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Московский институт стали и сплавов»</w:t>
      </w:r>
    </w:p>
    <w:p>
      <w:pPr>
        <w:pStyle w:val="Normal"/>
        <w:spacing w:lineRule="auto" w:line="360"/>
        <w:ind w:firstLine="709"/>
        <w:jc w:val="center"/>
        <w:rPr>
          <w:sz w:val="28"/>
          <w:szCs w:val="28"/>
        </w:rPr>
      </w:pPr>
      <w:r>
        <w:rPr>
          <w:sz w:val="28"/>
          <w:szCs w:val="28"/>
        </w:rPr>
        <w:t>Новотроицкий филиал</w:t>
      </w:r>
    </w:p>
    <w:p>
      <w:pPr>
        <w:pStyle w:val="Normal"/>
        <w:spacing w:lineRule="auto" w:line="360"/>
        <w:ind w:firstLine="709"/>
        <w:jc w:val="center"/>
        <w:rPr>
          <w:sz w:val="28"/>
          <w:szCs w:val="28"/>
        </w:rPr>
      </w:pPr>
      <w:r>
        <w:rPr>
          <w:sz w:val="28"/>
          <w:szCs w:val="28"/>
        </w:rPr>
        <w:t>Кафедра «Гуманитарных и социально – эконом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 по Отечественной истории по теме:</w:t>
      </w:r>
    </w:p>
    <w:p>
      <w:pPr>
        <w:pStyle w:val="Normal"/>
        <w:spacing w:lineRule="auto" w:line="360"/>
        <w:ind w:firstLine="709"/>
        <w:jc w:val="center"/>
        <w:rPr/>
      </w:pPr>
      <w:r>
        <w:rPr>
          <w:sz w:val="28"/>
          <w:szCs w:val="28"/>
        </w:rPr>
        <w:t xml:space="preserve">«Политические партии в России в конце </w:t>
      </w:r>
      <w:r>
        <w:rPr>
          <w:sz w:val="28"/>
          <w:szCs w:val="28"/>
          <w:lang w:val="en-US"/>
        </w:rPr>
        <w:t>XIX</w:t>
      </w:r>
      <w:r>
        <w:rPr>
          <w:sz w:val="28"/>
          <w:szCs w:val="28"/>
        </w:rPr>
        <w:t xml:space="preserve"> в – 1917 го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880" w:hanging="0"/>
        <w:rPr/>
      </w:pPr>
      <w:r>
        <w:rPr>
          <w:sz w:val="28"/>
          <w:szCs w:val="28"/>
        </w:rPr>
        <w:t>Выполнил: студент группы 06-16 Гартунг А. В.</w:t>
      </w:r>
    </w:p>
    <w:p>
      <w:pPr>
        <w:pStyle w:val="Normal"/>
        <w:spacing w:lineRule="auto" w:line="360"/>
        <w:ind w:left="6600" w:hanging="720"/>
        <w:rPr>
          <w:sz w:val="28"/>
          <w:szCs w:val="28"/>
        </w:rPr>
      </w:pPr>
      <w:r>
        <w:rPr>
          <w:sz w:val="28"/>
          <w:szCs w:val="28"/>
        </w:rPr>
        <w:t>Проверил: Фатхуллина Г. М.</w:t>
      </w:r>
    </w:p>
    <w:p>
      <w:pPr>
        <w:pStyle w:val="Normal"/>
        <w:spacing w:lineRule="auto" w:line="360"/>
        <w:ind w:firstLine="6577"/>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Новотроицк, 2007 год</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Радикальные партии</w:t>
      </w:r>
    </w:p>
    <w:p>
      <w:pPr>
        <w:pStyle w:val="Normal"/>
        <w:numPr>
          <w:ilvl w:val="0"/>
          <w:numId w:val="4"/>
        </w:numPr>
        <w:spacing w:lineRule="auto" w:line="360"/>
        <w:ind w:left="0" w:firstLine="709"/>
        <w:jc w:val="both"/>
        <w:rPr>
          <w:sz w:val="28"/>
          <w:szCs w:val="28"/>
        </w:rPr>
      </w:pPr>
      <w:r>
        <w:rPr>
          <w:sz w:val="28"/>
          <w:szCs w:val="28"/>
        </w:rPr>
        <w:t>Российская социал-демократическая партия (РСДРП)</w:t>
      </w:r>
    </w:p>
    <w:p>
      <w:pPr>
        <w:pStyle w:val="Normal"/>
        <w:spacing w:lineRule="auto" w:line="360"/>
        <w:ind w:firstLine="1440"/>
        <w:jc w:val="both"/>
        <w:rPr/>
      </w:pPr>
      <w:r>
        <w:rPr>
          <w:sz w:val="28"/>
          <w:szCs w:val="28"/>
        </w:rPr>
        <w:t>а) Большевики</w:t>
      </w:r>
    </w:p>
    <w:p>
      <w:pPr>
        <w:pStyle w:val="Normal"/>
        <w:spacing w:lineRule="auto" w:line="360"/>
        <w:ind w:left="709" w:firstLine="731"/>
        <w:jc w:val="both"/>
        <w:rPr/>
      </w:pPr>
      <w:r>
        <w:rPr>
          <w:sz w:val="28"/>
          <w:szCs w:val="28"/>
        </w:rPr>
        <w:t>б) Меньшевики</w:t>
      </w:r>
    </w:p>
    <w:p>
      <w:pPr>
        <w:pStyle w:val="Normal"/>
        <w:numPr>
          <w:ilvl w:val="0"/>
          <w:numId w:val="4"/>
        </w:numPr>
        <w:spacing w:lineRule="auto" w:line="360"/>
        <w:ind w:left="0" w:firstLine="709"/>
        <w:jc w:val="both"/>
        <w:rPr>
          <w:sz w:val="28"/>
          <w:szCs w:val="28"/>
        </w:rPr>
      </w:pPr>
      <w:r>
        <w:rPr>
          <w:sz w:val="28"/>
          <w:szCs w:val="28"/>
        </w:rPr>
        <w:t>Партии социалистического направления</w:t>
      </w:r>
    </w:p>
    <w:p>
      <w:pPr>
        <w:pStyle w:val="Normal"/>
        <w:spacing w:lineRule="auto" w:line="360"/>
        <w:ind w:left="1440" w:hanging="0"/>
        <w:jc w:val="both"/>
        <w:rPr/>
      </w:pPr>
      <w:r>
        <w:rPr>
          <w:sz w:val="28"/>
          <w:szCs w:val="28"/>
        </w:rPr>
        <w:t>а) Социалисты-революционеры (эсеры)</w:t>
      </w:r>
    </w:p>
    <w:p>
      <w:pPr>
        <w:pStyle w:val="Normal"/>
        <w:spacing w:lineRule="auto" w:line="360"/>
        <w:ind w:left="1440" w:hanging="0"/>
        <w:jc w:val="both"/>
        <w:rPr/>
      </w:pPr>
      <w:r>
        <w:rPr>
          <w:sz w:val="28"/>
          <w:szCs w:val="28"/>
        </w:rPr>
        <w:t>б) Союз социалистов-революционеров максималистов (ССРМ)</w:t>
      </w:r>
    </w:p>
    <w:p>
      <w:pPr>
        <w:pStyle w:val="Normal"/>
        <w:spacing w:lineRule="auto" w:line="360"/>
        <w:ind w:left="1440" w:hanging="0"/>
        <w:jc w:val="both"/>
        <w:rPr>
          <w:sz w:val="28"/>
          <w:szCs w:val="28"/>
        </w:rPr>
      </w:pPr>
      <w:r>
        <w:rPr>
          <w:sz w:val="28"/>
          <w:szCs w:val="28"/>
        </w:rPr>
        <w:t xml:space="preserve">в) Партия левых социалистов-революционеров интернационалистов </w:t>
      </w:r>
    </w:p>
    <w:p>
      <w:pPr>
        <w:pStyle w:val="Normal"/>
        <w:spacing w:lineRule="auto" w:line="360"/>
        <w:ind w:left="1440" w:hanging="0"/>
        <w:jc w:val="both"/>
        <w:rPr/>
      </w:pPr>
      <w:r>
        <w:rPr>
          <w:sz w:val="28"/>
          <w:szCs w:val="28"/>
        </w:rPr>
        <w:t>(левые эсеры) (ПЛСР (и))</w:t>
      </w:r>
    </w:p>
    <w:p>
      <w:pPr>
        <w:pStyle w:val="Normal"/>
        <w:spacing w:lineRule="auto" w:line="360"/>
        <w:ind w:left="1440" w:hanging="0"/>
        <w:jc w:val="both"/>
        <w:rPr>
          <w:sz w:val="28"/>
          <w:szCs w:val="28"/>
        </w:rPr>
      </w:pPr>
      <w:r>
        <w:rPr>
          <w:sz w:val="28"/>
          <w:szCs w:val="28"/>
        </w:rPr>
        <w:t>г) Российская радикально-демократическая партия (РРДП)</w:t>
      </w:r>
    </w:p>
    <w:p>
      <w:pPr>
        <w:pStyle w:val="Normal"/>
        <w:spacing w:lineRule="auto" w:line="360"/>
        <w:ind w:left="1440" w:hanging="0"/>
        <w:jc w:val="both"/>
        <w:rPr>
          <w:sz w:val="28"/>
          <w:szCs w:val="28"/>
        </w:rPr>
      </w:pPr>
      <w:r>
        <w:rPr>
          <w:sz w:val="28"/>
          <w:szCs w:val="28"/>
        </w:rPr>
        <w:t xml:space="preserve">д) Российская социал-демократическая рабочая партия </w:t>
      </w:r>
    </w:p>
    <w:p>
      <w:pPr>
        <w:pStyle w:val="Normal"/>
        <w:spacing w:lineRule="auto" w:line="360"/>
        <w:ind w:left="1440" w:hanging="0"/>
        <w:jc w:val="both"/>
        <w:rPr>
          <w:sz w:val="28"/>
          <w:szCs w:val="28"/>
          <w:lang w:val="en-US"/>
        </w:rPr>
      </w:pPr>
      <w:r>
        <w:rPr>
          <w:sz w:val="28"/>
          <w:szCs w:val="28"/>
        </w:rPr>
        <w:t>(интернационалистов) (РСДРП(и))</w:t>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Либерально – демократические партии</w:t>
      </w:r>
    </w:p>
    <w:p>
      <w:pPr>
        <w:pStyle w:val="Normal"/>
        <w:numPr>
          <w:ilvl w:val="0"/>
          <w:numId w:val="6"/>
        </w:numPr>
        <w:spacing w:lineRule="auto" w:line="360"/>
        <w:ind w:left="0" w:firstLine="709"/>
        <w:jc w:val="both"/>
        <w:rPr>
          <w:sz w:val="28"/>
          <w:szCs w:val="28"/>
        </w:rPr>
      </w:pPr>
      <w:r>
        <w:rPr>
          <w:sz w:val="28"/>
          <w:szCs w:val="28"/>
        </w:rPr>
        <w:t>Конституционные демократы (кадеты)</w:t>
      </w:r>
    </w:p>
    <w:p>
      <w:pPr>
        <w:pStyle w:val="Normal"/>
        <w:numPr>
          <w:ilvl w:val="0"/>
          <w:numId w:val="6"/>
        </w:numPr>
        <w:spacing w:lineRule="auto" w:line="360"/>
        <w:ind w:left="0" w:firstLine="709"/>
        <w:jc w:val="both"/>
        <w:rPr>
          <w:sz w:val="28"/>
          <w:szCs w:val="28"/>
        </w:rPr>
      </w:pPr>
      <w:r>
        <w:rPr>
          <w:sz w:val="28"/>
          <w:szCs w:val="28"/>
        </w:rPr>
        <w:t>Радикальная партия</w:t>
      </w:r>
    </w:p>
    <w:p>
      <w:pPr>
        <w:pStyle w:val="Normal"/>
        <w:numPr>
          <w:ilvl w:val="0"/>
          <w:numId w:val="6"/>
        </w:numPr>
        <w:spacing w:lineRule="auto" w:line="360"/>
        <w:ind w:left="0" w:firstLine="709"/>
        <w:jc w:val="both"/>
        <w:rPr>
          <w:sz w:val="28"/>
          <w:szCs w:val="28"/>
        </w:rPr>
      </w:pPr>
      <w:r>
        <w:rPr>
          <w:sz w:val="28"/>
          <w:szCs w:val="28"/>
        </w:rPr>
        <w:t>Партия демократических реформ</w:t>
      </w:r>
    </w:p>
    <w:p>
      <w:pPr>
        <w:pStyle w:val="Normal"/>
        <w:numPr>
          <w:ilvl w:val="0"/>
          <w:numId w:val="6"/>
        </w:numPr>
        <w:spacing w:lineRule="auto" w:line="360"/>
        <w:ind w:left="0" w:firstLine="709"/>
        <w:jc w:val="both"/>
        <w:rPr>
          <w:sz w:val="28"/>
          <w:szCs w:val="28"/>
        </w:rPr>
      </w:pPr>
      <w:r>
        <w:rPr>
          <w:sz w:val="28"/>
          <w:szCs w:val="28"/>
        </w:rPr>
        <w:t>Трудовая народно-социалистическая партия</w:t>
      </w:r>
    </w:p>
    <w:p>
      <w:pPr>
        <w:pStyle w:val="Normal"/>
        <w:numPr>
          <w:ilvl w:val="0"/>
          <w:numId w:val="6"/>
        </w:numPr>
        <w:spacing w:lineRule="auto" w:line="360"/>
        <w:ind w:left="0" w:firstLine="709"/>
        <w:jc w:val="both"/>
        <w:rPr>
          <w:sz w:val="28"/>
          <w:szCs w:val="28"/>
        </w:rPr>
      </w:pPr>
      <w:r>
        <w:rPr>
          <w:sz w:val="28"/>
          <w:szCs w:val="28"/>
        </w:rPr>
        <w:t>Либерально-республиканская партия</w:t>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Умеренно – консервативные партии</w:t>
      </w:r>
    </w:p>
    <w:p>
      <w:pPr>
        <w:pStyle w:val="Normal"/>
        <w:numPr>
          <w:ilvl w:val="0"/>
          <w:numId w:val="8"/>
        </w:numPr>
        <w:spacing w:lineRule="auto" w:line="360"/>
        <w:ind w:left="0" w:firstLine="709"/>
        <w:jc w:val="both"/>
        <w:rPr>
          <w:sz w:val="28"/>
          <w:szCs w:val="28"/>
        </w:rPr>
      </w:pPr>
      <w:r>
        <w:rPr>
          <w:sz w:val="28"/>
          <w:szCs w:val="28"/>
        </w:rPr>
        <w:t>«Союз 17 октября»</w:t>
      </w:r>
    </w:p>
    <w:p>
      <w:pPr>
        <w:pStyle w:val="Normal"/>
        <w:numPr>
          <w:ilvl w:val="0"/>
          <w:numId w:val="8"/>
        </w:numPr>
        <w:spacing w:lineRule="auto" w:line="360"/>
        <w:ind w:left="0" w:firstLine="709"/>
        <w:jc w:val="both"/>
        <w:rPr>
          <w:sz w:val="28"/>
          <w:szCs w:val="28"/>
        </w:rPr>
      </w:pPr>
      <w:r>
        <w:rPr>
          <w:sz w:val="28"/>
          <w:szCs w:val="28"/>
        </w:rPr>
        <w:t>Прогрессивно-экономическая партия</w:t>
      </w:r>
    </w:p>
    <w:p>
      <w:pPr>
        <w:pStyle w:val="Normal"/>
        <w:numPr>
          <w:ilvl w:val="0"/>
          <w:numId w:val="8"/>
        </w:numPr>
        <w:spacing w:lineRule="auto" w:line="360"/>
        <w:ind w:left="0" w:firstLine="709"/>
        <w:jc w:val="both"/>
        <w:rPr>
          <w:sz w:val="28"/>
          <w:szCs w:val="28"/>
        </w:rPr>
      </w:pPr>
      <w:r>
        <w:rPr>
          <w:sz w:val="28"/>
          <w:szCs w:val="28"/>
        </w:rPr>
        <w:t>Партия правого порядка</w:t>
      </w:r>
    </w:p>
    <w:p>
      <w:pPr>
        <w:pStyle w:val="Normal"/>
        <w:numPr>
          <w:ilvl w:val="0"/>
          <w:numId w:val="8"/>
        </w:numPr>
        <w:spacing w:lineRule="auto" w:line="360"/>
        <w:ind w:left="0" w:firstLine="709"/>
        <w:jc w:val="both"/>
        <w:rPr>
          <w:sz w:val="28"/>
          <w:szCs w:val="28"/>
        </w:rPr>
      </w:pPr>
      <w:r>
        <w:rPr>
          <w:sz w:val="28"/>
          <w:szCs w:val="28"/>
        </w:rPr>
        <w:t>Торгово-промышленная партия</w:t>
      </w:r>
    </w:p>
    <w:p>
      <w:pPr>
        <w:pStyle w:val="Normal"/>
        <w:numPr>
          <w:ilvl w:val="0"/>
          <w:numId w:val="8"/>
        </w:numPr>
        <w:spacing w:lineRule="auto" w:line="360"/>
        <w:ind w:left="0" w:firstLine="709"/>
        <w:jc w:val="both"/>
        <w:rPr>
          <w:sz w:val="28"/>
          <w:szCs w:val="28"/>
        </w:rPr>
      </w:pPr>
      <w:r>
        <w:rPr>
          <w:sz w:val="28"/>
          <w:szCs w:val="28"/>
        </w:rPr>
        <w:t>Умеренно-прогрессивная партия</w:t>
      </w:r>
    </w:p>
    <w:p>
      <w:pPr>
        <w:pStyle w:val="Normal"/>
        <w:numPr>
          <w:ilvl w:val="0"/>
          <w:numId w:val="8"/>
        </w:numPr>
        <w:spacing w:lineRule="auto" w:line="360"/>
        <w:ind w:left="0" w:firstLine="709"/>
        <w:jc w:val="both"/>
        <w:rPr>
          <w:sz w:val="28"/>
          <w:szCs w:val="28"/>
        </w:rPr>
      </w:pPr>
      <w:r>
        <w:rPr>
          <w:sz w:val="28"/>
          <w:szCs w:val="28"/>
        </w:rPr>
        <w:t>Партия мирного обновления</w:t>
      </w:r>
    </w:p>
    <w:p>
      <w:pPr>
        <w:pStyle w:val="Normal"/>
        <w:numPr>
          <w:ilvl w:val="0"/>
          <w:numId w:val="8"/>
        </w:numPr>
        <w:spacing w:lineRule="auto" w:line="360"/>
        <w:ind w:left="0" w:firstLine="709"/>
        <w:jc w:val="both"/>
        <w:rPr>
          <w:sz w:val="28"/>
          <w:szCs w:val="28"/>
        </w:rPr>
      </w:pPr>
      <w:r>
        <w:rPr>
          <w:sz w:val="28"/>
          <w:szCs w:val="28"/>
        </w:rPr>
        <w:t>Партия прогрессистов</w:t>
      </w:r>
    </w:p>
    <w:p>
      <w:pPr>
        <w:pStyle w:val="Normal"/>
        <w:spacing w:lineRule="auto" w:line="360"/>
        <w:ind w:firstLine="709"/>
        <w:jc w:val="both"/>
        <w:rPr/>
      </w:pPr>
      <w:r>
        <w:rPr>
          <w:b/>
          <w:sz w:val="28"/>
          <w:szCs w:val="28"/>
        </w:rPr>
        <w:t xml:space="preserve">Глава </w:t>
      </w:r>
      <w:r>
        <w:rPr>
          <w:b/>
          <w:sz w:val="28"/>
          <w:szCs w:val="28"/>
          <w:lang w:val="en-US"/>
        </w:rPr>
        <w:t>IV</w:t>
      </w:r>
      <w:r>
        <w:rPr>
          <w:b/>
          <w:sz w:val="28"/>
          <w:szCs w:val="28"/>
        </w:rPr>
        <w:t>. Реакционно – монархические партии</w:t>
      </w:r>
    </w:p>
    <w:p>
      <w:pPr>
        <w:pStyle w:val="Normal"/>
        <w:numPr>
          <w:ilvl w:val="0"/>
          <w:numId w:val="9"/>
        </w:numPr>
        <w:spacing w:lineRule="auto" w:line="360"/>
        <w:ind w:left="0" w:firstLine="709"/>
        <w:jc w:val="both"/>
        <w:rPr>
          <w:sz w:val="28"/>
          <w:szCs w:val="28"/>
        </w:rPr>
      </w:pPr>
      <w:r>
        <w:rPr>
          <w:sz w:val="28"/>
          <w:szCs w:val="28"/>
        </w:rPr>
        <w:t>Русский монархический союз</w:t>
      </w:r>
    </w:p>
    <w:p>
      <w:pPr>
        <w:pStyle w:val="Normal"/>
        <w:numPr>
          <w:ilvl w:val="0"/>
          <w:numId w:val="9"/>
        </w:numPr>
        <w:spacing w:lineRule="auto" w:line="360"/>
        <w:ind w:left="0" w:firstLine="709"/>
        <w:jc w:val="both"/>
        <w:rPr>
          <w:sz w:val="28"/>
          <w:szCs w:val="28"/>
        </w:rPr>
      </w:pPr>
      <w:r>
        <w:rPr>
          <w:sz w:val="28"/>
          <w:szCs w:val="28"/>
        </w:rPr>
        <w:t>Союз русского народа (черносотенцы)</w:t>
      </w:r>
    </w:p>
    <w:p>
      <w:pPr>
        <w:pStyle w:val="Normal"/>
        <w:numPr>
          <w:ilvl w:val="0"/>
          <w:numId w:val="9"/>
        </w:numPr>
        <w:spacing w:lineRule="auto" w:line="360"/>
        <w:ind w:left="0" w:firstLine="709"/>
        <w:jc w:val="both"/>
        <w:rPr>
          <w:sz w:val="28"/>
          <w:szCs w:val="28"/>
        </w:rPr>
      </w:pPr>
      <w:r>
        <w:rPr>
          <w:sz w:val="28"/>
          <w:szCs w:val="28"/>
        </w:rPr>
        <w:t>Русский народный союз имени Михаила Архангела</w:t>
      </w:r>
    </w:p>
    <w:p>
      <w:pPr>
        <w:pStyle w:val="Normal"/>
        <w:spacing w:lineRule="auto" w:line="360"/>
        <w:ind w:firstLine="709"/>
        <w:jc w:val="both"/>
        <w:rPr>
          <w:b/>
          <w:b/>
          <w:sz w:val="28"/>
          <w:szCs w:val="28"/>
        </w:rPr>
      </w:pPr>
      <w:r>
        <w:rPr>
          <w:b/>
          <w:sz w:val="28"/>
          <w:szCs w:val="28"/>
        </w:rPr>
        <w:t xml:space="preserve">Глава </w:t>
      </w:r>
      <w:r>
        <w:rPr>
          <w:b/>
          <w:sz w:val="28"/>
          <w:szCs w:val="28"/>
          <w:lang w:val="en-US"/>
        </w:rPr>
        <w:t>V</w:t>
      </w:r>
      <w:r>
        <w:rPr>
          <w:b/>
          <w:sz w:val="28"/>
          <w:szCs w:val="28"/>
        </w:rPr>
        <w:t>. Национальные партии</w:t>
      </w:r>
    </w:p>
    <w:p>
      <w:pPr>
        <w:pStyle w:val="Normal"/>
        <w:numPr>
          <w:ilvl w:val="0"/>
          <w:numId w:val="7"/>
        </w:numPr>
        <w:spacing w:lineRule="auto" w:line="360"/>
        <w:ind w:left="0" w:firstLine="709"/>
        <w:jc w:val="both"/>
        <w:rPr>
          <w:sz w:val="28"/>
          <w:szCs w:val="28"/>
        </w:rPr>
      </w:pPr>
      <w:r>
        <w:rPr>
          <w:sz w:val="28"/>
          <w:szCs w:val="28"/>
        </w:rPr>
        <w:t>Бунд</w:t>
      </w:r>
    </w:p>
    <w:p>
      <w:pPr>
        <w:pStyle w:val="Normal"/>
        <w:numPr>
          <w:ilvl w:val="0"/>
          <w:numId w:val="7"/>
        </w:numPr>
        <w:spacing w:lineRule="auto" w:line="360"/>
        <w:ind w:left="0" w:firstLine="709"/>
        <w:jc w:val="both"/>
        <w:rPr>
          <w:sz w:val="28"/>
          <w:szCs w:val="28"/>
        </w:rPr>
      </w:pPr>
      <w:r>
        <w:rPr>
          <w:sz w:val="28"/>
          <w:szCs w:val="28"/>
        </w:rPr>
        <w:t>Сионистско-социалистическая рабочая партия (ССРП)</w:t>
      </w:r>
    </w:p>
    <w:p>
      <w:pPr>
        <w:pStyle w:val="Normal"/>
        <w:numPr>
          <w:ilvl w:val="0"/>
          <w:numId w:val="7"/>
        </w:numPr>
        <w:spacing w:lineRule="auto" w:line="360"/>
        <w:ind w:left="0" w:firstLine="709"/>
        <w:jc w:val="both"/>
        <w:rPr>
          <w:sz w:val="28"/>
          <w:szCs w:val="28"/>
        </w:rPr>
      </w:pPr>
      <w:r>
        <w:rPr>
          <w:sz w:val="28"/>
          <w:szCs w:val="28"/>
        </w:rPr>
        <w:t>Русский прогрессивный союз</w:t>
      </w:r>
    </w:p>
    <w:p>
      <w:pPr>
        <w:pStyle w:val="Normal"/>
        <w:numPr>
          <w:ilvl w:val="0"/>
          <w:numId w:val="7"/>
        </w:numPr>
        <w:spacing w:lineRule="auto" w:line="360"/>
        <w:ind w:left="0" w:firstLine="709"/>
        <w:jc w:val="both"/>
        <w:rPr>
          <w:sz w:val="28"/>
          <w:szCs w:val="28"/>
        </w:rPr>
      </w:pPr>
      <w:r>
        <w:rPr>
          <w:sz w:val="28"/>
          <w:szCs w:val="28"/>
        </w:rPr>
        <w:t>Социалистическая еврейская рабочая партия</w:t>
      </w:r>
    </w:p>
    <w:p>
      <w:pPr>
        <w:pStyle w:val="Normal"/>
        <w:numPr>
          <w:ilvl w:val="0"/>
          <w:numId w:val="7"/>
        </w:numPr>
        <w:spacing w:lineRule="auto" w:line="360"/>
        <w:ind w:left="0" w:firstLine="709"/>
        <w:jc w:val="both"/>
        <w:rPr>
          <w:sz w:val="28"/>
          <w:szCs w:val="28"/>
        </w:rPr>
      </w:pPr>
      <w:r>
        <w:rPr>
          <w:sz w:val="28"/>
          <w:szCs w:val="28"/>
        </w:rPr>
        <w:t>Партия умеренно-правых</w:t>
      </w:r>
    </w:p>
    <w:p>
      <w:pPr>
        <w:pStyle w:val="Normal"/>
        <w:numPr>
          <w:ilvl w:val="0"/>
          <w:numId w:val="7"/>
        </w:numPr>
        <w:spacing w:lineRule="auto" w:line="360"/>
        <w:ind w:left="0" w:firstLine="709"/>
        <w:jc w:val="both"/>
        <w:rPr>
          <w:sz w:val="28"/>
          <w:szCs w:val="28"/>
        </w:rPr>
      </w:pPr>
      <w:r>
        <w:rPr>
          <w:sz w:val="28"/>
          <w:szCs w:val="28"/>
        </w:rPr>
        <w:t>Всероссийский национальный союз (ВНС)</w:t>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ека в России начался процесс оформления политических течений и движений. Этот период был очень значим для страны, где демократия практически отсутствовала. </w:t>
      </w:r>
    </w:p>
    <w:p>
      <w:pPr>
        <w:pStyle w:val="Normal"/>
        <w:spacing w:lineRule="auto" w:line="360"/>
        <w:ind w:firstLine="709"/>
        <w:jc w:val="both"/>
        <w:rPr/>
      </w:pPr>
      <w:r>
        <w:rPr>
          <w:sz w:val="28"/>
          <w:szCs w:val="28"/>
        </w:rPr>
        <w:t xml:space="preserve">За сравнительно короткий срок в России возникло огромное количество партий. С конца </w:t>
      </w:r>
      <w:r>
        <w:rPr>
          <w:sz w:val="28"/>
          <w:szCs w:val="28"/>
          <w:lang w:val="en-US"/>
        </w:rPr>
        <w:t>XIX</w:t>
      </w:r>
      <w:r>
        <w:rPr>
          <w:sz w:val="28"/>
          <w:szCs w:val="28"/>
        </w:rPr>
        <w:t xml:space="preserve"> века до 1920 года их насчитывалось около 90. Чем же объяснить такую политическую активность? Что влияло на этот процесс?</w:t>
      </w:r>
    </w:p>
    <w:p>
      <w:pPr>
        <w:pStyle w:val="Normal"/>
        <w:spacing w:lineRule="auto" w:line="360"/>
        <w:ind w:firstLine="709"/>
        <w:jc w:val="both"/>
        <w:rPr/>
      </w:pPr>
      <w:r>
        <w:rPr>
          <w:sz w:val="28"/>
          <w:szCs w:val="28"/>
        </w:rPr>
        <w:t>В отличие от запада образование широкого спектра политических партий в России было не результатом демократического развития общества, а, наоборот, следствием полного отсутствия демократии. Авторитарный режим выступал тормозом прогрессивного развития страны и практически все социальные группы и классы находились в оппозиции к нему, в результате чего формировавшиеся политические партии были по своему характеру не только антиправительственными, но и нелегальными и подвергались преследованиям со стороны правительства.</w:t>
      </w:r>
    </w:p>
    <w:p>
      <w:pPr>
        <w:pStyle w:val="Normal"/>
        <w:spacing w:lineRule="auto" w:line="360"/>
        <w:ind w:firstLine="709"/>
        <w:jc w:val="both"/>
        <w:rPr/>
      </w:pPr>
      <w:r>
        <w:rPr>
          <w:sz w:val="28"/>
          <w:szCs w:val="28"/>
        </w:rPr>
        <w:t>Для российского общества этого периода характерна чрезмерная социальная дифференциация. Каждый класс или социальная группа были неоднородны по своему составу и внутри них наличествовали многочисленные частные интересы (культурные, интеллектуальные, национальные, имущественные, религиозные и др.). Подобная широкая социальная дифференциация вызвала к жизни желание каждого социального слоя, группы или класса иметь собственную политическую организацию. Это способствовало появлению не только многочисленных партий, но и широкого спектра от левых до правых внутри каждой из них.</w:t>
      </w:r>
    </w:p>
    <w:p>
      <w:pPr>
        <w:pStyle w:val="Normal"/>
        <w:spacing w:lineRule="auto" w:line="360"/>
        <w:ind w:firstLine="709"/>
        <w:jc w:val="both"/>
        <w:rPr/>
      </w:pPr>
      <w:r>
        <w:rPr>
          <w:sz w:val="28"/>
          <w:szCs w:val="28"/>
        </w:rPr>
        <w:t>Следует выделить особую роль интеллигенции в образовании партий. Она формировалась в основном по идеологическому, а не по профессиональному или экономическому принципу. В условиях самодержавного строя она была отторгнута от реальной политической жизни. Это способствовало тому, что интеллигенция направила свои усилия на разработку самых радикальных проектов преобразования российского общества. Интеллигенция стояла у истоков создания практически всех политических партий.</w:t>
      </w:r>
    </w:p>
    <w:p>
      <w:pPr>
        <w:pStyle w:val="Normal"/>
        <w:spacing w:lineRule="auto" w:line="360"/>
        <w:ind w:firstLine="709"/>
        <w:jc w:val="both"/>
        <w:rPr/>
      </w:pPr>
      <w:r>
        <w:rPr>
          <w:sz w:val="28"/>
          <w:szCs w:val="28"/>
        </w:rPr>
        <w:t>Политика национального угнетения, проводимая царским правительством, способствовало росту политической активности народов национальных окраин и появлению широкого спектра национальных партий и националистических движений. Если на Западе первыми сформировались буржуазные партии, а затем социал-демократические, то в России первыми – народнические, затем социал-демократические и только потом (с 1905г.) – буржуазные.</w:t>
      </w:r>
    </w:p>
    <w:p>
      <w:pPr>
        <w:pStyle w:val="Normal"/>
        <w:spacing w:lineRule="auto" w:line="360"/>
        <w:ind w:firstLine="709"/>
        <w:jc w:val="both"/>
        <w:rPr/>
      </w:pPr>
      <w:r>
        <w:rPr>
          <w:sz w:val="28"/>
          <w:szCs w:val="28"/>
        </w:rPr>
        <w:t xml:space="preserve">Исходя из перечисленных особенностей следует разделить партии в зависимости от их политических целей, средств и методов их достижения на </w:t>
      </w:r>
      <w:r>
        <w:rPr>
          <w:b/>
          <w:sz w:val="28"/>
          <w:szCs w:val="28"/>
        </w:rPr>
        <w:t xml:space="preserve">социалистические, буржуазные и помещичье-монархические.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РАДИКАЛЬНЫЕ ПАРТИИ.</w:t>
      </w:r>
    </w:p>
    <w:p>
      <w:pPr>
        <w:pStyle w:val="Normal"/>
        <w:spacing w:lineRule="auto" w:line="360"/>
        <w:ind w:firstLine="709"/>
        <w:jc w:val="both"/>
        <w:rPr>
          <w:b/>
          <w:b/>
          <w:sz w:val="28"/>
          <w:szCs w:val="28"/>
        </w:rPr>
      </w:pPr>
      <w:r>
        <w:rPr>
          <w:b/>
          <w:sz w:val="28"/>
          <w:szCs w:val="28"/>
        </w:rPr>
      </w:r>
    </w:p>
    <w:p>
      <w:pPr>
        <w:pStyle w:val="Normal"/>
        <w:spacing w:lineRule="auto" w:line="360"/>
        <w:ind w:left="1080" w:hanging="360"/>
        <w:jc w:val="both"/>
        <w:rPr>
          <w:b/>
          <w:b/>
          <w:sz w:val="28"/>
          <w:szCs w:val="28"/>
          <w:u w:val="single"/>
        </w:rPr>
      </w:pPr>
      <w:r>
        <w:rPr>
          <w:b/>
          <w:sz w:val="28"/>
          <w:szCs w:val="28"/>
          <w:u w:val="single"/>
        </w:rPr>
        <w:t>1. Российская социал – демократическая рабочая партия (РСДРП).</w:t>
      </w:r>
    </w:p>
    <w:p>
      <w:pPr>
        <w:pStyle w:val="Normal"/>
        <w:spacing w:lineRule="auto" w:line="360"/>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Образование партии подготовлено деятельностью группы «Освобождение труда», в 1883г. объединившей первых русских марксистов-эмигрантов, живших в Женеве (Г.В.Плеханов, П.Б.Аксельрод, В.И.Засулич, Л.Г.Дейч, В.Н.Игнатов). Члены группы перевели на русский язык и издали ряд работ К.Маркса и Ф.Энгельса, а в своих работах подвергли критике народничество, противопоставив ему марксизм как научную теорию, полностью применимую, вопреки народнической доктрине, к пореформенному социально-экономическому развитию России. Члены группы поставили перед собой задачу образования рабочей партии, опирающейся на теорию марксизма. В 1883-84гг. Плехановым были написаны первые программные документы российских социал-демократов. Более многочисленными и прочными социал-демократические организации стали во второй половине 1890-х г. – «Союз борьбы за освобождение рабочего класса», образованного в Петербурге (1895), Москве, Иваново-Вознесенске, Киеве, Екатеринославе, а также </w:t>
      </w:r>
      <w:r>
        <w:rPr>
          <w:i/>
          <w:sz w:val="28"/>
          <w:szCs w:val="28"/>
        </w:rPr>
        <w:t xml:space="preserve">Бунд </w:t>
      </w:r>
      <w:r>
        <w:rPr>
          <w:sz w:val="28"/>
          <w:szCs w:val="28"/>
        </w:rPr>
        <w:t>(1897), которые , продолжая пропаганду в рабочих кружках, перешли к распространению агитационных листовок и возглавили стачки рабочих. С 1 по 3 марта 1898г. в Минске состоялся первый съезд РСДРП, который провозгласил создание РСДРП. В апреле от имени съезда был издан манифест, написанный Струве. В 1900г. с целью объединения социал-демократов Ленин, Ю.О.Мартов и Потресов вместе с членами группы «Освобождение труда» Плехановым, Аксельродом и Засулич предприняли за границей издание газеты «Искра», организовали её распространение в России. В итоге полугодовой дискуссии члены редакции «Искры», главным образом Плеханов и Ленин, подготовили проект программы партии, представленный второму съезду РСДРП (17.07-10.08.1903г., Брюссель-Лондон). В программе РСДРП, принятой съездом, излагались задачи буржуазно-демократической революции (программа- минимум). Конечной целью деятельности партии (программа-максимум) объявлялись пролетарская революция и установление диктатуры пролетариата с целью построения социал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i/>
          <w:sz w:val="28"/>
          <w:szCs w:val="28"/>
        </w:rPr>
        <w:t>а)Большевики.</w:t>
      </w:r>
      <w:r>
        <w:rPr>
          <w:b/>
          <w:sz w:val="28"/>
          <w:szCs w:val="28"/>
        </w:rPr>
        <w:t xml:space="preserve"> </w:t>
      </w:r>
    </w:p>
    <w:p>
      <w:pPr>
        <w:pStyle w:val="Normal"/>
        <w:spacing w:lineRule="auto" w:line="360"/>
        <w:ind w:firstLine="709"/>
        <w:jc w:val="both"/>
        <w:rPr/>
      </w:pPr>
      <w:r>
        <w:rPr>
          <w:sz w:val="28"/>
          <w:szCs w:val="28"/>
        </w:rPr>
        <w:t xml:space="preserve">Фракция в составе </w:t>
      </w:r>
      <w:r>
        <w:rPr>
          <w:i/>
          <w:sz w:val="28"/>
          <w:szCs w:val="28"/>
        </w:rPr>
        <w:t>Российской социал – демократической рабочей партии</w:t>
      </w:r>
      <w:r>
        <w:rPr>
          <w:sz w:val="28"/>
          <w:szCs w:val="28"/>
        </w:rPr>
        <w:t xml:space="preserve"> (РСДРП). Название «Большевики» отразило итоги выборов руководящих органов РСДРП на втором её съезде (17.07. – 10.08.1903. Брюссель – Лондон). Большевизм явился продолжением радикальной линии в российском освободительном движении и вобрал в себя элементы идеологии и практики революционеров второй половины </w:t>
      </w:r>
      <w:r>
        <w:rPr>
          <w:sz w:val="28"/>
          <w:szCs w:val="28"/>
          <w:lang w:val="en-US"/>
        </w:rPr>
        <w:t>XIX</w:t>
      </w:r>
      <w:r>
        <w:rPr>
          <w:sz w:val="28"/>
          <w:szCs w:val="28"/>
        </w:rPr>
        <w:t xml:space="preserve"> века (Н. Г. Чернышевского, П. Н. Ткачёва, С. Г. Нечаева). Состав большевиков не был стабилен: история большевизма характеризуется постоянными изменениями ближайшего окружения Ленина - единственного признанного всеми большевиками лидера.</w:t>
      </w:r>
    </w:p>
    <w:p>
      <w:pPr>
        <w:pStyle w:val="Normal"/>
        <w:spacing w:lineRule="auto" w:line="360"/>
        <w:ind w:firstLine="709"/>
        <w:jc w:val="both"/>
        <w:rPr>
          <w:sz w:val="28"/>
          <w:szCs w:val="28"/>
        </w:rPr>
      </w:pPr>
      <w:r>
        <w:rPr>
          <w:sz w:val="28"/>
          <w:szCs w:val="28"/>
        </w:rPr>
        <w:t xml:space="preserve">Большевики выдвинули  идею гегемонии пролетариата, противостоящего в начавшейся революции, по их мнению, как самодержавию, так и «либеральной буржуазии». Рассчитывая на вооружённое свержения самодержавия, большевика не сразу сумели преодолеть недоверие к возникавшим в ходе революции внепартийным рабочем организациям – Советам рабочих депутатов, профсоюзам, по той же причине они бойкотировали выборы в 1-ю Госдуму. </w:t>
      </w:r>
    </w:p>
    <w:p>
      <w:pPr>
        <w:pStyle w:val="Normal"/>
        <w:spacing w:lineRule="auto" w:line="360"/>
        <w:ind w:firstLine="709"/>
        <w:jc w:val="both"/>
        <w:rPr/>
      </w:pPr>
      <w:r>
        <w:rPr>
          <w:sz w:val="28"/>
          <w:szCs w:val="28"/>
        </w:rPr>
        <w:t xml:space="preserve">В период подъёма революции они действовали совместно с меньшевиками и эсерами, в том числе и в декабре 1905 при подготовке и проведении восстаний в Москве и ряде других  городов. Поражение восстаний Ленин объяснял недостаточной подготовленностью и оборонительным  характером действий восставших, заключая из этого, что и дальше следует ориентироваться на опыт «октябрьски-ноябрьских форм движения» (сочетание экономических и политических требований в стачечной борьбе, создание зачаточных органов  революционной власти – Советов и др.). Ход революционных событий и требования рабочих, пополнивших в это время партию, заставили большевиков искать союзников и делать реальные шаги к восстановлении партийного единства. Таммерфорсская конференция большевиков (декабрь 1905) высказалась за слияние партийных центров и параллельных местных организаций; представители большевиков вошли в состав ЦК РСДРП, избранного четвёртым (10 – 25.4.1906, Стокгольм) и пятым (30.4 – 19.5.1907, Лондон) съездами партии, сохранив, однако, фракционные руководящие органы – Большевистский центр (Ленин, Богданов, Красин) и газета </w:t>
      </w:r>
      <w:r>
        <w:rPr>
          <w:i/>
          <w:sz w:val="28"/>
          <w:szCs w:val="28"/>
        </w:rPr>
        <w:t>«Пролетарий»</w:t>
      </w:r>
      <w:r>
        <w:rPr>
          <w:sz w:val="28"/>
          <w:szCs w:val="28"/>
        </w:rPr>
        <w:t>.</w:t>
      </w:r>
    </w:p>
    <w:p>
      <w:pPr>
        <w:pStyle w:val="Normal"/>
        <w:spacing w:lineRule="auto" w:line="360"/>
        <w:ind w:firstLine="709"/>
        <w:jc w:val="both"/>
        <w:rPr>
          <w:sz w:val="28"/>
          <w:szCs w:val="28"/>
        </w:rPr>
      </w:pPr>
      <w:r>
        <w:rPr>
          <w:sz w:val="28"/>
          <w:szCs w:val="28"/>
        </w:rPr>
        <w:t>В 1907 году большевики признали ошибочность бойкота Государственной думы, поэтому «тактика левого блока» проводилась на выборах в Думу второго созыва. На четвертом съезде РСДРП, соглашаясь с общим мнением делегатов о необходимости конфискации помещичьих земель, большевики выдвинули два проекта. Первый из них, который отстаивали Ленин, И.А. Теодорович и др., предусматривал в случае полной победы революции национализацию всей земли. Проект меньшинства большевиков предлагал осуществить раздел помещичьих земель между крестьянами в собственность. Однако ни один из проектов не был принят съездом. Несмотря на тактическое сближение с другими политическими силами в отдельные моменты революции идеологический изоляционизм большевиков усиливался. Эффективность революционных действий Ленин и его сторонники все больше связывали с отказом от каких-либо этических ограничений: при отборе партийных кадров особо ценились такие индивидуальные качества как авантюризм и неразборчивость в средствах для достижения цели. За время революции численность большевиков выросла с 14 тысяч (лето 1905) до 60 тысяч членов (весна 1907). Поражение революции вынудило многих большевиков эмигрировать. В России спад массового революционного движения привел к резкому сокращению численности нелегальных организаций; многие из них надолго прекратили существование.</w:t>
      </w:r>
    </w:p>
    <w:p>
      <w:pPr>
        <w:pStyle w:val="Normal"/>
        <w:spacing w:lineRule="auto" w:line="360"/>
        <w:ind w:firstLine="709"/>
        <w:jc w:val="both"/>
        <w:rPr>
          <w:sz w:val="28"/>
          <w:szCs w:val="28"/>
        </w:rPr>
      </w:pPr>
      <w:r>
        <w:rPr>
          <w:sz w:val="28"/>
          <w:szCs w:val="28"/>
        </w:rPr>
        <w:t>Острая борьба против инакомыслящих (отзовистов) развернулась внутри большевистской фракции; против них были выдвинуты обвинения в отходе от философии марксизма. Исключение отзовистов, образовавших после этого группу «Вперед», закрепило за Лениным положение единоличного вождя фракции и толкователя большевизма; ближайшими сподвижниками его стали Г.Е. Зиновьев и Л.Б. Каменев. Ленин отказался от поиска компромиссов с другими течениями в РСДРП и пошел на окончательный раскол с ними, чтобы создать самостоятельную, идейно однородную партию.</w:t>
      </w:r>
    </w:p>
    <w:p>
      <w:pPr>
        <w:pStyle w:val="Normal"/>
        <w:spacing w:lineRule="auto" w:line="360"/>
        <w:ind w:firstLine="709"/>
        <w:jc w:val="both"/>
        <w:rPr>
          <w:sz w:val="28"/>
          <w:szCs w:val="28"/>
        </w:rPr>
      </w:pPr>
      <w:r>
        <w:rPr>
          <w:sz w:val="28"/>
          <w:szCs w:val="28"/>
        </w:rPr>
        <w:t>С апреля 1912 года в Петербурге издавалась легальная ежедневная газета «Правда», с помощью которой предполагалось отвлечь массового рабочего читателя от бульварной прессы и под лозунгом «единства снизу» обеспечить свое влияние в социал-демократических организациях.</w:t>
      </w:r>
    </w:p>
    <w:p>
      <w:pPr>
        <w:pStyle w:val="Normal"/>
        <w:spacing w:lineRule="auto" w:line="360"/>
        <w:ind w:firstLine="709"/>
        <w:jc w:val="both"/>
        <w:rPr>
          <w:sz w:val="28"/>
          <w:szCs w:val="28"/>
        </w:rPr>
      </w:pPr>
      <w:r>
        <w:rPr>
          <w:sz w:val="28"/>
          <w:szCs w:val="28"/>
        </w:rPr>
        <w:t>В обстановке патриотического подъема, затронувшего и часть рабочих, большевики заняли среди немногочисленных в начале войны интернационалистов крайний левый фланг. Полная переориентация стратегии и тактики большевиков произошла с возвращением из эмиграции в Петроград Ленина. В «Апрельских тезисах» он заявил, что в России уже начался переход от буржуазно - демократической революции к социалистической, а поскольку без «свержения капитала» невозможно ни прекращение империалистической войны, ни решение общедемократических задач, вся государственная власть должна перейти к Советам. Хотя Ленин неоднократно подчеркивал, что тактика, которую он предложил в «Апрельских тезисах», носит мирный характер, большевики максимально использовали двоевластие, сложившееся в стране, и неустойчивость политической ситуации. Переходу партии на позиции, предложенные Лениным, способствовал приток в её состав массы новых членов, чье революционное нетерпение отражало растущую неудовлетворенность политикой Временного правительства; значительную часть этого пополнения составляли солдаты. Лозунги большевиков «Вся власть Советам», «Долой войну», «Земля крестьянам» становились все более популярными. Первой крупной пробой сил большевиков стала предпринятая под влиянием агитации Военной организации при ЦК РСДРП(б) попытка нескольких воинских частей Петроградского гарнизона 3. – 4.07.1917г. свергнуть Временное правительство. За путчем последовали аресты большевиков и начало кампании против руководителей партии. Шестой съезд РСДРП(б) (26.07 – 03.08.1917г., Петроград) проходил в отсутствие Ленина и Зиновьева, скрывавшихся в это время от ареста. С докладами от имени ЦК выступили Сталин, Я.М. Свердлов. На основе выводов, сделанных Лениным по поводу текущего момента (власть в стране перешла в руки контрреволюционной буржуазии; период мирного развития революции кончился), съезд отказался от лозунга «Вся власть Советам» и объявил задачей «нового подъема» «полную ликвидацию диктатуры контрреволюционной буржуазии», сделав тем самым выбор в пользу вооруженного захвата власти. После того, как меньшевистско-эсеровский по своему составу ВЦИК отклонил большевистскую резолюцию о власти, Ленин потребовал от ЦК большевиков начать подготовку вооруженного восстания в Петрограде и Москве, воспользовавшись происходившей в это время «большевизацией» Со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б) Меньшевики</w:t>
      </w:r>
    </w:p>
    <w:p>
      <w:pPr>
        <w:pStyle w:val="Normal"/>
        <w:spacing w:lineRule="auto" w:line="360"/>
        <w:ind w:firstLine="709"/>
        <w:jc w:val="both"/>
        <w:rPr/>
      </w:pPr>
      <w:r>
        <w:rPr>
          <w:sz w:val="28"/>
          <w:szCs w:val="28"/>
        </w:rPr>
        <w:t xml:space="preserve">Это фракция Российской социал-демократической рабочей партии (РСДРП), организованно оформившаяся после второго съезда партии и получившая название по результатам выборов в центральные органы партии. Наиболее видными деятелями меньшевизма были Ю.О. Мартов, П.Б. Аксельрод, Г.В. Плеханов, Н.Н. Жордания, И.Г. Церетели и др. меньшевики постоянно распадались на группы, занимавшие различные политические позиции и ведшие между собой острую борьбу. Важнейшей задачей социал-демократии меньшевики считали организацию рабочих на широкой классовой основе. </w:t>
      </w:r>
    </w:p>
    <w:p>
      <w:pPr>
        <w:pStyle w:val="Normal"/>
        <w:spacing w:lineRule="auto" w:line="360"/>
        <w:ind w:firstLine="709"/>
        <w:jc w:val="both"/>
        <w:rPr>
          <w:sz w:val="28"/>
          <w:szCs w:val="28"/>
        </w:rPr>
      </w:pPr>
      <w:r>
        <w:rPr>
          <w:sz w:val="28"/>
          <w:szCs w:val="28"/>
        </w:rPr>
        <w:t>В основе тактики меньшевиков в период 1905-1907г.г. лежали взгляды на буржуазию как на движущую силу революции, которой надлежит возглавить освободительное движение в стране. По мнению меньшевиков, революция 1905-1907г.г. была буржуазной по своему социально-экономическому содержанию. Однако в отличие от большевиков, меньшевики заявляли, что всякое отстранение буржуазии от революционного движения приведет к его ослаблению. Узловым пунктом меньшевистской концепции революции было противопоставление буржуазии крестьянству. Крестьянство, по мнению меньшевиков, хотя и способно «двигать» революцию, но сильно осложнит достижение победы своим стихийным бунтарством и политической несознательностью. Меньшевики возлагали надежды то на профсоюзное движение, то на созыв «общерабочего съезда». В период революции 1905-1907г.г. нарушилось организационное и идейное единство меньшевизма: в нем выявились сильные реформистские тенденции (Аксельрод), сложился центр (Мартов), наметились «левые» фигуры (Л.Д. Троцкий) и «особая позиция» (Плеханов).</w:t>
      </w:r>
    </w:p>
    <w:p>
      <w:pPr>
        <w:pStyle w:val="Normal"/>
        <w:spacing w:lineRule="auto" w:line="360"/>
        <w:ind w:firstLine="709"/>
        <w:jc w:val="both"/>
        <w:rPr/>
      </w:pPr>
      <w:r>
        <w:rPr>
          <w:sz w:val="28"/>
          <w:szCs w:val="28"/>
        </w:rPr>
        <w:t>В 1908г. в Москве, Петербурге и ряде других городов начало оформляться течение меньшевиков-партийцев, выступавших за сохранение нелегальных структур партии. Их поддержал Плеханов. Кампанию за примирение всех фракций и течений в РСДРП вел Троцкий, издававший в 1908-1912г.г. в Вене внефракционную газету «Правда».</w:t>
      </w:r>
    </w:p>
    <w:p>
      <w:pPr>
        <w:pStyle w:val="Normal"/>
        <w:spacing w:lineRule="auto" w:line="360"/>
        <w:ind w:firstLine="709"/>
        <w:jc w:val="both"/>
        <w:rPr/>
      </w:pPr>
      <w:r>
        <w:rPr>
          <w:sz w:val="28"/>
          <w:szCs w:val="28"/>
        </w:rPr>
        <w:t>С начала первой мировой войны меньшевизм раскололся на патриотическое и интернационалистическое течения.</w:t>
      </w:r>
    </w:p>
    <w:p>
      <w:pPr>
        <w:pStyle w:val="Normal"/>
        <w:spacing w:lineRule="auto" w:line="360"/>
        <w:ind w:firstLine="709"/>
        <w:jc w:val="both"/>
        <w:rPr>
          <w:sz w:val="28"/>
          <w:szCs w:val="28"/>
        </w:rPr>
      </w:pPr>
      <w:r>
        <w:rPr>
          <w:sz w:val="28"/>
          <w:szCs w:val="28"/>
        </w:rPr>
        <w:t>После февраля 1917г. меньшевизм стал одной из наиболее влиятельных сил в стране, его представители играли ведущую роль в Советах рабочих депутатов, занимали министерские посты во Временном правительстве; значительно увеличилась численность меньшевистских организаций. Кардинальной проблемой, перед которой стоял меньшевизм в 1917г., была проблема союзников пролетариата в революции. Ответ на этот вопрос диктовал тактику по отношению к различным политическим движениям, Советам, Временному правительству. Меньшевики по-прежнему считали, что в России отсутствуют предпосылки для социалистической революции. Поэтому они резко критиковали ленинский лозунг перехода власти в руки Советов.</w:t>
      </w:r>
    </w:p>
    <w:p>
      <w:pPr>
        <w:pStyle w:val="Normal"/>
        <w:spacing w:lineRule="auto" w:line="360"/>
        <w:ind w:firstLine="709"/>
        <w:jc w:val="both"/>
        <w:rPr>
          <w:sz w:val="28"/>
          <w:szCs w:val="28"/>
        </w:rPr>
      </w:pPr>
      <w:r>
        <w:rPr>
          <w:sz w:val="28"/>
          <w:szCs w:val="28"/>
        </w:rPr>
        <w:t>Кризис меньшевизма совпал с кризисом в стране. Октябрьская революция нанесла меньшевикам политическое поражение. После окончания Гражданской войны, в период НЭПа, меньшевики формально оставались легальной партией. В 1922г. меньшевики были вытеснены из Советов. Партийные организации конспирировались и в начале 1923г. окончательно перешли на нелегальное положение. К лету 1925г. меньшевизм имел в СССР «лишь единицы и десятки» сторонников, которые группировались в нелегальных ячейках и исполняли своего рода «службу связи» с эмигрантским партийным центром в Берлине; к началу 1930г. они полностью исчезли.</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u w:val="single"/>
        </w:rPr>
      </w:pPr>
      <w:r>
        <w:rPr>
          <w:b/>
          <w:sz w:val="28"/>
          <w:szCs w:val="28"/>
          <w:u w:val="single"/>
        </w:rPr>
        <w:t>2. Партии социалистического направления.</w:t>
      </w:r>
    </w:p>
    <w:p>
      <w:pPr>
        <w:pStyle w:val="Normal"/>
        <w:spacing w:lineRule="auto" w:line="360"/>
        <w:ind w:left="709" w:hanging="0"/>
        <w:jc w:val="both"/>
        <w:rPr>
          <w:b/>
          <w:b/>
          <w:sz w:val="28"/>
          <w:szCs w:val="28"/>
          <w:u w:val="single"/>
        </w:rPr>
      </w:pPr>
      <w:r>
        <w:rPr>
          <w:b/>
          <w:sz w:val="28"/>
          <w:szCs w:val="28"/>
          <w:u w:val="single"/>
        </w:rPr>
      </w:r>
    </w:p>
    <w:p>
      <w:pPr>
        <w:pStyle w:val="Normal"/>
        <w:spacing w:lineRule="auto" w:line="360"/>
        <w:ind w:firstLine="709"/>
        <w:jc w:val="both"/>
        <w:rPr>
          <w:sz w:val="28"/>
          <w:szCs w:val="28"/>
        </w:rPr>
      </w:pPr>
      <w:r>
        <w:rPr>
          <w:b/>
          <w:i/>
          <w:sz w:val="28"/>
          <w:szCs w:val="28"/>
        </w:rPr>
        <w:t>а) Социалисты – революционеры (эсеры)</w:t>
      </w:r>
      <w:r>
        <w:rPr>
          <w:i/>
          <w:sz w:val="28"/>
          <w:szCs w:val="28"/>
        </w:rPr>
        <w:t>.</w:t>
      </w:r>
      <w:r>
        <w:rPr>
          <w:sz w:val="28"/>
          <w:szCs w:val="28"/>
        </w:rPr>
        <w:t xml:space="preserve"> </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эсеровское движение представляло собой ряд чрезвычайно законспирированных замкнутых интеллигентских кружков. Развитие движения тормозилось постоянными репрессиями со стороны властей. На рубеже </w:t>
      </w:r>
      <w:r>
        <w:rPr>
          <w:sz w:val="28"/>
          <w:szCs w:val="28"/>
          <w:lang w:val="en-US"/>
        </w:rPr>
        <w:t>XIX</w:t>
      </w:r>
      <w:r>
        <w:rPr>
          <w:sz w:val="28"/>
          <w:szCs w:val="28"/>
        </w:rPr>
        <w:t xml:space="preserve"> – </w:t>
      </w:r>
      <w:r>
        <w:rPr>
          <w:sz w:val="28"/>
          <w:szCs w:val="28"/>
          <w:lang w:val="en-US"/>
        </w:rPr>
        <w:t>XX</w:t>
      </w:r>
      <w:r>
        <w:rPr>
          <w:sz w:val="28"/>
          <w:szCs w:val="28"/>
        </w:rPr>
        <w:t xml:space="preserve"> в.в. в качестве насущной проблемы в революционном движении вставал вопрос об идеологическом обновлении народничества. Изменения произошли в самом эсеровском движении, которое пополнилось с одной стороны, старыми народниками, отбывшими каторгу и ссылку, а с другой экстремистски настроенной молодёжью, ставшей жертвой гонений самодержавия на студенчество. </w:t>
      </w:r>
    </w:p>
    <w:p>
      <w:pPr>
        <w:pStyle w:val="Normal"/>
        <w:spacing w:lineRule="auto" w:line="360"/>
        <w:ind w:firstLine="709"/>
        <w:jc w:val="both"/>
        <w:rPr>
          <w:sz w:val="28"/>
          <w:szCs w:val="28"/>
        </w:rPr>
      </w:pPr>
      <w:r>
        <w:rPr>
          <w:sz w:val="28"/>
          <w:szCs w:val="28"/>
        </w:rPr>
        <w:t>Эсеровская партийная программа включала в себя четыре основных блока, содержащих соответственно характеристику тогдашнего капитализма, противостоящего ему международного социалистического движения, своеобразие условий развития российского социалистического движения и, наконец, обоснование конкретной программы этого движения с последовательным изложением пунктов, касающихся всех основных сфер общественной жизни. Политическая демократия и социализация земли составляли остов эсеровской программы-минимум, её реализация должна была создать необходимые предпосылки и обеспечить условия для мирного, эволюционного перехода России к социализму.</w:t>
      </w:r>
    </w:p>
    <w:p>
      <w:pPr>
        <w:pStyle w:val="Normal"/>
        <w:spacing w:lineRule="auto" w:line="360"/>
        <w:ind w:firstLine="709"/>
        <w:jc w:val="both"/>
        <w:rPr/>
      </w:pPr>
      <w:r>
        <w:rPr>
          <w:sz w:val="28"/>
          <w:szCs w:val="28"/>
        </w:rPr>
        <w:t>По отношению же к самодержавно-полицейскому режиму эсеры были настроены бескомпромиссно и считали, что освободиться от него можно только революционными насильственными методами. В период Революции 1905-1907 совершено до 200 террористических актов.</w:t>
      </w:r>
    </w:p>
    <w:p>
      <w:pPr>
        <w:pStyle w:val="Normal"/>
        <w:spacing w:lineRule="auto" w:line="360"/>
        <w:ind w:firstLine="709"/>
        <w:jc w:val="both"/>
        <w:rPr/>
      </w:pPr>
      <w:r>
        <w:rPr>
          <w:sz w:val="28"/>
          <w:szCs w:val="28"/>
        </w:rPr>
        <w:t>Своеобразие эсеровской концепции российской революции заключалось прежде всего в том, что они не признавали её буржуазной. Отрицалась также способность буржуазии стать во главе революции и даже быть одной из её движущих сил.</w:t>
      </w:r>
    </w:p>
    <w:p>
      <w:pPr>
        <w:pStyle w:val="Normal"/>
        <w:spacing w:lineRule="auto" w:line="360"/>
        <w:ind w:firstLine="709"/>
        <w:jc w:val="both"/>
        <w:rPr/>
      </w:pPr>
      <w:r>
        <w:rPr>
          <w:sz w:val="28"/>
          <w:szCs w:val="28"/>
        </w:rPr>
        <w:t>Уже в революции 1905-1907 года наметилось довольно определённое отношение эсеров к Советам. Они не считали их зародышами новой революционной власти, а рассматривали их как своего рода органы революционного самоуправления одного класса, основное назначение которых – организовать и сплотить распылённую аморфную рабочую массу.</w:t>
      </w:r>
    </w:p>
    <w:p>
      <w:pPr>
        <w:pStyle w:val="Normal"/>
        <w:spacing w:lineRule="auto" w:line="360"/>
        <w:ind w:firstLine="709"/>
        <w:jc w:val="both"/>
        <w:rPr/>
      </w:pPr>
      <w:r>
        <w:rPr>
          <w:sz w:val="28"/>
          <w:szCs w:val="28"/>
        </w:rPr>
        <w:t>В январе 1916 года Петроградский комитет партии эсеров выработал и опубликовал тезисы, в которых заявлялось, что главной задачей дня является «организация трудящихся классов для революционного переворота», поскольку «только при захвате ими власти ликвидация войны и всех её последствий будет проведена в интересах трудовой демократии».</w:t>
      </w:r>
    </w:p>
    <w:p>
      <w:pPr>
        <w:pStyle w:val="Normal"/>
        <w:spacing w:lineRule="auto" w:line="360"/>
        <w:ind w:firstLine="709"/>
        <w:jc w:val="both"/>
        <w:rPr/>
      </w:pPr>
      <w:r>
        <w:rPr>
          <w:sz w:val="28"/>
          <w:szCs w:val="28"/>
        </w:rPr>
        <w:t>Внутренняя история партии эсеров в 1917 года представляет собой историю борьбы и компромиссов между постепенно сложившимися в ней тремя течениями: правым, центристским и левым, каждое из которых имело внутри себя немало различных оттенков.</w:t>
      </w:r>
    </w:p>
    <w:p>
      <w:pPr>
        <w:pStyle w:val="Normal"/>
        <w:spacing w:lineRule="auto" w:line="360"/>
        <w:ind w:firstLine="709"/>
        <w:jc w:val="both"/>
        <w:rPr/>
      </w:pPr>
      <w:r>
        <w:rPr>
          <w:sz w:val="28"/>
          <w:szCs w:val="28"/>
        </w:rPr>
        <w:t>Новым импульсом в борьбе эсеров с большевиками стал Брестский мир. В идеологии этой борьбы первостепенное место занимает идея восстановления независимости и единства России на основе принципов, провозглашённых Февральской революцией.</w:t>
      </w:r>
    </w:p>
    <w:p>
      <w:pPr>
        <w:pStyle w:val="Normal"/>
        <w:spacing w:lineRule="auto" w:line="360"/>
        <w:ind w:firstLine="709"/>
        <w:jc w:val="both"/>
        <w:rPr/>
      </w:pPr>
      <w:r>
        <w:rPr>
          <w:sz w:val="28"/>
          <w:szCs w:val="28"/>
        </w:rPr>
        <w:t>Гражданская война показала несостоятельность эсеровских надежд на торжество в ней «третьей силы», демократической альтернативы. Из войны эсеровская партия вышла значительно ослабленной. Численность её резко уменьшилось, большинство организаций распались или находились на грани этого, ряд видных партийных деятелей, особенно правого толка, ориентировавшихся так или иначе на белогвардейцев и интервентов, оказались в эмиграции. В июне 1920 года было реорганизовано партийное руководство, создано Центральное Организационное бюро ЦК в составе уцелевших от арестов членов ЦК и влиятельных членов партии. Политическая цель партии в новых условиях оставалась прежней – борьба за демократию, как единственную политическую систему, способную обеспечить проявление народной самостоятельности, этого основного условия для окончательной победы революции и социалистического строительства.</w:t>
      </w:r>
    </w:p>
    <w:p>
      <w:pPr>
        <w:pStyle w:val="Normal"/>
        <w:spacing w:lineRule="auto" w:line="360"/>
        <w:ind w:firstLine="709"/>
        <w:jc w:val="both"/>
        <w:rPr/>
      </w:pPr>
      <w:r>
        <w:rPr>
          <w:sz w:val="28"/>
          <w:szCs w:val="28"/>
        </w:rPr>
        <w:t xml:space="preserve">С арестом в 1925 году последнего состава Центрального бюро партия социалистов-революционеров практически прекратила своё существование в России. Продолжала действовать в какой-то мере  лишь эсеровская эмиграция.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i/>
          <w:sz w:val="28"/>
          <w:szCs w:val="28"/>
        </w:rPr>
        <w:t>б) Союз социалистов – революционеров максималистов (ССРМ)</w:t>
      </w:r>
    </w:p>
    <w:p>
      <w:pPr>
        <w:pStyle w:val="Normal"/>
        <w:spacing w:lineRule="auto" w:line="360"/>
        <w:ind w:firstLine="709"/>
        <w:jc w:val="both"/>
        <w:rPr/>
      </w:pPr>
      <w:r>
        <w:rPr>
          <w:sz w:val="28"/>
          <w:szCs w:val="28"/>
        </w:rPr>
        <w:t>Это группа, выделившаяся из партии социалистов-революционеров в конце 1904 г. и стоявшая на позиции широкого применения террористической борьбы. В 1906 г. в Финляндии состоялся учредительный съезд, превративший эту группу в ССРМ, представлявший собой крайнее левое крыло эсеровского движения. ССРМ выступал за немедленное проведение в жизнь социалистической программы максимум (отсюда название партии), требовал социализации земли, промышленных предприятий и установления в России «трудовой республики», которая мыслилась как переходный строй после захвата власти пролетариатом и крестьянством. Сущность максимализма, согласно программе, состояла в том, что предстоящая революция мыслилась не как политическая буржуазная революция, направленная против царизма, а как революция трудовая, социалистическая, направленная против буржуазии. Основным тактическим средством максималисты считали террор.</w:t>
      </w:r>
    </w:p>
    <w:p>
      <w:pPr>
        <w:pStyle w:val="Normal"/>
        <w:spacing w:lineRule="auto" w:line="360"/>
        <w:ind w:firstLine="709"/>
        <w:jc w:val="both"/>
        <w:rPr/>
      </w:pPr>
      <w:r>
        <w:rPr>
          <w:sz w:val="28"/>
          <w:szCs w:val="28"/>
        </w:rPr>
        <w:t>Лидеры и теоретики ССРМ: М.И. Соколов, В.В. Мазурин, В.Д. Виноградов, Г.А. Нестроев, Г.А. Ривкин, А.Г. Троицкий. Центром ССРМ в 1906 г. был Петербург, где весной этого года  Соколов создал боевую организацию, имевшую многочисленные конспиративные квартиры, мастерские по производству взрывчатых, склады оружия. 12.08.1906 г. ССРМ взорвал дачу премьер-министра П.А. Столыпина (министр не пострадал). Всего в 1906-1907 г.г. действовало свыше 60 организаций максималистов, было совершено свыше 50 террористических актов.</w:t>
      </w:r>
    </w:p>
    <w:p>
      <w:pPr>
        <w:pStyle w:val="Normal"/>
        <w:spacing w:lineRule="auto" w:line="360"/>
        <w:ind w:firstLine="709"/>
        <w:jc w:val="both"/>
        <w:rPr/>
      </w:pPr>
      <w:r>
        <w:rPr>
          <w:sz w:val="28"/>
          <w:szCs w:val="28"/>
        </w:rPr>
        <w:t>В 1908 г. в результате общего спада революционного движения, а также действий властей, рассматривавших ССРМ как одну из «наиболее опасных и нетерпимых в государстве» революционных партий, количество её организаций сократилось до 42, а в 1910 г. их осталось менее 10.</w:t>
      </w:r>
    </w:p>
    <w:p>
      <w:pPr>
        <w:pStyle w:val="Normal"/>
        <w:spacing w:lineRule="auto" w:line="360"/>
        <w:ind w:firstLine="709"/>
        <w:jc w:val="both"/>
        <w:rPr/>
      </w:pPr>
      <w:r>
        <w:rPr>
          <w:sz w:val="28"/>
          <w:szCs w:val="28"/>
        </w:rPr>
        <w:t>После февраля 1917 г. началось возрождение организаций ССРМ. Летом 1917 г. повсеместно шло выделение максималистских групп из эсеровских организаций. Боевики-максималисты входили в состав Красной гвардии Петрограда, участвовали в Октябрьском вооруженном восстании. ССРМ имел представителей в Петроградском ВРК.</w:t>
      </w:r>
    </w:p>
    <w:p>
      <w:pPr>
        <w:pStyle w:val="Normal"/>
        <w:spacing w:lineRule="auto" w:line="360"/>
        <w:ind w:firstLine="709"/>
        <w:jc w:val="both"/>
        <w:rPr/>
      </w:pPr>
      <w:r>
        <w:rPr>
          <w:sz w:val="28"/>
          <w:szCs w:val="28"/>
        </w:rPr>
        <w:t>В 1918 г. обострились идейные разногласия между ССРМ и РКП (б). Максималисты выступили против диктатуры пролетариата и централизации управления страной, в области внешней политики ССРМ протестовал против Брестского мира. Признавая необходимость создания армии, ССРМ был против превращения её в регулярную. Весной 1918 г. произошли первые вооруженные столкновения максималистов-боевиков с большевиками.</w:t>
      </w:r>
    </w:p>
    <w:p>
      <w:pPr>
        <w:pStyle w:val="Normal"/>
        <w:spacing w:lineRule="auto" w:line="360"/>
        <w:ind w:firstLine="709"/>
        <w:jc w:val="both"/>
        <w:rPr/>
      </w:pPr>
      <w:r>
        <w:rPr>
          <w:sz w:val="28"/>
          <w:szCs w:val="28"/>
        </w:rPr>
        <w:t xml:space="preserve">В 1920 – 1922 г.г. максималисты провели несколько Всероссийских совещаний, последнее из которых (февраль 1922 г.) приняло решение об объединении с </w:t>
      </w:r>
      <w:r>
        <w:rPr>
          <w:i/>
          <w:sz w:val="28"/>
          <w:szCs w:val="28"/>
        </w:rPr>
        <w:t>Партией левых социалистов-революционеров (интернационалистов)</w:t>
      </w:r>
      <w:r>
        <w:rPr>
          <w:sz w:val="28"/>
          <w:szCs w:val="28"/>
        </w:rPr>
        <w:t>, которое состоялось в сентябре того же года. Однако это объединение вскоре прекратило свое существ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в) Партия левых социалистов-революционеров интернационалистов (левые эсеры) (ПЛСР(и)).</w:t>
      </w:r>
      <w:r>
        <w:rPr>
          <w:sz w:val="28"/>
          <w:szCs w:val="28"/>
        </w:rPr>
        <w:t xml:space="preserve"> Предшественниками ПЛСР были «Союз социалистов-революционеров максималистов» и «Союз левых социалистов-революционеров». Из них в 1909 г. оформилась крайне левая группа под руководством Я.Л. Юделевского и В.К. Агафонова. В 1912 -1914 г.г. носителем левонароднической идеологии был легальный журнал «Заветы». После Февральской революции левые эсеры объединились вокруг газеты «Земля и Воля». Левые эсеры вели антивоенную пропаганду и участвовали в антиправительственных акциях.</w:t>
      </w:r>
    </w:p>
    <w:p>
      <w:pPr>
        <w:pStyle w:val="Normal"/>
        <w:spacing w:lineRule="auto" w:line="360"/>
        <w:ind w:firstLine="709"/>
        <w:jc w:val="both"/>
        <w:rPr/>
      </w:pPr>
      <w:r>
        <w:rPr>
          <w:sz w:val="28"/>
          <w:szCs w:val="28"/>
        </w:rPr>
        <w:t>На третьем съезде партии социалистов-революционеров левые эсеры образовали, так называемую, «платформу 42-х», в основе которой было осуждение войны, как империалистической, требование её немедленного прекращения и выхода России из войны; осуждение политики сотрудничества с «буржуазным» Временным правительством, проводимой эсерами; немедленное решение земельного вопроса в духе левонароднической программы социализации земли. Эти взгляды лежали в основе разногласий левой оппозиции с ЦК партии.</w:t>
      </w:r>
    </w:p>
    <w:p>
      <w:pPr>
        <w:pStyle w:val="Normal"/>
        <w:spacing w:lineRule="auto" w:line="360"/>
        <w:ind w:firstLine="709"/>
        <w:jc w:val="both"/>
        <w:rPr/>
      </w:pPr>
      <w:r>
        <w:rPr>
          <w:sz w:val="28"/>
          <w:szCs w:val="28"/>
        </w:rPr>
        <w:t>К осени 1917 г. самостоятельные левоэсеровские фракции оформились в ряде Советов. В начале октября 1917 г. вели переговоры с большевиками по вопросу об уходе из Временного совета Российской республики.</w:t>
      </w:r>
    </w:p>
    <w:p>
      <w:pPr>
        <w:pStyle w:val="Normal"/>
        <w:spacing w:lineRule="auto" w:line="360"/>
        <w:ind w:firstLine="709"/>
        <w:jc w:val="both"/>
        <w:rPr/>
      </w:pPr>
      <w:r>
        <w:rPr>
          <w:sz w:val="28"/>
          <w:szCs w:val="28"/>
        </w:rPr>
        <w:t>В дальнейшем представители левых эсеров вошли в состав Петроградского РВК, председателем которого стал левый эсер П.Е. Лазимир. На втором Всероссийском съезде Советов лидеры левых эсеров избраны в президиум. Левоэсеровская фракция проголосовала за декреты, предложенные большевиками.</w:t>
      </w:r>
    </w:p>
    <w:p>
      <w:pPr>
        <w:pStyle w:val="Normal"/>
        <w:spacing w:lineRule="auto" w:line="360"/>
        <w:ind w:firstLine="709"/>
        <w:jc w:val="both"/>
        <w:rPr>
          <w:sz w:val="28"/>
          <w:szCs w:val="28"/>
        </w:rPr>
      </w:pPr>
      <w:r>
        <w:rPr>
          <w:sz w:val="28"/>
          <w:szCs w:val="28"/>
        </w:rPr>
        <w:t>После Октябрьского переворота левые эсеры заняли ответственные посты в ВЧК (В.А. Александрович), в Комитете революционной обороны Петрограда (Спиридонова, М.А. Левинсон), командовали военными соединениями и фронтами (М.А. Муравьев, А.И. Егоров), занимали руководящие посты на флоте (В.Б. Спиро, П.И. Шишко), входили в состав мирных делегаций на переговорах с немцами в Брест-Литовске (Мстиславский, Карелин). ПЛСР (и) поддержала большевиков в Учредительном собрании и на 3-м Всероссийском съезде Советов (январь 1918 г.), который утвердил первый раздел Закона о социализации земли. 20.02.1918 г. левоэсеровские наркомы Прошьян и Карелин, наряду с В.И. Лениным, Л.Д. Троцким и И.В. Сталиным, вошли в Исполком СНК. Однако тактический союз левых эсеров и большевиков был непродолжительным. В конце февраля 1918 г. на заседаниях Петроградского комитета и ЦК ПЛСР(и), а также объединенных заседаниях ЦК РСДРП(б) и ПЛСР(и), обсудивших вопрос подписания Брестского мира, 23.02.1918 г. на заседании ВЦИК левые эсеры голосовали против заключения мира с Германией. На 4-м Всероссийском съезде Советов (март 1918 г.) левые эсеры объявили себя свободными от соглашения с большевиками и отзыве своих наркомов из СНК.</w:t>
      </w:r>
    </w:p>
    <w:p>
      <w:pPr>
        <w:pStyle w:val="Normal"/>
        <w:spacing w:lineRule="auto" w:line="360"/>
        <w:ind w:firstLine="709"/>
        <w:jc w:val="both"/>
        <w:rPr>
          <w:sz w:val="28"/>
          <w:szCs w:val="28"/>
        </w:rPr>
      </w:pPr>
      <w:r>
        <w:rPr>
          <w:sz w:val="28"/>
          <w:szCs w:val="28"/>
        </w:rPr>
        <w:t>В Москве в апреле 1918 г. прошел 2-й съезд ПЛСР(и), на котором была принята политическая программа партии, утверждавшая принципы социальной революции (построение федерации советских республик, децентрализация управления, синдикализация производства и социализация земли). Съезд на закрытом заседании санкционировал начало международного террора для ускорения мировой революции. ВЦИК от ПЛСР(и) выступили с резкой критикой внутренней политики большевиков: они выступали против декретов о продовольственной диктатуре и комбедах, а также против исключения из Советов депутатов от эсеров и меньшевиков.</w:t>
      </w:r>
    </w:p>
    <w:p>
      <w:pPr>
        <w:pStyle w:val="Normal"/>
        <w:spacing w:lineRule="auto" w:line="360"/>
        <w:ind w:firstLine="709"/>
        <w:jc w:val="both"/>
        <w:rPr/>
      </w:pPr>
      <w:r>
        <w:rPr>
          <w:sz w:val="28"/>
          <w:szCs w:val="28"/>
        </w:rPr>
        <w:t>В январе 1919 г. в Петрограде состоялась нелегальная конференция ПЛСР(и), наметившая мероприятия по дальнейшей активизации работы партии. В Москве начал выходить левоэсеровский журнал «Знамя». В большом количестве издавались агитационные материалы. Под влиянием агитации левых эсеров в феврале 1919 г. начались забастовки на тульских оружейных заводах и в железнодорожных депо, готовились выступления рабочих в Петрограде. В связи с этим власти начали новую кампанию репрессий против левоэсеровской оппозиции. С марта по июль 1919 г. было раскрыто и ликвидировано 45 левоэсеровских организаций.</w:t>
      </w:r>
      <w:r>
        <w:br w:type="page"/>
      </w:r>
    </w:p>
    <w:p>
      <w:pPr>
        <w:pStyle w:val="Normal"/>
        <w:spacing w:lineRule="auto" w:line="360"/>
        <w:ind w:firstLine="709"/>
        <w:jc w:val="both"/>
        <w:rPr/>
      </w:pPr>
      <w:r>
        <w:rPr>
          <w:b/>
          <w:i/>
          <w:sz w:val="28"/>
          <w:szCs w:val="28"/>
        </w:rPr>
        <w:t>г) Российская радикально – демократическая партия (РРДП).</w:t>
      </w:r>
      <w:r>
        <w:rPr>
          <w:sz w:val="28"/>
          <w:szCs w:val="28"/>
        </w:rPr>
        <w:t xml:space="preserve"> Предшественником партии был петроградский кружок радикалов, возникший в 1915г., куда входили Д.Н. Рузский, М.В. Бернацкий, М. Горький. Эти лица осенью 1916г. приняли решение о создании РРДП. Учредительное собрание партии состоялось 11.03.1917г. в Петрограде, но уже в конце марта в новое образование влилась часть левых кадетов и бывших думских прогрессистов, которые и закончили окончательное оформление РРДП. Данные деятели существенно модернизировали народническо-меньшевистский проект программы партии, опубликованной в мае 1917г. </w:t>
      </w:r>
    </w:p>
    <w:p>
      <w:pPr>
        <w:pStyle w:val="Normal"/>
        <w:spacing w:lineRule="auto" w:line="360"/>
        <w:ind w:firstLine="709"/>
        <w:jc w:val="both"/>
        <w:rPr/>
      </w:pPr>
      <w:r>
        <w:rPr>
          <w:sz w:val="28"/>
          <w:szCs w:val="28"/>
        </w:rPr>
        <w:t>Из этого Проекта следовало, что в вопросе государственного строительства радикал-демократы выступали за демократическую федеративную республику во главе с президентом, избираемым «из полноправных граждан обоего пола на срок не более 4-х лет» на основе всеобщего, прямого, равного и тайного голосования избирателей. Законодательная власть оставалась в ведении Государственной думы, исполнительная – у Совета министров, избираемого Думой из своей среды и перед ней ответственного.</w:t>
      </w:r>
    </w:p>
    <w:p>
      <w:pPr>
        <w:pStyle w:val="Normal"/>
        <w:spacing w:lineRule="auto" w:line="360"/>
        <w:ind w:firstLine="709"/>
        <w:jc w:val="both"/>
        <w:rPr/>
      </w:pPr>
      <w:r>
        <w:rPr>
          <w:sz w:val="28"/>
          <w:szCs w:val="28"/>
        </w:rPr>
        <w:t>РРДП выдвигала программное требование демократизации и полной независимости местного самоуправления, требуя расширения его компетенции и улучшения местных финансов. В национальном вопросе радикал-демократы выступали за создание Государственного совета наций, последовательное проведение федерального начала без ущемления прав различных наций. По земельному вопросу РРДП требовала образования из государственных удельных, монастырских и частновладельческих земель особого государственного земельного фонда, за передачу дела устройства земельных отношений местному самоуправлению, а также введения подоходного налога на землю. В рабочем вопросе члены РРДП высказывались за введение 8-часового рабочего дня, запрещение сверхурочных и ночных работ, возможность создания профсоюзных и рабочих организаций.</w:t>
      </w:r>
    </w:p>
    <w:p>
      <w:pPr>
        <w:pStyle w:val="Normal"/>
        <w:spacing w:lineRule="auto" w:line="360"/>
        <w:ind w:firstLine="709"/>
        <w:jc w:val="both"/>
        <w:rPr/>
      </w:pPr>
      <w:r>
        <w:rPr>
          <w:sz w:val="28"/>
          <w:szCs w:val="28"/>
        </w:rPr>
        <w:t>В области просвещения и религии радикал-демократы предлагали создание стройной системы светского образования с обязательным бесплатным обучением на начальной стадии; требовали отделения церкви от государства. По военному вопросу (в условиях продолжающейся 1-й мировой войны) радикал-демократы выступали за «войну до победы в согласии с союзниками». В то же время они заявляли о необходимости сокращения срока военной службы, о подготовке обученных резервов, об улучшении материального положения солдат, устранение привилегий в армии.</w:t>
      </w:r>
    </w:p>
    <w:p>
      <w:pPr>
        <w:pStyle w:val="Normal"/>
        <w:spacing w:lineRule="auto" w:line="360"/>
        <w:ind w:firstLine="709"/>
        <w:jc w:val="both"/>
        <w:rPr/>
      </w:pPr>
      <w:r>
        <w:rPr>
          <w:sz w:val="28"/>
          <w:szCs w:val="28"/>
        </w:rPr>
        <w:t>С 16.07.1917г. в Петрограде радикал-демократы выпускали ежедневную газету «Отечество», с сентября 1917г. в Москве газету «Свободное слово».</w:t>
      </w:r>
    </w:p>
    <w:p>
      <w:pPr>
        <w:pStyle w:val="Normal"/>
        <w:spacing w:lineRule="auto" w:line="360"/>
        <w:ind w:firstLine="709"/>
        <w:jc w:val="both"/>
        <w:rPr/>
      </w:pPr>
      <w:r>
        <w:rPr>
          <w:sz w:val="28"/>
          <w:szCs w:val="28"/>
        </w:rPr>
        <w:t xml:space="preserve">В сентябре 1917г. в состав  Временного совета Российской республики от РРДП вошли Рузский, Познер и Славинский. Тогда же РРДП провела свою партийную конференцию, где провозгласила объединение с </w:t>
      </w:r>
      <w:r>
        <w:rPr>
          <w:i/>
          <w:sz w:val="28"/>
          <w:szCs w:val="28"/>
        </w:rPr>
        <w:t xml:space="preserve">Либерально – республиканской партией </w:t>
      </w:r>
      <w:r>
        <w:rPr>
          <w:sz w:val="28"/>
          <w:szCs w:val="28"/>
        </w:rPr>
        <w:t xml:space="preserve">и создание совместного ЦК.     </w:t>
      </w:r>
    </w:p>
    <w:p>
      <w:pPr>
        <w:pStyle w:val="Normal"/>
        <w:spacing w:lineRule="auto" w:line="360"/>
        <w:ind w:firstLine="709"/>
        <w:jc w:val="both"/>
        <w:rPr>
          <w:sz w:val="28"/>
          <w:szCs w:val="28"/>
        </w:rPr>
      </w:pPr>
      <w:r>
        <w:rPr>
          <w:sz w:val="28"/>
          <w:szCs w:val="28"/>
        </w:rPr>
        <w:t>На выборы в Учредительное собрание РРДП не прошла. Следующая партийная конференция радикал-демократов ожидалась 20-22.10.1917г. (сведений о её проведении не сохранилось). К этому же времени (октябрь-ноябрь 1917г.) относятся последние отрывочные сведения о партийной деятельности членов РРДП.</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д) Российская социал – демократическая рабочая партия (интернационалистов) (РСДРП(и)).</w:t>
      </w:r>
      <w:r>
        <w:rPr>
          <w:sz w:val="28"/>
          <w:szCs w:val="28"/>
        </w:rPr>
        <w:t xml:space="preserve"> Партия взяла свое начало от группы так называемых «внефракционных социал-демократов», занимавших в годы 1-й мировой войны промежуточные позиции между </w:t>
      </w:r>
      <w:r>
        <w:rPr>
          <w:i/>
          <w:sz w:val="28"/>
          <w:szCs w:val="28"/>
        </w:rPr>
        <w:t xml:space="preserve">большевиками и меньшевиками - интернационалистами. </w:t>
      </w:r>
      <w:r>
        <w:rPr>
          <w:sz w:val="28"/>
          <w:szCs w:val="28"/>
        </w:rPr>
        <w:t xml:space="preserve">После Февральской революции члены группы Б.В. Авилов, В.А. Базаров, В.П. Волгин, В.А. Десницкий, Н.Н. Суханов и др. объединились вокруг газеты «Новая жизнь» и развернули соответствующую работу, стремясь к идейно – организационному и политическому единству различных отрядов российской демократии. Они предпочли путь образования собственной партии, учредив сначала «Организацию объединенных социал-демократов-интернационалистов» и местные органы в ряде крупных городов: Москве, Вологде, Казани, Перми и др. 18-22.10.1917г. состоялась 1-я конференция организации с участием делегатов от 4 тысяч членов. На ней были рассмотрены текущие вопросы и принята политическая платформа. Суть последней сводилась к отрицанию возможности победы социалистической революции в России и необходимости установления диктатуры пролетариата. По мнению лидеров организации, Россия должна стать демократической республикой во главе с сильной парламентской властью, но без президента. Эту идею они пытались отстаивать на 2-м Всероссийском съезде Советов, поддержав предложение Мартова о создании однородного социалистического правительства на многопартийной основе. Часть объединенных интернационалистов вошла в состав ВЦИК РСФСР, где играла роль оппозиции. </w:t>
      </w:r>
    </w:p>
    <w:p>
      <w:pPr>
        <w:pStyle w:val="Normal"/>
        <w:spacing w:lineRule="auto" w:line="360"/>
        <w:ind w:firstLine="709"/>
        <w:jc w:val="both"/>
        <w:rPr>
          <w:sz w:val="28"/>
          <w:szCs w:val="28"/>
        </w:rPr>
      </w:pPr>
      <w:r>
        <w:rPr>
          <w:sz w:val="28"/>
          <w:szCs w:val="28"/>
        </w:rPr>
        <w:t xml:space="preserve">14-20.01.1918г. Организация объединенных социал-демократов-интернационалистов оформилась в партию под названием РСДРП(и). </w:t>
      </w:r>
    </w:p>
    <w:p>
      <w:pPr>
        <w:pStyle w:val="Normal"/>
        <w:spacing w:lineRule="auto" w:line="360"/>
        <w:ind w:firstLine="709"/>
        <w:jc w:val="both"/>
        <w:rPr/>
      </w:pPr>
      <w:r>
        <w:rPr>
          <w:sz w:val="28"/>
          <w:szCs w:val="28"/>
        </w:rPr>
        <w:t>На учредительном съезде в Петрограде в центре внимания делегатов съезда было два вопроса – о текущем моменте и о власти и об отношении РСДРП(и) к другим социалистическим партиям. В принятых по ним резолюциях съезд определил политическое лицо партии, её стратегию и тактику. Прежде всего отрицался социалистический характер Октябрьской революции, говорилось о невозможности построения социализма в одной стране. Вместе с тем, вооруженная борьба против большевиков осуждалась, выдвигался тезис о вытеснении их из всех органов государственного управления, в том числе путем перевыборов Советов. Что касается второго вопроса, то здесь такой ясности не обнаружилось. Наоборот, при его обсуждении выявился весьма широкий разброс мнений – от неприятия большевиков и меньшевиков вообще до утверждения необходимости тесного сотрудничества с каждой из партий. Но события развивались так, что РСДРП(и) постепенно сближалась с РСДРП(б). Постепенный поворот РСДРП(и) в сторону сотрудничества с большевиками наметился осенью 1918г., когда 7-10.11.1918г. Всероссийская конференция РСДРП(и) высказалась в поддержку Советской власти и за вступление членов партии в Красную армию. ЦК РКП(б) направил, в свою очередь, местным партийным организациям циркулярное письмо, в котором предписал не чинить интернационалистам препятствий к участию в ответственной военной работе. Это несколько сблизило позиции обеих партий, способствовало установлению между ними соответствующих контактов.</w:t>
      </w:r>
    </w:p>
    <w:p>
      <w:pPr>
        <w:pStyle w:val="Normal"/>
        <w:spacing w:lineRule="auto" w:line="360"/>
        <w:ind w:firstLine="709"/>
        <w:jc w:val="both"/>
        <w:rPr>
          <w:sz w:val="28"/>
          <w:szCs w:val="28"/>
        </w:rPr>
      </w:pPr>
      <w:r>
        <w:rPr>
          <w:sz w:val="28"/>
          <w:szCs w:val="28"/>
        </w:rPr>
        <w:t>В партии развернулась дискуссия о возможности слияния с РКП(б). В соответствии с решением партийной конференции этот вопрос был вынесен на обсуждение очередной конференции РСДРП(и), которая состоялась в январе 1919г. В результате обмена мнениями и докладов с мест делегаты пришли, с одной стороны, к выводу о том, что имелось всё необходимое для объединения двух партий, прежде всего ликвидация разногласий о путях борьбы за социализм посредством диктатуры пролетариата, а с другой – посчитали преждевременным слияние с РКП(б). Такое противоречивое решение объяснялось следующими основными причинами: неправильным и крайне вредным для рабочего класса отрицанием РКП(б) пролетарского демократизма, который трактовался весьма широко – от свободной выборности Советов до полной гласности, от необходимости укрепления диктатуры пролетариата до ликвидации диктатуры партии над пролетариатом; отсутствием в стране революционного правопорядка, произволом отдельных групп и лиц, предоставлением коммунистическим ячейкам исключительных полномочий. РСДРП(и) писал, что опасность морального разложения и превращения РКП(б) «в питающийся за счет пролетариата самодовлеющий привилегированный аппарат вызвала здоровую реакцию среди старых членов партии большевиков, которые поднимают вопрос о суровой чистке своих рядов от всех примазавшихся к ней элементов». Интернационалисты отклонили предложение о слиянии РСДРП(и) с РКП(б). Интернационалисты пошли на сближение, а затем и на объединение с другой небольшой партией – Российской партией независимых социал-демократических интернационалистов, созданной летом 1918г. на базе группы левых эсдеков-интернационалистов, отколовшихся от РСДРП(и). Их совместный съезд, вошедший в историю как съезд социал-демократических интернационалистов всех течений, состоялся 15-19.04.1919г. в Москве. Съезд высказался за сотрудничество с РКП(б) в реализации общих целей и задач, однако вопрос о слиянии коммунистов и интернационалистов дипломатически обошел, считая необходимым существование самостоятельного РСРПИ. В последующий период РСРПИ все более сближалась с РКП(б) и постепенно утратила роль оппозиции. В декабре 1919г. вновь возник вопрос о её слиянии с партией большевиков. Причем по инициативе ЦК РСРПИ, который 13 декабря обратился с соответствующим заявлением, выразив желание провести на предстоящем съезде партии её слияния с РКП(б). Политбюро ответило согласием, и 19 декабря на съезде РСПРИ вопрос был решен положительно.</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ЛИБЕРАЛЬНО - ДЕМОКРАТИЧЕСКИЕ ПАРТИИ.</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b/>
          <w:b/>
          <w:sz w:val="28"/>
          <w:szCs w:val="28"/>
          <w:u w:val="single"/>
        </w:rPr>
      </w:pPr>
      <w:r>
        <w:rPr>
          <w:b/>
          <w:sz w:val="28"/>
          <w:szCs w:val="28"/>
          <w:u w:val="single"/>
        </w:rPr>
        <w:t>Конституционные демократы (кадет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Одна из наиболее влиятельных политических партий, представлявшая левое крыло российского либерализма. Первые наброски её программ вырабатывались на страницах нелегального журнала </w:t>
      </w:r>
      <w:r>
        <w:rPr>
          <w:i/>
          <w:sz w:val="28"/>
          <w:szCs w:val="28"/>
        </w:rPr>
        <w:t>«Освобождение»</w:t>
      </w:r>
      <w:r>
        <w:rPr>
          <w:sz w:val="28"/>
          <w:szCs w:val="28"/>
        </w:rPr>
        <w:t xml:space="preserve">, издававшегося с июля 1902 по октябрь 1905 в Штутгарте под редакцией П. Б. Струве. Ядро партии сложилось из числа участников двух либеральных организаций </w:t>
      </w:r>
      <w:r>
        <w:rPr>
          <w:i/>
          <w:sz w:val="28"/>
          <w:szCs w:val="28"/>
        </w:rPr>
        <w:t>«Союза Освобождения» и «Союза земцев-конституционалистов»</w:t>
      </w:r>
      <w:r>
        <w:rPr>
          <w:sz w:val="28"/>
          <w:szCs w:val="28"/>
        </w:rPr>
        <w:t xml:space="preserve">. Организационно партия оформилась на своём первом съезде, проходившем в Москве 12-18.10.1905. кадеты выступали за радикальное реформирование общественно – политической системы во всех её ключевых звеньях. Партия выступала за создание министерства, ответственного перед Государственной думой, демократизацию местного самоуправления и суда. </w:t>
      </w:r>
    </w:p>
    <w:p>
      <w:pPr>
        <w:pStyle w:val="Normal"/>
        <w:spacing w:lineRule="auto" w:line="360"/>
        <w:ind w:firstLine="709"/>
        <w:jc w:val="both"/>
        <w:rPr/>
      </w:pPr>
      <w:r>
        <w:rPr>
          <w:sz w:val="28"/>
          <w:szCs w:val="28"/>
        </w:rPr>
        <w:t xml:space="preserve">Ориентируясь на западные образцы парламентского строя, кадеты стремились к укреплению в России нормального демократического правового государства. В социальной области основное внимание уделялось аграрному вопросу, решение которого предусматривалось путём наделения землёй безземельных и малоземельных крестьян. Рабочая программа включала либерализацию взаимоотношений рабочих и предпринимателей; содержала ряд требований по социальной защите труда: постепенное введение 8-часового рабочего дня. </w:t>
      </w:r>
    </w:p>
    <w:p>
      <w:pPr>
        <w:pStyle w:val="Normal"/>
        <w:spacing w:lineRule="auto" w:line="360"/>
        <w:ind w:firstLine="709"/>
        <w:jc w:val="both"/>
        <w:rPr/>
      </w:pPr>
      <w:r>
        <w:rPr>
          <w:sz w:val="28"/>
          <w:szCs w:val="28"/>
        </w:rPr>
        <w:t xml:space="preserve">Кадеты заявили о внеклассовости своей партии, подчёркивая, что её деятельность определяется не интересами какой-либо социальной группы, а общими потребностями развития страны. </w:t>
      </w:r>
    </w:p>
    <w:p>
      <w:pPr>
        <w:pStyle w:val="Normal"/>
        <w:spacing w:lineRule="auto" w:line="360"/>
        <w:ind w:firstLine="709"/>
        <w:jc w:val="both"/>
        <w:rPr/>
      </w:pPr>
      <w:r>
        <w:rPr>
          <w:sz w:val="28"/>
          <w:szCs w:val="28"/>
        </w:rPr>
        <w:t xml:space="preserve">Социальный состав партии был неоднороден. В неё вошли прежде всего интеллигенция, часть либерального дворянства. В 1906-1907 годах в её низовые организации вступали также служащие, приказчики, рабочие, учителя и другие. Необычайно высок был интеллектуальный потенциал её руководящего звена. В него входили видные учёные, профессора столичных университетов, известные адвокаты, общественные деятели, публицисты. Партию отличал разноликий национальный состав. </w:t>
      </w:r>
    </w:p>
    <w:p>
      <w:pPr>
        <w:pStyle w:val="Normal"/>
        <w:spacing w:lineRule="auto" w:line="360"/>
        <w:ind w:firstLine="709"/>
        <w:jc w:val="both"/>
        <w:rPr/>
      </w:pPr>
      <w:r>
        <w:rPr>
          <w:sz w:val="28"/>
          <w:szCs w:val="28"/>
        </w:rPr>
        <w:t xml:space="preserve">Позиция партии отличалась выжидательностью, неприятием радикальных форм классовой борьбы. Зимой и весной 1906 года кадеты сосредоточили основные усилия на проведение избирательной кампании в первую Государственную думу. От имени кадетской фракции были внесены или подготовлены к внесению основные законопроекты: об отмене смертной казни, о неприкосновенности личности, об основных положениях гражданского равенства, о свободе собрания, заявление 42 членов Думы об основных началах земельной реформы и другое. В июне 1906 года лидеры кадетов провели переговоры с представителями либеральных кругов бюрократической верхушки: П. А. Столыпиным, А. П. Извольским, Д. Ф. Треповым на предмет вхождения кадетов в будущее ответственное министерство. Конкретных результатов переговоры не имели. </w:t>
      </w:r>
    </w:p>
    <w:p>
      <w:pPr>
        <w:pStyle w:val="Normal"/>
        <w:spacing w:lineRule="auto" w:line="360"/>
        <w:ind w:firstLine="709"/>
        <w:jc w:val="both"/>
        <w:rPr>
          <w:sz w:val="28"/>
          <w:szCs w:val="28"/>
        </w:rPr>
      </w:pPr>
      <w:r>
        <w:rPr>
          <w:sz w:val="28"/>
          <w:szCs w:val="28"/>
        </w:rPr>
        <w:t xml:space="preserve">На выборах во вторую Государственную думу кадеты несколько урезали программу выставленных требований. Остерегаясь дать повод властям для роспуска Думы, кадеты тем не менее не раз в своих выступлениях подвергали резкой критике мероприятия правительства. Голосовали против столыпинского аграрного законодательства. </w:t>
      </w:r>
    </w:p>
    <w:p>
      <w:pPr>
        <w:pStyle w:val="Normal"/>
        <w:spacing w:lineRule="auto" w:line="360"/>
        <w:ind w:firstLine="709"/>
        <w:jc w:val="both"/>
        <w:rPr/>
      </w:pPr>
      <w:r>
        <w:rPr>
          <w:sz w:val="28"/>
          <w:szCs w:val="28"/>
        </w:rPr>
        <w:t xml:space="preserve">В третьей Государственной думе, вносимые кадетами поправки в правительственные законопроекты, были направлены на облегчение положения трудящихся. </w:t>
      </w:r>
    </w:p>
    <w:p>
      <w:pPr>
        <w:pStyle w:val="Normal"/>
        <w:spacing w:lineRule="auto" w:line="360"/>
        <w:ind w:firstLine="709"/>
        <w:jc w:val="both"/>
        <w:rPr>
          <w:sz w:val="28"/>
          <w:szCs w:val="28"/>
        </w:rPr>
      </w:pPr>
      <w:r>
        <w:rPr>
          <w:sz w:val="28"/>
          <w:szCs w:val="28"/>
        </w:rPr>
        <w:t xml:space="preserve">В ходе обсуждения бюджета фракция высказывалась за отклонение кредитов на столыпинскую аграрную реформу, на Департамент полиции. В обстановке третьеиюньского режима существенно осложнились условия деятельности партии. </w:t>
      </w:r>
    </w:p>
    <w:p>
      <w:pPr>
        <w:pStyle w:val="Normal"/>
        <w:spacing w:lineRule="auto" w:line="360"/>
        <w:ind w:firstLine="709"/>
        <w:jc w:val="both"/>
        <w:rPr/>
      </w:pPr>
      <w:r>
        <w:rPr>
          <w:sz w:val="28"/>
          <w:szCs w:val="28"/>
        </w:rPr>
        <w:t xml:space="preserve">16.021908 года Сенат окончательно отказал партии в легализации. </w:t>
      </w:r>
    </w:p>
    <w:p>
      <w:pPr>
        <w:pStyle w:val="Normal"/>
        <w:spacing w:lineRule="auto" w:line="360"/>
        <w:ind w:firstLine="709"/>
        <w:jc w:val="both"/>
        <w:rPr/>
      </w:pPr>
      <w:r>
        <w:rPr>
          <w:sz w:val="28"/>
          <w:szCs w:val="28"/>
        </w:rPr>
        <w:t xml:space="preserve">Осмысление уроков революции, перспектив освободительного движения в России, роли в ней интеллигенции привело к возникновению разногласий в кадетском руководстве, которые однако не привели к организационному размежеванию. </w:t>
      </w:r>
    </w:p>
    <w:p>
      <w:pPr>
        <w:pStyle w:val="Normal"/>
        <w:spacing w:lineRule="auto" w:line="360"/>
        <w:ind w:firstLine="709"/>
        <w:jc w:val="both"/>
        <w:rPr>
          <w:sz w:val="28"/>
          <w:szCs w:val="28"/>
        </w:rPr>
      </w:pPr>
      <w:r>
        <w:rPr>
          <w:sz w:val="28"/>
          <w:szCs w:val="28"/>
        </w:rPr>
        <w:t xml:space="preserve">Партийная деятельность оживилась в связи с подготовкой к выборам в четвёртую Государственную думу. С самого начала работы Думы кадетская фракция вносила следующие законопроекты: о всеобщем избирательном праве, свободе совести, собранию союзов, о неприкосновенности личности. Позднее фракция внесла законопроект о реформе земельной аренды. С объявлением войны кадеты отказались от оппозиции правительству. В воззвании ЦК «К единомышленникам» от 21.07.1914 предлагалось отложить споры и восстановить внутренний мир. </w:t>
      </w:r>
    </w:p>
    <w:p>
      <w:pPr>
        <w:pStyle w:val="Normal"/>
        <w:spacing w:lineRule="auto" w:line="360"/>
        <w:ind w:firstLine="709"/>
        <w:jc w:val="both"/>
        <w:rPr/>
      </w:pPr>
      <w:r>
        <w:rPr>
          <w:sz w:val="28"/>
          <w:szCs w:val="28"/>
        </w:rPr>
        <w:t xml:space="preserve">По инициативе кадетов в августе 1915 года создан межпартийный «Прогрессивный блок». Программа блока формулировала те условия, на которых либеральные круги рассчитывали восстановить единство общества и власти. Но упорное нежелание императора идти на уступки свело на нет результаты парламентской тактике кадетов. Партия утратила влияние на развитие событий. В ходе Февральской революции кадеты приняли самое деятельное участие в формировании новых органов власти. Им принадлежит руководящая роль в формировании Временного правительства. </w:t>
      </w:r>
    </w:p>
    <w:p>
      <w:pPr>
        <w:pStyle w:val="Normal"/>
        <w:spacing w:lineRule="auto" w:line="360"/>
        <w:ind w:firstLine="709"/>
        <w:jc w:val="both"/>
        <w:rPr/>
      </w:pPr>
      <w:r>
        <w:rPr>
          <w:sz w:val="28"/>
          <w:szCs w:val="28"/>
        </w:rPr>
        <w:t xml:space="preserve">Со временем влияние кадетов в правительстве начинает неуклонно падать. Политика партии, направленная на консолидацию «государственно-мыслящих сил», восстановление в стране сильной и твёрдой власти, порядка, не находила общественной поддержки. Перед лицом выходящей из-под контроля революционной стихии, нарастающего экономического развала, угрозы территориального расчленения России большинство руководства кадетов поддержало планы установления в стране временной военной диктатуры. Кадеты явились активными участниками борьбы с пришедшими к власти </w:t>
      </w:r>
      <w:r>
        <w:rPr>
          <w:i/>
          <w:sz w:val="28"/>
          <w:szCs w:val="28"/>
        </w:rPr>
        <w:t>Большевиками</w:t>
      </w:r>
      <w:r>
        <w:rPr>
          <w:sz w:val="28"/>
          <w:szCs w:val="28"/>
        </w:rPr>
        <w:t>. Кадеты содействовали организации саботажа чиновников. ЦК одобрил решение о недопустимости службы у Советской власти для членов партии. Кадеты играли ведущую роль в московской подпольной организации «девятка», созданной в ноябре 1917 года с целью сплочения антибольшевистских сил. Эта организация занималась сбором средств для нужд формирующейся «белой армии». Постановление СНК от 28.11.1918 года кадеты объявили объявлялись партией «врагов народа», члены её руководящих учреждений подлежали аресту и преданию суду революционных трибуналов. Несмотря на декрет, объявлявший партию вне закона, вплоть до конца мая 1918 года она располагала определёнными возможностями для деятельности.</w:t>
      </w:r>
    </w:p>
    <w:p>
      <w:pPr>
        <w:pStyle w:val="Normal"/>
        <w:spacing w:lineRule="auto" w:line="360"/>
        <w:ind w:firstLine="709"/>
        <w:jc w:val="both"/>
        <w:rPr/>
      </w:pPr>
      <w:r>
        <w:rPr>
          <w:sz w:val="28"/>
          <w:szCs w:val="28"/>
        </w:rPr>
        <w:t>Организованный в ноябре 1918 года Восточный отдел ЦК взял на себя функции одного из совещательных органов при Колчаке. Одновременно кадеты оказывали идейную и организационную помощь генералу Н. Н. Юденичу. В феврале 1919 года кадеты вошли в состав сформированного при генерале Деникине А. И. Особого совещания, а также руководили работой Осведомительного агентства, осуществлявшего сбор секретной информации о политических партиях, организациях и отдельных лицах. В окружении генерала Врангеля П. Н. кадеты не играли сколько-нибудь существенной роли.</w:t>
      </w:r>
    </w:p>
    <w:p>
      <w:pPr>
        <w:pStyle w:val="Normal"/>
        <w:spacing w:lineRule="auto" w:line="360"/>
        <w:ind w:firstLine="709"/>
        <w:jc w:val="both"/>
        <w:rPr/>
      </w:pPr>
      <w:r>
        <w:rPr>
          <w:sz w:val="28"/>
          <w:szCs w:val="28"/>
        </w:rPr>
        <w:t xml:space="preserve">На фоне поражений «белых» армий на юге и в Сибири кадеты, отдавая себе отчёт в тех негативных последствиях, которые имела на практике военная диктатура, изменили тактику, приступили к разработке планов либерализации власти. Значительная часть кадетов весной 1920 года перебралась за границу, открыв тем самым эмигрантский период в истории партии. </w:t>
      </w:r>
    </w:p>
    <w:p>
      <w:pPr>
        <w:pStyle w:val="Normal"/>
        <w:spacing w:lineRule="auto" w:line="360"/>
        <w:ind w:firstLine="709"/>
        <w:jc w:val="both"/>
        <w:rPr/>
      </w:pPr>
      <w:r>
        <w:rPr>
          <w:sz w:val="28"/>
          <w:szCs w:val="28"/>
        </w:rPr>
        <w:t>С 1922 года политическая активность кадетских групп начинает стремительно снижаться. А 14.12.1922 года на частном совещании кадетов в Берлине встал вопрос о самороспуске партии ввиду её фактического бездействия как в России, так и за границ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rPr>
        <w:t xml:space="preserve">2. </w:t>
      </w:r>
      <w:r>
        <w:rPr>
          <w:b/>
          <w:sz w:val="28"/>
          <w:szCs w:val="28"/>
          <w:u w:val="single"/>
        </w:rPr>
        <w:t>Радикальная пар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Создана членами Союзов адвокатов, врачей, железнодорожников в октябре–ноябре 1905 года в Петербурге. Лидером партии стал присяжный поверенный М. С Маргулиес. Центральный организационный комитет Радикальной партии находился в Петербурге. В комитет вошли, кроме Маргулиеса, А. С. Гинзбург, Л. М. Рейнгольд и другие. Первое общее собрание Радикальной состоялось 27.11.1905 года. </w:t>
      </w:r>
    </w:p>
    <w:p>
      <w:pPr>
        <w:pStyle w:val="Normal"/>
        <w:spacing w:lineRule="auto" w:line="360"/>
        <w:ind w:firstLine="709"/>
        <w:jc w:val="both"/>
        <w:rPr/>
      </w:pPr>
      <w:r>
        <w:rPr>
          <w:sz w:val="28"/>
          <w:szCs w:val="28"/>
        </w:rPr>
        <w:t>Краткая программа партии (в первоначальной редакции утверждена на собрании 3.11.1905 года) была опубликована в газете «Биржевые ведомости». «Проект подробной программы радикальной партии» предполагалось утвердить на Всероссийском съезде Радикальной партии (не состоялся). В результате программа партии окончательно выработана не была. Характерной чертой её проекта являются заметные социалистические тенденции. Этот факт сама Радикальная партия объясняла своим стремлением вместе с социалистическими партиями проводить «принцип демократии в чистом виде».</w:t>
      </w:r>
    </w:p>
    <w:p>
      <w:pPr>
        <w:pStyle w:val="Normal"/>
        <w:spacing w:lineRule="auto" w:line="360"/>
        <w:ind w:firstLine="709"/>
        <w:jc w:val="both"/>
        <w:rPr/>
      </w:pPr>
      <w:r>
        <w:rPr>
          <w:sz w:val="28"/>
          <w:szCs w:val="28"/>
        </w:rPr>
        <w:t>Для решения судьбы России Радикальная партия требовала немедленного созыва Учредительного собрания на основе всеобщего, равного, прямого и тайного избирательного права. Наиболее совершенной формой политического строя провозглашалась демократическая республика. Партия отстаивала однопалатный парламент, широкое местное самоуправление, предоставление национально-политической автономии народам, населяющим Российскую империю. Будущую Россию члены партии представляли себе в виде федерации автономных территориальных единиц – соединённых российских штатов. Радикальная партия отстаивала свободу личности, политическое и юридическое равенство всех граждан, независимо от пола, национальности и вероисповедания. В аграрном вопросе Радикальная партия была сторонницей образования государственного земельного фонда путём безвозмездной экспроприации государственных, кабинетских, монастырских и церковных земель.</w:t>
      </w:r>
    </w:p>
    <w:p>
      <w:pPr>
        <w:pStyle w:val="Normal"/>
        <w:spacing w:lineRule="auto" w:line="360"/>
        <w:ind w:firstLine="709"/>
        <w:jc w:val="both"/>
        <w:rPr>
          <w:sz w:val="28"/>
          <w:szCs w:val="28"/>
        </w:rPr>
      </w:pPr>
      <w:r>
        <w:rPr>
          <w:sz w:val="28"/>
          <w:szCs w:val="28"/>
        </w:rPr>
        <w:t xml:space="preserve">Но уже к концу января 1906 года партия признала невозможным в сложившейся ситуации достижение своей главной цели – созыв Учредительного собрания. Радикальная партия приняла решение принять участие в выборах в первую Государственную думу, однако провести своих членов ей не удалось. В феврале 1906 года в партии начались разногласия. В марте-апреле того же года партия фактически прекратила своё существование.   </w:t>
      </w:r>
    </w:p>
    <w:p>
      <w:pPr>
        <w:pStyle w:val="Normal"/>
        <w:spacing w:lineRule="auto" w:line="360"/>
        <w:ind w:firstLine="709"/>
        <w:jc w:val="both"/>
        <w:rPr/>
      </w:pPr>
      <w:r>
        <w:rPr>
          <w:b/>
          <w:sz w:val="28"/>
          <w:szCs w:val="28"/>
        </w:rPr>
        <w:t xml:space="preserve">3. </w:t>
      </w:r>
      <w:r>
        <w:rPr>
          <w:b/>
          <w:sz w:val="28"/>
          <w:szCs w:val="28"/>
          <w:u w:val="single"/>
        </w:rPr>
        <w:t>Партия демократических реформ.</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артия образована в декабре 1905 г. в Петербурге. Учредители – две группы либеральной интеллигенции: члены редакции журнала «Вестник Европы» М.М. Стасюлевич, К.К. Арсеньев, В.Д. Кузьмин-Караваев, а также профессоры Петербургского политехнического института К.П. Боклевский, А.Г. Гусаков, И.И. Иванюков, А.П. Македонский и др. В организационный комитет вошел также адвокат Д.В. Стасов. Лидер партии – М.М. Ковалевский. </w:t>
      </w:r>
    </w:p>
    <w:p>
      <w:pPr>
        <w:pStyle w:val="Normal"/>
        <w:spacing w:lineRule="auto" w:line="360"/>
        <w:ind w:firstLine="709"/>
        <w:jc w:val="both"/>
        <w:rPr/>
      </w:pPr>
      <w:r>
        <w:rPr>
          <w:sz w:val="28"/>
          <w:szCs w:val="28"/>
        </w:rPr>
        <w:t xml:space="preserve">В ряду политических партий России партия демократических реформ занимала среднюю позицию между </w:t>
      </w:r>
      <w:r>
        <w:rPr>
          <w:i/>
          <w:sz w:val="28"/>
          <w:szCs w:val="28"/>
        </w:rPr>
        <w:t>Конституционно-демократической партией и партией мирного обновления.</w:t>
      </w:r>
      <w:r>
        <w:rPr>
          <w:sz w:val="28"/>
          <w:szCs w:val="28"/>
        </w:rPr>
        <w:t xml:space="preserve"> В опубликованной в январе 1906г. программе партия отмежевалась от крайне радикальных и консервативных партий. Партия демократических реформ отрицала возможность внезапного переворота в общественном строе, выступала за ликвидацию остатков бюрократического режима и признавала необходимость коренных преобразований в жизни страны. партия была противницей созыва Учредительного собрания, предоставления избирательных прав женщинам. Политическая программа Партии демократических реформ сводилась к двум основным принципам: конституционная монархия с парламентом, обладающим законодательными функциями и разделение властей. Наиболее был разработан аграрный раздел программы, представлявший собой ряд готовых законопроектов. Целью аграрной политики Партия демократических реформ провозглашала «коренное изменение хозяйственных условий, в которые поставлены поселяне, обрабатывающие землю собственным трудом». Предлагалось образование государственного земельного фонда из государственных, удельных, кабинетских, монастырских и частновладельческих земель. Земля из государственного фонда отводилась крестьянам в бессрочное пользование (общинное или подворное, в зависимости от местных условий) за установленную законом плату. Аграрная программа Партии демократических реформ предусматривала комплекс мер, направленных на упорядочение арендных отношений.</w:t>
      </w:r>
    </w:p>
    <w:p>
      <w:pPr>
        <w:pStyle w:val="Normal"/>
        <w:spacing w:lineRule="auto" w:line="360"/>
        <w:ind w:firstLine="709"/>
        <w:jc w:val="both"/>
        <w:rPr/>
      </w:pPr>
      <w:r>
        <w:rPr>
          <w:sz w:val="28"/>
          <w:szCs w:val="28"/>
        </w:rPr>
        <w:t xml:space="preserve">По рабочему вопросу программа Партии демократических реформ содержала требования сокращения рабочего дня, улучшения условий труда, введения системы социального страхования. </w:t>
      </w:r>
    </w:p>
    <w:p>
      <w:pPr>
        <w:pStyle w:val="Normal"/>
        <w:spacing w:lineRule="auto" w:line="360"/>
        <w:ind w:firstLine="709"/>
        <w:jc w:val="both"/>
        <w:rPr/>
      </w:pPr>
      <w:r>
        <w:rPr>
          <w:sz w:val="28"/>
          <w:szCs w:val="28"/>
        </w:rPr>
        <w:t>Решение национального вопроса Партия демократических реформ связывала с сохранением единой и неделимой России и предоставлением различным народам культурно-национальной автономии.</w:t>
      </w:r>
    </w:p>
    <w:p>
      <w:pPr>
        <w:pStyle w:val="Normal"/>
        <w:spacing w:lineRule="auto" w:line="360"/>
        <w:ind w:firstLine="709"/>
        <w:jc w:val="both"/>
        <w:rPr/>
      </w:pPr>
      <w:r>
        <w:rPr>
          <w:sz w:val="28"/>
          <w:szCs w:val="28"/>
        </w:rPr>
        <w:t>Лидеры Партии демократических реформ опасались, что строгие организационные рамки будут сковывать свободу дискуссий внутри партии, поэтому, чтобы стать членом партии, достаточно было разделять основные положения программы. Несмотря на неоднократные попытки руководства, партия не была официально зарегистрирована, однако лидеры смогли провести ряд собраний партии.</w:t>
      </w:r>
    </w:p>
    <w:p>
      <w:pPr>
        <w:pStyle w:val="Normal"/>
        <w:spacing w:lineRule="auto" w:line="360"/>
        <w:ind w:firstLine="709"/>
        <w:jc w:val="both"/>
        <w:rPr/>
      </w:pPr>
      <w:r>
        <w:rPr>
          <w:sz w:val="28"/>
          <w:szCs w:val="28"/>
        </w:rPr>
        <w:t>В период предвыборной кампании в 1-ю и 2-ю Государственную думу Партия демократических реформ пропагандировала идею блока конституционных сил, образование в Думе конституционного центра, считала возможным единство политических действий партии кадетов, Партии демократических реформ, партии мирного обновления и левых партий, отвергавших насилие (меньшевики, народные социалисты). Самостоятельной фракции ни в 1-й, ни во 2-й Думах партия не имела и сотрудничала с кадетами. Однако, влияние Партии демократических реформ в Думе было достаточно сильным благодаря личному авторитету Ковалевского, Кузьмина-Караваева и князя С.Д. Урусова.</w:t>
      </w:r>
    </w:p>
    <w:p>
      <w:pPr>
        <w:pStyle w:val="Normal"/>
        <w:spacing w:lineRule="auto" w:line="360"/>
        <w:ind w:firstLine="709"/>
        <w:jc w:val="both"/>
        <w:rPr/>
      </w:pPr>
      <w:r>
        <w:rPr>
          <w:sz w:val="28"/>
          <w:szCs w:val="28"/>
        </w:rPr>
        <w:t xml:space="preserve">В марте 1906г. Партия демократических реформ объединилась с </w:t>
      </w:r>
      <w:r>
        <w:rPr>
          <w:i/>
          <w:sz w:val="28"/>
          <w:szCs w:val="28"/>
        </w:rPr>
        <w:t xml:space="preserve">Умеренно-прогрессивной партией </w:t>
      </w:r>
      <w:r>
        <w:rPr>
          <w:sz w:val="28"/>
          <w:szCs w:val="28"/>
        </w:rPr>
        <w:t>под общим названием партия Народного Благоденствия. К концу 1907г. Партия демократических реформ существовала «только по имени». Отдельные члены Партии демократических реформ примкнули к партии мирного обновления, а затем – к прогрессистам.</w:t>
      </w:r>
      <w:r>
        <w:br w:type="page"/>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b/>
          <w:sz w:val="28"/>
          <w:szCs w:val="28"/>
        </w:rPr>
        <w:t>4.</w:t>
      </w:r>
      <w:r>
        <w:rPr>
          <w:b/>
          <w:sz w:val="28"/>
          <w:szCs w:val="28"/>
          <w:u w:val="single"/>
        </w:rPr>
        <w:t>Трудовая народно – социалистическая пар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Трудовая народно-социалистическая партия (ТНСП) или энесы  официально заявила о себе в сентябре 1906г. Инициаторами создания партии и её идеологами являлись: А.В. Пешехонов, В.А. Мякотин, Н.Ф. Анненский и др. Большинство из них начинали свою общественно-политическую деятельность в 80-х г.г. </w:t>
      </w:r>
      <w:r>
        <w:rPr>
          <w:sz w:val="28"/>
          <w:szCs w:val="28"/>
          <w:lang w:val="en-US"/>
        </w:rPr>
        <w:t>XIX</w:t>
      </w:r>
      <w:r>
        <w:rPr>
          <w:sz w:val="28"/>
          <w:szCs w:val="28"/>
        </w:rPr>
        <w:t xml:space="preserve"> в., примыкая к левому флангу легального народничества, возглавлявшемуся идейно одним из патриархов этого направления Н.К. Михайловским, видевшим первостепенные задачи в освобождении страны от самодержавия и ликвидации гнета  эксплуатации, от которых страдало многомиллионное российское крестьянство, но сомневавшимся в возможности революции в России в виде массового народного восстания и потому придававшим большое значение сближению революционной интеллигенции с либеральными общественными кругами ради общей цели политического освобождения. Одновременно вели ожесточенную идейную борьбу с русскими марксистами, сводившуюся в конечном счете к вопросу о том, каким должен быть путь России к социализму. В этой борьбе они выступали вместе с идеологами формировавшегося эсерства. Энесы и эсеры представляли собой два течения в неонародничестве: умеренное и радикальное. В процессе размежевания интеллигенции по политическим партиям, вызванном революционными событиями 1905-1907г.г., народники «Русского богатства» не сразу нашли свою нишу. Они не последовали за либеральными элементами «освобожденчества» в</w:t>
      </w:r>
      <w:r>
        <w:rPr>
          <w:i/>
          <w:sz w:val="28"/>
          <w:szCs w:val="28"/>
        </w:rPr>
        <w:t xml:space="preserve"> Конституционно-демократическую партию</w:t>
      </w:r>
      <w:r>
        <w:rPr>
          <w:sz w:val="28"/>
          <w:szCs w:val="28"/>
        </w:rPr>
        <w:t>, разойдясь с ними по двум главным вопросам революции: по вопросу о содержании и форме политической власти в постсамодержавной России и аграрному вопросу.</w:t>
      </w:r>
    </w:p>
    <w:p>
      <w:pPr>
        <w:pStyle w:val="Normal"/>
        <w:spacing w:lineRule="auto" w:line="360"/>
        <w:ind w:firstLine="709"/>
        <w:jc w:val="both"/>
        <w:rPr>
          <w:sz w:val="28"/>
          <w:szCs w:val="28"/>
        </w:rPr>
      </w:pPr>
      <w:r>
        <w:rPr>
          <w:sz w:val="28"/>
          <w:szCs w:val="28"/>
        </w:rPr>
        <w:t xml:space="preserve">Намерение создать свою партию впервые появилось у народников «Русского богатства» после издания Манифеста 17.10.1905г. Ими было подготовлено соответствующее официальное заявление, однако дело приняло несколько иной оборот. Было достигнуто соглашение с эсеровским руководством о создании широкой легальной народнической социалистической партии, но съезд партии эсеров, проходивший вскоре после поражения московского вооруженного восстания в условиях развернувшейся правительственной реакции, признал несостоятельной идею такой партии. Вместе с другими левыми силами народники бойкотировали выборы в 1-ю Государственную думу, однако, когда выяснилось, что массы, особенно крестьянство, бойкот не поддержали, быстро перестроились и приняли активное участие в организации крестьянских депутатов в Думе в особую, </w:t>
      </w:r>
      <w:r>
        <w:rPr>
          <w:i/>
          <w:sz w:val="28"/>
          <w:szCs w:val="28"/>
        </w:rPr>
        <w:t>Трудовую группу</w:t>
      </w:r>
      <w:r>
        <w:rPr>
          <w:sz w:val="28"/>
          <w:szCs w:val="28"/>
        </w:rPr>
        <w:t xml:space="preserve"> в Государственной думе. Их идеи легли в основу программы этой группы и её аграрного проекта «104-х», выразившего интересы большинства крестьянства в Революции 1905-1907г.г.</w:t>
      </w:r>
    </w:p>
    <w:p>
      <w:pPr>
        <w:pStyle w:val="Normal"/>
        <w:spacing w:lineRule="auto" w:line="360"/>
        <w:ind w:firstLine="709"/>
        <w:jc w:val="both"/>
        <w:rPr/>
      </w:pPr>
      <w:r>
        <w:rPr>
          <w:sz w:val="28"/>
          <w:szCs w:val="28"/>
        </w:rPr>
        <w:t>Политическая обстановка в стране была крайне неблагоприятной из-за усилившихся правительственных репрессий и резкого упадка настроения в обществе, либеральные народники «Русского богатства» решились наконец открыто заявить о своем намерении создать самостоятельную политическую партию, которая по замыслу должна была не только сказать новое слово в освободительном движении, вывести его из тупика, но и сплотить вокруг себя те элементы кадетов и эсеров, которые как предполагалось, покинут эти партии вследствие переживавшегося ими кризиса.</w:t>
      </w:r>
    </w:p>
    <w:p>
      <w:pPr>
        <w:pStyle w:val="Normal"/>
        <w:spacing w:lineRule="auto" w:line="360"/>
        <w:ind w:firstLine="709"/>
        <w:jc w:val="both"/>
        <w:rPr>
          <w:sz w:val="28"/>
          <w:szCs w:val="28"/>
        </w:rPr>
      </w:pPr>
      <w:r>
        <w:rPr>
          <w:sz w:val="28"/>
          <w:szCs w:val="28"/>
        </w:rPr>
        <w:t>1-я учредительная конференция партии состоялась в ноябре 1906г. в Финляндии. На ней были обсуждены основные положения программы партии и её тактика избирательной кампании во 2-ю Государственную думу. Программа заявляла, что «нет ничего выше и дороже человеческой личности и сущность исторического прогресса заключается в её всестороннем развитии и бесконечном совершенствовании». Свою конечную цель партия видела в обеспечении всем людям возможности «полной и свободной жизни» и каждому человеку возможности «всестороннего и гармоничного развития». Идеальным общественным строем, способным обеспечить такие возможности, провозглашался социализм.</w:t>
      </w:r>
    </w:p>
    <w:p>
      <w:pPr>
        <w:pStyle w:val="Normal"/>
        <w:spacing w:lineRule="auto" w:line="360"/>
        <w:ind w:firstLine="709"/>
        <w:jc w:val="both"/>
        <w:rPr>
          <w:sz w:val="28"/>
          <w:szCs w:val="28"/>
        </w:rPr>
      </w:pPr>
      <w:r>
        <w:rPr>
          <w:sz w:val="28"/>
          <w:szCs w:val="28"/>
        </w:rPr>
        <w:t>Согласно энесам, социализм должен был постепенно врастать в капитализм, подобно тому, как капитализм в свое время врастал в феодализм. Социалистам при этом отводилась не пассивная роль наблюдателей этого процесса, а они должны были активно в него вмешиваться, ускоряя и направляя его.</w:t>
      </w:r>
    </w:p>
    <w:p>
      <w:pPr>
        <w:pStyle w:val="Normal"/>
        <w:spacing w:lineRule="auto" w:line="360"/>
        <w:ind w:firstLine="709"/>
        <w:jc w:val="both"/>
        <w:rPr/>
      </w:pPr>
      <w:r>
        <w:rPr>
          <w:sz w:val="28"/>
          <w:szCs w:val="28"/>
        </w:rPr>
        <w:t>Исходя из сложившихся в стране условий и соотношения, противостоявших социальных и политических сил, энесы считали необходимым и возможным настаивать на выполнении следующих требований, в комплексе составлявших платформу партии вплоть до 1917г. В политической сфере:</w:t>
      </w:r>
    </w:p>
    <w:p>
      <w:pPr>
        <w:pStyle w:val="Normal"/>
        <w:spacing w:lineRule="auto" w:line="360"/>
        <w:ind w:firstLine="709"/>
        <w:jc w:val="both"/>
        <w:rPr/>
      </w:pPr>
      <w:r>
        <w:rPr>
          <w:sz w:val="28"/>
          <w:szCs w:val="28"/>
        </w:rPr>
        <w:t>1) в области личных прав: равенство всех граждан перед законом; уничтожение сословий; утверждение свободы совести, слова, печати, собраний, союзов и передвижений; неприкосновенность личности, жилища и переписки;</w:t>
      </w:r>
    </w:p>
    <w:p>
      <w:pPr>
        <w:pStyle w:val="Normal"/>
        <w:spacing w:lineRule="auto" w:line="360"/>
        <w:ind w:firstLine="709"/>
        <w:jc w:val="both"/>
        <w:rPr/>
      </w:pPr>
      <w:r>
        <w:rPr>
          <w:sz w:val="28"/>
          <w:szCs w:val="28"/>
        </w:rPr>
        <w:t>2) в области государственного управления: осуществление народовластия в виде представительского правления.</w:t>
      </w:r>
    </w:p>
    <w:p>
      <w:pPr>
        <w:pStyle w:val="Normal"/>
        <w:spacing w:lineRule="auto" w:line="360"/>
        <w:ind w:firstLine="709"/>
        <w:jc w:val="both"/>
        <w:rPr/>
      </w:pPr>
      <w:r>
        <w:rPr>
          <w:sz w:val="28"/>
          <w:szCs w:val="28"/>
        </w:rPr>
        <w:t>Платформа партии содержала и такие требования, как отмену всех исключительных и специальных судов и введение одинакового для всех граждан гласного и независимого суда с выборностью судей и присяжными; установление уголовной и гражданской ответственности должностных лиц перед судом.</w:t>
      </w:r>
    </w:p>
    <w:p>
      <w:pPr>
        <w:pStyle w:val="Normal"/>
        <w:spacing w:lineRule="auto" w:line="360"/>
        <w:ind w:firstLine="709"/>
        <w:jc w:val="both"/>
        <w:rPr/>
      </w:pPr>
      <w:r>
        <w:rPr>
          <w:sz w:val="28"/>
          <w:szCs w:val="28"/>
        </w:rPr>
        <w:t>Среди требований платформы, относящихся к народно-хозяйственной сфере, первостепенное значение придавалось требованиям в аграрной области. Партия считала необходимым добиваться, прежде всего, национализации земли, т.е. обращения её в общенародную собственность с правом пользования ею только теми лицами, которые будут обрабатывать её своим личным трудом. В национализации народного хозяйства и земли энесы видели путь и средство, облегчающее продвижение к желаемой цели – социализму.</w:t>
      </w:r>
    </w:p>
    <w:p>
      <w:pPr>
        <w:pStyle w:val="Normal"/>
        <w:spacing w:lineRule="auto" w:line="360"/>
        <w:ind w:firstLine="709"/>
        <w:jc w:val="both"/>
        <w:rPr/>
      </w:pPr>
      <w:r>
        <w:rPr>
          <w:sz w:val="28"/>
          <w:szCs w:val="28"/>
        </w:rPr>
        <w:t>По рабочему вопросу в платформе отмечались следующие требования: законодательное введение максимального рабочего дня и минимальной заработной платы; расширенное участие рабочих в управлении промышленными предприятиями; свобода стачек и профсоюзных организаций; охрана труда; страхование рабочих и др.</w:t>
      </w:r>
    </w:p>
    <w:p>
      <w:pPr>
        <w:pStyle w:val="Normal"/>
        <w:spacing w:lineRule="auto" w:line="360"/>
        <w:ind w:firstLine="709"/>
        <w:jc w:val="both"/>
        <w:rPr/>
      </w:pPr>
      <w:r>
        <w:rPr>
          <w:sz w:val="28"/>
          <w:szCs w:val="28"/>
        </w:rPr>
        <w:t>Предполагалось, что партия вберет в себя представителей всего народнического направления, начиная от конспиративных эсеров до легальных народников. Организационно сплотив широкие массы на своей платформе, энесы надеялись таким путем вывести общественное движение из тупика, в котором оно тогда оказалось, с одной стороны, избавив его от стихийных анархических порывов, а с другой – сделав его надежной и управляемой опорой не экстремизма, а реформизма, возможности для которого стали реальностью с появлением законодательной Думы. Создать массовую открытую социалистическую народническую партию им так и не удалось. Даже в наилучший для партии втородумский период в ней было не более 50-60 групп с численностью около 2 тысяч членов. По своему социальному составу партия была преимущественно интеллигентской. Относительно тактики энесы заявляли, что она должна сводиться к таким формам, методам, приемам и средствам, которые соответствовали бы «открытому» существованию партии. Однако достаточной ясности, определенности по вопросам тактики у энесов не было.</w:t>
      </w:r>
    </w:p>
    <w:p>
      <w:pPr>
        <w:pStyle w:val="Normal"/>
        <w:spacing w:lineRule="auto" w:line="360"/>
        <w:ind w:firstLine="709"/>
        <w:jc w:val="both"/>
        <w:rPr/>
      </w:pPr>
      <w:r>
        <w:rPr>
          <w:sz w:val="28"/>
          <w:szCs w:val="28"/>
        </w:rPr>
        <w:t>Вопрос об участии в избирательной кампании в Думу был окончательно решен 1-й партийной конференцией. Лучший вариант энесам виделся в создании блока оппозиционных сил, включая кадетов, способного предотвратить победу на выборах правых сил. Энесы не питали иллюзий на тот счет, что в Думе могут быть сколько-нибудь справедливо разрешены социальные вопросы, затрагивавшие коренные интересы народных масс. Дума, по мнению энесов, могла бы сыграть значительную роль в борьбе с правительством за созыв Учредительного собрания. Для этого необходимо, прежде всего, единство действий оппозиционных сил в самой Думе. За время работы Думы влияние и авторитет энесов заметно возросли.</w:t>
      </w:r>
    </w:p>
    <w:p>
      <w:pPr>
        <w:pStyle w:val="Normal"/>
        <w:spacing w:lineRule="auto" w:line="360"/>
        <w:ind w:firstLine="709"/>
        <w:jc w:val="both"/>
        <w:rPr>
          <w:sz w:val="28"/>
          <w:szCs w:val="28"/>
        </w:rPr>
      </w:pPr>
      <w:r>
        <w:rPr>
          <w:sz w:val="28"/>
          <w:szCs w:val="28"/>
        </w:rPr>
        <w:t>В послереволюционный период серьезное беспокойство у энесов вызывала Столыпинская аграрная реформа. 3-я конференция назвала «крайне важной задачей» для партии мобилизацию сельского населения на то, чтобы парализовать указ от 09.11.1906г. и «беспорядочную распродажу земли через Крестьянский банк, имеющий своей целью лишь поселение раздора в рядах крестьянства». Однако эти и другие рекомендации и резолюции остались на бумаге, т.к. в течение каких-то двух послереволюционных лет энесы как партия исчезли с политической арены.</w:t>
      </w:r>
    </w:p>
    <w:p>
      <w:pPr>
        <w:pStyle w:val="Normal"/>
        <w:spacing w:lineRule="auto" w:line="360"/>
        <w:ind w:firstLine="709"/>
        <w:jc w:val="both"/>
        <w:rPr/>
      </w:pPr>
      <w:r>
        <w:rPr>
          <w:sz w:val="28"/>
          <w:szCs w:val="28"/>
        </w:rPr>
        <w:t>Февральская революция положила начало возрождению партии. Организационная работа шла в центре и на местах, однако по своему размаху и темпам она уступала работе других социалистических партий, особенно эсеров. К открытию 1-го Всероссийского съезда партии (17-21.06.1917г.) в ней было около 400 организаций с общей численностью около 5 тысяч человек. Совещание внесло ясность в политическую платформу партии, решительно высказавшись за установление в России полного народовластия в форме демократической республики. Отмечена была пагубность двоевластия для успеха революции, подчеркнуто также, что лишь правильно избранное Учредительное собрание правомочно и способно установить в стране порядки, отвечающие интересам и воле народа.</w:t>
      </w:r>
    </w:p>
    <w:p>
      <w:pPr>
        <w:pStyle w:val="Normal"/>
        <w:spacing w:lineRule="auto" w:line="360"/>
        <w:ind w:firstLine="709"/>
        <w:jc w:val="both"/>
        <w:rPr/>
      </w:pPr>
      <w:r>
        <w:rPr>
          <w:sz w:val="28"/>
          <w:szCs w:val="28"/>
        </w:rPr>
        <w:t>Россия виделась энесам демократической парламентской республикой, а не республикой Советов. По вопросу о войне заявлено, что партия против завоевательных целей войны и в то же время против немедленного заключения мира. Война должна вестись энергично, а вопрос о заключении мира «может встать только в связи с очищением принадлежащих России территорий.</w:t>
      </w:r>
    </w:p>
    <w:p>
      <w:pPr>
        <w:pStyle w:val="Normal"/>
        <w:spacing w:lineRule="auto" w:line="360"/>
        <w:ind w:firstLine="709"/>
        <w:jc w:val="both"/>
        <w:rPr/>
      </w:pPr>
      <w:r>
        <w:rPr>
          <w:sz w:val="28"/>
          <w:szCs w:val="28"/>
        </w:rPr>
        <w:t>О крайне слабом влиянии партии в массах свидетельствуют, прежде всего, итоги выборов в местные органы самоуправления и Учредительное собрание. Так, на выборах в Петроградскую городскую думу (август 1917г.) энесы получили 3 места, в то время как эсеры – 71. Вместе с тем значительный интеллектуальный потенциал партии, высокий уровень образования и профессиональной подготовки, практический опыт членов партии обеспечивали ей заметное представительство в административных структурах государственных учреждений и общественных организаций.</w:t>
      </w:r>
    </w:p>
    <w:p>
      <w:pPr>
        <w:pStyle w:val="Normal"/>
        <w:spacing w:lineRule="auto" w:line="360"/>
        <w:ind w:firstLine="709"/>
        <w:jc w:val="both"/>
        <w:rPr/>
      </w:pPr>
      <w:r>
        <w:rPr>
          <w:sz w:val="28"/>
          <w:szCs w:val="28"/>
        </w:rPr>
        <w:t>Политика партии в 1917г. и последующее время базировалась на убеждении, что социализм в России не стоит на повестке дня, что для него пока нет ни материальных, ни духовных предпосылок. Задачу момента они видели в создании сильной демократической власти, способной преодолеть экономический и финансовый хаос в стране, предотвратить гражданскую войну, собрать  учредительное собрание.</w:t>
      </w:r>
    </w:p>
    <w:p>
      <w:pPr>
        <w:pStyle w:val="Normal"/>
        <w:spacing w:lineRule="auto" w:line="360"/>
        <w:ind w:firstLine="709"/>
        <w:jc w:val="both"/>
        <w:rPr/>
      </w:pPr>
      <w:r>
        <w:rPr>
          <w:sz w:val="28"/>
          <w:szCs w:val="28"/>
        </w:rPr>
        <w:t>К октябрьской революции энесы относились резко отрицательно. В условиях изменившейся в стране политической ситуации энесы считали необходимым бороться за воссоединение государственности в форме народовластия путем создания коалиции «живых сил» страны, способных вывести её из тяжелого международного и внутреннего положения, в котором она оказалась в результате большевистского переворота. Анализируя происхождение советской власти, первые её действия, они заключали, что подобная власть является «всего-навсего реставрацией старого аппарата внешне принудительной власти, замещение Бурбонов Бонапартами». Будучи последовательными «оборонцами» в вопросе о войне, энесы резко протестовали против заключенного большевиками Брестского мира с Германией и рассматривали его как одно из веских доказательств того, что господство большевиков ведет к гибели России.</w:t>
      </w:r>
    </w:p>
    <w:p>
      <w:pPr>
        <w:pStyle w:val="Normal"/>
        <w:spacing w:lineRule="auto" w:line="360"/>
        <w:ind w:firstLine="709"/>
        <w:jc w:val="both"/>
        <w:rPr/>
      </w:pPr>
      <w:r>
        <w:rPr>
          <w:sz w:val="28"/>
          <w:szCs w:val="28"/>
        </w:rPr>
        <w:t>За антибольшевистскую деятельность энесы подвергались различного рода репрессиям. Однако до лета 1918г. партия сочетала свою нелегальную деятельность с легальной. С лета меры против партии со стороны властей ужесточились, она была лишена возможности легальной работы. На совещании членов ЦК (26.05.1920г., Париж), оказавшихся к тому времени в эмиграции, был образован Заграничный комитет партии, председателем которого избран Н.В. Чайковский. К концу 20-х г.г. в эмиграции существовали всего лишь три группы партии энесов: парижская, берлинская и пражская. Вскоре все они прекратили свое существование.</w:t>
      </w:r>
      <w:r>
        <w:br w:type="page"/>
      </w:r>
    </w:p>
    <w:p>
      <w:pPr>
        <w:pStyle w:val="Normal"/>
        <w:spacing w:lineRule="auto" w:line="360"/>
        <w:ind w:firstLine="709"/>
        <w:jc w:val="both"/>
        <w:rPr>
          <w:b/>
          <w:b/>
          <w:sz w:val="28"/>
          <w:szCs w:val="28"/>
          <w:u w:val="single"/>
        </w:rPr>
      </w:pPr>
      <w:r>
        <w:rPr>
          <w:b/>
          <w:sz w:val="28"/>
          <w:szCs w:val="28"/>
        </w:rPr>
        <w:t xml:space="preserve">5. </w:t>
      </w:r>
      <w:r>
        <w:rPr>
          <w:b/>
          <w:sz w:val="28"/>
          <w:szCs w:val="28"/>
          <w:u w:val="single"/>
        </w:rPr>
        <w:t>Либерально-республиканская пар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Идея создания </w:t>
      </w:r>
      <w:r>
        <w:rPr>
          <w:b/>
          <w:sz w:val="28"/>
          <w:szCs w:val="28"/>
        </w:rPr>
        <w:t xml:space="preserve">Либерально-республиканской партии (ЛРП) </w:t>
      </w:r>
      <w:r>
        <w:rPr>
          <w:sz w:val="28"/>
          <w:szCs w:val="28"/>
        </w:rPr>
        <w:t>возникла в середине марта 1917г. среди октябристов, прогрессистов и левых кадетов. Было принято решение об издании печатного органа «Республика», образована комиссия по выработке программы.</w:t>
      </w:r>
    </w:p>
    <w:p>
      <w:pPr>
        <w:pStyle w:val="Normal"/>
        <w:spacing w:lineRule="auto" w:line="360"/>
        <w:ind w:firstLine="709"/>
        <w:jc w:val="both"/>
        <w:rPr/>
      </w:pPr>
      <w:r>
        <w:rPr>
          <w:sz w:val="28"/>
          <w:szCs w:val="28"/>
        </w:rPr>
        <w:t xml:space="preserve">08.04.1917г. состоялось учредительное собрание, поставившее главной программной целью создание федеративной республики и избравшее ЦК в составе: Л.А. Базунов, А.А. Барышников, Ю.Н. Глебов, И.И. Дмитрюков, с.И. Иванов, М.С. Маргулиес, Э.А. Эрштрем. Вскоре некоторые члены партии перешли в радикально - демократическую партию, а в Москве в связи с летними выборами в районные думы среди бывших октябристов активизировалось движение за создание совместно с Петроградом самостоятельной партии. А.И. Гучков его первоначально не поддержал и намеревался на выборах блокироваться с Партией народной свободы, но в середине мая 1917г. на собрании ЦК </w:t>
      </w:r>
      <w:r>
        <w:rPr>
          <w:i/>
          <w:sz w:val="28"/>
          <w:szCs w:val="28"/>
        </w:rPr>
        <w:t>«Союза 17-го октября»</w:t>
      </w:r>
      <w:r>
        <w:rPr>
          <w:sz w:val="28"/>
          <w:szCs w:val="28"/>
        </w:rPr>
        <w:t xml:space="preserve"> сообщил об организации из части октябристов и членов Государственной думы новой партии, защищающей республиканско-либеральные идеи.</w:t>
      </w:r>
    </w:p>
    <w:p>
      <w:pPr>
        <w:pStyle w:val="Normal"/>
        <w:spacing w:lineRule="auto" w:line="360"/>
        <w:ind w:firstLine="709"/>
        <w:jc w:val="both"/>
        <w:rPr>
          <w:sz w:val="28"/>
          <w:szCs w:val="28"/>
        </w:rPr>
      </w:pPr>
      <w:r>
        <w:rPr>
          <w:sz w:val="28"/>
          <w:szCs w:val="28"/>
        </w:rPr>
        <w:t>Партия, состоявшая из бывших октябристов и представителей «деловой группы» московской думы, выдвигала следующие требования: признать принцип национально- культурной автономии, сохранить единство России, разработать рабочее законодательство и передать землю тем, кто её обрабатывает.</w:t>
      </w:r>
    </w:p>
    <w:p>
      <w:pPr>
        <w:pStyle w:val="Normal"/>
        <w:spacing w:lineRule="auto" w:line="360"/>
        <w:ind w:firstLine="709"/>
        <w:jc w:val="both"/>
        <w:rPr/>
      </w:pPr>
      <w:r>
        <w:rPr>
          <w:sz w:val="28"/>
          <w:szCs w:val="28"/>
        </w:rPr>
        <w:t>ЛРП в Петрограде ещё 08.06.1917г. приняла решение переименоваться в «национально-либеральную» и на выборах в городскую думу Петрограда выступать самостоятельно. В августе 1917г. ЛРП выдвинула свой список: Глебов, Дмитрюков, Эрштрем, но успеха не достигла и в сентябре 1917г. объединилась с радикально-демократической партией, создав совместный ЦК.</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I</w:t>
      </w:r>
      <w:r>
        <w:rPr>
          <w:b/>
          <w:sz w:val="28"/>
          <w:szCs w:val="28"/>
        </w:rPr>
        <w:t>. УМЕРЕННО - КОНСЕРВАТИВНЫЕ ПАРТИИ.</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b/>
          <w:b/>
          <w:sz w:val="28"/>
          <w:szCs w:val="28"/>
          <w:u w:val="single"/>
        </w:rPr>
      </w:pPr>
      <w:r>
        <w:rPr>
          <w:b/>
          <w:sz w:val="28"/>
          <w:szCs w:val="28"/>
          <w:u w:val="single"/>
        </w:rPr>
        <w:t>«Союз 17 октября».</w:t>
      </w:r>
    </w:p>
    <w:p>
      <w:pPr>
        <w:pStyle w:val="Normal"/>
        <w:spacing w:lineRule="auto" w:line="360"/>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Союз 17 октября» (октябристы) – политическая партия, названная в честь Манифеста от 17.10.1905г., знаменовавшего, по мнению октябристов, вступление России на путь конституционной монархии. Как политическое течение октябризм возник на земско-городских съездах 1904-1905гг. </w:t>
      </w:r>
    </w:p>
    <w:p>
      <w:pPr>
        <w:pStyle w:val="Normal"/>
        <w:spacing w:lineRule="auto" w:line="360"/>
        <w:ind w:firstLine="709"/>
        <w:jc w:val="both"/>
        <w:rPr>
          <w:sz w:val="28"/>
          <w:szCs w:val="28"/>
        </w:rPr>
      </w:pPr>
      <w:r>
        <w:rPr>
          <w:sz w:val="28"/>
          <w:szCs w:val="28"/>
        </w:rPr>
        <w:t xml:space="preserve">Социальный состав «Союза» - чиновники, помещики, торгово - промышленная буржуазия. Октябристы выступали за установление в России конституционно-монархического строя на основе Манифеста от 17.10.1905г. с сохранением за монархом титула «самодержец»; за введение демократических свобод (совести, слова, печати, собраний, союзов); за гражданское равенство без различий пола, национальности и вероисповедания. </w:t>
      </w:r>
    </w:p>
    <w:p>
      <w:pPr>
        <w:pStyle w:val="Normal"/>
        <w:spacing w:lineRule="auto" w:line="360"/>
        <w:ind w:firstLine="709"/>
        <w:jc w:val="both"/>
        <w:rPr>
          <w:sz w:val="28"/>
          <w:szCs w:val="28"/>
        </w:rPr>
      </w:pPr>
      <w:r>
        <w:rPr>
          <w:sz w:val="28"/>
          <w:szCs w:val="28"/>
        </w:rPr>
        <w:t xml:space="preserve">Выступая под лозунгом сохранения «единства и нераздельности Российского государства», октябристы отрицали возможность предоставления автономии отдельным частям империи (кроме Финляндии). В аграрном разделе программы утверждалась необходимость уравнять крестьян в правах с другими гражданами, облегчить им выход из общины и закрепить землю в их полную собственность. Предлагалось принудительное отчуждение части частновладельческих земель с обязательным вознаграждением владельцев. В области рабочего законодательства октябристы высказывались за «свободу рабочих организаций, союзов и собраний». Программа октябристов содержала требования введения бессословного независимого суда, расширения компетенции суда присяжных, а также принятия мер в области экономики и финансов, народного образования, местного самоуправления и т.д. Выход страны из революционного кризиса они видели в немедленном созыве законодательной Думы. </w:t>
      </w:r>
    </w:p>
    <w:p>
      <w:pPr>
        <w:pStyle w:val="Normal"/>
        <w:spacing w:lineRule="auto" w:line="360"/>
        <w:ind w:firstLine="709"/>
        <w:jc w:val="both"/>
        <w:rPr>
          <w:sz w:val="28"/>
          <w:szCs w:val="28"/>
        </w:rPr>
      </w:pPr>
      <w:r>
        <w:rPr>
          <w:sz w:val="28"/>
          <w:szCs w:val="28"/>
        </w:rPr>
        <w:t xml:space="preserve">В дни вооруженного восстания 1905г. в Москве «Союз» поддержал карательные действия царизма, возложив ответственность за «братоубийства» на революционеров. Критика действий революционных партий составляла главное содержание агитации и пропаганды октябристов в период избирательной кампании в 1-ю Государственную Думу. </w:t>
      </w:r>
    </w:p>
    <w:p>
      <w:pPr>
        <w:pStyle w:val="Normal"/>
        <w:spacing w:lineRule="auto" w:line="360"/>
        <w:ind w:firstLine="709"/>
        <w:jc w:val="both"/>
        <w:rPr/>
      </w:pPr>
      <w:r>
        <w:rPr>
          <w:sz w:val="28"/>
          <w:szCs w:val="28"/>
        </w:rPr>
        <w:t>На выборах в 3-ю Думу октябристы блокировались не только с либералами, но и с правомонархическими партиями и обеспечили себе 43 депутатских мандата. Вместе с правыми они предлагали Думе осудить революционный террор. Ко второй половине 1907г. деятельность большинства отделов «Союза» прекратилась, т.к. вся работа партии концентрировалась вокруг Государственной Думы. Октябристский центр, попеременно блокируясь с умеренно-правыми и (с 1909г.) с кадетами, обеспечивал правительству послушное большинство в Думе. Резкие выпады лидеров октябристов в адрес правительства или его отдельных членов в целом не меняли стремления партии действовать в русле столыпинской политике.                                    Кризис третьеиюньской системы вызвал некоторое «полевение» октябристов, которые на конференции в ноябре 1913г. высказались за переход к «решительным» действиям с тем, чтобы заставить правительство пойти по пути умеренно-либеральных реформ. Решения конференции привели к окончательному расколу. В результате выхода из фракции «правых» и «левых» в 4-й Думе образовалась фракция земцев-октябристов. Несмотря на то, что в 1913-1915гг. октябристско-кадетское большинство членов Думы неоднократно выступало с критикой внутренней политики правительства, до практического осуществления обещанной октябристами «бюджетной войны» правительству дело так и не дошло. Вне думы к 1915г. партия прекратила свое существ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w:t>
      </w:r>
      <w:r>
        <w:rPr>
          <w:b/>
          <w:sz w:val="28"/>
          <w:szCs w:val="28"/>
          <w:u w:val="single"/>
        </w:rPr>
        <w:t>Прогрессивно – экономическая пар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огрессивно-экономическая партия (ПЭП) образована в октябре 1905г. в Петербурге по инициативе руководства Петербургского общества для содействия улучшению и развитию фабрично-заводской промышленности. Действовала исключительно в Петербурге и Петербургском уезде. Окончательное оформление структуры партии произошло в январе 1906г. Высшим руководящим органом стал Совет партии, высшим исполнительным органом – Центральное бюро.</w:t>
      </w:r>
    </w:p>
    <w:p>
      <w:pPr>
        <w:pStyle w:val="Normal"/>
        <w:spacing w:lineRule="auto" w:line="360"/>
        <w:ind w:firstLine="709"/>
        <w:jc w:val="both"/>
        <w:rPr>
          <w:sz w:val="28"/>
          <w:szCs w:val="28"/>
        </w:rPr>
      </w:pPr>
      <w:r>
        <w:rPr>
          <w:sz w:val="28"/>
          <w:szCs w:val="28"/>
        </w:rPr>
        <w:t>Накануне выборов в 1-ю Государственную думу численность партии составляла 3,8 тысяч членов. Членами партии были крупные петербургские фабриканты и предприниматели (Р.Р. Антропов, А.А. Жуков, Э.Л. Нобель), банкиры (Я.И. Утин), высокопоставленные чиновники (А.А. Анников). Партия располагала значительными денежными средствами, её финансирование осуществлялось за счет Петербургского общества заводчиков и фабрикантов и членских взносов.</w:t>
      </w:r>
    </w:p>
    <w:p>
      <w:pPr>
        <w:pStyle w:val="Normal"/>
        <w:spacing w:lineRule="auto" w:line="360"/>
        <w:ind w:firstLine="709"/>
        <w:jc w:val="both"/>
        <w:rPr>
          <w:sz w:val="28"/>
          <w:szCs w:val="28"/>
        </w:rPr>
      </w:pPr>
      <w:r>
        <w:rPr>
          <w:sz w:val="28"/>
          <w:szCs w:val="28"/>
        </w:rPr>
        <w:t>В своей программе ПЭП ратовала за установление в России конституционной монархии. Партия выступала за равенство всех граждан перед законом без различия вероисповедания, национальности, сословия и общественного положения. Программа требовала предоставить народному представительству право издания законов, контроля над исполнительной властью, утверждения государственного бюджета, установления налогов, пошлин и сборов, предусматривалась ответственность министров перед ним. В программе партии отсутствовал раздел о национальном вопросе. В области судебных преобразований ПЭП выступала за уничтожение суда сословных представителей, за установления низшего выборного суда и распространение общих судебных установлений на все население. Рабочий вопрос предлагалось решить путем предоставления рабочим свободы союзов, стачек, собраний и забастовок (подчеркивался их мирный характер), возможности участия рабочих в легальной общественно-политической жизни страны. Признавалось законодательное ограничение рабочего времени лишь для женщин и малолетних. Экономическая программа партии требовала развития прямого прогрессивного налогообложения и постепенное понижение косвенных налогов. Аграрно-крестьянская проблематика затрагивалась в программе лишь вскользь: партия выступала за отмену выкупных платежей, введение ипотечного права, призывала устранить препятствия к свободному выходу крестьян из общины. Программа содержала требования преобразований в области народного образования: введения обязательного всеобщего бесплатного начального обучения, признания автономии высшей школы.</w:t>
      </w:r>
    </w:p>
    <w:p>
      <w:pPr>
        <w:pStyle w:val="Normal"/>
        <w:spacing w:lineRule="auto" w:line="360"/>
        <w:ind w:firstLine="709"/>
        <w:jc w:val="both"/>
        <w:rPr/>
      </w:pPr>
      <w:r>
        <w:rPr>
          <w:sz w:val="28"/>
          <w:szCs w:val="28"/>
        </w:rPr>
        <w:t>В ходе избирательной кампании в 1-ю Государственную думу ПЭП блокировалась с «Союзом 17 октября», но ни одного своего члена в Думу не провела. В начале работы Думы деятельность партии замерла, а число её членов стало быстро убывать. На «частных совещаниях» Центральное бюро ПЭП (20.10 и 03.11.1906г.) было решено «организовать» партию вновь и принять участие во 2-й избирательной кампании также в блоке с октябристами. После того, как и вторые выборы успеха партии не принесли, ПЭП распалась окончательно.</w:t>
      </w:r>
    </w:p>
    <w:p>
      <w:pPr>
        <w:pStyle w:val="Normal"/>
        <w:spacing w:lineRule="auto" w:line="360"/>
        <w:ind w:firstLine="709"/>
        <w:jc w:val="both"/>
        <w:rPr>
          <w:sz w:val="28"/>
          <w:szCs w:val="28"/>
        </w:rPr>
      </w:pPr>
      <w:r>
        <w:rPr>
          <w:sz w:val="28"/>
          <w:szCs w:val="28"/>
        </w:rPr>
        <w:t>После распада ПЭП наиболее деятельные её члены вошли в «Союз 17 октяб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 </w:t>
      </w:r>
      <w:r>
        <w:rPr>
          <w:b/>
          <w:sz w:val="28"/>
          <w:szCs w:val="28"/>
          <w:u w:val="single"/>
        </w:rPr>
        <w:t>Партия правого поряд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артия правого порядка возникла в октябре 1905г. в Петербурге. Она получила прозвище «партия превосходительных чиновников»: её костяк составляли видные представители служилого и поместного дворянства (С.О. Лавров, граф В.А. Тизенгаузен), «цензовой» интеллигенции (П.П. Лыжин, А.В. Бобрищев-Пушкин) и крупной буржуазии (М.И. Алтухов, К.И. Белоусов). В местных организациях партии, особенно в западных губерниях, заметную роль играло духовенство.</w:t>
      </w:r>
    </w:p>
    <w:p>
      <w:pPr>
        <w:pStyle w:val="Normal"/>
        <w:spacing w:lineRule="auto" w:line="360"/>
        <w:ind w:firstLine="709"/>
        <w:jc w:val="both"/>
        <w:rPr/>
      </w:pPr>
      <w:r>
        <w:rPr>
          <w:sz w:val="28"/>
          <w:szCs w:val="28"/>
        </w:rPr>
        <w:t>Партия правого порядка служила своеобразным мостом, благодаря которому происходило сближение либеральной буржуазии и консервативного дворянства. В своей повседневной деятельности и особенно в ходе избирательных кампаний партия, как правило, находилась в контакте или даже блокировалась с крайними правыми.</w:t>
      </w:r>
    </w:p>
    <w:p>
      <w:pPr>
        <w:pStyle w:val="Normal"/>
        <w:spacing w:lineRule="auto" w:line="360"/>
        <w:ind w:firstLine="709"/>
        <w:jc w:val="both"/>
        <w:rPr/>
      </w:pPr>
      <w:r>
        <w:rPr>
          <w:sz w:val="28"/>
          <w:szCs w:val="28"/>
        </w:rPr>
        <w:t>В общем и целом программа партии была выдержана в духе конституционного монархизма и содержала ряд положений, традиционных для русских умеренно-либеральных партий. Программа предусматривала организацию двухпалатных представительских учреждений (вопрос о разграничении их функций с монархом был обойден), введение политических свобод, равноправия граждан, расширение сферы деятельности органов местного самоуправления, демократизацию суда и т.д. Для разрешения земельного вопроса партия не исключала возможности дополнительного наделения крестьян за счет частновладельческих земель, а в области рабочего законодательства намеревалась требовать свободу рабочих союзов, собраний и даже стачек и забастовок. Особенностью программы было наличие в ней специальных разделов, посвященных реформам церкви, военного дела и государственного хозяйства.</w:t>
      </w:r>
    </w:p>
    <w:p>
      <w:pPr>
        <w:pStyle w:val="Normal"/>
        <w:spacing w:lineRule="auto" w:line="360"/>
        <w:ind w:firstLine="709"/>
        <w:jc w:val="both"/>
        <w:rPr>
          <w:sz w:val="28"/>
          <w:szCs w:val="28"/>
        </w:rPr>
      </w:pPr>
      <w:r>
        <w:rPr>
          <w:sz w:val="28"/>
          <w:szCs w:val="28"/>
        </w:rPr>
        <w:t>В своей практической деятельности «правопорядцы» не стремились акцентировать свои идейные расхождения с черносотенцами, видя свою главную задачу в борьбе с революцией. С особенной настойчивостью они стремились внедриться в среду городского пролетариата с тем, чтобы противодействовать распространению здесь социалистических идей. Партией был организован целый штат тайных агентов для наблюдения и оперирования среди рабочих на заводах, для выслеживания там действий социал-демократов.</w:t>
      </w:r>
    </w:p>
    <w:p>
      <w:pPr>
        <w:pStyle w:val="Normal"/>
        <w:spacing w:lineRule="auto" w:line="360"/>
        <w:ind w:firstLine="709"/>
        <w:jc w:val="both"/>
        <w:rPr>
          <w:sz w:val="28"/>
          <w:szCs w:val="28"/>
        </w:rPr>
      </w:pPr>
      <w:r>
        <w:rPr>
          <w:sz w:val="28"/>
          <w:szCs w:val="28"/>
        </w:rPr>
        <w:t xml:space="preserve">Пропаганда Партией правого порядка идей «порядка и законности» в демократических слоях общества успеха не имела, а добровольно взятые ею на себя полицейские функции окончательно дискредитировали партию в общественном мнении. В конце 1905г. – начале 1906г. кризис поразил верхние эшелоны партийного руководства, когда из партии выделилась группа её учредителей и создала свою собственную организацию – </w:t>
      </w:r>
      <w:r>
        <w:rPr>
          <w:i/>
          <w:sz w:val="28"/>
          <w:szCs w:val="28"/>
        </w:rPr>
        <w:t>Конституционно-монархический союз.</w:t>
      </w:r>
      <w:r>
        <w:rPr>
          <w:sz w:val="28"/>
          <w:szCs w:val="28"/>
        </w:rPr>
        <w:t xml:space="preserve"> Но в результате поражения конституционно-монархических партий на выборах как в </w:t>
      </w:r>
    </w:p>
    <w:p>
      <w:pPr>
        <w:pStyle w:val="Normal"/>
        <w:spacing w:lineRule="auto" w:line="360"/>
        <w:ind w:firstLine="709"/>
        <w:jc w:val="both"/>
        <w:rPr>
          <w:sz w:val="28"/>
          <w:szCs w:val="28"/>
        </w:rPr>
      </w:pPr>
      <w:r>
        <w:rPr>
          <w:sz w:val="28"/>
          <w:szCs w:val="28"/>
        </w:rPr>
        <w:t>1-ю, так и во 2-ю Государственные думы резко сократилась численность партии.</w:t>
      </w:r>
    </w:p>
    <w:p>
      <w:pPr>
        <w:pStyle w:val="Normal"/>
        <w:spacing w:lineRule="auto" w:line="360"/>
        <w:ind w:firstLine="709"/>
        <w:jc w:val="both"/>
        <w:rPr>
          <w:sz w:val="28"/>
          <w:szCs w:val="28"/>
        </w:rPr>
      </w:pPr>
      <w:r>
        <w:rPr>
          <w:sz w:val="28"/>
          <w:szCs w:val="28"/>
        </w:rPr>
        <w:t>Вскоре после окончания Революции 1905-1907г.г. партия правого порядка окончательно исчезла с политической арены. Наиболее активная часть её членов вошла в «Союз 17 октября» или в крайние правые политические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w:t>
      </w:r>
      <w:r>
        <w:rPr>
          <w:b/>
          <w:sz w:val="28"/>
          <w:szCs w:val="28"/>
          <w:u w:val="single"/>
        </w:rPr>
        <w:t>Торгово-промышленная пар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ервая попытка создания Торгово-промышленной партии (ТПП) относится к лету 1905г., когда за её организацию высказался собравшийся в Москве съезд промышленников и торговцев. В предвыборном программном воззвании ТПП сформулировано намерение партии стать средоточием «лиц правопорядка» и опорой «сильной правительственной власти, без которой немыслимо успокоение». Среди 87 лиц, подписавшихся под воззванием, все крупные предприниматели московского промышленного района (Г.А. Крестовников, В.В. Якунчиков, братья В.П. и П.П. Рябушинские, барон А.Л. Кноп). Подавляющее большинство рядовых членов партии составляли низшие служащие торгово-промышленных заведений, нередко записанных в партию своими хозяевами «оптом» под угрозой увольнения.</w:t>
      </w:r>
    </w:p>
    <w:p>
      <w:pPr>
        <w:pStyle w:val="Normal"/>
        <w:spacing w:lineRule="auto" w:line="360"/>
        <w:ind w:firstLine="709"/>
        <w:jc w:val="both"/>
        <w:rPr>
          <w:sz w:val="28"/>
          <w:szCs w:val="28"/>
        </w:rPr>
      </w:pPr>
      <w:r>
        <w:rPr>
          <w:sz w:val="28"/>
          <w:szCs w:val="28"/>
        </w:rPr>
        <w:t xml:space="preserve">Центром деятельности ТПП являлась Москва с уездом (в начале 1906г. московская организация партии насчитывала 15 тысяч членов), где в 1905-1906г.г. ей удалось развить значительную предвыборную активность. В ходе избирательных кампаний в 1-ю и 2-ю Государственные думы ТПП блокировалась с «Союзом 17 октября», реже – с </w:t>
      </w:r>
      <w:r>
        <w:rPr>
          <w:i/>
          <w:sz w:val="28"/>
          <w:szCs w:val="28"/>
        </w:rPr>
        <w:t>Партией правого порядка.</w:t>
      </w:r>
    </w:p>
    <w:p>
      <w:pPr>
        <w:pStyle w:val="Normal"/>
        <w:spacing w:lineRule="auto" w:line="360"/>
        <w:ind w:firstLine="709"/>
        <w:jc w:val="both"/>
        <w:rPr>
          <w:sz w:val="28"/>
          <w:szCs w:val="28"/>
        </w:rPr>
      </w:pPr>
      <w:r>
        <w:rPr>
          <w:sz w:val="28"/>
          <w:szCs w:val="28"/>
        </w:rPr>
        <w:t>В 1-ю Государственную думу по общему с другими конституционно - монархическими партиями списку московская губернская организация ТПП провела своего кандидата – В.С. Баршева. Накануне начала избирательной кампании во 2-ю Государственную думу ЦК ТПП специальным обращением информировал членов партии о том, что руководство предвыборной борьбой передоверено им ЦК «Союза 17 октября».</w:t>
      </w:r>
    </w:p>
    <w:p>
      <w:pPr>
        <w:pStyle w:val="Normal"/>
        <w:spacing w:lineRule="auto" w:line="360"/>
        <w:ind w:firstLine="709"/>
        <w:jc w:val="both"/>
        <w:rPr/>
      </w:pPr>
      <w:r>
        <w:rPr>
          <w:sz w:val="28"/>
          <w:szCs w:val="28"/>
        </w:rPr>
        <w:t>Основные программные устремления партии формулировались в самом общем виде, а целый ряд важнейших вопросов (о государственном строе, о разделении функций монарха и законодательных палат, о путях решения земельного вопроса и т.д.) – был вообще обойден. Программа содержала только требование «постоянной заботы» Государственной думы «о развитии всех родов промышленности как источника существования и благосостояния населения». разработанной программы партия не имела и с начала работы 1-й Государственной думы фактически прекратила свое существование.</w:t>
      </w:r>
    </w:p>
    <w:p>
      <w:pPr>
        <w:pStyle w:val="Normal"/>
        <w:spacing w:lineRule="auto" w:line="360"/>
        <w:ind w:firstLine="709"/>
        <w:jc w:val="both"/>
        <w:rPr/>
      </w:pPr>
      <w:r>
        <w:rPr>
          <w:sz w:val="28"/>
          <w:szCs w:val="28"/>
        </w:rPr>
        <w:t>Новая, но кратковременная вспышка активности ТПП связана с разгоном</w:t>
      </w:r>
    </w:p>
    <w:p>
      <w:pPr>
        <w:pStyle w:val="Normal"/>
        <w:spacing w:lineRule="auto" w:line="360"/>
        <w:ind w:firstLine="709"/>
        <w:jc w:val="both"/>
        <w:rPr>
          <w:sz w:val="28"/>
          <w:szCs w:val="28"/>
        </w:rPr>
      </w:pPr>
      <w:r>
        <w:rPr>
          <w:sz w:val="28"/>
          <w:szCs w:val="28"/>
        </w:rPr>
        <w:t xml:space="preserve">2-й Государственной думы. Сразу после издания нового избирательного закона руководство партии заявило о своем стремлении «сорганизоваться вновь». В течении июня 1907г. Временное бюро партии вело переговоры о слиянии с бюро </w:t>
      </w:r>
      <w:r>
        <w:rPr>
          <w:i/>
          <w:sz w:val="28"/>
          <w:szCs w:val="28"/>
        </w:rPr>
        <w:t>Прогрессивно-экономической партии</w:t>
      </w:r>
      <w:r>
        <w:rPr>
          <w:sz w:val="28"/>
          <w:szCs w:val="28"/>
        </w:rPr>
        <w:t>, которые, по всей видимости, практических результатов не имели. К концу 1907г. ТПП прекратила свое существ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5. </w:t>
      </w:r>
      <w:r>
        <w:rPr>
          <w:b/>
          <w:sz w:val="28"/>
          <w:szCs w:val="28"/>
          <w:u w:val="single"/>
        </w:rPr>
        <w:t>Умеренно-прогрессивная пар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Умеренно-прогрессивная партия была образована в ноябре 1905г. в Москве. Партия выступала за установление конституционной монархии, целостность и неделимость Российской империи, в которой народные представители, избранные путем всеобщего, равного, прямого и тайного голосования, «участвуют в осуществлении законодательной власти» (прерогативы монарха не оговаривались).</w:t>
      </w:r>
    </w:p>
    <w:p>
      <w:pPr>
        <w:pStyle w:val="Normal"/>
        <w:spacing w:lineRule="auto" w:line="360"/>
        <w:ind w:firstLine="709"/>
        <w:jc w:val="both"/>
        <w:rPr>
          <w:sz w:val="28"/>
          <w:szCs w:val="28"/>
        </w:rPr>
      </w:pPr>
      <w:r>
        <w:rPr>
          <w:sz w:val="28"/>
          <w:szCs w:val="28"/>
        </w:rPr>
        <w:t xml:space="preserve">Программа партии предусматривала введение гражданских свобод, расширение функций органов местного самоуправления на «все стороны местной жизни», демократизацию судопроизводства и введение прогрессивного налогообложения при постепенном уменьшении косвенных налогов. В области аграрного законодательства партия была сторонницей увеличения крестьянского землепользования за счет удельных, кабинетских и др. земель. В разделе программы «Рабочее законодательство» содержалось требование свободы рабочих союзов, собраний и стачек при условии их ненасильственного характера. </w:t>
      </w:r>
    </w:p>
    <w:p>
      <w:pPr>
        <w:pStyle w:val="Normal"/>
        <w:spacing w:lineRule="auto" w:line="360"/>
        <w:ind w:firstLine="709"/>
        <w:jc w:val="both"/>
        <w:rPr/>
      </w:pPr>
      <w:r>
        <w:rPr>
          <w:sz w:val="28"/>
          <w:szCs w:val="28"/>
        </w:rPr>
        <w:t xml:space="preserve">В ходе избирательной кампании в 1-ю Государственную думу партия себя никак не проявила. В марте 1906г. она слилась с </w:t>
      </w:r>
      <w:r>
        <w:rPr>
          <w:i/>
          <w:sz w:val="28"/>
          <w:szCs w:val="28"/>
        </w:rPr>
        <w:t>Партией демократических реформ</w:t>
      </w:r>
      <w:r>
        <w:rPr>
          <w:sz w:val="28"/>
          <w:szCs w:val="28"/>
        </w:rPr>
        <w:t>, образовав Партию народного благоден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6. </w:t>
      </w:r>
      <w:r>
        <w:rPr>
          <w:b/>
          <w:sz w:val="28"/>
          <w:szCs w:val="28"/>
          <w:u w:val="single"/>
        </w:rPr>
        <w:t>Партия мирного обновл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артия мирного обновления (ПОМ, мирообновленцы) была сформирована в ходе работы 1-й Государственной думы правыми кадетами, левыми октябристами, членами Партии демократических реформ, беспартийными. Лидеры – П.А. Гейден, М.А. Стахович, Н.Н. Львов, Д.Н. Шипов, Е.Н. Трубецкой и др.</w:t>
      </w:r>
    </w:p>
    <w:p>
      <w:pPr>
        <w:pStyle w:val="Normal"/>
        <w:spacing w:lineRule="auto" w:line="360"/>
        <w:ind w:firstLine="709"/>
        <w:jc w:val="both"/>
        <w:rPr>
          <w:sz w:val="28"/>
          <w:szCs w:val="28"/>
        </w:rPr>
      </w:pPr>
      <w:r>
        <w:rPr>
          <w:sz w:val="28"/>
          <w:szCs w:val="28"/>
        </w:rPr>
        <w:t xml:space="preserve">Будучи умеренными либералами, мирообновленцы были недовольны проправительственным курсом «Союза 17 октября» и левым уклоном </w:t>
      </w:r>
      <w:r>
        <w:rPr>
          <w:i/>
          <w:sz w:val="28"/>
          <w:szCs w:val="28"/>
        </w:rPr>
        <w:t>Конституционно-демократической партии</w:t>
      </w:r>
      <w:r>
        <w:rPr>
          <w:sz w:val="28"/>
          <w:szCs w:val="28"/>
        </w:rPr>
        <w:t xml:space="preserve"> в программных (особенно в аграрном) и тактических вопросах, считая, что это обостряет внутреннее положение в стране. Стремились создать политический центр, который мог бы нейтрализовать и силы революции, и силы реакции: выступали за мирное, эволюционное развитие страны. Главным для обеспечения социально-экономического прогресса они считали рациональное решение земельного вопроса. Лидеры ПМО надеялись, что их аграрная программа привлечет к ним крестьянских депутатов, имевших значительный вес в 1-й Думе, но не сделавших ещё выбора между политическими партиями. В разделе «Аграрная политика» говорилось о наделении землей малоземельных и безземельных крестьян, с использованием земель казенных, удельных, кабинетских, монастырских. Большое место в программе уделялось вопросам переселения, организации дешевого кредита, урегулирования арендных отношений и цен, поднятия культуры земледелия.</w:t>
      </w:r>
    </w:p>
    <w:p>
      <w:pPr>
        <w:pStyle w:val="Normal"/>
        <w:spacing w:lineRule="auto" w:line="360"/>
        <w:ind w:firstLine="709"/>
        <w:jc w:val="both"/>
        <w:rPr>
          <w:sz w:val="28"/>
          <w:szCs w:val="28"/>
        </w:rPr>
      </w:pPr>
      <w:r>
        <w:rPr>
          <w:sz w:val="28"/>
          <w:szCs w:val="28"/>
        </w:rPr>
        <w:t>Если аграрная политика была самостоятельно разработана ПМО, то остальные разделы программы заимствованы у партии демократических реформ. Мирообновленцы внесли изменения, сделавшие её ещё более умеренной. Мирообновленцы – сторонники конституционной монархии и парламента, состоящего из двух палат. В области судопроизводства отменялись все отступления от закона 20.11.1864г., вводилась защита на предварительное следствие. Программа включала разделы о народном просвещении (всеобщее обязательное бесплатное образование), о финансовой и экономической политике, о рабочем законодательстве. Предусматривалась защита интересов трудящихся. Признавалась свобода стачек как мирное урегулирование отношений между рабочими и предпринимателями. Говорилось также о сокращении рабочего дня в зависимости от технических условий производства и улучшении условий труда и жизни рабочего класса, охране труда женщин и детей.</w:t>
      </w:r>
    </w:p>
    <w:p>
      <w:pPr>
        <w:pStyle w:val="Normal"/>
        <w:spacing w:lineRule="auto" w:line="360"/>
        <w:ind w:firstLine="709"/>
        <w:jc w:val="both"/>
        <w:rPr/>
      </w:pPr>
      <w:r>
        <w:rPr>
          <w:sz w:val="28"/>
          <w:szCs w:val="28"/>
        </w:rPr>
        <w:t>Название партии подчеркивало её отрицательное отношение к насилию «слева» и «справа». Лидеры мирообновленцев выступали против смертной казни и за политическую амнистию, за сохранение и укрепление унитарного характера государственного устройства России. Опасаясь, что Дума может принять слишком радикальные, опасные для гражданского мира решения, мирообновленцы выступали за сохранения её противовеса – «верхней палаты», т.е. Государственного совета.</w:t>
      </w:r>
    </w:p>
    <w:p>
      <w:pPr>
        <w:pStyle w:val="Normal"/>
        <w:spacing w:lineRule="auto" w:line="360"/>
        <w:ind w:firstLine="709"/>
        <w:jc w:val="both"/>
        <w:rPr>
          <w:sz w:val="28"/>
          <w:szCs w:val="28"/>
        </w:rPr>
      </w:pPr>
      <w:r>
        <w:rPr>
          <w:sz w:val="28"/>
          <w:szCs w:val="28"/>
        </w:rPr>
        <w:t>Мирообновленцы пытались предотвратить роспуск 1-й Государственной думы, участвуя в переговорах об «общественном министерстве». Но переговоры о правительстве зашли в тупик из-за нежелания правящей элиты поступиться монополией на принятие политических решений, из-за политического бессилия либералов и др.</w:t>
      </w:r>
    </w:p>
    <w:p>
      <w:pPr>
        <w:pStyle w:val="Normal"/>
        <w:spacing w:lineRule="auto" w:line="360"/>
        <w:ind w:firstLine="709"/>
        <w:jc w:val="both"/>
        <w:rPr/>
      </w:pPr>
      <w:r>
        <w:rPr>
          <w:sz w:val="28"/>
          <w:szCs w:val="28"/>
        </w:rPr>
        <w:t xml:space="preserve">Мирообновленцы попытались объединить в ходе кампании по выборам во 2-ю Государственную думу «всех истинных конституционалистов». Но после одобрения лидером октябристов А.И. Гучковым введения военно-полевых судов, альянс либералов стал невозможен. </w:t>
      </w:r>
    </w:p>
    <w:p>
      <w:pPr>
        <w:pStyle w:val="Normal"/>
        <w:spacing w:lineRule="auto" w:line="360"/>
        <w:ind w:firstLine="709"/>
        <w:jc w:val="both"/>
        <w:rPr/>
      </w:pPr>
      <w:r>
        <w:rPr>
          <w:sz w:val="28"/>
          <w:szCs w:val="28"/>
        </w:rPr>
        <w:t>22.09.1906г. мирообновленцы подали властям прошение о легализации своей партии, но получили отказ. Разрешение на легализацию последовало только после личного обращения Гейдена к премьер-министру П.А. Столыпину.</w:t>
      </w:r>
    </w:p>
    <w:p>
      <w:pPr>
        <w:pStyle w:val="Normal"/>
        <w:spacing w:lineRule="auto" w:line="360"/>
        <w:ind w:firstLine="709"/>
        <w:jc w:val="both"/>
        <w:rPr>
          <w:sz w:val="28"/>
          <w:szCs w:val="28"/>
        </w:rPr>
      </w:pPr>
      <w:r>
        <w:rPr>
          <w:sz w:val="28"/>
          <w:szCs w:val="28"/>
        </w:rPr>
        <w:t>20-22.10.1906г. в Москве состоялось совещание, на котором было выработано воззвание: призывало к единению всех прогрессивных сил для «борьбы за свободу и культуру, против всяких нарушений конституционных начал, откуда бы они ни исходили». После этого в ЦК  ПМО вошли представители делового мира Москвы (П.П. Рябушинский, С.И. Четвериков, А.С. Вишняков) – проявилась тенденция к возникновению в стране наиболее типичной партии буржуазии. К концу 1906г. общая численность ПМО составляла около 2 тысяч человек.</w:t>
      </w:r>
    </w:p>
    <w:p>
      <w:pPr>
        <w:pStyle w:val="Normal"/>
        <w:spacing w:lineRule="auto" w:line="360"/>
        <w:ind w:firstLine="709"/>
        <w:jc w:val="both"/>
        <w:rPr/>
      </w:pPr>
      <w:r>
        <w:rPr>
          <w:sz w:val="28"/>
          <w:szCs w:val="28"/>
        </w:rPr>
        <w:t>С середины декабря 1906г. по середину января 1907г. мирообновленцы подготовили новое обращение к избирателям, в котором высказывалась решимость бороться «за расширение прав Думы» и за решение аграрного вопроса. Была предпринята попытка созвать конференцию с участием других оппозиционных партий для создания «конституционного центра». Но образовать «конституционный центр» не удалось. В избирательной кампании ПМО потерпела поражение.</w:t>
      </w:r>
    </w:p>
    <w:p>
      <w:pPr>
        <w:pStyle w:val="Normal"/>
        <w:spacing w:lineRule="auto" w:line="360"/>
        <w:ind w:firstLine="709"/>
        <w:jc w:val="both"/>
        <w:rPr/>
      </w:pPr>
      <w:r>
        <w:rPr>
          <w:sz w:val="28"/>
          <w:szCs w:val="28"/>
        </w:rPr>
        <w:t>Мирообновленцы мало верили в жизнеспособность 2-й Государственной думы. Но, как и все либералы, стремились «беречь» её, надеясь заложить в ней основы «конституционного центра». Однако фракции «мирного обновления» в Думе практически не существовало.</w:t>
      </w:r>
    </w:p>
    <w:p>
      <w:pPr>
        <w:pStyle w:val="Normal"/>
        <w:spacing w:lineRule="auto" w:line="360"/>
        <w:ind w:firstLine="709"/>
        <w:jc w:val="both"/>
        <w:rPr/>
      </w:pPr>
      <w:r>
        <w:rPr>
          <w:sz w:val="28"/>
          <w:szCs w:val="28"/>
        </w:rPr>
        <w:t>На выборах в 3-ю Государственную думу прошло не более восьми мирообновленцев. При этом они выступали в предвыборной кампании как частные лица. Попытки мирообновленцев в 1907-1908г.г. сплотить конституционалистов в 3-й Думе и вне её вновь оказались бесплодными. В 1908г. начались знаменитые «экономические беседы», одним из инициаторов которых был Трубецкой. В ходе бесед происходило сближение представителей интеллектуальной и деловой элиты России, складывалось новое политическое движение – прогрессизм.</w:t>
      </w:r>
    </w:p>
    <w:p>
      <w:pPr>
        <w:pStyle w:val="Normal"/>
        <w:spacing w:lineRule="auto" w:line="360"/>
        <w:ind w:firstLine="709"/>
        <w:jc w:val="both"/>
        <w:rPr/>
      </w:pPr>
      <w:r>
        <w:rPr>
          <w:sz w:val="28"/>
          <w:szCs w:val="28"/>
        </w:rPr>
        <w:t>Перед выборами в 4-ю Государственную думу прогрессисты решили блокироваться с кадетами и октябристами. В ноябре 1912г. прогрессисты конституировались в партию, в которую вошли и бывшие мирообновлен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rPr>
        <w:t xml:space="preserve">7. </w:t>
      </w:r>
      <w:r>
        <w:rPr>
          <w:b/>
          <w:sz w:val="28"/>
          <w:szCs w:val="28"/>
          <w:u w:val="single"/>
        </w:rPr>
        <w:t>Партия прогрессистов.</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Партия прогрессистов оформилась в ноябре 1912г. Создание Партии прогрессистов, ставшей преемницей </w:t>
      </w:r>
      <w:r>
        <w:rPr>
          <w:i/>
          <w:sz w:val="28"/>
          <w:szCs w:val="28"/>
        </w:rPr>
        <w:t>Партии мирного обновления</w:t>
      </w:r>
      <w:r>
        <w:rPr>
          <w:sz w:val="28"/>
          <w:szCs w:val="28"/>
        </w:rPr>
        <w:t>, было подготовлено деятельностью фракции прогрессистов в 3-й Государственной думе (организатор и руководитель И.Н. Ефремов). Фракция объединяла депутатов, придерживавшихся «общей конституционности и прогрессивности взглядов» и поддерживала все выступления и начинания конституционного характера, обычно выступая совместно с фракцией кадетов.</w:t>
      </w:r>
    </w:p>
    <w:p>
      <w:pPr>
        <w:pStyle w:val="Normal"/>
        <w:spacing w:lineRule="auto" w:line="360"/>
        <w:ind w:firstLine="709"/>
        <w:jc w:val="both"/>
        <w:rPr>
          <w:sz w:val="28"/>
          <w:szCs w:val="28"/>
        </w:rPr>
      </w:pPr>
      <w:r>
        <w:rPr>
          <w:sz w:val="28"/>
          <w:szCs w:val="28"/>
        </w:rPr>
        <w:t>В начале 1910-х г.г. в условиях кризиса, переживавшегося «Союзом 17 октября» и конституционными демократами, позиции прогрессистов в Думе укрепились. Своей главной задачей они считали объединение либеральных партий, в первую очередь, кадетов и октябристов. По мнению прогрессистов, «единый фронт либерализма» мог создать достаточное противодействие революционным силам и вынудить правительство пойти на уступки, завершить проведение реформ, начатых Манифестом от 17.10.1905г. Политика прогрессистов в Думе выражала взгляды радикальной части московских промышленников, которые считали, что торгово-промышленный класс должен играть важную политическую роль, поддерживая борьбу за социальные и политические реформы и одновременно защищая свои специфические интересы. Они выступали за создание крупной и самостоятельной «деловой» партии. Планы создания такой партии разрабатывались во время так называемых «экономических бесед». Во время этих «бесед» была сформулирована политическая платформа «прогрессизма». Думские прогрессисты выступали против создания организации партийного типа и выдвинули тактику «беспартийного прогрессизма». В ходе избирательной кампании в 4-ю Государственную думу они рассчитывали создать широкое движение, в котором наряду с беспартийными либералами могли бы объединиться правые кадеты и левые октябристы, несогласные с политикой своих партий и готовые выйти из них.</w:t>
      </w:r>
    </w:p>
    <w:p>
      <w:pPr>
        <w:pStyle w:val="Normal"/>
        <w:spacing w:lineRule="auto" w:line="360"/>
        <w:ind w:firstLine="709"/>
        <w:jc w:val="both"/>
        <w:rPr/>
      </w:pPr>
      <w:r>
        <w:rPr>
          <w:sz w:val="28"/>
          <w:szCs w:val="28"/>
        </w:rPr>
        <w:t>В ноябре 1912г. в Петербурге прошел съезд прогрессистов, который объединил их в партию. На съезде были приняты «руководящие начала» деятельности фракции прогрессистов в Думе: их работа должна быть «чужда революционности» и осуществляться в рамках «строгой законности».</w:t>
      </w:r>
    </w:p>
    <w:p>
      <w:pPr>
        <w:pStyle w:val="Normal"/>
        <w:spacing w:lineRule="auto" w:line="360"/>
        <w:ind w:firstLine="709"/>
        <w:jc w:val="both"/>
        <w:rPr/>
      </w:pPr>
      <w:r>
        <w:rPr>
          <w:sz w:val="28"/>
          <w:szCs w:val="28"/>
        </w:rPr>
        <w:t>Партия прогрессистов выступила с требованием отмены чрезвычайных положений, выработки нового избирательного закона, расширения прав Думы и реформы Государственного Совета. Прогрессисты считали необходимым введение демократических прав и свобод, защиту «народно-хозяйственных интересов», понимаемых ими как интересы крупного капитала.</w:t>
      </w:r>
    </w:p>
    <w:p>
      <w:pPr>
        <w:pStyle w:val="Normal"/>
        <w:spacing w:lineRule="auto" w:line="360"/>
        <w:ind w:firstLine="709"/>
        <w:jc w:val="both"/>
        <w:rPr>
          <w:sz w:val="28"/>
          <w:szCs w:val="28"/>
        </w:rPr>
      </w:pPr>
      <w:r>
        <w:rPr>
          <w:sz w:val="28"/>
          <w:szCs w:val="28"/>
        </w:rPr>
        <w:t>Однако создать крупную «деловую» партию не удалось, главным образом потому, что правых кадетов не устраивала организационная слабость прогрессистов, левых октябристов – «излишняя» оппозиционность правительству, поэтому массового перехода членов этих партий в Партию прогрессистов не произошло. Деятельность прогрессистов сосредоточилась в Думе. К началу работы 4-й Государственной думы их фракция состояла из 48 человек.</w:t>
      </w:r>
    </w:p>
    <w:p>
      <w:pPr>
        <w:pStyle w:val="Normal"/>
        <w:spacing w:lineRule="auto" w:line="360"/>
        <w:ind w:firstLine="709"/>
        <w:jc w:val="both"/>
        <w:rPr/>
      </w:pPr>
      <w:r>
        <w:rPr>
          <w:sz w:val="28"/>
          <w:szCs w:val="28"/>
        </w:rPr>
        <w:t>Главные усилия прогрессистов были сосредоточены на участии создании различных думских коалиций: надеясь сплотить либералов, они выступали сторонниками наступательной внешней политики; выдвинули идею создания в Думе «конституционного центра», который угрозой провала бюджета заставил бы правительство пойти на уступки. Прогрессисты надеялись, что фракция октябристов примет их программу совместных действий, однако согласия удалось достичь  лишь по отдельным вопросам. Потерпев неудачу в Думе, прогрессисты, по инициативе Коновалова, создали в Москве так называемый «Информационный центр» для координации действий оппозиционных партий. Однако отказавшись весной 1914 года поддержать в Думе обструкцию, устроенную И. Л. Горемыкину левыми депутатами по поводу законопроекта о свободе парламентского слова, они обрекли свои планы возглавить оппозицию на провал,  и «Информационный центр» прекратил своё существование. Тем не менее, совместные голосования октябристов, прогрессистов и кадетов в четвёртой Государственной думе стали первыми шагами к созданию «Прогрессивного блока». Деятельность прогрессистов значительно оживилась во время Первой мировой войны: первоначально они выступали в поддержку правительства, но постепенно утратили веру в его способность довести войну до победного конца. В конце мая 1915 года московская группа «прогрессивных» промышленников выдвинула лозунг «мобилизации промышленности» для снабжения армии.</w:t>
      </w:r>
    </w:p>
    <w:p>
      <w:pPr>
        <w:pStyle w:val="Normal"/>
        <w:spacing w:lineRule="auto" w:line="360"/>
        <w:ind w:firstLine="709"/>
        <w:jc w:val="both"/>
        <w:rPr/>
      </w:pPr>
      <w:r>
        <w:rPr>
          <w:sz w:val="28"/>
          <w:szCs w:val="28"/>
        </w:rPr>
        <w:t xml:space="preserve">В августе 1915 года благодаря усилиям прогрессистов, поддержанным другими либеральными и умеренно-правыми партиями, был сформирован «Прогрессивный блок», в котором прогрессисты заняли левые позиции. В отличии от большинства участников блока, они считали обстановку военного времени благоприятной для становлении буржуазии как «первенствующего сословия» и добивались создания министерства, ответственного перед законодательными органами; по их мнению, только «ответственное министерство» смогло бы организовать оборону страны и обеспечить победу, предотвратить революцию. </w:t>
      </w:r>
    </w:p>
    <w:p>
      <w:pPr>
        <w:pStyle w:val="Normal"/>
        <w:spacing w:lineRule="auto" w:line="360"/>
        <w:ind w:firstLine="709"/>
        <w:jc w:val="both"/>
        <w:rPr/>
      </w:pPr>
      <w:r>
        <w:rPr>
          <w:sz w:val="28"/>
          <w:szCs w:val="28"/>
        </w:rPr>
        <w:t xml:space="preserve">В ноябре 1916 года прогрессисты вышли из «прогрессивного блока», окончательно разойдясь с большинством его членов по поводу требования создания министерства доверия. В конце 1916 – начале 1917 годах на частных совещаниях у Коновалова и Рябушинского прогрессистами обсуждались различные планы государственного переворота, состав будущего Временного правительства. После Февральской революции деятельность партии постепенно прекратилась, часть прогрессистов, возглавляемых Ефремовым и профессором Д. Н. Рузским, объединилась в </w:t>
      </w:r>
      <w:r>
        <w:rPr>
          <w:i/>
          <w:sz w:val="28"/>
          <w:szCs w:val="28"/>
        </w:rPr>
        <w:t>Российскую радикально-демократическую партию</w:t>
      </w:r>
      <w:r>
        <w:rPr>
          <w:sz w:val="28"/>
          <w:szCs w:val="28"/>
        </w:rPr>
        <w:t>, выступившую за установление демократической республики.</w:t>
      </w:r>
      <w:r>
        <w:br w:type="page"/>
      </w:r>
    </w:p>
    <w:p>
      <w:pPr>
        <w:pStyle w:val="Normal"/>
        <w:spacing w:lineRule="auto" w:line="360"/>
        <w:ind w:firstLine="720"/>
        <w:jc w:val="both"/>
        <w:rPr>
          <w:b/>
          <w:b/>
          <w:sz w:val="28"/>
          <w:szCs w:val="28"/>
        </w:rPr>
      </w:pPr>
      <w:r>
        <w:rPr>
          <w:b/>
          <w:sz w:val="28"/>
          <w:szCs w:val="28"/>
        </w:rPr>
        <w:t xml:space="preserve">ГЛАВА </w:t>
      </w:r>
      <w:r>
        <w:rPr>
          <w:b/>
          <w:sz w:val="28"/>
          <w:szCs w:val="28"/>
          <w:lang w:val="en-US"/>
        </w:rPr>
        <w:t>IV</w:t>
      </w:r>
      <w:r>
        <w:rPr>
          <w:b/>
          <w:sz w:val="28"/>
          <w:szCs w:val="28"/>
        </w:rPr>
        <w:t>. РЕАКЦИОННО - МОНАРХИЧЕСКИЕ ПАРТИИ</w:t>
      </w:r>
    </w:p>
    <w:p>
      <w:pPr>
        <w:pStyle w:val="Normal"/>
        <w:spacing w:lineRule="auto" w:line="360"/>
        <w:ind w:firstLine="720"/>
        <w:jc w:val="both"/>
        <w:rPr>
          <w:b/>
          <w:b/>
          <w:sz w:val="28"/>
          <w:szCs w:val="28"/>
        </w:rPr>
      </w:pPr>
      <w:r>
        <w:rPr>
          <w:b/>
          <w:sz w:val="28"/>
          <w:szCs w:val="28"/>
        </w:rPr>
      </w:r>
    </w:p>
    <w:p>
      <w:pPr>
        <w:pStyle w:val="Normal"/>
        <w:numPr>
          <w:ilvl w:val="0"/>
          <w:numId w:val="3"/>
        </w:numPr>
        <w:spacing w:lineRule="auto" w:line="360"/>
        <w:ind w:left="0" w:firstLine="709"/>
        <w:jc w:val="both"/>
        <w:rPr>
          <w:b/>
          <w:b/>
          <w:sz w:val="28"/>
          <w:szCs w:val="28"/>
          <w:u w:val="single"/>
        </w:rPr>
      </w:pPr>
      <w:r>
        <w:rPr>
          <w:b/>
          <w:sz w:val="28"/>
          <w:szCs w:val="28"/>
          <w:u w:val="single"/>
        </w:rPr>
        <w:t>Русский монархический союз.</w:t>
      </w:r>
    </w:p>
    <w:p>
      <w:pPr>
        <w:pStyle w:val="Normal"/>
        <w:spacing w:lineRule="auto" w:line="360"/>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Русская монархическая партия возникла в 1905г. вокруг редакции газеты «Московские ведомости» по инициативе редактора-издателя В.А. Грингмута. Партия занимала правый фланг консервативного движения, выступала за сохранение неограниченной самодержавной власти и господствующего положения русского народа. Программа партии первоначально полностью отвергала идею создания представительного выборного органа, считая, что основным законосовещательным органом при императоре должен быть назначенный им Государственный Совет. Русская православная церковь рассматривалась идеологами Русской монархической партии как духовная основа общества и государства. Партия требовала сохранения единства и неделимости Российской империи. Считалось недопустимым создание национальных школ и каких-либо национальных политических организаций. </w:t>
      </w:r>
    </w:p>
    <w:p>
      <w:pPr>
        <w:pStyle w:val="Normal"/>
        <w:spacing w:lineRule="auto" w:line="360"/>
        <w:ind w:firstLine="709"/>
        <w:jc w:val="both"/>
        <w:rPr/>
      </w:pPr>
      <w:r>
        <w:rPr>
          <w:sz w:val="28"/>
          <w:szCs w:val="28"/>
        </w:rPr>
        <w:t>Важнейшим фактором стабильности общества считалось сохранение сословий, среди которых духовенство, дворянство и крестьянство признавались опорой государства. Опасаясь увеличения численности пролетариата, партия призывала укреплять крестьянские хозяйства, за которыми признавалась ведущая роль в экономике России.</w:t>
      </w:r>
    </w:p>
    <w:p>
      <w:pPr>
        <w:pStyle w:val="Normal"/>
        <w:spacing w:lineRule="auto" w:line="360"/>
        <w:ind w:firstLine="709"/>
        <w:jc w:val="both"/>
        <w:rPr/>
      </w:pPr>
      <w:r>
        <w:rPr>
          <w:sz w:val="28"/>
          <w:szCs w:val="28"/>
        </w:rPr>
        <w:t xml:space="preserve">Численность партии – до 10 тысяч человек, однако большинство членов состояло в ней номинально. Социальная база – интеллигенция, средние городские слои, рабочие. Председатели партии: В.А. Грингмут (1905-1908г.г.), И.И. Восторгов (1908-1913г.г.), В.В. Томилин (ноябрь 1913г.-август 1914г.), С.А. Кельцев (август 1914г.-февраль 1917г.). Руководящие органы партии находились в Москве. </w:t>
      </w:r>
    </w:p>
    <w:p>
      <w:pPr>
        <w:pStyle w:val="Normal"/>
        <w:spacing w:lineRule="auto" w:line="360"/>
        <w:ind w:firstLine="709"/>
        <w:jc w:val="both"/>
        <w:rPr/>
      </w:pPr>
      <w:r>
        <w:rPr>
          <w:sz w:val="28"/>
          <w:szCs w:val="28"/>
        </w:rPr>
        <w:t>Русская монархическая партия выступала за продолжение русско-японской войны 1904-1905 г.г. до победы, против каких-либо уступок Японии, и осудила Портсмутский мирный договор; в период Революции 1905-1907г.г. выступала с резкой критикой властей за их нерешительность в борьбе с революционным движением; критиковала деятельность правительства С.Ю. Витте.</w:t>
      </w:r>
    </w:p>
    <w:p>
      <w:pPr>
        <w:pStyle w:val="Normal"/>
        <w:spacing w:lineRule="auto" w:line="360"/>
        <w:ind w:firstLine="709"/>
        <w:jc w:val="both"/>
        <w:rPr/>
      </w:pPr>
      <w:r>
        <w:rPr>
          <w:sz w:val="28"/>
          <w:szCs w:val="28"/>
        </w:rPr>
        <w:t xml:space="preserve">После раскола консервативного движения (1910-1912г.г.) активно сотрудничала с обновленным </w:t>
      </w:r>
      <w:r>
        <w:rPr>
          <w:i/>
          <w:sz w:val="28"/>
          <w:szCs w:val="28"/>
        </w:rPr>
        <w:t>Союзом русского народа</w:t>
      </w:r>
      <w:r>
        <w:rPr>
          <w:sz w:val="28"/>
          <w:szCs w:val="28"/>
        </w:rPr>
        <w:t xml:space="preserve">. Попытка провести своих кандидатов на выборах в 4-ю Государственную думу закончилась для Русской монархической партии неудачей, что способствовало усилению разногласий внутри партийного руководства. Осенью 1913г. партия раскололась: её рабочие отделы, возглавляемые В.Г. Орловым, перешли в </w:t>
      </w:r>
      <w:r>
        <w:rPr>
          <w:i/>
          <w:sz w:val="28"/>
          <w:szCs w:val="28"/>
        </w:rPr>
        <w:t>Русский Народный Союз имени Михаила Архангела.</w:t>
      </w:r>
    </w:p>
    <w:p>
      <w:pPr>
        <w:pStyle w:val="Normal"/>
        <w:spacing w:lineRule="auto" w:line="360"/>
        <w:ind w:firstLine="709"/>
        <w:jc w:val="both"/>
        <w:rPr>
          <w:sz w:val="28"/>
          <w:szCs w:val="28"/>
        </w:rPr>
      </w:pPr>
      <w:r>
        <w:rPr>
          <w:sz w:val="28"/>
          <w:szCs w:val="28"/>
        </w:rPr>
        <w:t>В годы 1-й мировой войны партия выступала за войну до победного конца.</w:t>
      </w:r>
    </w:p>
    <w:p>
      <w:pPr>
        <w:pStyle w:val="Normal"/>
        <w:spacing w:lineRule="auto" w:line="360"/>
        <w:ind w:firstLine="709"/>
        <w:jc w:val="both"/>
        <w:rPr/>
      </w:pPr>
      <w:r>
        <w:rPr>
          <w:sz w:val="28"/>
          <w:szCs w:val="28"/>
        </w:rPr>
        <w:t>По инициативе Русской монархической партии было создано несколько обществ трезвости, общество для содействия патриотического воспитания детей. Партией собирались средства на приобретение здания для «Русского дома», была основана Грингмутовская библиотека и книжный склад, оборудована типография.</w:t>
      </w:r>
    </w:p>
    <w:p>
      <w:pPr>
        <w:pStyle w:val="Normal"/>
        <w:spacing w:lineRule="auto" w:line="360"/>
        <w:ind w:firstLine="709"/>
        <w:jc w:val="both"/>
        <w:rPr>
          <w:sz w:val="28"/>
          <w:szCs w:val="28"/>
        </w:rPr>
      </w:pPr>
      <w:r>
        <w:rPr>
          <w:sz w:val="28"/>
          <w:szCs w:val="28"/>
        </w:rPr>
        <w:t xml:space="preserve">Русская монархическая партия распалась в феврале 1917г.  </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 </w:t>
      </w:r>
      <w:r>
        <w:rPr>
          <w:b/>
          <w:sz w:val="28"/>
          <w:szCs w:val="28"/>
          <w:u w:val="single"/>
        </w:rPr>
        <w:t>Союз русского народа (черносотенц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юз был основан в ноябре 1905г. в Петербурге. Руководители монархического союза утверждали, что черная сотня – это простой народ, который на протяжении веков спасал отечество от изменников. Подавляющее большинство членов организации были крестьянами, значительно меньше было ремесленников, мелких торговцев, наемных рабочих. В то же время верхушку «Союза» составляли представители интеллигенции, государственные служащие, купцы, землевладельцы, духовенство. Черносотенцы выступали за упрочение господствующего положения Русской православной церкви, за единство и неделимость Российской империи. Идеология черносотенцев была пронизана антисемитизмом. В аграрном вопросе Союз отстаивал принцип неприкосновенности частной собственности, отвергая конфискацию помещичьей земли. Осознавая непопулярность данного тезиса среди крестьян, численно преобладавших в Союзе, лидеры партии выдвинули ряд второстепенных мер, призванных улучшить положение сельского населения. Хотя руководители Союза заявляли о своей приверженности закону, часть лидеров высказывали убеждение, что против революционеров необходимо использовать террористические методы. Не имея твердой опоры в Думе, черносотенное руководство взяло курс на дискредитацию законодательного учреждения.</w:t>
      </w:r>
    </w:p>
    <w:p>
      <w:pPr>
        <w:pStyle w:val="Normal"/>
        <w:spacing w:lineRule="auto" w:line="360"/>
        <w:ind w:firstLine="709"/>
        <w:jc w:val="both"/>
        <w:rPr/>
      </w:pPr>
      <w:r>
        <w:rPr>
          <w:sz w:val="28"/>
          <w:szCs w:val="28"/>
        </w:rPr>
        <w:t>Среди черносотенцев постепенно оформилось два течения. Одно из них, получившее название Дубровинского (по имени Дубровина) выражало недовольство реформами социально-экономической системы. В противовес дубровинцам выделилась группа, признававшая необратимый характер изменений в государственном строе. В 1916г. Союз находился в состоянии глубокого кризиса, его местные отделы были дезорганизованы. Подобно другим черносотенным организациям «Союз русского народа» не сумел оказать сопротивление в период Февральской революции. В марте 1917г. Союз распал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3. </w:t>
      </w:r>
      <w:r>
        <w:rPr>
          <w:b/>
          <w:sz w:val="28"/>
          <w:szCs w:val="28"/>
          <w:u w:val="single"/>
        </w:rPr>
        <w:t>Русский народный союз имени Михаила Архангел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Союз имени Михаила Архангела (РНС) – правая организация, созданная «отколовшимися» в начале 1908г. от Союза русского народа. Союз ставил своей задачей защиту православия, самодержавия и отечества от любых врагов. Согласно программе, Союз должен был способствовать «устроению жизни русского народа на основах любви к Родине, возвеличивание православной церкви, преданности царю самодержавному и обновлению жизни России в духе русского самосознания». Государственная дума признавалась звеном, которое должно было заполнить разорвавшуюся непосредственную связь царя с управляемым народом. Союз не признавал каких-либо различий «между великороссами, белорусами и малороссами». Устав провозглашал задачу: создание потребительских лавок, а также банка Союза с целью «поднятия исключительно русской торговли и промышленности. Кроме того, провозглашалась обязанность Союза «заботиться об увеличении крестьянского землевладения на правах собственности, об улучшении сельскохозяйственных культур, снабжении населения усовершенствованными орудиями для обработки земли», Заботиться о переселенцах. Союз поддерживал контакты с другими правыми организациями. Показательно в этом отношении и то, что деятели РНС одновременно могли быть членами нескольких правых организаций.</w:t>
      </w:r>
    </w:p>
    <w:p>
      <w:pPr>
        <w:pStyle w:val="Normal"/>
        <w:spacing w:lineRule="auto" w:line="360"/>
        <w:ind w:firstLine="709"/>
        <w:jc w:val="both"/>
        <w:rPr/>
      </w:pPr>
      <w:r>
        <w:rPr>
          <w:sz w:val="28"/>
          <w:szCs w:val="28"/>
        </w:rPr>
        <w:t>После начала 1-й мировой войны руководство Союза не принимало участия в совещаниях уполномоченных правых организаций, считая, что в условиях войны оправданы только такие совещания, работа которых непосредственно связана с помощью армии. После Февральской революции РНС юридически прекратил свое существование. Никаких акций после февраля 1917г. Союз не предпринимал. В сентябре 1917г. на основе бывшего Союза бывшие лидеры попытались создать новую монархическую организацию, которая должна была мобилизовать политические силы в целях борьбы с анархией и восстановления монархии. Но  18.11.1917г. лидеры РНС были арестованы Петроградским ЧК.</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V</w:t>
      </w:r>
      <w:r>
        <w:rPr>
          <w:b/>
          <w:sz w:val="28"/>
          <w:szCs w:val="28"/>
        </w:rPr>
        <w:t>. НАЦИОНАЛЬНЫЕ ПАРТИИ.</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b/>
          <w:b/>
          <w:sz w:val="28"/>
          <w:szCs w:val="28"/>
          <w:u w:val="single"/>
        </w:rPr>
      </w:pPr>
      <w:r>
        <w:rPr>
          <w:b/>
          <w:sz w:val="28"/>
          <w:szCs w:val="28"/>
          <w:u w:val="single"/>
        </w:rPr>
        <w:t>Бунд.</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Бунд – это социал – демократическая организация, официально называвшаяся «Всеобщий еврейский рабочий союз в Литве, Польше и России».</w:t>
      </w:r>
    </w:p>
    <w:p>
      <w:pPr>
        <w:pStyle w:val="Normal"/>
        <w:spacing w:lineRule="auto" w:line="360"/>
        <w:ind w:firstLine="709"/>
        <w:jc w:val="both"/>
        <w:rPr/>
      </w:pPr>
      <w:r>
        <w:rPr>
          <w:sz w:val="28"/>
          <w:szCs w:val="28"/>
        </w:rPr>
        <w:t xml:space="preserve">Представляла в основном еврейских ремесленников западных областей Российской империи. Была образована в 1897 года в городе Вильно (теперь Вильнюс). Среди ведущих руководителей были Р. А. Абрамов, И. Л. Айзенштадт, А. И. Кремер и другие. На первом съезде РСДРП в 1898 году Бунд вошёл в партию как автономная организация. С 1906 года занимала меньшевистские позиции. После Октябрьской революции одни члены Бунда перешли к большевикам, другие выступили против, что привело к расколу организации. В 1921 году союз распался.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rPr>
        <w:t>2.</w:t>
      </w:r>
      <w:r>
        <w:rPr>
          <w:b/>
          <w:sz w:val="28"/>
          <w:szCs w:val="28"/>
          <w:u w:val="single"/>
        </w:rPr>
        <w:t xml:space="preserve">Сионистско – социалистическая рабочая партия (ССРП).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Одна из наиболее значительных еврейских политических партий. Первые попытки образования ССРП относятся к началу 1904 года (силами еврейских ремесленников и интеллигентов, отклонившихся от </w:t>
      </w:r>
      <w:r>
        <w:rPr>
          <w:i/>
          <w:sz w:val="28"/>
          <w:szCs w:val="28"/>
        </w:rPr>
        <w:t>«Поалей-Цион»</w:t>
      </w:r>
      <w:r>
        <w:rPr>
          <w:sz w:val="28"/>
          <w:szCs w:val="28"/>
        </w:rPr>
        <w:t>). Основными теоретиками и лидерами ССРП считались Н. Сыркин, Б. Борохов. Главной задачей еврейского пролетариата ССРП считала борьбу за создание еврейского государства в Палестине или временно на какой-либо другой территории, где евреи составляли бы большинство и жили бы компактно.</w:t>
      </w:r>
    </w:p>
    <w:p>
      <w:pPr>
        <w:pStyle w:val="Normal"/>
        <w:spacing w:lineRule="auto" w:line="360"/>
        <w:ind w:firstLine="709"/>
        <w:jc w:val="both"/>
        <w:rPr/>
      </w:pPr>
      <w:r>
        <w:rPr>
          <w:sz w:val="28"/>
          <w:szCs w:val="28"/>
        </w:rPr>
        <w:t xml:space="preserve">В главном все еврейские социалистические партии были единодушны, заявляя, что решение еврейского вопроса возможно не в результате социалистической революции в странах «диаспоры», а лишь путём создания «автономного еврейского национального хозяйства». </w:t>
      </w:r>
    </w:p>
    <w:p>
      <w:pPr>
        <w:pStyle w:val="Normal"/>
        <w:spacing w:lineRule="auto" w:line="360"/>
        <w:ind w:firstLine="709"/>
        <w:jc w:val="both"/>
        <w:rPr/>
      </w:pPr>
      <w:r>
        <w:rPr>
          <w:sz w:val="28"/>
          <w:szCs w:val="28"/>
        </w:rPr>
        <w:t>В отношении первой Государственной думы социал – сионисты признали единственно целесообразной тактикой «активный внешний бойкот», который один только представляет собой наилучший способ дискредитировать Думу и лишить её авторитета в глазах народа. По вопросу о вооружённом восстании съезд сионистов признал «необходимым вести широкую неустанную агитацию в целях подготовления всеобщего вооружённого восстания, к которому неизбежно ведёт Великая Российская Революция».</w:t>
      </w:r>
    </w:p>
    <w:p>
      <w:pPr>
        <w:pStyle w:val="Normal"/>
        <w:spacing w:lineRule="auto" w:line="360"/>
        <w:ind w:firstLine="709"/>
        <w:jc w:val="both"/>
        <w:rPr/>
      </w:pPr>
      <w:r>
        <w:rPr>
          <w:sz w:val="28"/>
          <w:szCs w:val="28"/>
        </w:rPr>
        <w:t>Общая численность сионистских партий в России в 1905-1907 годах колебалась в пределах 10-20 тысяч человек. Социальную основу партии в этот период составляли представители радикально-демократических слоёв общества (кустари, ремесленники, приказчики), еврейской интеллигенции и националистически настроенные элементы рабочего класса. В период острых столкновений революционных сил с самодержавием в 1905 – 1907 годах ССРП призывала своих членов не участвовать в политической революционной борьбе. С конца 1905 года ССРП принимала активное участие в профсоюзном движении.</w:t>
      </w:r>
    </w:p>
    <w:p>
      <w:pPr>
        <w:pStyle w:val="Normal"/>
        <w:spacing w:lineRule="auto" w:line="360"/>
        <w:ind w:firstLine="709"/>
        <w:jc w:val="both"/>
        <w:rPr/>
      </w:pPr>
      <w:r>
        <w:rPr>
          <w:sz w:val="28"/>
          <w:szCs w:val="28"/>
        </w:rPr>
        <w:t xml:space="preserve">После Революции 1905 – 1907 годов наблюдалась резкая эволюция ССРП вправо. К 1909 году Сыркин и его сторонники стали ярыми приверженцами Сиона, начали выступать за «исход» из «диаспоры», сосредоточив свои усилия на населённой арабами Палестине. После Февральской революции произошла активизация деятельности сторонников социал – сионизма. В марте 1917 года члены ССРП влились (вместе с представителями </w:t>
      </w:r>
      <w:r>
        <w:rPr>
          <w:i/>
          <w:sz w:val="28"/>
          <w:szCs w:val="28"/>
        </w:rPr>
        <w:t xml:space="preserve">Социалистической еврейской рабочей партии </w:t>
      </w:r>
      <w:r>
        <w:rPr>
          <w:sz w:val="28"/>
          <w:szCs w:val="28"/>
        </w:rPr>
        <w:t xml:space="preserve">(СЕРП)) в Объединённую еврейскую социалистическую рабочую партию (ОЕСРП) и поддержали лозунги своих лидеров о создании «национально-персональной автономии» евреев и курс Бунда на осуществление «культурно-национальной автономии». </w:t>
      </w:r>
    </w:p>
    <w:p>
      <w:pPr>
        <w:pStyle w:val="Normal"/>
        <w:spacing w:lineRule="auto" w:line="360"/>
        <w:ind w:firstLine="709"/>
        <w:jc w:val="both"/>
        <w:rPr>
          <w:sz w:val="28"/>
          <w:szCs w:val="28"/>
        </w:rPr>
      </w:pPr>
      <w:r>
        <w:rPr>
          <w:sz w:val="28"/>
          <w:szCs w:val="28"/>
        </w:rPr>
        <w:t xml:space="preserve">В мае 1917 года состоялись съезды еврейских общественных деятелей (сионистов и бундовцев) в Киеве и Екатеринбурге, ставившие своей целью усиление влияния еврейской буржуазии. После октября 1917 года сионисты и их сторонники не скрывали своего враждебного отношения к </w:t>
      </w:r>
      <w:r>
        <w:rPr>
          <w:i/>
          <w:sz w:val="28"/>
          <w:szCs w:val="28"/>
        </w:rPr>
        <w:t xml:space="preserve">Большевикам </w:t>
      </w:r>
      <w:r>
        <w:rPr>
          <w:sz w:val="28"/>
          <w:szCs w:val="28"/>
        </w:rPr>
        <w:t>и поддерживали действия «Комитета спасения», боровшегося против ВРК и СНК. Начавшаяся Гражданская война завершила процесс распада сионистских организаций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rPr>
        <w:t>3.</w:t>
      </w:r>
      <w:r>
        <w:rPr>
          <w:b/>
          <w:sz w:val="28"/>
          <w:szCs w:val="28"/>
          <w:u w:val="single"/>
        </w:rPr>
        <w:t>Русский прогрессивный союз.</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Русский прогрессивный союз – это партия русской либеральной интеллигенции, образовавшаяся в конце 1905г. в Варшаве. Основатели и руководители Союза: Е.Н. Добужинский, Н.И. Розанов, С.А. Панцов, А.К. Мордвилко. В принятом партией программном документе выдвигались первоочередные задачи организации: создание в России демократического строя, основанного на соблюдении гражданских прав населения; созыв Учредительного собрания. Союз заявил о насущной необходимости решения в многонациональной Российской империи национального вопроса, в признании принципа самоопределения наций. В первую очередь Союз поддержал усилия поляков в борьбе за уравнение их в гражданских правах с русскими. Союз выступал за улучшение социального положения трудящихся масс.</w:t>
      </w:r>
    </w:p>
    <w:p>
      <w:pPr>
        <w:pStyle w:val="Normal"/>
        <w:spacing w:lineRule="auto" w:line="360"/>
        <w:ind w:firstLine="709"/>
        <w:jc w:val="both"/>
        <w:rPr>
          <w:sz w:val="28"/>
          <w:szCs w:val="28"/>
        </w:rPr>
      </w:pPr>
      <w:r>
        <w:rPr>
          <w:sz w:val="28"/>
          <w:szCs w:val="28"/>
        </w:rPr>
        <w:t>Численность партии составляла свыше 100 человек. Возникновение Русского прогрессивного союза, русского по составу, вызвало резкое отрицательное отношение царской администрации в Варшаве. Последняя рассматривала партию, как препятствие проводимой правительством национальной политики русификации в польских губерниях. Союз практически не успел не только провести каких-либо заметных политических акций, но даже до конца соорганизоваться, когда против деятелей партии полицией были применены репрессивные меры. К апрелю 1906г. Союз, как политическая партия, перестал существов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w:t>
      </w:r>
      <w:r>
        <w:rPr>
          <w:b/>
          <w:sz w:val="28"/>
          <w:szCs w:val="28"/>
          <w:u w:val="single"/>
        </w:rPr>
        <w:t>Социалистическая еврейская рабочая пар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ервая попытка создания Социалистической еврейской рабочей партии (СЕРП) относится к декабрю 1905г. Организационному комитету было поручено созвать Учредительный съезд новой партии. Однако обострившиеся разногласия не позволили быстро осуществить объединение разнородных политических сил. И только в апреле 1906г. произошло окончательное оформление СЕРП на 1-м съезде партии. Основное ядро новой партии составили: группа, вышедшая из Сионистско-социалистической рабочей партии (ССРП), и настроенное проэсеровски крыло организации «Возрождение». Лидерами партии стали Х.О. Житловский, М.Б. Ратнер. Весной 1906г. СЕРП насчитывала в своих рядах 13 тысяч человек.</w:t>
      </w:r>
    </w:p>
    <w:p>
      <w:pPr>
        <w:pStyle w:val="Normal"/>
        <w:spacing w:lineRule="auto" w:line="360"/>
        <w:ind w:firstLine="709"/>
        <w:jc w:val="both"/>
        <w:rPr/>
      </w:pPr>
      <w:r>
        <w:rPr>
          <w:sz w:val="28"/>
          <w:szCs w:val="28"/>
        </w:rPr>
        <w:t xml:space="preserve">Идеологи объявили партию «рабочей партией», заявили о своей приверженности «социализму и идее классовой борьбы», вступили в постоянный блок с </w:t>
      </w:r>
      <w:r>
        <w:rPr>
          <w:i/>
          <w:sz w:val="28"/>
          <w:szCs w:val="28"/>
        </w:rPr>
        <w:t>Партией социалистов-революционеров</w:t>
      </w:r>
      <w:r>
        <w:rPr>
          <w:sz w:val="28"/>
          <w:szCs w:val="28"/>
        </w:rPr>
        <w:t>. Члены партии активно проявили себя в Революции 1905-1907г.г.</w:t>
      </w:r>
    </w:p>
    <w:p>
      <w:pPr>
        <w:pStyle w:val="Normal"/>
        <w:spacing w:lineRule="auto" w:line="360"/>
        <w:ind w:firstLine="709"/>
        <w:jc w:val="both"/>
        <w:rPr/>
      </w:pPr>
      <w:r>
        <w:rPr>
          <w:sz w:val="28"/>
          <w:szCs w:val="28"/>
        </w:rPr>
        <w:t>СЕРП бойкотировала выборы в 1-ю Государственную думу, но отказалась от тактики бойкота летом 1906г. Это позволило им в процессе избирательной кампании по выборам во 2-ю Думу выставить самостоятельных кандидатов. В основе их избирательной тактики лежала поддержка эсеров против Бунда и сионистов-социалистов. В 1906-1907г.г. СЕРП довольно резко отмежевалась от бундовцев и от сионистов-социалистов.</w:t>
      </w:r>
    </w:p>
    <w:p>
      <w:pPr>
        <w:pStyle w:val="Normal"/>
        <w:spacing w:lineRule="auto" w:line="360"/>
        <w:ind w:firstLine="709"/>
        <w:jc w:val="both"/>
        <w:rPr/>
      </w:pPr>
      <w:r>
        <w:rPr>
          <w:sz w:val="28"/>
          <w:szCs w:val="28"/>
        </w:rPr>
        <w:t>Содержание программы определяли три главных принципа: социализм как конечная цель еврейского рабочего движения, революционная борьба против самодержавия и территориализм – создание самостоятельного еврейского государства в Палестине. Важное место в программе занимал аграрный вопрос. Вторым принципиальным вопросом серповцы считали национальный. Они резко критиковали национальную программу и кадетов, и отстаивали принцип федерализма. В области государственного устройства СЕРП требовала созыва национальных учредительных собраний.</w:t>
      </w:r>
    </w:p>
    <w:p>
      <w:pPr>
        <w:pStyle w:val="Normal"/>
        <w:spacing w:lineRule="auto" w:line="360"/>
        <w:ind w:firstLine="709"/>
        <w:jc w:val="both"/>
        <w:rPr/>
      </w:pPr>
      <w:r>
        <w:rPr>
          <w:sz w:val="28"/>
          <w:szCs w:val="28"/>
        </w:rPr>
        <w:t>Несмотря на весьма категоричное отношение к другим еврейским социалистическим партиям в 1906-1907г.г., именно СЕРП в годы реакции выступила сторонницей объединения всех еврейских партий. Её лидеры теперь стали утверждать, что идея массовой еврейской эмиграции в Палестину и программа Бунда не только не противоречат друг другу, но взаимно дополняют друг друга.</w:t>
      </w:r>
    </w:p>
    <w:p>
      <w:pPr>
        <w:pStyle w:val="Normal"/>
        <w:spacing w:lineRule="auto" w:line="360"/>
        <w:ind w:firstLine="709"/>
        <w:jc w:val="both"/>
        <w:rPr>
          <w:sz w:val="28"/>
          <w:szCs w:val="28"/>
        </w:rPr>
      </w:pPr>
      <w:r>
        <w:rPr>
          <w:sz w:val="28"/>
          <w:szCs w:val="28"/>
        </w:rPr>
        <w:t>Полоса реакции сыграла свою роль, и в СЕРП началась массовая эмиграция членов партии, разрушение её организаций. Февральская революция вывела СЕРП из подполья. Стремясь расширить свое влияние на массы, серповцы в мае 1917г. объединились с сионистами-социалистами. После Октября 1917г. часть «объединенцев» выступила в роли явных противников большевиков и приняла активное участие в вооруженной борьбе противоборствующих сторон в различных частях страны. Другая, восприняв коммунистические идеалы как руководство к действиям, весной 1919г. объединилась с левыми бундовцами и создала Объединенную еврейскую коммунистическую рабочую партию (ОЕКР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u w:val="single"/>
        </w:rPr>
      </w:pPr>
      <w:r>
        <w:rPr>
          <w:b/>
          <w:sz w:val="28"/>
          <w:szCs w:val="28"/>
        </w:rPr>
        <w:t>5.</w:t>
      </w:r>
      <w:r>
        <w:rPr>
          <w:b/>
          <w:sz w:val="28"/>
          <w:szCs w:val="28"/>
          <w:u w:val="single"/>
        </w:rPr>
        <w:t>Партия умеренно-правых.</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Партия умеренно-правых создана в декабре 1908 – марте 1909г.г. на базе фракции «умеренно-правых» в 3-й  Государственной думе. Численность – 70 человек. Лидер фракции и партии – П.Н. Балашев. Костяк партии составили землевладельцы западных губерний, для менталитета которых, с одной стороны, были характерны жесткий национал-религиозный антилиберализм и безусловная лояльность царскому правительству, а с другой – признание законодательной Думы, приверженность рыночным отношениям. Видную роль в партии играли В.А. Бобринский, П.Н. Крупенский, Л.В. Половцов.</w:t>
      </w:r>
    </w:p>
    <w:p>
      <w:pPr>
        <w:pStyle w:val="Normal"/>
        <w:spacing w:lineRule="auto" w:line="360"/>
        <w:ind w:firstLine="709"/>
        <w:jc w:val="both"/>
        <w:rPr>
          <w:sz w:val="28"/>
          <w:szCs w:val="28"/>
        </w:rPr>
      </w:pPr>
      <w:r>
        <w:rPr>
          <w:sz w:val="28"/>
          <w:szCs w:val="28"/>
        </w:rPr>
        <w:t xml:space="preserve">Несмотря на стремление Балашева создать широкую сеть местных отделов партии и превратить её в организацию, способную конкурировать с «Союзом 17 октября» за лидерство в консервативном думском блоке, ставшем основной законодательной опорой П.А. Столыпина, это удалось осуществить лишь после слияния партии с </w:t>
      </w:r>
      <w:r>
        <w:rPr>
          <w:i/>
          <w:sz w:val="28"/>
          <w:szCs w:val="28"/>
        </w:rPr>
        <w:t xml:space="preserve">Всероссийским национальным союзом </w:t>
      </w:r>
      <w:r>
        <w:rPr>
          <w:sz w:val="28"/>
          <w:szCs w:val="28"/>
        </w:rPr>
        <w:t>(январь 1910г.), унаследовавшим основные идейно-теоретические и организационные установки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w:t>
      </w:r>
      <w:r>
        <w:rPr>
          <w:b/>
          <w:sz w:val="28"/>
          <w:szCs w:val="28"/>
          <w:u w:val="single"/>
        </w:rPr>
        <w:t>Всероссийский национальный союз (ВНС).</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Образован в Петербурге весной-летом 1908 года. Лидеры партии: С. В. Рухлов, А. П. Урусов, Н. О. Куплеваский, Н. А. Тарасов, М. О. Меньшиков. </w:t>
      </w:r>
    </w:p>
    <w:p>
      <w:pPr>
        <w:pStyle w:val="Normal"/>
        <w:spacing w:lineRule="auto" w:line="360"/>
        <w:ind w:firstLine="709"/>
        <w:jc w:val="both"/>
        <w:rPr/>
      </w:pPr>
      <w:r>
        <w:rPr>
          <w:sz w:val="28"/>
          <w:szCs w:val="28"/>
        </w:rPr>
        <w:t>Целью союза объявлялось содействие: господству русской народности в пределах Российской империи, укреплению сознания русского народного единства, устройству русской бытовой самопомощи и развития русской культуры, а также упрочнению русской государственности на началах самодержавной власти царя в единении с законодательным народным представительством.</w:t>
      </w:r>
    </w:p>
    <w:p>
      <w:pPr>
        <w:pStyle w:val="Normal"/>
        <w:spacing w:lineRule="auto" w:line="360"/>
        <w:ind w:firstLine="709"/>
        <w:jc w:val="both"/>
        <w:rPr/>
      </w:pPr>
      <w:r>
        <w:rPr>
          <w:sz w:val="28"/>
          <w:szCs w:val="28"/>
        </w:rPr>
        <w:t xml:space="preserve">Идеологически ВНС располагался между </w:t>
      </w:r>
      <w:r>
        <w:rPr>
          <w:i/>
          <w:sz w:val="28"/>
          <w:szCs w:val="28"/>
        </w:rPr>
        <w:t>«Союзом 17 октября»</w:t>
      </w:r>
      <w:r>
        <w:rPr>
          <w:sz w:val="28"/>
          <w:szCs w:val="28"/>
        </w:rPr>
        <w:t xml:space="preserve"> и черносотенными организациями, однако по большинству принципиальных вопросов, связанных с проводимым в стране реформаторским курсом, смыкался с партией октябристов. В социальном отношении в первый период существования ВНС (1908-1910 годах) в нём доминировала консервативная петербургская элита. </w:t>
      </w:r>
    </w:p>
    <w:p>
      <w:pPr>
        <w:pStyle w:val="Normal"/>
        <w:spacing w:lineRule="auto" w:line="360"/>
        <w:ind w:firstLine="709"/>
        <w:jc w:val="both"/>
        <w:rPr/>
      </w:pPr>
      <w:r>
        <w:rPr>
          <w:sz w:val="28"/>
          <w:szCs w:val="28"/>
        </w:rPr>
        <w:t xml:space="preserve">По мере того, как в Государственной думе подготовлялось слияние национальной группы (лидер – Урусов) с фракцией умеренно-правых (П. Н. Балашев), создавались предпосылки для организации объединения ВНС и </w:t>
      </w:r>
      <w:r>
        <w:rPr>
          <w:i/>
          <w:sz w:val="28"/>
          <w:szCs w:val="28"/>
        </w:rPr>
        <w:t>Партии умеренно-правых</w:t>
      </w:r>
      <w:r>
        <w:rPr>
          <w:sz w:val="28"/>
          <w:szCs w:val="28"/>
        </w:rPr>
        <w:t>. Слияние фракций было ускорено П. А. Столыпиным, стремившимся к созданию устойчивого консервативного большинства в третьей Государственной думе. Несмотря на сохранение прежнего наименования, обновлённый ВНС явился организацией, где ведущее место заняли бывшие лидеры умеренно-правых. В основу разработанной ВНС программы легли программные документы обеих фракций. Активную роль в новом руководстве партии и фракции стали играть «умеренно-правые» П. Н. Крупенский, В. А. Бобринский, Л. В. Половцев, Д. Н. Чихаев.</w:t>
      </w:r>
    </w:p>
    <w:p>
      <w:pPr>
        <w:pStyle w:val="Normal"/>
        <w:spacing w:lineRule="auto" w:line="360"/>
        <w:ind w:firstLine="709"/>
        <w:jc w:val="both"/>
        <w:rPr/>
      </w:pPr>
      <w:r>
        <w:rPr>
          <w:sz w:val="28"/>
          <w:szCs w:val="28"/>
        </w:rPr>
        <w:t xml:space="preserve">«Пик» организованной активности ВНС пришёлся на избирательную кампанию 1912 года, когда отчётливо проявились симпатии к ВНС со стороны МВД и лично императора Николая </w:t>
      </w:r>
      <w:r>
        <w:rPr>
          <w:sz w:val="28"/>
          <w:szCs w:val="28"/>
          <w:lang w:val="en-US"/>
        </w:rPr>
        <w:t>II</w:t>
      </w:r>
      <w:r>
        <w:rPr>
          <w:sz w:val="28"/>
          <w:szCs w:val="28"/>
        </w:rPr>
        <w:t xml:space="preserve">. Истиной «цитаделью» национализма являлись губернии со смешанным населением, прежде всего – Юго-Западная и Северо-Западная, где русские землевладельцы, а также представители городской элиты испытывали экономическое и культурно-политическое давление со стороны польских помещиков, европейских купцов и предпринимателей. </w:t>
      </w:r>
    </w:p>
    <w:p>
      <w:pPr>
        <w:pStyle w:val="Normal"/>
        <w:spacing w:lineRule="auto" w:line="360"/>
        <w:ind w:firstLine="709"/>
        <w:jc w:val="both"/>
        <w:rPr/>
      </w:pPr>
      <w:r>
        <w:rPr>
          <w:sz w:val="28"/>
          <w:szCs w:val="28"/>
        </w:rPr>
        <w:t>На первом съезде была обновлена тактическая часть партийной программы, на основании которой затем была выработана предвыборная платформа: укрепление позиции Русской православной церкви и материального положения духовенства, рост боевой мощи России; национально-религиозное направление в развитии народного образования; развитие мелкого кредита; «национализация» дешёвого кредита, то есть законодательное отстранение инородцев от широкого к нему доступа. Съезд признал возможность предвыборных блоков «со всеми политическими партиями не левее октябристов», исключались соглашения с поляками. Особо подчёркивалось стремление националистов к «бережению Государственной думы».</w:t>
      </w:r>
    </w:p>
    <w:p>
      <w:pPr>
        <w:pStyle w:val="Normal"/>
        <w:spacing w:lineRule="auto" w:line="360"/>
        <w:ind w:firstLine="709"/>
        <w:jc w:val="both"/>
        <w:rPr/>
      </w:pPr>
      <w:r>
        <w:rPr>
          <w:sz w:val="28"/>
          <w:szCs w:val="28"/>
        </w:rPr>
        <w:t xml:space="preserve">Сходясь с октябристами по большинству внутриполитическим и практически по большинству внешнеполитическим вопросам, националисты оказывались на крайне правых позициях по национальным и религиозным вопросам. </w:t>
      </w:r>
    </w:p>
    <w:p>
      <w:pPr>
        <w:pStyle w:val="Normal"/>
        <w:spacing w:lineRule="auto" w:line="360"/>
        <w:ind w:firstLine="709"/>
        <w:jc w:val="both"/>
        <w:rPr/>
      </w:pPr>
      <w:r>
        <w:rPr>
          <w:sz w:val="28"/>
          <w:szCs w:val="28"/>
        </w:rPr>
        <w:t xml:space="preserve">По мере того, как общелиберальные реформы заходили в тупик, и октябристы выражали всё большее беспокойство по этому поводу, нарастали их противоречия с националистами, для которых именно вторая политика столыпинского премьерства, связанная с проведением так называемых «политики национализма», явилась периодом их максимального политического могущества. </w:t>
      </w:r>
    </w:p>
    <w:p>
      <w:pPr>
        <w:pStyle w:val="Normal"/>
        <w:spacing w:lineRule="auto" w:line="360"/>
        <w:ind w:firstLine="709"/>
        <w:jc w:val="both"/>
        <w:rPr/>
      </w:pPr>
      <w:r>
        <w:rPr>
          <w:sz w:val="28"/>
          <w:szCs w:val="28"/>
        </w:rPr>
        <w:t xml:space="preserve">Обструкция, которой (с тайного ведома императора Николая </w:t>
      </w:r>
      <w:r>
        <w:rPr>
          <w:sz w:val="28"/>
          <w:szCs w:val="28"/>
          <w:lang w:val="en-US"/>
        </w:rPr>
        <w:t>II</w:t>
      </w:r>
      <w:r>
        <w:rPr>
          <w:sz w:val="28"/>
          <w:szCs w:val="28"/>
        </w:rPr>
        <w:t>) подвергся в Государственном совете законопроект о Западным земстве, привела к конфликту обеих палат с правительством Столыпина, на стороне которого выступили только националисты, полностью оправдавшие действия премьер-министра по проведению законопроекта в чрезвычайном порядке. По мере нарастания кризиса политической системы внутри ВНС и его думской фракции намечались два течения. Правое, которое выступало за тесный союз с крайне правыми. Левое, которое высказывалось в пользу альянса с октябристами и прогрессистами.</w:t>
      </w:r>
    </w:p>
    <w:p>
      <w:pPr>
        <w:pStyle w:val="Normal"/>
        <w:spacing w:lineRule="auto" w:line="360"/>
        <w:ind w:firstLine="709"/>
        <w:jc w:val="both"/>
        <w:rPr/>
      </w:pPr>
      <w:r>
        <w:rPr>
          <w:sz w:val="28"/>
          <w:szCs w:val="28"/>
        </w:rPr>
        <w:t>Многие националисты приняли участие в Первой Мировой войне. После Февральской революции большинство националистов сходит с политической арены. После Октябрьской революции значительная часть бывших националистов была физически уничтожена, часть приняла участие в Белом движении. Многие националисты эмигрировал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сь период с 1895 по 1917 годах можно разделить на несколько этапов.</w:t>
      </w:r>
    </w:p>
    <w:p>
      <w:pPr>
        <w:pStyle w:val="Normal"/>
        <w:spacing w:lineRule="auto" w:line="360"/>
        <w:ind w:firstLine="709"/>
        <w:jc w:val="both"/>
        <w:rPr/>
      </w:pPr>
      <w:r>
        <w:rPr>
          <w:sz w:val="28"/>
          <w:szCs w:val="28"/>
        </w:rPr>
        <w:t xml:space="preserve">На первом, в начале века, практически все партии, как уже говорилось, находились в оппозиции к самодержавию, они были объединены одной целью: ликвидация остатков крепостничества и самодержавия как факторов, мешающих России развиваться по пути прогресса. Только поставив политическую власть под свой контроль, российская буржуазия могла начать буржуазно-демократические преобразования во всех сферах жизни общества. </w:t>
      </w:r>
    </w:p>
    <w:p>
      <w:pPr>
        <w:pStyle w:val="Normal"/>
        <w:spacing w:lineRule="auto" w:line="360"/>
        <w:ind w:firstLine="709"/>
        <w:jc w:val="both"/>
        <w:rPr/>
      </w:pPr>
      <w:r>
        <w:rPr>
          <w:sz w:val="28"/>
          <w:szCs w:val="28"/>
        </w:rPr>
        <w:t xml:space="preserve">Буржуазные партии либерального направления, отражавшие требования демократизации, составляли либерально-демократический «центр» оппозиционного движения, который уравновешивал две крайние позиции – левых и правых. Это положение отразилось и на составе </w:t>
      </w:r>
      <w:r>
        <w:rPr>
          <w:sz w:val="28"/>
          <w:szCs w:val="28"/>
          <w:lang w:val="en-US"/>
        </w:rPr>
        <w:t>I</w:t>
      </w:r>
      <w:r>
        <w:rPr>
          <w:sz w:val="28"/>
          <w:szCs w:val="28"/>
        </w:rPr>
        <w:t xml:space="preserve"> и </w:t>
      </w:r>
      <w:r>
        <w:rPr>
          <w:sz w:val="28"/>
          <w:szCs w:val="28"/>
          <w:lang w:val="en-US"/>
        </w:rPr>
        <w:t>II</w:t>
      </w:r>
      <w:r>
        <w:rPr>
          <w:sz w:val="28"/>
          <w:szCs w:val="28"/>
        </w:rPr>
        <w:t xml:space="preserve"> Государственных дум, где буржуазные партии представляли собой достаточно сильный  либерально-центристский блок, в котором определяющую роль играла партия кадетов, а на левом его крыле расположились социалистические партии (трудовики, энесы).</w:t>
      </w:r>
    </w:p>
    <w:p>
      <w:pPr>
        <w:pStyle w:val="Normal"/>
        <w:spacing w:lineRule="auto" w:line="360"/>
        <w:ind w:firstLine="709"/>
        <w:jc w:val="both"/>
        <w:rPr/>
      </w:pPr>
      <w:r>
        <w:rPr>
          <w:sz w:val="28"/>
          <w:szCs w:val="28"/>
        </w:rPr>
        <w:t xml:space="preserve">Революция 1905 – 1907 годов постепенно изменяют политическую ситуацию. Социалистические идеи постепенно начинают вытеснять либеральные. Наряду с этим правительственные программы капиталистического преобразования экономики и прежде всего сельского хозяйства требуют укрепления правительственного блока. Таким образом, на этом этапе происходит размежевание классовых интересов в едином оппозиционном лагере. Социалистические партии – и пролетарские, и неонароднические – объединяются в левый блок. Буржуазные партии, например Партия демократических реформ, находящаяся на правом крыле «левого центра», сместилась вправо, к октябристам. Часть партий правого крыла консервативного лагеря, например «Партия правопорядка», перешла к черносотенцам. Происходит некоторое поправение «центра» и резкая поляризация на крайне правых и крайне левых на всей политической арене. Это и отразилось и на составе </w:t>
      </w:r>
      <w:r>
        <w:rPr>
          <w:sz w:val="28"/>
          <w:szCs w:val="28"/>
          <w:lang w:val="en-US"/>
        </w:rPr>
        <w:t>III</w:t>
      </w:r>
      <w:r>
        <w:rPr>
          <w:sz w:val="28"/>
          <w:szCs w:val="28"/>
        </w:rPr>
        <w:t xml:space="preserve"> Государственной думы.</w:t>
      </w:r>
    </w:p>
    <w:p>
      <w:pPr>
        <w:pStyle w:val="Normal"/>
        <w:spacing w:lineRule="auto" w:line="360"/>
        <w:ind w:firstLine="709"/>
        <w:jc w:val="both"/>
        <w:rPr/>
      </w:pPr>
      <w:r>
        <w:rPr>
          <w:sz w:val="28"/>
          <w:szCs w:val="28"/>
        </w:rPr>
        <w:t xml:space="preserve">Заметное поправение в расстановке политических сил замедляет ход буржуазно-демократических реформ. Правительство П. А. Столыпина, подготовившее программу таких реформ и проводившее их в жизнь, критикуется как справа, так и слева. Подобное противостояние в обществе делает общество социально нестабильным. </w:t>
      </w:r>
    </w:p>
    <w:p>
      <w:pPr>
        <w:pStyle w:val="Normal"/>
        <w:spacing w:lineRule="auto" w:line="360"/>
        <w:ind w:firstLine="709"/>
        <w:jc w:val="both"/>
        <w:rPr>
          <w:sz w:val="28"/>
          <w:szCs w:val="28"/>
        </w:rPr>
      </w:pPr>
      <w:r>
        <w:rPr>
          <w:sz w:val="28"/>
          <w:szCs w:val="28"/>
        </w:rPr>
        <w:t xml:space="preserve">Следует сказать и о том, что методы борьбы с помощью террора, которые использовались как справа (черносотенцы), так и слева (эсеры), призывы и с той и с другой стороны к немедленному политическому перевороту (с целью установления справедливости) поставили страну между двух огней, но выбор был невелик. </w:t>
      </w:r>
    </w:p>
    <w:p>
      <w:pPr>
        <w:pStyle w:val="Normal"/>
        <w:spacing w:lineRule="auto" w:line="360"/>
        <w:ind w:firstLine="709"/>
        <w:jc w:val="both"/>
        <w:rPr/>
      </w:pPr>
      <w:r>
        <w:rPr>
          <w:sz w:val="28"/>
          <w:szCs w:val="28"/>
        </w:rPr>
        <w:t xml:space="preserve">С 1912 года происходит ещё большее смещение вправо. Это связано с нагнетанием национал-патриотических настроений в предвоенный период и возникновением националистических групп внутри почти всех партий, которые затем активно поддерживали царское правительство в войне. Политические позиции крупной буржуазии усиливаются особенно во время Первой Мировой войны, поскольку её интересы совпадают с интересами монархии. Так, неумолимый крен вправо, начавшийся в предшествующий период, завершается во время войны. Уже выборы в </w:t>
      </w:r>
      <w:r>
        <w:rPr>
          <w:sz w:val="28"/>
          <w:szCs w:val="28"/>
          <w:lang w:val="en-US"/>
        </w:rPr>
        <w:t>IV</w:t>
      </w:r>
      <w:r>
        <w:rPr>
          <w:sz w:val="28"/>
          <w:szCs w:val="28"/>
        </w:rPr>
        <w:t xml:space="preserve"> Государственную думу отразили этот процесс. Опять сложилось два большинства: правые и октябристы – 283, октябристы, кадеты и национальные буржуазные партии – 226. Но теперь уже самой большой фракцией стали правые. Либеральная буржуазия пытается консолидироваться и создаёт прогрессивный блок в Государственной думе. Однако либерализм тесним уже справа (национализм) и слева (социализм). Проявляется реальная угроза не только правой диктатуры, но и ликвидации многопартийности.</w:t>
      </w:r>
    </w:p>
    <w:p>
      <w:pPr>
        <w:pStyle w:val="Normal"/>
        <w:spacing w:lineRule="auto" w:line="360"/>
        <w:ind w:firstLine="709"/>
        <w:jc w:val="both"/>
        <w:rPr/>
      </w:pPr>
      <w:r>
        <w:rPr>
          <w:sz w:val="28"/>
          <w:szCs w:val="28"/>
        </w:rPr>
        <w:t>Февральская буржуазно-демократическая революция резко изменила ситуацию. Ликвидация самодержавия открыла перспективы для буржуазно-демократических реформ, поскольку буржуазия получила реальную власть и соответственно возможность повести страну по пути таких преобразований. Партии, которые имели более или менее серьёзные программы, образовали коалиционное правительство: кадеты, эсеры, меньшевики, трудовики, в котором кадеты заняли место самодержавия, а остальные – государственной оппозиции. Это положение осложнялось двоевластием в лице Временного правительства (ВРП) и Советов. Либеральной буржуазии теперь противостояли два крайних блока: 1) крайне левый, выступающий за совершение социалистической революции, свержение буржуазного строя и установление диктатуры пролетариата (партия большевиков); 2) крайне правый, выступающий за установление военной диктатуры.</w:t>
      </w:r>
    </w:p>
    <w:p>
      <w:pPr>
        <w:pStyle w:val="Normal"/>
        <w:spacing w:lineRule="auto" w:line="360"/>
        <w:ind w:firstLine="709"/>
        <w:jc w:val="both"/>
        <w:rPr/>
      </w:pPr>
      <w:r>
        <w:rPr>
          <w:sz w:val="28"/>
          <w:szCs w:val="28"/>
        </w:rPr>
        <w:t>На этом этапе либеральный центр был окончательно ослаблен, даже несмотря на то, что он получил реальную политическую власть: во-первых, его ослабляло двоевластие, во-вторых, Временное правительство не имело конструктивной программы вывода страны из общенационального кризиса. Это толкало крайне правую и крайне левую оппозиции на захват политической власти. У России фактически был выбор только между двумя диктатурами. установление же любой из них означало конец многопартийности в России. Этап этот закончился к октябрю 1917 года, когда партия большевиков захватила политическую власть.</w:t>
      </w:r>
    </w:p>
    <w:p>
      <w:pPr>
        <w:pStyle w:val="Normal"/>
        <w:spacing w:lineRule="auto" w:line="360"/>
        <w:ind w:firstLine="709"/>
        <w:jc w:val="both"/>
        <w:rPr/>
      </w:pPr>
      <w:r>
        <w:rPr>
          <w:sz w:val="28"/>
          <w:szCs w:val="28"/>
        </w:rPr>
        <w:t xml:space="preserve">Рассматривая изменение соотношения сил на политической арене в период с конца </w:t>
      </w:r>
      <w:r>
        <w:rPr>
          <w:sz w:val="28"/>
          <w:szCs w:val="28"/>
          <w:lang w:val="en-US"/>
        </w:rPr>
        <w:t>XIX</w:t>
      </w:r>
      <w:r>
        <w:rPr>
          <w:sz w:val="28"/>
          <w:szCs w:val="28"/>
        </w:rPr>
        <w:t xml:space="preserve"> века до 1917 года, можно сказать, что уже в период революционных событий 1905 – 1907 годов Россия была поставлена перед нелёгким выбором. Однако специфика социально-экономического и политического развития России заставляла её выбирать только между двумя диктатурами. Российская либеральная буржуазия, имевшая реальную возможность реализовать западный вариант буржуазно-демократического развития и выполнявшая роль «центра» в расстановке сил, не смогла справиться с этой задачей. Потеряв контроль над обществом в июле 1917 года, она открыла путь сначала для военных, а затем для большевиков.  </w:t>
      </w:r>
      <w:r>
        <w:br w:type="page"/>
      </w:r>
    </w:p>
    <w:p>
      <w:pPr>
        <w:pStyle w:val="Normal"/>
        <w:spacing w:lineRule="auto" w:line="360"/>
        <w:ind w:firstLine="1440"/>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1"/>
          <w:numId w:val="9"/>
        </w:numPr>
        <w:spacing w:lineRule="auto" w:line="360"/>
        <w:ind w:left="1440" w:hanging="720"/>
        <w:jc w:val="both"/>
        <w:rPr>
          <w:sz w:val="28"/>
          <w:szCs w:val="28"/>
        </w:rPr>
      </w:pPr>
      <w:r>
        <w:rPr>
          <w:sz w:val="28"/>
          <w:szCs w:val="28"/>
        </w:rPr>
        <w:t>Шелохаев В.В., Волобуев О.В., Горшков М.К., Политические партии России. Российская политическая энциклопедия, М.: изд-во РОССПЭН, 1996.</w:t>
      </w:r>
    </w:p>
    <w:p>
      <w:pPr>
        <w:pStyle w:val="Normal"/>
        <w:numPr>
          <w:ilvl w:val="1"/>
          <w:numId w:val="9"/>
        </w:numPr>
        <w:spacing w:lineRule="auto" w:line="360"/>
        <w:ind w:left="1440" w:hanging="720"/>
        <w:jc w:val="both"/>
        <w:rPr>
          <w:sz w:val="28"/>
          <w:szCs w:val="28"/>
        </w:rPr>
      </w:pPr>
      <w:r>
        <w:rPr>
          <w:sz w:val="28"/>
          <w:szCs w:val="28"/>
        </w:rPr>
        <w:t>Шанин Т. Революция как момент истины. Россия 1905-1907, 1917-1922 – М.: Весь мир, 1997.</w:t>
      </w:r>
    </w:p>
    <w:p>
      <w:pPr>
        <w:pStyle w:val="Normal"/>
        <w:numPr>
          <w:ilvl w:val="1"/>
          <w:numId w:val="9"/>
        </w:numPr>
        <w:spacing w:lineRule="auto" w:line="360"/>
        <w:ind w:left="1440" w:hanging="720"/>
        <w:jc w:val="both"/>
        <w:rPr>
          <w:sz w:val="28"/>
          <w:szCs w:val="28"/>
        </w:rPr>
      </w:pPr>
      <w:r>
        <w:rPr>
          <w:sz w:val="28"/>
          <w:szCs w:val="28"/>
        </w:rPr>
        <w:t>Верт Н. История Советского государства. М. – 1992.</w:t>
      </w:r>
    </w:p>
    <w:p>
      <w:pPr>
        <w:pStyle w:val="Normal"/>
        <w:numPr>
          <w:ilvl w:val="1"/>
          <w:numId w:val="9"/>
        </w:numPr>
        <w:spacing w:lineRule="auto" w:line="360"/>
        <w:ind w:left="1440" w:hanging="720"/>
        <w:jc w:val="both"/>
        <w:rPr>
          <w:sz w:val="28"/>
          <w:szCs w:val="28"/>
        </w:rPr>
      </w:pPr>
      <w:r>
        <w:rPr>
          <w:sz w:val="28"/>
          <w:szCs w:val="28"/>
        </w:rPr>
        <w:t>Бородина О. И. «Россия на рубеже двух эпох.» М. –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u w:val="none"/>
        <w:rFonts w:cs="Times New Roman"/>
      </w:rPr>
    </w:lvl>
  </w:abstractNum>
  <w:abstractNum w:abstractNumId="2">
    <w:lvl w:ilvl="0">
      <w:start w:val="1"/>
      <w:numFmt w:val="decimal"/>
      <w:lvlText w:val="%1."/>
      <w:lvlJc w:val="left"/>
      <w:pPr>
        <w:tabs>
          <w:tab w:val="num" w:pos="1113"/>
        </w:tabs>
        <w:ind w:left="1113" w:hanging="405"/>
      </w:pPr>
      <w:rPr>
        <w:rFonts w:cs="Times New Roman"/>
      </w:rPr>
    </w:lvl>
  </w:abstractNum>
  <w:abstractNum w:abstractNumId="3">
    <w:lvl w:ilvl="0">
      <w:start w:val="1"/>
      <w:numFmt w:val="decimal"/>
      <w:lvlText w:val="%1."/>
      <w:lvlJc w:val="left"/>
      <w:pPr>
        <w:tabs>
          <w:tab w:val="num" w:pos="765"/>
        </w:tabs>
        <w:ind w:left="765" w:hanging="405"/>
      </w:pPr>
      <w:rPr>
        <w:u w:val="non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65"/>
        </w:tabs>
        <w:ind w:left="765" w:hanging="405"/>
      </w:pPr>
      <w:rPr>
        <w:rFonts w:cs="Times New Roman"/>
      </w:rPr>
    </w:lvl>
  </w:abstractNum>
  <w:abstractNum w:abstractNumId="6">
    <w:lvl w:ilvl="0">
      <w:start w:val="1"/>
      <w:numFmt w:val="decimal"/>
      <w:lvlText w:val="%1"/>
      <w:lvlJc w:val="left"/>
      <w:pPr>
        <w:tabs>
          <w:tab w:val="num" w:pos="600"/>
        </w:tabs>
        <w:ind w:left="600" w:hanging="360"/>
      </w:pPr>
      <w:rPr>
        <w:rFonts w:cs="Times New Roman"/>
      </w:rPr>
    </w:lvl>
  </w:abstractNum>
  <w:abstractNum w:abstractNumId="7">
    <w:lvl w:ilvl="0">
      <w:start w:val="1"/>
      <w:numFmt w:val="decimal"/>
      <w:lvlText w:val="%1"/>
      <w:lvlJc w:val="left"/>
      <w:pPr>
        <w:tabs>
          <w:tab w:val="num" w:pos="600"/>
        </w:tabs>
        <w:ind w:left="600" w:hanging="360"/>
      </w:pPr>
      <w:rPr>
        <w:rFonts w:cs="Times New Roman"/>
      </w:rPr>
    </w:lvl>
  </w:abstractNum>
  <w:abstractNum w:abstractNumId="8">
    <w:lvl w:ilvl="0">
      <w:start w:val="1"/>
      <w:numFmt w:val="decimal"/>
      <w:lvlText w:val="%1"/>
      <w:lvlJc w:val="left"/>
      <w:pPr>
        <w:tabs>
          <w:tab w:val="num" w:pos="600"/>
        </w:tabs>
        <w:ind w:left="600" w:hanging="360"/>
      </w:pPr>
      <w:rPr>
        <w:rFonts w:cs="Times New Roman"/>
      </w:rPr>
    </w:lvl>
  </w:abstractNum>
  <w:abstractNum w:abstractNumId="9">
    <w:lvl w:ilvl="0">
      <w:start w:val="1"/>
      <w:numFmt w:val="decimal"/>
      <w:lvlText w:val="%1"/>
      <w:lvlJc w:val="left"/>
      <w:pPr>
        <w:tabs>
          <w:tab w:val="num" w:pos="600"/>
        </w:tabs>
        <w:ind w:left="600" w:hanging="360"/>
      </w:pPr>
      <w:rPr>
        <w:rFonts w:cs="Times New Roman"/>
      </w:rPr>
    </w:lvl>
    <w:lvl w:ilvl="1">
      <w:start w:val="1"/>
      <w:numFmt w:val="decimal"/>
      <w:lvlText w:val="%2."/>
      <w:lvlJc w:val="left"/>
      <w:pPr>
        <w:tabs>
          <w:tab w:val="num" w:pos="708"/>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3">
    <w:name w:val="WW8Num11z3"/>
    <w:qFormat/>
    <w:rPr>
      <w:rFonts w:cs="Times New Roman"/>
    </w:rPr>
  </w:style>
  <w:style w:type="character" w:styleId="WW8Num12z0">
    <w:name w:val="WW8Num12z0"/>
    <w:qFormat/>
    <w:rPr>
      <w:rFonts w:cs="Times New Roman"/>
      <w:u w:val="no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u w:val="no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0:00Z</dcterms:created>
  <dc:creator>Саша</dc:creator>
  <dc:description/>
  <cp:keywords/>
  <dc:language>en-US</dc:language>
  <cp:lastModifiedBy>SYSTEM</cp:lastModifiedBy>
  <cp:lastPrinted>2007-05-06T17:16:00Z</cp:lastPrinted>
  <dcterms:modified xsi:type="dcterms:W3CDTF">2011-09-21T16:40:00Z</dcterms:modified>
  <cp:revision>2</cp:revision>
  <dc:subject/>
  <dc:title>Введение</dc:title>
</cp:coreProperties>
</file>