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Style w:val="InternetLink"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Формирование идеологии декабристов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«Союз спасения» и «Союз благоденствия»</w:t>
      </w:r>
      <w:r>
        <w:rPr>
          <w:sz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Северное и Южное общества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Разработка плана вооруженного восстания, проведение восстан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. Славянофилы и западник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Тестовые задан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Style w:val="InternetLink"/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Heading3"/>
        <w:keepNext w:val="false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/>
      </w:r>
      <w:r>
        <w:br w:type="page"/>
      </w:r>
    </w:p>
    <w:p>
      <w:pPr>
        <w:pStyle w:val="Heading3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 xml:space="preserve">Первая четверть </w:t>
      </w:r>
      <w:r>
        <w:rPr>
          <w:sz w:val="28"/>
          <w:szCs w:val="19"/>
          <w:lang w:val="en-US"/>
        </w:rPr>
        <w:t>XIX</w:t>
      </w:r>
      <w:r>
        <w:rPr>
          <w:sz w:val="28"/>
          <w:szCs w:val="19"/>
        </w:rPr>
        <w:t xml:space="preserve"> века стала периодом становления в России революционного движения и его идеологии. После заграничных походов русской армии передовые идеи стали проникать и в Российскую империю. Появились первые тайные революционные организации дворян. Большинство из них составляли военные — офицеры гвард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9"/>
        </w:rPr>
        <w:t>Революционная идеология, объединившая декабристов, формировалась под влиянием различных факторов. Прежде всего, это всеобщий дух недовольства и протестов против вопиющих экономических и политических несообразностей российской действительности. Многие из офицеров гвардии, составлявших ядро первых организаций декабристов, участвовали в Отечественной войне 1812 года и в заграничных походах</w:t>
      </w:r>
      <w:r>
        <w:rPr>
          <w:rStyle w:val="FootnoteCharacters"/>
          <w:rStyle w:val="FootnoteAnchor"/>
          <w:sz w:val="28"/>
          <w:szCs w:val="19"/>
        </w:rPr>
        <w:footnoteReference w:id="2"/>
      </w:r>
      <w:r>
        <w:rPr>
          <w:sz w:val="28"/>
          <w:szCs w:val="19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 отношении тактики революционной борьбы члены Южного и Северного обществ придерживались одинаковых взглядов. Они признавали путь вооруженной революции, восстания армии против правительства. Однако они боялись участия в восстании народных масс, которое, по их мнению, сопровождалось бы кровью, насилием, анархией. Опираясь на армию, заговорщики надеялись совершить бескровный переворот и, захватив власть, осуществить преобразования в интересах нар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>Цель работы – рассмотреть декабристов, западников и славянофилов в истории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>Задачи работы – изучить формирование идеологии декабристов; охарактеризовать «Союз спасения» и «Союз благоденствия»; изучить северное и южно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  <w:r>
        <w:br w:type="page"/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. Формирование идеологии декабрист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19"/>
        </w:rPr>
      </w:pPr>
      <w:r>
        <w:rPr>
          <w:rFonts w:cs="Times New Roman"/>
          <w:b/>
          <w:i/>
          <w:color w:val="000000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Контраст между тем, что наблюдали будущие декабристы на Западе, и российской действительностью произвел на них тягостное впечатление. Там они видели прогресс в промышленности и в сельском хозяйстве, в большинстве европейских стран уже было отменено крепостное право, в России же — застой и рутина в хозяйстве, жестокие формы эксплуатации и крепостнической зависимости от барина-помещик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В Европе они чувствовали наличие гражданских свобод, просвещения, в России же, по возвращении из походов, они окунулись в душный смрад аракчеевщины с ее неограниченным произволом и насилием над личностью</w:t>
      </w:r>
      <w:r>
        <w:rPr>
          <w:rStyle w:val="FootnoteCharacters"/>
          <w:rStyle w:val="FootnoteAnchor"/>
          <w:sz w:val="28"/>
          <w:szCs w:val="19"/>
        </w:rPr>
        <w:footnoteReference w:id="3"/>
      </w:r>
      <w:r>
        <w:rPr>
          <w:sz w:val="28"/>
          <w:szCs w:val="19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9"/>
        </w:rPr>
        <w:t xml:space="preserve">Русская публицистика и литература, отражавшая с конца </w:t>
      </w:r>
      <w:r>
        <w:rPr>
          <w:sz w:val="28"/>
          <w:szCs w:val="19"/>
          <w:lang w:val="en-US"/>
        </w:rPr>
        <w:t>XVIII</w:t>
      </w:r>
      <w:r>
        <w:rPr>
          <w:sz w:val="28"/>
          <w:szCs w:val="19"/>
        </w:rPr>
        <w:t xml:space="preserve"> века критическую мысль русской общественности, западноевропейская просветительская литература также оказали влияние на взгляды будущих декабристов. Не обошлось здесь и без сочувствия передовых слоев русского общества национально-освободительным и революционным движениям в Западной и Южной Европ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2. «Союз спасения» и «Союз благоденств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9"/>
        </w:rPr>
        <w:t xml:space="preserve">Первое тайное политическое общество было основано в феврале 1816 года в Петербурге под названием «Союз спасения», переименованное в 1817 году в «Общество истинных и верных сынов Отечества». Его членами были будущие декабристы А.И. Муравьев, М.И. Муравьев-Апостол, П.И. Пестель, С.П. Трубецкой и друг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Цель, которую они ставили перед собой, — конституция, представительство в органах власти, ликвидация крепостного права. Однако оно было малочисленно — всего 28 человек — и не могло реализовать задачи, которые ставило перед собой. «Общество...» самоликвидировалось в 1818 го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9"/>
        </w:rPr>
        <w:t xml:space="preserve">Однако в том же году на основе самоликвидировавшегося общества было создано новое — «Союз благоденствия» (1818-1820 гг.). Это была уже многочисленная тайная организация, которая насчитывала более 200 человек. Организаторами ее стали Ф.Н. Глинка, Ф.П. Толстой и М.И. Муравьев-Апостол. Руководящие места в «Союзе благоденствия» заняли также и создатели «Союза спасения». Организация имела разветвленный характер: были созданы управы на местах — Московская, Петербургская, Южная, а также в Нижнем Новгороде и Тамбов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9"/>
        </w:rPr>
        <w:t>Имелся Устав общества — «Зеленая книга», названный так по цвету переплета. Цели же остались прежними: конституция, введение представительного правления, ликвидация самодержавия и крепостного права. Пути достижения своей цели члены Союза видели в пропаганде своих взглядов и предложений, направляемых правительству. Занимались заговорщики также просветительством и филантропической деятельностью. Однако отклика они не услышали, да и много было в Союзе миролюбивых и случайных лиц. Все это подтолкнуло радикально настроенных членов общества к созданию двух новых тайных организаций</w:t>
      </w:r>
      <w:r>
        <w:rPr>
          <w:rStyle w:val="FootnoteCharacters"/>
          <w:rStyle w:val="FootnoteAnchor"/>
          <w:sz w:val="28"/>
          <w:szCs w:val="19"/>
        </w:rPr>
        <w:footnoteReference w:id="4"/>
      </w:r>
      <w:r>
        <w:rPr>
          <w:sz w:val="28"/>
          <w:szCs w:val="19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3. Северное и Южное об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Эти общества были образованы в марте 1825 года. Одно было основано в Петербурге и получило название Северного. Его создателями были Н.М. Муравьев и Н.И. Тургенев. Другое возникло на Украине — Южное, которым руководил П.И. Пестель. Оба общества были взаимосвязаны и являлись фактически единой организа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Каждое общество имело свой программный документ. Северное — «Конституцию» Н.М. Муравьева, а Южное — «Русскую правду», написанную П.И. Пестел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>Эти документы выражали единую цель — уничтожение самодержавия и крепостного права. Однако «Конституция» выражала либеральный характер преобразований, с конституционной монархией, ограничением избирательных прав и сохранением помещичьего землевладения, а «Русская правда» — радикальный, республиканский. Она провозглашала президентскую республику, конфискацию помещичьих земель и сочетание частной и общественной форм собственности. Но как бы ни отличались друг от друга программы, воплощение в жизнь любой из них вело к переустройству жизни государства по примеру буржуазно-демократических стран Европ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4. Разработка плана вооруженного восстания, проведение восста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</w:rPr>
      </w:pPr>
      <w:r>
        <w:rPr>
          <w:rFonts w:cs="Times New Roman"/>
          <w:b/>
          <w:i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вой переворот заговорщики планировали совершить летом 1826 года во время армейских учений. Но неожиданно 19 ноября 1825 года умер Александр </w:t>
      </w:r>
      <w:r>
        <w:rPr>
          <w:sz w:val="28"/>
          <w:lang w:val="en-US"/>
        </w:rPr>
        <w:t>I</w:t>
      </w:r>
      <w:r>
        <w:rPr>
          <w:sz w:val="28"/>
        </w:rPr>
        <w:t>, и это событие подтолкнуло заговорщиков к активным действиям раньше намеченного ср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14 декабря 1825 года на Сенатскую площадь пришел первым лейб-гвардии Московский полк, возглавляемый членами Северного общества братьями Бестужевыми и Щепиным-Ростовским. Однако он длительное время простоял в одиночестве, заговорщики бездействовали, и положение принимало критический оборот. Правительство пыталось остановить выступление. Генерал-губернатор Петербурга М.А.Милорадович, популярный среди солдат герой войны 1812 года, выехал к восставшим и предложил им разойтись. Однако член Северного общества П.Г.Каховский смертельно ранил его выстрелом из пистолета. Этот выстрел был роковым — восстание уже не могло завершиться мирным путем. В первом часу дня к Московскому полку присоединились гвардейский морской экипаж и рота лейб-гренадерского полка. На площади собралось до 3 тысяч восставш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уководители медлили с началом активных действий. Планы восставших рушились: сенаторы присягнули Николаю </w:t>
      </w:r>
      <w:r>
        <w:rPr>
          <w:sz w:val="28"/>
          <w:lang w:val="en-US"/>
        </w:rPr>
        <w:t>I</w:t>
      </w:r>
      <w:r>
        <w:rPr>
          <w:sz w:val="28"/>
        </w:rPr>
        <w:t xml:space="preserve"> еще до прихода Московского полка на Сенатскую площадь и давно покинули здание, так что предъявлять «Манифест» было некому; князь Трубецкой — руководитель заговорщиков — на площадь не явился. А когда был избран новый руководитель, то время было уже упущено. Верные правительству войска были стянуты на Сенатскую площадь и начали обстрел восставших. Ряды декабристов дрогнули и начали таять. Восстание было подавлено, и начались арес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5. Славянофилы и западн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19"/>
        </w:rPr>
      </w:pPr>
      <w:r>
        <w:rPr>
          <w:rFonts w:cs="Times New Roman"/>
          <w:b/>
          <w:i/>
          <w:color w:val="000000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К концу 1830-х годов в российском обществе сложились два течения русской общественной мысли — западников и славянофилов. Западники, среди которых выделялись историки Т.Н. Грановский, П.Н. Кудрявцев, философ К.Д. Кавелин, литераторы В.П. Боткин, П.В. Анненков, Е.Ф. Корш, придерживались идеи о единстве исторического развития человеческого общества, общности исторических путей Европы и России</w:t>
      </w:r>
      <w:r>
        <w:rPr>
          <w:rStyle w:val="FootnoteCharacters"/>
          <w:rStyle w:val="FootnoteAnchor"/>
          <w:sz w:val="28"/>
          <w:szCs w:val="19"/>
        </w:rPr>
        <w:footnoteReference w:id="5"/>
      </w:r>
      <w:r>
        <w:rPr>
          <w:sz w:val="28"/>
          <w:szCs w:val="19"/>
        </w:rPr>
        <w:t>. Исходя из этого, западники считали, что в России рано или поздно установятся европейские порядки. Они же являлись сторонниками конституционной монархии, политических свобод — слова, совести и др., выступали за отмену крепостного права и развитие предприним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Диаметрально противоположных взглядов на исторический путь развития России придерживались славянофилы — А.С. Хомяков, братья Киреевские и Аксаковы, Ю.Ф. Самарин. Они считали, что у каждого народа своя судьба и свой путь. Следовательно, и Россия развивается по своему пути, который не имеет ничего общего с европейским</w:t>
      </w:r>
      <w:r>
        <w:rPr>
          <w:rStyle w:val="FootnoteCharacters"/>
          <w:rStyle w:val="FootnoteAnchor"/>
          <w:sz w:val="28"/>
          <w:szCs w:val="19"/>
        </w:rPr>
        <w:footnoteReference w:id="6"/>
      </w:r>
      <w:r>
        <w:rPr>
          <w:sz w:val="28"/>
          <w:szCs w:val="19"/>
        </w:rPr>
        <w:t>. Однако славянофилы вовсе не были последователями официальной идеологии. Так же, как и западники, они были решительными сторонниками отмены крепостного права, критиковали бюрократизм и деспо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Однако изживать эти пороки славянофилы собирались отнюдь не путем европеизации. Они считали, что власть царя должна оставаться неограниченной, но народ при этом может обладать правом свободного волеизъявления на земских соборах и в печати, а также получить свободу сове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 xml:space="preserve">Славянофилы видели в этом исконно русское начало: русский народ никогда не претендовал, по их мнению, на участие в политической жизни, отдавая пальму первенства государству, в свою очередь и государство не вмешивалось в духовную жизнь общества и прислушивалось к его мнению. По мнению славянофилов, основу жизни русского общества составляло общинное сознание и принцип согласия, в отличие от западноевропейского индивидуализм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усским императором после смерти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должен был стать его брат Константин Павлович, однако он еще при жизни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отрекся от престола в пользу младшего брата Николая. Это отречение не было официально объявлено, и потому первоначально и государственный аппарат, и армия присягнули Константину. После вскрытия завещания Александра был обнародован отказ Константина от престола и назначена переприсяга. На тайном совете члены Северного общества решили 14 декабря 1825 года выступить с требованиями, заложенными в своей программе, для чего предполагали провести демонстрацию военной силы у Сената. Важной задачей было не допустить присягу сенаторов Николаю Павловичу. Планировалось также обратиться к народу с «Манифестом», по которому уничтожались самодержавие, крепостное право, вводились гражданские выборы, которые должны были решить вопрос о власти. Руководителем восстания был провозглашен полковник гвардии князь С.П.Трубец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 xml:space="preserve">Большое значение славянофилы придавали православию, которое ставило общее выше частного и призывало к духовному самосовершенствованию, а не к переустройству мира. Идеалом они считали Россию до Петра </w:t>
      </w:r>
      <w:r>
        <w:rPr>
          <w:sz w:val="28"/>
          <w:szCs w:val="19"/>
          <w:lang w:val="en-US"/>
        </w:rPr>
        <w:t>I</w:t>
      </w:r>
      <w:r>
        <w:rPr>
          <w:sz w:val="28"/>
          <w:szCs w:val="19"/>
        </w:rPr>
        <w:t>, который, по их мнению, своими реформами разрушил вековой порядок и укла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Однако, несмотря на внешние идеологические различия, западников и славянофилов сближали защита прав личности, общественной свободы, протест против деспотизма и бюрократизма, крепостничества. Общим для них было и решительное неприятие революционных потряс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естовые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Политические предпосылки образования Российского централизованного государ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сть свержения монголо-татарского ига;</w:t>
      </w:r>
    </w:p>
    <w:p>
      <w:pPr>
        <w:pStyle w:val="32"/>
        <w:spacing w:lineRule="auto" w:line="360"/>
        <w:rPr/>
      </w:pPr>
      <w:r>
        <w:rPr>
          <w:bCs/>
          <w:color w:val="000000"/>
          <w:szCs w:val="28"/>
        </w:rPr>
        <w:t xml:space="preserve">2) целесообразность централизованной защиты русских земель от внешних врагов; - </w:t>
      </w:r>
      <w:r>
        <w:rPr>
          <w:color w:val="000000"/>
          <w:szCs w:val="28"/>
        </w:rPr>
        <w:t xml:space="preserve">всегда было решающим факторо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) стремление православной церкви к централизованной власти с целью своего усиления, – </w:t>
      </w:r>
      <w:r>
        <w:rPr>
          <w:sz w:val="28"/>
          <w:szCs w:val="28"/>
        </w:rPr>
        <w:t xml:space="preserve">объединительные тенденции поддерживала и русская церковь, стремившаяся к закреплению своих привилегий в масштабах всей 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В результате какой русско-турецкой войны Россия получила выход к Черному морю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735-1739 гг. (Белградский договор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1768-1774 гг. (Кучук-Кайнарджийский договор).</w:t>
      </w:r>
      <w:r>
        <w:rPr>
          <w:sz w:val="28"/>
          <w:szCs w:val="28"/>
        </w:rPr>
        <w:t xml:space="preserve"> – Черное и Азовское моря и Черноморские проливы были открыты для русского торгового морепла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Каковы были цели сплошной коллективизации сельского хозяйства в СССР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аживание канала перекачивания средств из деревни в город на нужды индустриал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распространение влияния государства на частный сектор сельского хозяйства; - </w:t>
      </w:r>
      <w:r>
        <w:rPr>
          <w:sz w:val="28"/>
          <w:szCs w:val="28"/>
        </w:rPr>
        <w:t xml:space="preserve">в 1928 году составлен 5-и летний план развития с/х, складывалась административно-командная система управления экономикой 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«аграрного перенасе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Каковы результаты сплошной коллективизации сельского хозяйства в СССР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качивание средств из села в горо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уничтожение слоя зажиточных крестьян; - </w:t>
      </w:r>
      <w:r>
        <w:rPr>
          <w:sz w:val="28"/>
          <w:szCs w:val="28"/>
        </w:rPr>
        <w:t xml:space="preserve">борьба с кулачеством и подкулачеств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ное огосударствление сельскохозяйственного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кое повышение производительности труда в сельск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Какие мероприятия по укреплению обороноспособности СССР были осуществлены в 1939-1941гг.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перераспределение средств бюджета в сторону увеличения расходов на военные нужды; - </w:t>
      </w:r>
      <w:r>
        <w:rPr>
          <w:sz w:val="28"/>
          <w:szCs w:val="28"/>
        </w:rPr>
        <w:t>удельный вес расходов на оборону в государственном бюджете, равный 12,7% в годы второй пятилетки, в третьей увеличился почти в два раз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усиление внимания к восточным странам, строительство предприятий-дублеров; - </w:t>
      </w:r>
      <w:r>
        <w:rPr>
          <w:sz w:val="28"/>
          <w:szCs w:val="28"/>
        </w:rPr>
        <w:t xml:space="preserve">в годы второй и третьей пятилеток началось сооружение предприятий-дублеров в восточных районах страны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) разработка образцов новой техники; - </w:t>
      </w:r>
      <w:r>
        <w:rPr>
          <w:sz w:val="28"/>
          <w:szCs w:val="28"/>
        </w:rPr>
        <w:t xml:space="preserve">в 1940 году было начато серийное производство совершенных боевых самолетов, боевых машин, из них 3 тысячи – новейших типов, танков и др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численности Вооруженных си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 Кто был назначен председателем ГКО и Верховным Главнокомандующим с началом Великой Отечественной войны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.КЖу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И.В.Сталин. – </w:t>
      </w:r>
      <w:r>
        <w:rPr>
          <w:sz w:val="28"/>
          <w:szCs w:val="28"/>
        </w:rPr>
        <w:t xml:space="preserve">одним из наиболее крупных мероприятий в деле централизации политического, государственного и военного руководства, обусловленных требованиями военного времени, явилось создание еще одного чрезвычайного органа управления страной – ГКО под председательством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В. Сталин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. Какие военно-политические блоки, направленные против СССР, созданы в 1949-1955 гг. 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НАТО;</w:t>
      </w:r>
      <w:r>
        <w:rPr>
          <w:sz w:val="28"/>
          <w:szCs w:val="28"/>
        </w:rPr>
        <w:t xml:space="preserve"> - 1949, в который под эгидой США вошли еще 11 государств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АТ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СЕНТО</w:t>
      </w:r>
      <w:r>
        <w:rPr>
          <w:sz w:val="28"/>
          <w:szCs w:val="28"/>
        </w:rPr>
        <w:t xml:space="preserve">; - создана по инициативе США И Великобритани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аршавский догов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Какова была сущность экономической реформы в промышленности СССР в середине 60-х годов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.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сокращение числа спускаемых сверху показателей; </w:t>
      </w:r>
      <w:r>
        <w:rPr>
          <w:sz w:val="28"/>
          <w:szCs w:val="28"/>
        </w:rPr>
        <w:t xml:space="preserve">- число директивно планируемых показателей, которые утверждались сверху, было резко сокращен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перевод предприятий на хозрасчет; - </w:t>
      </w:r>
      <w:r>
        <w:rPr>
          <w:sz w:val="28"/>
          <w:szCs w:val="28"/>
        </w:rPr>
        <w:t xml:space="preserve">предполагалось увеличить роль хозрасчета, оставлять в распоряжении предприятий долю прибыл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) восстановление отраслевого принципа управления промышленностью; - </w:t>
      </w:r>
      <w:r>
        <w:rPr>
          <w:sz w:val="28"/>
          <w:szCs w:val="28"/>
        </w:rPr>
        <w:t xml:space="preserve">одновременно восстанавливался отраслевой принцип управления промышленностью. Вместо совнархозов восстанавливались отраслевые министерства. </w:t>
      </w:r>
    </w:p>
    <w:p>
      <w:pPr>
        <w:pStyle w:val="32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) создание машино-тракторных стан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9. Орган экономического сотрудничества стран «социалистического содружества» с 1949 по 1990 г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пла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Совет экономической взаимопомощи; - </w:t>
      </w:r>
      <w:r>
        <w:rPr>
          <w:sz w:val="28"/>
          <w:szCs w:val="28"/>
        </w:rPr>
        <w:t>в январе 1949 года в Москве на совещании было принято решение о создании СЭ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ший Совет народного хозяй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0. Каковы последствия распада СССР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разрыв экономических связей между бывшими союзными республиками; - </w:t>
      </w:r>
      <w:r>
        <w:rPr>
          <w:sz w:val="28"/>
          <w:szCs w:val="28"/>
        </w:rPr>
        <w:t>только со временем они начали восстанавливатьс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обострение межнациональных конфликтов; - </w:t>
      </w:r>
      <w:r>
        <w:rPr>
          <w:sz w:val="28"/>
          <w:szCs w:val="28"/>
        </w:rPr>
        <w:t xml:space="preserve">еще с начала перестройки началось обострение национального вопро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трение социально-экономического положения насе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кое улучшение жизни росси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Верст Н. История советского государства. 1900 – 1991. – М.: Прогресс, 2002. – 480 с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История государства и права СССР / Под ред. К. А. Софроненко. М., 1967. – 431 с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История государства и права СССР / Под ред. Г. С. Калинина и А. Ф. Гончарова. М., 2002. Ч. 1. – 330 с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Кудрявцев В., Трусов А. Политическая юстиция в СССР. – М.: 2005. – 365 с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Титов Ю. П. Хрестоматия по истории государства и права России. – М., 1997. – 980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ст Н. История советского государства. 1900 – 1991. – М.: Прогресс, 1992. С. 2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ов Ю. П. Хрестоматия по истории государства и права России. – М., 1997. С. 4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СССР / Под ред. Г. С. Калинина и А. Ф. Гончарова. М., 1972. Ч. 1. С. 1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12 - 1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1:00Z</dcterms:created>
  <dc:creator>User</dc:creator>
  <dc:description/>
  <cp:keywords/>
  <dc:language>en-US</dc:language>
  <cp:lastModifiedBy>SYSTEM</cp:lastModifiedBy>
  <cp:lastPrinted>2006-04-14T11:26:00Z</cp:lastPrinted>
  <dcterms:modified xsi:type="dcterms:W3CDTF">2011-09-21T16:41:00Z</dcterms:modified>
  <cp:revision>2</cp:revision>
  <dc:subject/>
  <dc:title> </dc:title>
</cp:coreProperties>
</file>