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rPr>
        <w:t>В своей контрольной работе я буду рассматривать один из самых неоднозначных периодов в нашей истории: начиная с 1917 года по март 1953года. Это время развития нашего государства тесно связано с именем И.В. Сталина. До сих пор и рассматриваемая эпоха, и сам этот человек вызывают горячие споры среди исследователей, да и среди простых граждан. Именно поэтому я выбрал данную тему контрольной работы, чтобы для себя больше понять причины возникновения культа личности Сталина, роль, которую он сыграл в развитии нашего государства, наследие, которое оставил будущим поколениям. Предваряя рассмотрение данных аспектов, в первом вопросе своей работы я попытался достаточно подробно проанализировать причины прихода к власти партии большевиков , а в дальнейшем формирования ими своей формы государственного и политического управления государством. Ведь то, как они это делали, используемые ими средства и методы закрепления во власти, впоследствии были направлены Сталиным внутрь партии, на уничтожении своих политических конкурентов в борьбе за власть, а в дальнейшем и на поиск «врагов народа» в советском обществе. Именно во втором и третьем вопросах своей работы, я рассмотрю политическую борьбу за власть в большевистской партии, начало формирования культа личности Сталина, сущность и последствия массовых репрессий для советского общества. В последнем вопросе своей работы, я остановлюсь на апогее сталинизма – последних годах правления Сталина. Главная же цель моей работы - попытаться на основе фактического материала, его сопоставления, разобраться в этом неоднозначном историческом периоде жизни нашего государства. Ведь правильная оценка прошлого способствует принятию верных решений в настоящем.</w:t>
      </w:r>
    </w:p>
    <w:p>
      <w:pPr>
        <w:pStyle w:val="Normal"/>
        <w:widowControl w:val="false"/>
        <w:spacing w:lineRule="auto" w:line="360"/>
        <w:ind w:firstLine="709"/>
        <w:jc w:val="both"/>
        <w:rPr/>
      </w:pPr>
      <w:r>
        <w:rPr>
          <w:sz w:val="28"/>
        </w:rPr>
        <w:t>После событий октября 1917 года началось становление большевистской системы государственного управления в Советской России. Октябрьская революция стала закономерным разрешением той ситуации, которая сложилась в России в 1917 году. Октябрьский этап революции вырос на почве нерешенности задач буржуазно-демократического преобразования России ее начальным, февральским этапом, отягощенной внешнеполитическими проблемами. И в данной ситуации большевики показали себя наиболее слаженной, целеустремленной политической силой, среди других партий, участвующих в управлении государством после Февральской революции. Самое главное, что повлияло на ход и результаты октябрьской революции 1917 года, было отношение политических сил к продолжению первой мировой войны. Если бы Временное правительство не стремилось вести войну до победного конца, то оно, несомненно, имело бы больше шансов справиться с теми многочисленными проблемами, которые стали неизбежным следствием крушения старого порядка, и частности, удовлетворить требования населения, касающиеся безотлагательных радикальных реформ. Большевики же проводили пропаганду против участия в войне, и когда над солдатами Петроградского гарнизона нависла реальная угроза отправки на фронт, весь гарнизон уже настроенный этой пропагандой, оказался еще более восстановленным против власти. Росту авторитета большевиков способствовала чрезвычайная притягательность платформы партии, воплощенной в лозунги: « Мира, земли, хлеба!» и « Вся власть советам!». Лозунги большевиков учитывали самые болевые точки общества и были способны вызвать отклик у значительной части людей. Одновременно с этим все основные политические группировки утратили доверие масс, поскольку были связаны с правительством и призывали к терпению и жертвам во имя победы в войне, а экономическое положение страны только ухудшалось. Кроме того, способность большевиков всего за восемь месяцев подготовиться к взятию власти была обусловлена той большой работой, которую партия проводила, чтобы заручиться поддержкой солдат в тылу и на фронте. По видимому, только большевики смогли понять важнейшую роль вооруженных сил в борьбе за власть. Большевики тщательно подготовились к октябрю, создав свои собственные боевые отряды (Красная гвардия). Результатом такой деятельности большевиков, а также «благодаря» разрозненным и плохо скоординированным действиям антибольшевистских сил, их беспрестанным политическим ошибкам, большевикам удалось быстро свергнуть Временное правительство и захватить все рычаги власти сначала в столице, а затем и в других важнейших центрах страны. В дальнейшем, прикрываясь идеалами революции, начинается последовательное уничтожение небольшевистских политических партий. Большевики вытесняют с политической арены России почти все партии и в 20-е годы остаются единственной партией.</w:t>
      </w:r>
    </w:p>
    <w:p>
      <w:pPr>
        <w:pStyle w:val="Normal"/>
        <w:widowControl w:val="false"/>
        <w:spacing w:lineRule="auto" w:line="360"/>
        <w:ind w:firstLine="709"/>
        <w:jc w:val="both"/>
        <w:rPr/>
      </w:pPr>
      <w:r>
        <w:rPr>
          <w:sz w:val="28"/>
        </w:rPr>
        <w:t>Захват власти большевиками и их последующая политика вызывали недовольство во многих слоях населения. Острая конфронтация в обществе привела к началу Гражданской войны. В ходе войны сложились и противоборствовали три лагеря: «белые», «зеленные» и « красные». Красный лагерь оказался наиболее сплоченным и организованным. Его политико-организационную основу составили партия большевиков и органы советской власти. Гражданская война закончилась военной и политической победой Советского государства и поражением Белого движения. Главной предпосылкой победы Советской власти, на мой взгляд, явилось поддержка ее со стороны крестьянства, составляющего подавляющее большинство населения. Крестьянам, среди которых доминировали небогатые слои населения, импонировали лозунги большевиков, их общая позиция, по которым они судили о них: за раздачу земли крестьянам, за равенство, за жизнь без эксплуататоров, и ничего не ведали об их дальнейших планах, основах их программы. Антибольшевистские силы, напротив, проявили непоследовательность в решении аграрного вопроса. Проиграли они и потому, что не смогли объединиться, преодолеть разногласия, организовать разъяснительную, пропагандистскую работу подобно большевикам. В годы гражданской войны начался и процесс преобразования большевистской партии России в государственную партию,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w:t>
      </w:r>
    </w:p>
    <w:p>
      <w:pPr>
        <w:pStyle w:val="TextBody"/>
        <w:widowControl w:val="false"/>
        <w:spacing w:lineRule="auto" w:line="360" w:before="0" w:after="0"/>
        <w:ind w:firstLine="709"/>
        <w:rPr/>
      </w:pPr>
      <w:r>
        <w:rPr>
          <w:rFonts w:cs="Times New Roman" w:ascii="Times New Roman" w:hAnsi="Times New Roman"/>
          <w:sz w:val="28"/>
        </w:rPr>
        <w:t xml:space="preserve">Одной из важных государственных проблем новой России того времени, было избрание и созыв Учредительного собрания, которое должно было определить характер государственного строя России и формы управления страной. Большевики прекрасно понимали, что демократические выборы не дадут им большинства мест в этом собрании, поэтому созыв Учредительного собрания был для них не желательным. Поскольку сами же критикуя Временное правительство за затяжку с выборами в Учредительное собрание, и дабы не выглядеть партией, выступающей против демократических принципов и устоев, большевики вынуждены были подтвердить дату выборов, назначенную еще Временным правительством – 12(25) ноября. Но они не для того взяли власть, чтобы так легко и просто расстаться с ней. Попутно большевики готовились к тому, чтобы заблокировать выборы, а если это не удастся, то распустить Учредительное собрание, объявив его незаконным. Зачатки парламентской демократии просуществовали в России недолго . 6 января ВЦИК принял декрет о роспуске Учредительного собрания. Фактически оно перестало существовать, хотя и являлось для многих антибольшевистских сил своеобразным знаменем. Но реального сопротивления в момент роспуска Учредительного собрания большевики не встретили. Не оказалось той политической силы (или личности), которая бы объединила вокруг себя противников большевиков, и повела за собой в защиту Учредительного собрания. Таким образом, к началу 1918 г. сформировался новый государственный механизм управления государством. Высшим органом власти признавался Всероссийский съезд Советов , а в перерывах между съездами – Всероссийский центральный исполнительный комитет ( ВЦИК), который утверждал правительство – Совет народных комиссаров. К началу же 20-х годов, в результате Гражданской войны, политики «военного коммунизма» и.т.д., политическая система Советского государства претерпела серьезные изменения. В политической области большевики добились успехов, монополизировав власть и идеологию. Власть Советов была практически подменена властью большевиков, диктатура пролетариата диктатурой большевиков.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ив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и была расколота, а затем и вовсе уничтожена. В самой правящей коммунистической партии все большее значение начал приобретать партийный аппарат, и рядовые члены партии все меньше могли оказывать какое-то влияние на выработку партийной политики. Идеалы и лозунги революции, были благополучно забыты, и использовалось партийной верхушкой в качестве лозунгов. К началу 30-х годов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w:t>
      </w:r>
    </w:p>
    <w:p>
      <w:pPr>
        <w:pStyle w:val="Normal"/>
        <w:widowControl w:val="false"/>
        <w:tabs>
          <w:tab w:val="clear" w:pos="708"/>
          <w:tab w:val="left" w:pos="4320" w:leader="none"/>
        </w:tabs>
        <w:spacing w:lineRule="auto" w:line="360"/>
        <w:ind w:firstLine="709"/>
        <w:jc w:val="both"/>
        <w:rPr/>
      </w:pPr>
      <w:r>
        <w:rPr>
          <w:sz w:val="28"/>
        </w:rPr>
        <w:t>Анализу причин возникновения культа личности Сталина можно посвятить не одну контрольную работу. До сих пор многие исследователи расходятся в оценках того периода. Сталин далеко переступил рамки репрессивных мер, которые были необходимы для становления, а затем и сохранения его личной диктатуры. Здесь на первый план выступают черты его личности, независимые от исторической обстановки, проявляется чрезвычайно мстительный характер этого человека. Отличительной чертой характера Сталина было то, что он никогда не забывал и не прощал конфликтов, имеющих место в еще дореволюционный период, во время дискуссий в партии, ни критики, нападок в адрес своей персоны. Кроме того, удивительно разбираясь в людях, он умел так их расставлять и стравливать между собой, что, в конечном счете, это шло на пользу ему одному. В результате его жертвы располагались как бы цепями, подчас предварительно сыграв роль палачей. Так было в случае с Каменевым, Зиновьевым, Бухариным и многими другими.</w:t>
      </w:r>
    </w:p>
    <w:p>
      <w:pPr>
        <w:pStyle w:val="Normal"/>
        <w:widowControl w:val="false"/>
        <w:tabs>
          <w:tab w:val="clear" w:pos="708"/>
          <w:tab w:val="left" w:pos="4320" w:leader="none"/>
        </w:tabs>
        <w:spacing w:lineRule="auto" w:line="360"/>
        <w:ind w:firstLine="709"/>
        <w:jc w:val="both"/>
        <w:rPr>
          <w:sz w:val="28"/>
        </w:rPr>
      </w:pPr>
      <w:r>
        <w:rPr>
          <w:sz w:val="28"/>
        </w:rPr>
        <w:t xml:space="preserve">Наоборот, людей талантливых или самостоятельных в руководстве, имеющих свои собственные взгляды на развитие страны, проведение реформ, он уничтожал, а окружал себя исполнителями, которые никак не могли конкурировать с ним, да и боялись этого пуще огня. В период становления власти Сталина, любое высказывание, выражающее легкую критику государства и Сталина, рассматривалась как буржуазная агитация и пропаганда. Да и высказываться было не обязательно. Достаточно было подозрения, что человек мыслит как-то не так. Достаточно было случайной оговорки или опечатки. </w:t>
      </w:r>
    </w:p>
    <w:p>
      <w:pPr>
        <w:pStyle w:val="Normal"/>
        <w:widowControl w:val="false"/>
        <w:tabs>
          <w:tab w:val="clear" w:pos="708"/>
          <w:tab w:val="left" w:pos="4320" w:leader="none"/>
        </w:tabs>
        <w:spacing w:lineRule="auto" w:line="360"/>
        <w:ind w:firstLine="709"/>
        <w:jc w:val="both"/>
        <w:rPr/>
      </w:pPr>
      <w:r>
        <w:rPr>
          <w:sz w:val="28"/>
        </w:rPr>
        <w:t xml:space="preserve">Тут же Сталин объединялся с кем – либо из влиятельных деятелей большевистской партии, и начиналась атака по всем фронтам. Небрезговал Сталин и использованием в борьбе за власть компромата, в том числе содержащего сведения личного характера. В дальнейшем, когда авторитет Сталина, построенный на страхе за свою жизнь и жизнь своих родственников, приобрел гигантские масштабы, «соратники» были уже не нужны. Достаточно было одного слова Сталина, чтобы человека уничтожили, стерли с лица земли. Немалую роль в становлении культа личности Сталина сыграла идеологическая пропаганда. Те успехи, которые достигло наше государство, связывались с именем Сталина и его грамотным руководством, а все ошибки и провалы объяснялись происками многочисленных врагов и «вредителей». Культ личности приобрел такие чудовищные размеры потому, что сам Сталин всячески поощрял и поддерживал возвеличивание его персоны. Именно о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 “Нас вырастил Сталин на верность народу. На труд и на подвиги нас вдохновил”. </w:t>
      </w:r>
    </w:p>
    <w:p>
      <w:pPr>
        <w:pStyle w:val="Normal"/>
        <w:widowControl w:val="false"/>
        <w:tabs>
          <w:tab w:val="clear" w:pos="708"/>
          <w:tab w:val="left" w:pos="4320" w:leader="none"/>
        </w:tabs>
        <w:spacing w:lineRule="auto" w:line="360"/>
        <w:ind w:firstLine="709"/>
        <w:jc w:val="both"/>
        <w:rPr>
          <w:sz w:val="28"/>
        </w:rPr>
      </w:pPr>
      <w:r>
        <w:rPr>
          <w:sz w:val="28"/>
        </w:rPr>
        <w:t xml:space="preserve">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w:t>
      </w:r>
    </w:p>
    <w:p>
      <w:pPr>
        <w:pStyle w:val="Normal"/>
        <w:widowControl w:val="false"/>
        <w:tabs>
          <w:tab w:val="clear" w:pos="708"/>
          <w:tab w:val="left" w:pos="4320" w:leader="none"/>
        </w:tabs>
        <w:spacing w:lineRule="auto" w:line="360"/>
        <w:ind w:firstLine="709"/>
        <w:jc w:val="both"/>
        <w:rPr/>
      </w:pPr>
      <w:r>
        <w:rPr>
          <w:sz w:val="28"/>
        </w:rPr>
        <w:t xml:space="preserve"> </w:t>
      </w:r>
      <w:r>
        <w:rPr>
          <w:sz w:val="28"/>
        </w:rPr>
        <w:t xml:space="preserve">Борьба за власть в большевистском руководстве началась с декабря 1922года, когда Ленин фактически, в связи с болезнью, отошел от дел. В апреле 1922 года в РКП (б) была введена должность Генерального секретаря, которую с согласия Ленина и после избрания ЦК партии занял Сталин. И хотя эта административная, в общем-то, должность не давала каких-то особых прав, по замыслу Ленина, Генеральный секретарь должен был укреплять идеологически верную линию, следить за партийными кадрами и не допускать раскола в партии,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Сталин умело этим пользовался. Вскоре после кончины Ленина состоялся XII съезд партии. Естественно, при подготовке его Сталин использовал все свои незаурядные организаторские способности. Его речь произвела на многих колоссальное впечатление. На этом съезде было оглашено «Письмо к съезду», написанное Лениным, и которое он счел необходимым засекретить до начала работы съезда. В нем он дал сжатые характеристики шестерым, по мнению Ленина, наиболее важным большевистским деятелям: И.В. Сталину, Л.Д. Троцкому, Г.Е. Зиновьеву, Л.Б. Каменеву, Н.И. Бухарину и Г.Л. Пятакову. Опасность раскола, считал Ленин, заключалась во взаимоотношениях Сталина и Троцкого. Охарактеризовав Сталина как грубого, капризного, нетерпимого к критике человека, Ленин предлагал заменить его на посту Генерального секретаря. Впрочем, у каждого из названных выше политиков Ленин нашел серьезные недостатки, и, судя по ленинским замечаниям, никто из них не был готов занять его место. Несравненно выше и похвальнее, чем о других, Ленин отзывался о Троцком. В первые годы после Гражданской войны Троцкого продолжали считать вторым человеком в стране. Во всех учреждениях было обязательно присутствие на стенах двух портретов: Ленина и Троцкого. Вот этот авторитет и являлся главной причиной беспокойства Сталина, Каменева, Зиновьева и других руководителей партии: они опасались единоличной власти Троцкого после смерти Ленина. Этим и было вызвано временное объединение Сталина, Каменева, Зиновьева, которые повели работу в Политбюро, направленную на изоляцию и дискредитацию Троцкого, оттеснение его от управления партией и страной. Зиновьев тогда являлся председателем Петроградского Совета рабочих депутатов, Каменев – председателем Московского Совета рабочих депутатов. Началась эта борьба в 1923 году и усилилась после смерти Ленина 21 января 1924 года. В результате Троцкий в 1925 году был снят с ключевых постов – председателя Реввоенсовета Республики и народного комиссара по военным и морским делам, - утратив контроль над армией. Отодвинув Троцкого на второй план, Сталин в декабре 1925 году на </w:t>
      </w:r>
      <w:r>
        <w:rPr>
          <w:sz w:val="28"/>
          <w:lang w:val="en-US"/>
        </w:rPr>
        <w:t>XIV</w:t>
      </w:r>
      <w:r>
        <w:rPr>
          <w:sz w:val="28"/>
        </w:rPr>
        <w:t xml:space="preserve"> съезде ВКП (б) нанес удар по недавним своим соратникам – Каменеву и Зиновьеву, которые как лидеры «новой оппозиции» потерпели на съезде полное поражение, и вынуждены были пойти на объединение с Троцким. </w:t>
      </w:r>
    </w:p>
    <w:p>
      <w:pPr>
        <w:pStyle w:val="Normal"/>
        <w:widowControl w:val="false"/>
        <w:tabs>
          <w:tab w:val="clear" w:pos="708"/>
          <w:tab w:val="left" w:pos="4320" w:leader="none"/>
        </w:tabs>
        <w:spacing w:lineRule="auto" w:line="360"/>
        <w:ind w:firstLine="709"/>
        <w:jc w:val="both"/>
        <w:rPr>
          <w:sz w:val="28"/>
        </w:rPr>
      </w:pPr>
      <w:r>
        <w:rPr>
          <w:sz w:val="28"/>
        </w:rPr>
        <w:t xml:space="preserve">Объединению способствовало то, что Каменев и Зиновьев стремительно теряли свои посты. Основной пункт их разногласий со Сталиным и большинством партии – возможность построения социализма в отдельно взятой стране. Троцкий и его сторонники считали, что без победы мировой революции построить социализм в одной стране невозможно. Идейные расхождения не были главными в этом противостоянии. Идеи Троцкого и его соратников вскоре воплотились в пятилетних планах, а также взятом курсе на индустриализацию страны. Непримиримость возникала, когда речь заходила о власти. Неоднократно лидеры оппозиции ставили вопрос о публикации ленинского </w:t>
      </w:r>
    </w:p>
    <w:p>
      <w:pPr>
        <w:pStyle w:val="Normal"/>
        <w:widowControl w:val="false"/>
        <w:tabs>
          <w:tab w:val="clear" w:pos="708"/>
          <w:tab w:val="left" w:pos="4320" w:leader="none"/>
        </w:tabs>
        <w:spacing w:lineRule="auto" w:line="360"/>
        <w:ind w:firstLine="709"/>
        <w:jc w:val="both"/>
        <w:rPr/>
      </w:pPr>
      <w:r>
        <w:rPr>
          <w:sz w:val="28"/>
        </w:rPr>
        <w:t xml:space="preserve">«Письма к съезду» и выполнения ленинского завета относительно перемещения Сталина. Вопрос был перенесен на </w:t>
      </w:r>
      <w:r>
        <w:rPr>
          <w:sz w:val="28"/>
          <w:lang w:val="en-US"/>
        </w:rPr>
        <w:t>XV</w:t>
      </w:r>
      <w:r>
        <w:rPr>
          <w:sz w:val="28"/>
        </w:rPr>
        <w:t xml:space="preserve"> съезд партии, который состоялся в декабре 1927 года. Данный съезд, как и предыдущий, был хорошо подготовлен в плане подбора нужных Сталину делегатов, которые приняли резолюцию « Об оппозиции», результатом которой стало исключение Троцкого, Зиновьева и 75 других деятелей из партии. Уже через несколько месяцев, Каменев и Зиновьев полностью признали свою вину перед партией и были возвращены в Москву. Их примеру последовали и многие другие. Это не спасло их всех от новых поношений в ближайшие годы, а затем и уничтожения.</w:t>
      </w:r>
    </w:p>
    <w:p>
      <w:pPr>
        <w:pStyle w:val="Normal"/>
        <w:widowControl w:val="false"/>
        <w:tabs>
          <w:tab w:val="clear" w:pos="708"/>
          <w:tab w:val="left" w:pos="4320" w:leader="none"/>
        </w:tabs>
        <w:spacing w:lineRule="auto" w:line="360"/>
        <w:ind w:firstLine="709"/>
        <w:jc w:val="both"/>
        <w:rPr>
          <w:sz w:val="28"/>
        </w:rPr>
      </w:pPr>
      <w:r>
        <w:rPr>
          <w:sz w:val="28"/>
        </w:rPr>
        <w:t>В 1928-1929 годах начался последний этап борьбы Сталина за установление единоличной власти. На этом отрезке времени его главными противниками оказались, те на кого Сталин опирался в борьбе с Троцким и его соратниками: Бухарин, Рыков и Томский. Их Сталин обвинил в «правом уклоне». Главные разногласия возникли в оценке политики партии в деревне, в вопросе об отношении к коллективизации, о темпах, сроках и методах ее проведения. К 1930 году Бухарин и его сторонники потерпели поражение. Бухарин, Томский и Рыков были сняты с ответственных постов и выведены из состава Политбюро. Таким образом, в конце 20-х – начале 30-х г.г. в стране окончательно установился режим личной власти Сталина. Первоначально второстепенная должность Генерального секретаря ЦК ВКП (б) превратилась в первостепенную, давая ее обладателю право на верховную власть в стране. В политической системе сформировался строй, при котором осуществлялся полный контроль над всеми областями общественной жизни страны. Любое инакомыслие, отличное от господствующей идеологии, жестоко подавлялось. Начинался наиболее кровавый период нашего государсва-массовых репрессий, тотального уничтожения собственного населения.</w:t>
      </w:r>
    </w:p>
    <w:p>
      <w:pPr>
        <w:pStyle w:val="Normal"/>
        <w:widowControl w:val="false"/>
        <w:spacing w:lineRule="auto" w:line="360"/>
        <w:ind w:firstLine="709"/>
        <w:jc w:val="both"/>
        <w:rPr>
          <w:sz w:val="28"/>
        </w:rPr>
      </w:pPr>
      <w:r>
        <w:rPr>
          <w:sz w:val="28"/>
        </w:rPr>
        <w:t>Массовые репрессии в СССР стали продолжением той политики нашего государства, которая проводилась, с момента прихода к власти большевиков. Политика «военного коммунизма», уничтожение так называемой «контры», продразверстка, вытеснение интеллигенции – методы далекие от демократических, во многих случаях кровавые, которые должны были закрепить власть большевиков. После смерти Ленина, и начала борьбы за власть среди партийной элиты, приход к власти политическому деятелю могло обеспечить только занятие жесткой позиции по отношению к своим конкурентам. Сталин умело использовал политические слабости своих конкурентов, не обладая особым авторитетом в большевистской среде, таким допустим какой был у Троцкого, сумел возвыситься над оппонентами, и фактически уже к концу 20 –х годов узурпировать власть. Утверждение власти Сталина и созданной им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 Раскручивая маховик репрессий в 30-е г.г., именно на них Сталин опирался в борьбе и с оппозицией, и с недовольным властью населением. Для оправдания репрессий Сталин на Пленуме ЦК ВКП (б) в июле 1928 г. выдвинул тезис об обострении классовой борьбы в стране по мере строительства социализма. Все это время в стране нагнеталась обстановка борьбы с « вредительством». В 1928 г. было проведено « шахтинское дело», на котором карали « вредителей в промышленности», репрессировали 50 советских инженеров и трех немецких специалистов; в 1930 г. – дело « промпартии» и « контрреволюционной трудовой крестьянской партии, были репрессированы представители технической интеллигенции и ученые – экономисты.</w:t>
      </w:r>
    </w:p>
    <w:p>
      <w:pPr>
        <w:pStyle w:val="Normal"/>
        <w:widowControl w:val="false"/>
        <w:spacing w:lineRule="auto" w:line="360"/>
        <w:ind w:firstLine="709"/>
        <w:jc w:val="both"/>
        <w:rPr/>
      </w:pPr>
      <w:r>
        <w:rPr>
          <w:sz w:val="28"/>
        </w:rPr>
        <w:t xml:space="preserve">В ходе репрессий чисткам подвергались народнохозяйственные, партийные, государственные, военные, научно-технические кадры, представители творческой интеллигенции. </w:t>
      </w:r>
    </w:p>
    <w:p>
      <w:pPr>
        <w:pStyle w:val="Normal"/>
        <w:widowControl w:val="false"/>
        <w:spacing w:lineRule="auto" w:line="360"/>
        <w:ind w:firstLine="709"/>
        <w:jc w:val="both"/>
        <w:rPr/>
      </w:pPr>
      <w:r>
        <w:rPr>
          <w:sz w:val="28"/>
        </w:rPr>
        <w:t xml:space="preserve">Уже в 1929 г.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политического управления (ГПУ). Они стали осуществлять внесудебное разбирательство виновных, вынося свои собственные приговоры. В декабре 1932 г. в стране была введена особая паспортная система. Все сельское население страны за исключением тех, кто проживал в приграничной 10-ти километровой зоне, было лишено паспортов и учитывалось по спискам сельсоветов. 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 В июне 1934 г. ОГПУ было преобразовано в Главное управление государственной безопасности и вошло в Наркомат внутренние дел (НКВД). При нем учреждается Особое совещание (ОСО), которое на союзном уровне закрепило практику внесудебных приговоров. Усилению репрессивных действий во многом способствовали события, произошедшие на XVII съезде партии, вошедшем в ее историю официально как «съезд расстрелянных». Действительно, факты свидетельствуют о том, что из 1966 делегата съезда репрессиям было подвергнуто 1108, а из 138 членов ЦК, избранных на съезде, - 98 </w:t>
      </w:r>
      <w:r>
        <w:rPr>
          <w:sz w:val="28"/>
          <w:vertAlign w:val="superscript"/>
        </w:rPr>
        <w:t>2</w:t>
      </w:r>
      <w:r>
        <w:rPr>
          <w:sz w:val="28"/>
        </w:rPr>
        <w:t>. Главной причиной этих репрессий, которые были организованы Сталиным, явилось разочарование в нем как в Генеральном Секретаре ЦК ВКП (б) определенной части партийных работников. Они осуждали его за организацию насильственной коллективизации, вызванный ею голод, немыслимые темпы индустриализации, вызвавшие многочисленные жертвы. Недовольство это нашло выражение при голосовании за список Центрального Комитета. Около 300 делегатов выразили в своих бюллетенях вотум недоверия “вождю всех времен и народов”. Более того, они предложили С. М. Кирову пост Генерального Секретаря, который, понимая всю тщетность и опасность их усилий, предложения не принял. Однако это Кирову не помогло: 1 декабря 1934г. он был убит. Однозначной версии его смерти до сих нет, несмотря на разнообразие расследований, появляющихся в периодической печати и на телевидении. Хотя если бы не смерть в 1934 году, позже Киров С.М, наверняка был бы репрессирован, как и большинство видных политических деятелей того времени.</w:t>
      </w:r>
    </w:p>
    <w:p>
      <w:pPr>
        <w:pStyle w:val="Normal"/>
        <w:widowControl w:val="false"/>
        <w:spacing w:lineRule="auto" w:line="360"/>
        <w:ind w:firstLine="709"/>
        <w:jc w:val="both"/>
        <w:rPr/>
      </w:pPr>
      <w:r>
        <w:rPr>
          <w:sz w:val="28"/>
        </w:rPr>
        <w:t xml:space="preserve">В день убийства Кирова по телефонному распоряжению Сталина в экстренном порядке было принято постановление ЦИК СССР и СНК СССР «О внесении изменений в действующие уголовно- процессуальные кодексы союзных республик». Изменения касались расследования дел о террористических организациях и подобных актах против работников советской власти. Вводились чрезвычайные формы рассмотрения и слушания дел: срок следствия был ограничен 10 днями, слушание дел допускалось без участия сторон, отменялось кассационное обжалование, приговор к высшей мере наказания приводился в исполнение немедленно. По существу это постановление нельзя квалифицировать иначе, чем постановление о массовом терроре. Сталин жестоко мстил за то, что он оказался кому-то неугоден. Убийство Кирова, Сталин использовал для насаждения страха в стране, для расправы с остатками ранее разгромленной оппозиции, новыми ее проявлениями. В частности по указанию Сталина в убийстве Кирова были обвинены сторонники Зиновьева и Каменева. Вместе с «зиновьевцами» по сфабрикованным делам привлекались партийные деятели, в чьей верности Сталин сомневался. В марте 1935 г. был принят Закон о наказании членов семей изменников Родины, а через месяц Указ о привлечении к уголовной ответственности детей 12-летнего возраста. Миллионы людей, подавляющее большинство которых не являлись виновными, оказались за проволокой и стенами ГУЛАГа. Невинные жертвы призывали к сопротивлению. Сопротивление продолжалось и - «наверху”. Каждый, кто произносил слово протеста, знал, что обречен, и, тем не менее, люди шли на это. Особое место в антисталинском сопротивлении занимала группа во главе с М. Н. Рютиным. Он выступал в роли идеолога и организатора “Союза марксистов-ленинцев” (1932г.). Он подготовил основной программный документ этой организации “Сталин и кризис пролетарской диктатуры” и манифест-обращение "Ко всем членам ВКП (б) ". Впервые авторитетные руководители обращались с апелляцией на действия Сталина ко всем членам партии. М. Рютин предупреждал, что борьба будет длительной, она потребует много жертв, но иного пути нет. Он прямо призывал к свержению Сталина. Очевидно, поэтому расправа с членами “Союза” была скорой и вершилась в обстановке особой секретности. Находясь в заключении, М. Рютин теоретической деятельности не прекращал. Лето и осень 1932 г. стали критической точкой в утверждении сталинского режима. Партийные сводки свидетельствовали о том, что антисталинские настроения достигли своего пика. Группы, подобные рютинской, действовали также в Таганроге, Харькове, Иркутске, Новосибирске. В 30-е годы было раскрыто еще несколько групп, участники которых вы ступали против единовластия Сталина. Наиболее известны; группа А. Л. Смирнова, Н.. В. Толмачева, Н. В. Эйсмонта - трех наркомов, группа Крылова - активного участника социалистической революции и гражданской войны. Многие из арестованных сознавались в предъявленных обвинениях. Признание вины с одной стороны оправдывало в глазах населения чрезвычайные меры, а с другой давало повод для новой волны репрессий. Хотя в настоящее время, благодаря архивам, а также свидетельствам очевидцев, побывавших в застенках НКВД, нам известно какими средствами выбивались признательные показания - физическим и психическим воздействием. </w:t>
      </w:r>
    </w:p>
    <w:p>
      <w:pPr>
        <w:pStyle w:val="Normal"/>
        <w:widowControl w:val="false"/>
        <w:spacing w:lineRule="auto" w:line="360"/>
        <w:ind w:firstLine="709"/>
        <w:jc w:val="both"/>
        <w:rPr/>
      </w:pPr>
      <w:r>
        <w:rPr>
          <w:sz w:val="28"/>
        </w:rPr>
        <w:t xml:space="preserve">Почему же Сталин смог на протяжении столь длительного периода времени держать всю страну в страхе? На мой взгляд, причина здесь в том, что Сталину к его окружению удалось изолировать все попытки организованного сопротивления. Это стало возможным благодаря проникновению во все поры сталинской охранки-политической милиции; в рядах старой партийной гвардии, которая могла бы оказать подлинное сопротивление, произошел раскол. Оппоненты Сталина не получили широкой поддержки среди партийных масс, в большинстве своем они пришли к руководству на гребне военных побед и имели слабое представление о демократии. Им казалось, что Сталину нет альтернативы. Большинство участников антисталинского сопротивления по праву называли себя революционерами, но не могли опереться на широкую социальную базу. Пролетариат - молодой, благодарный Сталину, готовый и верящий в реальное выполнение всех помыслов вождя, крестьянство же считалось реакционным классом, а потому они и не пытались с ним контактировать. После политической дискредитации Бухарина в высшем эшелоне не было альтернатив-лидеров, равных Бухарину и способных сопротивляться Сталину. Система публичных покаяний была использована Сталиным для политической и моральной дискредитации своих противников. Многие из участников антисталинского сопротивления принимали активное участие в создании режима партийной и советской власти, во всех его злоупотреблениях и не находили в себе силы и мужества признать собственную ответственность за то, что ими было содеяно. </w:t>
      </w:r>
    </w:p>
    <w:p>
      <w:pPr>
        <w:pStyle w:val="Normal"/>
        <w:widowControl w:val="false"/>
        <w:spacing w:lineRule="auto" w:line="360"/>
        <w:ind w:firstLine="709"/>
        <w:jc w:val="both"/>
        <w:rPr/>
      </w:pPr>
      <w:r>
        <w:rPr>
          <w:sz w:val="28"/>
        </w:rPr>
        <w:t>Последствия массовых репрессий для нашего государства были ужасны. Если даже не учитывать морально-этическую сторону процесса (пытки и гибель миллионов людей ), а ее нельзя не учитывать, поскольку эхом откликается в наше время, отношением со стороны населения, к системе государственных органов ( правоохранительных в частности), трудно отрицать тот факт, что массовые репрессии дезорганизовали жизнь страны. Постоянные аресты среди руководителей предприятий и колхозов привели к падению дисциплины и ответственности на производстве. Руководителями назначались не столько профессионалы своего дела, сколько лица, зарекомендовавшие свою лояльность режиму власти Сталина. В результате преследования командного политического состава Красной армии в 1937 г. возник огромный дефицит кадровых военных, что, несомненно, сказалось во время Великой отечественной войны. Помимо этого, в ходе репрессий была уничтожена большая часть высших руководителей страны. Им на смену пришло новое поколение руководителей, всецело преданное Сталину. Итогом же репрессивной политики стало установление в нашем государстве политической системы, которую называют «сталинский тоталитаризм».</w:t>
      </w:r>
    </w:p>
    <w:p>
      <w:pPr>
        <w:pStyle w:val="Normal"/>
        <w:widowControl w:val="false"/>
        <w:spacing w:lineRule="auto" w:line="360"/>
        <w:ind w:firstLine="709"/>
        <w:jc w:val="both"/>
        <w:rPr/>
      </w:pPr>
      <w:r>
        <w:rPr>
          <w:sz w:val="28"/>
        </w:rPr>
        <w:t>После победы советского народа в Великой Отечественной войне, в обществе, и прежде всего в среде научной и творческой интеллигенции, витали надежды на либерализацию жизни, ослабление жесткого партийно-государственного контроля. Появилось стремление к развитию и укреплению культурных контактов с США, Англией, Францией. Однако международная обстановка вскоре после войны резко изменилась. Началась «холодная воина». В стране началась массированная кампания, проводившаяся под флагом борьбы за «утверждение советского патриотизма « против «тлетворного влияния Запада», за «перевоспитание» интеллигенции. В этих условиях руководство СССР перешло к осуществлению политики «завинчивания гаек» в отношении интеллигенции, давление на которую несколько ослабло в последние годы войны .Гонениям подверглись такие выдающиеся деятели культуры , как Зощенко, Ахматова, Шостакович и др.. Духовный гнет сопровождался и физическим террором. Во второй половине 40-х гг. развернулась практика массовых репрессий, гонений и чисток. Вновь арестовывались люди, выпущенные из лагерей в годы войны. Стоит отметить, что репрессии не достигли масштабов 30-х гг., не было громких показательных процессов , но они были достаточно широкими , речь шла о сотнях тысяч осужденных. Наиболее крупным стало «Ленинградское дело» (1949-1951 гг.)</w:t>
      </w:r>
      <w:r>
        <w:rPr>
          <w:sz w:val="28"/>
          <w:vertAlign w:val="superscript"/>
        </w:rPr>
        <w:t>1</w:t>
      </w:r>
      <w:r>
        <w:rPr>
          <w:sz w:val="28"/>
        </w:rPr>
        <w:t>. Формально оно началось в январе 1949 г. после поступившей в ЦК ВКП (б) анонимной записки о фальсификации результатов выборы секретарей Ленинградского обкома и горкома, а завершилось снятием с работы более 2 тысяч руководителей, когда- либо работавших в Ленинграде, и казнью свыше 200 из них. Они были обвинены в попытке разрушить СССР, якобы противопоставив Россию Союзу, а Ленинград – Москве. Среди расстрелянных были: член Политбюро и Председатель Госплана СССР Н.А Вознесенский, секретарь ЦК ВКП (б) А.А. Кузнецов, Председатель СМ РСФСР М.И. Родионов и др.</w:t>
      </w:r>
    </w:p>
    <w:p>
      <w:pPr>
        <w:pStyle w:val="Normal"/>
        <w:widowControl w:val="false"/>
        <w:spacing w:lineRule="auto" w:line="360"/>
        <w:ind w:firstLine="709"/>
        <w:jc w:val="both"/>
        <w:rPr/>
      </w:pPr>
      <w:r>
        <w:rPr>
          <w:sz w:val="28"/>
        </w:rPr>
        <w:t>Еще одним проявлением сталинского тоталитаризма, в этом периоде, стало нарастание антисемитской компании, возведенной в ранг государственной политики. В 1948 году начались аресты представителей еврейской интеллигенции. Эти меры получили название кампании по борьбе с «безродным космополитизмом». В обстановке секретности были приговорены к смерти и расстреляны члены Антифашистского еврейского комитета. Их обвинили в организации антигосударственной деятельности , в осуществлении шпионажа в пользу США. Все еврейское население страны рассматривалось как массовый враг советского народа.</w:t>
      </w:r>
    </w:p>
    <w:p>
      <w:pPr>
        <w:pStyle w:val="Normal"/>
        <w:widowControl w:val="false"/>
        <w:spacing w:lineRule="auto" w:line="360"/>
        <w:ind w:firstLine="709"/>
        <w:jc w:val="both"/>
        <w:rPr/>
      </w:pPr>
      <w:r>
        <w:rPr>
          <w:sz w:val="28"/>
        </w:rPr>
        <w:t xml:space="preserve">Накануне </w:t>
      </w:r>
      <w:r>
        <w:rPr>
          <w:sz w:val="28"/>
          <w:lang w:val="en-US"/>
        </w:rPr>
        <w:t>XIX</w:t>
      </w:r>
      <w:r>
        <w:rPr>
          <w:sz w:val="28"/>
        </w:rPr>
        <w:t xml:space="preserve"> съезда Сталин организовал новую провокацию, которая должна была, на мой взгляд, послужить сигналом к началу очередного витка репрессивных акций .В сентябре 1952 года карательные органы арестовали ряд руководящих работников Кремлевской больницы и врачей , обслуживавших членов Политбюро и их семьи. Их обвиняли в причастности к заговору с целью умерщвления руководителей государства и партии путем заведомо неправильного лечения. Предполагалось, что судебный процесс состоится в марте 1953 года, и он будет публичным. Хотя в числе арестованных были не только евреи, но и русские, украинцы, дело сразу приняло антисемитский характер. Инициаторами данного дела было прямо заявлено, что свою террористическую и шпионскую деятельность, арестованные врачи осуществляли по указаниям иностранных разведок и под руководством международных сионистских организаций, располагавшихся в США. По всей стране были организованы митинги, участники которых требовали смертной казни для «врачей – убийц» и призывали к усилению «большевистской бдительности». Готовилась новая волна массового террора, которую предотвратила лишь скоропостижная кончина Сталина в марте 1953 года. После его смерти «дело врачей» рассыпалось. Тысячи, а может быть и сотни тысяч невинных судеб, остались непокалеченными. Именно врачи, проходившие по этому «делу» оказались одними из первых реабилитированных жертв политических репрессий.</w:t>
      </w:r>
    </w:p>
    <w:p>
      <w:pPr>
        <w:pStyle w:val="Normal"/>
        <w:widowControl w:val="false"/>
        <w:spacing w:lineRule="auto" w:line="360"/>
        <w:ind w:firstLine="709"/>
        <w:jc w:val="both"/>
        <w:rPr>
          <w:sz w:val="28"/>
        </w:rPr>
      </w:pPr>
      <w:r>
        <w:rPr>
          <w:sz w:val="28"/>
        </w:rPr>
        <w:t xml:space="preserve">Таким образом «поздний сталинизм» характеризуется еще более ярко выраженным стремлением Сталина к укреплению своего единовластия. Главным оружием, в достижении этой цели, как и прежде, оставались органы государственной безопасности. В конце 40-х – начале 50-х гг., они оставались не просто под личным контролем Сталина, их руководство вождем стало непосредственным и прямым. Другим орудием осуществления сталинской диктатуры и укрепления его единоличной власти была Коммунистическая партия. Она оставалась разделенной на две неравные части. Первая – миллионные массы рядовых членов партии, которые были полностью отстранены от реального участия в решении государственных и партийных дел, но активно вовлечены в пропаганду и реализацию решений. И вторая – иерархическая система партийной номенклатуры с мощным , хорошо организованным аппаратом, реально управлявшим страной , верховная власть в которой принадлежала главе партии и государства – И.В. Сталину. В этих условиях Советы всех уровней не играли какой-либо существенной роли в руководстве СССР. Тринадцать с половиной лет – с марта 1939 г. по октябрь 1952г.- не созывались съезды партии. Пять с половиной лет с февраля 1947 г. по октябрь 1952 г. – пленумы ЦК. Даже Политбюро почти никогда не собиралось в полном составе. Все важные вопросы решались на заседаниях весьма узкого круга лиц сталинского окружения, куда входили: Молотов, Берия, Маленков, Каганович, Хрущев, Ворошилов. Нередко о принятых в узком кругу решениях Сталин не информировал ни Политбюро, ни правительство. Мы приходим к заключению, что к этому периоду режим личной власти Сталина, установившийся с конца 30-х гг. достиг своего апогея. Вся идеологическая пропаганда была направлена на всестороннее укрепление культа личности вождя. Она пронизывала деятельность всех организаций, - как партийных, так и государственных, науку и образование, литературу и искусство. </w:t>
      </w:r>
    </w:p>
    <w:p>
      <w:pPr>
        <w:pStyle w:val="Normal"/>
        <w:widowControl w:val="false"/>
        <w:spacing w:lineRule="auto" w:line="360"/>
        <w:ind w:firstLine="709"/>
        <w:jc w:val="both"/>
        <w:rPr/>
      </w:pPr>
      <w:r>
        <w:rPr>
          <w:sz w:val="28"/>
        </w:rPr>
        <w:t>Подытоживая изученные мной исторические материалы, необходимо отметить, что, несомненно, Сталин оставил большой след в истории нашего государства. С жизнью этого человека была связана целая эпоха в жизни советского общества. Диктатура Сталина воплотила в жизнь мечту тираний всех эпох - абсолютного господства над человеком, над его телом и душой. Со смертью Сталина окончился период неограниченной террористической диктатуры в истории советского режима. Вместе со Сталиным ушла в могилу его личная диктатура, но общественная, политическая и экономическая структура, связанная с его именем, пережила своего создателя, и нашла свое логическое завершение только в 1985 году, когда были предприняты первые попытки модернизации политического и экономического устройства страны.</w:t>
      </w:r>
    </w:p>
    <w:p>
      <w:pPr>
        <w:pStyle w:val="Normal"/>
        <w:widowControl w:val="false"/>
        <w:spacing w:lineRule="auto" w:line="360"/>
        <w:ind w:firstLine="709"/>
        <w:jc w:val="both"/>
        <w:rPr/>
      </w:pPr>
      <w:r>
        <w:rPr>
          <w:sz w:val="28"/>
        </w:rPr>
        <w:t>Положительное ,что можно отметить в период правления Сталина, был период роста, созревания и оформления современного (для того времени) советского общества, превращения нашей страны из аграрной в индустриальную, время торжества советского народа ,как победителя во Второй мировой войне. Но та цена, которую заплатило наше общество, а именно миллионы невинных жертв в результате репрессии, распад идеологии, произвол власти и господство органов государственной безопасности над всеми областями жизни страны, массовая система доносительства, грубое вторжение партии-государства в сферу семейных отношений граждан, усиление экспансионистских тенденций вовне, ксенофобия, разжигание шовинизма и антисемитизма внутри страны, обострение межнациональных отношений, заставляют смотреть на все достижения не столь оптимистично и жизнерадостно, а самого Сталина поставить в один ряд с наиболее кровавыми правителями нашего государства, такими например как Иван Грозный. Впрочем, это не покажется странным, если вспомнить что, Иван Грозный был нечто вроде кумиром для Сталина.</w:t>
      </w:r>
    </w:p>
    <w:p>
      <w:pPr>
        <w:pStyle w:val="Normal"/>
        <w:widowControl w:val="false"/>
        <w:spacing w:lineRule="auto" w:line="360"/>
        <w:ind w:firstLine="709"/>
        <w:jc w:val="both"/>
        <w:rPr>
          <w:sz w:val="28"/>
        </w:rPr>
      </w:pPr>
      <w:r>
        <w:rPr>
          <w:sz w:val="28"/>
        </w:rPr>
        <w:t>Нашему поколению необходимо сделать соответствующие выводы из уроков прошлого. Должно прийти осознание того, что сосредоточение власти в руках у одного человека, неминуемо приводит к образованию авторитарного режима, в первую очередь из-за нежелания расставаться с этой самой властью, как самого правителя, так и его окружения. Поэтому все разговоры о передаче еще больших полномочий Президенту России, а тем более переизбрание В.В Путина на третий срок, на мой взгляд, можно объяснить только желанием некоторых наших деятелей угодить президенту, выглядеть лояльным власти.</w:t>
      </w:r>
    </w:p>
    <w:p>
      <w:pPr>
        <w:pStyle w:val="Normal"/>
        <w:widowControl w:val="false"/>
        <w:spacing w:lineRule="auto" w:line="360"/>
        <w:ind w:firstLine="709"/>
        <w:jc w:val="both"/>
        <w:rPr/>
      </w:pPr>
      <w:r>
        <w:rPr>
          <w:sz w:val="28"/>
        </w:rPr>
        <w:t>Будущее же России в построение демократического общества, и соответственно демократических форм управления государством – сильного парламента, развития местного самоуправления, расширения влияния общественности на принятие решений власть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источников и литературы</w:t>
      </w:r>
      <w:r>
        <w:rPr>
          <w:sz w:val="28"/>
        </w:rPr>
        <w:t>:</w:t>
      </w:r>
    </w:p>
    <w:p>
      <w:pPr>
        <w:pStyle w:val="Normal"/>
        <w:widowControl w:val="false"/>
        <w:spacing w:lineRule="auto" w:line="360"/>
        <w:ind w:firstLine="709"/>
        <w:jc w:val="both"/>
        <w:rPr>
          <w:sz w:val="28"/>
        </w:rPr>
      </w:pPr>
      <w:r>
        <w:rPr>
          <w:sz w:val="28"/>
        </w:rPr>
      </w:r>
    </w:p>
    <w:p>
      <w:pPr>
        <w:pStyle w:val="Normal"/>
        <w:widowControl w:val="false"/>
        <w:numPr>
          <w:ilvl w:val="0"/>
          <w:numId w:val="2"/>
        </w:numPr>
        <w:tabs>
          <w:tab w:val="clear" w:pos="708"/>
          <w:tab w:val="left" w:pos="426" w:leader="none"/>
        </w:tabs>
        <w:spacing w:lineRule="auto" w:line="360"/>
        <w:ind w:left="0" w:hanging="0"/>
        <w:jc w:val="both"/>
        <w:rPr/>
      </w:pPr>
      <w:r>
        <w:rPr>
          <w:sz w:val="28"/>
        </w:rPr>
        <w:t>Верт Н. История Советского государства . 1900-1991 гг.; пер. с фр. 2-е изд. – М.: Инфра – М, Издательство « Весь Мир» , 1998 .</w:t>
      </w:r>
    </w:p>
    <w:p>
      <w:pPr>
        <w:pStyle w:val="Normal"/>
        <w:widowControl w:val="false"/>
        <w:numPr>
          <w:ilvl w:val="0"/>
          <w:numId w:val="2"/>
        </w:numPr>
        <w:tabs>
          <w:tab w:val="clear" w:pos="708"/>
          <w:tab w:val="left" w:pos="426" w:leader="none"/>
        </w:tabs>
        <w:spacing w:lineRule="auto" w:line="360"/>
        <w:ind w:left="0" w:hanging="0"/>
        <w:jc w:val="both"/>
        <w:rPr/>
      </w:pPr>
      <w:r>
        <w:rPr>
          <w:sz w:val="28"/>
        </w:rPr>
        <w:t>Велидов. А.С. На пути к террору. //Вопросы истории.- 2002.- № 6.- С. 87 118.</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Жуков Ю.Н. Репрессии и Конституция СССР 1936 года.// Вопросы истории .-2002.-№1.-С.3-26.</w:t>
      </w:r>
    </w:p>
    <w:p>
      <w:pPr>
        <w:pStyle w:val="Normal"/>
        <w:widowControl w:val="false"/>
        <w:numPr>
          <w:ilvl w:val="0"/>
          <w:numId w:val="2"/>
        </w:numPr>
        <w:tabs>
          <w:tab w:val="clear" w:pos="708"/>
          <w:tab w:val="left" w:pos="426" w:leader="none"/>
        </w:tabs>
        <w:spacing w:lineRule="auto" w:line="360"/>
        <w:ind w:left="0" w:hanging="0"/>
        <w:jc w:val="both"/>
        <w:rPr/>
      </w:pPr>
      <w:r>
        <w:rPr>
          <w:sz w:val="28"/>
        </w:rPr>
        <w:t>История России в новейшее время: Учебник. / Под ред. А.Б. Безбородов.– М.:Инфра - М , 2004 (серия « Высшее образование»).</w:t>
      </w:r>
    </w:p>
    <w:p>
      <w:pPr>
        <w:pStyle w:val="Normal"/>
        <w:widowControl w:val="false"/>
        <w:numPr>
          <w:ilvl w:val="0"/>
          <w:numId w:val="2"/>
        </w:numPr>
        <w:tabs>
          <w:tab w:val="clear" w:pos="708"/>
          <w:tab w:val="left" w:pos="426" w:leader="none"/>
        </w:tabs>
        <w:spacing w:lineRule="auto" w:line="360"/>
        <w:ind w:left="0" w:hanging="0"/>
        <w:jc w:val="both"/>
        <w:rPr/>
      </w:pPr>
      <w:r>
        <w:rPr>
          <w:sz w:val="28"/>
        </w:rPr>
        <w:t>Искендеров . А.А. Очерки истории советского общества .// Вопросы истории .-2003 .- № 2.- С. 73-98.</w:t>
      </w:r>
    </w:p>
    <w:p>
      <w:pPr>
        <w:pStyle w:val="Normal"/>
        <w:widowControl w:val="false"/>
        <w:numPr>
          <w:ilvl w:val="0"/>
          <w:numId w:val="2"/>
        </w:numPr>
        <w:tabs>
          <w:tab w:val="clear" w:pos="708"/>
          <w:tab w:val="left" w:pos="426" w:leader="none"/>
        </w:tabs>
        <w:spacing w:lineRule="auto" w:line="360"/>
        <w:ind w:left="0" w:hanging="0"/>
        <w:jc w:val="both"/>
        <w:rPr/>
      </w:pPr>
      <w:r>
        <w:rPr>
          <w:sz w:val="28"/>
        </w:rPr>
        <w:t>Медведев. Ж.А. Сталин и дело врачей. Новые материалы. //Вопросы истории .- 2003 .- №1.- С. 78-103.</w:t>
      </w:r>
    </w:p>
    <w:p>
      <w:pPr>
        <w:pStyle w:val="Normal"/>
        <w:widowControl w:val="false"/>
        <w:numPr>
          <w:ilvl w:val="0"/>
          <w:numId w:val="2"/>
        </w:numPr>
        <w:tabs>
          <w:tab w:val="clear" w:pos="708"/>
          <w:tab w:val="left" w:pos="426" w:leader="none"/>
        </w:tabs>
        <w:spacing w:lineRule="auto" w:line="360"/>
        <w:ind w:left="0" w:hanging="0"/>
        <w:jc w:val="both"/>
        <w:rPr/>
      </w:pPr>
      <w:r>
        <w:rPr>
          <w:sz w:val="28"/>
        </w:rPr>
        <w:t xml:space="preserve"> </w:t>
      </w:r>
      <w:r>
        <w:rPr>
          <w:sz w:val="28"/>
        </w:rPr>
        <w:t>Медведев. Ж.А. Сталин и дело врачей. Новые материалы.// Вопросы истории .-2003.- №2.- С. 99-120.</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Отечественная история (1917 – 2001): Учебник. /Отв. Ред. Проф. И.М. Узнародов.- М.: Гардарики , 2002 .</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Павлова. И.В. Власть и общество в СССР в 1930-е годы.// Вопросы истории 2001.</w:t>
      </w:r>
    </w:p>
    <w:p>
      <w:pPr>
        <w:pStyle w:val="Normal"/>
        <w:widowControl w:val="false"/>
        <w:tabs>
          <w:tab w:val="clear" w:pos="708"/>
          <w:tab w:val="left" w:pos="426" w:leader="none"/>
        </w:tabs>
        <w:spacing w:lineRule="auto" w:line="360"/>
        <w:jc w:val="both"/>
        <w:rPr/>
      </w:pPr>
      <w:r>
        <w:rPr>
          <w:sz w:val="28"/>
        </w:rPr>
        <w:t xml:space="preserve">№ </w:t>
      </w:r>
      <w:r>
        <w:rPr>
          <w:sz w:val="28"/>
        </w:rPr>
        <w:t>10.- С.46-56.</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Руководящая и направляющая.//Россия, которую мы не знали. 1939 1993:Хрестоматия. - Челябинск: Юж. - Урал. кн. изд-во, 1995.-С.289-332.</w:t>
      </w:r>
    </w:p>
    <w:p>
      <w:pPr>
        <w:pStyle w:val="Normal"/>
        <w:widowControl w:val="false"/>
        <w:numPr>
          <w:ilvl w:val="0"/>
          <w:numId w:val="2"/>
        </w:numPr>
        <w:tabs>
          <w:tab w:val="clear" w:pos="708"/>
          <w:tab w:val="left" w:pos="426" w:leader="none"/>
        </w:tabs>
        <w:spacing w:lineRule="auto" w:line="360"/>
        <w:ind w:left="0" w:hanging="0"/>
        <w:jc w:val="both"/>
        <w:rPr/>
      </w:pPr>
      <w:r>
        <w:rPr>
          <w:sz w:val="28"/>
        </w:rPr>
        <w:t>Стенограммы очных ставок в ЦК ВКП (б). Декабрь 1936 г. Вопросы истории.-2002.-№3.- С.3-32.</w:t>
      </w:r>
    </w:p>
    <w:p>
      <w:pPr>
        <w:pStyle w:val="Normal"/>
        <w:widowControl w:val="false"/>
        <w:numPr>
          <w:ilvl w:val="0"/>
          <w:numId w:val="2"/>
        </w:numPr>
        <w:tabs>
          <w:tab w:val="clear" w:pos="708"/>
          <w:tab w:val="left" w:pos="426" w:leader="none"/>
        </w:tabs>
        <w:spacing w:lineRule="auto" w:line="360"/>
        <w:ind w:left="0" w:hanging="0"/>
        <w:jc w:val="both"/>
        <w:rPr/>
      </w:pPr>
      <w:r>
        <w:rPr>
          <w:sz w:val="28"/>
        </w:rPr>
        <w:t>Стенограммы очных ставок в ЦК ВКП (б). Декабрь 1936 г. Вопросы истории.-2002.-№4.- С.3-1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851"/>
      <w:jc w:val="both"/>
      <w:textAlignment w:val="baseline"/>
    </w:pPr>
    <w:rPr>
      <w:rFonts w:ascii="TimesET;Times New Roman" w:hAnsi="TimesET;Times New Roman" w:cs="TimesE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3:00Z</dcterms:created>
  <dc:creator>user</dc:creator>
  <dc:description/>
  <cp:keywords/>
  <dc:language>en-US</dc:language>
  <cp:lastModifiedBy>SYSTEM</cp:lastModifiedBy>
  <cp:lastPrinted>2005-11-19T11:33:00Z</cp:lastPrinted>
  <dcterms:modified xsi:type="dcterms:W3CDTF">2011-09-21T16:43:00Z</dcterms:modified>
  <cp:revision>2</cp:revision>
  <dc:subject/>
  <dc:title/>
</cp:coreProperties>
</file>