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Новосибирский государственный технический университет</w:t>
      </w:r>
    </w:p>
    <w:p>
      <w:pPr>
        <w:pStyle w:val="Style27"/>
        <w:rPr/>
      </w:pPr>
      <w:r>
        <w:rPr/>
        <w:t>Кафедра истории и полит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 xml:space="preserve">Политическая раздробленность середины </w:t>
      </w:r>
      <w:r>
        <w:rPr>
          <w:lang w:val="en-US" w:eastAsia="en-US"/>
        </w:rPr>
        <w:t>XI</w:t>
      </w:r>
      <w:r>
        <w:rPr/>
        <w:t xml:space="preserve"> - </w:t>
      </w:r>
      <w:r>
        <w:rPr>
          <w:lang w:val="en-US" w:eastAsia="en-US"/>
        </w:rPr>
        <w:t>XII</w:t>
      </w:r>
      <w:r>
        <w:rPr/>
        <w:t xml:space="preserve"> вв. 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  <w:t xml:space="preserve">Студентки: Гоголь Д.В. </w:t>
      </w:r>
    </w:p>
    <w:p>
      <w:pPr>
        <w:pStyle w:val="Style27"/>
        <w:jc w:val="left"/>
        <w:rPr/>
      </w:pPr>
      <w:r>
        <w:rPr/>
        <w:t xml:space="preserve">080801 Гр. ОТЗ - 807 </w:t>
      </w:r>
    </w:p>
    <w:p>
      <w:pPr>
        <w:pStyle w:val="Style27"/>
        <w:jc w:val="left"/>
        <w:rPr/>
      </w:pPr>
      <w:r>
        <w:rPr/>
        <w:t xml:space="preserve">Шифр: </w:t>
      </w:r>
    </w:p>
    <w:p>
      <w:pPr>
        <w:pStyle w:val="Style27"/>
        <w:jc w:val="left"/>
        <w:rPr/>
      </w:pPr>
      <w:r>
        <w:rPr/>
        <w:t xml:space="preserve">Преподаватель: Буханцова А.В.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г. Новосибирск 2009г. 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адимиро-Суздальское княжество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алицко-Волынское княжество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овгородская боярская республик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иальные отличия социально-политического оформления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зитивные и негативные последствия политической      раздробленност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Историческая наука - прежде всего рутинная "черновая" работа, и сенсации в ней редки. Ученые вынуждены скрупулезно собирать, анализировать и сопоставлять данные археологии, лингвистики, антропологии, этнографии; это приводит к появлению различных гипотез в поиске прародины и прародителей славян среди племен, населявших в древности территорию между Одером, Днепром и Дунаем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Целью данной работы является выявление причины и следствия феодальной раздробленности на Рус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Раздробленность - закономерный этап развития Древней Руси. Закрепление отдельных территорий-земель за определенными ветвями киевского княжеского рода было ответом на вызов времени. "Круговорот князей" в поисках более богатого и почетного престола мешал дальнейшему развитию страны. Каждая династия больше не рассматривала свое княжество как объект военной добычи; хозяйственный расчет вышел на первое мест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В результате дробления в качестве самостоятельных выделились княжества, названия котором дали стольные города: Киевское, Черниговское, Переяславское, Муромское, Рязанское, Ростово - Суздальское, Смоленское, Галицкое, Владимиро - Волынское, Полоцкое, Турово - Пинское, Тмутараканское; Новгородская и Псковская земли. В каждой из земель правила своя династия - одна из ветвей Рюриковичей. Сыновья князя и бояре-наместники управляли местными уделами. Междоусобицы как внутри отдельных ветвей князей Рюрикова дома, так и между отдельными землями во многом определила политическую историю периода удельной раздроблен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rPr/>
        <w:t>Причины междоусобных воин</w:t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ирая, Ярослав Мудрый разделил территорию державы между пятью своими сыновьями и племянником от умершего старшего сына Владимира. Он завещал наследникам жить в мире и любви и слушаться во всем старшего брата Изяслава. Такой порядок передачи престола к старшему в роду, т.е. от брата к брату, а после смерти последнего из княживших братьев старшему племяннику, получил название "очередного" или "лествичного" (от слова "лестница"). Киевский престол, таким образом, должен был занимать старший в роду Рюриковичей княз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ожность династических счетов, с одной стороны, рост могущества каждого отдельного княжества - с другой, личные амбиции - с третьей, неминуемо вели к княжеским усобицам. Богатство же отдельных княжеств основывалось, прежде всего на богатстве местных землевладельцев - бояр, а также, на доходах, собираемых князем с подчиненных ему крестьянских общи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rPr/>
      </w:pPr>
      <w:r>
        <w:rPr/>
        <w:t>Любечский съез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 смертью в 1093 г. последнего из Ярославичей - Всеволода </w:t>
      </w:r>
      <w:r>
        <w:rPr>
          <w:lang w:val="en-US"/>
        </w:rPr>
        <w:t>I</w:t>
      </w:r>
      <w:r>
        <w:rPr/>
        <w:t xml:space="preserve"> в соответствии с "лествичным" порядком престолонаследия власть над Киевом перешла к старейшему в роду Святополку </w:t>
      </w:r>
      <w:r>
        <w:rPr>
          <w:lang w:val="en-US"/>
        </w:rPr>
        <w:t>II</w:t>
      </w:r>
      <w:r>
        <w:rPr/>
        <w:t xml:space="preserve"> Изяславичу (1093-1113). Новый князь не сумел справиться с усобицами, противостоять половцам. Более того, он был человеком корыстолюбивым, очень неразборчивым в средствах укрепления власти. Так, при нем широко велась спекуляция хлебом и солью, процветало бесконтрольное ростовщичество. Наиболее популярным на Руси в то время был Владимир Всеволодович Мономах. По его инициативе в 1097 г. состоялся Любечский съезд князей. Было принято решение прекратить усобицы, и провозглашен принцип "Каждо да держит отчину свою". Однако усобицы продолжались и после Любечского съез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смуту среди князей, Мономаху удалось добиться главного: Любечский съезд положил начало объединению русских военных сил против половцев. В 1100 г. в городе Витичеве, неподалеку от Киева, князья съехались на новый съезд для того, чтобы окончательно прекратить междоусобицу и договориться о совместном походе против полов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этому времени Руси противостояли две наиболее сильные половецкие орды - приднепровских половцев во главе с ханом Боняком и донских половцев во главе с ханом Шаруканом. И тому, и другому русские князья за мир платили огромные выкупные деньги. Теперь Мономах призывал князей освободиться от этого тяжкого налога, нанести половцам упреждающий удар, пойти походом в степ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в 1103 г. русские князья совершили совместный поход против половцев. Мономах настаивал тогда на выступлении весной, пока половцы не вышли на летние пастбища и вволю не накормили своих коней. Но возражал Святополк, который не хотел отрывать смердов от весенних полевых работ и губить их лошадей. Мономах выступил с короткой, но яркой речью: "Дивлюсь я, дружина, что лошадей жалеете, на которых пашут! А почему не подумаете о том, что вот начнет пахать смерд и, приехав, половчин застрелит его из лука, а лошадь его возьмет, а в село его, приехав, возьмет жену его и детей его и все его имущество? Так лошади вам жаль, а самого смерда не жаль". Выступление Мономаха положило конец спорам и колеба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т внешний фактор, (а именно необходимость отпора появившимся к середине </w:t>
      </w:r>
      <w:r>
        <w:rPr>
          <w:lang w:val="en-US"/>
        </w:rPr>
        <w:t>XI</w:t>
      </w:r>
      <w:r>
        <w:rPr/>
        <w:t xml:space="preserve"> в. в южнорусских степях кочевникам - половцам), еще удерживал на некоторое время Киевскую Русь от распада на отдельные княжества. Ведь борьба была нелегкой. Историки насчитывают около 50 половецких вторжений с середины </w:t>
      </w:r>
      <w:r>
        <w:rPr>
          <w:lang w:val="en-US"/>
        </w:rPr>
        <w:t>XI</w:t>
      </w:r>
      <w:r>
        <w:rPr/>
        <w:t xml:space="preserve"> до начала </w:t>
      </w:r>
      <w:r>
        <w:rPr>
          <w:lang w:val="en-US"/>
        </w:rPr>
        <w:t>XIII</w:t>
      </w:r>
      <w:r>
        <w:rPr/>
        <w:t xml:space="preserve"> в. </w:t>
      </w:r>
      <w:r>
        <w:br w:type="page"/>
      </w:r>
    </w:p>
    <w:p>
      <w:pPr>
        <w:pStyle w:val="Style22"/>
        <w:rPr/>
      </w:pPr>
      <w:r>
        <w:rPr/>
        <w:t>Причины раздробленности</w:t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с начала </w:t>
      </w:r>
      <w:r>
        <w:rPr>
          <w:lang w:val="en-US"/>
        </w:rPr>
        <w:t>XII</w:t>
      </w:r>
      <w:r>
        <w:rPr/>
        <w:t xml:space="preserve"> до конца </w:t>
      </w:r>
      <w:r>
        <w:rPr>
          <w:lang w:val="en-US"/>
        </w:rPr>
        <w:t>XV</w:t>
      </w:r>
      <w:r>
        <w:rPr/>
        <w:t xml:space="preserve"> в. по традиции называют удельным периодом. И действительно, на основе Киевской Руси сложилось примерно 15 княжеств и земель к середине </w:t>
      </w:r>
      <w:r>
        <w:rPr>
          <w:lang w:val="en-US"/>
        </w:rPr>
        <w:t>XII</w:t>
      </w:r>
      <w:r>
        <w:rPr/>
        <w:t xml:space="preserve"> в., около 50 княжеств к началу </w:t>
      </w:r>
      <w:r>
        <w:rPr>
          <w:lang w:val="en-US"/>
        </w:rPr>
        <w:t>XIII</w:t>
      </w:r>
      <w:r>
        <w:rPr/>
        <w:t xml:space="preserve"> в., примерно 250 - в </w:t>
      </w:r>
      <w:r>
        <w:rPr>
          <w:lang w:val="en-US"/>
        </w:rPr>
        <w:t>XIV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чины раздробленности являлся подъем экономики Киевской державы, он шел на фоне продолжавшегося расширения ее территории за счет дальнейшего освоения Восточно-Европейской равнины. Выделение отдельных княжеств, процесс их кристаллизации и рамках Киевского государства подготавливался издав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 по восходящей линии. Повсеместно распространилось пахотное земледелие. Совершенствовались орудия труда: археологи насчитывают более 40 видов металлических орудий труда, применявшихся в хозяйстве. Даже на самых отдаленных окраинах Киевской державы сложились боярские вотчины. Показателем подъема экономики явился рост числа городов. На Руси накануне монгольского вторжения было около 300 городов - центров высокоразвитого ремесла, торговли,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яжеские и боярские вотчины, как и крестьянские общины, платившие подати государству, имели натуральный характер. Они стремились максимально удовлетворить свои потребности за счет внутренних ресурсов. Их связи с рынком были весьма слабыми и нерегулярными. Господство натурального хозяйства открывало каждому региону возможность отделиться от центра и существовать в качестве самостоятельной земли или княж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ее экономическое развитие отдельных земель и княжеств вело к неизбежным социальным конфликтам. Для их разрешения была необходима сильная власть на местах. Местные бояре, опиравшиеся на военную мощь своего князя, теперь больше не хотели зависеть от центральной власти в Киеве. Главной силой разъединительного процесса выступило боярство. Опираясь на его мощь, местные князья сумели установить свою власть в каждой земле. Однако впоследствии между усилившимся боярством и местными князьями возникли неизбежные противоречия, борьба за влияние и власть. В разных землях-государствах она разрешилась по-разному. Например, в Новгороде, а позднее в Пскове установились боярские республики. В других землях, где князья подавили сепаратизм бояр, власть утвердилась в форме монарх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овавший в Киевской Руси порядок занятия престолов в зависимости от старшинства в княжеском роду порождал обстановку нестабильности, неуверенности, что мешало дальнейшему развитию Руси, нужны были новые формы политической организации государства с учетом сложившегося соотношения экономических и политических сил. Такой новой формой государственно-политической организации стала политическая раздробленность, сменившая раннефеодальную монарх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дробленность - закономерный этап развития Древней Рус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репление отдельных территорий-земель за определенными ветвями киевского княжеского рода было ответом на вызов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Круговорот князей" в поисках более богатого и почетного престола мешал дальнейшему развитию страны. Каждая династия больше не рассматривала свое княжество как объект военной добычи; хозяйственный расчет вышел на первое место. Это позволило власти на местах более эффективно реагировать на недовольство крестьян, на недороды, внешние втор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ев стал первым среди равных княжеств-государств. Вскоре другие земли догнали и даже опередили его в своем развитии. Сложились, таким образом, полтора десятка самостоятельных княжеств и земель, границы которых сформировались в рамках Киевской державы как рубежи уделов, волостей, где правили местные динас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тулом великого князя величали теперь не только киевских, но и князей других русских земель. Политическая раздробленность не означала разрыва связей между русскими землями, не вела к их полной разобщенности. Об этом свидетельствуют единая религия и церковная организация, единый язык, действовавшие во всех землях правовые нормы "Русской Правды", осознание людьми общей исторической судьб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дробления в качестве самостоятельных земель, выделились княжества, названия которым дали стольные города: Киевское, Черниговское, Переяславское, Муромское, Рязанское, Ростово-Суздальское, Смоленское, Галицкое, Владимиро-Волынское, Полоцкое, Турово-Пинское, Тмутараканское, Новгородская и Псковская земли. В каждой из земель правила своя династия - одна из ветвей Рюриковичей. Сыновья князя и бояре-наместники управляли местными уделами. Междоусобицы как внутри отдельных ветвей князей Рюрикова дома, так и между отдельными землями во многом определяют политическую историю периода удельной раздробл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олго до установления монгольского ига Киевское государство распалось на три основных регио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веро-восточный (в частности, Ростово-Суздальское и Рязанское княжеств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веро-западный (Новгород и Пско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го-западный (в частности, Галицко-Волынское и Черниговское княжества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ладимиро-Суздальское княжест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веро-восточная Русь - Владимиро-Суздальская или Ростово-Суздальская земля (как она называлась сначала) - располагалась в междуречье Оки и Волги. Здесь к началу </w:t>
      </w:r>
      <w:r>
        <w:rPr>
          <w:lang w:val="en-US"/>
        </w:rPr>
        <w:t>XII</w:t>
      </w:r>
      <w:r>
        <w:rPr/>
        <w:t xml:space="preserve"> в. сложилось крупное боярское землевладение. В Залесском крае имелись плодородные почвы, пригодные для земледелия. Учас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дородной земли получили название ополий (от слова "поле"). Один из городов княжества даже получил название Юрьев-Польской (т.е. находящийся в ополь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росли старые и возникали новые города. У впадения Оки в Волгу в 1221 г. был основан Нижний Новгород - крупнейший опорный и торговый центр на востоке княжества. Дальнейшее развитие получили старые города: Ростов, Суздаль, Владимир, Ярославль. Строились и укреплялись новые города-крепости Дмитров, Юрьев-Польской, Звенигород, Переяславль-Залесский, Кострома, Москва, Галич-Костромской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ритория Ростово-Суздальской земли была хорошо защищена от внешних вторжений естественными преградами - лесами, реками. Ее называли Залесским краем. Один из городов получил из-за этого название Переяславль-Залесский. Кроме того, на пути кочевников к Ростово-Суздальской Руси лежали земли других южнорусских княжеств, принимавших на себя первый удар. Экономическому подъему северо-востока Руси способствовал постоянный приток населения. В поисках защиты от нападения врагов и нормальных условий для ведения хозяйства население земель, подвергавшихся набегам кочевников, устремлялось во Владимиро-Суздальские ополья. Сюда шел колонизационный поток и с северо-запада в поисках новых промысловых зем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факторов, способствовавших подъему экономики и отделению Ростово-Суздальской земли от Киевской державы, следует назвать наличие выгодных торговых путей, проходивших по территории княжества. Важнейшим из них был Волжский торговый путь, связывавший северо-восточную Русь со странами Востока. Через верховье Волги и систему больших и малых рек можно было пройти к Новгороду и далее в страны Западной Евро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остово-Суздальской земле, столицей которой тогда был город Суздаль, княжил в то время шестой сын Владимира Мономаха - Юрий (1125-1157). За постоянное стремление расширить свою территорию и подчинить себе Киев он получил прозвище "Долгорукий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й Долгорукий, как и его предшественники, всю свою жизнь посвятил борьбе за киевский великокняжеский престол. Захватив Киев и став великим князем Киевским, Юрий Долгорукий не забывал о своих северо-восточных землях. Он активно влиял на политику Новгорода Великого. Под традиционное влияние ростово-суздальских князей попали Рязань и Муром. Юрий вел широкое строительство укрепленных городов на границах своего княжества. Под 1147 г. в летописи впервые упоминается о Москве, выстроенной на месте бывшей усадьбы боярина Кучки, конфискованной Юрием Долгоруким. Здесь 4 апреля 1147 г. состоялись переговоры Юрия с черниговским князем Святославом, привезшим Юрию в качестве подарка шкуру пардуса (барс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при жизни отца, сын Юрия - Андрей понял, что Киев утратил прежнюю роль. В темную ночь 1155 г. Андрей со своими приближенными бежал из Киева. Захватив "святыню Руси" - икону Владимирской богоматери, он поспешил в Ростово-Суздальскую землю, куда был приглашен местным боярством. Отец, пытавшийся образумить своего непокорного сына, вскоре умер. Андрей больше не вернулся в Ки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няжение Андрея (1157-1174) развернулась ожесточенная борьба с местным боярством. Андрей перенес столицу из богатого боярского Ростова в небольшой городок Владимир-на-Клязьме, который застроил с необычайной пышностью. Были сооружены неприступные белокаменные Золотые ворота, возведен величественный Успенский собор. В шести километрах от столицы княжества, на слиянии рек Нерли и Клязьмы, Андрей основал свою загородную резиденцию - Боголюбово. Здесь он проводил значительную часть времени, за что и получил прозвище Боголюбский. Здесь, в Боголюбском дворце, темной июльской ночью 1174 г. Андрей был убит в результате заговора бояр, во главе которого стояли бояре Кучковичи, бывшие владельцы Моск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тели Владимиро-Суздальского княжества носили титул великих князей. Центр русской политической жизни переместился на северо-восток. В 1169 г. старший сын Андрея захватил Киев и подверг его жестокому разграблению. Андрей пытался подчинить Новгород и другие русские земли. В его политике находила отражение тенденция к объединению всех русских земель под властью одного княз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тику Андрея продолжил его сводный брат - Всеволод </w:t>
      </w:r>
      <w:r>
        <w:rPr>
          <w:lang w:val="en-US"/>
        </w:rPr>
        <w:t>II</w:t>
      </w:r>
      <w:r>
        <w:rPr/>
        <w:t xml:space="preserve"> Большое Гнездо (1176-1212). У князя было много сыновей, отчего он и получил свое прозвище (его сыновья изображены на рельефе стены Дмитриевского собора во Владимире). Двадцатидвухлетний сын византийской принцессы Всеволод жестоко расправился с боярами-заговорщиками, убившими его брата. Борьба между князем и боярством закончилась в пользу князя. Власть в княжестве окончательно установилась в форме монарх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севолоде с большим размахом было продолжено белокаменное строительство во Владимире и других городах княжества. Всеволод Большое Гнездо пытался подчинить своей власти Новгород, расширил территорию своего княжества за счет новгородских земель по Северной Двине и Печоре, отодвинул границу Волжской Болгарии за Волгу. Владимиро-суздальский князь был в то время сильнейшим на Руси. Автор "Слова о полку Игореве" говорил о могуществе Всеволода: "Волгу может веслами расплескать, а Дон шеломами вычерпа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адимиро-Суздальское княжество сохраняло первенство среди русских земель и после смерти Всеволода Большое Гнездо. Победителем в междоусобной борьбе за владимирский великокняжеский престол между его сыновьями вышел Юрий (1212-1216; 1219-1238). При нем был установлен контроль над Великим Новгородом. В 1221 г. он основал Нижний Новгород - крупнейший русский город на востоке княж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сс дальнейшего экономического подъема Владимиро-Суздальского княжества был прерван монгольским нашествием. </w:t>
      </w:r>
      <w:r>
        <w:br w:type="page"/>
      </w:r>
    </w:p>
    <w:p>
      <w:pPr>
        <w:pStyle w:val="Heading2"/>
        <w:ind w:hanging="0"/>
        <w:rPr/>
      </w:pPr>
      <w:r>
        <w:rPr/>
        <w:t>Галицко-Волынское княжест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го-западная Русь - Галицко-Волынское княжество занимало северо-восточные склоны Карпат и территорию между реками Днестром и Прутом. Здесь имелись тучные черноземы в широких речных долинах, а также обширные лесные массивы, благодатные для промысловой деятельности, и значительные залежи каменной соли, которую вывозили в соседние страны. На территории Галицко-Волынской земли возникли крупные города: Галич, Владимир-Волынский, Холм, Берестье (Брест), Львов, Перемышль и другие. Удобное географическое положение (соседство с Венгрией, Польшей, Чехией) позволяло вести активную внешнюю торговлю. Кроме того, земли княжества находились в относительной безопасности от кочевников. Как и во Владимиро-Суздальской Руси, здесь наблюдался значительный экономический подъ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годы после отделения от Киева Галицкое и Волынское княжества существовали как самостоятельные. Подъем Галицкого княжества начался при Ярославе Осмомысле Галицком (1153-1187). (Знал восемь иностранных языков, отчего и получил свое прозвище; по другой версии - "восьмимыслимый", т.е. мудрый) Высоко оценивая могущество князя и его державы, автор "Слова о полку Игореве" писал, обращаясь к Ярославу: "Высоко ты сидишь на своем златокованом престоле, подпер горы венгерские своими полками железными... отворяешь Киеву ворота" (т.е. Киев тебе покорен. – Авт.). И действительно, в 1159 г. галицкие и волынские дружины на время овладели Кие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динение Галицкого и Волынского княжеств произошло в 1199 г. при волынском князе Романе Мстиславиче (1170-1205). В 1203 г. он захватил Киев и принял титул великого князя. Образовалось одно из крупнейших государств Европы (римский папа предлагал даже Роману Мстиславичу принять королевский титул). Роман Волынский и Галицкий вел упорную борьбу с местным боярством, завершившуюся его победой. Здесь, так же как и на северо-востоке Руси, установилась сильная великокняжеская власть. Роман Мстиславич успешно воевал с польскими феодалами, половцами, вел активную борьбу за главенство над русскими земл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ршему сыну Романа Мстиславича Даниилу (1205-1264) было всего четыре года, когда умер его отец. Даниилу пришлось выдержать длительную борьбу за престол как с венгерскими, польскими, так и с русскими князьями. Только в 1238 г. Даниил Романович утвердил свою власть над Галицко-Волынской землей. В 1240 г., заняв Киев, Даниил сумел объединить юго-западную Русь и Киевскую землю. Однако в том же году Галицко-Волынское княжество было разорено монголо-татарами, а спустя 100 лет эти земли оказались в составе Литвы (Волынь) и Польши (Галич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овгородская боярская республик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городская земля (северо-западная Русь) занимала огромную территорию от Ледовитого океана до верховья Волги, от Прибалтики до Урала. Новгородская земля находилась далеко от кочевников и не испытала ужаса их набегов. Богатство Новгородской земли заключалось в наличии громадного земельного фонда, попавшего в руки местного боярства, выросшего из местной родоплеменной знати. Своего хлеба в Новгороде не хватало, но промысловые занятия - охота, рыболовство, солеварение, производство железа, бортничество - получили значительное развитие и давали боярству немалые доходы. Возвышению Новгорода способствовало исключительно выгодное географическое положение: город находился на перекрестке торговых путей, связывавших Западную Европу с Русью, а через нее - с Востоком и Византией. У причалов реки Волхов в Новгороде стояли десятки кора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авило, Новгородом владел тот из князей, кто держал киевский престол. Это позволяло старшему среди Рюриковичей князю контролировать великий путь "из варяг в греки" и доминировать на Руси. Используя недовольство новгородцев (восстание 1136 г), боярство, обладавшее значительной экономической мощью, сумело окончательно победить князя в борьбе за власть. Новгород стал боярской республикой. Высшим органом республики было вече, на котором избиралось новгородское управление, рассматривались важнейшие вопросы внутренней и внешней политики и т.д. Наряду с общегородским вечем существовали "кончанские" (город делился на пять районов - концов, а вся Новгородская земля - на пять областей - пятин) и "уличанские" (объединявшие жителей улиц) вечевые сходы. Фактическими хозяевами на вече были 300 "золотых поясов" - крупнейшие бояре Нов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м должностным лицом в новгородском управлении был посадник (от слова "посадить"; обычно великий Киевский князь "сажал" своего старшего сына наместником Новгорода). Посадник был главой правительства, в его руках были управление и суд, Фактически в посадники избирались бояре из четырех крупнейших новгородских р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итический строй Новгородской боярской республики</w:t>
      </w:r>
    </w:p>
    <w:tbl>
      <w:tblPr>
        <w:tblW w:w="680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городское веч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2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196215</wp:posOffset>
                      </wp:positionV>
                      <wp:extent cx="200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9.55pt;margin-top:15.45pt;width:0pt;height:0pt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Кончанские вечевые сходы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467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вет господ</w:t>
            </w:r>
          </w:p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92405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9pt;margin-top:1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00 золотых пояс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09625</wp:posOffset>
                </wp:positionH>
                <wp:positionV relativeFrom="paragraph">
                  <wp:posOffset>170180</wp:posOffset>
                </wp:positionV>
                <wp:extent cx="2238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170180</wp:posOffset>
                </wp:positionV>
                <wp:extent cx="24098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9625</wp:posOffset>
                </wp:positionH>
                <wp:positionV relativeFrom="paragraph">
                  <wp:posOffset>170180</wp:posOffset>
                </wp:positionV>
                <wp:extent cx="635" cy="227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5525</wp:posOffset>
                </wp:positionH>
                <wp:positionV relativeFrom="paragraph">
                  <wp:posOffset>170180</wp:posOffset>
                </wp:positionV>
                <wp:extent cx="635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70180</wp:posOffset>
                </wp:positionV>
                <wp:extent cx="635" cy="227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7825</wp:posOffset>
                </wp:positionH>
                <wp:positionV relativeFrom="paragraph">
                  <wp:posOffset>170180</wp:posOffset>
                </wp:positionV>
                <wp:extent cx="635" cy="227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412"/>
        <w:gridCol w:w="2395"/>
        <w:gridCol w:w="2009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сад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рхиеписко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ысяцк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нязь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ече выбирало главу новгородской церкви - епископа (впоследствии архиепископа). Владыка распоряжался казной, контролировал внешние сношения Великого Новгорода, торговые меры и т.д., имел даже свой полк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Третьим важным лицом городского управления был тысяцкий, ведавший городским ополчением, судом по торговым делам, а также сбором налогов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ече приглашало князя, который управлял армией во время военных походов; его дружина поддерживала порядок в городе. Он как бы символизировал единство Новгорода с остальной Русью. Князя предупреждали: "Без посадника тебе, князь, суда не судить, волостей не держать, грамот не давать". Даже резиденция князя находилась вне кремля, на Ярославовом дворище - Торговой стороне, а позднее - в нескольких километрах от кремля на Городищ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Жителям Новгородской земли удалось отбить натиск крестоносной агрессии в 40-х годах </w:t>
      </w:r>
      <w:r>
        <w:rPr>
          <w:lang w:val="en-US"/>
        </w:rPr>
        <w:t>XIII</w:t>
      </w:r>
      <w:r>
        <w:rPr>
          <w:lang w:val="en-US" w:eastAsia="en-US"/>
        </w:rPr>
        <w:t xml:space="preserve"> в. Не смогли захватить город и монголо-татары, но тяжелая дань и зависимость от Золотой Орды сказались на дальнейшем развитии этого региона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Принципиальные отличия социально-политического оформл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Княжества юго-западного и северо-восточного регионов обладали сходными политическими чертами. Поначалу они сохраняли монархическую форму правления и административную структуру, доставшуюся им в наследство от Киевского государства. В дальнейшем Рязанское княжество, Ростово-Суздальское княжество и его правопреемница - Владимирская Русь стали заимствовать из Орды черты, характерные для восточной деспотии. Удельный вес княжеской власти в политической системе неизмеримо возрос, а деятельность вечевых собраний здесь постепенно угасла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 свою очередь, Галицко-Волынское княжество испытало сильное прозападное влияние из Польши и Литвы. Князь Даниил Романович Галицкий около 1254 г. принял королевскую корону от Папы Римского, а в XIV в. эти земли вошли в состав Польши и Литвы. Черниговское же княжество еще ранее было включено в состав Великого княжества Литовского. Наибольшим своеобразием в период феодальной раздробленности обладали государственные образования северо-западного региона. В Новгороде Великом и Пскове в результате длительной политической эволюции возникают политические институты, близкие к республиканским. Ведущую роль в системе органов государственной власти Новгородской и Псковской феодальных республик играли вечевые собрания и формируемый ими выборный аппарат управления: посадник, тысяцкий, сотские, старосты различных рангов. Высшим исполнительно-распорядительным органом считался “совет господ” столичного города (господа в Новгороде, господа в Пскове)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Новгородцы и псковичи имели своих князей, власть которых, однако, не была наследственной. Вече приглашало князей из рода Рюриковичей или Гедеминовичей (литовский княжеский род) для осуществления военной и судебной функций. Отношения с ними строились на договорно-правовой основе: полномочия князей были существенно ограничены и строго регламентированы, каждый их шаг контролировался представителями выборной администрации. В любой момент вече могло изгнать князя из республики и пригласить на его место другог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Большое значение в системе государственного управления феодальных республик имели церковные власти, особенно в Новгороде, где архиепископ, в частности, возглавлял господу. Великий Новгород и Псковское государство имели схожие системы управления, однако политические структуры Пскова были “демократичнее” новгородских, где власть в итоге склонилась к олигархии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Позитивные и негативные последствия политической раздробленности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К началу </w:t>
      </w:r>
      <w:r>
        <w:rPr>
          <w:lang w:val="en-US"/>
        </w:rPr>
        <w:t>XIII</w:t>
      </w:r>
      <w:r>
        <w:rPr>
          <w:lang w:val="en-US" w:eastAsia="en-US"/>
        </w:rPr>
        <w:t xml:space="preserve"> в. Русь более столетия жила в условиях раздробленности. Сложилось до полутора десятков княжеств. Большинство их представляли собой монархии во главе с великим князем, ему подчинялись, в пределах его земли-княжества, владетели более мелких уделов - князья удельные. Все они передавали свою власть по наследству - сыновьям, братьям и т.д. Лишь в Новгороде Великом, затем в Пскове установились своеобразные республиканские порядки: высшим органом управления было вече - общие народные сходки; они выбирали посадников и их помощников (господа) - органы исполнительной власти, приглашали для защиты рубежей князей-военачальников. И тех, и других смещали по своей воле, ставили новых. Разумеется, главную роль в решении всех дел, и чем дальше, тем больше, играли бояре и богатые купцы; посему Новгородскую и Псковскую республики по праву называют аристократическими, олигархическими или боярскими. Но все же простой народ влиял, и нередко очень заметно, а подчас и решающим образом, на политическую жизнь в этих двух землях. Большое влияние поначалу имели вечевые сходки и в других княжествах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Удельные порядки не могли не ослабить Русь - в военном, политическом плане; многие государства зачастую не выступали единым фронтом против внешних нападений. Князья и земли враждовали друг с другом, истощали друг друга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 то же время в рамках отдельных, более компактных, чем ранее, государств создались условия для дальнейшего развития боярского и крестьянского хозяйства. Происходил неуклонный подъем земледелия и животноводства, ремесла и культуры, городской жизни во всех русских землях. Современник, живший в начале </w:t>
      </w:r>
      <w:r>
        <w:rPr>
          <w:lang w:val="en-US"/>
        </w:rPr>
        <w:t>XIII</w:t>
      </w:r>
      <w:r>
        <w:rPr>
          <w:lang w:val="en-US" w:eastAsia="en-US"/>
        </w:rPr>
        <w:t xml:space="preserve"> в., возвышенно и ярко поведал о том в своем сочинении: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"О, светло светлая и прекрасно украшенная земля Русская и многими красотами преисполненная: озерами многими, реками и источниками месточестными, горами крутыми, холмами высокими, дубравами частыми, полями дивными, зверьми различными, птицами бесчисленными, городами великими, селами дивными, садами обильными, домами церковными и князьями грозными, боярами честными, вельможами многими! Всем ты наполнена, земля Русская! "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К началу </w:t>
      </w:r>
      <w:r>
        <w:rPr>
          <w:lang w:val="en-US"/>
        </w:rPr>
        <w:t>XIII</w:t>
      </w:r>
      <w:r>
        <w:rPr>
          <w:lang w:val="en-US" w:eastAsia="en-US"/>
        </w:rPr>
        <w:t xml:space="preserve"> в. земли Руси простирались от Карпат на юго-западе и доходили до Урала ("Камени") на северо-востоке, от Белого моря и Ледовитого океана на севере до причерноморских степей на юге и мордовских, чувашских, марийских земель на юго-востоке, востоке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Южную часть этого массива земель занимали Киевское, Черниговское и Переяславское княжества. Опустошительные набеги и распри князей сильно ослабили их. В Киеве происходила частая смена князей. "Хороброе гнездо Ольговичей", потомки Олега Святославича, уверенно и устойчиво держалось в Чернигове. В юго-западном углу Руси лежало Галицко-Волынское княжество. Его богатые князья и бояре достигли немалого, хотя и враждовали между собой. Они воевали с королями Венгрии и Польши, которые зарились на их владения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К северу от них же лежали Турово-Пинское, Полоцкое и Смоленское княжества. Дробление земель в первых двух на мелкие владения, нападения литовцев и немцев-крестоносцев привели к их захирению. Только смоленские князья, потомки внука Владимира Мономаха - Ростислава Мстиславича, сумели сохранить мощь и влияние, их стольный град, богатый и оживленный, вел обширные торговые операции с русскими и зарубежными землями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На востоке и северо-востоке располагались Рязанское (позднее выделились Муромское, Пронское и другие княжества) и Владимиро-Суздальское княжества. Особого могущества достигло второе из них - со старинными и богатыми городами, опольями - плодородными земельными массивами в окружении обширных лесов. Торговые пути по Волге вели на северо-запад, в земли Великого Новгорода, и на юго-восток, в Волжскую Булгарию, на Кавказ, в Среднюю Азию и Ира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Крайние северные районы - это владения Новгорода Великого и Пскова. Новгородские гости (купцы) вели активную торговлю. Новгородские товары можно было купить на рынках от Лондона до Урала. Местные бояре владели обширными земельными угодьями с крестьянами. Новгородские ремесленники изготовляли на заказ и на рынок немало красивых издели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В первой трети </w:t>
      </w:r>
      <w:r>
        <w:rPr>
          <w:lang w:val="en-US"/>
        </w:rPr>
        <w:t>XIII</w:t>
      </w:r>
      <w:r>
        <w:rPr>
          <w:lang w:val="en-US" w:eastAsia="en-US"/>
        </w:rPr>
        <w:t xml:space="preserve"> в. выявились политические лидеры, наиболее сильные государства-княжества: Галицко-Волынское на юго-западе и Владимиро-Суздальское на северо-востоке. В них обозначались явные стремления к политическому объединению земель Руси, к централизации. Но этому помешала новая и страшная угроза с востока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Феодальная раздробленность - универсальное и закономерное явление, характерное для истории многих государств средневековья. Уникальность раздробленности на Руси заключается в ее продолжительности (около трех с половиной столетий)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Древняя Русь превратилась в своеобразную федерацию княжеств и земель. Но при отсутствии политического единства, неполного подчинения даже младших князей старшим не было единства и военного. Раздробление ослабляло силы народа в борьбе с внешней опасностью, что особенно трагически сказалось впоследствии, в годы монгольского нашеств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Но, несмотря на это есть и положительные стороны феодальной раздробленности на Руси в XI-XIII вв., такие например как, ускоренный рост городов, совершенствование ремесла, строительного дела и рост торговли. Поскольку каждый князь стремился укрепить и украсить свою столицу, древнерусская культура стала более богатой и разнообразной, появились новые центры летописания, так как самостоятельные княжеские династии стремились обзавестись собственной истори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Таким образом, мы видим, что феодальная раздробленность являлась своего рода прогрессом в области жизнедеятельности не только всего древнерусского государства, но и каждого княжества в отдельности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1. История России. Учеб. / А.С. Орлов, В.А. Георгиев, Н.А. Георигева, Т.А. Сивохина. 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2. История России с древних времен до конца </w:t>
      </w:r>
      <w:r>
        <w:rPr>
          <w:lang w:val="en-US"/>
        </w:rPr>
        <w:t>XVII</w:t>
      </w:r>
      <w:r>
        <w:rPr>
          <w:lang w:val="en-US" w:eastAsia="en-US"/>
        </w:rPr>
        <w:t xml:space="preserve">вв.А.Н. Сахаров, В.И. Буганов. 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3. Большая Энциклопедия Кирилла и Мефодия. (диск) 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4. Россия и мир. Учеб. / О.В. Волобуев, В.А. Клоков, М.В. Пономаре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Times New Roman" w:cs="Calibri;Arial Rounded MT Bold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Arial Rounded MT Bold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Arial Rounded MT Bold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5"/>
    <w:qFormat/>
    <w:pPr>
      <w:spacing w:lineRule="auto" w:line="240"/>
    </w:pPr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4:00Z</dcterms:created>
  <dc:creator>Пользователь Windows</dc:creator>
  <dc:description/>
  <cp:keywords/>
  <dc:language>en-US</dc:language>
  <cp:lastModifiedBy>SYSTEM</cp:lastModifiedBy>
  <dcterms:modified xsi:type="dcterms:W3CDTF">2011-09-21T16:44:00Z</dcterms:modified>
  <cp:revision>2</cp:revision>
  <dc:subject/>
  <dc:title>Новосибирский государственный технический университет</dc:title>
</cp:coreProperties>
</file>