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ВНУТРЕННИХ ДЕЛ РОССИЙСКОЙ ФЕДЕРАЦИИ</w:t>
      </w:r>
    </w:p>
    <w:p>
      <w:pPr>
        <w:pStyle w:val="Normal"/>
        <w:spacing w:lineRule="auto" w:line="360"/>
        <w:ind w:firstLine="709"/>
        <w:jc w:val="center"/>
        <w:rPr>
          <w:color w:val="000000"/>
          <w:sz w:val="28"/>
          <w:szCs w:val="28"/>
        </w:rPr>
      </w:pPr>
      <w:r>
        <w:rPr>
          <w:color w:val="000000"/>
          <w:sz w:val="28"/>
          <w:szCs w:val="28"/>
        </w:rPr>
        <w:t>БЕЛГОРОДСКИЙ ЮРИДИЧЕСКИЙ ИНСТИТУТ</w:t>
      </w:r>
    </w:p>
    <w:p>
      <w:pPr>
        <w:pStyle w:val="Normal"/>
        <w:spacing w:lineRule="auto" w:line="360"/>
        <w:ind w:firstLine="709"/>
        <w:jc w:val="center"/>
        <w:rPr>
          <w:color w:val="000000"/>
          <w:sz w:val="28"/>
          <w:szCs w:val="28"/>
        </w:rPr>
      </w:pPr>
      <w:r>
        <w:rPr>
          <w:color w:val="000000"/>
          <w:sz w:val="28"/>
          <w:szCs w:val="28"/>
        </w:rPr>
      </w:r>
    </w:p>
    <w:p>
      <w:pPr>
        <w:pStyle w:val="TextBody"/>
        <w:spacing w:lineRule="auto" w:line="360"/>
        <w:ind w:firstLine="709"/>
        <w:jc w:val="center"/>
        <w:rPr>
          <w:color w:val="000000"/>
        </w:rPr>
      </w:pPr>
      <w:r>
        <w:rPr>
          <w:color w:val="000000"/>
        </w:rPr>
        <w:t>Кафедра гуманитарных и социально-экономических дисциплин</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Дисциплина: история Отечест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1771" w:leader="none"/>
        </w:tabs>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w:t>
      </w:r>
    </w:p>
    <w:p>
      <w:pPr>
        <w:pStyle w:val="Normal"/>
        <w:spacing w:lineRule="auto" w:line="360"/>
        <w:ind w:firstLine="709"/>
        <w:jc w:val="both"/>
        <w:rPr>
          <w:color w:val="000000"/>
          <w:sz w:val="28"/>
          <w:szCs w:val="28"/>
        </w:rPr>
      </w:pPr>
      <w:r>
        <w:rPr>
          <w:color w:val="000000"/>
          <w:sz w:val="28"/>
          <w:szCs w:val="28"/>
        </w:rPr>
        <w:t>слушатель (студент)</w:t>
      </w:r>
    </w:p>
    <w:p>
      <w:pPr>
        <w:pStyle w:val="Normal"/>
        <w:spacing w:lineRule="auto" w:line="360"/>
        <w:ind w:firstLine="709"/>
        <w:jc w:val="both"/>
        <w:rPr/>
      </w:pPr>
      <w:r>
        <w:rPr>
          <w:color w:val="000000"/>
          <w:sz w:val="28"/>
          <w:szCs w:val="28"/>
        </w:rPr>
        <w:t>1 курса 612 групп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четной книжки: 09150</w:t>
      </w:r>
    </w:p>
    <w:p>
      <w:pPr>
        <w:pStyle w:val="Normal"/>
        <w:tabs>
          <w:tab w:val="clear" w:pos="708"/>
          <w:tab w:val="left" w:pos="8647" w:leader="none"/>
          <w:tab w:val="left" w:pos="8789" w:leader="none"/>
        </w:tabs>
        <w:spacing w:lineRule="auto" w:line="360"/>
        <w:ind w:firstLine="709"/>
        <w:jc w:val="both"/>
        <w:rPr>
          <w:color w:val="000000"/>
          <w:sz w:val="28"/>
          <w:szCs w:val="28"/>
        </w:rPr>
      </w:pPr>
      <w:r>
        <w:rPr>
          <w:color w:val="000000"/>
          <w:sz w:val="28"/>
          <w:szCs w:val="28"/>
        </w:rPr>
        <w:t>Шеина Ольга Ивано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Белгород – 2010</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 xml:space="preserve">1. Внутренняя и внешняя политика Александра </w:t>
      </w:r>
      <w:r>
        <w:rPr>
          <w:color w:val="000000"/>
          <w:sz w:val="28"/>
          <w:szCs w:val="28"/>
          <w:lang w:val="en-US"/>
        </w:rPr>
        <w:t>I</w:t>
      </w:r>
    </w:p>
    <w:p>
      <w:pPr>
        <w:pStyle w:val="Normal"/>
        <w:spacing w:lineRule="auto" w:line="360"/>
        <w:rPr>
          <w:color w:val="000000"/>
          <w:sz w:val="28"/>
          <w:szCs w:val="28"/>
        </w:rPr>
      </w:pPr>
      <w:r>
        <w:rPr>
          <w:color w:val="000000"/>
          <w:sz w:val="28"/>
          <w:szCs w:val="28"/>
        </w:rPr>
        <w:t>2. Восстание декабристов</w:t>
      </w:r>
    </w:p>
    <w:p>
      <w:pPr>
        <w:pStyle w:val="Normal"/>
        <w:spacing w:lineRule="auto" w:line="360"/>
        <w:rPr>
          <w:color w:val="000000"/>
          <w:sz w:val="28"/>
          <w:szCs w:val="28"/>
        </w:rPr>
      </w:pPr>
      <w:r>
        <w:rPr>
          <w:color w:val="000000"/>
          <w:sz w:val="28"/>
          <w:szCs w:val="28"/>
        </w:rPr>
        <w:t xml:space="preserve">3. Внутренняя политика Николая </w:t>
      </w:r>
      <w:r>
        <w:rPr>
          <w:color w:val="000000"/>
          <w:sz w:val="28"/>
          <w:szCs w:val="28"/>
          <w:lang w:val="en-US"/>
        </w:rPr>
        <w:t>I</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1. Внутренняя и внешняя политика Александра </w:t>
      </w:r>
      <w:r>
        <w:rPr>
          <w:b/>
          <w:bCs/>
          <w:color w:val="000000"/>
          <w:sz w:val="28"/>
          <w:szCs w:val="28"/>
          <w:lang w:val="en-US"/>
        </w:rPr>
        <w:t>I</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Правление Александра I (1801 - 1825 гг.).</w:t>
      </w:r>
    </w:p>
    <w:p>
      <w:pPr>
        <w:pStyle w:val="Normal"/>
        <w:spacing w:lineRule="auto" w:line="360"/>
        <w:ind w:firstLine="709"/>
        <w:jc w:val="both"/>
        <w:rPr/>
      </w:pPr>
      <w:r>
        <w:rPr>
          <w:color w:val="000000"/>
          <w:sz w:val="28"/>
          <w:szCs w:val="28"/>
        </w:rPr>
        <w:t>В ночь на 12 марта 1801 г., в результате последнего в истории России дворцового переворота группой заговорщиков был убит император Павел I. Новым императором стал его сын Александр. В целях укрепления личного авторитета сразу по вступлению на престол Александр ликвидировал наиболее ненавистные для дворянства законы, введенные Павлом. Возвратился к системе дворянских выборов, объявил амнистию, возвратил уволенных Павлом из армии офицеров, разрешил свободный въезд и выезд из России, ввоз иностранных книг. Эти мероприятия, создавшие популярность Александру в дворянской среде, не могли поколебать государственные устои. Главными направлениями внутриполитической деятельности правительства стали: реформы по реорганизации государственного аппарата, крестьянский вопрос, сфера просвещения и образования. Так как российское общество делилось на сторонников и противников преобразовательных процессов, то для этого времени характерна борьба двух общественных течений: консервативно - охранительного (стремившегося к сохранению существовавших порядков) и либерального (возлагавшего надежды на проведение реформ и смягчения режима личной власти царя). Царствование Александра I (с учетом преобладания той или иной тенденции) можно разделить на два этапа. Первый этап, (1801 - 1812 гг.), время преобладания в политике правительства тенденций либеральной направленности; второй, (1815 - 1825 гг.) - изменение политических устремлений царизма в сторону консерватизма, уход царя от власти в сторону религиозности и мистицизма. В этот период страной фактически начинает править всесильный фаворит царя - А. Аракчеев.</w:t>
      </w:r>
    </w:p>
    <w:p>
      <w:pPr>
        <w:pStyle w:val="Normal"/>
        <w:spacing w:lineRule="auto" w:line="360"/>
        <w:ind w:firstLine="709"/>
        <w:jc w:val="both"/>
        <w:rPr/>
      </w:pPr>
      <w:r>
        <w:rPr>
          <w:color w:val="000000"/>
          <w:sz w:val="28"/>
          <w:szCs w:val="28"/>
        </w:rPr>
        <w:t>В первые годы царствования Александра I произведен ряд преобразований в сфере высшего управления. В 1801 г. был создан Непременный (постоянный) совет (совещательный орган при царе). Состав совета назначался самим императором из числа высших чиновников. Однако идеи преобразований в основном обсуждались в так называемом Негласном комитете (1801 - 1803 гг.). В него вошли представители высшей знати - граф П. Строганов, граф В. Кочубей, польский князь А Чарторыйский, граф Н. Новосильцев. Комитет занимался подготовкой программы освобождения крестьян от крепостной зависимости и реформой государственного строя.</w:t>
      </w:r>
    </w:p>
    <w:p>
      <w:pPr>
        <w:pStyle w:val="Normal"/>
        <w:spacing w:lineRule="auto" w:line="360"/>
        <w:ind w:firstLine="709"/>
        <w:jc w:val="both"/>
        <w:rPr>
          <w:color w:val="000000"/>
          <w:sz w:val="28"/>
          <w:szCs w:val="28"/>
        </w:rPr>
      </w:pPr>
      <w:r>
        <w:rPr>
          <w:color w:val="000000"/>
          <w:sz w:val="28"/>
          <w:szCs w:val="28"/>
        </w:rPr>
        <w:t>Крестьянский вопрос. Самым сложным для России был крестьянский вопрос. Крепостное право тормозило развитие страны, но дворянство единодушно выступало за его сохранение. Указ от 12 февраля 1801 г., разрешил купцам, мещанам, и государственным крестьянам приобретать и продавать земли. Он отменял монополию государства и дворянства на владение недвижимостью, простолюдины получили право покупать ненаселённые земли, тем самым, открывались некоторые возможности для развития буржуазных отношений в недрах феодального строя. Наиболее значимым стал указ " О вольных хлебопашцах" (1803 г.). Практические результаты этого указа были ничтожны (только 47 тыс. крестьян смогли выкупить себе свободу к концу царствования Александра I). Основная причина заключалась не только в нежелании помещиков отпускать своих крестьян, но и в неспособности крестьян заплатить назначенный выкуп. Ряд указов (1804-1805 гг.) ограничил крепостное право в Латвии и Эстонии (Лифляндской и Эстляндской губерниях); указы 1809 г. - отменяли право помещиков ссылать своих крестьян в Сибирь за незначительные проступки; разрешали крестьянам с согласия помещиков заниматься торговлей, брать векселя и подряды.</w:t>
      </w:r>
    </w:p>
    <w:p>
      <w:pPr>
        <w:pStyle w:val="Normal"/>
        <w:spacing w:lineRule="auto" w:line="360"/>
        <w:ind w:firstLine="709"/>
        <w:jc w:val="both"/>
        <w:rPr/>
      </w:pPr>
      <w:r>
        <w:rPr>
          <w:color w:val="000000"/>
          <w:sz w:val="28"/>
          <w:szCs w:val="28"/>
        </w:rPr>
        <w:t>Реформы в области реорганизации государственного устройства включали: министерскую и реформу Сената. В 1802 г. издается указ о правах Сената. Сенат объявлялся верховным органом империи, обладающим высшей административной, судебной и контролирующей властью. В 1802 г. вышел Манифест о замене петровских коллегий министерствами. Началось проведение министерской реформы (1802-1811 гг.), ставшей важнейшей в области государственного управления. Введение первых министерств (военного, морского, финансов, народного просвещения, иностранных и внутренних дел, юстиции, коммерции, императорского двора и уделов) завершило процесс четкого разграничения функций органов исполнительной власти, сменило коллегиальность в управлении на единовластие. Это привело к дальнейшей централизации государственного аппарата, к быстрому росту прослойки бюрократов - чиновников, всецело зависящих от милости царя. Подчинение министров императору способствовало укреплению абсолютизма. Таким образом, введение министерств было осуществлено в интересах самодержавной власти. Для координации деятельности министерств учреждался Комитет министров. Министры вводились в состав Сената. Функции, структура, принципы организации и общий порядок прохождения дел в министерствах четко разграничивались. На должности министров получали назначение как представители старшего поколения, так и " молодые друзья" царя, что выражало политическое единство дворянских кругов. Кабинет Министров координировал деятельность министерств и обсуждал общие проблемы.</w:t>
      </w:r>
    </w:p>
    <w:p>
      <w:pPr>
        <w:pStyle w:val="Normal"/>
        <w:spacing w:lineRule="auto" w:line="360"/>
        <w:ind w:firstLine="709"/>
        <w:jc w:val="both"/>
        <w:rPr>
          <w:color w:val="000000"/>
          <w:sz w:val="28"/>
          <w:szCs w:val="28"/>
        </w:rPr>
      </w:pPr>
      <w:r>
        <w:rPr>
          <w:color w:val="000000"/>
          <w:sz w:val="28"/>
          <w:szCs w:val="28"/>
        </w:rPr>
        <w:t>Новые проекты реформ государственного управления были представлены крупным государственным деятелем - либералом М.М. Сперанским, который с 1807 г. стал главным советником царя по всем делам управления и законодательства. В 1808 г. царь поручил ему руководство комиссией по составлению законов. В 1809 г. М.М. Сперанский представил Александру проект государственных преобразований, предусматривавший поэтапный переход к конституционной монархии ("Введение к Уложению государственных законов"). Предлагал создать выборную Государственную думу с правом обсуждения законодательных проектов, ввести выборные судебные инстанции и создать Государственный совет (как связующее звено между императором и органами центрального и местного управления). Несмотря на то, что Сперанский не затрагивал социальных проблем и не касался основ крепостного строя, его проект имел прогрессивное значение, так как способствовал началу конституционного процесса в России и сближению ее государственного строя с западноевропейскими политическими системами. Однако этому не суждено было сбыться. Вся крепостническая Россия выступила против либеральных преобразований. Царь, одобривший план М. Сперанского, не решился на его осуществление. Единственным результатом задуманных реформ стало учреждение Государственного совета (в 1810 гг.), которому были приданы совещательные функции при разработке важнейших законов. 17 марта 1812 г. Сперанский был уволен со службы, обвинён в предательстве и выслан в Нижний Новгород под надзор полиции. Таким образом, император завершил попытки проведения глобальных реформ. После Отечественной войны 1812 г. в связи с усилением реакционной тенденции в политике Александра I вопрос о дальнейших реформах в области государственного управления не ставился.</w:t>
      </w:r>
    </w:p>
    <w:p>
      <w:pPr>
        <w:pStyle w:val="Normal"/>
        <w:spacing w:lineRule="auto" w:line="360"/>
        <w:ind w:firstLine="709"/>
        <w:jc w:val="both"/>
        <w:rPr>
          <w:color w:val="000000"/>
          <w:sz w:val="28"/>
          <w:szCs w:val="28"/>
        </w:rPr>
      </w:pPr>
      <w:r>
        <w:rPr>
          <w:color w:val="000000"/>
          <w:sz w:val="28"/>
          <w:szCs w:val="28"/>
        </w:rPr>
        <w:t>Внутриполитический курс российского самодержавия этого периода связан с европейской реакцией. После завершения войны 1812 г. и военных кампаний 1813 -1814 гг. положение в стране ухудшилось. Был дезорганизован государственный административный аппарат, расстроены финансы, нарушилось денежное обращение. В этих условиях политика самодержавия приобрела более консервативный характер</w:t>
      </w:r>
    </w:p>
    <w:p>
      <w:pPr>
        <w:pStyle w:val="Normal"/>
        <w:spacing w:lineRule="auto" w:line="360"/>
        <w:ind w:firstLine="709"/>
        <w:jc w:val="both"/>
        <w:rPr>
          <w:color w:val="000000"/>
          <w:sz w:val="28"/>
          <w:szCs w:val="28"/>
        </w:rPr>
      </w:pPr>
      <w:r>
        <w:rPr>
          <w:color w:val="000000"/>
          <w:sz w:val="28"/>
          <w:szCs w:val="28"/>
        </w:rPr>
        <w:t>Император еще не оставил попыток решения крестьянского вопроса и осуществления конституционных идей. Завершилось проведение крестьянской реформы в Прибалтике, начало которой было положено в 1804-1805 гг. Так, в 1816 г. вышел указ об освобождении крестьян в Эстонии (без земли). Получив личную свободу, крестьяне оказывались в полной зависимости от помещиков. В 1817-1819 гг. на таких же условиях освобождались крестьяне Эстонии и Латвии (Курляндии и Лифляндии). В 1818-1819 гг. разрабатывались проекты освобождения крестьян России (при максимальном соблюдении интересов помещиков). Влиятельный сановник, правая рука царя, граф А.А. Аракчеев (военный министр с 1808-1810 гг., с 1810 г. - директор департамента военных дел Государственного совета, с 1815 гг. контролировавший деятельность Комитета министров) предложил проект освобождения крестьян от крепостной зависимости, посредством выкупа их у помещиков с последующим наделением землёй за счёт казны. Министр финансов Д.А. Гурьев считал необходимым провести освобождение крестьян на договорной основе с помещиками, а различные формы собственности вводить постепенно. Оба проекта были одобрены царём, но не реализованы.</w:t>
      </w:r>
    </w:p>
    <w:p>
      <w:pPr>
        <w:pStyle w:val="Normal"/>
        <w:spacing w:lineRule="auto" w:line="360"/>
        <w:ind w:firstLine="709"/>
        <w:jc w:val="both"/>
        <w:rPr>
          <w:color w:val="000000"/>
          <w:sz w:val="28"/>
          <w:szCs w:val="28"/>
        </w:rPr>
      </w:pPr>
      <w:r>
        <w:rPr>
          <w:color w:val="000000"/>
          <w:sz w:val="28"/>
          <w:szCs w:val="28"/>
        </w:rPr>
        <w:t>В мае 1815 г. присоединённому к России Царству Польскому была дарована конституция (одна из самых либеральных конституций того времени). Это был первый шаг по пути введения конституционного правления в России. С 1819 г. по поручению императора проводилась работа над созданием проекта будущей российской конституции (авторами проекта стали Н. Н. Новосильцев и П. А. Вяземский). За год документ был закончен ("Государственная Уставная грамота для России"), но так и не увидел свет .</w:t>
      </w:r>
    </w:p>
    <w:p>
      <w:pPr>
        <w:pStyle w:val="Normal"/>
        <w:spacing w:lineRule="auto" w:line="360"/>
        <w:ind w:firstLine="709"/>
        <w:jc w:val="both"/>
        <w:rPr/>
      </w:pPr>
      <w:r>
        <w:rPr>
          <w:color w:val="000000"/>
          <w:sz w:val="28"/>
          <w:szCs w:val="28"/>
        </w:rPr>
        <w:t>С начала 20-х гг. Александр I окончательно расстался с реформаторскими либеральными идеями, работа над проектами была свёрнута, интерес к государственным делам утрачен. .Среди окружавших его сановников выделилась фигура А. А. Аракчеева, ставшего фактическим правителем страны. Именно Аракчеев внёс решающий вклад в продолжившуюся бюрократизацию государственного управления. Господство канцелярии и бумажной волокиты, стремление к мелочной опеке и регламентации - таковы важнейшие составные части политической системы, созданной им. Наиболее уродливым проявлением установившегося режима стали, так называемые, военные поселения.</w:t>
      </w:r>
    </w:p>
    <w:p>
      <w:pPr>
        <w:pStyle w:val="Normal"/>
        <w:spacing w:lineRule="auto" w:line="360"/>
        <w:ind w:firstLine="709"/>
        <w:jc w:val="both"/>
        <w:rPr>
          <w:b/>
          <w:b/>
          <w:bCs/>
          <w:color w:val="000000"/>
          <w:sz w:val="28"/>
          <w:szCs w:val="28"/>
        </w:rPr>
      </w:pPr>
      <w:r>
        <w:rPr>
          <w:b/>
          <w:bCs/>
          <w:color w:val="000000"/>
          <w:sz w:val="28"/>
          <w:szCs w:val="28"/>
        </w:rPr>
        <w:t>Политика в области просвещения и культуры</w:t>
      </w:r>
    </w:p>
    <w:p>
      <w:pPr>
        <w:pStyle w:val="Normal"/>
        <w:spacing w:lineRule="auto" w:line="360"/>
        <w:ind w:firstLine="709"/>
        <w:jc w:val="both"/>
        <w:rPr>
          <w:color w:val="000000"/>
          <w:sz w:val="28"/>
          <w:szCs w:val="28"/>
        </w:rPr>
      </w:pPr>
      <w:r>
        <w:rPr>
          <w:color w:val="000000"/>
          <w:sz w:val="28"/>
          <w:szCs w:val="28"/>
        </w:rPr>
        <w:t>В начале ХIХ в., Россия заметно отставала от Запада в области образования, просвещения и грамотности населения. В 1801-1812 гг. либеральные идеи, преобладавшие в правительстве, затронули и сферу просвещения. В 1803 г. было издано новое положение об устройстве учебных заведений. В основу системы образования были положены принципы бессословности учебных заведений, бесплатности обучения на низших его ступенях, преемственности учебных программ. Низшей ступенью являлись одногодичные приходские училища, второй - уездные училища, третьей - гимназии в губернских городах, высшей - университеты. С 1804 г. стали открываться новые университеты. Они готовили кадры для гражданской службы, учителей для гимназий и специалистов-медиков. Появились и привилегированные средние учебные заведения - лицеи (одним из них стал Царскосельский лицей, созданный в 1811 г.). В 1804 г. был издан первый цензурный устав. В нем говорилось, что цензура вводится "не для стеснения свободы мыслить и писать, а единственно для принятия пристойных мер против злоупотребления оною". После Отечественной войны 1812 г., в силу усиления консервативных тенденций, политика правительства изменилась. Министерство народного просвещения превратилось, по выражению Н. М. Карамзина, в "министерство затемнения". В 1816 г. его возглавил обер-прокурор Синода А. Н. Голицын, который в борьбе с передовыми идеями выдвинул символ веры Священного союза - "евангелие, религия, мистика". Обучение стало строиться на основе Священного писания, закрывались высшие учебные заведения, в которых обнаруживалась крамола, вводилась жёсткая цензура, запрещалось публиковать в газетах сведения о судебных процессах, касаться вопросов внутренней и внешней политики страны. В стране усиливалась реакция.</w:t>
      </w:r>
    </w:p>
    <w:p>
      <w:pPr>
        <w:pStyle w:val="Normal"/>
        <w:spacing w:lineRule="auto" w:line="360"/>
        <w:ind w:firstLine="709"/>
        <w:jc w:val="both"/>
        <w:rPr>
          <w:color w:val="000000"/>
          <w:sz w:val="28"/>
          <w:szCs w:val="28"/>
        </w:rPr>
      </w:pPr>
      <w:r>
        <w:rPr>
          <w:color w:val="000000"/>
          <w:sz w:val="28"/>
          <w:szCs w:val="28"/>
        </w:rPr>
        <w:t>Внешняя политика Александра I способствовала решению важнейших государственных задач: позволила обеспечить защиту государственных границ, расширить территорию страны за счёт новых приобретений, повысить международный престиж империи.</w:t>
      </w:r>
    </w:p>
    <w:p>
      <w:pPr>
        <w:pStyle w:val="Normal"/>
        <w:spacing w:lineRule="auto" w:line="360"/>
        <w:ind w:firstLine="709"/>
        <w:jc w:val="both"/>
        <w:rPr>
          <w:color w:val="000000"/>
          <w:sz w:val="28"/>
          <w:szCs w:val="28"/>
        </w:rPr>
      </w:pPr>
      <w:r>
        <w:rPr>
          <w:color w:val="000000"/>
          <w:sz w:val="28"/>
          <w:szCs w:val="28"/>
        </w:rPr>
        <w:t>Во внешней политике России 1801-1825 гг. можно выделить ряд этапов:</w:t>
      </w:r>
    </w:p>
    <w:p>
      <w:pPr>
        <w:pStyle w:val="Normal"/>
        <w:spacing w:lineRule="auto" w:line="360"/>
        <w:ind w:firstLine="709"/>
        <w:jc w:val="both"/>
        <w:rPr>
          <w:color w:val="000000"/>
          <w:sz w:val="28"/>
          <w:szCs w:val="28"/>
        </w:rPr>
      </w:pPr>
      <w:r>
        <w:rPr>
          <w:color w:val="000000"/>
          <w:sz w:val="28"/>
          <w:szCs w:val="28"/>
        </w:rPr>
        <w:t>- 1801-1812 гг. (до Отечественной войны с Наполеоном);</w:t>
      </w:r>
    </w:p>
    <w:p>
      <w:pPr>
        <w:pStyle w:val="Normal"/>
        <w:spacing w:lineRule="auto" w:line="360"/>
        <w:ind w:firstLine="709"/>
        <w:jc w:val="both"/>
        <w:rPr>
          <w:color w:val="000000"/>
          <w:sz w:val="28"/>
          <w:szCs w:val="28"/>
        </w:rPr>
      </w:pPr>
      <w:r>
        <w:rPr>
          <w:color w:val="000000"/>
          <w:sz w:val="28"/>
          <w:szCs w:val="28"/>
        </w:rPr>
        <w:t>- Отечественная война 1812 г.</w:t>
      </w:r>
    </w:p>
    <w:p>
      <w:pPr>
        <w:pStyle w:val="Normal"/>
        <w:spacing w:lineRule="auto" w:line="360"/>
        <w:ind w:firstLine="709"/>
        <w:jc w:val="both"/>
        <w:rPr>
          <w:color w:val="000000"/>
          <w:sz w:val="28"/>
          <w:szCs w:val="28"/>
        </w:rPr>
      </w:pPr>
      <w:r>
        <w:rPr>
          <w:color w:val="000000"/>
          <w:sz w:val="28"/>
          <w:szCs w:val="28"/>
        </w:rPr>
        <w:t>- 1813 -1815 гг. (время заграничных походов русской армии, завершение разгрома наполеоновской Франции). Главными направлениями внешней политики России первой четверти Х1Х в. стали: ВОСТОЧНОЕ - целью которого стало укрепление позиций в Закавказье, на Чёрном море и Балканах и ЗАПАДНОЕ (европейское) - предполагавшее активное участие России в европейских делах и антинаполеоновских коалициях.</w:t>
      </w:r>
    </w:p>
    <w:p>
      <w:pPr>
        <w:pStyle w:val="Normal"/>
        <w:spacing w:lineRule="auto" w:line="360"/>
        <w:ind w:firstLine="709"/>
        <w:jc w:val="both"/>
        <w:rPr>
          <w:color w:val="000000"/>
          <w:sz w:val="28"/>
          <w:szCs w:val="28"/>
        </w:rPr>
      </w:pPr>
      <w:r>
        <w:rPr>
          <w:color w:val="000000"/>
          <w:sz w:val="28"/>
          <w:szCs w:val="28"/>
        </w:rPr>
        <w:t>ЗАПАДНОЕ НАПРАВЛЕНИЕ. Активность России в данном направлении диктовалась международной обстановкой, сложившейся в Европе в результате противоборства двух ведущих капиталистических держав - Англии и Франции. Практически все вопросы внешней политики решались с учётом возросшего превосходства Франции, претендовавшей на политическое и экономическое господство в Европе. В 1801-1812 гг. Россия проводила политику лавирования между Францией и Англией, превратившись в своеобразного арбитра в европейских делах. В 1801 г. были подписаны союзнические договоры России с этими державами, которые позволили временно сгладить возникшее противостояние. Мир в Европе, установившийся с 1802 г. был крайне непродолжительным. В мае 1803 г. Наполеон объявил Англии войну, а в 1804 г. провозгласил себя французским императором и стал претендовать не только на европейское, но и мировое господство. Россия отказалась от соблюдения нейтралитета и стала активным членом антифранцузских коалиций (1805-1807 гг.) . В апреле 1805 г. сложилась третья коалиция. В нее вошли: Англия, Россия, Австрия, Швеция, Неаполитанское королевство. В битве при Аустерлице (декабрь 1805г.) союзники были разбиты французской армией. Коалиция распалась. В 1806 г. была создана новая, четвертая коалиция (Англия, Пруссия, Швеция, Россия), но и она просуществовала недолго. Наполеон взял Берлин, Пруссия капитулировала. Русская армия проиграла сражение под Фридландом (территория в Восточной Пруссии, ныне Калининградская область). В июне 1807 г. и этот союз распался. Франция и Россия подписали Тильзитский мир, по условиям которого Россия согласилась на создание великого княжества Варшавского под протекторатом Франции. Эта территория стала в дальнейшем плацдармом для нападения Франции на Россию. Кроме того, Россия вынуждена была присоединиться к континентальной блокаде Англии (не выгодной для неё в экономическом отношении). Нежелание России соблюдать условия континентальной блокады явилось через несколько лет одной из причин Отечественной войны 1812 г. Заключение мира с Францией позволило России активизировать действия на восточном и северном направлениях. Одновременно с мирным договором был подписан союз между Россией и Францией. Россия вступила в войну с Англией, но участия в военных действиях против нее не предпринимала. Она была занята решением восточного вопроса.</w:t>
      </w:r>
    </w:p>
    <w:p>
      <w:pPr>
        <w:pStyle w:val="Normal"/>
        <w:spacing w:lineRule="auto" w:line="360"/>
        <w:ind w:firstLine="709"/>
        <w:jc w:val="both"/>
        <w:rPr>
          <w:color w:val="000000"/>
          <w:sz w:val="28"/>
          <w:szCs w:val="28"/>
        </w:rPr>
      </w:pPr>
      <w:r>
        <w:rPr>
          <w:color w:val="000000"/>
          <w:sz w:val="28"/>
          <w:szCs w:val="28"/>
        </w:rPr>
        <w:t>ВОСТОЧНОЕ НАПРАВЛЕНИЕ. Активные действия России на Ближнем Востоке, с одной стороны, стимулировались усилением внимания западноевропейских держав к этому региону, с другой, обуславливались стремлением власти к освоению юга России и желанием обезопасить южные границы. Кроме того, народы Закавказья подвергались постоянным, опустошительным набегам со стороны Османской империи и Ирана и стремились в лице России получить надежного союзника. Еще в 1801-1804 гг., в состав России вошла Восточная и Западная Грузия (Менгрия, Гурия и Имеретия). Управление этими территориями стал осуществлять царский наместник. Расширение владений России в Закавказье привело к столкновению с Ираном и Турцией.</w:t>
      </w:r>
    </w:p>
    <w:p>
      <w:pPr>
        <w:pStyle w:val="Normal"/>
        <w:spacing w:lineRule="auto" w:line="360"/>
        <w:ind w:firstLine="709"/>
        <w:jc w:val="both"/>
        <w:rPr>
          <w:color w:val="000000"/>
          <w:sz w:val="28"/>
          <w:szCs w:val="28"/>
        </w:rPr>
      </w:pPr>
      <w:r>
        <w:rPr>
          <w:color w:val="000000"/>
          <w:sz w:val="28"/>
          <w:szCs w:val="28"/>
        </w:rPr>
        <w:t>РУССКО-ИРАНСКАЯ ВОЙНА (1804-1813 гг.) началась после отклонения Россией ультиматума Персии о выводе русских войск из Закавказья. Гюлистанский мир (1813 г.), завершивший войну, предоставил России право держать военный флот на Каспийском море. К ней отошли земли нескольких закавказских провинций и ханств. Эти события привели к окончанию первого этапа присоединения Кавказа к России.</w:t>
      </w:r>
    </w:p>
    <w:p>
      <w:pPr>
        <w:pStyle w:val="Normal"/>
        <w:spacing w:lineRule="auto" w:line="360"/>
        <w:ind w:firstLine="709"/>
        <w:jc w:val="both"/>
        <w:rPr>
          <w:color w:val="000000"/>
          <w:sz w:val="28"/>
          <w:szCs w:val="28"/>
        </w:rPr>
      </w:pPr>
      <w:r>
        <w:rPr>
          <w:color w:val="000000"/>
          <w:sz w:val="28"/>
          <w:szCs w:val="28"/>
        </w:rPr>
        <w:t>РУССКО-ТУРЕЦКАЯ ВОЙНА (1806-1812 гг.) была вызвана, стремлением Турции возвратить бывшие владения в Северном Причерноморье и на Кавказе. В 1807 г., русская эскадра (под ком. Д. И. Сенявина) одержала победу над османским флотом. В 1811 г. были разгромлены основные силы османской армии на Дунае (ком. Дунайской армии - М. И. Кутузов). В мае 1812 г., был подписан Бухарестский мир. К России отошла Молдавия, которая получила статус Бессарабской области, Сербии была предоставлена автономия, западная часть Молдавии за р. Прут оставалась у Турции (княжество Молдавия). В 1813 г. турецкие войска вторглись в Сербию. Турция потребовала вывода русских войск из Грузии, Мингрелии, Абхазии. В 1816 г. под нажимом России был заключён Турецко-сербский мирный договор, по которому Турция признала независимость Сербии. В 1822 г. Турция вновь нарушила русско - турецкое соглашение: ввела войска в Молдавию и Валахию, закрыла Черноморские проливы для русских торговых кораблей. Англия и Франция поддержали Османскую империю. В феврале - апреле 1825 г., на Петербургской конференции с участием Австрии, Пруссии, Франции и России, Россия предложила предоставить Греции автономию, но получила отказ и стала готовиться к новой войне с Турцией, не полагаясь на решение греческого вопроса дипломатическими средствами.</w:t>
      </w:r>
    </w:p>
    <w:p>
      <w:pPr>
        <w:pStyle w:val="Normal"/>
        <w:spacing w:lineRule="auto" w:line="360"/>
        <w:ind w:firstLine="709"/>
        <w:jc w:val="both"/>
        <w:rPr/>
      </w:pPr>
      <w:r>
        <w:rPr>
          <w:color w:val="000000"/>
          <w:sz w:val="28"/>
          <w:szCs w:val="28"/>
        </w:rPr>
        <w:t>СЕВЕРНОЕ НАПРАВЛЕНИЕ. В 1808-1809 гг. проходила РУССКО-ШВЕДСКАЯ война. Россия стремилась установить контроль над Финским и Ботническим заливами, укрепить безопасность Петербурга. В 1808 г. русские войска вступили на территорию Финляндии (ком. М. Б. Барклай - де - Толли). В сентябре 1809г. был подписан Фридрихсгамский мир. К России отошла Финляндия. Русский император получил титул Великого князя Финляндского. Восстанавливалась русско-шведская торговля. Таким образом, в 1801-1812 гг., Россия не смогла достигнуть успехов на Западе (в борьбе с Францией), но одержала ряд побед на других внешнеполитических направлениях и расширила свою территорию за счет новых приобретений.</w:t>
      </w:r>
    </w:p>
    <w:p>
      <w:pPr>
        <w:pStyle w:val="Normal"/>
        <w:spacing w:lineRule="auto" w:line="360"/>
        <w:ind w:firstLine="709"/>
        <w:jc w:val="both"/>
        <w:rPr>
          <w:color w:val="000000"/>
          <w:sz w:val="28"/>
          <w:szCs w:val="28"/>
        </w:rPr>
      </w:pPr>
      <w:r>
        <w:rPr>
          <w:color w:val="000000"/>
          <w:sz w:val="28"/>
          <w:szCs w:val="28"/>
        </w:rPr>
        <w:t>Внешняя политика Александра I способствовала решению важнейших государственных задач: позволила обеспечить защиту государственных границ и расширить территорию страны за счёт новых территорий, повысила международный престиж империи.</w:t>
      </w:r>
    </w:p>
    <w:p>
      <w:pPr>
        <w:pStyle w:val="Normal"/>
        <w:spacing w:lineRule="auto" w:line="360"/>
        <w:ind w:firstLine="709"/>
        <w:jc w:val="both"/>
        <w:rPr>
          <w:b/>
          <w:b/>
          <w:bCs/>
          <w:color w:val="000000"/>
          <w:sz w:val="28"/>
          <w:szCs w:val="28"/>
        </w:rPr>
      </w:pPr>
      <w:r>
        <w:rPr>
          <w:b/>
          <w:bCs/>
          <w:color w:val="000000"/>
          <w:sz w:val="28"/>
          <w:szCs w:val="28"/>
        </w:rPr>
        <w:t>Отечественная война 1812 г.</w:t>
      </w:r>
    </w:p>
    <w:p>
      <w:pPr>
        <w:pStyle w:val="Normal"/>
        <w:spacing w:lineRule="auto" w:line="360"/>
        <w:ind w:firstLine="709"/>
        <w:jc w:val="both"/>
        <w:rPr>
          <w:color w:val="000000"/>
          <w:sz w:val="28"/>
          <w:szCs w:val="28"/>
        </w:rPr>
      </w:pPr>
      <w:r>
        <w:rPr>
          <w:color w:val="000000"/>
          <w:sz w:val="28"/>
          <w:szCs w:val="28"/>
        </w:rPr>
        <w:t>Отечественную войну 1812 г. следует выделить как особый этап внешнеполитической деятельности России. Война была вызвана обострением отношений между Россией и Францией. Основными причинами войны явились: участие России в континентальной блокаде Англии (к 1812 г. Россия практически перестала выполнять условия блокады); гегемония Франции в Европе как основной источник военной опасности. Характер войны: Со стороны Франции война носила несправедливый, захватнический характер. Для русского народа - стала освободительной, привела к участию широких народных масс, получив название - Отечественной.</w:t>
      </w:r>
    </w:p>
    <w:p>
      <w:pPr>
        <w:pStyle w:val="Normal"/>
        <w:spacing w:lineRule="auto" w:line="360"/>
        <w:ind w:firstLine="709"/>
        <w:jc w:val="both"/>
        <w:rPr>
          <w:color w:val="000000"/>
          <w:sz w:val="28"/>
          <w:szCs w:val="28"/>
        </w:rPr>
      </w:pPr>
      <w:r>
        <w:rPr>
          <w:color w:val="000000"/>
          <w:sz w:val="28"/>
          <w:szCs w:val="28"/>
        </w:rPr>
        <w:t>В бою у р. Березины (14-16 ноября 1812 г.), армия Наполеона была разгромлена. 25 декабря 1812 г. Александр выпустил Манифест об окончании войны. России удалось отстоять независимость. Общество ещё острее почувствовало необходимость перемен. Победа укрепила авторитет России и положила начало освобождению народов Центральной и Западной Европы от Наполеона. Франции был нанесён удар, от которого она не смогла оправиться.</w:t>
      </w:r>
    </w:p>
    <w:p>
      <w:pPr>
        <w:pStyle w:val="Normal"/>
        <w:spacing w:lineRule="auto" w:line="360"/>
        <w:ind w:firstLine="709"/>
        <w:jc w:val="both"/>
        <w:rPr>
          <w:color w:val="000000"/>
          <w:sz w:val="28"/>
          <w:szCs w:val="28"/>
        </w:rPr>
      </w:pPr>
      <w:r>
        <w:rPr>
          <w:color w:val="000000"/>
          <w:sz w:val="28"/>
          <w:szCs w:val="28"/>
        </w:rPr>
        <w:t>ЗАГРАНИЧНЫЕ ПОХОДЫ РУССКОЙ АРМИИ (1813 - 14 гг.).1 (13) января русская армия под командованием М. И. Кутузова перешла р. Неман и вступила в герцогство Варшавское с целью закрепления победы. Союзниками России в завершении борьбы с Наполеоном стали: Пруссия. Австрия и Швеция . 4-6 (16-18) октября 1813 г. у г. Лейпциг произошло сражение, названное "битвой народов". Эта битва явилась кульминацией военной кампании 1813г. Союзники выиграли сражение и война переместилась на территорию Франции. 18 (30) марта 1814 г. капитулировала столица Франции - Париж. 25 марта (4 апреля) 1814 г. - Наполеон отрёкся от престо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Восстание декабристов 14 декабря 1825 го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ервая четверть XIX в. стала периодом становления в России революционного движения и его идеологии. Первыми русскими революционерами стали декабристы.</w:t>
      </w:r>
    </w:p>
    <w:p>
      <w:pPr>
        <w:pStyle w:val="Normal"/>
        <w:spacing w:lineRule="auto" w:line="360"/>
        <w:ind w:firstLine="709"/>
        <w:jc w:val="both"/>
        <w:rPr>
          <w:color w:val="000000"/>
          <w:sz w:val="28"/>
          <w:szCs w:val="28"/>
        </w:rPr>
      </w:pPr>
      <w:r>
        <w:rPr>
          <w:color w:val="000000"/>
          <w:sz w:val="28"/>
          <w:szCs w:val="28"/>
        </w:rPr>
        <w:t>Их мировоззрение сформировалось под воздействием российской действительности первой четверти XIX в. Прогрессивная часть дворянства ожидала от Александра I продолжения либеральных преобразований, начатых в первые годы его правления. Однако политика царского правительства после Отечественной войны 1812 г. вызывала их негодование (создание А. Аракчеевым военных поселений, реакционная политика в области просвещения и культуры и т.д.). Знакомство с развитием стран Запада укрепило стремление дворянства покончить с причинами отсталости России. Главная из них - крепостное право, тормозившее хозяйственное развитие страны. Крепостное право воспринималось декабристами как оскорбление национальной гордости народа-победителя. Вызывало негодование и участие царского правительства в подавлении революционных и национально-освободительных движений в Европе. Вместе с тем, эти движения служили примером, вдохновляли на борьбу. Русская публицистика и литература, западноевропейская просветительская литература также оказали влияние на взгляды будущих декабристов.</w:t>
      </w:r>
    </w:p>
    <w:p>
      <w:pPr>
        <w:pStyle w:val="Normal"/>
        <w:spacing w:lineRule="auto" w:line="360"/>
        <w:ind w:firstLine="709"/>
        <w:jc w:val="both"/>
        <w:rPr>
          <w:color w:val="000000"/>
          <w:sz w:val="28"/>
          <w:szCs w:val="28"/>
        </w:rPr>
      </w:pPr>
      <w:r>
        <w:rPr>
          <w:color w:val="000000"/>
          <w:sz w:val="28"/>
          <w:szCs w:val="28"/>
        </w:rPr>
        <w:t>Первое тайное политическое общество - "Союз спасения" - возникло в Петербурге в феврале 1816г. В состав общества входили А.Н. Муравьев, С.И. и М.И. Муравьев-Апостол, С.П. Трубецкой, И.Д. Якушкин, П.И. Пестель (всего 28 человек). Его члены ставили своей целью уничтожение крепостного права, принятие конституции. Однако ограниченность сил побудила членов "Союза" к созданию новой, более широкой организации.</w:t>
      </w:r>
    </w:p>
    <w:p>
      <w:pPr>
        <w:pStyle w:val="Normal"/>
        <w:spacing w:lineRule="auto" w:line="360"/>
        <w:ind w:firstLine="709"/>
        <w:jc w:val="both"/>
        <w:rPr>
          <w:color w:val="000000"/>
          <w:sz w:val="28"/>
          <w:szCs w:val="28"/>
        </w:rPr>
      </w:pPr>
      <w:r>
        <w:rPr>
          <w:color w:val="000000"/>
          <w:sz w:val="28"/>
          <w:szCs w:val="28"/>
        </w:rPr>
        <w:t>В 1818 г. в Москве был создан "Союз благоденствия", насчитывающий около 200 членов и имевший устав с обширной программой действий ("Зеленая книга"). Руководила работой Союза Коренная управа, имевшая местные управы в других городах. Цели организации остались прежними. Пути их достижения декабристы видели в пропаганде своих взглядов, в подготовке общества (в течение 20 лет) к безболезненному революционному перевороту сила -ми военных. Разногласия между радикальными и умеренными членами общества, а также необходимость избавиться от случайных людей привели в январе 1821 г. к решению о роспуске "Союза благоденствия".</w:t>
      </w:r>
    </w:p>
    <w:p>
      <w:pPr>
        <w:pStyle w:val="Normal"/>
        <w:spacing w:lineRule="auto" w:line="360"/>
        <w:ind w:firstLine="709"/>
        <w:jc w:val="both"/>
        <w:rPr>
          <w:color w:val="000000"/>
          <w:sz w:val="28"/>
          <w:szCs w:val="28"/>
        </w:rPr>
      </w:pPr>
      <w:r>
        <w:rPr>
          <w:color w:val="000000"/>
          <w:sz w:val="28"/>
          <w:szCs w:val="28"/>
        </w:rPr>
        <w:t>В марте 1821 г. на Украине возникло Южное общество во главе которого стал П.И. Пестель, в то же время в Петербурге по инициативе Н.М. Муравьева было положено началу Северному обществу. Оба общества взаимодействовали друг с другом и рассматривали себя как части одной организации. Каждое общество имело свой программный документ. Северное — "Конституцию" Н.М. Муравьева, а Южное - "Русскую правду", написанную П.И. Пестелем.</w:t>
      </w:r>
    </w:p>
    <w:p>
      <w:pPr>
        <w:pStyle w:val="Normal"/>
        <w:spacing w:lineRule="auto" w:line="360"/>
        <w:ind w:firstLine="709"/>
        <w:jc w:val="both"/>
        <w:rPr>
          <w:color w:val="000000"/>
          <w:sz w:val="28"/>
          <w:szCs w:val="28"/>
        </w:rPr>
      </w:pPr>
      <w:r>
        <w:rPr>
          <w:color w:val="000000"/>
          <w:sz w:val="28"/>
          <w:szCs w:val="28"/>
        </w:rPr>
        <w:t>"Русская правда" выражала революционный характер преобразований. "Конституция" Н. Муравьева выражала либеральный характер преобразования. В отношении тактики борьбы члены обществ, держались одинакового взгляда: восстание армии против правительства.</w:t>
      </w:r>
    </w:p>
    <w:p>
      <w:pPr>
        <w:pStyle w:val="Normal"/>
        <w:spacing w:lineRule="auto" w:line="360"/>
        <w:ind w:firstLine="709"/>
        <w:jc w:val="both"/>
        <w:rPr>
          <w:color w:val="000000"/>
          <w:sz w:val="28"/>
          <w:szCs w:val="28"/>
        </w:rPr>
      </w:pPr>
      <w:r>
        <w:rPr>
          <w:color w:val="000000"/>
          <w:sz w:val="28"/>
          <w:szCs w:val="28"/>
        </w:rPr>
        <w:t>С 1823 г. началась подготовка восстания, которое было назначено на лето 1826 г. Однако смерть Александра I в ноябре 1825 г. подтолкнула заговорщиков к активным действиям. Члены Северного общества решили в день принесения присяги Николаю I выступить с требованиями своей программы. 14 декабря 1825 г. на Сенатской площади собралось 3 тыс. восставших. Однако их планы рушились. Николай, знавший о заговоре, заранее принял присягу Сената.</w:t>
      </w:r>
    </w:p>
    <w:p>
      <w:pPr>
        <w:pStyle w:val="Normal"/>
        <w:spacing w:lineRule="auto" w:line="360"/>
        <w:ind w:firstLine="709"/>
        <w:jc w:val="both"/>
        <w:rPr>
          <w:color w:val="000000"/>
          <w:sz w:val="28"/>
          <w:szCs w:val="28"/>
        </w:rPr>
      </w:pPr>
      <w:r>
        <w:rPr>
          <w:color w:val="000000"/>
          <w:sz w:val="28"/>
          <w:szCs w:val="28"/>
        </w:rPr>
        <w:t>С.П. Трубецкой — руководитель заговорщиков — на площадь не явился. Верные правительству войска были стянуты на Сенатскую площадь и начали обстрел восставших. Выступление было подавлено.</w:t>
      </w:r>
    </w:p>
    <w:p>
      <w:pPr>
        <w:pStyle w:val="Normal"/>
        <w:spacing w:lineRule="auto" w:line="360"/>
        <w:ind w:firstLine="709"/>
        <w:jc w:val="both"/>
        <w:rPr>
          <w:color w:val="000000"/>
          <w:sz w:val="28"/>
          <w:szCs w:val="28"/>
        </w:rPr>
      </w:pPr>
      <w:r>
        <w:rPr>
          <w:color w:val="000000"/>
          <w:sz w:val="28"/>
          <w:szCs w:val="28"/>
        </w:rPr>
        <w:t>29 декабря началось восстание Черниговского полка под командованием С.И. Муравьева-Апостола. Однако 3 января 1826 г. оно было подавлено правительственными войсками.</w:t>
      </w:r>
    </w:p>
    <w:p>
      <w:pPr>
        <w:pStyle w:val="Normal"/>
        <w:spacing w:lineRule="auto" w:line="360"/>
        <w:ind w:firstLine="709"/>
        <w:jc w:val="both"/>
        <w:rPr>
          <w:color w:val="000000"/>
          <w:sz w:val="28"/>
          <w:szCs w:val="28"/>
        </w:rPr>
      </w:pPr>
      <w:r>
        <w:rPr>
          <w:color w:val="000000"/>
          <w:sz w:val="28"/>
          <w:szCs w:val="28"/>
        </w:rPr>
        <w:t>По делу декабристов было привлечено 579 человек, виновными признано 289. Пятеро - Рылеев, Пестель, Каховский, Бестужев-Рюмин, С. Муравьев-Апостол — были повешены, более 120 человек были сосланы на разные сроки в Сибирь на каторгу или поселение.</w:t>
      </w:r>
    </w:p>
    <w:p>
      <w:pPr>
        <w:pStyle w:val="Normal"/>
        <w:spacing w:lineRule="auto" w:line="360"/>
        <w:ind w:firstLine="709"/>
        <w:jc w:val="both"/>
        <w:rPr>
          <w:color w:val="000000"/>
          <w:sz w:val="28"/>
          <w:szCs w:val="28"/>
        </w:rPr>
      </w:pPr>
      <w:r>
        <w:rPr>
          <w:color w:val="000000"/>
          <w:sz w:val="28"/>
          <w:szCs w:val="28"/>
        </w:rPr>
        <w:t>Главными причинами поражения восстания явились несогласованность действий и неподготовленность, отсутствие активной поддержки в разных слоях общества, неготовность общества к радикальным преобразованиям. Однако это выступление было первым открытым протестом в России, ставившим своей задачей коренное переустройство об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Внутренняя политика Николая I</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оды царствования Николая I расцениваются как "апогей самодержавия". Правительство активно боролось с революционным движением в России и Западной Европе, массовыми народными волнениями, расправлялось с передовыми и прогрессивными идеями и людьми. Главной целью внутренней политики императора стало укрепление и охранение существующего строя. Понимая, необходимость широких преобразований и опасаясь нового революционного всплеска, император провел ряд реформ, которые не затронули основ государственного устройства. Отсюда противоречивость и двойственность политики Николая I: с одной стороны, широкая политическая реакция, с другой - осознание необходимости уступок "духу времени". В целом же, политика Николая I носила консервативный характер на протяжении всего царствования. Главными направлениями деятельности стали: укрепление самодержавной власти; дальнейшая бюрократизация и централизация страны; работа, направленная на создание полицейского государства. Ключевой проблемой оставался крестьянский вопрос. Понимая необходимость отмены крепостного права, Николай не ставил перед собой задачи его ликвидации.</w:t>
      </w:r>
    </w:p>
    <w:p>
      <w:pPr>
        <w:pStyle w:val="Normal"/>
        <w:spacing w:lineRule="auto" w:line="360"/>
        <w:ind w:firstLine="709"/>
        <w:jc w:val="both"/>
        <w:rPr>
          <w:color w:val="000000"/>
          <w:sz w:val="28"/>
          <w:szCs w:val="28"/>
        </w:rPr>
      </w:pPr>
      <w:r>
        <w:rPr>
          <w:color w:val="000000"/>
          <w:sz w:val="28"/>
          <w:szCs w:val="28"/>
        </w:rPr>
        <w:t>Во второй четверти XIX века в некоторых европейских странах произошли значительные изменения (общая либерализация государственного строя, выход на арену политической борьбы новых социальных слоёв общества). В России эти процессы были значительно заторможены: Государственный Совет потерял значение в решении государственных вопросов; система министерств фактически подменялась Собственной Его Императорского Величества канцелярией (она стала правительственным учреждением и была разделена на отделения - I отделение - личная канцелярия императора, II - кодификация законов, III - отделение ведало политической полицией, IV - управляло благотворительными учреждениями и т.д.</w:t>
      </w:r>
    </w:p>
    <w:p>
      <w:pPr>
        <w:pStyle w:val="Normal"/>
        <w:spacing w:lineRule="auto" w:line="360"/>
        <w:ind w:firstLine="709"/>
        <w:jc w:val="both"/>
        <w:rPr/>
      </w:pPr>
      <w:r>
        <w:rPr>
          <w:color w:val="000000"/>
          <w:sz w:val="28"/>
          <w:szCs w:val="28"/>
        </w:rPr>
        <w:t>В 1826 г. создано III отделение канцелярии, связанное с осуществлением политического сыска. Его работой руководил граф А.Х. Бенкендорф, безгранично преданный Николаю I. Страну окутала сеть агентов и шпионов. В 1827 г. был создан корпус жандармов и введено несколько жандармских округов. Таким образом, фактически впервые в России возникла эффективная полицейская система, позволившая на длительное время затормозить революционное движение и подавить инакомыслие.</w:t>
      </w:r>
    </w:p>
    <w:p>
      <w:pPr>
        <w:pStyle w:val="Normal"/>
        <w:spacing w:lineRule="auto" w:line="360"/>
        <w:ind w:firstLine="709"/>
        <w:jc w:val="both"/>
        <w:rPr/>
      </w:pPr>
      <w:r>
        <w:rPr>
          <w:color w:val="000000"/>
          <w:sz w:val="28"/>
          <w:szCs w:val="28"/>
        </w:rPr>
        <w:t>Вступая на престол, Николай I заявил о намерении обеспечить стране законность. С этой целью проводилась работа по кодификации (упорядочению) российского законодательства. М.М. Сперанский, возвращённый из ссылки, возглавил деятельность II отделения канцелярии. В результате появилось "Полное собрание законов Российской империи" в 45 томах и "Свод действующих законов" в 15 томах.</w:t>
      </w:r>
    </w:p>
    <w:p>
      <w:pPr>
        <w:pStyle w:val="Normal"/>
        <w:spacing w:lineRule="auto" w:line="360"/>
        <w:ind w:firstLine="709"/>
        <w:jc w:val="both"/>
        <w:rPr>
          <w:color w:val="000000"/>
          <w:sz w:val="28"/>
          <w:szCs w:val="28"/>
        </w:rPr>
      </w:pPr>
      <w:r>
        <w:rPr>
          <w:color w:val="000000"/>
          <w:sz w:val="28"/>
          <w:szCs w:val="28"/>
        </w:rPr>
        <w:t>Россия во второй четверти XIX века оставалась аграрной страной. Крестьяне составляли основную массу населения. Именно крестьянский вопрос являлся главным и требовал незамедлительного решения. Но, правительство ограничивалось лишь полумерами, направленными на смягчение крепостного права. В 1841 г. вышел закон о запрещении продавать крестьян по одиночке и без земли; в 1843 г. - безземельные дворяне были лишены права приобретать крепостных; в 1842 г. вышел закон об "обязанных крестьянах", который развил указ 1803г. Ряд указов этого периода регламентировал отношения между помещиками и крестьянами; фиксировал размеры крестьянских наделов и повинностей; определял меры возможного наказания. Таким образом, крепостное право не было уничтожено, но рабские проявления крепостничества ликвидировались.</w:t>
      </w:r>
    </w:p>
    <w:p>
      <w:pPr>
        <w:pStyle w:val="Normal"/>
        <w:spacing w:lineRule="auto" w:line="360"/>
        <w:ind w:firstLine="709"/>
        <w:jc w:val="both"/>
        <w:rPr/>
      </w:pPr>
      <w:r>
        <w:rPr>
          <w:color w:val="000000"/>
          <w:sz w:val="28"/>
          <w:szCs w:val="28"/>
        </w:rPr>
        <w:t>В 1837 - 1841 гг. была проведена реформа государственных крестьян. Она улучшила правовое и материальное положение государственных крестьян, составлявших примерно треть населения. Созданное Министерство государственных имуществ, должно было заботиться об удовлетворении хозяйственных и бытовых нужд подведомственных крестьян. Вместе с тем, реформа усилила бюрократическое давление на государственную деревню и свела к минимуму деятельность крестьянских органов самоуправления (они стали зависеть от местной администрации).</w:t>
      </w:r>
    </w:p>
    <w:p>
      <w:pPr>
        <w:pStyle w:val="Normal"/>
        <w:spacing w:lineRule="auto" w:line="360"/>
        <w:ind w:firstLine="709"/>
        <w:jc w:val="both"/>
        <w:rPr/>
      </w:pPr>
      <w:r>
        <w:rPr>
          <w:color w:val="000000"/>
          <w:sz w:val="28"/>
          <w:szCs w:val="28"/>
        </w:rPr>
        <w:t>Сфера образования и просвещения развивалась достаточно противоречиво. С одной стороны, поступательное развитие страны требовало его совершенствования и расширения, с другой - правительство всячески стремилось установить над ним жёсткий контроль. В 1828 г. был утверждён Устав низших и средних учебных заведений. Он закрепил замкнутую сословную систему обучения (приходские школы для низших слоёв населения; уездные училища для горожан недворянского происхождения; гимназии для детей дворян и чиновников). В 1835 г. был введён новый устав, лишавший университеты значительной части автономии. Устанавливался жёсткий политический контроль, вводилась четкая регламентация университетской жизни, повышалась плата за обучение, сокращался набор студентов, отменялось преподавание государственного права и философии. Усиление реакции правительства в отношении просвещения и образования произошло после революционных потрясений, проходивших в Западной Европе в 1848-1849 гг. Сократились связи с Западной Европой, иностранцам запрещался въезд в Россию, а русским - выезд за границу. Наступила эпоха "цензурного террора". Но, жизнь требовала дальнейшего развития высшего образования. Несмотря на принимавшиеся карательные меры правительства, восстанавливались закрытые раннее учебные заведения и появлялись новые, готовившие специалистов широкого профиля (технологический, строительный, межевой институты, высшее училище правоведения и др.).</w:t>
      </w:r>
    </w:p>
    <w:p>
      <w:pPr>
        <w:pStyle w:val="Normal"/>
        <w:spacing w:lineRule="auto" w:line="360"/>
        <w:ind w:firstLine="709"/>
        <w:jc w:val="both"/>
        <w:rPr>
          <w:color w:val="000000"/>
          <w:sz w:val="28"/>
          <w:szCs w:val="28"/>
        </w:rPr>
      </w:pPr>
      <w:r>
        <w:rPr>
          <w:color w:val="000000"/>
          <w:sz w:val="28"/>
          <w:szCs w:val="28"/>
        </w:rPr>
        <w:t>Важнейшим орудием идеологической работы с народом являлась православная церковь. Большое внимание обращалось на "чистоту православного вероисповедания", поддержание государственного значения церкв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pPr>
      <w:r>
        <w:rPr>
          <w:color w:val="000000"/>
          <w:sz w:val="28"/>
          <w:szCs w:val="28"/>
        </w:rPr>
        <w:t>1. Исаев И.А. История отечества: учебное пособие для поступающих в юридические вузы / И. А. Исаев. - М.: «Юристъ», 1997.</w:t>
      </w:r>
    </w:p>
    <w:p>
      <w:pPr>
        <w:pStyle w:val="Normal"/>
        <w:spacing w:lineRule="auto" w:line="360"/>
        <w:rPr/>
      </w:pPr>
      <w:r>
        <w:rPr>
          <w:color w:val="000000"/>
          <w:sz w:val="28"/>
          <w:szCs w:val="28"/>
        </w:rPr>
        <w:t>2. История России. Россия в мировой цивилизации. - М.,1998.</w:t>
      </w:r>
    </w:p>
    <w:p>
      <w:pPr>
        <w:pStyle w:val="Normal"/>
        <w:spacing w:lineRule="auto" w:line="360"/>
        <w:rPr/>
      </w:pPr>
      <w:r>
        <w:rPr>
          <w:color w:val="000000"/>
          <w:sz w:val="28"/>
          <w:szCs w:val="28"/>
        </w:rPr>
        <w:t>3. История России: учебник / А.С. Орлов, В.А. Георгиев, Н.Г. Георгиева, Т.А. Сивохина. - 2-е изд., перераб. и доп. - М.: Проспект, 2004.</w:t>
      </w:r>
    </w:p>
    <w:p>
      <w:pPr>
        <w:pStyle w:val="Normal"/>
        <w:spacing w:lineRule="auto" w:line="360"/>
        <w:rPr/>
      </w:pPr>
      <w:r>
        <w:rPr>
          <w:color w:val="000000"/>
          <w:sz w:val="28"/>
          <w:szCs w:val="28"/>
        </w:rPr>
        <w:t>4. Хрестоматия по истории России с древнейших времен до наших дней: Учебное пособие. - М., 1999.</w:t>
      </w:r>
    </w:p>
    <w:p>
      <w:pPr>
        <w:pStyle w:val="Normal"/>
        <w:shd w:fill="FFFFFF" w:val="clear"/>
        <w:spacing w:lineRule="auto" w:line="360"/>
        <w:rPr/>
      </w:pPr>
      <w:r>
        <w:rPr>
          <w:color w:val="000000"/>
          <w:sz w:val="28"/>
          <w:szCs w:val="28"/>
        </w:rPr>
        <w:t xml:space="preserve">5. Дегоев В.В. Александр </w:t>
      </w:r>
      <w:r>
        <w:rPr>
          <w:color w:val="000000"/>
          <w:sz w:val="28"/>
          <w:szCs w:val="28"/>
          <w:lang w:val="en-US"/>
        </w:rPr>
        <w:t>I</w:t>
      </w:r>
      <w:r>
        <w:rPr>
          <w:color w:val="000000"/>
          <w:sz w:val="28"/>
          <w:szCs w:val="28"/>
        </w:rPr>
        <w:t xml:space="preserve"> и проблема европейского согласия после Венского конгресса // Вопросы истории. - 2002. - № 2.</w:t>
      </w:r>
    </w:p>
    <w:p>
      <w:pPr>
        <w:pStyle w:val="Normal"/>
        <w:spacing w:lineRule="auto" w:line="360"/>
        <w:rPr/>
      </w:pPr>
      <w:r>
        <w:rPr>
          <w:color w:val="000000"/>
          <w:sz w:val="28"/>
          <w:szCs w:val="28"/>
        </w:rPr>
        <w:t>6. Заичкин И.А. Русская история от Екатерины Великой до Александра Второго / И. А. Заичкин. - М.: Мысль, 1994.</w:t>
      </w:r>
    </w:p>
    <w:p>
      <w:pPr>
        <w:pStyle w:val="Normal"/>
        <w:spacing w:lineRule="auto" w:line="360"/>
        <w:rPr/>
      </w:pPr>
      <w:r>
        <w:rPr>
          <w:color w:val="000000"/>
          <w:sz w:val="28"/>
          <w:szCs w:val="28"/>
        </w:rPr>
        <w:t>7. История России с древнейших времен до 1861 года: Учебник для вузов / под ред. Н.И. Павленко. - М.: Высш. шк., 1996.</w:t>
      </w:r>
    </w:p>
    <w:p>
      <w:pPr>
        <w:pStyle w:val="Normal"/>
        <w:spacing w:lineRule="auto" w:line="360"/>
        <w:rPr/>
      </w:pPr>
      <w:r>
        <w:rPr>
          <w:color w:val="000000"/>
          <w:sz w:val="28"/>
          <w:szCs w:val="28"/>
        </w:rPr>
        <w:t>8. Корнилов А.А. Курс истории России 19 века / А. А. Корнилов; Вступ. статья А.А. Левандовского. - М.: Высшая школа, 1993.</w:t>
      </w:r>
    </w:p>
    <w:p>
      <w:pPr>
        <w:pStyle w:val="Normal"/>
        <w:shd w:fill="FFFFFF" w:val="clear"/>
        <w:spacing w:lineRule="auto" w:line="360"/>
        <w:rPr/>
      </w:pPr>
      <w:r>
        <w:rPr>
          <w:color w:val="000000"/>
          <w:sz w:val="28"/>
          <w:szCs w:val="28"/>
        </w:rPr>
        <w:t>9. Мироненко С.В. 14 декабря 1825 г. Восстания могло не быть // Отечественная история. - 2002. - № 3.</w:t>
      </w:r>
    </w:p>
    <w:p>
      <w:pPr>
        <w:pStyle w:val="Normal"/>
        <w:spacing w:lineRule="auto" w:line="360"/>
        <w:rPr/>
      </w:pPr>
      <w:r>
        <w:rPr>
          <w:color w:val="000000"/>
          <w:sz w:val="28"/>
          <w:szCs w:val="28"/>
        </w:rPr>
        <w:t>10. Мунчаев Ш.М., Устинов В.Н. Политическая история России. От становления самодержавия до падения Советской власти / Мунчаев Ш.М., Устинов В.М. - М.: Издательская группа НОРМА-ИНФРА.М, 1999.</w:t>
      </w:r>
    </w:p>
    <w:p>
      <w:pPr>
        <w:pStyle w:val="Normal"/>
        <w:spacing w:lineRule="auto" w:line="360"/>
        <w:rPr>
          <w:color w:val="000000"/>
          <w:sz w:val="28"/>
          <w:szCs w:val="28"/>
        </w:rPr>
      </w:pPr>
      <w:r>
        <w:rPr>
          <w:color w:val="000000"/>
          <w:sz w:val="28"/>
          <w:szCs w:val="28"/>
        </w:rPr>
        <w:t>11. Пресняков А.Е. Российские самодержцы / А. Е. Пресняков; сост. А.Ф. С12</w:t>
      </w:r>
    </w:p>
    <w:p>
      <w:pPr>
        <w:pStyle w:val="Normal"/>
        <w:shd w:fill="FFFFFF" w:val="clear"/>
        <w:spacing w:lineRule="auto" w:line="360"/>
        <w:rPr/>
      </w:pPr>
      <w:r>
        <w:rPr>
          <w:color w:val="000000"/>
          <w:sz w:val="28"/>
          <w:szCs w:val="28"/>
        </w:rPr>
        <w:t xml:space="preserve">8. Рахматуллин М.А. Император Николай </w:t>
      </w:r>
      <w:r>
        <w:rPr>
          <w:color w:val="000000"/>
          <w:sz w:val="28"/>
          <w:szCs w:val="28"/>
          <w:lang w:val="en-US"/>
        </w:rPr>
        <w:t>I</w:t>
      </w:r>
      <w:r>
        <w:rPr>
          <w:color w:val="000000"/>
          <w:sz w:val="28"/>
          <w:szCs w:val="28"/>
        </w:rPr>
        <w:t xml:space="preserve"> глазами современников // Отечественная история. - 2004. - № 6.</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6:00Z</dcterms:created>
  <dc:creator>Денис</dc:creator>
  <dc:description/>
  <cp:keywords/>
  <dc:language>en-US</dc:language>
  <cp:lastModifiedBy>SYSTEM</cp:lastModifiedBy>
  <dcterms:modified xsi:type="dcterms:W3CDTF">2011-09-21T16:46:00Z</dcterms:modified>
  <cp:revision>2</cp:revision>
  <dc:subject/>
  <dc:title>МИНИСТЕРСТВО ВНУТРЕННИХ ДЕЛ РОССИЙСКОЙ ФЕДЕРАЦИИ</dc:title>
</cp:coreProperties>
</file>