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ферат на тему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ИТИКА САМОУСИЛЕНИЯ И ПОПЫТКИ РЕФОРМ В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КИТАЕ ВО ВТОРОЙ ПОЛОВИНЕ XIX в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Назревание реформаторских тенденций в китайском обществ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обенности развертывания политики «самоусиления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Трансформация государственных преоразова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Формирование иностранного сектора в китайской экономик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Литература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Назревание реформаторских тенденций в китайском обществ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Череда военных поражений Китая в столкновениях с запад</w:t>
        <w:softHyphen/>
        <w:t>ными державами, приведших к утрате страной полноты государ</w:t>
        <w:softHyphen/>
        <w:t>ственного суверенитета (установление иностранного контроля над таможенной системой, консульская юрисдикция, экстерритори</w:t>
        <w:softHyphen/>
        <w:t>альность, создание сеттльментов), явилась побудительным мо</w:t>
        <w:softHyphen/>
        <w:t>тивом к поиску путей выхода из создавшегося положения. Таким выходом могла быть только политика реформ. Она получила на</w:t>
        <w:softHyphen/>
        <w:t>звание «движение по усвоению заморских дел» (</w:t>
      </w:r>
      <w:r>
        <w:rPr>
          <w:i/>
          <w:iCs/>
          <w:sz w:val="28"/>
          <w:szCs w:val="28"/>
        </w:rPr>
        <w:t xml:space="preserve">янъу юньдун) </w:t>
      </w:r>
      <w:r>
        <w:rPr>
          <w:sz w:val="28"/>
          <w:szCs w:val="28"/>
        </w:rPr>
        <w:t xml:space="preserve">или «политика самоусиления» </w:t>
      </w:r>
      <w:r>
        <w:rPr>
          <w:i/>
          <w:iCs/>
          <w:sz w:val="28"/>
          <w:szCs w:val="28"/>
        </w:rPr>
        <w:t xml:space="preserve">(цзы цян) </w:t>
      </w:r>
      <w:r>
        <w:rPr>
          <w:sz w:val="28"/>
          <w:szCs w:val="28"/>
        </w:rPr>
        <w:t>и проводилась на протяже</w:t>
        <w:softHyphen/>
        <w:t>нии 1860—1890-х гг. Ее завершением принято считать события японо-китайской войны, результаты которой продемонстриро</w:t>
        <w:softHyphen/>
        <w:t>вали большую эффективность реформ в Японии по сравнению с «самоусилением» в Кита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ытаясь разобраться в причинах побед Запада и поражений Китая, идеологи политики преобразований прежде всего обра</w:t>
        <w:softHyphen/>
        <w:t>щали внимание на те сферы, где превосходство европейских дер</w:t>
        <w:softHyphen/>
        <w:t>жав было наиболее очевидным, в первую очередь на военно-тех</w:t>
        <w:softHyphen/>
        <w:t>ническую мощь иностранных держав. Именно это отмечал один из выдающихся ученых и политических деятелей Китая середи</w:t>
        <w:softHyphen/>
        <w:t>ны XIX в. Вэй Юань (1794—1856). Наибольшую известность полу</w:t>
        <w:softHyphen/>
        <w:t>чил его энциклопедический труд, содержавший обширные све</w:t>
        <w:softHyphen/>
        <w:t>дения по географии, экономике, политическим институтам за</w:t>
        <w:softHyphen/>
        <w:t>рубежных государств. Написанная на основе многочисленных китайских и иностранных источников, эта книга содержала также и некоторые собственные рекомендации автора, связанные с мерами, которые следовало принять цинскому правительству для разрешения проблем, возникших перед китайской державой. Предложения Вэй Юаня включали строительство арсеналов для производства современного оружия, верфей для сооружения па</w:t>
        <w:softHyphen/>
        <w:t>ровых судов, реорганизацию армии, учреждение организаций, предназначенных для сбора сведений о западном мире, включая переводы иностранной литературы, реформу системы подготов</w:t>
        <w:softHyphen/>
        <w:t>ки офицеров армии и фло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бликациях Фын Гуйфэня (1809—1875), известного педаго</w:t>
        <w:softHyphen/>
        <w:t>га и исследователя своего времени, была поставлена проблема взаимосвязи конфуцианской традиции и новых веяний, связан</w:t>
        <w:softHyphen/>
        <w:t>ных с приобщением Китая к западным ценностям. Надо отме</w:t>
        <w:softHyphen/>
        <w:t>тить, что постановка вопроса о восприятии достижений чуждой культуры была революцией для китайского сознания. Цивилиза</w:t>
        <w:softHyphen/>
        <w:t>ция, сделавшая передачу основ своей культуры принципом взаи</w:t>
        <w:softHyphen/>
        <w:t>модействия с окружающим миром, нуждалась в обосновании са</w:t>
        <w:softHyphen/>
        <w:t>мой возможности заимствования извне. Иначе говоря, эта воз</w:t>
        <w:softHyphen/>
        <w:t>можность требовала легитимизациина основе конфуцианской традиции. Данная проблема была решена Фын Гуйфэнем следу</w:t>
        <w:softHyphen/>
        <w:t>ющим образо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 его точки зрения, превосходство морально-этических прин</w:t>
        <w:softHyphen/>
        <w:t>ципов, заложенных конфуцианством, было несомненным. Поэто</w:t>
        <w:softHyphen/>
        <w:t>му, допуская заимствование паровых судов и современного огне</w:t>
        <w:softHyphen/>
        <w:t>стрельного оружия, следовало сохранять верность конфуцианско</w:t>
        <w:softHyphen/>
        <w:t>му учению. В китайской мысли второй половины XIX в. это было сформулировано следующим образом: «...восточное учение — ос</w:t>
        <w:softHyphen/>
        <w:t>новное; западное учение — прикладное» (</w:t>
      </w:r>
      <w:r>
        <w:rPr>
          <w:i/>
          <w:iCs/>
          <w:sz w:val="28"/>
          <w:szCs w:val="28"/>
        </w:rPr>
        <w:t xml:space="preserve">чжун сюе вэй бэнь, си сюе вэй юн). </w:t>
      </w:r>
      <w:r>
        <w:rPr>
          <w:sz w:val="28"/>
          <w:szCs w:val="28"/>
        </w:rPr>
        <w:t>Впоследствии именно эта проблема (соотношение «вос</w:t>
        <w:softHyphen/>
        <w:t>точного» и «западного» учений) стала одной из доминант китайс</w:t>
        <w:softHyphen/>
        <w:t>кой мысли не только в XIX в., но и на всем протяжении XX 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 поражения Китая во второй «опиумной» войне в полеми</w:t>
        <w:softHyphen/>
        <w:t>ку о путях выхода из создавшегося положения были вовлечены выс</w:t>
        <w:softHyphen/>
        <w:t>шие сановники империи, входившие в ближайшее окружение им</w:t>
        <w:softHyphen/>
        <w:t>ператора, правившего под девизом Сяньфын. Су Шунь, фаворит императора, глава налогового приказа, известный своим корысто</w:t>
        <w:softHyphen/>
        <w:t>любием, объединил вокруг себя противников нововведений, выс</w:t>
        <w:softHyphen/>
        <w:t>тупавших за восстановление изоляции Китая. Этой группе противо</w:t>
        <w:softHyphen/>
        <w:t>стояли сановники во главе со сводными братьями императора — князьями Гуном и Чунем. В январе 1861 г. на имя императора был направлен меморандум за подписью князя Гуна. В нем предлагалось создать специальный орган в системе высших государственных ве</w:t>
        <w:softHyphen/>
        <w:t xml:space="preserve">домств для разработки политики, призванной найти пути выхода из кризиса в отношениях Китая с внешним миром. Канцелярия по управлению делами заморских стран (так было предложено назвать этот орган, сокращенно </w:t>
      </w:r>
      <w:r>
        <w:rPr>
          <w:i/>
          <w:iCs/>
          <w:sz w:val="28"/>
          <w:szCs w:val="28"/>
        </w:rPr>
        <w:t xml:space="preserve">Цзунли ямынь) </w:t>
      </w:r>
      <w:r>
        <w:rPr>
          <w:sz w:val="28"/>
          <w:szCs w:val="28"/>
        </w:rPr>
        <w:t>должна была в первую оче</w:t>
        <w:softHyphen/>
        <w:t>редь наладить сбор современной и достоверной информации об иностранных державах и организовать в торговых портах сбор пошлин с иностранных товаров. Впоследствии в функции этого ведом</w:t>
        <w:softHyphen/>
        <w:t xml:space="preserve">ства вошли также вопросы производства современных вооружений, паровых судов, боеприпасов, машинной техники, телеграфных и железнодорожных линий. Таким образом, создание </w:t>
      </w:r>
      <w:r>
        <w:rPr>
          <w:i/>
          <w:iCs/>
          <w:sz w:val="28"/>
          <w:szCs w:val="28"/>
        </w:rPr>
        <w:t xml:space="preserve">Цзунли ямыня </w:t>
      </w:r>
      <w:r>
        <w:rPr>
          <w:sz w:val="28"/>
          <w:szCs w:val="28"/>
        </w:rPr>
        <w:t>ознаменовало, в сущности, начало проведения пусть ограничен</w:t>
        <w:softHyphen/>
        <w:t>ных, но важных реформ, в ходе которых подспудно создавались условия для возникновения в Китае новых экономических институ</w:t>
        <w:softHyphen/>
        <w:t>тов, заимствованных у стран Запа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обенности развертывания политики «самоусиления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зиции сторонников нововведений при дворе упрочились после государственного переворота, происшедшего осенью 1861 г. После смерти императора Сяньфыня в августе 1861 г. Су Шунь стал во главе регентского совета, призванного править от имени малолетнего наследника престола Тунчжи. Он был сыном импе</w:t>
        <w:softHyphen/>
        <w:t>ратрицы Цыси (1835—1908). Волевая, властолюбивая женщина, она строила далеко идущие честолюбивые планы захвата верхов</w:t>
        <w:softHyphen/>
        <w:t>ной государственной власти. Цыси удалось достичь согласия со сводными братьями покойного императора и, воспользовавшись тем, что государственная печать находилась в ее руках, органи</w:t>
        <w:softHyphen/>
        <w:t>зовать арест членов регентского совета во главе с Су Шунем. Цыси образовала совместное регентство со старшей женой покойного правителя Китая бездетной императрицей Сяо Чжэнь. При этом особая роль принадлежала Гуну, получившему титул «князя-со</w:t>
        <w:softHyphen/>
        <w:t>ветника по государственным делам». В 1865 г. князь Гун был ли</w:t>
        <w:softHyphen/>
        <w:t>шен этого звания, после чего Цыси могла принимать решения по важнейшим государственным делам практически единолично. Через некоторое время при не вполне выясненных обстоятель</w:t>
        <w:softHyphen/>
        <w:t>ствах скоропостижно скончалась вдовствующая императрица Сяо Чжэнь, что означало устранение последнего препятствия, отде</w:t>
        <w:softHyphen/>
        <w:t>лявшего Цыси от безраздельной вла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ъективно цели сторонников «самоусиления» состояли в укреплении в первую очередь военного потенциала Китая, что должно было явиться главным условием подавления внутренней смуты, оказания достойного сопротивления иностранным дер</w:t>
        <w:softHyphen/>
        <w:t>жавам и укрепления пошатнувшейся власти цинской династии. Однако вскоре сторонники курса реформ вполне естественно пришли к выводу о необходимости осуществить не только пере</w:t>
        <w:softHyphen/>
        <w:t>подготовку войск, но и их перевооружение, а для этого необхо</w:t>
        <w:softHyphen/>
        <w:t>димо было наладить собственное производство современных ви</w:t>
        <w:softHyphen/>
        <w:t>дов оружия. В одном из меморандумов князя Гуна говорилось: «При всестороннем исследовании политики самоусиления ста</w:t>
        <w:softHyphen/>
        <w:t>новится очевидным, что главным в ней является подготовка войск, а подготовку войск в свою очередь необходимо начинать с производства оружия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создание современного военного производства было не</w:t>
        <w:softHyphen/>
        <w:t>возможно без использования индустриальных технологий. Наи</w:t>
        <w:softHyphen/>
        <w:t>более отчетливо эта мысль была выражена в одном из меморан</w:t>
        <w:softHyphen/>
        <w:t>думов крупнейшего деятеля эпохи «самоусиления» Ли Хунчжа-на, писавшего: «Сегодня главным средством обороны от врагов и основой самоусиления является производство машин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стремясь найти пути к укреплению системы восточного деспотизма в Китае, выглядевшей во второй половине XIX в. весь</w:t>
        <w:softHyphen/>
        <w:t>ма архаической, сторонники реформ пришли к осознанию необ</w:t>
        <w:softHyphen/>
        <w:t>ходимости создания современной по своей технологической форме промышленности в первую очередь усилиями самого деспоти</w:t>
        <w:softHyphen/>
        <w:t>ческого государства. С этой точки зрения годы «самоусиления» явились временем создания условий для формирования китайс</w:t>
        <w:softHyphen/>
        <w:t>кого капитализма «сверху» путем усилий, предпринимавшихся самим государством, предпочитавшим пока сохранять незыбле</w:t>
        <w:softHyphen/>
        <w:t>мыми устои традиционной политической систем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о отметить, что наиболее активными практическими дея</w:t>
        <w:softHyphen/>
        <w:t>телями реформ стали организаторы подавления антиправитель</w:t>
        <w:softHyphen/>
        <w:t>ственных движений середины XIX в., создатели местных воинских формирований — Ли Хунчжан, Цзэн Гофань и Цзо Цзунтан. Имен</w:t>
        <w:softHyphen/>
        <w:t>но они и основали первые в Китае арсеналы, использовавшие со</w:t>
        <w:softHyphen/>
        <w:t>временную западную технику для производства вооружений. Пер</w:t>
        <w:softHyphen/>
        <w:t>вый современный арсенал был создан Цзэн Гофанем в 1861 г. в г. Аньцин. Затем арсеналы, а впоследствии и механические заводы и верфи появились в Сучжоу, Шанхае, Нанкине, Тяньцзине, Сиа</w:t>
        <w:softHyphen/>
        <w:t>не, Гуанчжоу, Чэнду и других крупнейших городах Кита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ной чертой этого вида промышленности и военных формирований было то, что они контролировались центральны</w:t>
        <w:softHyphen/>
        <w:t>ми правительственными ведомствами лишь номинально. В дей</w:t>
        <w:softHyphen/>
        <w:t>ствительности и арсеналы, и армии, образованные в ходе подав</w:t>
        <w:softHyphen/>
        <w:t>ления тайпинов, оставались в руках региональных военачальни</w:t>
        <w:softHyphen/>
        <w:t>ков. Это свидетельствовало о начавшемся упадке традиционной государственности. По форме эти процессы весьма напоминали явления, свойственные концу династийного цикла, обычно от</w:t>
        <w:softHyphen/>
        <w:t>меченному децентрализацией власти. Но в условиях включения Китая в мировую капиталистическую систему династийный кри</w:t>
        <w:softHyphen/>
        <w:t>зис был связан с возникновением тенденций, которые можно охарактеризовать как начальную фазу генезиса капитализма. Это в свою очередь создавало предпосылки для разрыва с прежним циклическим ходом китайской истор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отяжении I860—1890-х гг. в Китае в рамках казенного сектора было создано около 20 промышленных предприятий, свя</w:t>
        <w:softHyphen/>
        <w:t>занных с военным производством, на которых было занято примерно 10 тыс. рабочих. Технологически это была современная про</w:t>
        <w:softHyphen/>
        <w:t>мышленность, основанная на применении машин, однако с точки зрения социальной организации ее было трудно охарактеризо</w:t>
        <w:softHyphen/>
        <w:t>вать как буржуазное предпринимательство. Продукция, произво</w:t>
        <w:softHyphen/>
        <w:t>димая на этих фабриках, минуя рынок, шла непосредственно на снабжение армий. Таким образом, здесь отсутствовал один из основных мотивов капиталистического производства — стремле</w:t>
        <w:softHyphen/>
        <w:t>ние получить прибыль. Положение рабочих подчас было близко статусу государственных крепостных, а не свободной наемной рабочей силы. Тем не менее нельзя недооценивать усилия, пред</w:t>
        <w:softHyphen/>
        <w:t>принятые китайскими милитаристами второй половины XIX в. в связи с созданием основ современного промышленного произ</w:t>
        <w:softHyphen/>
        <w:t>водства в Кита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обеспечения государственной промышленности сырьем и транспортными структурами заставляла лидеров регио</w:t>
        <w:softHyphen/>
        <w:t>нальных группировок браться за решение и этих проблем. Государ</w:t>
        <w:softHyphen/>
        <w:t>ство контролирует угледобывающее производство, строит железные дороги. В 1881 г. для перевозки угля от мест добычи к побережью в Северном Китае построена первая железная дорог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чиная с 80-х гг. XIX в. экономическая сторона политики «са</w:t>
        <w:softHyphen/>
        <w:t>моусиления» претерпевает некоторые существенные изменения. На</w:t>
        <w:softHyphen/>
        <w:t>чинают строиться не только военные, но и гражданские предприя</w:t>
        <w:softHyphen/>
        <w:t>тия (главным образом в текстильной промышленности), к участию в которых допускается национальный капитал. Правда, и в этот пе</w:t>
        <w:softHyphen/>
        <w:t>риод государство продолжает исповедовать прежнюю идеологию по отношению к частному предпринимательству, которое рассматри</w:t>
        <w:softHyphen/>
        <w:t>вается как потенциальная угроза общественным устоям. Например, в 1882 г. китайским коммерсантам было запрещено в течение 10 лет строить современные частные предприятия. Единственной формой участия их в современном предпринимательстве в связи с этим было вложение средств в казенную промышленнос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того как гражданская часть казенной промышленности оказалась связанной с рынком, выявилась низкая эффективность казенного управления, к которому начинают привлекаться и част</w:t>
        <w:softHyphen/>
        <w:t>ные вкладчики капитала. В результате возникли две системы уп</w:t>
        <w:softHyphen/>
        <w:t>равления государственно-частными предприятиями: «контроль чиновников, предпринимательство торговцев» и «совместное предпринимательство чиновников и торговцев». В сущности, пе</w:t>
        <w:softHyphen/>
        <w:t>реход к подобным методам управления промышленностью озна</w:t>
        <w:softHyphen/>
        <w:t>меновал постепенное движение к полноценному частнокапита</w:t>
        <w:softHyphen/>
        <w:t>листическому предпринимательству на основе приватизации ка</w:t>
        <w:softHyphen/>
        <w:t>зенной промышлен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Это движение было весьма противоречивым. В некоторых слу</w:t>
        <w:softHyphen/>
        <w:t>чаях экономически неэффективное предприятие из разряда казенно-частных могло быть переведено в категорию частных. Так произошло в 1894 г. с крупнейшим металлургическим предприя</w:t>
        <w:softHyphen/>
        <w:t>тием Китая того времени Ханьянским заводом, проданным в част</w:t>
        <w:softHyphen/>
        <w:t>ные руки. Одновременно расположенная в той же провинции Хубэй прибыльная текстильная фабрика, являвшаяся смешан</w:t>
        <w:softHyphen/>
        <w:t>ным предприятием, была выкуплена Чжан Чжидуном в казну, причем частные вкладчики получили лишь половину принадле</w:t>
        <w:softHyphen/>
        <w:t>жавшей им доли. Неудивительно в связи с этим, что в процессе создания и «приватизации» крупных современных государствен</w:t>
        <w:softHyphen/>
        <w:t>ных предприятий ведущую роль играли не столько торговцы, ос</w:t>
        <w:softHyphen/>
        <w:t>тавшиеся, в сущности, беззащитными перед произволом со сто</w:t>
        <w:softHyphen/>
        <w:t xml:space="preserve">роны государства, сколько чиновники </w:t>
      </w:r>
      <w:r>
        <w:rPr>
          <w:i/>
          <w:iCs/>
          <w:sz w:val="28"/>
          <w:szCs w:val="28"/>
        </w:rPr>
        <w:t xml:space="preserve">- </w:t>
      </w:r>
      <w:r>
        <w:rPr>
          <w:sz w:val="28"/>
          <w:szCs w:val="28"/>
        </w:rPr>
        <w:t>представители склады</w:t>
        <w:softHyphen/>
        <w:t>вающегося бюрократического капитал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середине 90-х гг. XIX в. на всех казенных и смешанных пред</w:t>
        <w:softHyphen/>
        <w:t>приятиях была занята уже весьма значительная по численности группа фабричных рабочих, насчитывающая около 40 тыс. чело</w:t>
        <w:softHyphen/>
        <w:t>век. Уровень эффективности работы казенного сектора, даже во</w:t>
        <w:softHyphen/>
        <w:t>енных заводов, весьма значительно уступал производительности аналогичных европейских предприятий. Так, Хубэйский арсенал, выпускавший в конце XIX в. по лицензии винтовки системы «мау</w:t>
        <w:softHyphen/>
        <w:t>зер», тратил на производство одной единицы продукции в 7 раз больше времени, чем на заводах «Маузер» в Герман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Трансформация государственных преоразова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торой путь складывания в Китае капитализма был связан с движением «снизу» в результате создания главным образом сред</w:t>
        <w:softHyphen/>
        <w:t>них и мелких предприятий торговцами и зажиточными землевла</w:t>
        <w:softHyphen/>
        <w:t>дельцами. В некоторых случаях образовывались современные про</w:t>
        <w:softHyphen/>
        <w:t>мышленные предприятия в области переработки сельскохозяй</w:t>
        <w:softHyphen/>
        <w:t xml:space="preserve">ственной продукции целыми клановыми организациями, особенно </w:t>
      </w:r>
      <w:r>
        <w:rPr>
          <w:spacing w:val="-1"/>
          <w:sz w:val="28"/>
          <w:szCs w:val="28"/>
        </w:rPr>
        <w:t xml:space="preserve">на юге Китая. На протяжении 70 — 90 - х гг. XIX в. было основано более </w:t>
      </w:r>
      <w:r>
        <w:rPr>
          <w:sz w:val="28"/>
          <w:szCs w:val="28"/>
        </w:rPr>
        <w:t>70 таких промышленных предприятий с общим числом занятых около 30 тыс. человек. Несмотря на то что представители торгово</w:t>
        <w:softHyphen/>
        <w:t>го и мануфактурного капитала также участвовали в создании со</w:t>
        <w:softHyphen/>
        <w:t>временной промышленности, китайская промышленная бур</w:t>
        <w:softHyphen/>
        <w:t>жуазия формировалась главным образом за счет сельских бога</w:t>
        <w:softHyphen/>
        <w:t>чей, а также за счет бюрократии. Китайское государство вплоть до конца XIX в. продолжало придерживаться политики ограничения активности предпринимательского слоя. Для того чтобы иметь некоторые гарантии неприкосновенности капиталов, представи</w:t>
        <w:softHyphen/>
        <w:t>тели складывающейся национальной буржуазии были вынужде</w:t>
        <w:softHyphen/>
        <w:t>ны вступать в смешанные общества, находившиеся под контро</w:t>
        <w:softHyphen/>
        <w:t>лем региональных клик и чиновниче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е рабочих на смешанных и частных предприятиях, как и на государственных, было жалким: ненормированный рабочий день, почти даровой труд, традиционная система поли</w:t>
        <w:softHyphen/>
        <w:t>цейского надзора за рабочи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влиянием втягивания Китая в мировые хозяйственные связи, путь для чего был проложен опиумной торговлей, в нед</w:t>
        <w:softHyphen/>
        <w:t>рах традиционной китайской экономики также происходили весь</w:t>
        <w:softHyphen/>
        <w:t>ма существенные процессы, свидетельствовавшие о зарождении буржуазного предпринимательства в аграрных структурах, являв</w:t>
        <w:softHyphen/>
        <w:t>шихся оплотом традиционной общественной системы. Эти явле</w:t>
        <w:softHyphen/>
        <w:t>ния были связаны с развитием внешней торговл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яду с традиционными для экспорта товарами в 60-е гг. осо</w:t>
        <w:softHyphen/>
        <w:t>бое значение Приобретает вывоз хлопка-сырца. Этот процесс явился одним из результатов гражданской войны 1861—1865 гг. в США, когда блокада северными штатами Юга привела к тому, что один из важнейших в мировой торговле регионов по производству хлоп</w:t>
        <w:softHyphen/>
        <w:t>ка был отрезан от потребителей. Последнее обстоятельство при</w:t>
        <w:softHyphen/>
        <w:t>вело к возрастанию роли Китая как важнейшего поставщика дан</w:t>
        <w:softHyphen/>
        <w:t>ного вида сырья на мировой рынок. В указанные годы целые уез</w:t>
        <w:softHyphen/>
        <w:t>ды в южнокитайских приморских провинциях переходят на выращивание хлопка, результатом чего стало нарушение харак</w:t>
        <w:softHyphen/>
        <w:t>терного для всех традиционных обществ соединения зернового производства с выращиванием технических культур. Естественным следствием этого была коммерциализация сельской экономики в этих районах. Крестьяне, отказавшиеся от производства риса в пользу технических культур, были вынуждены обращаться к услу</w:t>
        <w:softHyphen/>
        <w:t>гам рынка для приобретения продовольствия. И даже после того, как положение в США и в мировой торговле с хлопком восста</w:t>
        <w:softHyphen/>
        <w:t>новилось после поражения южных штатов, процесс товаризации сельского хозяйства для Китая выглядел необратимы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но те же процессы были характерны и для производ</w:t>
        <w:softHyphen/>
        <w:t>ства шелка-сырца. Однако в данном случае это было результатом эпидемии тутового шелкопряда, поразившей западноевропейс</w:t>
        <w:softHyphen/>
        <w:t>кое сельское' хозяйство, что также вызвало увеличение потреб</w:t>
        <w:softHyphen/>
        <w:t>ности в вывозе этого товара из Кита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е менее существенное влияние на трансформацию традици</w:t>
        <w:softHyphen/>
        <w:t>онных экономических и социальных институтов оказал и ввоз иностранных товаров в Китай. На протяжении второй половины XIX в. ввоз опиума продолжал оставаться наиболее прибыльной статьей доходов иностранных торговцев. Несмотря на попытки иностранцев добиться широкого экспорта тканей, этот вид тор</w:t>
        <w:softHyphen/>
        <w:t>говли не получил значительного распространения, зато фабрич</w:t>
        <w:softHyphen/>
        <w:t xml:space="preserve">ная пряжа иностранного производства вскоре стала завоевывать китайский рынок. Причина состояла в колоссальном разрыве в производительности труда между индустриальным производством пряжи на Западе и традиционной технологией, продолжавшей господствовать в Китае. Производительность труда на британских текстильных фабриках в прядении была в 80 раз выше, чем на ремесленных предприятиях Китая, в то время как в ткачестве она превосходила производительность китайского ремесленника </w:t>
      </w:r>
      <w:r>
        <w:rPr>
          <w:spacing w:val="-6"/>
          <w:sz w:val="28"/>
          <w:szCs w:val="28"/>
        </w:rPr>
        <w:t xml:space="preserve">лишь в 4 раза. В связи с этим за период 70 — 90 - х гг. X </w:t>
      </w:r>
      <w:r>
        <w:rPr>
          <w:spacing w:val="-6"/>
          <w:sz w:val="28"/>
          <w:szCs w:val="28"/>
          <w:lang w:val="en-US"/>
        </w:rPr>
        <w:t>I</w:t>
      </w: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  <w:lang w:val="en-US"/>
        </w:rPr>
        <w:t>X</w:t>
      </w:r>
      <w:r>
        <w:rPr>
          <w:spacing w:val="-6"/>
          <w:sz w:val="28"/>
          <w:szCs w:val="28"/>
        </w:rPr>
        <w:t xml:space="preserve"> в. импорт </w:t>
      </w:r>
      <w:r>
        <w:rPr>
          <w:sz w:val="28"/>
          <w:szCs w:val="28"/>
        </w:rPr>
        <w:t>иностранной пряжи увеличился в 20 раз, а тканей — всего лишь на 40%. Иностранные ткани получали все более широкое распро</w:t>
        <w:softHyphen/>
        <w:t>странение на китайском рынке, В особенности после того, как усовершенствование технологий в области ткачества и открытие в 1869 г. Суэцкого канала понизили себестоимость одного куска тканей, привезенных из Европы, почти в 20 раз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результате для китайского крестьянина приморских провин</w:t>
        <w:softHyphen/>
        <w:t xml:space="preserve">ций стало более выгодным использование иностранной пряжи, </w:t>
      </w:r>
      <w:r>
        <w:rPr>
          <w:spacing w:val="-1"/>
          <w:sz w:val="28"/>
          <w:szCs w:val="28"/>
        </w:rPr>
        <w:t xml:space="preserve">чем пряжи отечественного производства. В образовавшуюся брешь </w:t>
      </w:r>
      <w:r>
        <w:rPr>
          <w:sz w:val="28"/>
          <w:szCs w:val="28"/>
        </w:rPr>
        <w:t>между собственно земледелием и крестьянской домашней про</w:t>
        <w:softHyphen/>
        <w:t>мышленностью устремился торгово-ростовщический капитал, взявший на себя прежде всего снабжение сельских дворов в де</w:t>
        <w:softHyphen/>
        <w:t>ревнях, расположенных неподалеку от портов, открытых для тор</w:t>
        <w:softHyphen/>
        <w:t>говли, иностранной фабричной пряжей. За небольшое вознаграж</w:t>
        <w:softHyphen/>
        <w:t>дение крестьяне сначала на ткацких станках традиционного типа производили ткани для местных торговцев. Следующим этапом было предоставление дворам, которые оказались таким образом вовлеченными в буржуазное предпринимательство, более совре</w:t>
        <w:softHyphen/>
        <w:t>менной ткацкой техники. Этот процесс представлял не что иное, как зарождение наиболее простых форм мануфактурного произ</w:t>
        <w:softHyphen/>
        <w:t>водства, ориентированного на удовлетворение потребностей не только замкнутого крестьянского хозяйства, но и постепенно формирующегося национального рынк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 внешнеторговым партнером Китая во второй по</w:t>
        <w:softHyphen/>
      </w:r>
      <w:r>
        <w:rPr>
          <w:spacing w:val="-1"/>
          <w:sz w:val="28"/>
          <w:szCs w:val="28"/>
        </w:rPr>
        <w:t xml:space="preserve">ловине XIX в. продолжала оставаться Британская империя, на долю </w:t>
      </w:r>
      <w:r>
        <w:rPr>
          <w:sz w:val="28"/>
          <w:szCs w:val="28"/>
        </w:rPr>
        <w:t>которой приходилось около 2/3 китайского импорта и примерно 50% экспорта. Другие державы стремились также к увеличению своего присутствия на китайском рынке. В 80-х гг. XIX в. важным торговым партнером Китая становятся США, ввозившие в Ки</w:t>
        <w:softHyphen/>
        <w:t>тай керосин — один из весьма существенных элементов китайс</w:t>
        <w:softHyphen/>
        <w:t>кого импор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Формирование иностранного сектора в китайской экономик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ще одним, третьим, путем развития в Китае капитализма было создание иностранного капиталистического сектора в ки</w:t>
        <w:softHyphen/>
        <w:t>тайской экономике. Вследствие недальновидной политики цинс-кого правительства и постоянного давления со стороны иност</w:t>
        <w:softHyphen/>
        <w:t>ранцев, опиравшихся на авторитетное превосходство европейс</w:t>
        <w:softHyphen/>
        <w:t>кого оружия, система таможенных отношений действовала в Китае в пользу иностранного капитала, а не зарождавшегося национального предпринимательства. В результате второй «опиумной» войны таможни оказались под иностранным контролем. Еще в 1859 г. под давлением англичан было создано Управление импе</w:t>
        <w:softHyphen/>
        <w:t>раторскими таможнями. Вскоре во главе его были поставлены иностранцы, призванные следить за выполнением Китаем обя</w:t>
        <w:softHyphen/>
        <w:t>зательства по выплате контрибуций, которые обеспечивались от</w:t>
        <w:softHyphen/>
        <w:t>числениями от таможенных сборов. В течение нескольких десяти</w:t>
        <w:softHyphen/>
        <w:t>летий во главе китайских таможен стоял англичанин Харт, а к середине 90-х гг. в них служило около 800 иностранцев, боль</w:t>
        <w:softHyphen/>
        <w:t>шинство из которых составляли англичане. Неудивительно, что экспортные пошлины (что было важно в первую очередь для на</w:t>
        <w:softHyphen/>
        <w:t>ционального предпринимательства) примерно в два раза превы</w:t>
        <w:softHyphen/>
        <w:t>шали импортные. Это свидетельствовало о том, что цинское пра</w:t>
        <w:softHyphen/>
        <w:t>вительство проводило, в сущности, протекционистскую полити</w:t>
        <w:softHyphen/>
        <w:t>ку, но по отношению к иностранному капитал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концу XIX в. в Китае действовало около 600 иностранных фирм, в том числе более 100 промышленных предприятий, пред</w:t>
        <w:softHyphen/>
        <w:t>ставлявших наиболее современный сектор китайской экономики. Это были верфи, доки, шелкопрядильные, ткацкие, маслобой</w:t>
        <w:softHyphen/>
        <w:t>ные, газовые, чаеперерабатывающие заводы и т.д. Кроме того, иностранцы 'занимали серьезные позиции в сфере современных финансов, транспорта, связ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ровой рынок, иностранное предпринимательство на про</w:t>
        <w:softHyphen/>
        <w:t>тяжении второй половины XIX в. все интенсивнее и глубже про</w:t>
        <w:softHyphen/>
        <w:t>никали в структуры китайской традиционной экономики. С 60-х гг. Север, с 70-х гг. провинции бассейна Янцзы, в 80-е гг. юго-за</w:t>
        <w:softHyphen/>
        <w:t>падные, а с конца XIX в. и северо-восточные регионы Китая ока</w:t>
        <w:softHyphen/>
        <w:t>зываются периферийным элементом мирового рынка. Разуме</w:t>
        <w:softHyphen/>
        <w:t>ется, эти процессы свидетельствовали о том, что традиционный Китай постепенно становился «полукапиталистическим», одна</w:t>
        <w:softHyphen/>
        <w:t>ко степень вовлеченности китайской экономики в мировые хо</w:t>
        <w:softHyphen/>
        <w:t>зяйственные связи и в первое десятилетие XX в. оказалась срав</w:t>
        <w:softHyphen/>
        <w:t>нительно незначительн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становление капитализма в Китае (впрочем, как и в других полуколониальных и зависимых странах, превратившихся в периферию мирового капиталистического хозяйства) отличалось рядом существенных особенностей по сравнению с классическим течением этого процесса в истории европейской цивилизации. Здесь не столько происходило вытеснение менее развитых форм буржу</w:t>
        <w:softHyphen/>
        <w:t>азного предпринимательства более современными, сколько одно</w:t>
        <w:softHyphen/>
        <w:t>временный рост и наиболее архаических (элементарные формы мануфактуры), и самых развитых его проявлений (крупная фабри</w:t>
        <w:softHyphen/>
        <w:t>ка, основанная на использовании современных машин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ем в сфере технологически наиболее совершенной инду</w:t>
        <w:softHyphen/>
        <w:t>стрии монопольные позиции принадлежали традиционному го</w:t>
        <w:softHyphen/>
        <w:t>сударству и иностранному капиталу. Это объективно ставило за</w:t>
        <w:softHyphen/>
        <w:t>рождающуюся национальную буржуазию в ситуацию конфликта как с устоями деспотической государственности, так и с коло</w:t>
        <w:softHyphen/>
        <w:t>ниальными державами Запада, являясь источником проявления китайского национализма. В отличие от традиционной ксенофо</w:t>
        <w:softHyphen/>
        <w:t>бии этот национализм стремился (соединить призыв к возрожде</w:t>
        <w:softHyphen/>
        <w:t>нию независимого и могущественного Китая с идеалами модер</w:t>
        <w:softHyphen/>
        <w:t>низации, понимаемой как перенесение на китайскую почву не только современных индустриальных отношений, но и социальных и политических порядк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избежным историческим парадоксом складывающейся си</w:t>
        <w:softHyphen/>
        <w:t>туации было то, что объединение на основе современного рынка и современных форм политической организации было возможно в результате распада прежней политической системы, зиждив</w:t>
        <w:softHyphen/>
        <w:t>шейся на скрепляющем общество единстве, обеспечиваемом «вос</w:t>
        <w:softHyphen/>
        <w:t>точным» деспотизмом. Правившая в Китае маньчжурская динас</w:t>
        <w:softHyphen/>
        <w:t>тия объективно не была заинтересована в быстром экономичес</w:t>
        <w:softHyphen/>
        <w:t>ком развитии страны, поскольку неизбежным следствием этого стало бы усиление ханьцев и упадок господствующего положе</w:t>
        <w:softHyphen/>
        <w:t>ния маньчжуров. Ростки будущей дезорганизации этого традици</w:t>
        <w:softHyphen/>
        <w:t>онного общества содержались в региональном милитаризме, ста</w:t>
        <w:softHyphen/>
        <w:t>новившемся на протяжении второй половины XIX в. все более влиятельным фактором китайской внутренней политики.</w:t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84" w:leader="none"/>
        </w:tabs>
        <w:autoSpaceDE w:val="true"/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эй Джон Генри. История Древнего Китая / А.Б. Вальдман (пер.с англ.). — М. : Центрполиграф, 2006. — 606с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84" w:leader="none"/>
        </w:tabs>
        <w:autoSpaceDE w:val="true"/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асильев Л. С., Лапина З. Г., Меликсетов А. В., Писарев А. А. История Китая: Учебник для студ. вузов, обуч. по ист. спец. / А.В. Меликсетов (ред.) — 3-е изд., испр. и доп. — М. : Издательство Московского университета, 2004. — 751с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84" w:leader="none"/>
        </w:tabs>
        <w:autoSpaceDE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адак Александ Николаевич, Войнич Игорь Евгеньевич, Волчек Наталья Михайловна, Воротникова О. А., Глобус А. Всемирная история: В 24 т. / И.А. Алябьева (ред.) — Минск : Литература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6:47:00Z</dcterms:created>
  <dc:creator>Customer</dc:creator>
  <dc:description/>
  <cp:keywords/>
  <dc:language>en-US</dc:language>
  <cp:lastModifiedBy>SYSTEM</cp:lastModifiedBy>
  <dcterms:modified xsi:type="dcterms:W3CDTF">2011-09-21T16:47:00Z</dcterms:modified>
  <cp:revision>2</cp:revision>
  <dc:subject/>
  <dc:title>Реферат на тему</dc:title>
</cp:coreProperties>
</file>