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Коммуникационных Технолог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щественны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и 2 курса дневного отде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китина Александра Владимиров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урсу история связей с общественностью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теме: Письменные коммуникации: ее виды и особенности в связях с общественност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танова М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Дзержинск, 2006</w:t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Содержание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1. Историческое становление письменных коммуникаци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Основы письменной коммуникации и их классификация в связях с общественностью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Классификация письменных материалов компан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Цели и задачи создания письменного стиля компан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Аспекты подготовки письменных материалов компан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Анализ контролируемых организацией письменных материалов для внешней аудитор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бщая характеристика письменных материал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Письмо как средство письменной коммуник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Применение средств индивидуализации в письменной коммуникац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4. Проблемные вопросы письменной коммуникации на современном этап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Содержание правовых и этических норм письменной коммуник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Особенности несоблюдения правил письменной коммуник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 Рекомендации по определению этических и эстетических норм письменной коммуникации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709"/>
        <w:jc w:val="both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ин «коммуникация» широко используется в настоящее время практически всеми гуманитарными науками, начиная с социологии, психологии, лингвистики, и вот теперь, уже более пятидесяти лет, он служит и более молодым дисциплинам, таким как реклама и связи с общественностью. Единое определение этого термина, принятое учеными, представляющими как перечисленные выше, так и многие другие направления гуманитарных наук, звучит следующим образом: «Коммуникация - социально обусловленный 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язи с общественностью, используя различные коммуникативные средства, представляют собой динамическую и гибкую систему управления общественностью в самых разнообразных областях человеческой деятельности - в бизнесе, политике, образовании, медицине, благотворительности, развлечениях, спорт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овременном этапе, специалисты по связям с общественностью в реализации своей деятельности используют широкий набор коммуникативных средств, письменная коммуникация при этом занимает одно из важнейших мест среди них. Умение не только точно, правильно и лаконично выражать на письме мысли и идеи (свои или своего руководства), но и облекать их в соответствующую форму, которая диктуется видом письменной коммуникации и ситуацией, является необходимым условием квалификационного уровня знаний и умений специалиста по связям с обще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исследовать современное состояние письменных коммуникаций, их видов и особенностей в связях с обще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решались следующие задач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ть исторический аспект развития письменных коммуникаций в России и провести аналогию с современным состояние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классификацию письменных материа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материалы по проблемным вопросам правового и этического аспекта письменных коммуникаций на современном этап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исьменных коммуникаций имеют глубокие исторические корни. Их необходимость и содержание обусловлено определенными временными рамками, характеризующимися особенностями научной, политической, социальной и культурной среды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b/>
          <w:bCs/>
          <w:sz w:val="28"/>
          <w:szCs w:val="28"/>
        </w:rPr>
        <w:t>1. Историческое становление письменных коммуникац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3"/>
        <w:spacing w:lineRule="auto" w:line="360"/>
        <w:ind w:firstLine="709"/>
        <w:rPr/>
      </w:pPr>
      <w:r>
        <w:rPr/>
        <w:t>Письменные коммуникации имеют давнюю историю, ее практика восходит еще к седой древности. Языковые формулы, виды, разновидности официальной корреспонденции, формуляры, способы оформления и работы с ней создавались и шлифовались веками. Многие виды писем имеют тысячелетнюю исто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те далекие времена письмо служило гарантией выполнения обязательств, и ему придавалось важное значение. Так, в договоре с Византией 944 г. читаем: «...Отныне же да приходят с грамотой от князя русского, в которой будет засвидетельствовано их мирное намерение... Если же придут без грамоты, да содержатся под стражею, доколе известим о них князя русского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те далекие времена существовали процессуальные нормы, сохранившиеся до наших дней: «...Сии условия написаны на двух хартиях: одна будет у царей греческих; другую ими написанную доставят великому князю русскому Игорю...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язья Киевской Руси в своих сокровищницах вместе с драгоценностями хранили важные письма. Сберегались письма также в церквах и монастырях. Из-за пожаров, княжеских междуусобиц, татаро-монгольских набегов письменные документы эпохи Киевской Руси не сохранились. Сведения о них дошли до нас в более поздних спис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лагодаря летописанию до наших дней дошли такие бесценные материалы, как «Повесть временных лет», юридический памятник «Русская правда», известные международные акты - договоры Руси с греками, т.е. с Византией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в.). Договоры с Византией 907,911, 944 (45) ,971 годов являются первыми международными договорами Древней Рус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зиция и языковые формулы современных договорных писем, в основе которых лежит диалог через письмо, в своих истоках восходят к договорам, описанным еще в летописи Нестора. Императорский вельможа Синкел и российский воевода Свенельд именем государей своих заключили договор, использовав следующие формул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... Месяца июля, индикт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, в лето 6479, я, Святослав, князь Русский, по данной мною клятве хочу иметь до конца века мир и любовь совершенную с Цимискием, великим царем греческим, с Василием и Константином, боговдохновенными царями, и со всеми людьми вашими, обещаясь именем всех сущих подо мною россиян, бояр и прочих никогда не помышлять на вас, не собирать моего войска и не проводить чужеземного на Грецию, да буду их врагом и да борюся с ними. Если же я или сущие подо мною не сохранят сих правовых условий, да имеем клятву от бога, в коего веруем: Перуна и Волоса, бога скотов. Да будем желты, как золото, и собственным нашим оружием иссечены. В удостоверение чего записали мы договор насей хартии и своими печатями запечатали.»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я, этот древний документ, видим, что языковые и текстовые формулы этого мирного договора фактически сохранились до наших д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кове письменные документы хранились при Троицком соборе в ларях-сундуках. Государственные или церковные акты, которые утверждались на вече, помещали в «Ларь святой Троицы», придавая им тем самым юридическую силу. После того как акт терял свое значение, по постановлению веча его извлекали из ларя и уничтожали. Эта процедура носила официальный торжественный характер. Псковский ларь был не только архивом, но и вечевой канцелярией. При «Ларе святой Троицы» сосредоточивалось летописание, оформлялись и частноправовые акты. Если князь отказывался скрепить своей печатью документ, то это на законных основаниях мог сделать ларник, заведовавший архив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зни Новгородской республики большую роль играло вече. Оно являлось носителем верховной власти: разрешало вопросы войны и мира, внутренней политики, выдавало жалованье и иммунитетные грамоты, утверждало уставы и законы. Вече было и верховным судом республики (смертные приговоры веча приводились в исполнение немедленно - преступника сбрасывали в Волхов). Решения веча оформлялись в особой канцелярии – «вечевой избе», возглавляемой вечевым дьяком. Здесь же находилась и печать «великого Новгорода»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ека деловым письмом при князьях занимались дьяки, а при наместниках и волостелях - писцы и подъяч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арский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архив хранили в сундуках, которых насчитывалось 240. Заведовал архивом дьяк. Все документы описывались последовательно по сундукам, о чем свидетельствует сохранившаяся часть описи второй полов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Царским архивом в ходе повседневной работы пользовались чиновники высших государственных учрежде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в государстве действовала система приказов - центральных государственных учреждений, которые подчинялись царю и Боярской думе. Приказов насчитывалось около 80, в каждом из них было от 3 до 400 «приказных людей». Во главе приказа стоял судья, который управлял совместно с товарищами - помощниками или заместителями - дьяками. Дьяки из простых писцов становились начальниками приказных канцелярий, руководили всеми текущими делами и делопроизводством. В подчинении у них были «письменные головы» различных рангов: подъячие (старшие, средней руки и младшие), писцы, писчики, переписчики, а также приставы, переводчики, сторож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юди, занимавшиеся составлением документов по тому или иному делу, как правило, хорошо знали сами дела: дьяки, подъячие бывали членами дипломатических миссий, выполняли важные дела внутриполитического, управленческого, финансового и судебного характера. Свои канцелярии - иногда в виде большого штата, иногда в качестве единственного дьячка - функционировали при каждом государственном, духовном или общественном учреждении. Документы в них составлялись и оформлялись профессионалами по некоторым общим правилам, неизложенным в специальных инструкциях, а передаваемым по традиции. Итак, уже в период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еков сложился штат людей непосредственно занимавшихся составлением документов или причастных к этом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анцелярии, работа ее отдельных служащих по созданию официальных текстов видна через различные элементы оформляющей части документа, относящиеся к исполнению, верификации, доставке и хранению. На каждом документе, который поступал в приказ, проставлялась дата получения. (Эта процедура неукоснительно выполняется и в наши дни). Дьяк в необходимых случаях делал «помету»: «выписать», т.е. навести справку. Дело готовили к докладу и обсуждали, после чего выносился «приговор» приказа и отдавалось распоряжение о подготовке документа-ответа (современным аналогом которого, по сути, является письмо-отве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документа составляли по указанию дьяка старшие подъячие. Дьяк этот проект «чернил», т.е. редактировал, правил. Поправки делались в тексте, на полях, на оборотной стороне листа. «Черненный» (исправленный) документ младший подъячий переписывал заново, писал «деловой» текст. Чистовик документа подъячий сверял с черновиком и своей подписью - на оборотной стороне в нижней правой части листа - подтверждал, что чистовик соответствует черновику. «Справленный» таким образом документ «приписывался» (подписывался) дьяком или так называемым «подъячим и приписью». Царь и бояре документы не подписывали. Черновики не подписывались и оставлялись как коп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ли на узких (15-17 см) полосках бумаги, которые при необходимости склеивали. Оборотная сторона оставалась чистой. На ней писались «пометы», резолюции, адреса и т. д. К первому (инциативному) документу подклеивали последовательно все остальные, и длинную бумажную полоску сворачивали в рулон – «столбец», или «столпец» Чтобы закрепить состав «столбца», по «сставам» - местам склейки - проставлялась растянутая подпись («скрепа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есно, что уже на раннем этапе деятельности русской канцелярии документ является плодом коллективного творчества; с середины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. имеются прямые указания на необходимость коллективного составления ряда докум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елопроизводстве этой эпохи отчетливо различались функции администраторов и исполнителей документов. Упоминания о непосредственном исполнителе текста встречаются уже в ранних памятниках, но с середины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в. указание на то, кто писал документ, становится нормой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грамоту писал дьяк Князя Великого Кострома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грамоту писал дьяк Снека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грамоту писал поп Сергий Великого Спаса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грамоту писал сам игумен Афанасей Стромыньскый»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 грамоту писал чернец Асаф»…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примеров видно, что указание исполнителя стало неотъемлемым реквизитом документа со сложившейся языковой формулой «А грамоту писал...». Аналогом этой языковой формулы в наши дни является указание исполнителя официального письма на лицевой или оборотной стороне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едения о том, кто писал документ, появились издавна, но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 по требованию центральной канцелярии местные администраторы приказывают подъячим обязательно авторизовать исполнителя документа: «...по указу в[еликих] г[осударей] ...воевода Иван... Оксенов Касимова города приказные избы подъячему Ивану Никитину приказал на наказных памятях и на писмах свего писма, на которых пристойно, назаде писать: «писал» ...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лении деловой бумаги участвовали минимум два лица: один сочинял текст, был ответственным за его содержание, другой являлся непосредственным исполнителем, отвечал за точность передачи тек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 приказов в Русском государстве появилось обширное бумажное делопроизводство. В процессе практической деятельности приказов появились прямые предписания по содержательной и оформляющей частям документов, порядок их оформления и движения как внутри приказа, так и между ними. Делопроизводство требовало определенных навыков и опыта, которых часто не имел начальник приказа - судья, поэтому в помощники судьям в приказы назначались дья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сьменные коммуникации в учреждениях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 основывалось на канцелярских традициях и не регулировались законодательством. С созданием в 1720 г. Петр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Генерального регламента», ставшего основной организации делопроизводства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в государственных учреждениях, в законодательном порядке была оформлена новая система документ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рия создания «Генерального регламента» такова. Еще в 1715 г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лал своих представителей в Швецию, Данию и Германию для изучения коллегиальной системы управления и представления докладов о возможности учреждения ее в России. В Щвеции, Дании и Германии были собраны материалы, относящиеся к устройству коллегий в этих странах. После изучения материалов было решено взять за образец шведские коллегии и, учитывая особенности российского государственного строя, постепенно вводить в России коллегиальную систему управления. Пет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дчеркивал важность коллегиальности в работе государственных учреждений – «что един не постигнет, постигнет другой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над «Генеральным регламентом» началась в 1718 г. Первоначальный вариант «Генерального регламента» был составлен Генрихом Фиком, использовавшим шведский источник </w:t>
      </w:r>
      <w:r>
        <w:rPr>
          <w:sz w:val="28"/>
          <w:szCs w:val="28"/>
          <w:lang w:val="en-US"/>
        </w:rPr>
        <w:t>Cantsei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dningh</w:t>
      </w:r>
      <w:r>
        <w:rPr>
          <w:sz w:val="28"/>
          <w:szCs w:val="28"/>
        </w:rPr>
        <w:t xml:space="preserve"> от 22 сентября 1661 г. и заимствовавшим из него нормы для установления канцелярских порядков в русских учреждениях. Всего «Генеральный регламент» имел 12 редакций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Генеральном регламенте» дается законченная система норм по письменной коммуникации внутренней деятельности центральных распорядительных органов отраслевого управления - коллегий и их переписке с другими учрежд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е документы составлялись секретарем, остальные по указанию секретаря - канцеляристами. Часть документов составлялась по «генеральным формулярам», т.е. появились обязательные формы документов. Кстати, обязательность составления документов по формулярам предусматривается многими законоположениями Пет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видностями переписки были письма, доношения, реляции, известия, требования, прошения челобитчиковы. На документе, поступившем в коллегию, секретарь в верхнем правом углу проставлял дату и номе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722 г. издается «Табель о рангах», положивший начало строгой системе чинов, званий, титулов, употребление которых в официальных бумагах было обязательным до 1917 г. Современная практика официального адресования в своей основе восходит к правилам формального речевого этикета на письме, получившем обоснование именно в тот пери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отя вопросы документирования деятельности местных учреждений и затрагиваются в законодательных актах правительства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но в законченной форме эти вопросы нашли отражение в «Учреждениях для управления губерний» от 7 ноября 1775 г. Согласно этому документу переписка между учреждениями превращается в своеобразный ритуал, который нужно хорошо знать, чтобы занимать место в бюрократической систем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ошений «властей и мест» устанавливались определенные виды документов, в зависимости от положения учреждений в иерархической лестнице. Создавалась иерархия не только учреждений, но и документов. В видах документов и порядке сношений выражалась строгая субординация учреждений. Вышестоящие инстанции «указывали», нижестоящие «доносили» об исполнении указаний. Равные инстанции сносились между собой на паритетных началах - предложениями и сообщения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т период значительно усложняется деловая переписка, что проявляется, прежде всего, в увеличении разновидностей документов. Так, наряду с традиционными докладом и указом в служебной переписке все активнее используются новые - ведение, доношение, промемория, рапорт, реляция и рескрипт.</w:t>
      </w:r>
    </w:p>
    <w:p>
      <w:pPr>
        <w:pStyle w:val="33"/>
        <w:spacing w:lineRule="auto" w:line="360"/>
        <w:ind w:firstLine="709"/>
        <w:rPr/>
      </w:pPr>
      <w:r>
        <w:rPr/>
        <w:t>Ведение - уведомление о чем-либо, употреблялось для переписки Сената с Синодом (высших органов светской и церковной власти). Доношение - сообщение нижестоящих должностных лиц вышестоящим представителям власти. Промемория - документ, посредством которого осуществлялась связь между равными по положению органами власти. Рапорт - документ отчетного характера, предназначался для переписки нижестоящих органов власти с вышестоящими (любого ранга). Реляция - документ, равный по своим функциям рапорту и доношению, однако употреблялся только в военной и дипломатической сферах общения. Рескрипт был введен для деловой переписки императора с приближенными к нему должностными лиц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ежний деловой язык, возникший в недрах московских приказов, был близок живой, обиходной речи, то язык документов, появившихся в новый период, являлся качественно иным по своим языковым средствам. Прежде всего, новый деловой язык характеризовался новыми морфологическими средствами, свойственными документальным текстам.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роцесс движения документов, входящих и исходящих, регистрировался в ряде журналов, книг, реестров. На входящем документе председателем присутствия или старшим членом отмечалась дата поступления документа, после чего он заносился в реестр входящих бумаг и в докладной реестр. Зарегистрированные документы распределялись по соответствующим исполнителям и заносились в целях установления слушания дел в настольный реест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легчения отыскания дела, к реестрам создавался справочный аппарат - алфавиты учреждений и лиц, которых касались дела. О своей работе учреждения составляли ежемесячные отчеты, а о количестве и составе прослушанных дел - срочные ведомости.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начал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министр осуществлял управление с помощью таких официальных писем, как циркуляры и распоряжения (в гражданских делах), приказы (в военных делах). Разработанное крупнейшим государственным деятелем М.М. Сперанским «Общее учреждение министерств» (1811 г.) установило единообразие делопроизводства и отче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волюционные изменения в официальной переписк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характеризуют модификацию речевых формул и этикетных форм в русской официально-деловой письменной речи в целом. Это продуктивное развитие отглагольных номинативных и просто именных конструкций, обусловивших статичность стиля изложения, передачи и просто фиксации фактов, актуализацию обстоятельств дела, а не его исполнителя, что открыло простор глаголу в страдательном залоге (это характерно и для современной корреспонденции) и отказу от форм личного извещения, оповещения, волеизъявления в пользу коллективного. Эти языковые тенденции, позднее, благодаря энергичным нововведениям М.М. Сперанского, и сформировали отечественные традиции эволюционных изменений в стиле русской официально-деловой переписки, практическое приложение которых нашло яркое воплощение в письмовниках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-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едя борьбу против примитивизма, затхлого рутинерства в деловой прозе своего времени, М.М. Сперанский ратовал за высокий профессионализм официального письма. В официальных письмах министерств, правительственных и служебных мест М.М. Сперанский очищал язык от бюрократических оборотов и неправильностей, регламентируя нормы стиля в соответствии с тенденциями развития русского национального языка особенно в тех случаях, когда сам жанр документа, например, жанр официального письма оказывал определенное влияние на формирование языковой нормы, в целом» - отмечает Л.К. Граулина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11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ая о свойствах слов, М.М. Сперанский рекомендовал придерживаться строгих языковых правил. Рекомендации М.М. Сперанского, его творческие усилия в деле формирования канцелярского стиля речи внесли огромный вклад в то, что в наши дни принято называть унификацией языка официальной перепис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унификация текстовых форм документов была признана как норма официального письменного общения в государственных учреждениях, возникла практика составления разнообразных письмовников и пособий по письмоводству, ставшая отечественной традицией. На основе выработанных в централизованном порядке общих положений ведомствами разрабатывались внутренние положения о ведении документации. Так, например, в 1888 г. было выпущено «Положение о письмоводстве в военном ведомстве», которое подверглось затем переработке в 1911 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письмовники и пособия по письмоводству были очень популярны. Эти пособия содержали общие сведения юридического характера, советы и рекомендации, а также тексты писем и других документов на все случаи жизни. Здесь следует подчеркнуть, что хотя эти издания назывались в основном «письмовниками» или «пособиями по письмоводству», они содержали образцы всех видов документов (распоряжений, решений, рапортов, реляций и др.). Читатель должен был отыскать в книге образец нужного ему документа и либо просто, заменив фамилии, даты, адреса и прочую переменную информацию, переписать документ, либо, изучив тексты аналогичных, необходимому ему, документов, составить на их основе собственный текст, используя формуляр и типовые речевые обороты аналог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ичным примером письмовника является книга «Письмоводство в волостных правлениях», (составитель С.Я. Пакидов), изданная в Петербурге в 1913 г. Книга имеет подзаголовок - Практическое пособие волостным старшинам, волостным писарям и другим должностным лицам крестьянского общественного управления. С приложением образцов книг, отношений, рапортов, представлений, протоколов, актов, постановлений, ведомостей и проч. Подобные руководства создавались для разных категорий лиц. Создавались письмовики для офицеров, для помещиков, для полицейских, и, конечно же, для влюбленны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подробным письмовником является «Письмовник» А.Е. Крылова. На титульном листе книги написано: «Настольно-справочная книга. Толковый письмовник. Полное собрание всех актов, договоров, обязательств, прошений и писем на все случаи жизни с подробным наставлением как их составлять, кому и куда подавать». Пользоваться письмовником рекомендовалось следующим образом: «Положим, известному лицу надо написать кому-либо поздравительное письмо с днем ангела или с торжественным праздником, ему следует прочесть весь отдел поздравительных писем и он подберет подходящее для себя письмо, а может случиться, что из двух, трех писем он составит совершенно такое, какое ему требуется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исьмовнике приводятся образцы следующих видов писем: поздравительные письма; ответы на поздравительные письма; утешительные письма; ответы на утешительные письма; письма рекомендательные, просительные, благодарственные, пригласительные; письма, содержащие упрек, выговор и проч.; дружеские письма ; письма, выражающие объяснение в любви и предложения по поводу брачного союза; ответы на письма по поводу брачного сою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уждая о письмах, А.Е. Крылов, в частности, пишет: «Главное достоинство каждого письма есть краткость изложения: всегда следует избегать многословия и в особенности повторения одного и того же; мысль свою должно высказывать немногими, определенными и ясными выражениями, так как неправильно понятое или не так истолкованное письмо может вести получателя к совершенно другим действиям, а в письмах деловых и к большим потеря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обязанность пишущего - помнить свое собственное положение, знать положение лица, которому мы пишем, и представлять себе последнего так ясно, как будто мы стоим перед ним и разговариваем. Каждый отдельный пункт письма должен быть вполне обсужден и не следует переходить к обсуждению другого пункта, пока о первом не будет сказано все что нужно, а тем более опять возвращаться к нему и тем окончательно путать письмо. Отдельные пункты следует излагать сообразно их важности, т.е. более важные излагать в начале письма, затем менее важные и так далее. Ответ на полученное письмо всегда должен начинаться извещением о получении письма с означением времени, когда оно получено; далее следует излагать все то, на что требуется ответ, и затем переходить к другим предметам.'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ение писем с помощью письмовников было так широко распространено, что на это обратили внимание юмористы. Типизация и клиширование в отечественной практике составления писем стали предметом их рассмотрения. Так, в «Письмовнике Нового сатирикона» Аркадий Аверченко в главе «О письмовниках вообще» замечает «Письмовник все равно, что костыль для безногого, слуховая трубка для глухого и очки для подслеповатого». Комментируя практику составления писем, другой автор этой книги Георгий Ландау в главе «Письмовник» констатирует: «Мало изученная, но широкая область искусства: искусство писать письма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Временного правительства не внес существенных изменений в речевую практику подготовки официальных писем. 15 марта 1917 г. Временное правительство приняло постановление «Об упрощении формы официальных сношений и бумаг», которое заключалось лишь в отмене «титулования и заключительной формулы деловых писем, выражающей личные чувства»; точно так же, как в заседаниях строго соблюдался этикет служебной иерархии, в практике оформления официальных писем сохранился традиционный речевой ритуа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еликой Октябрьской социалистической революции В.И. Ленин поставил вопрос о коренной перестройке ведения служебной документации, и практики подготовки официальных писем, в частности, В.И. Ленин говорил, что у нас уживались рядом теоретическая смелость в общих построениях и поразительная робость по отношению к какой-нибудь самой незначительной канцелярской реформе. Он критиковал за то, что «во всей области общественных, экономических отношений мы «ужасно» революционны. Но в области чинопочитания, соблюдения форм и обрядов делопроизводства наша «революционность» сменяется сплошь да рядом самым затхлым рутинерство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И. Ленин глубоко вникал в организацию работы аппарата и, когда надо было, сам разрабатывал соответствующие правила. Уже 2 марта 1918 г. было принято постановление Совета Народных Комиссаров за подписью В.И. Ленина «О форме бланков государственных учреждений», которое вводило новую единую форму бланка делового письм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-е годы специалистами Института техники управления была сформулирована задача унификации и стандартизации документных форм и процессов. Основой упорядочения документации в аппарате управления было методологическое положение В.И. Ленина о том, что «в ведении дела разными и разнородными предприятиями, учреждениями, ведомства и пр. есть много сходного и сходного в основном»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 Работа по унификации официальной переписки начались уже в 20-е годы. На страницах популярного в то время журнала «Техника управления» публиковались статьи о рационализации делопроизводства вообще и официальной переписке в част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статьи «Создание стиля деловых писем» призывает избавиться от устаревших языковых штампов: «При чтении вслух делового советского письма с гербом СССР часто кажется, что присутствуешь на церковном богослужении или диспуте семинаристов: «сие есть», «ибо», «риобщите к делу», «коим» и т.п. словами пестрит всякая советская бумажка». Не пора ли перейти к очищению канцелярского языка, запретив употребление устаревших и ненужных слов, а также начать культивирование настоящего, простого и ясного советского стиля». В статье объясняется, какие слова и выражения не должны употребляться в переписке, например, выражения «прошу не отказать», «честь имею». Предлагаются эквиваленты старых, отживших выражений. Так, вместо «благоволите сообщить», рекомендуется употреблять «прошу сообщить», вместо «тем паче» - «тем более», вместо «приобщить к делу» - «приложить к делу». К сожалению, эти архаизмы встречаются в официальной корреспонденции и сегодн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были разработаны новые отечественные общесоюзные стандарты на официальное письмо.</w:t>
      </w:r>
      <w:r>
        <w:rPr>
          <w:rStyle w:val="FootnoteCharacters"/>
          <w:rStyle w:val="FootnoteAnchor"/>
          <w:sz w:val="28"/>
          <w:szCs w:val="28"/>
        </w:rPr>
        <w:footnoteReference w:id="1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60-80-е годы в связи с общесоюзным масштабом работ по созданию АСУ и АСНТИ были возобновлены работы по унификации языка и стиля официальных писем. Были разработаны Государственные стандарты и методические рекомендации по унификации текстов служебных документов в виду перспективы их машинной обработки. Отдельные документоведы в связи с этим предлагали даже модернизировать грамматику русского языка. Высказывались мнения, что естественный язык – «алогизм», и поэтому необходима его модернизация. Практика показала ошибочность таких точек зрения. В целом, можно утверждать, что методика унификации текстов в этот период оказалась порочной потому, что были полностью проигнорированы исторически сложившиеся традиции в практике подготовки официальных документов. Стало очевидным, что нормализацию (унификацию) текстов служебных документов надо проводить с учетом видов и разновидностей служебных документов, поскольку многие виды документов имеют свои языковые формулы, модели сочетания слов, их стандартный перечень и правила построения предложений.</w:t>
      </w:r>
      <w:r>
        <w:rPr>
          <w:rStyle w:val="FootnoteCharacters"/>
          <w:rStyle w:val="FootnoteAnchor"/>
          <w:sz w:val="28"/>
          <w:szCs w:val="28"/>
        </w:rPr>
        <w:footnoteReference w:id="14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прогресс обусловливает новые требования к языку и стилю официальных писем. Однако, хотя менялись технические носители информации, средства малой и большой оргтехники, машинные способы работы с письмами, тем не менее, в своей глубинной основе языковые формулы наиболее распространенных видов и разновидностей официальных писем остаются неизменными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/>
      </w:pPr>
      <w:r>
        <w:rPr>
          <w:sz w:val="28"/>
          <w:szCs w:val="28"/>
        </w:rPr>
        <w:t>В последнее время резко возрос интерес к истории отечественной государственной жизни, ее культуре, традициям, ритуалам. В этой связи при изучении отечественных традиций практики составления официальных писем следует помнить указание В.И. Ленина о том, что «...если рассматривать какое угодно общественное явление в процессе его развития, то в нем всегда окажутся остатки прошлого, основы настоящего и зачатки будущего»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им образом, переходя к современному содержанию письменных коммуникаций, уверенно можно утверждать, что они имеют глубокие исторические корни, их необходимость и содержание обусловлено определенным временем, общественным сознанием, политическими, социальными и культурными особенностями среды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Основы письменной коммуникации и классификация в связях с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ственностью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2.1 Классификация письменных материалов компании</w:t>
      </w:r>
    </w:p>
    <w:p>
      <w:pPr>
        <w:pStyle w:val="TextBodyIndent"/>
        <w:spacing w:lineRule="auto" w:line="360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firstLine="709"/>
        <w:rPr/>
      </w:pPr>
      <w:r>
        <w:rPr/>
        <w:t>Вариантом классификации письменных материалов, наиболее подходящим для достаточно подробного их описания, является, прежде всего, деление всей массы текстов и документов, подготавливаемых специалистами по связям с общественностью, на две большие категории. Это так называемые контролируемые и неконтролируемые средства передачи информации. Термины «контролируемые» и «неконтролируемые» в данном контексте означают, кто, в конечном счете, контролирует содержание, объем и форму письменных материалов в том виде, в котором его получает целевая аудитор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мыми обычно называют письменные послания, тексты, документы, которые доходят до целевой аудитории в том виде, в каком их подготовила служба по связям с общественностью самой организации. Конечно, правка в рамках организации со стороны руководства вполне вероятна и оправдана, и касаться она может как содержания, так и формы; однако эта правка не меняет основной сути, а также все равно правка происходит в рамках самой организации, и именно организация контролирует объем и форму информации, при этом никто, кроме сотрудников данной организации, не имеет ни права, ни возможности вносить какие-либо изменения в эти материалы. К контролируемым организацией письменным материалам, составляемым для внешней аудитории службой по связям с общественностью или при участии специалистов этой службы,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релиз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клет, проспек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шюр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ов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и предложени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речей и высту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обую группу в разряде контролируемых организацией PR-материалов следует выделить так называемые внутрикорпоративные виды письменной коммуникации, к которым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листок, ньюслеттер, бюллетень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-пла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-карт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сс-дайдже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контролируемыми письменными материалами называются те, которые направляются в средства массовой информации для распространения. Они являются информационной основой для подготавливаемой в редакциях печатной продукции или программ для радио или телевидения. Тот факт, что эти тексты проходят правку в соответствующих редакциях, вовсе не означает, что эти тексты создаются в свободной форме и манере, выбранной специалистом по связям с общественностью. Скорее наоборот: если в этих PR-материалах не соблюдены определенные нормы и требования, общепринятые для каждого из видов этих материалов, то в лучшем случае это вызывает раздражение у журналиста, а в худшем такой материал просто летит в корзину непрочитанным и, соответственно, неопубликованным. К подобным, не контролируемым организацией письменным материалам, относятс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о в редакцию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для СМ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-, ньюс-, пресс-релиз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экграундер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рафическая справк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-лист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а-, ньюс-, пресс-к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Цели и задачи создания письменного стиля компан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-материалы любой организации создаются с целью продвижения информации для достижения понимания, адекватного отношения и желаемого поведения со стороны групп общественности, которые могут быть заинтересованы или обеспокоены действиями данной организации. Следовательно, наиболее эффективная коммуникация достигается в тех случаях, когда в процессе ее осуществления использованы знания, касающиеся мотивации поведения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если общенациональная политика в области здравоохранения направлена на сохранение здоровья и активной жизнедеятельности каждого гражданина, то соответствующая PR-кампания может включать пропаганду превентивной медицины. В таком случае первоочередной задачей кампании будет обеспечение информацией («крепкому здоровью и хорошему самочувствию способствует превентивная медицина»), далее нужно создать понимание вовлеченности членов общества в обсуждаемую проблему («мое здоровье ухудшится, если я не буду заботиться о себе»), и наконец, призвать каждого из них к действию («пожалуй, мне следует присоединиться к поддержке этой инициативы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выше PR-кампания, может, и не окажется достаточно эффективной, но она уж наверняка провалится, если письменные материалы, подготовленные PR-специалистами, не будут спланированы и оформлены соответствующим образом. Умение хорошо излагать свои мысли в письменной форме - необходимый навык специалиста любой профессии, связанной с интеллектуальным трудом. Можно назвать десятки таких профессий и, тем не менее, сказать с большой долей обоснованности, что, за исключением, пожалуй, труда писателя, две профессии - журналиста и PR-специалиста - выделяются из всех остальных. Положением, объединяющим эти две профессии, является необходимость писать понятным языком (ясно), давать правдивую информацию (точно), не расплываться по древу (сжат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, на заре возникновения и становления PR-профессии в качестве обязательного требования к PR-специалисту со стороны работодателя в США было наличие предварительного опыта журналистской работы. В настоящее время такие требования ушли в прошлое, однако многие положения, принятые в журналистской практике, так же важны и в PR-профессии, и не последнее место занимает тот факт, что PR-специалисты примерно половину своих письменных материалов готовят для средств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rPr/>
      </w:pPr>
      <w:r>
        <w:rPr/>
        <w:t>2.3 Аспекты подготовки письменных материалов компа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три основных аспекта, по которым деятельность журналистов и PR-специалистов в плане подготовки ими письменных материалов различается коренным образ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отличие - разные задачи. Деятельность PR-специалиста в организации направлена на использование СМИ для налаживания как односторонней, так и двухсторонней коммуникации с различными целевыми аудиториями, важными для этой организации при реализации ею очередного проекта. Целью такой коммуникации является не просто передача информации, а убеждение, создание мотивации и призыв к 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ольд Берсон, создатель и руководитель одного из крупнейших в мире PR-агентств Burson-Marsteller, филиалы которого работают более чем в 80 странах мира, считает, что PR-специалист, работая на создание положительного имиджа своей организации или своего клиента, не должен забывать о том, что в его обязанности входит также и соблюдение интерес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же журналиста является сбор информации, обработка и изложение ее в письменном виде с целью дальнейшего доведения новостных материалов до той части общественности, которая читает данное издание, слушает радио или смотрит ТВ-программу. Наиболее важной характеристикой журналистского материала является его объективность, соблюдение абсолютной нейтральности со стороны журналиста. Конечно, при этом манера представления и стиль изложения всегда остаются неотъемлемым правом журнал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е отличие - разные целевые аудитории. PR-специалист даже в рамках одного проекта готовит письменные материалы всякий раз по-разному, учитывая цель коммуникации и интересы целевой аудитории, а также состав целевой аудитории: будут ли это партнеры, держатели акций, правительственные органы или множество каких-то других групп общественности. Соблюдение интересов и снятие обеспокоенности целевой аудитории в связи с изменением деятельности или новыми проектами организации определяют стиль и манеру представления материалов в подготавливаемых письменных сообщениях. Поэтому в основе таких сообщений всегда лежит глубокое исследование целевых аудиторий, так как только на основе информации, полученной в результате исследования, PR-специалист может подготовить материал, который достигнет целевой аудитории, вызовет интерес и доверие, настроит ее на определенные действ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ист, в отличие от специалиста по связям с общественностью, работая в рамках средств массовой коммуникации, как правило, не направляет свой материал определенной группе общественности. Журналист работает на массовую аудиторию, она в определенном смысле безлика, люди, ее составляющие, могут иметь разные взгляды, интересы, потребности. Поэтому один и тот же материал журналист может передать или продать разным СМИ, лишь бы в нем содержалась важная и интересная информация или даже сенс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готовя материалы для профессиональных изданий и имея конкретную аудиторию, журналист передает прежде всего информацию о новых исследованиях, открытиях или технологиях, а не стремится целенаправленно влиять на читателей, так как в последнем случае это уже будет материал из области рекламы или паблик рилейшнз, ведь, как мы знаем, задача журналиста - информировать, а не убеждать или призывать к действ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тье отличие - использование каналов коммуникации. Для журналиста каналом передачи информации всегда будут служить те средства массовой информации, в которых он работает или чей заказ он выполня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R-специалист в силу специфики самой профессии использует все возможные пути доведения письменной информации до целевой аудитории. В рамках одного и того же проекта он не только определяет формат и содержание каждого письменного материала для каждой отдельной целевой аудитории, но также всегда обеспокоен поиском наиболее надежного и быстрого средства передачи этого материала адресату. И его выбор не ограничен только средствами массовой информации (газеты, журналы, радио, телевидение), он может использовать также формат писем, листовок, брошю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а классификации - это всегда вопрос выбора того, что именно следует принять за основу при упорядочении явлений, фактов или материальных предметов, указывая на какие-то принципиальные различия между ними и, в то же время, отмечая общие, присущие им черты в пределах выделенных подгрупп и категорий. Всякая классификация может вызвать возражения, почему конкретные явления или факты рассматриваются так, а не инач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Анализ контролируемых организацией письменных материалов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внешней аудитор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бщая характеристика письменных материал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тельной характеристикой письменных материалов, создаваемых специалистами по связям с общественностью для использования средствами массовой коммуникации в качестве канала передачи информации, является тот факт, что они не адресованы конкретному лицу, хотя и предназначены всегда для определенной целевой аудитории. Деловые документы, такие как письма, приглашения и многое другое, практически всегда имеют адресное обращение. Эти документы относятся к категории так называемых контролируемых организацией материалов, поскольку они распространяются в том виде, в каком они были созданы, и по адресам, четко обозначенным на документе. Что же касается материалов, доставляемых целевой аудитории средствами массовой коммуникации, решение относительно объема публикуемого материала и времени его публикации принадлежит редакторам соответствующих изданий или выпус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всегда следует помнить, что вы, специалист по связям с общественностью, подготавливая деловые документы, являетесь не только их составителем, но и контролирующим органом и отвечаете не только за содержание, но и за качество подготовки и оформление этих документов. Приведу несколько положений, при соблюдении которых, в значительной степени может быть облегчена работа над документом любой важности и любого объем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Ясность изложения и цели создания документа. Эти факторы обеспечат полное понимание и, возможно, желаемую реакцию со стороны адресата, помогут избежать двусмысленности в толковании документ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нота информации. Независимо от того, какой именно документ составляется - годовой отчет или приглашение на конференцию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менеджер должен быть уверен в том, что адресату нужен именно такой объем информации, что он не получал ее от организации или иными путями ранее, а также, что не упущено ничего существенного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ть, сжатость текста. Безусловно, нелегко одновременно быть кратким и включить полную информацию, однако специалисты советуют не делать этого за счет использования телеграфного стиля или куцых предложений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сть. В данном случае необходимо помнить, что в организации всегда известно, кто готовил документ, даже если он подписан не его составителем, а начальником. А это означает, что за все ошибки в тексте и искажение информации придется отвечать составителю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жливость. Не следует забывать, что в данном случае речь идет о документах с адресным обращением; часто в содержании такого документа одинаково заинтересованы обе стороны, поэтому всегда следует быть вежливым, но не фамильярным, независимо от близости знакомства сторон.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. На всех деловых бумагах проставляется имя составителя, если его не пишет само лицо, подписывающее документ; для этого в конце документа, а иногда и на его обратной стороне, указываются инициалы составителя. Письма - один из видов деловых документов, уходящих за пределы организации. Следовательно, именно в письмах нужно быть очень точным и аккуратным, так как с помощью опытного юриста в суде конкуренты или клиенты организации могут использовать допущенную оплошность или двусмысленность в своих интересах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Письмо как средство письменной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с его бурно развивающимися новыми электронными средствами коммуникации (факс, e-mail, Интернет) письмо, отправленное по почте или с курьером, при всей своей традиционности не утратило определенной значимости. Прежде всего, письмо, приходящее в запечатанном конверте, предназначено персонально лицу, указанному в качестве адресата, и никому более, и именно этот факт придает данному виду письменной коммуникации особый личност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поскольку речь идет о деловом письме, оно должно быть составлено с соблюдением всех необходимых для этого требований. К ним от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 письма. Как правило, деловые письма пишутся на бланке организации (белая бумага, формат А4), на котором, помимо полного наименования организации, отправившей послание, указываются также ее почтовый и электронный адреса, контактные телефоны. Эти данные обязательно должны быть специально указаны, если письмо пишется не на бланке. Считается, что деловые письма не должны быть длиннее одной или двух страниц; если требуется отправить более объемную информацию, то обычно пишется сопроводительное письмо, а содержательная часть послания идет как приложение. Текст печатается через один интервал, абзацы разделяются либо двойным интервалом, либо сдвинутым началом стр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. Имя адресата, с указанием его звания или должности, его почтовый адрес и дата отправления, а также тема сообщения по европейским стандартам помещаются в верхнем левом углу письма. В русской практике в настоящее время принято обращение «Уважаемый господин Петров» или «Уважаемая госпожа Петрова»; в том случае, когда фамилия адресата неизвестна, в обращении указывается должность этого лица, например: «Уважаемый господин директор». Однако некоторые организации используют, может быть, и несколько устарелую, но все еще встречающуюся форму обращения «Глубокоуважаемый господин Петров». Если отправитель и адресат знакомы, и общаются довольно регулярно, вполне уместно обращение по имени-отчеству «Уважаемый Иван Иванович», а в некоторых случаях в деловом письме возможно и обращение «Дорогой Иван Иванович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 Обычно письмо начинают кратким вводным абзацем, в котором излагаются причины и цель его написания, а также объясняется, почему оно направлено данному адресату. Далее следует абзац или два, в которых раскрывается существо дела; в заключительном абзаце делаются какие-либо пред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еобходимо написать письмо с просьбой о встрече. Такое письмо должно начинаться указанием на то, что пишущий хотел бы встретиться с адресатом для обсуждения определенного вопроса. В основной части письма следует более подробно объяснить суть дела и указать, почему требуется именно личная встреча с адресатом. В заключительной части может быть предложено место и время встр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. Имя автора письма должно быть напечатано, его собственноручная подпись ставится либо справа от имени, либо над его напечатанным имен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остановиться на роли списка адресов для рассылки писем вашим целевым аудиториям. В такой список должны быть включены адреса всех организаций и отдельных лиц, в разное время и по разным причинам составлявших целевые аудитории для данной организации. В списке должны иметься отдельные рубрики для компаний-партнеров, клиентов, властных структур и всех других видов организаций и лиц, направление информации которым будет работать в интересах вашей организации. Конкретное содержание таких списков адресов, конечно, всегда будет специфичным для каждой отдельной организации. Кроме того, список адресов - далеко не постоянная величина, он регулярно меняется в зависимости от перемен в самой организации и ее деятельности или в силу каких-то внешних причин, что означает, что со списком адресатов должна вестись регулярная раб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найти нужные адрес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такой список можно заказать специальным агентствам, которые занимаются сбором и распространением информации, указав им профиль деятельности вашей организации и ее интересы. На основании социологических и маркетинговых исследований они подготовят для вас основу для составляемой вами базы да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регулярное, внимательное и целевое чтение публикаций в профессиональной литературе и печатных изданиях средств массовой информации для широкой общественности всегда поможет вам увеличивать и обновлять ваш список адреса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360"/>
        <w:ind w:firstLine="709"/>
        <w:rPr/>
      </w:pPr>
      <w:r>
        <w:rPr/>
        <w:t xml:space="preserve">3.3 Применение средств индивидуализации в письменной </w:t>
      </w:r>
    </w:p>
    <w:p>
      <w:pPr>
        <w:pStyle w:val="24"/>
        <w:spacing w:lineRule="auto" w:line="360"/>
        <w:ind w:firstLine="709"/>
        <w:rPr/>
      </w:pPr>
      <w:r>
        <w:rPr/>
        <w:t>коммуник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/>
        <w:t>В настоящее время, когда практически все компании пользуются компьютерной техникой, письменное изложение фирменных документов компании имеет свои характерные черты, отличающие ее от других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средства индивидуализации письменной коммуникации одного из известных в Дзержинке предприятий – ОАО «Дзержинское Оргстекло» (сокращенное название предприятия – ОАО «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»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анки. Фирменные бланки предназначены для писем и другой корреспонденции. Товарный знак ОАО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 размещается в левом верхнем углу, наименование Лицензиата находится под товарным знаком ОАО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 Под наименование Лицензиата должно быть сообщение о его статусе по отношению к ОАО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 Например, «Официальный представитель ОАО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 В случае возможности цветной печати при воспроизведении товарного знака ОАО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 используется цветная гамма, представленная в основных средствах индивидуализации ОАО «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».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Все пояснительные надписи в штампе бланка выполнены с использованием гарнитуры </w:t>
      </w:r>
      <w:r>
        <w:rPr>
          <w:lang w:val="en-US"/>
        </w:rPr>
        <w:t>JournalSuns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Конверты. Конверты предназначаются для осуществления внутренней и внешней коммуникации. Оформление конвертов по стилю соответствует оформлению фирменного бланка. Товарный знак ОАО «</w:t>
      </w:r>
      <w:r>
        <w:rPr>
          <w:lang w:val="en-US"/>
        </w:rPr>
        <w:t>DOC</w:t>
      </w:r>
      <w:r>
        <w:rPr/>
        <w:t>» находится в левом верхнем углу и воспроизводится в синем цвете, а при отсутствии цветной печати - черном цвете. Наименование Лицензиата размещается под товарным знаком ОАО «</w:t>
      </w:r>
      <w:r>
        <w:rPr>
          <w:lang w:val="en-US"/>
        </w:rPr>
        <w:t>DOC</w:t>
      </w:r>
      <w:r>
        <w:rPr/>
        <w:t xml:space="preserve">», ниже находятся реквизиты Лицензиата, выполненные также в гарнитуре </w:t>
      </w:r>
      <w:r>
        <w:rPr>
          <w:lang w:val="en-US"/>
        </w:rPr>
        <w:t>JournalSans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В соответствии с п.2, ст. 15 Закона РФ от 18.07.95 №Ю8-ФЗ «О рекламе» «… распространение рекламы на почтовых отправлениях осуществляется только с разрешения федерального органа исполнительной власти, в компетенцию которого входят вопросы связи…».</w:t>
      </w:r>
    </w:p>
    <w:p>
      <w:pPr>
        <w:pStyle w:val="TextBodyIndent"/>
        <w:spacing w:lineRule="auto" w:line="360"/>
        <w:ind w:firstLine="709"/>
        <w:rPr/>
      </w:pPr>
      <w:r>
        <w:rPr/>
        <w:t>Визитные карточки. Визитные карточки выполняются на белой плотной матовой бумаге и по оформлению должны соответствовать представленным в Приложении. Товарный знак ОАО «</w:t>
      </w:r>
      <w:r>
        <w:rPr>
          <w:lang w:val="en-US"/>
        </w:rPr>
        <w:t>DOC</w:t>
      </w:r>
      <w:r>
        <w:rPr/>
        <w:t xml:space="preserve">» должен быть синего цвета. Все надписи выполняются в гарнитуре </w:t>
      </w:r>
      <w:r>
        <w:rPr>
          <w:lang w:val="en-US"/>
        </w:rPr>
        <w:t>JournalSans</w:t>
      </w:r>
      <w:r>
        <w:rPr/>
        <w:t>.</w:t>
      </w:r>
    </w:p>
    <w:p>
      <w:pPr>
        <w:pStyle w:val="TextBodyIndent"/>
        <w:spacing w:lineRule="auto" w:line="360"/>
        <w:ind w:firstLine="709"/>
        <w:rPr/>
      </w:pPr>
      <w:r>
        <w:rPr/>
        <w:t>Таким образом, письменная коммуникация на примере ОАО «Дзержинское Оргстекло», характеризуется индивидуальными особенностями: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 xml:space="preserve">все надписи на штампах бланков, на конвертах, визитных карточках выполняются в гарнитуре </w:t>
      </w:r>
      <w:r>
        <w:rPr>
          <w:lang w:val="en-US"/>
        </w:rPr>
        <w:t>JournalSans</w:t>
      </w:r>
      <w:r>
        <w:rPr/>
        <w:t>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 xml:space="preserve">вывески, рекламные плакаты и другие постоянные предметы фирменного стиля, также оформляются с использованием гарнитуры </w:t>
      </w:r>
      <w:r>
        <w:rPr>
          <w:lang w:val="en-US"/>
        </w:rPr>
        <w:t>JournalSans</w:t>
      </w:r>
      <w:r>
        <w:rPr/>
        <w:t>;</w:t>
      </w:r>
    </w:p>
    <w:p>
      <w:pPr>
        <w:pStyle w:val="TextBodyIndent"/>
        <w:numPr>
          <w:ilvl w:val="0"/>
          <w:numId w:val="6"/>
        </w:numPr>
        <w:spacing w:lineRule="auto" w:line="360"/>
        <w:ind w:left="0" w:firstLine="709"/>
        <w:rPr/>
      </w:pPr>
      <w:r>
        <w:rPr/>
        <w:t xml:space="preserve">дополнительный шрифт, который можно использовать для набора текста в визитных карточках, буклетах, брошюрах, плакатах т пр. – </w:t>
      </w:r>
      <w:r>
        <w:rPr>
          <w:lang w:val="en-US"/>
        </w:rPr>
        <w:t>OfficinaSansCTI</w:t>
      </w:r>
      <w:r>
        <w:rPr/>
        <w:t xml:space="preserve"> (см. Приложение).</w:t>
      </w:r>
    </w:p>
    <w:p>
      <w:pPr>
        <w:pStyle w:val="TextBodyIndent"/>
        <w:spacing w:lineRule="auto" w:line="360"/>
        <w:ind w:firstLine="709"/>
        <w:rPr/>
      </w:pPr>
      <w:r>
        <w:rPr/>
        <w:t>Визитная карточка, которую вручает клиенту продавец, письмо деловому партнеру или потенциальному покупателю, реклама в газете, корпоративная пресса в виде газет и буклетов – все это средства письменной коммуникации. Грамотно оформленная, выполненная в едином фирменном стиле (индивидуальном стиле) корреспонденция, а также идентичный дизайн рекламных материалов, свидетельствуют о профессионализме, и повышает доверие к компании, ее продукции и оказываемым услугам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Проблемные вопросы письменной коммуникации на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ом этапе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1 Содержание правовых и этических норм письменной 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е поведения человека в обществе посредством кодексов, норм и стандартов, а не на основе применения силы или его биологических или физиологических нужд, входит в определение цивилизованного человеческого общества. Общепризнанно, что социальное поведение человека ограничивают следующие пять фактор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я: как традиционно оценивалась и разрешалась конкретная ситуация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: что в настоящее время считается приемлемым с точки зрения большинства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: что разрешается и что запрещается законом?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аль: ограничения, связанные с духовными и религиозными верованиями и убеждениями, относящиеся к области морал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а: стандарты, накладываемые профессией, или организацией, или личностью и основанные на совести и общественном сознании с точки зрения того, что хорошо и справедливо по отношению к другим и самому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о всяком случае, обстоят дела в начале XXI в. Конечно, в эти определения может быть внесено множество поправок, но очевидно одно: существуют силы, помогающие обществу функционировать, несмотря на мощное влияние со стороны личной заинтересованности, эгоизма, соперничества, преступности и других зол, которые стремятся разрушить общ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сти, связанные с попыткой сформулировать принципы этического поведения и ограничить его рамками стандартов и кодексов, объясняются, прежде всего, разнообразием индивидуумов, проблем и ситуаций. Что приемлемо в одном случае, оказывается недопустимым в другом; что принимает в общественном поведении отдельное лицо или группа лиц, не принимается другими. Обычаи и изменяющаяся с течением времени общественная жизнь также привносят дополнительные трудности в определение и претворение в жизнь этических норм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дексе Американской ассоциации по связям с общественностью, Афинском кодексе и Декларации профессиональных и этических принципов в области связей с общественностью, определяются профессиональные стандарты практической деятельности, юридические и этические сложности, которые возникают у специалиста по связям с общественностью во время реализации его профессиональной деятельности. Их можно объединить вокруг четырех основных пробле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информации, потенциально способной нанести вред всему обществу или его ча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нная публикация информации, ущемляющей интересы и достоинство личности или организа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орпоративных правил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этических норм.</w:t>
      </w:r>
    </w:p>
    <w:p>
      <w:pPr>
        <w:pStyle w:val="TextBodyIndent"/>
        <w:spacing w:lineRule="auto" w:line="360"/>
        <w:ind w:firstLine="709"/>
        <w:rPr/>
      </w:pPr>
      <w:r>
        <w:rPr/>
        <w:t>Рассмотрим эти проблемы и те осложнения, которые они вызывают, особенно при реализации письменной коммун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кация информации, потенциально способной нанести вред всему обществу или его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часть информации, получаемой общественностью о деятельности разного рода организаций, независимо от того, относятся ли они к коммерческому или некоммерческому сектору либо представляют собой властные структуры, поступает от служб по связям с общественностью через средства массовой информации или по другим информационным каналам. Именно таким образом до целевых групп и до широкой общественности в целом доходят сведения об экономических, финансовых, технологических и социальных программах, которыми занимаются организации, внося свой положительный вклад в развитие общества. И, следовательно, это обстоятельство позволяет говорить о неоценимой роли связей с общественностью в жизнедеятельности как самой организации, так и все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ерно было бы полагать, однако, что подразделение связей с общественностью, как создатель этой изначальной информации, полностью свободно и ничем не ограничено в своих действиях. Некоторые ограничения в распространении той или иной информации определяются самой организацией, другие исходят от федеральных или местных законодательных органов, и наконец, последняя группа ограничений (по порядку, но не по их роли и значимости) диктуется этическим кодексом специалистов по связям с общественностью, а также личными ценностями, которыми специалист по связям с общественностью руководствуется в свое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риведем два случая распространения информации, которые, каждый по-своему, иллюстрируют положение о том, с какой осторожностью специалисты по связям с общественностью, а вместе с ними и журналисты, должны подходить к распространению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ериканский, а затем и мировой кризис, начавшийся снижением стоимости акций на нью-йоркской бирже в 1929 г., частично был спровоцирован обвальной, хотя и соответствующей действительности на первом этапе, информацией о разорении определенных банков и компаний. Затем этот информационный поток превратился в дезинформацию вследствие манипуляторских и спекулятивных действий отдельных брокеров - дальнейшее развитие событий нам хорошо известно из учебников ис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все помним страшные события в Москве, связанные с захватом террористами заложников во время представления популярного мюзик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отходя от телевизоров в течение двух суток, вся страна следила за тем, как проходили переговоры с террористами об освобождении людей, о возможности оказания им медицинской помощи, и все с ужасом ждали начала штурма здания. Регулярная официальная информация о событиях с площади перед театром передавалась представителями службы общественных связей ФСБ через государственные средства массовой информации. Одновременно частные телевизионные каналы вели свои репортажи и сообщали обо всем, что происходит вокруг. Поэтому когда действительно был отдан приказ о начале штурма здания театра, операторы частных телевизионных компаний стали передавать в эфир детали начала этого штурма, к каким входам в здание направились спецназовцы и другую конкретную информацию. А в самом театре были включены телевизоры, и террористы могли получать эту информацию наравне со все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намерения этих телекорреспондентов были самыми чистыми и в действительности полностью совпадающими с их профессиональными обязанностями - первыми сообщать о ситуациях в горячих точках. Тем не менее этот случай убедительно показывает, как аккуратно следует обращаться даже с правдивой и точной информ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нно в связи с этим фактом в Государственной думе был поставлен вопрос о необходимости внесения поправок в закон о распространении информации, в частности о действиях представителей средств массовой информации в кризис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еренная публикация информации, наносящей моральный и материальный ущерб личности или организаци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амация (клевета) - публикация информации, направленной на намеренное нанесение ущерба общественной или деловой репутации личности или организации, негативно влияющей на имидж и успешное функционирование их в бизнесе, политике или в других видах обще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бласти диффамации относятся такие оскорбительные слова, как «вор», «негодяй», «обманщик», «алкоголик». К этой группе примыкает категория слов, характеризующих человека как нарушителя законов или как преступника, а также слова, оскорбляющие религиозные или иные убеждения или пристрастия человека, являющиеся неотъемлемым правом личности. Диффамация, как уже было отмечено, может быть направлена и на организацию, и на продукцию, которую она производит, или услуги, которые она оказыв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определить, носит ли созданный вами текст оскорбительный характер или нет? Для начала надо ответить на два вопро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худшится ли репутация в обществе личности, организации или продукта после публикации о них вашей информации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ыли бы вы оскорблены, прочитав о себе те слова, которые вы использовали в своем текс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аже на один из этих вопросов вы отвечаете утвердительно, это означает, что потенциально ваш текст может быть воспринят как диффамация. В таком случае до публикации текста лучше всего получить исчерпывающую консультацию у юри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, допустим, определенный негативный материал, подготовленный специалистом по связям с общественностью, был опубликован и потерпевшая сторона обратилась в суд с обвинением в диффамации и с требованием наказать виновных. Каковы пути защиты у специалиста по связям с общественностью в таком случае? Только два обстоятельства полностью оправдывают действия специалиста по связям с общественностью в таком случае. Во-первых, тот факт, что опубликованные в информации сведения и характеризующие их слова полностью правдивы и это может быть подтверждено приведением неопровержимых доказательств. И во-вторых, то, что данная публикация была осуществлена в интересах общественности и раскрытие негативных фактов принесло пользу определенным группам этой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имера публикации, содержащей, несомненно глубоко оскорбительный материал для лица, о котором идет речь, приведу статью из газеты «Московские нов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ресс-конференцию создатели фильма начали с оправданий. «Побег» почти один в один повторяет «Беглеца» с Харрисоном Фордом? А что ново под луной? Журналисты в самых драматических местах смеялись до слез? Значит такие у нас журналисты. Между тем не все так смешно. Именно этот фильм поставил перед критикой новую проблему - Егора Кончаловского. Каждый его фильм ожидается как событие. Однако он ничем не зарекомендовал себя как режиссер. Три отснятые им до «Побега» картины были в кассу, но не в жилу... Дело не только и не столько в предсказуемости и заштампованности сюжетных ходов. Дело в пошлости интонаций, с которой Кончаловский в лучших традициях прозы Татьяны Устиновой рассказывает нам эту историю. Это пошлость человека, набившего руку на двух-трех приемчиках, но совершенно не обладающего кинематографическим чутьем. У Кончаловского нет ни чувства меры, ни вкуса, ни чувства аромата и обаяния кино, ему не доступны тонкости, не слышны шепоты и не видны полутона… Его кино - прямое, плоское и холодное как железнодорожный рельс.» </w:t>
      </w:r>
      <w:r>
        <w:rPr>
          <w:rStyle w:val="FootnoteCharacters"/>
          <w:rStyle w:val="FootnoteAnchor"/>
          <w:sz w:val="28"/>
          <w:szCs w:val="28"/>
        </w:rPr>
        <w:footnoteReference w:id="16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о, интересно узнать, как Е. Кончаловский отнесется к этой публикации, будет ли рассматривать ее как наносящую урон его репутации или просто не заметит? Время пока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еще одна газетная статья, которая, конечно же, не улучшит имидж «героя» определенного числа скандальных происшествий. Появление этой публикации, однако, не есть результат каких-то новых препирательств упоминаемого в публикации артиста с журналистами, а отголосок прошлогоднего неприятного инцидента на пресс-конференции в Ростове-на-До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Около 30 молодежных и студенческих организаций Армении по инициативе союза «Никол Агбалян», Армянской революционной федерации «Дашнакцутюн», Молодежного союза АРФД и Молодежного союза Армении направили письмо-протест организаторам концерта Филиппа Киркорова в Армении с требованием пресечь мероприятие. Как сообщили авторы письма, господин Киркоров имеет, очевидно, антиармянский настрой и недавно публично оскорбил армянскую журналистку, пренебрежительно высказавшись о ее происхождении» (речь идет о знаменитом скандале с Ириной Ароян в мае прошлого года). Инициаторы протеста дали в письме достаточно неожиданную оценку творческой ориентации звезды российской эстрады: «Приглашение в Армению в канун 90-летия геноцида армян пропагандиста турецкой музыки безнравственно, а, следовательно, неприемлемо».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метка лишь подтверждает высказанное ранее замечание о том, как трудно заставить общество забыть намеренные, а подчас и случайные проступки, совершаемые известными людьми по отношению к отдельному представителю этого общества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 Особенности несоблюдения правил письменной коммуникации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Характерными особенностями несоблюдения правил письменной коммуникации являются:</w:t>
      </w:r>
    </w:p>
    <w:p>
      <w:pPr>
        <w:pStyle w:val="Heading6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Нарушение корпоративных прави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по связям с общественностью, работающий в организации, по долгу своих обязанностей тратит значительную часть своего времени, занимаясь подготовкой и написанием таких корпоративных материалов, как письма, ньюс-релизы и брошюры. В связи с этим он должен со всей ответственностью понимать важность вопросов, связанных с правовыми и этическими нормами, регулирующими письменную коммуникацию. Ведь корпоративные письменные материалы, даже предназначенные исключительно для внутреннего употребления, часто оказываются в руках людей, относящихся к внешним целевым группам, и, в зависимости от их содержания, могут нести в себе опасность судебного преследования организации. Опасность подобной ситуации снижается, если соблюдаются некоторые превентивные меры предосторож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поративные печатные материалы, особенно в брошюры, проспекты, релизы не следует включать имена и фотографии людей, не работающих в настоящее время в фир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рпоративные печатные материалы имена и фотографии сотрудников фирмы включаются только на основании их письменного разреше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говая марка фирмы должна быть представлена в печатной продукции фирмы и других видах ее письменной коммуникации в должном месте и форм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литературная (текстовая) продукция фирмы должна быть защищена авторским правом. Речь идет не только о непосредственной печатной продукции самой фирмы, но и об опубликованных газетных и журнальных статьях, фотографиях, аудио- и видео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а торговой марки организации входит, как правило, в функции специалиста по связям с общественностью. В принципе, жизнь и срок действия торговой марки не ограничены. До тех пор, пока фирма защищает свою торговую марку, она является ее собственностью, и никто другой не имеет права ее использовать. Но иногда случается так, что часто используемое название торговой марки становится общеупотребляемым словом и входит в лексический состав языка наряду с другими значимыми словами. Так произошло со словом «целлофан», которое было вначале торговой маркой продукта, выпускаемого фирмой «Дюпон», но вошло вместе с товаром в широкое употребление. Когда же фирма «Дюпон» в суде захотела вернуть себе эксклюзивное право использования этого слова, было уже поздно, поскольку оно стало общим названием прозрачной пленки для упаковки товаров.</w:t>
      </w:r>
    </w:p>
    <w:p>
      <w:pPr>
        <w:pStyle w:val="Heading6"/>
        <w:spacing w:lineRule="auto" w:line="360"/>
        <w:ind w:firstLine="709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Нарушение этических нор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чале главы уже было сказано несколько слов о трудностях попыток дать универсальное определение этики; но еще труднее при выполнении ежедневной деятельности в области связей с общественностью соблюдать ее. В этой связи приведем еще одно определение э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а относится к системе ценностей, с помощью которых человек определяет, что правильно или неправильно, что добросовестно или недобросовестно, что справедливо или несправедливо. Этика проявляется в моральном поведении в конкрет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тику можно рассматривать как суждение людей о том, правильны или неправильны определенные действия. К сожалению, формулирование таких суждений затруднено из-за норм общественного поведения, существующих в данном обществе в данный момент времени. Дополнительные трудности вносят и уровень образования индивида, и культурная среда, и специфика конкретной ситу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3 Рекомендации по определению этических и эстетических норм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енной коммуник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 некоторых рекомендаций, которые приводятся далее, может помочь специалисту по связям с общественностью при определении того, что этично в его поведении, а что нет.</w:t>
      </w:r>
    </w:p>
    <w:p>
      <w:pPr>
        <w:pStyle w:val="Heading7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Соблюдение общественных интере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говорилось о том, что большая часть тех материалов, которые в письменном или устном виде создает специалист по связям с общественностью, так или иначе воздействует на общество, вызывает общественный резонанс. Все то, что закон определяет как незаконное, одновременно является и неэтичным, и в этом закон и этические нормы полностью совпадают, и в подобных случаях говорят, что этика подтверждает закон. Связи с общественностью в своей деятельности наилучшим образом служат обществу посредством сообщения ему своевременной, правдивой, честной и объективн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добиться этого, специалист по связям с общественностью должен избег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товить письменные материалы, которые наносят вред и подрывают доверие к эффективному функционированию государственных институтов своей страны. Если ты не работаешь в интересах оппозиционной правительству партии, нет смысла подрывать экономические и другие устои в стране, в которой ты занимаешься бизне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товить письменные материалы, призывающие к анархии, отмене конституции и свержению законного пр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давать и, даже без материальной заинтересованности, передавать иностранным подданным государственные секреты, жизненно важные для обеспечения безопасности страны. Это особенно важно для тех случаев, когда работодателем для специалиста по связям с общественностью выступает иностранная фирма или частное лицо, являющееся иностранным подд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Готовить письменные материалы, разжигающие расовые и другие виды ненависти, презрение, насмешки и насил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ставлять неточные и уводящие от истины материалы.</w:t>
      </w:r>
    </w:p>
    <w:p>
      <w:pPr>
        <w:pStyle w:val="Heading7"/>
        <w:spacing w:lineRule="auto" w:line="360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Этические и эстетические составляющие письменного стил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/>
      </w:pPr>
      <w:r>
        <w:rPr>
          <w:sz w:val="28"/>
          <w:szCs w:val="28"/>
        </w:rPr>
        <w:t>Хороший вкус. Прежде всего, это означает избегать в своих письменных материалах употребления грубых слов, нецензурных выражений, унизительных и оскорбительных высказываний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рядочность. Понятие порядочности поведения заставляет избега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Составления материалов, которые подрывают репутацию других специалистов, также работающих в области связей с общественностью. Исключение составляют случаи, когда этот другой специалист «занимается неэтичной, незаконной, недобросовестной практикой».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я или передачи другим лицам ради личной выгоды конфиденциальной информации, полученной от бывших и настоящи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ринимать поручения от клиентов, конкурирующих с настоящим работодателе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дствия. Специалисты, нарушающие в письменной коммуникации нормы этического повед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Также во многих случаях нарушают закон, таким образом нанося вред своей собственной карьере.</w:t>
      </w:r>
    </w:p>
    <w:p>
      <w:pPr>
        <w:pStyle w:val="23"/>
        <w:spacing w:lineRule="auto" w:line="360"/>
        <w:ind w:firstLine="709"/>
        <w:rPr/>
      </w:pPr>
      <w:r>
        <w:rPr/>
        <w:t>2.Разрушают личное достоинство, профессиональное и человеческое доверие по отношению к себе. Такой специалист не нужен заказч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Также разрушают репутацию и доверие к своим клиен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воим поведением подрывают доверие ко всей профессии по связям с общественностью в це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качестве материалов, подготавливаемых специалистами по связям с общественностью, в данную книгу включена глава, посвященная составлению рекламных текстов, следует особо остановиться на законах и законодательных актах, регулирующих рекламную деятельность. В России федеральный закон «О рекламе» был принят 18 июля 1995 г. Он, прежде всего, определяет круг общественных отношений, связанных с размещением и распространением рекламной продукции, а также защищает потребителя от рекламы недоброкачественных товаров, а самих рекламодателей - от недобросовестной конкуренции в области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рекламой понимается «распространяемая в любой форме, с помощью любых средств информация о физическом или юридическом лице, товарах, идеях и начинаниях (рекламная информация), которая предназначена для неопределенного круга лиц и призвана формировать или поддерживать интерес к этим физическому, юридическому лицу, товарам, идеям и начинаниям и способствовать реализации товаров, идей и начинаний».</w:t>
      </w:r>
      <w:r>
        <w:rPr>
          <w:rStyle w:val="FootnoteCharacters"/>
          <w:rStyle w:val="FootnoteAnchor"/>
          <w:sz w:val="28"/>
          <w:szCs w:val="28"/>
        </w:rPr>
        <w:footnoteReference w:id="19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подробно и досконально описывают и предписывают ограничения и запреты, накладываемые на рекламодателей, производителей рекламы и средства массовой информации, занимающиеся размещением и распространением рекла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оне дается также характеристика недобросовестной рекламы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, которая описывается как скрытая, намеренно ложная, недостоверная, неэти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тическая составляющая в профессии специалиста по связям с общественностью занимает далеко не последнее место, остановимся более подробно на проблеме неэтичной рекла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этичной является реклама, которая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текстовую, зрительную, звуковую информацию, нарушающую общепринятые нормы гуманности и морали путем употребления оскорбительных слов, сравнений, образов в отношении расы, национальности, профессии, социальных категорий, возрастной группы, пола, языка, религиозных, философских, политических и иных убеждений физических лиц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чит объекты искусства, составляющие национальное или мировое культурное достоя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чит государственные символы (флаги, гербы, гимны), национальную валюту Российской Федерации или иного государства, религиозные символ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чит какое-либо физическое или юридическое лицо, какую-либо деятельность, профессию, тов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этичная реклама не допускается».</w:t>
      </w:r>
      <w:r>
        <w:rPr>
          <w:rStyle w:val="FootnoteCharacters"/>
          <w:rStyle w:val="FootnoteAnchor"/>
          <w:sz w:val="28"/>
          <w:szCs w:val="28"/>
        </w:rPr>
        <w:footnoteReference w:id="21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этой статьи Федерального закона «О рекламе», да и многих других статей, касающихся необходимости соблюдения в рекламе этических норм и универсальных ценностей, повторяет многие положения Международного кодекса рекламной практики. В качестве постулата в этом Кодексе прописано, что должна и чего не должна делать рекла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быть законной, пристойной, честной и достоверно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помнить о своей ответственности перед обществом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уважать и поддерживать общественные ценност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а руководствоваться принципами добросовестной конкуренци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а наносить вред рекламной деятельности в глазах обществ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олжна содержать прямой или косвенной клеве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я рассмотрение вопроса о роли и значении соблюдения правовых и этических норм в деятельности специалиста по связям с общественностью, следует еще раз подчеркнуть и обозначить как основополагающую и приоритетную обязанность такого специалиста: самому соблюдать эти нормы и проповедовать их соблюдение среди своих коллег по профессии, в своей организации, в обще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 работе, отмечу, что проведенное исследование исторического становления письменной коммуникации в России является основой формирования понимания сущности и необходимости осознанного подхода к организации письменных коммуникаций. На протяжении веков, человек развивал эту область, внедрял актуальные своему времени способы изложения фактов. Как нельзя кстати, хочется сказать, что «все новое – это хорошо забытое старое». Действительно, сегодня мы говорим об этических рамках письменной коммуникации, а ведь эти рамки существовали. Демократизация и плюрализм позволили обществу отойти от строгих традиций делового письменного общения и стандартных рамок. Современное письменное деловое общение достаточно демократ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этот является и проблемой, поскольку все чаще появляющиеся факты неэтичного использования письменного общения в средствах массовой информации. Употребление современных слов, которые не всегда являются уместными, порождают проблемы. Особенно важный характер все эти проблемы приобретают, когда речь заходит о реализации практической деятельности в области по связям с общественностью. Ключевыми моментами с точки зрения соблюдения правовых и этических норм специалистами по связям с общественностью как в их деятельности вообще, так и, особенно, в письменной коммуникации, являю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ы относительно распространения информации, нанесения вреда посредством опубликования ложной или намеренно искаженной информации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ав личности на частную жизнь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правил корпоративного поведения,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я этических норм, налагаемых професс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е положение имеет место не только в России. Каждое государство пытается по-своему решить эти проблемы. Так, в Кодексе Американской ассоциации по связям с общественностью, Афинском кодексе и Декларации профессиональных и этических принципов в области связей с общественностью, определяются профессиональные стандарты практической деятельности, юридические и этические сложности, которые возникают у специалиста по связям с общественностью во время реализации его профессиональной деятельности. На этом уровне действие специалистов по связям с общественностью должны быть ограничены правовыми рам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положение не ограничивается только правовыми и законодательными нормами. Существует еще и корпоративная коммуникация, которая не идет в противовес законодательным нормам, однако имеет свои индивидуальные особенности и принципы, соблюдение которых обязательно специалисту по связям с обществ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Footnot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кон РФ от 18.07.95 №Ю8-ФЗ «О рекламе»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ггар Ханс, Реформы Петра Великого. - М.: Прогресс, 1985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селов П.В. Современное деловое письмо в промышленности. – М.: Издательство стандартов, 1990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рошкин П.П. История государственных учреждений дореволюционной России. - М.: Просвещение, 1968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ова К.В. Копирайтинг: секреты составления рекламных и PR-текстов. – СПб.: Питер, 2004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стория делопроизводства в СССР/ Под. ред. Я.З. Лифшица и В.А. Цикулина. Учебное пособие. - М.: 1974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рамзин Н.М. История государства Российского // Москва, №2, 1988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чалкин А.Н. Жанры русского документа допетровской эпохи. - М.: Изд-во МГУ им М.В. Ломоносова, 1988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нин В.И. Полное собрание сочинений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нин В.И., Полное собрание сочинений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агрянцева Г.И. Деловой язык Петровской эпохи. // «Русская речь», №4, 1986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аулина Л.К. Риторика М.М. Сперанского // «Русская речь», № 4, 1986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Армении не хотят Филиппа Киркорова. // «Комерсантъ», № 53, 26.03.2005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мяцкая О. Кино: живое – неживое. // «Московские новости», № 12 (1279), 25–31.03.2005</w:t>
      </w:r>
    </w:p>
    <w:p>
      <w:pPr>
        <w:pStyle w:val="Footnote"/>
        <w:widowControl w:val="false"/>
        <w:numPr>
          <w:ilvl w:val="0"/>
          <w:numId w:val="5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458835</wp:posOffset>
                </wp:positionH>
                <wp:positionV relativeFrom="paragraph">
                  <wp:posOffset>4572000</wp:posOffset>
                </wp:positionV>
                <wp:extent cx="2515235" cy="457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ложе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6.05pt;margin-top:360pt;width:19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ложение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491220</wp:posOffset>
                </wp:positionH>
                <wp:positionV relativeFrom="paragraph">
                  <wp:posOffset>4724400</wp:posOffset>
                </wp:positionV>
                <wp:extent cx="251523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ложе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6pt;margin-top:372pt;width:19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ложение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491220</wp:posOffset>
                </wp:positionH>
                <wp:positionV relativeFrom="paragraph">
                  <wp:posOffset>4724400</wp:posOffset>
                </wp:positionV>
                <wp:extent cx="2515235" cy="4578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ложе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6pt;margin-top:372pt;width:19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ложение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91220</wp:posOffset>
                </wp:positionH>
                <wp:positionV relativeFrom="paragraph">
                  <wp:posOffset>4724400</wp:posOffset>
                </wp:positionV>
                <wp:extent cx="2515235" cy="45783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ложе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8.6pt;margin-top:372pt;width:198pt;height:3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ложение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Официальный сайт ОАО «Дзержинское Оргстекло» http://dzor.com/</w:t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М. История государства Российского // Москва, №2, 1988, с. 1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рамзин Н.М. История государства Российского // Москва, №2, 1988, с. 11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ошкин П.П. История государственных учреждений дореволюционной России. - М.: Просвещение, 196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России титул царя впервые принял Иван </w:t>
      </w:r>
      <w:r>
        <w:rPr>
          <w:lang w:val="en-US"/>
        </w:rPr>
        <w:t>IV</w:t>
      </w:r>
      <w:r>
        <w:rPr/>
        <w:t xml:space="preserve"> Грозный в 1547 г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чалкин А.Н. Жанры русского документа допетровской эпохи. - М.: Изд-во МГУ им М.В. Ломоносова, 1988, т. 1, с.. 5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гар Ханс, Реформы Петра Великого. - М.: Прогресс, 1985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рянцева Г.И. Деловой язык Петровской эпохи. // «Русская речь», №4, 1986, с. 87</w:t>
      </w:r>
      <w:r>
        <w:rPr>
          <w:sz w:val="28"/>
          <w:szCs w:val="28"/>
        </w:rPr>
        <w:t xml:space="preserve">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стория делопроизводства в СССР/ Под. ред. Я.З. Лифшица и В.А. Цикулина. Учебное пособие. - М.: 1974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раулина Л.К. Риторика М.М. Сперанского // «Русская речь», № 4, 1986, с. 42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, Полное собрание сочинений, т. 44, с. 12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селов П.В. Современное деловое письмо в промышленности. – М.: Издательство стандартов, 1990, с.119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121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енин В.И. Полное собрание сочинений, т. 1, с. 181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умяцкая О. Кино: живое – неживое. // «Московские новости», № 12 (1279), 25–31.03.2005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Армении не хотят Филиппа Киркорова. // «Комерсантъ», № 53, 26.03.200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Кодекс профессиональных стандартов Американской ассоциации по связям с общественностью,  №1, ст. 14 и 15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Федеральный закон «О рекламе», ст.2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ам же, ст. 6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Федеральный закон «О рекламе», ст.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  <w:bCs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3333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33333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333333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32">
    <w:name w:val="3"/>
    <w:basedOn w:val="Normal"/>
    <w:qFormat/>
    <w:pPr>
      <w:spacing w:before="280" w:after="280"/>
    </w:pPr>
    <w:rPr>
      <w:color w:val="333333"/>
    </w:rPr>
  </w:style>
  <w:style w:type="paragraph" w:styleId="11">
    <w:name w:val="1"/>
    <w:basedOn w:val="Normal"/>
    <w:qFormat/>
    <w:pPr>
      <w:spacing w:before="280" w:after="280"/>
    </w:pPr>
    <w:rPr>
      <w:color w:val="333333"/>
    </w:rPr>
  </w:style>
  <w:style w:type="paragraph" w:styleId="Listbul">
    <w:name w:val="listbul"/>
    <w:basedOn w:val="Normal"/>
    <w:qFormat/>
    <w:pPr>
      <w:spacing w:before="280" w:after="280"/>
    </w:pPr>
    <w:rPr>
      <w:color w:val="333333"/>
    </w:rPr>
  </w:style>
  <w:style w:type="paragraph" w:styleId="Listbulz">
    <w:name w:val="listbulz"/>
    <w:basedOn w:val="Normal"/>
    <w:qFormat/>
    <w:pPr>
      <w:spacing w:before="280" w:after="280"/>
    </w:pPr>
    <w:rPr>
      <w:color w:val="333333"/>
    </w:rPr>
  </w:style>
  <w:style w:type="paragraph" w:styleId="410">
    <w:name w:val="4-10"/>
    <w:basedOn w:val="Normal"/>
    <w:qFormat/>
    <w:pPr>
      <w:spacing w:before="280" w:after="280"/>
    </w:pPr>
    <w:rPr>
      <w:color w:val="333333"/>
    </w:rPr>
  </w:style>
  <w:style w:type="paragraph" w:styleId="Vrezkanazv">
    <w:name w:val="vrezkanazv"/>
    <w:basedOn w:val="Normal"/>
    <w:qFormat/>
    <w:pPr>
      <w:spacing w:before="280" w:after="280"/>
    </w:pPr>
    <w:rPr>
      <w:color w:val="333333"/>
    </w:rPr>
  </w:style>
  <w:style w:type="paragraph" w:styleId="Vrezkatext0">
    <w:name w:val="vrezkatext0"/>
    <w:basedOn w:val="Normal"/>
    <w:qFormat/>
    <w:pPr>
      <w:spacing w:before="280" w:after="280"/>
    </w:pPr>
    <w:rPr>
      <w:color w:val="333333"/>
    </w:rPr>
  </w:style>
  <w:style w:type="paragraph" w:styleId="Vrezkatext">
    <w:name w:val="vrezkatext"/>
    <w:basedOn w:val="Normal"/>
    <w:qFormat/>
    <w:pPr>
      <w:spacing w:before="280" w:after="280"/>
    </w:pPr>
    <w:rPr>
      <w:color w:val="333333"/>
    </w:rPr>
  </w:style>
  <w:style w:type="paragraph" w:styleId="Listnum">
    <w:name w:val="listnum"/>
    <w:basedOn w:val="Normal"/>
    <w:qFormat/>
    <w:pPr>
      <w:spacing w:before="280" w:after="280"/>
    </w:pPr>
    <w:rPr>
      <w:color w:val="333333"/>
    </w:rPr>
  </w:style>
  <w:style w:type="paragraph" w:styleId="Listnumz">
    <w:name w:val="listnumz"/>
    <w:basedOn w:val="Normal"/>
    <w:qFormat/>
    <w:pPr>
      <w:spacing w:before="280" w:after="280"/>
    </w:pPr>
    <w:rPr>
      <w:color w:val="333333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b/>
      <w:bCs/>
      <w:sz w:val="28"/>
      <w:szCs w:val="28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6:56:00Z</dcterms:created>
  <dc:creator>User</dc:creator>
  <dc:description/>
  <cp:keywords/>
  <dc:language>en-US</dc:language>
  <cp:lastModifiedBy>SYSTEM</cp:lastModifiedBy>
  <cp:lastPrinted>2006-05-31T20:45:00Z</cp:lastPrinted>
  <dcterms:modified xsi:type="dcterms:W3CDTF">2011-09-21T16:56:00Z</dcterms:modified>
  <cp:revision>2</cp:revision>
  <dc:subject/>
  <dc:title>Копирайтинг: секреты составления рекламных и PR-текстов</dc:title>
</cp:coreProperties>
</file>