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b w:val="false"/>
          <w:color w:val="000000"/>
          <w:sz w:val="28"/>
          <w:szCs w:val="28"/>
        </w:rPr>
        <w:t>КОНТРОЛЬНАЯ РАБОТ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sz w:val="28"/>
          <w:szCs w:val="28"/>
        </w:rPr>
        <w:t>по дисциплине "ОТЕЧЕСТВЕННАЯ ИСТОР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2"/>
        <w:ind w:firstLine="709"/>
        <w:rPr/>
      </w:pPr>
      <w:r>
        <w:rPr>
          <w:b/>
        </w:rPr>
        <w:t>Тема: " ПЕТРОВСКИЕ РЕФОРМЫ И НАЧАЛО МОДЕРНИЗАЦИИ РОССИЙСКОГО ОБЩ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ЛАН:</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веде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новление Петра 1 на престол, цели и причины рефор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енная рефор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формы в экономик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форма финанс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формы церкви и ликвидация патриаршества</w:t>
        <w:tab/>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формы в области образования и культур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репление абсолютной монарх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аключение</w:t>
      </w:r>
      <w:r>
        <w:br w:type="page"/>
      </w:r>
    </w:p>
    <w:p>
      <w:pPr>
        <w:pStyle w:val="Style18"/>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поха великих преобразований - так иначе называют годы правления сына Алексея Романова и второй супруги его Натальи Нарышкиной, первого императора Российского Петра I Великого. </w:t>
      </w:r>
    </w:p>
    <w:p>
      <w:pPr>
        <w:pStyle w:val="Style18"/>
        <w:spacing w:lineRule="auto" w:line="360" w:before="0" w:after="0"/>
        <w:ind w:firstLine="709"/>
        <w:jc w:val="both"/>
        <w:rPr/>
      </w:pPr>
      <w:r>
        <w:rPr>
          <w:rFonts w:cs="Times New Roman" w:ascii="Times New Roman" w:hAnsi="Times New Roman"/>
          <w:color w:val="000000"/>
          <w:sz w:val="28"/>
          <w:szCs w:val="28"/>
        </w:rPr>
        <w:t>Какой же досталась Россия Петру? Промышленность по своей структуре была крепостнической, а по объему продукции значительно уступала промышленности западноевропейских стран. Русское войско в значительной своей части состояло из отсталого дворянского ополчения и стрельцов, плохо вооруженных и обученных. 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 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 Следует отметить, что к этому времени истории нашей страны уже произошли значительные сдвиги в ее развитии. Возникли первые промышленные предприятия мануфактурного типа, росли кустарные промыслы, ремесла, развивалась торговля сельскохозяйственными 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Развивалась внутренняя и внешняя торговля. 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Казаки-землепроходцы открыли ряд новых земель в Сибир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По моему мнению, реформы Петра были подготовлены всей предшествующей историей народа, можно сказать, что они "требовались самим народом". Подготавливалось преобразование вообще, которое при мирном ходе дел могло продлиться не один ряд поколений. Реформы, как бы они ни были исполнены Петром, они были его личным делом, делом беспримерно насильственным и, однако, непроизвольным и необходимым.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СТАНОВЛЕНИЕ ПЕТРА 1 НА ПРЕСТОЛ, ПРИЧИНЫ И ЦЕЛИ РЕФОРМ.</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 xml:space="preserve">После смерти в 1682 году Федора Алексеевича развернулась борьба различных группировок у трона за провозглашение царем 10-летнего Петра - сына Алексея Михайловича или 16-летнего слабого здоровьем Ивана. Группировка Милославских во главе с энергичной и властолюбивой Софьей Алексеевной в итоге добилась утверждения на троне сразу двух братьев при фактическом регентстве Софьи. Ее правительством руководил фаворит царевны В.В. Голицын, европейски образованный человек, по некоторым сведениям предполагавший превратить помещичьих крестьян в государственных. </w:t>
      </w:r>
    </w:p>
    <w:p>
      <w:pPr>
        <w:pStyle w:val="Heading1"/>
        <w:spacing w:lineRule="auto" w:line="360"/>
        <w:ind w:firstLine="709"/>
        <w:jc w:val="both"/>
        <w:rPr>
          <w:b w:val="false"/>
          <w:b w:val="false"/>
          <w:color w:val="000000"/>
          <w:sz w:val="28"/>
          <w:szCs w:val="28"/>
        </w:rPr>
      </w:pPr>
      <w:r>
        <w:rPr>
          <w:b w:val="false"/>
          <w:color w:val="000000"/>
          <w:sz w:val="28"/>
          <w:szCs w:val="28"/>
        </w:rPr>
        <w:t>Петр и его окружение были удалены из Кремля и жили в селе Преображенском под Москвой. Предоставленный самому себе, мальчик тянулся к знаниям, живо увлекался ремеслами. И хотя эти занятия противоречили представлениям об образе «православного царя», они помогли Петру воспринимать мир таким как он есть. Отсюда, вероятно, проистекали его рационализм и прагматизм, умение и желание осваивать новое. С детства страстью Петра были военные забавы, в которых принимали участие дети служилых людей и простолюдинов. Именно из них формировались «потешные полки» - Преображенский и Семеновский, - ставшие затем основой русской регулярной армии и первыми гвардейскими полками. В общении с простыми людьми формировались демократические черты поведения царя, его умение разбираться в людях, ценить и выдвигать их за способности и заслуги, а не знатность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7 столетия наметилась тенденция европеизации России, обозначились предпосылки будущих Петровских преобразований. Важнейшими из них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к абсолютной власти (ликвидация деятельности Земских соборов как сословно-представительных органов), включение в царский титул слова «самодержав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я общегосударственного законодательства. Дальнейшее улучшение Свода зак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внешней политики и дипломатической деятельности Россий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организация и совершенствование вооружен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ормирование и совершенствование финансовой и налоговой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spacing w:lineRule="auto" w:line="360" w:before="0" w:after="0"/>
        <w:ind w:firstLine="709"/>
        <w:jc w:val="both"/>
        <w:rPr/>
      </w:pPr>
      <w:r>
        <w:rPr>
          <w:rFonts w:cs="Times New Roman" w:ascii="Times New Roman" w:hAnsi="Times New Roman"/>
          <w:sz w:val="28"/>
          <w:szCs w:val="28"/>
        </w:rPr>
        <w:t>- развитие внутренней и внешне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реформаторских взглядов Петра оказали влияние европейские идеалы, усвоенные в юности, поездка в Архангельск, Азовские походы и поездка в Европу в составе Великого посольства. Преобразования Петра были подчинены не интересам отдельных сословий, а государства в целом: его процветанию, благополучию и приобщению к западноевропейск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петровских реформ исследователи выделяют два этапа: до и после 171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еформы носили в основном хаотичный характер и были вызваны в первую очередь военными нуждами государства, связанными с ведением Северной войны. Проводились в основном насильственными методами и сопровождались активным вмешательством государства в дела экономики (регулирование торговли, промышленности, налогово-финансовой и трудовой деятельности). Многие реформы носили непродуманный, поспешный характер, что было вызвано как неудачами в войне, так и отсутствием кадров, опыта, давлением старого консервативного аппарата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когда военные действия уже были перенесены на территорию противника, преобразования стали более планомерными. Шло дальнейшее усиление аппарата власти, мануфактуры уже не только обслуживали военные нужды, но и производили потребительские товары для населения, государственное регулирование экономики немного ослабло, торговцам и предпринимателям предоставлялась определенная свобода действий. Анализируя преобразова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цели, характер, темпы, методы осуществления), многие обращают внимание на то, что в основном реформы были подчинены интересам не отдельных сословий, а государства в целом: его процветанию, благополучию и приобщению к западноевропейской циви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форм стало обретение Россией роли одной из ведущих мировых держав, способной к конкуренции со странами Запада в военном и экономическом отношении. Главным инструментом проведения реформ было осознанно применяемое насилие, а создаваемое в соответствии с новейшими специальными и философскими теориями того времени государство приобретало милитаристические черты.</w:t>
      </w:r>
    </w:p>
    <w:p>
      <w:pPr>
        <w:pStyle w:val="Normal"/>
        <w:spacing w:lineRule="auto" w:line="360" w:before="0" w:after="0"/>
        <w:ind w:firstLine="709"/>
        <w:jc w:val="both"/>
        <w:rPr/>
      </w:pPr>
      <w:r>
        <w:rPr>
          <w:rFonts w:cs="Times New Roman" w:ascii="Times New Roman" w:hAnsi="Times New Roman"/>
          <w:sz w:val="28"/>
          <w:szCs w:val="28"/>
        </w:rPr>
        <w:t>Тепы преобразований зависели от срочности решения той или иной задачи, стоящей перед государством. Реформы нередко носили случайный, незапланированный характер проводились под воздействием обстоятельств. При этом одни преобразования часто вызывали необходимость других, ибо коренная ломка в одной области, как правило, требовала немедленного переустройства в другом или создания новых структур и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оцесс формирования был связан с внешним фактором – необходимость выхода России к морям и с внутренним – процессом модернизации страны.</w:t>
      </w:r>
      <w:r>
        <w:br w:type="page"/>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ВОЕННАЯ РЕФОР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форматорская деятельность начинается с военной реформы. Основным содержанием военной реформы было создание регулярной русской армии и русского военно-морского флота, основываясь на рекрутской повинности. Существовавшие войска постепенно упразднялись, а их личный состав использовался для новых формирований. Армия и флот стали содержаться за счет государства. Новая военная система создавалась по западноевропейскому образцу. Артиллерия окончательно превратилась в самостоятельный род войск с четкой организацией. Для управления вооруженными силами взамен приказов образованы Военная коллегия и Адмиралтейств-коллегия, также введена должность главнокомандующего (на военное время). Установлена единая система обучения в армии и на флоте, открыты военные учебные заведения. Преображенский и Семеновский полки служили для подготовки офицерский кадров. В армии и на флоте введена иерархия чинов и званий. Организация вооруженных сил, вопросы обучения, способы ведения боевых действий были законодательно закреплены в Уставе воинском и Книге-уставе морском.</w:t>
      </w:r>
    </w:p>
    <w:p>
      <w:pPr>
        <w:pStyle w:val="Normal"/>
        <w:spacing w:lineRule="auto" w:line="360" w:before="0" w:after="0"/>
        <w:ind w:firstLine="709"/>
        <w:jc w:val="both"/>
        <w:rPr/>
      </w:pPr>
      <w:r>
        <w:rPr>
          <w:rFonts w:cs="Times New Roman" w:ascii="Times New Roman" w:hAnsi="Times New Roman"/>
          <w:sz w:val="28"/>
          <w:szCs w:val="28"/>
        </w:rPr>
        <w:t xml:space="preserve">В целом военные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казали положительное влияние на развитие русского военного искусства, стали одним из факторов, определивших успехи русской армии и флота в Северной вой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ФОРМЫ В ЭКОНОМ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ни охватывали сельское хозяйство, крупное и мелкое производство, ремесло торговлю и финансовую политику.</w:t>
      </w:r>
    </w:p>
    <w:p>
      <w:pPr>
        <w:pStyle w:val="Normal"/>
        <w:spacing w:lineRule="auto" w:line="360" w:before="0" w:after="0"/>
        <w:ind w:firstLine="709"/>
        <w:jc w:val="both"/>
        <w:rPr/>
      </w:pPr>
      <w:r>
        <w:rPr>
          <w:rFonts w:cs="Times New Roman" w:ascii="Times New Roman" w:hAnsi="Times New Roman"/>
          <w:sz w:val="28"/>
          <w:szCs w:val="28"/>
        </w:rPr>
        <w:t xml:space="preserve">Сельское хозяйство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развивалось медленно, в основном экстенсивным путем. Но и здесь были попытки реформы. Вводились новые культуры – табак, виноград, тутовые и фруктовые деревья, разводились новые породы скота. Совершенствовались предметы труда крестьян.</w:t>
      </w:r>
    </w:p>
    <w:p>
      <w:pPr>
        <w:pStyle w:val="Normal"/>
        <w:spacing w:lineRule="auto" w:line="360" w:before="0" w:after="0"/>
        <w:ind w:firstLine="709"/>
        <w:jc w:val="both"/>
        <w:rPr/>
      </w:pPr>
      <w:r>
        <w:rPr>
          <w:rFonts w:cs="Times New Roman" w:ascii="Times New Roman" w:hAnsi="Times New Roman"/>
          <w:sz w:val="28"/>
          <w:szCs w:val="28"/>
        </w:rPr>
        <w:t>В сфере экономики господствовала концепция меркантилизма – поощрение развития внутренней торговли промышленности. Поощрение полезных и нужных для государства видов производства сочеталось с запрещением и ограничением выпуска ненуж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мышленности диктовалось исключительно нуждами ведения войны, и было особой заботой Петра. Главное внимание уделялось металлургии. Рост промышленного производства сопровождался усилением феодальной эксплуатации, широким применением принудительного труда на мануфактурах. Реформы охватывали и мелкое производство, способствовали развитию ремесла, крестьянски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внутренней и внешне торговли большую роль играла государственная монополия на заготовку и сбыт основных товаров, что значительно пополняло каз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Петра уделяло большое внимание развитию водных путей – главного в это время вида транс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ФОРМА ФИНАН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характеризовалась небывалым налоговым гнетом. Рост государственного бюджета, необходимый для ведения войны, активной внутренней и внешней политики, достигался за счет расширения косвенных и увеличения прямых налогов. Поиски новых источников доходов вели к коренной реформе всей налоговой системы – введению подушной подати, заменившей подворное об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государственного управления. Укрепление абсолютной монархии потребовало коренной перестройки и предельной централизации всей системы государственного управления, его высших, центральных и местных орган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21 г. Петра провозгласили императором, что означало дальнейшее усиление власти царя. В 1711 г. Вместо Боярской думы был учрежден Сенат. В него вошли девять ближайших Петру сановников. В 1718-1721 гг. была преобразована система приказного управления страной. Вместо полусотни приказов было создано 11 коллегий. Каждая коллегия ведала строго определенной отраслью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крепления центрального аппарата управления еще раньше началась реформа местных учреждений. Вместо воеводской администрации была введена губернская система управления. Первоначально страна была разделена на восемь губерний, во главе их стояли губернаторы, ведавшие войсками и управлением подчиненной территории. Каждая губерния делилась на провинцию, а они делились на уез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жилась единая для всей страны централизованная административно-бюрократическая система управления, решающую роль в которой играл монарх, опиравшийся на дворянство. Значительно выросло число чинов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ФОРМА ЦЕРКВИ И ЛИКВИДАЦИЯ ПАТРИАШЕ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рупнейшим феодалом в России оставалась церковь. В 1721 г. Петр утвердил Духовный регламент, согласно которому была проведена коренная церковная реформа, устранявшая автономию церкви и полностью подчинявшая ее государству. Патриаршество в России было упразднено, а для управления церковью создана специальная Духовная коллегия, преобразованного потом в Святейший правительствующий Синод. В его подчинении находились только церковные дела и функции духовного суда. Все имущество и финансы церкви, закрепленные за ней земли и крестьяне находились в ведении Монастырского приказа, подчиненного Синоду. Это означало подчинение церкви государству.</w:t>
      </w:r>
      <w:r>
        <w:br w:type="page"/>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ФОРМЫ В ОБЛАСТИ ОБРАЗОВАНИЯ И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государства была направлена на просвещение общества, реорганизацию системы образования. Просвещение при этом выступало как особая ценность, отчасти противостоявшая религиозным ценностям. Богословские предметы в школе уступали место естественнонаучным и техническим. Первыми появились Навигация и Артиллерийская школы (1701), Инженерная школа (1712), Медицинское училище (1707). Для упрощения учебы сложный церковно-славянский шрифт был заменен на более простой современный. Получило развитие, издательское дело, созданы типографии в Москве, Петербурге и других городах.</w:t>
      </w:r>
    </w:p>
    <w:p>
      <w:pPr>
        <w:pStyle w:val="Normal"/>
        <w:spacing w:lineRule="auto" w:line="360" w:before="0" w:after="0"/>
        <w:ind w:firstLine="709"/>
        <w:jc w:val="both"/>
        <w:rPr/>
      </w:pPr>
      <w:r>
        <w:rPr>
          <w:rFonts w:cs="Times New Roman" w:ascii="Times New Roman" w:hAnsi="Times New Roman"/>
          <w:sz w:val="28"/>
          <w:szCs w:val="28"/>
        </w:rPr>
        <w:t xml:space="preserve">Заложены основы развития русской науки. В 1725 г. в Петербурге была создана Академия наук. Изучали историю, географию и природные богатства России. Пропаганду научных знаний осуществляла открытая в 1719 г. Кунсткамера – первый отечественный естественноисторический му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1700 г. в России выло введено новое летоисчисление по юлианскому календарю. До этого страна жила в другом времени. Летоисчисление велось от сотворения мира (григорианский календарь). В соответствии с ним в России уже шло восьмое тысячелетие, а Европа вела счет от рождества Христова и жила во втором тысячелетии. В результате реформы календаря Россия стала жить в одном времени с Европ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ла коренная ломка всех традиционных представлений о бытовом укладе жизни российского общества. Царь в приказном порядке ввел бородобритие, европейскую одежду, обязательное ношение мундиров для военных и гражданских чиновников. Поведение молодых дворян в обществе регламентировалась западноевропейскими нормами, изложенными в переводной книге «Юности честное зерц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лось вытеснение патриархального образа жизни и постепенная замена его «светскостью» и рационал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тровские преобразования в области культуры, быта и нравов вводились зачастую насильственными методами и носили ярко выраженный политический характер. Главным в этих реформах было соблюдение интересов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ле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ткрыло в русской истории новый период. Россия стала европеизированным государством и членом европейского сообщества наций. Управление и юриспруденция, армия и различные социальные слои населения были реорганизованы на западный лад. Быстро развивалась промышленность и торговля, в техническом обучении и науке появились большие достижения.</w:t>
      </w:r>
    </w:p>
    <w:p>
      <w:pPr>
        <w:pStyle w:val="Normal"/>
        <w:spacing w:lineRule="auto" w:line="360" w:before="0" w:after="0"/>
        <w:ind w:firstLine="709"/>
        <w:jc w:val="both"/>
        <w:rPr/>
      </w:pPr>
      <w:r>
        <w:rPr>
          <w:rFonts w:cs="Times New Roman" w:ascii="Times New Roman" w:hAnsi="Times New Roman"/>
          <w:sz w:val="28"/>
          <w:szCs w:val="28"/>
        </w:rPr>
        <w:t>Созданное им государство не только существенно повысило эффективность государственного управления, но и послужило главным рычагом модернизации страны. По своему масштабу и стремительности проведения реформы Петра не имели аналогов на только в российской, но и, по меньшей мере, в европей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й и противоречивый отпечаток наложили на них особенности предшествующего развития страны, экстремальные внешнеполитические условия и личность самого царя. Несмотря на противоречивость личности Петра и его преобразований, в отечественной истории его фигура стала символом решительного реформаторства и беззаветного, не щадящего ни себя, ни других, служение Российскому государств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УКРЕПЛЕНИЕ АБСОЛЮТНОЙ МОНАРХ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знаменовали оформление абсолютной монархии в отличие от классической западной, не под влиянием генезиса капитализма, балансирования монарха между феодалами и третьим сословием, а на крепостническо-дворянск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ское законодательство отличалось от предыдущего более высоким уровнем обобщения и более четкой схемой и последовательностью.</w:t>
      </w:r>
    </w:p>
    <w:p>
      <w:pPr>
        <w:pStyle w:val="Style17"/>
        <w:spacing w:lineRule="auto" w:line="360"/>
        <w:ind w:firstLine="709"/>
        <w:jc w:val="both"/>
        <w:rPr/>
      </w:pPr>
      <w:r>
        <w:rPr>
          <w:rFonts w:cs="Times New Roman" w:ascii="Times New Roman" w:hAnsi="Times New Roman"/>
          <w:sz w:val="28"/>
          <w:szCs w:val="28"/>
        </w:rPr>
        <w:t xml:space="preserve">Публично-правовые принципы абсолютизма – это основные начала абсолютизма, основы государственного строя. Переход к абсолютизму, как уже отмечалось выше, означал, прежде всего, отмирание сословно-представительных органов. Земские соборы уходят в прошлое. В начале своей реформаторской деятельности Петр </w:t>
      </w:r>
      <w:r>
        <w:rPr>
          <w:rFonts w:cs="Times New Roman" w:ascii="Times New Roman" w:hAnsi="Times New Roman"/>
          <w:sz w:val="28"/>
          <w:szCs w:val="28"/>
          <w:lang w:val="en-US"/>
        </w:rPr>
        <w:t>I</w:t>
      </w:r>
      <w:r>
        <w:rPr>
          <w:rFonts w:cs="Times New Roman" w:ascii="Times New Roman" w:hAnsi="Times New Roman"/>
          <w:sz w:val="28"/>
          <w:szCs w:val="28"/>
        </w:rPr>
        <w:t xml:space="preserve"> окончательно упраздняет Боярскую Думу. Но переход к абсолютизму не сводился лишь к освобождению царя от каких-либо сдерживающих сил. Переход к абсолютизму, его расцвет означали перестройку государственного аппарата. В связи с этим необходимо рассмотреть правовое положение императора как главы государ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принципов абсолютизма – расширение полномочий императора. Императоры обладали более широкими полномочиями, чем цари периода сословно-представительной монархии. В законодательной области только императору принадлежало право издания законов. Он обладал высшей административной властью в стране и ему подчинялись все органы государственного управления. Император также был главой судебной власти. Все приговоры и решения судов выносились от его имени. Ему принадлежала высшая церковная власть, которую он осуществлял, через специально созданное учреждение – Синод. Должность главы русской православной церкви – патриарха была упразднена.</w:t>
      </w:r>
    </w:p>
    <w:p>
      <w:pPr>
        <w:pStyle w:val="Style17"/>
        <w:spacing w:lineRule="auto" w:line="360"/>
        <w:ind w:firstLine="709"/>
        <w:jc w:val="both"/>
        <w:rPr/>
      </w:pPr>
      <w:r>
        <w:rPr>
          <w:rFonts w:cs="Times New Roman" w:ascii="Times New Roman" w:hAnsi="Times New Roman"/>
          <w:sz w:val="28"/>
          <w:szCs w:val="28"/>
        </w:rPr>
        <w:t xml:space="preserve">Петр </w:t>
      </w:r>
      <w:r>
        <w:rPr>
          <w:rFonts w:cs="Times New Roman" w:ascii="Times New Roman" w:hAnsi="Times New Roman"/>
          <w:sz w:val="28"/>
          <w:szCs w:val="28"/>
          <w:lang w:val="en-US"/>
        </w:rPr>
        <w:t>I</w:t>
      </w:r>
      <w:r>
        <w:rPr>
          <w:rFonts w:cs="Times New Roman" w:ascii="Times New Roman" w:hAnsi="Times New Roman"/>
          <w:sz w:val="28"/>
          <w:szCs w:val="28"/>
        </w:rPr>
        <w:t xml:space="preserve"> внес изменения в порядок наследования императорского престола. До него царский престол переходил от отца к сыну. В </w:t>
      </w:r>
      <w:r>
        <w:rPr>
          <w:rFonts w:cs="Times New Roman" w:ascii="Times New Roman" w:hAnsi="Times New Roman"/>
          <w:sz w:val="28"/>
          <w:szCs w:val="28"/>
          <w:lang w:val="en-US"/>
        </w:rPr>
        <w:t>XVII</w:t>
      </w:r>
      <w:r>
        <w:rPr>
          <w:rFonts w:cs="Times New Roman" w:ascii="Times New Roman" w:hAnsi="Times New Roman"/>
          <w:sz w:val="28"/>
          <w:szCs w:val="28"/>
        </w:rPr>
        <w:t xml:space="preserve"> в., если не было законного наследника, то царя мог избрать Земский собор. Однако Петр считал такой порядок не соответствующим идее неограниченной монархии и полагал, что если наследник не достоин престола, император может назначить своим преемником другое лицо по своему усмотрению. Петр воплотил эту идею в «Уставе о наследовании престола». Поводом к изданию Устава было сопротивление царевича Алексея реформаторской деятельности Пет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бсолютизм базировался, во-первых, на неограниченной власти монарха, а, во-вторых, коренным преобразованием в абсолютистской традиции стал «Устав о наследовании престола».</w:t>
      </w:r>
      <w:r>
        <w:br w:type="page"/>
      </w:r>
    </w:p>
    <w:p>
      <w:pPr>
        <w:pStyle w:val="Style17"/>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Итак, с середины </w:t>
      </w:r>
      <w:r>
        <w:rPr>
          <w:rFonts w:cs="Times New Roman" w:ascii="Times New Roman" w:hAnsi="Times New Roman"/>
          <w:sz w:val="28"/>
          <w:szCs w:val="28"/>
          <w:lang w:val="en-US"/>
        </w:rPr>
        <w:t>XVII</w:t>
      </w:r>
      <w:r>
        <w:rPr>
          <w:rFonts w:cs="Times New Roman" w:ascii="Times New Roman" w:hAnsi="Times New Roman"/>
          <w:sz w:val="28"/>
          <w:szCs w:val="28"/>
        </w:rPr>
        <w:t xml:space="preserve"> в. сословно-представительная монархия перерастает в абсолютную, что отражает вступление феодализма в новую стадию. В эпоху позднего феодализма классовое деление общества оформляется как сословное. Сословный строй приобретает черты замкнутости, консерватизма. Форма правления при абсолютизме остается прежняя – монархия, но содержание и внешние атрибуты ее меняются. Власть монарха становиться неограниченной, провозглашение его императором подчеркивает могущество как во внешней, так и во внутренних сфер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абсолютизму характеризуется и заметными изменениями в государственном механизме. Отмирают и упраздняются сословно-представительные органы, создается сложная, разветвленная, дорогостоящая система органов, наполненных чиновниками-дворян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тановления и упрочнения абсолютизма происходит существенное развитие права. Издаются многие крупные законы, производиться работа по систематизации законодательства. Хотя нового общего уложения подготовлено не было, впервые в истории русского права создаются кодексы – военно-уголовный, процессуальны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оворя о становлении абсолютизма в России, нельзя не заметить одну особенность: если в Европе упрочнение позиций абсолютной монархии вело к освобождению крестьянства от гнета, то в России наблюдались обратные процессы.</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Брикнер А. Г. История Петра Великого. – М., 2005.</w:t>
      </w:r>
    </w:p>
    <w:p>
      <w:pPr>
        <w:pStyle w:val="Normal"/>
        <w:spacing w:lineRule="auto" w:line="360" w:before="0" w:after="0"/>
        <w:ind w:firstLine="709"/>
        <w:jc w:val="both"/>
        <w:rPr/>
      </w:pPr>
      <w:r>
        <w:rPr>
          <w:rFonts w:cs="Times New Roman" w:ascii="Times New Roman" w:hAnsi="Times New Roman"/>
          <w:sz w:val="28"/>
          <w:szCs w:val="28"/>
        </w:rPr>
        <w:t>2. Валишевский К. Петр Великий. – М.,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умилев Л. Н. От Руси до России. – М., 200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ворниченко А. Ю., Кащенко С. Г., Флоринский М. Ф. Отечественная история (до 1917 г.) : учеб. пос. / под ред. проф. И. Я. Фроянова. – М., 2002</w:t>
      </w:r>
    </w:p>
    <w:p>
      <w:pPr>
        <w:pStyle w:val="Normal"/>
        <w:spacing w:lineRule="auto" w:line="360" w:before="0" w:after="0"/>
        <w:ind w:firstLine="709"/>
        <w:jc w:val="both"/>
        <w:rPr/>
      </w:pPr>
      <w:r>
        <w:rPr>
          <w:rFonts w:cs="Times New Roman" w:ascii="Times New Roman" w:hAnsi="Times New Roman"/>
          <w:sz w:val="28"/>
          <w:szCs w:val="28"/>
        </w:rPr>
        <w:t xml:space="preserve">5. Деревянко А. П., Шабельникова Н. А. История России : учеб. пособие. – М., 200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3">
    <w:name w:val="Основной текст 3 Знак"/>
    <w:qFormat/>
    <w:rPr>
      <w:rFonts w:ascii="Times New Roman" w:hAnsi="Times New Roman" w:cs="Times New Roman"/>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2"/>
    <w:basedOn w:val="Normal"/>
    <w:qFormat/>
    <w:pPr>
      <w:spacing w:lineRule="auto" w:line="360" w:before="0" w:after="0"/>
      <w:jc w:val="center"/>
    </w:pPr>
    <w:rPr>
      <w:rFonts w:ascii="Times New Roman" w:hAnsi="Times New Roman" w:cs="Times New Roman"/>
      <w:sz w:val="28"/>
      <w:szCs w:val="28"/>
    </w:rPr>
  </w:style>
  <w:style w:type="paragraph" w:styleId="31">
    <w:name w:val="Основной текст 3"/>
    <w:basedOn w:val="Normal"/>
    <w:qFormat/>
    <w:pPr>
      <w:spacing w:lineRule="auto" w:line="360" w:before="0" w:after="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0" w:after="138"/>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8:00Z</dcterms:created>
  <dc:creator>Леша</dc:creator>
  <dc:description/>
  <cp:keywords/>
  <dc:language>en-US</dc:language>
  <cp:lastModifiedBy>SYSTEM</cp:lastModifiedBy>
  <dcterms:modified xsi:type="dcterms:W3CDTF">2011-09-21T16:58:00Z</dcterms:modified>
  <cp:revision>2</cp:revision>
  <dc:subject/>
  <dc:title/>
</cp:coreProperties>
</file>