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овские реформ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Введ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Основная часть. Этапы петровских реформ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Заключ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Список использованн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воего развития любое общество проходит известные стадии внутренней самоорганизации. Эти стадии определяет объективная тенденция, связанная с регуляцией социальных отношений и разрешением возникающих противоречий. Сказанного достаточно, чтобы понять, что наличие определенной системы управления и процесс ее совершенствования являются вполне закономерными. Более того, административная система выступает при этом необходимым компонентом всякого социального образования, претендующего на независимое существование, а бюрократия (состав аппарата управления) представляет собой тот общественный слой, который непосредственно реализует функцию управления. В связи с этим административные реформы могут рассматриваться как межформационн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 новыми чертами петровской административной системы по сравнению с приказной системой Московского государства стали унификация, централизация и дифференциация функций аппарата управления, его известная милитаризация, свойственная вообще всем абсолютистским режимам. Об устойчивости и стабильности этих тенденций в развитии государственного аппарата свидетельствует уже то, что они не просто сохранялись, но и развивались на всем протяжении существования старого порядка в России. Разумеется, этот процесс не шел прямолинейно, в нем были существенные отклонения. Одно из них связано с ревизией результатов административных реформ Петра в послепетровский период. В результате этой ревизии произошел отказ от многих нововведений как в центральном, так и в местном аппарате управления. В управлении наблюдаются шаги в сторону его децентрализации, возвращения к приказным порядкам. И, тем не менее, если говорить о значении новой административной системы не в краткосрочной, а в длительной перспективе, то следует признать устойчивость ее основных принц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ни один из крупных государственных деятелей России не привлек к себе столько внимания современников и потомков, как Петр I ( род. в 1671 г., царь с 1682 г.., император с 1721 г, умер в 1725 г.). Его личностью и деяниями интересовались историки, писатели, богословы, художники, скульпторы, музыканты, драматурги. О нем написано много монографий и множество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лер Г.И. Головкин, поднося Петру I в 1721 г. титул императора, назвал его "гением". Выдающийся церковный писатель Феофан Прокопович в сочинении "Правда воли монаршей" теоретически обосновывал самодержавие Петра I. Младший современник царя механик Андрей Нартов, говорил о Петре I как "о земном боге". К этой оценке впоследствии присоединился М.В. Ломо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то же время, другие современники царя из кругов старообрядцев, родовой Московской знати, воспринимали Петра I, как воплощение Антихриста. Князь М.М. Щербатов, историк второй половины ХVIII столетия, видел в эпохе Петра I начало "повреждения нравов". Дворянский историк Н.М. Карамзин упрекал царя в потере национального чувства, в стремлении насильственным путем сделать из России "Вторую Голландию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итогов деятельности Петра I резко разошлись славянофилы и западники. Если первые его решительно критиковали, то вторые страстно превозносили. А.И. Герцен называл его "коронованным революционером". К этой оценке примкнули Н.Г. Чернышевский, Н.А. Добролюбов. "Вождем народа" считал Петра I историк С.М. Солов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сем по-иному оценил реформы Петра I В.О. Ключевский. Он подчеркивал, что реформы царя проводились без плана, наспех, и были скорее не реформами, а текущими делами в ходе Север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 российской буржуазии П.Н. Милюков резко отрицательно относится ко всем преобразованиям Петра I. Как теперь выяснилось, последний русский император Николай II негативно отзывался о Петре I и всех его ре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ая историческая наука, опираясь на "Великое учение" марксизма-ленинизма, изучала любое историческое явление в контексте эпохи. Это положение, правильное в определенной мере, не учитывало длительные последствия слабых импульсов, почти не заметных современниками. Однако, шлейф этих импульсов тянется очень долго, и последствия, иногда, имеют судьбоносное значение в истории. Автор данной статьи неоднократно письменно и устно выступал с оценкой шлейфа петровских реформ в истории России ХХ века. Сегодня, в начале ХХI в., длительные последствия петровских реформ требуют особого внимания исследователей, ибо сейчас официальная политика опять требует от россиян идти на выучку к Западу, который только и может научить нас, неразумных, как следует жить в условиях "свободного мир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й анализ реалий наших дней приводит к выводу, что некоторые из них прямо или косвенно порождены петровскими реформами. Очевидно, что многое из того, что проводил в жизнь первый русский император, очень близко к тому, что сегодня происходит на наших глазах. Простыми случайными совпадениями этот феномен объяснить трудно. Отдельные случайные совпадения, конечно, могут иметь место, но системность таких совпадений, их близкая аналогия, говорят о том, что многие из них находятся в генетическом р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особенностей воплощения петровских реформ, их направленность, а также «жизнеспособность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ая часть. Этапы петровских рефор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 I вошел в историю России как великий реформатор. Не было такой сферы общественной жизни, которую российский император не подверг коренному переустройству. Целью его было превращение России в великую европейскую державу, и в этом деле он много преуспел. Петровская Россия стала активным и влиятельным участником европейской политики, прорыв к Балтийскому морю способствовал углублению экономических и культурных связей с Западом. Плодотворными были и многие внутренние преобразования той эпохи, причем некоторыми из них мы пользуемся и сей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и о том, стихийно или продуманно, по плану, действовал император, упреки в том, что нередко его политика носила бессистемный характер, поскольку отсутствовала предварительно продуманная всесторонняя программа преобразований, основаны скорее всего на не до конца осознанном убеждении, что подобного рода программу составить все-таки можно и если хорошо ее разработать и постараться, то можно и осуществить. Однако история не знает таких примеров. Человек и общество - это сложные самоорганизующиеся системы: общество состоит из отдельных людей с разнообразными и даже разнонаправленными интересами, а человек в своих действиях нередко руководствуется чувствами, а не соображениями разума. Примирить противоречивые интересы, объединить людей с совершенно разными потребностями, предусмотреть и просчитать всевозможные природные, экономические, общественные и иные последствия непосильно даже самому гениальному человек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тр I, как правило, действовал по ситуации, активно и действенно откликаясь на те или иные событ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Так, готовясь к войне со Швецией, он реорганизовал армию по европейским образцам, а также на основе накопленного в самой России опыта. Для ведения войны требовалось много денег, оружия и снаряжения, а потому начались лихорадочные поиски денежных источников, вводились новые налоги, подстегивалась промышленность в ущерб будущему народа (в противном случае несколько не ясно, зачем разорять основу общества и государства - крестьян, купцов и ремесленников). Для Петра I благо Отчизны, которой он так ревностно служил, и его собственные интересы как самодержца - одно и то же, однако понимание народом своего блага было иным. Не благоденствие народа было главной целью Петра I. Он много раз говорил и предписывал беречь крепостных крестьян и заботиться о них, но интересовали царя не крестьяне как таковые, не их благосостояние, а исправное несение ими податей и других многочисленных повинностей ради главного дела его жизни - армии и флота, Санкт-Петербурга, Великой России. Результат известен - вконец обнищавшие крестьяне, ремесленники и купцы. Поэтому в низах, вынесших на себе основную тяжесть петровских реформ, наблюдался значительный протест, проявлением которого стали увеличение количества беглых крестьян и массовые народные восстания (крупнейшим был мятеж под руководством Кондратия Булавина). В верхах же общества серьезной оппозиции реформаторскому курсу Петра не существовало, что говорит о том, что необходимость преобразований понимали мног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Однако именно с оппозицией была связана личная трагедия царя: его сын, царевич Алексей, выступил на стороне ревностных сторонников и охранителей традиций Московского царства и погиб в борьбе с от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направления петровских рефор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области строительства за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– 30 мануфа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тровское время – более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двух промышленных районов: Урала и 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развитие металлу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выплавка чугуна больше, чем в Англ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сто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ла, Кашира, Калуга + Карелия (Петрозаводск и т.д.) – новые металлургические за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61 завод из 75 – на Ур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металлургические заводы: Невьянский, Каменский, Нижне-Тагильский, Екатеринбургск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ужейные заводы: Тульский, Сестрорецкий, Олонецк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19 г.</w:t>
      </w:r>
      <w:r>
        <w:rPr>
          <w:sz w:val="28"/>
          <w:szCs w:val="28"/>
        </w:rPr>
        <w:t xml:space="preserve"> – указ о Берг-привилегии. Свободная разведка и добыча (с разрешения Берг-комиссии)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страны – текстильная (суконная, полотняно-парусная) и кожевен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суконный двор, Большая Ярославская мануфактура, суконные мануфактуры Воронежа, Казани, на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четверт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новые производств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строение (Петербург, Воронеж, Архангельск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копрядение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ое и фаянсовое дело (Москва, Петербур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2 г.</w:t>
      </w:r>
      <w:r>
        <w:rPr>
          <w:sz w:val="28"/>
          <w:szCs w:val="28"/>
        </w:rPr>
        <w:t xml:space="preserve"> – указ о создании ремесленных ц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21 г.</w:t>
      </w:r>
      <w:r>
        <w:rPr>
          <w:sz w:val="28"/>
          <w:szCs w:val="28"/>
        </w:rPr>
        <w:t xml:space="preserve"> – указ-разрешение заводчикам-недворянам покупать и переселять крестьян на заводы = </w:t>
      </w:r>
      <w:r>
        <w:rPr>
          <w:b/>
          <w:sz w:val="28"/>
          <w:szCs w:val="28"/>
        </w:rPr>
        <w:t>«посессионные крестья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промышленники: Строгановы, Демидовы, Походяшины, Осокины, Баташевы, Мясниковы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области сельского хозя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рриторий на юге, в Поволжье, Сибири. Таб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севов технических культур, разведение новых пород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репостного гнета. Размер повинности определяется помещи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4 г.</w:t>
      </w:r>
      <w:r>
        <w:rPr>
          <w:sz w:val="28"/>
          <w:szCs w:val="28"/>
        </w:rPr>
        <w:t xml:space="preserve"> – 100 медных копеек = 1 серебряный руб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упеческих гильдий (1-я и 2-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4 г.</w:t>
      </w:r>
      <w:r>
        <w:rPr>
          <w:sz w:val="28"/>
          <w:szCs w:val="28"/>
        </w:rPr>
        <w:t xml:space="preserve"> – указ о поощрении экспорта и ограничении им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6 г.</w:t>
      </w:r>
      <w:r>
        <w:rPr>
          <w:sz w:val="28"/>
          <w:szCs w:val="28"/>
        </w:rPr>
        <w:t xml:space="preserve"> – экспорт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пор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области социальн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14 г.</w:t>
      </w:r>
      <w:r>
        <w:rPr>
          <w:sz w:val="28"/>
          <w:szCs w:val="28"/>
        </w:rPr>
        <w:t xml:space="preserve"> – «Указ о единонаслед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2 г.</w:t>
      </w:r>
      <w:r>
        <w:rPr>
          <w:sz w:val="28"/>
          <w:szCs w:val="28"/>
        </w:rPr>
        <w:t xml:space="preserve"> – «Табель о рангах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гражданской, военной и придворной службы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иерархических должностей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новник, достигший 8 класса, или офицер = дворянин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господствующий класс пополняется наиболее талантливыми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селение, кроме дворянства и духовенства, платит налоги государ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8-</w:t>
      </w:r>
      <w:r>
        <w:rPr>
          <w:sz w:val="28"/>
          <w:szCs w:val="28"/>
        </w:rPr>
        <w:t xml:space="preserve"> начало переписи населения, составлении «ревизских сказо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18-1724 гг.</w:t>
      </w:r>
      <w:r>
        <w:rPr>
          <w:sz w:val="28"/>
          <w:szCs w:val="28"/>
        </w:rPr>
        <w:t xml:space="preserve"> – подушная перепись всего мужского населе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налогообложения = «душа мужского пола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ужское население заносится в «ревизские списки» и обязано ежегодно платить «подушную подать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пы и «вольные гулящие люди» обязаны платить налог наравне с крепостным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городов прикреплены к месту уплаты подушной пода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области государственного 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99 – создание Ближней канцелярии, а в 1701 г. – Консилии (Совета) министров вместо Боярской ду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04 г. – создание Кабинета царя (будущая Е.И.В. канцеляр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8 г.</w:t>
      </w:r>
      <w:r>
        <w:rPr>
          <w:sz w:val="28"/>
          <w:szCs w:val="28"/>
        </w:rPr>
        <w:t xml:space="preserve"> – учреждение губер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11 г.</w:t>
      </w:r>
      <w:r>
        <w:rPr>
          <w:sz w:val="28"/>
          <w:szCs w:val="28"/>
        </w:rPr>
        <w:t xml:space="preserve"> – замена Боярской думы на Се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законодательная, следить за финансами, контроль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1 г.</w:t>
      </w:r>
      <w:r>
        <w:rPr>
          <w:sz w:val="28"/>
          <w:szCs w:val="28"/>
        </w:rPr>
        <w:t xml:space="preserve"> – провозглашение Петра импер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18-1721 г.</w:t>
      </w:r>
      <w:r>
        <w:rPr>
          <w:sz w:val="28"/>
          <w:szCs w:val="28"/>
        </w:rPr>
        <w:t xml:space="preserve"> – замена множества приказов 11 коллег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870</wp:posOffset>
                </wp:positionH>
                <wp:positionV relativeFrom="page">
                  <wp:posOffset>1371600</wp:posOffset>
                </wp:positionV>
                <wp:extent cx="4023360" cy="1554480"/>
                <wp:effectExtent l="5080" t="508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554480"/>
                          <a:chOff x="0" y="0"/>
                          <a:chExt cx="40233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3120" cy="155448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22549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173736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сков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тербург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иев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ангелогород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олен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зан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зов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бирск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182880"/>
                            <a:ext cx="11887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109728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18056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10058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 провинц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54864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ез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108pt;width:316.8pt;height:122.4pt" coordorigin="762,2160" coordsize="6336,2448">
                <v:group id="shape_0" style="position:absolute;left:762;top:2160;width:3312;height:2448"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white" stroked="t" o:allowincell="f" style="position:absolute;left:762;top:2160;width:3311;height:2447;mso-wrap-style:none;v-text-anchor:middle;mso-position-vertical-relative:page" type="_x0000_t78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;top:2304;width:2735;height:21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сков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тербург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иев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ангелогород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олен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зан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зов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бир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218;top:2448;width:1872;height:1728">
                  <v:shape id="shape_0" fillcolor="white" stroked="t" o:allowincell="f" style="position:absolute;left:4218;top:2448;width:1871;height:1727;mso-wrap-style:none;v-text-anchor:middle;mso-position-vertical-relative:page" type="_x0000_t78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4362;top:3168;width:1583;height:2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 провин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34;top:3024;width:864;height:576">
                  <v:rect id="shape_0" fillcolor="white" stroked="t" o:allowincell="f" style="position:absolute;left:6234;top:3024;width:863;height:575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6234;top:3168;width:86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ез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tbl>
      <w:tblPr>
        <w:tblW w:w="7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96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г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 управления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е войска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а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т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-коллег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с-коллег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чинна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янское землевладение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фактур-коллег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кроме металлургии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г-коллег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ая промышленность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ий приказ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сыск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ая конт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ый департамен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я канцеляр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ределение недворянской земли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ах коллегии: Главный магистра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их жители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нод, или Духовная коллег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и духовенств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0</w:t>
      </w:r>
      <w:r>
        <w:rPr>
          <w:sz w:val="28"/>
          <w:szCs w:val="28"/>
        </w:rPr>
        <w:t xml:space="preserve"> г. – после смерти последнего патриарха Андриана новый не назначен, а выбран местоблюститель патриаршего прест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721 г. </w:t>
      </w:r>
      <w:r>
        <w:rPr>
          <w:sz w:val="28"/>
          <w:szCs w:val="28"/>
        </w:rPr>
        <w:t>– учреждение Сино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зднение должности патриарх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инодом – обер-прокур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2</w:t>
      </w:r>
      <w:r>
        <w:rPr>
          <w:sz w:val="28"/>
          <w:szCs w:val="28"/>
        </w:rPr>
        <w:t xml:space="preserve"> г. – утверждение штата священнослу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0 г.</w:t>
      </w:r>
      <w:r>
        <w:rPr>
          <w:sz w:val="28"/>
          <w:szCs w:val="28"/>
        </w:rPr>
        <w:t xml:space="preserve"> – Генеральный регламент. Единая система дело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В области армии и фл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5 г.</w:t>
      </w:r>
      <w:r>
        <w:rPr>
          <w:sz w:val="28"/>
          <w:szCs w:val="28"/>
        </w:rPr>
        <w:t xml:space="preserve"> – введение рекрутской пови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16 г.</w:t>
      </w:r>
      <w:r>
        <w:rPr>
          <w:sz w:val="28"/>
          <w:szCs w:val="28"/>
        </w:rPr>
        <w:t xml:space="preserve"> – введение нового военного устава сухопутны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20 – Морской уст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армия = 200 тыс. регулярная сухопутная + 100 тыс. казаков + 28 тыс. флотски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когда в конце своего царствования Петр I начинает готовить реформы, стремится проводить их продуманно, поставив четкую цель и сформулировав программу в конкретном указе или регламенте, а затем берется осуществлять, то из его благих порывов мало что получается, а потому еще ярче проявляется утопизм его намерений все предусмотреть. Глубокий и внимательный анализ сущности процессов, протекавших в государственной, социальной и экономической сферах России в указанный выше период, произошедшие изменения в целом носят больше количественный, а не качестве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следствием петровской административной реформы явились существенные изменения в составе аппарата управления - в бюрократ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Практическая деятельность по реорганизации аппарата управления велась с момента создания Сената и его канцелярии, в деятельности которой накапливался опыт, использованный затем при формировании коллегий. Принцип комплектования аппарата новых учреждений был подчинен следующим целям: появление их не должно было нарушать раньше времени работу старых учреждений (приказов), аппарат коллегий следовало комплектовать из специалистов, утративших старые деловые связи. Основной контингент аппарата канцелярии Сената и позже - коллегий составили специалисты московских приказов и отчасти губернских учреждений. Новым контингентом в коллегиях стали иностра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остава аппарата центральных учреждений во время перехода от приказов к коллегиям изменялась в ходе реформы, В 1711 г. она составила 1906 человек, в 1715 г.- 1396 чел., в 1721 г.- 310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чиновников аппарата центральных учреждений в 1715 г. объясняется начавшейся перестройкой - в новые учреждения привлекались не все старые специалисты, Кроме того, власти экономили денежные средства, о чем постоянно упоминается в документах. Происходил отсев служащих в связи с переводом учреждений в новую столицу - Петербург и наборами чиновников в армию. На 1715 г. установлены данные о численности аппарата не только центральных учреждений, но и губерний. Общая численность чиновников аппарата по России в целом составила 5478 человек. При общем сокращении аппарата центральных учреждений в 1715 г. внутри него наблюдается перераспределение: так, сокращается штат старых ведомств и в то же время растут штаты учреждений, ведавших военными и дипломатическими делами, комплектуется канцелярия Се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зволяют проследить социально-экономическое положение госаппарата управления, в частности сопоставить оклады чиновников новых и старых учреждений. Основная тенденция состояла в увеличении окладов и унификации их в однородных учреждениях. Растет разрыв в величине окладов высшей категории в сравнении с низшей, углубляется имущественное неравенство отдельных групп чинов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итогом и вместе с тем законодательным закреплением всей реформаторской деятельности Петра в области гражданской, военной и судебной администрации явилась знаменитая табель о рангах, введенная 24 января 1722 г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Эта Табель представляла собой закон о порядке государственной службы, обозначивший разрыв с предшествующей патриархальной традицией управления, воплощенной в местничестве. Как известно, основное историческое значение Табели состояло в рационализации (унификации, систематизации и т. д.) административной службы: в ее основание в качестве важнейшего принципа иерархического (чиновного) деления вместо принципа происхождения, знатности рода или "породы" был положен принцип служебной годности. В социальном плане это означало (по крайней мере теоретически) известную демократизацию правящего сословия, поскольку узаконено было приобретение дворянства выслугой и пожалованием государя (а не передачей сословных преимуществ лишь по наследству). Наконец, была создана четкая иерархическая система: новые должности расписывались по 14 классам или рангам, причем каждый из них в свою очередь подразделялся на чины военные, гражданские (статские) и придво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ная в результате петровских реформ административная система оказалась весьма устойчивой и в главном сохранялась на протяжении всего дореволюционного периода, хотя некоторые учреждения были со временем отменены или стали выполнять другие функции, например коллегии в 1801 г. были заменены министерствами. Но несмотря на это, структура управления, механизм власти и ее функции оставались прежними. Спор о закономерности, прогрессивности и даже целесообразности петровских преобразований идет в науке уже давно и восходит едва ли не ко времени самих рефор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Причем вплоть до настоящего времени исследователи дают полярные, взаимоисключающие ответы. Тем более странно поэтому, что большинство из них даже не пытается поставить вопрос о сравнительном изучении этих преобразований, определить их место не только в русской, но и в мировой истории. На наш взгляд, только такой подход позволяет интерпретировать реформы Петра как объективное историческое явление, позволяет понять их закономерный и прогрессивный характер с точки зрения не только отечественной но и всеобщей истории, осветить их типичные и уникальные, своеобразные стороны в ряду других однотипных рефор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рассмотрения данной темы, можно сделать вывод, что качественно новыми чертами петровской административной системы по сравнению с приказной системой Московского государства стали унификация, централизация и дифференциация функций аппарата управления, его известная милитаризация. Безусловно, успешное внедрение проведенных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форм базировалось на том, что данные реформы созрели в обществе. Об устойчивости и стабильности этих тенденций в развитии государственного аппарата свидетельствует уже то, что они не просто сохранялись, но и развивались на всем протяжении существования старого порядка в России. Разумеется, этот процесс не шел прямолинейно, в нем были существенные отклонения. Одно из них связано с ревизией результатов административных реформ Петра в послепетровский период. В результате этой ревизии произошел отказ от многих нововведений как в центральном, так и в местном аппарате управления. В управлении наблюдаются шаги в сторону его децентрализации, возвращения к приказным поряд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тровские реформы при всех положительных тенденциях имели один существенный недостаток – они были «насажены» сверху, именно поэтому многие из них были забыты или откорректированы уже вскоре после смер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признать, что Петр I вошел в историю России как великий реформатор. Не было такой сферы общественной жизни, которую российский император не подверг коренному переустройству. Целью его было превращение России в великую европейскую державу, и в этом деле он много преуспел. Петровская Россия стала активным и влиятельным участником европейской политики, прорыв к Балтийскому морю способствовал углублению экономических и культурных связей с Западом. Плодотворными были и многие внутренние преобразования той эпохи, причем некоторыми из них мы пользуемся и сейчас. Созданная в результате петровских реформ административная система оказалась весьма устойчивой и в главном сохранялась на протяжении всего дореволюционного периода, хотя некоторые учреждения были со временем отменены или стали выполнять другие функции, например коллегии в 1801 г. были заменены министерствами. Но несмотря на это, структура управления, механизм власти и ее функции оставались прежними. Спор о закономерности, прогрессивности и даже целесообразности петровских преобразований идет в науке уже давно и восходит едва ли не ко времени сам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имов Е.В. Время петровских реформ. – М., Просвещение, 1989 – 25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симов Е.В. Государственные преобразования и самодержавие Петра Великого с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СПб., Юристъ, 2008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ер Х. Реформы Петра Великого. – М., Просвещение, 1985 – 275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икнер А.Г. История Петра Великого. – М., ЭКО, 2006 – 38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менский А.Б. О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реформы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– М., РГГУ, 2001 – 295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яков А.С. История Петра Великого. – М., 2007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симов Е.В. Государственные преобразования и самодержавие Петра Великого с первой четверти XVIII века – СПб., Юристъ,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менский А.Б. От Петра I до Павла I: реформы в России в XVIII веке – М., РГГУ, 2001 – 295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гер Х. Реформы Петра Великого. – М., Просвещение, 1985 – 275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симов Е.В. Время петровских реформ. – М., Просвещение, 1989 – 253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симов Е.В. Государственные преобразования и самодержавие Петра Великого с первой четверти XVIII века – СПб., Юристъ, 200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Чистяков А.С. История Петра Великого. – М., 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9:00Z</dcterms:created>
  <dc:creator>Гарант</dc:creator>
  <dc:description/>
  <cp:keywords/>
  <dc:language>en-US</dc:language>
  <cp:lastModifiedBy>SYSTEM</cp:lastModifiedBy>
  <dcterms:modified xsi:type="dcterms:W3CDTF">2011-09-21T16:59:00Z</dcterms:modified>
  <cp:revision>2</cp:revision>
  <dc:subject/>
  <dc:title>Петровские реформы</dc:title>
</cp:coreProperties>
</file>