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індаеўрапейскі перыяд этнічнай гісторыі Беларусі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ндаеўрапейцы – першае несельніцтва Паўднёвай і Заходняй Еўропы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>Балты і з’яўленне славян на тэрыторыі Беларус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індаеўрапейскі перыяд этнічнай гісторыі Беларус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чную 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сторыю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 можна падзял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ь на два перыяды. Першы —да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да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пей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перыяд. Яго храналаг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чныя рам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: 40 тыс. гад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да н.э. - 3 - 2 тыс. гад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да н.э. Да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да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пей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перыяд характарызуецца панаваннем та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форм гаспадар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, як паляванне, рыбал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тва, зб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раль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цтва. Ён супадае з каменным векам, к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адбылося засяленне чалавекам тэры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сучаснай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У навуковай 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таратуры маецца некаль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унк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гледжання наконт часу з'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ення на сучаснай беларускай тэры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першых людзей. Адны даследчы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чаць, што гэта адбылося 100 тыс. гад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таму (сярэд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пале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т), к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на беларус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я зем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рыйш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еандэрталец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ут працягв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я працэс антрапагенезу, фар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равання самога чалавека. Прыкладна</w:t>
      </w:r>
      <w:r>
        <w:rPr>
          <w:color w:val="000000"/>
          <w:sz w:val="28"/>
          <w:szCs w:val="28"/>
          <w:lang w:val="be-BY"/>
        </w:rPr>
        <w:t xml:space="preserve"> ў</w:t>
      </w:r>
      <w:r>
        <w:rPr>
          <w:color w:val="000000"/>
          <w:sz w:val="28"/>
          <w:szCs w:val="28"/>
        </w:rPr>
        <w:t xml:space="preserve"> канцы сярэдняга пале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ту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асн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ым завяршылася фар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раванне чалавека сучаснага ф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чнага тыпу - неаантрапа (краманьёнца). Дру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я 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чаць, што першыя людзі на белару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землях з'яв</w:t>
      </w:r>
      <w:r>
        <w:rPr>
          <w:color w:val="000000"/>
          <w:sz w:val="28"/>
          <w:szCs w:val="28"/>
          <w:lang w:val="be-BY"/>
        </w:rPr>
        <w:t>ілі</w:t>
      </w:r>
      <w:r>
        <w:rPr>
          <w:color w:val="000000"/>
          <w:sz w:val="28"/>
          <w:szCs w:val="28"/>
        </w:rPr>
        <w:t>ся 40 тыс. гад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таму, у верх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м палеал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е, падчас </w:t>
      </w:r>
      <w:r>
        <w:rPr>
          <w:color w:val="000000"/>
          <w:sz w:val="28"/>
          <w:szCs w:val="28"/>
          <w:lang w:val="be-BY"/>
        </w:rPr>
        <w:t>іс</w:t>
      </w:r>
      <w:r>
        <w:rPr>
          <w:color w:val="000000"/>
          <w:sz w:val="28"/>
          <w:szCs w:val="28"/>
        </w:rPr>
        <w:t>навання чалавека разумнага (</w:t>
      </w:r>
      <w:r>
        <w:rPr>
          <w:color w:val="000000"/>
          <w:sz w:val="28"/>
          <w:szCs w:val="28"/>
          <w:lang w:val="en-US"/>
        </w:rPr>
        <w:t>Ho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piens</w:t>
      </w:r>
      <w:r>
        <w:rPr>
          <w:color w:val="000000"/>
          <w:sz w:val="28"/>
          <w:szCs w:val="28"/>
        </w:rPr>
        <w:t>), к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рацэс антрапагенезу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жо завярш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я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be-BY"/>
        </w:rPr>
        <w:t>2; 20</w:t>
      </w:r>
      <w:r>
        <w:rPr>
          <w:iCs/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Насель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тв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палеа</w:t>
      </w:r>
      <w:r>
        <w:rPr>
          <w:color w:val="000000"/>
          <w:sz w:val="28"/>
          <w:szCs w:val="28"/>
          <w:lang w:val="be-BY"/>
        </w:rPr>
        <w:t>ліц</w:t>
      </w:r>
      <w:r>
        <w:rPr>
          <w:color w:val="000000"/>
          <w:sz w:val="28"/>
          <w:szCs w:val="28"/>
        </w:rPr>
        <w:t>е было нешмат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м. На кожнай стаянцы жыло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ярэд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м па 25 чалавек. На вядомыя нам Бердыжску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Юра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цкую стаян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рыходз</w:t>
      </w:r>
      <w:r>
        <w:rPr>
          <w:color w:val="000000"/>
          <w:sz w:val="28"/>
          <w:szCs w:val="28"/>
          <w:lang w:val="be-BY"/>
        </w:rPr>
        <w:t>іла</w:t>
      </w:r>
      <w:r>
        <w:rPr>
          <w:color w:val="000000"/>
          <w:sz w:val="28"/>
          <w:szCs w:val="28"/>
        </w:rPr>
        <w:t>ся 50 жыхар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Але мы не ведаем дакладна, коль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было та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стаянак. Мабыць, няшм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Раскопкі Бердыжск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Юравіцкай стаянак паказалі, што ўжо тады існавала раннерадавая абшчына, Спажыванне было калектыўным. Ажыццяўлялася ўраўняльнае размеркаванне прадуктаў паляванн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рыбалоўства паміж членамі абшчыны. Некалькі абшчын аб'ядноўваліся </w:t>
      </w:r>
      <w:r>
        <w:rPr>
          <w:iCs/>
          <w:color w:val="000000"/>
          <w:sz w:val="28"/>
          <w:szCs w:val="28"/>
          <w:lang w:val="be-BY"/>
        </w:rPr>
        <w:t xml:space="preserve">ў </w:t>
      </w:r>
      <w:r>
        <w:rPr>
          <w:color w:val="000000"/>
          <w:sz w:val="28"/>
          <w:szCs w:val="28"/>
          <w:lang w:val="be-BY"/>
        </w:rPr>
        <w:t>род. У яго склад уваходзіла ўсе сваякі па маці. Такі род называўся мацярынскім. Род быў уласнікам пэўнай тэрыторыі, вёў агульную гаспадарку, меў агульную маёмасц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ыкладна 16 тыс. гадо</w:t>
      </w:r>
      <w:r>
        <w:rPr>
          <w:color w:val="000000"/>
          <w:sz w:val="28"/>
          <w:szCs w:val="28"/>
          <w:lang w:val="be-BY"/>
        </w:rPr>
        <w:t xml:space="preserve">ў </w:t>
      </w:r>
      <w:r>
        <w:rPr>
          <w:color w:val="000000"/>
          <w:sz w:val="28"/>
          <w:szCs w:val="28"/>
        </w:rPr>
        <w:t xml:space="preserve">таму адбылося моцнае пахаладанне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алавек на до</w:t>
      </w:r>
      <w:r>
        <w:rPr>
          <w:color w:val="000000"/>
          <w:sz w:val="28"/>
          <w:szCs w:val="28"/>
          <w:lang w:val="be-BY"/>
        </w:rPr>
        <w:t>ўгі</w:t>
      </w:r>
      <w:r>
        <w:rPr>
          <w:color w:val="000000"/>
          <w:sz w:val="28"/>
          <w:szCs w:val="28"/>
        </w:rPr>
        <w:t xml:space="preserve"> час пак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тэрыторыю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 Прыб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зна 10 -8 тыс. гад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да н.э. законч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я лед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овы перыяд. Па меры таянн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дступлення лед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а к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мат раб</w:t>
      </w:r>
      <w:r>
        <w:rPr>
          <w:color w:val="000000"/>
          <w:sz w:val="28"/>
          <w:szCs w:val="28"/>
          <w:lang w:val="be-BY"/>
        </w:rPr>
        <w:t>іў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ё больш цёплым. Тэрыторыя Белару</w:t>
      </w:r>
      <w:r>
        <w:rPr>
          <w:color w:val="000000"/>
          <w:sz w:val="28"/>
          <w:szCs w:val="28"/>
          <w:lang w:val="en-US"/>
        </w:rPr>
        <w:t>ci</w:t>
      </w:r>
      <w:r>
        <w:rPr>
          <w:color w:val="000000"/>
          <w:sz w:val="28"/>
          <w:szCs w:val="28"/>
        </w:rPr>
        <w:t xml:space="preserve"> пакрывалася лесам. Пераходзячы з месца на месца, чалавек паступова рух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я на п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ч. Б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вынайдзены лук, я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змян</w:t>
      </w:r>
      <w:r>
        <w:rPr>
          <w:color w:val="000000"/>
          <w:sz w:val="28"/>
          <w:szCs w:val="28"/>
          <w:lang w:val="be-BY"/>
        </w:rPr>
        <w:t>іў</w:t>
      </w:r>
      <w:r>
        <w:rPr>
          <w:color w:val="000000"/>
          <w:sz w:val="28"/>
          <w:szCs w:val="28"/>
        </w:rPr>
        <w:t xml:space="preserve"> характар палявання. Пачалося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тэнс</w:t>
      </w:r>
      <w:r>
        <w:rPr>
          <w:color w:val="000000"/>
          <w:sz w:val="28"/>
          <w:szCs w:val="28"/>
          <w:lang w:val="be-BY"/>
        </w:rPr>
        <w:t>іў</w:t>
      </w:r>
      <w:r>
        <w:rPr>
          <w:color w:val="000000"/>
          <w:sz w:val="28"/>
          <w:szCs w:val="28"/>
        </w:rPr>
        <w:t xml:space="preserve">нае асваенне новых тэрыторый. </w:t>
      </w:r>
      <w:r>
        <w:rPr>
          <w:iCs/>
          <w:color w:val="000000"/>
          <w:sz w:val="28"/>
          <w:szCs w:val="28"/>
        </w:rPr>
        <w:t>Гэту эпоху называюцъ мезал</w:t>
      </w:r>
      <w:r>
        <w:rPr>
          <w:iCs/>
          <w:color w:val="000000"/>
          <w:sz w:val="28"/>
          <w:szCs w:val="28"/>
          <w:lang w:val="be-BY"/>
        </w:rPr>
        <w:t>іт</w:t>
      </w:r>
      <w:r>
        <w:rPr>
          <w:iCs/>
          <w:color w:val="000000"/>
          <w:sz w:val="28"/>
          <w:szCs w:val="28"/>
        </w:rPr>
        <w:t>ам (сярэд</w:t>
      </w:r>
      <w:r>
        <w:rPr>
          <w:iCs/>
          <w:color w:val="000000"/>
          <w:sz w:val="28"/>
          <w:szCs w:val="28"/>
          <w:lang w:val="be-BY"/>
        </w:rPr>
        <w:t>ні</w:t>
      </w:r>
      <w:r>
        <w:rPr>
          <w:iCs/>
          <w:color w:val="000000"/>
          <w:sz w:val="28"/>
          <w:szCs w:val="28"/>
        </w:rPr>
        <w:t xml:space="preserve"> каменны век, 8 </w:t>
      </w: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5 тыс. гг. да н.э.)</w:t>
      </w:r>
      <w:r>
        <w:rPr>
          <w:iCs/>
          <w:color w:val="000000"/>
          <w:sz w:val="28"/>
          <w:szCs w:val="28"/>
          <w:lang w:val="be-BY"/>
        </w:rPr>
        <w:t xml:space="preserve"> 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be-BY"/>
        </w:rPr>
        <w:t>4; 5</w:t>
      </w:r>
      <w:r>
        <w:rPr>
          <w:iCs/>
          <w:color w:val="000000"/>
          <w:sz w:val="28"/>
          <w:szCs w:val="28"/>
          <w:lang w:val="en-US"/>
        </w:rPr>
        <w:t>]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мезал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е адбылося п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е засяленне чалавекам тэры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 Адз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 са шлях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засялення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ш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з п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днёваг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ходу, з Рускай раун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ы. Патом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верхнепале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тычнага насель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цтва заня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асн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ым Усходнюю Беларусь - Верхняе Падняпр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е. Друг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а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шоў</w:t>
      </w:r>
      <w:r>
        <w:rPr>
          <w:color w:val="000000"/>
          <w:sz w:val="28"/>
          <w:szCs w:val="28"/>
        </w:rPr>
        <w:t xml:space="preserve"> з п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дня па Дняпры, яго асн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е насель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цтва расся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лас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ярэдняй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сход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м Палес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, а частка дасягнула п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днёвых раён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Заходне-Дз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нскага басей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нямоння. Трэцяя 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грацыйная хваля расп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юд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лася на п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днёва-заход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я раёны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ыла звязана з рухам насель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цтва з П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днёвай Польшчы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,</w:t>
      </w:r>
      <w:r>
        <w:rPr>
          <w:color w:val="000000"/>
          <w:sz w:val="28"/>
          <w:szCs w:val="28"/>
        </w:rPr>
        <w:t xml:space="preserve"> нарэшце, чацвертая </w:t>
      </w:r>
      <w:r>
        <w:rPr>
          <w:color w:val="000000"/>
          <w:sz w:val="28"/>
          <w:szCs w:val="28"/>
          <w:lang w:val="be-BY"/>
        </w:rPr>
        <w:t>г</w:t>
      </w:r>
      <w:r>
        <w:rPr>
          <w:color w:val="000000"/>
          <w:sz w:val="28"/>
          <w:szCs w:val="28"/>
        </w:rPr>
        <w:t>рупа плямён прыйшла з Заходня</w:t>
      </w:r>
      <w:r>
        <w:rPr>
          <w:color w:val="000000"/>
          <w:sz w:val="28"/>
          <w:szCs w:val="28"/>
          <w:lang w:val="be-BY"/>
        </w:rPr>
        <w:t>й</w:t>
      </w:r>
      <w:r>
        <w:rPr>
          <w:color w:val="000000"/>
          <w:sz w:val="28"/>
          <w:szCs w:val="28"/>
        </w:rPr>
        <w:t xml:space="preserve"> 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ропы цераз Польшч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асся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лас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Заходня</w:t>
      </w:r>
      <w:r>
        <w:rPr>
          <w:color w:val="000000"/>
          <w:sz w:val="28"/>
          <w:szCs w:val="28"/>
          <w:lang w:val="be-BY"/>
        </w:rPr>
        <w:t>й</w:t>
      </w:r>
      <w:r>
        <w:rPr>
          <w:color w:val="000000"/>
          <w:sz w:val="28"/>
          <w:szCs w:val="28"/>
        </w:rPr>
        <w:t xml:space="preserve">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уседняй 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к бачна, засяленне тэры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мезал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е ажыцц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ялася з розных месц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озны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група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сель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цтва, я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я адно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ся да розных этнас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Рассял</w:t>
      </w:r>
      <w:r>
        <w:rPr>
          <w:color w:val="000000"/>
          <w:sz w:val="28"/>
          <w:szCs w:val="28"/>
          <w:lang w:val="be-BY"/>
        </w:rPr>
        <w:t>іў</w:t>
      </w:r>
      <w:r>
        <w:rPr>
          <w:color w:val="000000"/>
          <w:sz w:val="28"/>
          <w:szCs w:val="28"/>
        </w:rPr>
        <w:t>шыся кампактны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г</w:t>
      </w:r>
      <w:r>
        <w:rPr>
          <w:color w:val="000000"/>
          <w:sz w:val="28"/>
          <w:szCs w:val="28"/>
        </w:rPr>
        <w:t>рупа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, ян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твары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сама меней чатыры культурна-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старычныя вобл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>. У эт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чных адно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нах Беларусь тады н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яла ад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На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вядома 120 мез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тычных стаянак, у тым 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у на Палес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-61. Агульная колькасць насель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цтва складала прыкладна 4,5-6 тыс. чалавек. Асн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ыя прылады працы вырабля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ся з крэменю, дрэва або ко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. Для жыцц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быту людзей была характэрна радавая арганазацыя. Радавыя абшчыны аб'ядн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в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плямё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У мезаліце ў далінах буйных рэк Беларусі жыло ўжо першае сталае насельніцтва. Былая адносная ізаляванасць плямён усё часцей парушалася. З’явіліся і больш складаныя прылады працы 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be-BY"/>
        </w:rPr>
        <w:t>4; 7</w:t>
      </w:r>
      <w:r>
        <w:rPr>
          <w:iCs/>
          <w:color w:val="000000"/>
          <w:sz w:val="28"/>
          <w:szCs w:val="28"/>
          <w:lang w:val="en-US"/>
        </w:rPr>
        <w:t>]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менны век завяршыўся эпохай неаліту (новы каменны век 4 – 3 тыс. гг. да н.э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Шмат неал</w:t>
      </w:r>
      <w:r>
        <w:rPr>
          <w:color w:val="000000"/>
          <w:sz w:val="28"/>
          <w:szCs w:val="28"/>
          <w:lang w:val="be-BY"/>
        </w:rPr>
        <w:t>іт</w:t>
      </w:r>
      <w:r>
        <w:rPr>
          <w:color w:val="000000"/>
          <w:sz w:val="28"/>
          <w:szCs w:val="28"/>
        </w:rPr>
        <w:t>ычных радавых абшчын жыло паабапал Дняпра. У басейне Прыпя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даво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шчыльна было заселена яе вярх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усед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я азёры, 6</w:t>
      </w:r>
      <w:r>
        <w:rPr>
          <w:color w:val="000000"/>
          <w:sz w:val="28"/>
          <w:szCs w:val="28"/>
          <w:lang w:val="en-US"/>
        </w:rPr>
        <w:t>epa</w:t>
      </w:r>
      <w:r>
        <w:rPr>
          <w:color w:val="000000"/>
          <w:sz w:val="28"/>
          <w:szCs w:val="28"/>
          <w:lang w:val="be-BY"/>
        </w:rPr>
        <w:t>г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ыры, Гарыш, Ясельды, раёны Нар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азыра. На тэрыторыі сучаснай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вы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ена бол</w:t>
      </w:r>
      <w:r>
        <w:rPr>
          <w:color w:val="000000"/>
          <w:sz w:val="28"/>
          <w:szCs w:val="28"/>
          <w:lang w:val="be-BY"/>
        </w:rPr>
        <w:t>ьш</w:t>
      </w:r>
      <w:r>
        <w:rPr>
          <w:color w:val="000000"/>
          <w:sz w:val="28"/>
          <w:szCs w:val="28"/>
        </w:rPr>
        <w:t xml:space="preserve"> за 500 пасе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шч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эп</w:t>
      </w:r>
      <w:r>
        <w:rPr>
          <w:color w:val="000000"/>
          <w:sz w:val="28"/>
          <w:szCs w:val="28"/>
          <w:lang w:val="en-US"/>
        </w:rPr>
        <w:t>oxi</w:t>
      </w:r>
      <w:r>
        <w:rPr>
          <w:color w:val="000000"/>
          <w:sz w:val="28"/>
          <w:szCs w:val="28"/>
        </w:rPr>
        <w:t xml:space="preserve"> неал</w:t>
      </w:r>
      <w:r>
        <w:rPr>
          <w:color w:val="000000"/>
          <w:sz w:val="28"/>
          <w:szCs w:val="28"/>
          <w:lang w:val="be-BY"/>
        </w:rPr>
        <w:t>іт</w:t>
      </w:r>
      <w:r>
        <w:rPr>
          <w:color w:val="000000"/>
          <w:sz w:val="28"/>
          <w:szCs w:val="28"/>
        </w:rPr>
        <w:t>у, агульная колькасць насель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тва - 27 - 36 тыс. чалавек. Паб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зу жылля вырабля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ся крамянёвыя прылады. Крэйдавы крэмень здабыв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ля бераг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ожа, Бесяд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, Н</w:t>
      </w:r>
      <w:r>
        <w:rPr>
          <w:color w:val="000000"/>
          <w:sz w:val="28"/>
          <w:szCs w:val="28"/>
          <w:lang w:val="be-BY"/>
        </w:rPr>
        <w:t>ё</w:t>
      </w:r>
      <w:r>
        <w:rPr>
          <w:color w:val="000000"/>
          <w:sz w:val="28"/>
          <w:szCs w:val="28"/>
        </w:rPr>
        <w:t xml:space="preserve">мана, Ясельды. Там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акладв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ся шахты, што пацвярджаецца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рэштка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, вы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ены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аб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зу пас. Краснасель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В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кавыскага раёна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be-BY"/>
        </w:rPr>
        <w:t>3; 14</w:t>
      </w:r>
      <w:r>
        <w:rPr>
          <w:iCs/>
          <w:color w:val="000000"/>
          <w:sz w:val="28"/>
          <w:szCs w:val="28"/>
          <w:lang w:val="en-US"/>
        </w:rPr>
        <w:t>]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У эпоху неаліту з'явіўся гліняны посуд, пераважна вастрадонны, зроблены ў тэхніцы ручной лепкі, з арыгінальнымі арнаментам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be-BY"/>
        </w:rPr>
        <w:t xml:space="preserve"> размяшчэннем. </w:t>
      </w:r>
      <w:r>
        <w:rPr>
          <w:color w:val="000000"/>
          <w:sz w:val="28"/>
          <w:szCs w:val="28"/>
        </w:rPr>
        <w:t xml:space="preserve">Па тыпах посуд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рнаментах археола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 xml:space="preserve"> вызначаюць асобныя неал</w:t>
      </w:r>
      <w:r>
        <w:rPr>
          <w:color w:val="000000"/>
          <w:sz w:val="28"/>
          <w:szCs w:val="28"/>
          <w:lang w:val="be-BY"/>
        </w:rPr>
        <w:t>іт</w:t>
      </w:r>
      <w:r>
        <w:rPr>
          <w:color w:val="000000"/>
          <w:sz w:val="28"/>
          <w:szCs w:val="28"/>
        </w:rPr>
        <w:t xml:space="preserve">ычныя культуры: нёманскую, грабеньчата-накольчатай </w:t>
      </w:r>
      <w:r>
        <w:rPr>
          <w:color w:val="000000"/>
          <w:sz w:val="28"/>
          <w:szCs w:val="28"/>
          <w:lang w:val="be-BY"/>
        </w:rPr>
        <w:t>к</w:t>
      </w:r>
      <w:r>
        <w:rPr>
          <w:color w:val="000000"/>
          <w:sz w:val="28"/>
          <w:szCs w:val="28"/>
          <w:lang w:val="en-US"/>
        </w:rPr>
        <w:t>epa</w:t>
      </w:r>
      <w:r>
        <w:rPr>
          <w:color w:val="000000"/>
          <w:sz w:val="28"/>
          <w:szCs w:val="28"/>
          <w:lang w:val="be-BY"/>
        </w:rPr>
        <w:t>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днепра-данецкую), з тыповай ямачна-грабеньчатай керам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ай, верхнедняпр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ску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зяс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скую. З'я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лася таксама пра</w:t>
      </w:r>
      <w:r>
        <w:rPr>
          <w:color w:val="000000"/>
          <w:sz w:val="28"/>
          <w:szCs w:val="28"/>
          <w:lang w:val="be-BY"/>
        </w:rPr>
        <w:t>д</w:t>
      </w:r>
      <w:r>
        <w:rPr>
          <w:color w:val="000000"/>
          <w:sz w:val="28"/>
          <w:szCs w:val="28"/>
        </w:rPr>
        <w:t xml:space="preserve">зен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кацтва, значныя </w:t>
      </w:r>
      <w:r>
        <w:rPr>
          <w:color w:val="000000"/>
          <w:sz w:val="28"/>
          <w:szCs w:val="28"/>
          <w:lang w:val="be-BY"/>
        </w:rPr>
        <w:t>п</w:t>
      </w:r>
      <w:r>
        <w:rPr>
          <w:color w:val="000000"/>
          <w:sz w:val="28"/>
          <w:szCs w:val="28"/>
          <w:lang w:val="en-US"/>
        </w:rPr>
        <w:t>oc</w:t>
      </w:r>
      <w:r>
        <w:rPr>
          <w:color w:val="000000"/>
          <w:sz w:val="28"/>
          <w:szCs w:val="28"/>
          <w:lang w:val="be-BY"/>
        </w:rPr>
        <w:t>п</w:t>
      </w:r>
      <w:r>
        <w:rPr>
          <w:color w:val="000000"/>
          <w:sz w:val="28"/>
          <w:szCs w:val="28"/>
          <w:lang w:val="en-US"/>
        </w:rPr>
        <w:t>exi</w:t>
      </w:r>
      <w:r>
        <w:rPr>
          <w:color w:val="000000"/>
          <w:sz w:val="28"/>
          <w:szCs w:val="28"/>
        </w:rPr>
        <w:t xml:space="preserve"> дасягнут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апрац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цы дрэва. Пастаянн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дасканальв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ся прылады працы: сякера, цясла, долата. 3 </w:t>
      </w:r>
      <w:r>
        <w:rPr>
          <w:color w:val="000000"/>
          <w:sz w:val="28"/>
          <w:szCs w:val="28"/>
          <w:lang w:val="be-BY"/>
        </w:rPr>
        <w:t>эп</w:t>
      </w:r>
      <w:r>
        <w:rPr>
          <w:color w:val="000000"/>
          <w:sz w:val="28"/>
          <w:szCs w:val="28"/>
          <w:lang w:val="en-US"/>
        </w:rPr>
        <w:t>oxi</w:t>
      </w:r>
      <w:r>
        <w:rPr>
          <w:color w:val="000000"/>
          <w:sz w:val="28"/>
          <w:szCs w:val="28"/>
        </w:rPr>
        <w:t xml:space="preserve"> не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ту дайш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да нас некаторыя мастац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я вырабы: галава кач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з ко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>, д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яная галава чалавека, зробленая з ко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выява гадзю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з гал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к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рыг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альна перададзенай скур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начыць эт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чную прыналежнасць старажытнага насель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цтва на тэрыторы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пале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це, мезал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 працягу большай част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не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ту няма магчым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. Мовы гэтага насельніцтва невядомы. Сляды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не знойдзены. Разам з тым даныя археало</w:t>
      </w:r>
      <w:r>
        <w:rPr>
          <w:color w:val="000000"/>
          <w:sz w:val="28"/>
          <w:szCs w:val="28"/>
          <w:lang w:val="be-BY"/>
        </w:rPr>
        <w:t>гі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старычнага мовазн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тва, у прыватн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гідранім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старажытных назв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рэк, азёр), даюць магчымасць вызначыць эт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чную прыналежнасць некаторых груп мясцовага насель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тв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канцы каменнага веку. Прыкладн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тысячагодд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а н.э. у Падзв</w:t>
      </w:r>
      <w:r>
        <w:rPr>
          <w:color w:val="000000"/>
          <w:sz w:val="28"/>
          <w:szCs w:val="28"/>
          <w:lang w:val="be-BY"/>
        </w:rPr>
        <w:t>ін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дняпро</w:t>
      </w:r>
      <w:r>
        <w:rPr>
          <w:color w:val="000000"/>
          <w:sz w:val="28"/>
          <w:szCs w:val="28"/>
          <w:lang w:val="be-BY"/>
        </w:rPr>
        <w:t>ўі</w:t>
      </w:r>
      <w:r>
        <w:rPr>
          <w:color w:val="000000"/>
          <w:sz w:val="28"/>
          <w:szCs w:val="28"/>
        </w:rPr>
        <w:t xml:space="preserve"> з'я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лася ф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а-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горскае нaceльнiцтвa, а на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край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м п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днёвым захадзе Папрыпяцця — невял</w:t>
      </w:r>
      <w:r>
        <w:rPr>
          <w:color w:val="000000"/>
          <w:sz w:val="28"/>
          <w:szCs w:val="28"/>
          <w:lang w:val="be-BY"/>
        </w:rPr>
        <w:t>ікі</w:t>
      </w:r>
      <w:r>
        <w:rPr>
          <w:color w:val="000000"/>
          <w:sz w:val="28"/>
          <w:szCs w:val="28"/>
        </w:rPr>
        <w:t xml:space="preserve">я групы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даеурапейскага насель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тва. Пач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ся паступовы пераход да вытворчай гаспадаркі - земляроб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жывёлагад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be-BY"/>
        </w:rPr>
        <w:t xml:space="preserve">і 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be-BY"/>
        </w:rPr>
        <w:t>4; 7</w:t>
      </w:r>
      <w:r>
        <w:rPr>
          <w:iCs/>
          <w:color w:val="000000"/>
          <w:sz w:val="28"/>
          <w:szCs w:val="28"/>
        </w:rPr>
        <w:t>]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Г</w:t>
      </w:r>
      <w:r>
        <w:rPr>
          <w:color w:val="000000"/>
          <w:sz w:val="28"/>
          <w:szCs w:val="28"/>
        </w:rPr>
        <w:t>эты вял</w:t>
      </w:r>
      <w:r>
        <w:rPr>
          <w:color w:val="000000"/>
          <w:sz w:val="28"/>
          <w:szCs w:val="28"/>
          <w:lang w:val="be-BY"/>
        </w:rPr>
        <w:t>ік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с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чалавецтва гаспадарчы пераварот атрым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азву не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тычнай ревалюц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ндаеўрапейцы – першае несельніцтва Паўднёвай і Заходняй Еўроп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ругі індаеўрапейскі перыяд этнічнай гісторыі Беларусі пачаўся ў бронзавым веку з часу рассялення на яе тэрыторыі індаеўрапейскіх плямён (3-2 тыс. гг. да н.э. - да нашага час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Прыкладна 3 — 2 тыс. гад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да н.э. адб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я дэмаграф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чны выбух. На ве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зарных прасторах 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ропы — ад Рэйна на захадзе да верхня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ярэдняй Вол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ходзе, ад Прычарнамор'я на поуд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да Скандынав</w:t>
      </w:r>
      <w:r>
        <w:rPr>
          <w:color w:val="000000"/>
          <w:sz w:val="28"/>
          <w:szCs w:val="28"/>
          <w:lang w:val="be-BY"/>
        </w:rPr>
        <w:t xml:space="preserve">іі </w:t>
      </w:r>
      <w:r>
        <w:rPr>
          <w:color w:val="000000"/>
          <w:sz w:val="28"/>
          <w:szCs w:val="28"/>
        </w:rPr>
        <w:t>на п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чы — рассял</w:t>
      </w:r>
      <w:r>
        <w:rPr>
          <w:color w:val="000000"/>
          <w:sz w:val="28"/>
          <w:szCs w:val="28"/>
          <w:lang w:val="be-BY"/>
        </w:rPr>
        <w:t>ілі</w:t>
      </w:r>
      <w:r>
        <w:rPr>
          <w:color w:val="000000"/>
          <w:sz w:val="28"/>
          <w:szCs w:val="28"/>
        </w:rPr>
        <w:t>ся плямёны жывёлавод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-вандро</w:t>
      </w:r>
      <w:r>
        <w:rPr>
          <w:color w:val="000000"/>
          <w:sz w:val="28"/>
          <w:szCs w:val="28"/>
          <w:lang w:val="be-BY"/>
        </w:rPr>
        <w:t>ўні</w:t>
      </w:r>
      <w:r>
        <w:rPr>
          <w:color w:val="000000"/>
          <w:sz w:val="28"/>
          <w:szCs w:val="28"/>
        </w:rPr>
        <w:t>к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— плямёны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да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пейскай м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й гру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Пытанне пра паходжанне індаеўрапейцаў, прычыны, ча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шляхі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be-BY"/>
        </w:rPr>
        <w:t xml:space="preserve"> вялікай міграцыі па-рознаму асвятляюцца у навуковай літаратуры. Большасць вучоных зыходзіць з меркавання, што ўсе народы індаеўрапейскай сям’і маюць у сваёй аснове адзін народ, які прынята называць праіндаеўрапейцамі, а тэрыторыю, на якой яны жылі да миграцый, —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be-BY"/>
        </w:rPr>
        <w:t xml:space="preserve"> прарадзімай </w:t>
      </w:r>
      <w:r>
        <w:rPr>
          <w:iCs/>
          <w:color w:val="000000"/>
          <w:sz w:val="28"/>
          <w:szCs w:val="28"/>
          <w:lang w:val="be-BY"/>
        </w:rPr>
        <w:t>[2; 2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 xml:space="preserve">Не толькі праіндаеўрапейцы, а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многія калісьці магутныя этнасы, такія як хеты, кельты, скіф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іншыя, назаўсёды зніклі з гістарычнай карты плане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У сувязі з перанаселенасцю праіндаеўрапейскімі плямёнамі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be-BY"/>
        </w:rPr>
        <w:t xml:space="preserve"> прарадзімы, бурным развіццём жывёлагадоўл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земляробства, паляпшэннем умоў жыцця людзей, скарачэннем дзіцячай смяротнасці, павелічэннем працягласці жыцця, шчыльнасц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колькасці насельнщтва, неабходнасцю асваення новых тэрыторый для адначасовага павелічэння пагалоўя жывёлы прыкладна 4-3 тыс. гадоў да н.э. пачалася вялікая міграцыя праіндаеўрапейскіх плямён на прасторах Азі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Еўропы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грацыя заняла некаль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тысяч гад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а гэты час змян</w:t>
      </w:r>
      <w:r>
        <w:rPr>
          <w:color w:val="000000"/>
          <w:sz w:val="28"/>
          <w:szCs w:val="28"/>
          <w:lang w:val="be-BY"/>
        </w:rPr>
        <w:t>ілі</w:t>
      </w:r>
      <w:r>
        <w:rPr>
          <w:color w:val="000000"/>
          <w:sz w:val="28"/>
          <w:szCs w:val="28"/>
        </w:rPr>
        <w:t>ся мно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я пакален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люд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3 тэры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прарад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мы пра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да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пейцы 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грырав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на захад, усход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ч. На захадзе яны прайш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Малую А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ю, выйш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да Эгейскага мора, зася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Балканы. Адна частка з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абагнула Чорнае мора, прайшла праз тэрыторыю сучасных Балга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>, Румын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>, Малдав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>, асво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ла Правабярэжную Укра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у, ствар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шы там трыпольскую культуру. Гэта - адна са старажытных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да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lang w:val="be-BY"/>
        </w:rPr>
        <w:t>п</w:t>
      </w:r>
      <w:r>
        <w:rPr>
          <w:color w:val="000000"/>
          <w:sz w:val="28"/>
          <w:szCs w:val="28"/>
        </w:rPr>
        <w:t>ей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грацыйных хваль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be-BY"/>
        </w:rPr>
        <w:t>3; 15</w:t>
      </w:r>
      <w:r>
        <w:rPr>
          <w:iCs/>
          <w:color w:val="000000"/>
          <w:sz w:val="28"/>
          <w:szCs w:val="28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Частка праіндаеўрапейцаў рухалася на ўсход праз Іранскае плас-кагор'е, адны выйшлі на тэрыторыю сучаснага Кітая, другія - на Індастанскі паўвостраў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сталі вядомыя як арыі. Асобная група індаеўрапейцаў ад Ірана павярнула на поўнач у Сярэднюю Азію. Яна прайшла паміж Каспійскі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Аральскім марамі, апынулася ў прыволжскіх стэпа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працягвала свой рух на захад да Дняпра, у Паўночнае Прычарнамор'е. Гэты магутны міграцыйны паток стаў крыніцай рассялення індаеўрапейцаў у Еўропе, у тым лік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на Белару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Пры сустрэчы з мясцовым насельніцтвам індаеўрапейцы перамагалі яг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асімілявалі. Справа ў тым, што аб’ектыўна індаеўрапейцы знаходзіліся на болыш высокай ступені сацыяльна-эканамічнага развіцця.</w:t>
      </w:r>
      <w:r>
        <w:rPr>
          <w:color w:val="000000"/>
          <w:sz w:val="28"/>
          <w:szCs w:val="22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>Індаеўрапейцы мелі ўжо ў 4 тысячагоддзі да н. э. даволі развітую вытворчую гаспадарку і патрыярхальны лад. Яны займаліся жывёлагадоўляй, прымянялі цяглую сілу (валоў), ахоўвалі статкі на пасьбішчах з дапамогай сабак. Разам з тым, індаеўрапейцы ўмелі араць зямлю, сеяць і жаць, мелі для гэтага адпавед-ныя прылады пра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Выключэннем было насель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тва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д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тая. </w:t>
      </w:r>
      <w:r>
        <w:rPr>
          <w:color w:val="000000"/>
          <w:sz w:val="28"/>
          <w:szCs w:val="28"/>
          <w:lang w:val="be-BY"/>
        </w:rPr>
        <w:t xml:space="preserve">Індаеўрапейцы з'яуляліся вынаходнікамі ко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калёснага транспарту, патрэба ў якім была прадыктавана міграцыяй,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be-BY"/>
        </w:rPr>
        <w:t xml:space="preserve"> рухомым ладам жыцця. </w:t>
      </w:r>
      <w:r>
        <w:rPr>
          <w:color w:val="000000"/>
          <w:sz w:val="28"/>
          <w:szCs w:val="28"/>
        </w:rPr>
        <w:t>Кола каляс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ц раб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тады з кавалка дрэва цвёрдай пароды, пазней. - з металу. Новай з'явай стала пахаванн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курганах, што было звязана з прыходам у 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опу жывёлавод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емляроб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да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пейцы прынес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ольш высокую форму грамадскай арга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зац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— патрыярх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Паступова ў выніку міграцы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змешвання з карэнным насельніцтвам, а таксама пад уздзеяннем розных геаграфічных умоў індаеўрапейцы страчвалі сваё адзін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нават падабен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пераўтвараліся ў мазаіку народаў,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be-BY"/>
        </w:rPr>
        <w:t xml:space="preserve"> культу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моў. Некаторыя даследчыкі налічваюць каля 40 народаў, якія з'явіліся вынікам змяшэння праіндаеўрапейцаў з мясцовым насельніцтвам </w:t>
      </w:r>
      <w:r>
        <w:rPr>
          <w:iCs/>
          <w:color w:val="000000"/>
          <w:sz w:val="28"/>
          <w:szCs w:val="28"/>
          <w:lang w:val="be-BY"/>
        </w:rPr>
        <w:t>[2; 2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Да індаеўрапейцаў адносяцца народы, якія гавораць цяпер на славянскіх, германскіх, балцкіх, раманскіх, кельцкіх, шдаіранскіх, грэчаскай, армянск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албанскай мовах, прычым славяне, бал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германцы з'яуляюцца найбольш блізкімі паміж сабой. Магчыма, яны развіліся ад адзінага продка - паўночнай групы індаеўрапейцаў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У эпоху неаліту пачаўся, а ў бронзавым веку завяршыўся працэс кансалідацыі асобных груп індаеўрапейцаў, акрэсліліся іх моўныя своеасаблівасці. Плямёны з паўночна-заходняй галіны індаеўрапейцаў сталі продкамі будучых германцаў. </w:t>
      </w:r>
      <w:r>
        <w:rPr>
          <w:color w:val="000000"/>
          <w:sz w:val="28"/>
          <w:szCs w:val="28"/>
        </w:rPr>
        <w:t>Тыя, што застал</w:t>
      </w:r>
      <w:r>
        <w:rPr>
          <w:color w:val="000000"/>
          <w:sz w:val="28"/>
          <w:szCs w:val="28"/>
          <w:lang w:val="be-BY"/>
        </w:rPr>
        <w:t>іс</w:t>
      </w:r>
      <w:r>
        <w:rPr>
          <w:color w:val="000000"/>
          <w:sz w:val="28"/>
          <w:szCs w:val="28"/>
        </w:rPr>
        <w:t xml:space="preserve">я вандраваць н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ход ад Дняпра, бы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ранам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ы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 На прамежкавай тэры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ад Балты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да Волг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жы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ночныя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да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пейцы — прабалты, сусед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ф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На п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дзень, у вобл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ад Одры да Дняпра, размяшчалася прарад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ма славян. Аб тым, што славян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я плямёны фар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рав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ся на акрэсленым абшары, сведчаць як м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ыя запазыч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ад суседз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, так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назвы рэк (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дро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мы) Усходняй 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опы. Мовы бал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раславян у сям'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да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пей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м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айбольш б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На мно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я сот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гад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расцягнулас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заемадзеянне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да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пей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плямён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Балты і з’яўленне славян на тэрыторыі Беларус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3 тэрыторыі Паўднёва-Усходняй Еўроп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Паўночнага Прычарна-мор'я індаеўрапейцы мігрыравалі. ў двух асноўных напрамках: першы — на захад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паўночны захад, у Заходнюю Еўропу; другі - на поўнач, у Сярэдню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Паўночную Еўропу. У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be-BY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be-BY"/>
        </w:rPr>
        <w:t xml:space="preserve"> тысячагоддзі да н.э. на вялікай тэрыторыі, якая ахоплівала басейны Віслы, Нёмана, Заходняй Дзвіны, Верхняга Падняпроўя, у выніку асіміляцыі мясцовага неалітычнага насельніцтва індаеўрапейцамі адбываецца фарміраванне адной з галін індаеўрапейскай часткі народаў - балтаў (літоўцы, латышы, прусы, яцвягі, земгалы, сел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інш,). На поўдн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паўднёвым усходзе балты межавалі са скіфамі, сарматам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іншымі плямёнамі, на поўнач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паўночным усходзе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be-BY"/>
        </w:rPr>
        <w:t xml:space="preserve"> суседзямі былі фіна-угорскія плямёны, на захадзе — славя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герман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У рамках індаеўрапейскага перыяду вылучаецца балцкі этап этнічнай гісторыі Беларусі, які храналагічна супадае з эпохай металу (3-2 тыс. гг. да н.э. -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be-BY"/>
        </w:rPr>
        <w:t>—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be-BY"/>
        </w:rPr>
        <w:t xml:space="preserve"> стст. н.э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Плямёны, якія шмат пазней атрымалі назву балты, уяўлялі сабой адно з адгалінаванняў індаеўрапейцаў, блізкае тым, каго ў Заходняй Еўропе ведалі пад назвай галы. 3 паўднёвых стэпаў будучыя балты прыйшлі на Поўнач уздоўж Дняпра, засялялі большую частку сучасных Беларусі, Літв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Латвіі </w:t>
      </w:r>
      <w:r>
        <w:rPr>
          <w:iCs/>
          <w:color w:val="000000"/>
          <w:sz w:val="28"/>
          <w:szCs w:val="28"/>
          <w:lang w:val="be-BY"/>
        </w:rPr>
        <w:t>[4; 1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Фіна-ўгорцы лакалізаваліся ва Усходняй Латвіі - лівы, Эстоніі - эсты, у центральных рэгіёнах сучаснай </w:t>
      </w:r>
      <w:r>
        <w:rPr>
          <w:color w:val="000000"/>
          <w:sz w:val="28"/>
          <w:szCs w:val="28"/>
          <w:lang w:val="en-US"/>
        </w:rPr>
        <w:t>Pacii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iCs/>
          <w:color w:val="000000"/>
          <w:sz w:val="28"/>
          <w:szCs w:val="28"/>
          <w:lang w:val="be-BY"/>
        </w:rPr>
        <w:t>[2; 2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алты зн</w:t>
      </w:r>
      <w:r>
        <w:rPr>
          <w:color w:val="000000"/>
          <w:sz w:val="28"/>
          <w:szCs w:val="28"/>
          <w:lang w:val="en-US"/>
        </w:rPr>
        <w:t>axo</w:t>
      </w:r>
      <w:r>
        <w:rPr>
          <w:color w:val="000000"/>
          <w:sz w:val="28"/>
          <w:szCs w:val="28"/>
          <w:lang w:val="be-BY"/>
        </w:rPr>
        <w:t xml:space="preserve">дзіліся на больш высокім узроўні сацыяльна-эканамічнага развіцця, чым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be-BY"/>
        </w:rPr>
        <w:t xml:space="preserve"> папярэднікі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прынеслі на тэрыторыю Беларусі жывёлагадоўл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земляробства. Яны змяшаліся з мясцовым даіндаеўрапейскім насельніцтвам, асноўная маса якога засталася на ранейшым месцы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, як носьбіты больш высокай культуры, паступова яго асімілявалі, навязалі сваю мов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куль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ольш за дзве тысячы гадоў балты адносна спакойна жылі</w:t>
      </w:r>
      <w:r>
        <w:rPr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 xml:space="preserve">ў аблюбаваным рэгіёне Эйкумены, на ўзбоччы ад імклівых падз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складаных этнічных працэсаў, якія тым часам адбываліся ў Заходняй Еўропе. Больш маладыя народы германц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славяне - перажывалі "дэмаграфічны выбух" </w:t>
      </w:r>
      <w:r>
        <w:rPr>
          <w:bCs/>
          <w:color w:val="000000"/>
          <w:sz w:val="28"/>
          <w:szCs w:val="28"/>
          <w:lang w:val="be-BY"/>
        </w:rPr>
        <w:t xml:space="preserve">і </w:t>
      </w:r>
      <w:r>
        <w:rPr>
          <w:color w:val="000000"/>
          <w:sz w:val="28"/>
          <w:szCs w:val="28"/>
          <w:lang w:val="be-BY"/>
        </w:rPr>
        <w:t xml:space="preserve">рыхтаваліся да перадзелу Еўропы. Першую хвалю міграцыі славян на Беларусь </w:t>
      </w:r>
      <w:r>
        <w:rPr>
          <w:color w:val="000000"/>
          <w:sz w:val="28"/>
          <w:szCs w:val="28"/>
          <w:lang w:val="en-US"/>
        </w:rPr>
        <w:t>apxeo</w:t>
      </w:r>
      <w:r>
        <w:rPr>
          <w:color w:val="000000"/>
          <w:sz w:val="28"/>
          <w:szCs w:val="28"/>
          <w:lang w:val="be-BY"/>
        </w:rPr>
        <w:t>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be-BY"/>
        </w:rPr>
        <w:t>г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адносяць да сярэдзін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тыс. да н. э. На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be-BY"/>
        </w:rPr>
        <w:t xml:space="preserve"> думку, невялікія групы славян прасачыліся тады ў раёны Палесся. Балты, продкі якіх паходзілі са стэпаў, не спяшаліся асвойваць дрыгву, таму не перашкаджалі славянам-мігрантам рассяліц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нак асноўныя падзеі адбываліся пазней, падчас "вялікага перасялення народаў", пасля таго, як готы, а затым гуны агнём і мячом разварушылі Еўроп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3 рухам славян у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be-BY"/>
        </w:rPr>
        <w:t>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be-BY"/>
        </w:rPr>
        <w:t xml:space="preserve"> стст. на Балканы, а адтуль </w:t>
      </w:r>
      <w:r>
        <w:rPr>
          <w:iCs/>
          <w:color w:val="000000"/>
          <w:sz w:val="28"/>
          <w:szCs w:val="28"/>
          <w:lang w:val="be-BY"/>
        </w:rPr>
        <w:t xml:space="preserve">- </w:t>
      </w:r>
      <w:r>
        <w:rPr>
          <w:color w:val="000000"/>
          <w:sz w:val="28"/>
          <w:szCs w:val="28"/>
          <w:lang w:val="be-BY"/>
        </w:rPr>
        <w:t xml:space="preserve">у бок багатых рымскіх правінцы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на ўсход - звязваюць з'яуленне ў цэнтральн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Усходняй Еўропе першых бясспрэчна славянскіх археалагічных помнікаў, вядомых як культура пражскага тыпу. Масавае славянскае засяленне Беларусі распачалося ў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be-BY"/>
        </w:rPr>
        <w:t xml:space="preserve"> ст., доўжылася д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be-BY"/>
        </w:rPr>
        <w:t>-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  <w:lang w:val="be-BY"/>
        </w:rPr>
        <w:t xml:space="preserve"> стст. Апошнім было заселена Панямон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перадзе ішлі ўзброеныя славянскія дружыны, яны будавал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н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be-BY"/>
        </w:rPr>
        <w:t xml:space="preserve">ваім шляху ўмацаваныя гарадзішчы, многія з якіх пазней сталі гарадамі. </w:t>
      </w:r>
      <w:r>
        <w:rPr>
          <w:color w:val="000000"/>
          <w:sz w:val="28"/>
          <w:szCs w:val="28"/>
        </w:rPr>
        <w:t>Услед за дружына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шло земляробчае насель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тва. Славяне часткова выцес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бал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, часткова - </w:t>
      </w:r>
      <w:r>
        <w:rPr>
          <w:color w:val="000000"/>
          <w:sz w:val="28"/>
          <w:szCs w:val="28"/>
          <w:lang w:val="en-US"/>
        </w:rPr>
        <w:t>aci</w:t>
      </w:r>
      <w:r>
        <w:rPr>
          <w:color w:val="000000"/>
          <w:sz w:val="28"/>
          <w:szCs w:val="28"/>
          <w:lang w:val="be-BY"/>
        </w:rPr>
        <w:t>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ляв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 На працягу шэрагу стагоддз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) адбываліся складаныя працэсы эт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чнаг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заемадзеяння славя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ал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Балты, якія прыйшлі на Беларусь з Сярэдняга Падняпроўя, засвойвалі мясцовы даіндаеўрапейскі субстрат. На працяг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be-BY"/>
        </w:rPr>
        <w:t xml:space="preserve"> тысячагоддзя да н. э. адбываўся працэс змешвання балтаў (індаеўрапейцаў) з мясцовым насельніцтвам, асіміляцыі апошняга: "чыстых" этнасаў не </w:t>
      </w:r>
      <w:r>
        <w:rPr>
          <w:color w:val="000000"/>
          <w:sz w:val="28"/>
          <w:szCs w:val="28"/>
          <w:lang w:val="en-US"/>
        </w:rPr>
        <w:t>ic</w:t>
      </w:r>
      <w:r>
        <w:rPr>
          <w:color w:val="000000"/>
          <w:sz w:val="28"/>
          <w:szCs w:val="28"/>
          <w:lang w:val="be-BY"/>
        </w:rPr>
        <w:t>н</w:t>
      </w:r>
      <w:r>
        <w:rPr>
          <w:color w:val="000000"/>
          <w:sz w:val="28"/>
          <w:szCs w:val="28"/>
          <w:lang w:val="en-US"/>
        </w:rPr>
        <w:t>ye</w:t>
      </w:r>
      <w:r>
        <w:rPr>
          <w:color w:val="000000"/>
          <w:sz w:val="28"/>
          <w:szCs w:val="28"/>
          <w:lang w:val="be-BY"/>
        </w:rPr>
        <w:t xml:space="preserve">, усе этнасы ўтвараюцца ў выніку змешвання народаў </w:t>
      </w:r>
      <w:r>
        <w:rPr>
          <w:iCs/>
          <w:color w:val="000000"/>
          <w:sz w:val="28"/>
          <w:szCs w:val="28"/>
          <w:lang w:val="be-BY"/>
        </w:rPr>
        <w:t>[2; 2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 xml:space="preserve">Першапачаткова балты пасяліліся ў Папрыпяцц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Падняпроўі, а на поўначы Беларусі яшчэ тысячу гадоў мела ўплыў фіна-ўгорскае насельніцтва. 3 рассяленнем індаеўрапейцаў змяніўся не толькі этнічны склад насельніцтва Беларусі, але змяніла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эпоха. </w:t>
      </w:r>
      <w:r>
        <w:rPr>
          <w:color w:val="000000"/>
          <w:sz w:val="28"/>
          <w:szCs w:val="28"/>
        </w:rPr>
        <w:t xml:space="preserve">Каменны век </w:t>
      </w:r>
      <w:r>
        <w:rPr>
          <w:color w:val="000000"/>
          <w:sz w:val="28"/>
          <w:szCs w:val="28"/>
          <w:lang w:val="en-US"/>
        </w:rPr>
        <w:t>yc</w:t>
      </w:r>
      <w:r>
        <w:rPr>
          <w:color w:val="000000"/>
          <w:sz w:val="28"/>
          <w:szCs w:val="28"/>
          <w:lang w:val="be-BY"/>
        </w:rPr>
        <w:t>ту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месца бронзаваму веку (3 — 2 тыс. гг. да н.э. — 1 тыс. гг. да н.э.). Старажытная эканом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а, заснаваная на рыбал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тве, паляв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б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раль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тве, паступова замянялася земляробств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жывёлагад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ляй.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да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пейцы займ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ся плужным земляробствам. Плуг вядомай канструкц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>, я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дайш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да нас у малюнках таго часу, б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знойдзен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тарфя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ку каля в.Каплана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ч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Клецкім раё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акім чынам, балцкі этап этнічнай гісторыі Беларусі – гэта час распаўсюджання на Беларускіх землях індаеўрапейцаў з іх асноўнымі заняткамі – земляробствам і жывёлагадоўляй, час інтэнсіўнай асіміляцыі мясцовага неалітычнага насельні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be-BY"/>
        </w:rPr>
        <w:t xml:space="preserve"> тысячагоддзі да н. э. Тэрыторыя, на якой жылі славяне значна паменшылася з прычыны міграцыі германскіх плямён. Са сваёй прарадзімы частка славян пачала масавы рух на поўдзень і засяліла Балканы, землі сучаснай Юшаславіі, Балгарыі – утварылася галіна славян, якіх называюць паўднёвы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ругая частка славян са сваёй прарадзімы рухалася на ўсход, дайшла да Дняпра. Такім чынам сфарміравалася група паўднёвых славя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Заходнія ж славяне (сёння – чэхі, славакі, палякі) засталіся на сваёй прарадзі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Асноўную тэрыторыю Беларусі ў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be-BY"/>
        </w:rPr>
        <w:t xml:space="preserve">—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be-BY"/>
        </w:rPr>
        <w:t xml:space="preserve"> стст. займалі плямёны ўсходніх і дняпроўскіх балтаў, у асяроддзе якіх усё больш пранікалі славя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е не на п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начы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цэнтры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выраш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ся асн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ыя пыт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славянскага этнагенезу. Толь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тст. на п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днёвым захадзе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асяля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ся плямёны старажытных славян. Прыпяць стала славянскай ра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йным дасягненнем археала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чнай наву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з'я</w:t>
      </w:r>
      <w:r>
        <w:rPr>
          <w:color w:val="000000"/>
          <w:sz w:val="28"/>
          <w:szCs w:val="28"/>
          <w:lang w:val="be-BY"/>
        </w:rPr>
        <w:t>ві</w:t>
      </w:r>
      <w:r>
        <w:rPr>
          <w:color w:val="000000"/>
          <w:sz w:val="28"/>
          <w:szCs w:val="28"/>
        </w:rPr>
        <w:t>лася адкрыццё пасе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шч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мог</w:t>
      </w:r>
      <w:r>
        <w:rPr>
          <w:color w:val="000000"/>
          <w:sz w:val="28"/>
          <w:szCs w:val="28"/>
          <w:lang w:val="be-BY"/>
        </w:rPr>
        <w:t>іл</w:t>
      </w:r>
      <w:r>
        <w:rPr>
          <w:color w:val="000000"/>
          <w:sz w:val="28"/>
          <w:szCs w:val="28"/>
        </w:rPr>
        <w:t>ь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к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лавян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тст. на правабярэжнай Укра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е, Чэха</w:t>
      </w:r>
      <w:r>
        <w:rPr>
          <w:color w:val="000000"/>
          <w:sz w:val="28"/>
          <w:szCs w:val="28"/>
          <w:lang w:val="be-BY"/>
        </w:rPr>
        <w:t>с</w:t>
      </w:r>
      <w:r>
        <w:rPr>
          <w:color w:val="000000"/>
          <w:sz w:val="28"/>
          <w:szCs w:val="28"/>
        </w:rPr>
        <w:t>лавак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>, Польшчы, усходзе Герман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>, Румы</w:t>
      </w:r>
      <w:r>
        <w:rPr>
          <w:color w:val="000000"/>
          <w:sz w:val="28"/>
          <w:szCs w:val="28"/>
          <w:lang w:val="be-BY"/>
        </w:rPr>
        <w:t>ніі</w:t>
      </w:r>
      <w:r>
        <w:rPr>
          <w:color w:val="000000"/>
          <w:sz w:val="28"/>
          <w:szCs w:val="28"/>
        </w:rPr>
        <w:t>. Упершыню яны бы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вы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лен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авакол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раг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агэтаму атрым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назву культуры пражскага тыпу. Гэта самыя р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я помн</w:t>
      </w:r>
      <w:r>
        <w:rPr>
          <w:color w:val="000000"/>
          <w:sz w:val="28"/>
          <w:szCs w:val="28"/>
          <w:lang w:val="be-BY"/>
        </w:rPr>
        <w:t>ікі,</w:t>
      </w:r>
      <w:r>
        <w:rPr>
          <w:color w:val="000000"/>
          <w:sz w:val="28"/>
          <w:szCs w:val="28"/>
        </w:rPr>
        <w:t xml:space="preserve"> славянская прыналежнасць я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даказана археала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чным шляхам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be-BY"/>
        </w:rPr>
        <w:t>4; 11</w:t>
      </w:r>
      <w:r>
        <w:rPr>
          <w:iCs/>
          <w:color w:val="000000"/>
          <w:sz w:val="28"/>
          <w:szCs w:val="28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эры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Усходняй 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опы называюцца пом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ка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тыпу Карчак па сялу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Жыто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рскай вобл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>, каля якога яны шырока вывуч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ся. Найбольш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стотныя прыкметы культуры славян вы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ляюцц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формах ляпных пасуд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, домабуд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цтве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ахавальнай абрадн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Пом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славянскай культуры знойдзен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п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днёвай частцы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: н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кра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е г. Петрыкава каля вёсак Курадава, Гар</w:t>
      </w:r>
      <w:r>
        <w:rPr>
          <w:color w:val="000000"/>
          <w:sz w:val="28"/>
          <w:szCs w:val="28"/>
          <w:lang w:val="be-BY"/>
        </w:rPr>
        <w:t>а</w:t>
      </w:r>
      <w:r>
        <w:rPr>
          <w:color w:val="000000"/>
          <w:sz w:val="28"/>
          <w:szCs w:val="28"/>
        </w:rPr>
        <w:t>д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шча, Кажан-Гарадок, Чэр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be-BY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нш., па рэках Прыпяць, Ясельда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Гарынь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а Усходняй Еўропе (гэта значыць на тэрыторыі сучаснай Беларусі, Расіі і Украіны), славяне асімілявалі мясцовае, адпаведна балцкае, фіна-угорскае і цюркскае насельніцтва. Рассяліўшыся, усходнія славяне ўяўлялі сабой адзіны народ, мелі агульную культуру, мову, а сваю назву атрымалі па месцы пражы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Такім чынам, этнічную гісторыю Беларусі ўмоўна можна падзяліць на два перыяды: даіндаеўрапейскі, які характарызуецца панаваннем такіх форм гаспадаркі, як паляванне, рыбалоўства, збіральніцтва, супадае з каменным векам; індаеўрапейскі – супадае з бронзавым векам, характарызуецца рассяленнем індаеўрапейскіх плямён. У рамках індаеўрапейскага перыяду вылучаецца балцкі, які характарызуецца пранікненнем балтаў на тэрыторыю сучаснай Беларусі. Балты, у сваю чаргу, былі з цягам часу часткова выцеснены і асіміляваны славянскімі плямёнамі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be-BY"/>
        </w:rPr>
      </w:pPr>
      <w:r>
        <w:rPr>
          <w:sz w:val="28"/>
          <w:szCs w:val="36"/>
          <w:lang w:val="be-BY"/>
        </w:rPr>
        <w:t>Літаратур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36"/>
          <w:lang w:val="be-BY"/>
        </w:rPr>
      </w:pPr>
      <w:r>
        <w:rPr>
          <w:sz w:val="28"/>
          <w:szCs w:val="36"/>
          <w:lang w:val="be-BY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val="be-BY"/>
        </w:rPr>
        <w:t>1. Гісторыя Беларусі</w:t>
      </w:r>
      <w:r>
        <w:rPr>
          <w:sz w:val="28"/>
          <w:szCs w:val="28"/>
          <w:lang w:val="be-BY"/>
        </w:rPr>
        <w:t>: Навучальны дапам. для ВНУ, каледжаў, ліцэяў, гімназій і школ / БДУ.Гіст. фак.; Навукова-даследчая лабараторыя гіст.Беларусі; Навук.рэд. Каханоўскі А.Г., Яноўскі А.А. - Мн.: Эканомпрэс; Фінансы, улік, аўдыт, 1998. - 298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val="be-BY"/>
        </w:rPr>
        <w:t>2. Гісторыя Беларусі</w:t>
      </w:r>
      <w:r>
        <w:rPr>
          <w:sz w:val="28"/>
          <w:szCs w:val="28"/>
          <w:lang w:val="be-BY"/>
        </w:rPr>
        <w:t>: У 2 ч.:Вучэб.дапам.для студ.ВНУ. Ч.1 : Ад старажытных часоў - па люты 1917 г. / Рэд.Новік Я.К.,Марцуль Г.С. - Мн.: Універсітэцкае, 1998. - 416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be-BY"/>
        </w:rPr>
        <w:t xml:space="preserve">3. </w:t>
      </w:r>
      <w:r>
        <w:rPr>
          <w:bCs/>
          <w:sz w:val="28"/>
          <w:szCs w:val="28"/>
          <w:lang w:val="be-BY"/>
        </w:rPr>
        <w:t>Гісторыя Беларусі</w:t>
      </w:r>
      <w:r>
        <w:rPr>
          <w:sz w:val="28"/>
          <w:szCs w:val="28"/>
          <w:lang w:val="be-BY"/>
        </w:rPr>
        <w:t xml:space="preserve">: У 6 т. Т.1 : Старажытная Беларусь: Ад першапачатковага засялення да сярэдзіны </w:t>
      </w:r>
      <w:r>
        <w:rPr>
          <w:sz w:val="28"/>
          <w:szCs w:val="28"/>
        </w:rPr>
        <w:t>XIII</w:t>
      </w:r>
      <w:r>
        <w:rPr>
          <w:sz w:val="28"/>
          <w:szCs w:val="28"/>
          <w:lang w:val="be-BY"/>
        </w:rPr>
        <w:t>ст. - Мн.: Экаперспектыва, 2000. - 351с.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be-BY"/>
        </w:rPr>
        <w:t xml:space="preserve">4. </w:t>
      </w:r>
      <w:r>
        <w:rPr>
          <w:bCs/>
          <w:sz w:val="28"/>
          <w:szCs w:val="28"/>
          <w:lang w:val="be-BY"/>
        </w:rPr>
        <w:t>Гісторыя Беларусі ў кантэксце сусветных цывілізацый</w:t>
      </w:r>
      <w:r>
        <w:rPr>
          <w:sz w:val="28"/>
          <w:szCs w:val="28"/>
          <w:lang w:val="be-BY"/>
        </w:rPr>
        <w:t>: вучэб. дапаможнік : у 2 ч. Ч. 1 / [пад рэд. А.А. Кавалені, В.Ф. Касовіча] ; М-ва адукацыі РБ, УА "БДПУ імя М. Танка". - 2-е выд. - Мінск: БДПУ, 2005. - 150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</w:t>
      </w:r>
      <w:r>
        <w:rPr>
          <w:bCs/>
          <w:sz w:val="28"/>
          <w:szCs w:val="28"/>
          <w:lang w:val="be-BY"/>
        </w:rPr>
        <w:t>Ковкель И.И.</w:t>
      </w:r>
      <w:r>
        <w:rPr>
          <w:sz w:val="28"/>
          <w:szCs w:val="28"/>
          <w:lang w:val="be-BY"/>
        </w:rPr>
        <w:t xml:space="preserve"> История Беларуси с древнейших времен до нашего времени. - Мн.: Аверсэв, 1998; 2000; 2001. - 592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be-BY"/>
        </w:rPr>
        <w:t xml:space="preserve">6. </w:t>
      </w:r>
      <w:r>
        <w:rPr>
          <w:bCs/>
          <w:sz w:val="28"/>
          <w:szCs w:val="28"/>
          <w:lang w:val="be-BY"/>
        </w:rPr>
        <w:t>Мяснікоў А.Ф.</w:t>
      </w:r>
      <w:r>
        <w:rPr>
          <w:sz w:val="28"/>
          <w:szCs w:val="28"/>
          <w:lang w:val="be-BY"/>
        </w:rPr>
        <w:t xml:space="preserve"> Гісторыя Беларусі: ад старажытнасці да нашых дзен : пытанні і адказы : даведнік-дапаможнік. - 2-е выд., дап. і перапрац. - Мінск: ТэтраСістэмс, 2004. - 271 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01:00Z</dcterms:created>
  <dc:creator>Валенция</dc:creator>
  <dc:description/>
  <cp:keywords/>
  <dc:language>en-US</dc:language>
  <cp:lastModifiedBy>SYSTEM</cp:lastModifiedBy>
  <cp:lastPrinted>2007-05-06T14:20:00Z</cp:lastPrinted>
  <dcterms:modified xsi:type="dcterms:W3CDTF">2011-09-21T17:01:00Z</dcterms:modified>
  <cp:revision>2</cp:revision>
  <dc:subject/>
  <dc:title>План: </dc:title>
</cp:coreProperties>
</file>