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Народно-демократические и социалистические революции в странах Центральной и Юго-Восточной Европы</w:t>
      </w:r>
    </w:p>
    <w:p>
      <w:pPr>
        <w:pStyle w:val="Normal"/>
        <w:spacing w:lineRule="auto" w:line="360"/>
        <w:rPr/>
      </w:pPr>
      <w:r>
        <w:rPr>
          <w:sz w:val="28"/>
          <w:szCs w:val="28"/>
        </w:rPr>
        <w:t>1.1. Победа СССР над фашистскими агрессорами. Итоги войны</w:t>
      </w:r>
    </w:p>
    <w:p>
      <w:pPr>
        <w:pStyle w:val="Normal"/>
        <w:spacing w:lineRule="auto" w:line="360"/>
        <w:rPr>
          <w:sz w:val="28"/>
          <w:szCs w:val="28"/>
        </w:rPr>
      </w:pPr>
      <w:r>
        <w:rPr>
          <w:sz w:val="28"/>
          <w:szCs w:val="28"/>
        </w:rPr>
        <w:t>1.2. Внутренние и внешние условия назревания революций</w:t>
      </w:r>
    </w:p>
    <w:p>
      <w:pPr>
        <w:pStyle w:val="Normal"/>
        <w:spacing w:lineRule="auto" w:line="360"/>
        <w:rPr>
          <w:sz w:val="28"/>
          <w:szCs w:val="28"/>
        </w:rPr>
      </w:pPr>
      <w:r>
        <w:rPr>
          <w:sz w:val="28"/>
          <w:szCs w:val="28"/>
        </w:rPr>
        <w:t>1.3. Коммунистические и рабочие партии во главе революций</w:t>
      </w:r>
    </w:p>
    <w:p>
      <w:pPr>
        <w:pStyle w:val="Normal"/>
        <w:spacing w:lineRule="auto" w:line="360"/>
        <w:rPr/>
      </w:pPr>
      <w:r>
        <w:rPr>
          <w:sz w:val="28"/>
          <w:szCs w:val="28"/>
        </w:rPr>
        <w:t>1.4. Первые революционные политические и социально-экономические преобразования</w:t>
      </w:r>
    </w:p>
    <w:p>
      <w:pPr>
        <w:pStyle w:val="Normal"/>
        <w:spacing w:lineRule="auto" w:line="360"/>
        <w:rPr/>
      </w:pPr>
      <w:r>
        <w:rPr>
          <w:sz w:val="28"/>
          <w:szCs w:val="28"/>
        </w:rPr>
        <w:t>1.5. Военно-политическая и экономическая помощь Советского Союза странам Центральной и Юго-Восточной Европы</w:t>
      </w:r>
    </w:p>
    <w:p>
      <w:pPr>
        <w:pStyle w:val="Normal"/>
        <w:spacing w:lineRule="auto" w:line="360"/>
        <w:rPr>
          <w:sz w:val="28"/>
          <w:szCs w:val="28"/>
        </w:rPr>
      </w:pPr>
      <w:r>
        <w:rPr>
          <w:sz w:val="28"/>
          <w:szCs w:val="28"/>
        </w:rPr>
        <w:t>2. Становление государств народной демократии</w:t>
      </w:r>
    </w:p>
    <w:p>
      <w:pPr>
        <w:pStyle w:val="Normal"/>
        <w:spacing w:lineRule="auto" w:line="360"/>
        <w:rPr>
          <w:sz w:val="28"/>
          <w:szCs w:val="28"/>
        </w:rPr>
      </w:pPr>
      <w:r>
        <w:rPr>
          <w:sz w:val="28"/>
          <w:szCs w:val="28"/>
        </w:rPr>
        <w:t>2.1. Образование народно-демократических правительств</w:t>
      </w:r>
    </w:p>
    <w:p>
      <w:pPr>
        <w:pStyle w:val="Normal"/>
        <w:spacing w:lineRule="auto" w:line="360"/>
        <w:rPr/>
      </w:pPr>
      <w:r>
        <w:rPr>
          <w:sz w:val="28"/>
          <w:szCs w:val="28"/>
        </w:rPr>
        <w:t>2.2. Противоречия в Национальных фронтах между коммунистическими партиями и их союзниками</w:t>
      </w:r>
    </w:p>
    <w:p>
      <w:pPr>
        <w:pStyle w:val="Normal"/>
        <w:spacing w:lineRule="auto" w:line="360"/>
        <w:rPr>
          <w:sz w:val="28"/>
          <w:szCs w:val="28"/>
        </w:rPr>
      </w:pPr>
      <w:r>
        <w:rPr>
          <w:sz w:val="28"/>
          <w:szCs w:val="28"/>
        </w:rPr>
        <w:t>2.3. Переход к социализму</w:t>
      </w:r>
    </w:p>
    <w:p>
      <w:pPr>
        <w:pStyle w:val="Normal"/>
        <w:spacing w:lineRule="auto" w:line="360"/>
        <w:rPr/>
      </w:pPr>
      <w:r>
        <w:rPr>
          <w:sz w:val="28"/>
          <w:szCs w:val="28"/>
        </w:rPr>
        <w:t>3. Страны Восточной Европы в системе послевоенных международных отношений</w:t>
      </w:r>
    </w:p>
    <w:p>
      <w:pPr>
        <w:pStyle w:val="Normal"/>
        <w:spacing w:lineRule="auto" w:line="360"/>
        <w:rPr>
          <w:sz w:val="28"/>
          <w:szCs w:val="28"/>
        </w:rPr>
      </w:pPr>
      <w:r>
        <w:rPr>
          <w:sz w:val="28"/>
          <w:szCs w:val="28"/>
        </w:rPr>
        <w:t>3.1. Внешняя политика СССР в 1945-1955 гг.</w:t>
      </w:r>
    </w:p>
    <w:p>
      <w:pPr>
        <w:pStyle w:val="Normal"/>
        <w:spacing w:lineRule="auto" w:line="360"/>
        <w:rPr>
          <w:sz w:val="28"/>
          <w:szCs w:val="28"/>
        </w:rPr>
      </w:pPr>
      <w:r>
        <w:rPr>
          <w:sz w:val="28"/>
          <w:szCs w:val="28"/>
        </w:rPr>
        <w:t>3.2. Роль СССР в послевоенном устройстве мира</w:t>
      </w:r>
    </w:p>
    <w:p>
      <w:pPr>
        <w:pStyle w:val="Normal"/>
        <w:spacing w:lineRule="auto" w:line="360"/>
        <w:rPr/>
      </w:pPr>
      <w:r>
        <w:rPr>
          <w:sz w:val="28"/>
          <w:szCs w:val="28"/>
        </w:rPr>
        <w:t>3.3. Установление дружественных отношений между странами Восточной Европ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Актуальность темы.</w:t>
      </w:r>
      <w:r>
        <w:rPr>
          <w:sz w:val="28"/>
          <w:szCs w:val="28"/>
        </w:rPr>
        <w:t xml:space="preserve"> В последнее время в связи с исследованиями по истории холодной войны возродился интерес историков к проблемам периода «народной демократии» в странах Центральной и Юго-Восточной Европы (1944-1947гг.). Об этом свидетельствует ряд семинаров и конференций, прошедших при участии известных российских и зарубежных ученых</w:t>
      </w:r>
      <w:r>
        <w:rPr>
          <w:rStyle w:val="FootnoteCharacters"/>
          <w:rStyle w:val="FootnoteAnchor"/>
          <w:sz w:val="28"/>
          <w:szCs w:val="28"/>
        </w:rPr>
        <w:footnoteReference w:id="2"/>
      </w:r>
      <w:r>
        <w:rPr>
          <w:sz w:val="28"/>
          <w:szCs w:val="28"/>
        </w:rPr>
        <w:t>. Эти представительные форумы показали, что вопросы по-прежнему являются дискуссионными, хотя, как заметил известный ученый, академик А.О. Чубарьян, «…вряд ли историкам удастся найти по этому поводу сенсационные документы; скорее - это вопрос более глубокого осмысления уже известных фактов, их сопоставления, а также новых интерпретаций»</w:t>
      </w:r>
      <w:r>
        <w:rPr>
          <w:rStyle w:val="FootnoteCharacters"/>
          <w:rStyle w:val="FootnoteAnchor"/>
          <w:sz w:val="28"/>
          <w:szCs w:val="28"/>
        </w:rPr>
        <w:footnoteReference w:id="3"/>
      </w:r>
      <w:r>
        <w:rPr>
          <w:sz w:val="28"/>
          <w:szCs w:val="28"/>
        </w:rPr>
        <w:t>. В этой связи представляет определенный интерес анализ восточноевропейского периода 1944-1947 гг.</w:t>
      </w:r>
    </w:p>
    <w:p>
      <w:pPr>
        <w:pStyle w:val="Normal"/>
        <w:spacing w:lineRule="auto" w:line="360"/>
        <w:ind w:firstLine="709"/>
        <w:jc w:val="both"/>
        <w:rPr>
          <w:sz w:val="28"/>
          <w:szCs w:val="28"/>
        </w:rPr>
      </w:pPr>
      <w:r>
        <w:rPr>
          <w:sz w:val="28"/>
          <w:szCs w:val="28"/>
        </w:rPr>
        <w:t>Система народных демократий – термин возник в сентябре 1936 года во время событий в Испании. Георгий Димитров придумал термин по отношению к Испании. В разработке этого термина принимали участие все социалистические страны, кроме Румынии.</w:t>
      </w:r>
    </w:p>
    <w:p>
      <w:pPr>
        <w:pStyle w:val="Normal"/>
        <w:spacing w:lineRule="auto" w:line="360"/>
        <w:ind w:firstLine="709"/>
        <w:jc w:val="both"/>
        <w:rPr>
          <w:sz w:val="28"/>
          <w:szCs w:val="28"/>
        </w:rPr>
      </w:pPr>
      <w:r>
        <w:rPr>
          <w:sz w:val="28"/>
          <w:szCs w:val="28"/>
        </w:rPr>
        <w:t>Вторая половина 1944 г. ознаменовалась историческими переменами в судьбах народов стран Центральной и Юго-Восточной Европы. Главным результатом этих перемен явились народно-демократические и социалистические революции. Назревая в течение многих лет, они стали закономерным следствием обострения внутренних противоречий социально-экономической и политической жизни этих стран, освободительной борьбы народных масс против фашистских захватчиков и сотрудничавшей с ними части национальной буржуазии.</w:t>
      </w:r>
    </w:p>
    <w:p>
      <w:pPr>
        <w:pStyle w:val="Normal"/>
        <w:spacing w:lineRule="auto" w:line="360"/>
        <w:ind w:firstLine="709"/>
        <w:jc w:val="both"/>
        <w:rPr>
          <w:sz w:val="28"/>
          <w:szCs w:val="28"/>
        </w:rPr>
      </w:pPr>
      <w:r>
        <w:rPr>
          <w:sz w:val="28"/>
          <w:szCs w:val="28"/>
        </w:rPr>
        <w:t>В 1944—1945 гг. на Восточном фронте развернулись операции грандиозного размаха. Они шли по трем основным направлениям.</w:t>
      </w:r>
    </w:p>
    <w:p>
      <w:pPr>
        <w:pStyle w:val="Normal"/>
        <w:spacing w:lineRule="auto" w:line="360"/>
        <w:ind w:firstLine="709"/>
        <w:jc w:val="both"/>
        <w:rPr/>
      </w:pPr>
      <w:r>
        <w:rPr>
          <w:sz w:val="28"/>
          <w:szCs w:val="28"/>
        </w:rPr>
        <w:t>На Юго-Западном направлении происходило изгнание оккупантов и уничтожение местного фашизма в Румынии (революция 23 августа 1944 г., свергнувшая диктатуру Антонеску), Болгарии (восстание 9 сентября), Югославии (освобождение Белграда совместно с югославской армией 20 октября 1944 г.), Чехословакии (навстречу советским освободителям здесь поднялись два восстания — словацкое в августе 1944 г. пражское в мае 1945 г.), в Венгрии (день освобождения — 4 апреля 1944 г.). Повсюду приход Советской Армии означал помощь демократическим силам стран Восточной Европы, освобождение совпало с народно-демократическими революциями. Вступление советских частей в Австрию привело к освобождению Вены (13 апреля 1945 г.) и развитию наступления в Южную Германию, на Дрезден.</w:t>
      </w:r>
    </w:p>
    <w:p>
      <w:pPr>
        <w:pStyle w:val="Normal"/>
        <w:spacing w:lineRule="auto" w:line="360"/>
        <w:ind w:firstLine="709"/>
        <w:jc w:val="both"/>
        <w:rPr>
          <w:sz w:val="28"/>
          <w:szCs w:val="28"/>
        </w:rPr>
      </w:pPr>
      <w:r>
        <w:rPr>
          <w:sz w:val="28"/>
          <w:szCs w:val="28"/>
        </w:rPr>
        <w:t>На Северо-Западе вынуждена была капитулировать союзница Германии Финляндия (сентябрь 1944 г.). Советские войска вступили в Восточную Пруссию и, оставив в тылу Кенигсберг, продолжали стремительное наступление через Данциг и Штеттин к Ростоку, где встретились с англичанами (2 апреля 1945 г.).</w:t>
      </w:r>
    </w:p>
    <w:p>
      <w:pPr>
        <w:pStyle w:val="Normal"/>
        <w:spacing w:lineRule="auto" w:line="360"/>
        <w:ind w:firstLine="709"/>
        <w:jc w:val="both"/>
        <w:rPr>
          <w:sz w:val="28"/>
          <w:szCs w:val="28"/>
        </w:rPr>
      </w:pPr>
      <w:r>
        <w:rPr>
          <w:sz w:val="28"/>
          <w:szCs w:val="28"/>
        </w:rPr>
        <w:t>На Центральном направлении шло освобождение Польши (июль 1944 г.— январь 1945 г.) и продвижение в Центральную Германию. К 25 апреля было завершено окружение Берлина: советские части встретились на Эльбе с англо-американскими войсками.</w:t>
      </w:r>
    </w:p>
    <w:p>
      <w:pPr>
        <w:pStyle w:val="Normal"/>
        <w:spacing w:lineRule="auto" w:line="360"/>
        <w:ind w:firstLine="709"/>
        <w:jc w:val="both"/>
        <w:rPr/>
      </w:pPr>
      <w:r>
        <w:rPr>
          <w:sz w:val="28"/>
          <w:szCs w:val="28"/>
        </w:rPr>
        <w:t>После победы в Польше было признано правительство, созданное демократическими силами во главе с коммунистом Берутом, но по настоянию Англии и США в него были включены несколько представителей лондонской эмиграции. Границы Польши на западе устанавливались по Одеру и Нейсе. Аналогичные решения были приняты по Югославии: правительство и парламент создавались на базе демократических органов, возникших в ходе партизанской войны, представители же буржуазной эмиграции, хотя и входили в них, составляли меньшинство.</w:t>
      </w:r>
    </w:p>
    <w:p>
      <w:pPr>
        <w:pStyle w:val="Normal"/>
        <w:shd w:fill="FFFFFF" w:val="clear"/>
        <w:spacing w:lineRule="auto" w:line="360"/>
        <w:ind w:firstLine="709"/>
        <w:jc w:val="both"/>
        <w:rPr/>
      </w:pPr>
      <w:r>
        <w:rPr>
          <w:sz w:val="28"/>
          <w:szCs w:val="28"/>
        </w:rPr>
        <w:t>В промежутке между Ялтой и Потсдамом, в апреле — июне 1945 г., состоялась конференция в Сан-Франциско, учредившая Организацию Объединенных Наций. Вопрос о создании ООН рассматривался неоднократно на встречах представителей трех держав, и хотя по ряду спорных вопросов оказался необходимым компромисс, в целом постановления, принятые в Сан-Франциско, отразили возросший авторитет СССР. В Устав ООН было включено основное требование Советского Союза о единогласном принятии решений по особо важным</w:t>
      </w:r>
      <w:r>
        <w:rPr>
          <w:color w:val="000000"/>
          <w:sz w:val="28"/>
          <w:szCs w:val="28"/>
        </w:rPr>
        <w:t xml:space="preserve"> </w:t>
      </w:r>
      <w:r>
        <w:rPr>
          <w:sz w:val="28"/>
          <w:szCs w:val="28"/>
        </w:rPr>
        <w:t>вопросам, что не позволяло США и другим державам навязывать угодные им резолюции большинством голосов. Задачами ООН были признаны поддержание мира, опека над отсталыми странами, с тем чтобы привести их «к самоуправлению или независимости».</w:t>
      </w:r>
    </w:p>
    <w:p>
      <w:pPr>
        <w:pStyle w:val="Normal"/>
        <w:spacing w:lineRule="auto" w:line="360"/>
        <w:ind w:firstLine="709"/>
        <w:jc w:val="both"/>
        <w:rPr/>
      </w:pPr>
      <w:r>
        <w:rPr>
          <w:sz w:val="28"/>
          <w:szCs w:val="28"/>
        </w:rPr>
        <w:t>Международно-политические итоги войны 1939— 1945гг. оказали огромное влияние на все последующее историческое развитие. Разгром фашизма и осуждение его главарей на Нюрнбергском (ноябрь 1945 — октябрь</w:t>
      </w:r>
    </w:p>
    <w:p>
      <w:pPr>
        <w:pStyle w:val="Normal"/>
        <w:spacing w:lineRule="auto" w:line="360"/>
        <w:ind w:firstLine="709"/>
        <w:jc w:val="both"/>
        <w:rPr>
          <w:sz w:val="28"/>
          <w:szCs w:val="28"/>
        </w:rPr>
      </w:pPr>
      <w:r>
        <w:rPr>
          <w:sz w:val="28"/>
          <w:szCs w:val="28"/>
        </w:rPr>
        <w:t>1946 г.) и Токийском (май 1946—ноябрь 1948 г.) процессах способствовали росту демократических сил во всем мире. Необычайно возросли вес и престиж Советского Союза. Возникла социалистическая система: на путь социалистической революции встали семь стран в Европе и три страны в Азии. Появились такие демократические международные объединения, как Всемирная федерация профсоюзов, международные федерации женщин, молодежи и др.</w:t>
      </w:r>
    </w:p>
    <w:p>
      <w:pPr>
        <w:pStyle w:val="Normal"/>
        <w:spacing w:lineRule="auto" w:line="360"/>
        <w:ind w:firstLine="709"/>
        <w:jc w:val="both"/>
        <w:rPr/>
      </w:pPr>
      <w:r>
        <w:rPr>
          <w:sz w:val="28"/>
          <w:szCs w:val="28"/>
        </w:rPr>
        <w:t>Таким образом, народная демократия – форма мирного существования, переход к социализму без диктатуры пролетариата, в странах народной демократии должна быть парламентская форма осуществления власти. Это трехсекторная экономика: социалистический, государственно-капиталистический, частный сектор. С 1944 по 1947 существовала эта форма демократии в странах Европы, где победил социализм. В начале 1948 года от народной демократии отказались.</w:t>
      </w:r>
    </w:p>
    <w:p>
      <w:pPr>
        <w:pStyle w:val="Normal"/>
        <w:spacing w:lineRule="auto" w:line="360"/>
        <w:ind w:firstLine="709"/>
        <w:jc w:val="both"/>
        <w:rPr/>
      </w:pPr>
      <w:r>
        <w:rPr>
          <w:b/>
          <w:bCs/>
          <w:sz w:val="28"/>
          <w:szCs w:val="28"/>
        </w:rPr>
        <w:t xml:space="preserve">Цель исследования. </w:t>
      </w:r>
      <w:r>
        <w:rPr>
          <w:sz w:val="28"/>
          <w:szCs w:val="28"/>
        </w:rPr>
        <w:t>На основе рассмотренного материала проанализировать период «народной демократии» в странах Центральной и Юго-Восточной Европы (1944-1947 гг.).</w:t>
      </w:r>
    </w:p>
    <w:p>
      <w:pPr>
        <w:pStyle w:val="Normal"/>
        <w:spacing w:lineRule="auto" w:line="360"/>
        <w:ind w:firstLine="709"/>
        <w:jc w:val="both"/>
        <w:rPr/>
      </w:pPr>
      <w:r>
        <w:rPr>
          <w:b/>
          <w:bCs/>
          <w:sz w:val="28"/>
          <w:szCs w:val="28"/>
        </w:rPr>
        <w:t>Объектом исследования</w:t>
      </w:r>
      <w:r>
        <w:rPr>
          <w:sz w:val="28"/>
          <w:szCs w:val="28"/>
        </w:rPr>
        <w:t xml:space="preserve"> являются страны Центральной и Юго-Восточной Европы в военный и послевоенный период.</w:t>
      </w:r>
    </w:p>
    <w:p>
      <w:pPr>
        <w:pStyle w:val="Normal"/>
        <w:spacing w:lineRule="auto" w:line="360"/>
        <w:ind w:firstLine="709"/>
        <w:jc w:val="both"/>
        <w:rPr/>
      </w:pPr>
      <w:r>
        <w:rPr>
          <w:b/>
          <w:bCs/>
          <w:sz w:val="28"/>
          <w:szCs w:val="28"/>
        </w:rPr>
        <w:t>Предметом исследования</w:t>
      </w:r>
      <w:r>
        <w:rPr>
          <w:sz w:val="28"/>
          <w:szCs w:val="28"/>
        </w:rPr>
        <w:t xml:space="preserve"> является история становления народной демократии в Центральной и Юго-Восточной Европе в период с 1944-1947 гг.</w:t>
      </w:r>
    </w:p>
    <w:p>
      <w:pPr>
        <w:pStyle w:val="Normal"/>
        <w:spacing w:lineRule="auto" w:line="360"/>
        <w:ind w:firstLine="709"/>
        <w:jc w:val="both"/>
        <w:rPr>
          <w:sz w:val="28"/>
          <w:szCs w:val="28"/>
        </w:rPr>
      </w:pPr>
      <w:r>
        <w:rPr>
          <w:sz w:val="28"/>
          <w:szCs w:val="28"/>
        </w:rPr>
        <w:t xml:space="preserve">Исходя из цели исследования, поставим </w:t>
      </w:r>
      <w:r>
        <w:rPr>
          <w:b/>
          <w:bCs/>
          <w:sz w:val="28"/>
          <w:szCs w:val="28"/>
        </w:rPr>
        <w:t>задачи:</w:t>
      </w:r>
    </w:p>
    <w:p>
      <w:pPr>
        <w:pStyle w:val="Normal"/>
        <w:spacing w:lineRule="auto" w:line="360"/>
        <w:ind w:firstLine="709"/>
        <w:jc w:val="both"/>
        <w:rPr/>
      </w:pPr>
      <w:r>
        <w:rPr>
          <w:sz w:val="28"/>
          <w:szCs w:val="28"/>
        </w:rPr>
        <w:t>- изучить народно-демократические и социалистические революции в странах Центральной и Юго-Восточной Европы;</w:t>
      </w:r>
    </w:p>
    <w:p>
      <w:pPr>
        <w:pStyle w:val="Normal"/>
        <w:spacing w:lineRule="auto" w:line="360"/>
        <w:ind w:firstLine="709"/>
        <w:jc w:val="both"/>
        <w:rPr/>
      </w:pPr>
      <w:r>
        <w:rPr>
          <w:sz w:val="28"/>
          <w:szCs w:val="28"/>
        </w:rPr>
        <w:t>- изучить становление государств народной демократии;</w:t>
      </w:r>
    </w:p>
    <w:p>
      <w:pPr>
        <w:pStyle w:val="Normal"/>
        <w:spacing w:lineRule="auto" w:line="360"/>
        <w:ind w:firstLine="709"/>
        <w:jc w:val="both"/>
        <w:rPr>
          <w:sz w:val="28"/>
          <w:szCs w:val="28"/>
        </w:rPr>
      </w:pPr>
      <w:r>
        <w:rPr>
          <w:sz w:val="28"/>
          <w:szCs w:val="28"/>
        </w:rPr>
        <w:t>- проанализировать страны Восточной Европы в системе послевоенных международных отношений.</w:t>
      </w:r>
    </w:p>
    <w:p>
      <w:pPr>
        <w:pStyle w:val="Normal"/>
        <w:spacing w:lineRule="auto" w:line="360"/>
        <w:ind w:firstLine="709"/>
        <w:jc w:val="both"/>
        <w:rPr>
          <w:sz w:val="28"/>
          <w:szCs w:val="28"/>
        </w:rPr>
      </w:pPr>
      <w:r>
        <w:rPr>
          <w:b/>
          <w:bCs/>
          <w:sz w:val="28"/>
          <w:szCs w:val="28"/>
        </w:rPr>
        <w:t xml:space="preserve">Теоретической основой </w:t>
      </w:r>
      <w:r>
        <w:rPr>
          <w:sz w:val="28"/>
          <w:szCs w:val="28"/>
        </w:rPr>
        <w:t>дипломной работы явились труды известных историков и политиков: Загладина Н.В., Дахлина В.Н., Загладина Х.Т., Мунтян М.А., Миляковой Л. Б., Поповой Е.И., Татариновой К.Н., Язьковой А. А. и др.</w:t>
      </w:r>
    </w:p>
    <w:p>
      <w:pPr>
        <w:pStyle w:val="Normal"/>
        <w:spacing w:lineRule="auto" w:line="360"/>
        <w:ind w:firstLine="709"/>
        <w:jc w:val="both"/>
        <w:rPr>
          <w:sz w:val="28"/>
          <w:szCs w:val="28"/>
        </w:rPr>
      </w:pPr>
      <w:r>
        <w:rPr>
          <w:b/>
          <w:bCs/>
          <w:sz w:val="28"/>
          <w:szCs w:val="28"/>
        </w:rPr>
        <w:t xml:space="preserve">Методологической основой </w:t>
      </w:r>
      <w:r>
        <w:rPr>
          <w:sz w:val="28"/>
          <w:szCs w:val="28"/>
        </w:rPr>
        <w:t>работы являются общеизвестные принципы, вытекающие из поставленной задачи, куда включаются диалектический метод и историзм, историко-сравнительный метод, изучение и анализ исторической практики.</w:t>
      </w:r>
    </w:p>
    <w:p>
      <w:pPr>
        <w:pStyle w:val="Normal"/>
        <w:spacing w:lineRule="auto" w:line="360"/>
        <w:ind w:firstLine="709"/>
        <w:jc w:val="both"/>
        <w:rPr/>
      </w:pPr>
      <w:r>
        <w:rPr>
          <w:b/>
          <w:bCs/>
          <w:sz w:val="28"/>
          <w:szCs w:val="28"/>
        </w:rPr>
        <w:t xml:space="preserve">Теоретическая и практическая значимость </w:t>
      </w:r>
      <w:r>
        <w:rPr>
          <w:sz w:val="28"/>
          <w:szCs w:val="28"/>
        </w:rPr>
        <w:t>исследования состоит в том, что научные результаты, выводы позволяют осмыслить историю развития «народной демократии» в странах Центральной и Юго-Восточной Европы в период с 1944 по 1947 гг. Они могут быть использованы в учебном процессе по курсу истории.</w:t>
      </w:r>
    </w:p>
    <w:p>
      <w:pPr>
        <w:pStyle w:val="Normal"/>
        <w:spacing w:lineRule="auto" w:line="360"/>
        <w:ind w:firstLine="709"/>
        <w:jc w:val="both"/>
        <w:rPr/>
      </w:pPr>
      <w:r>
        <w:rPr>
          <w:b/>
          <w:bCs/>
          <w:sz w:val="28"/>
          <w:szCs w:val="28"/>
        </w:rPr>
        <w:t xml:space="preserve">Структура </w:t>
      </w:r>
      <w:r>
        <w:rPr>
          <w:sz w:val="28"/>
          <w:szCs w:val="28"/>
        </w:rPr>
        <w:t>работы определяется целью и задачами научного исследования. Она состоит из введения, трёх глав, заключения, бибилиографического списка.</w:t>
      </w:r>
      <w:r>
        <w:br w:type="page"/>
      </w:r>
    </w:p>
    <w:p>
      <w:pPr>
        <w:pStyle w:val="Normal"/>
        <w:spacing w:lineRule="auto" w:line="360"/>
        <w:ind w:firstLine="709"/>
        <w:jc w:val="both"/>
        <w:rPr>
          <w:b/>
          <w:b/>
          <w:bCs/>
          <w:sz w:val="28"/>
          <w:szCs w:val="28"/>
        </w:rPr>
      </w:pPr>
      <w:r>
        <w:rPr>
          <w:b/>
          <w:bCs/>
          <w:sz w:val="28"/>
          <w:szCs w:val="28"/>
        </w:rPr>
        <w:t>1. Народно-демократические и социалистические революции в странах Центральной и Юго-Восточной Евро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беда СССР над фашистскими агрессорами. Итоги вой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К лету 1944 г. Советская Армия не только освободила 3/4 оккупированной советской земли, но и вышла на государственную границу на протяжении 400 км. Советский Союз заявил, что он не ограничится очищением от врага своей территории, а поможет европейским народам сокрушить гитлеризм и завершить разгром гитлеровской военной машины. Это заставило Англию и США поторопиться с открытием второго фронта, выполнить данные в Тегеране обязательства. В ночь на 6 июня 1944 г. под руководством американского генерала Эйзенхауэра началась крупнейшая десантная операция — высадка после массированной бомбардировки англо-американских войск на побережье Нормандии (Франция). Превосходство сил союзников в этой операции было полным, к октябрю 1944 г. высадилось 2,5 млн. человек. Германия наконец оказалась между двумя фронтами, причем Фронт на Западе приковал около 70 немецких дивизий </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 дальнейшем освобождении Европы большую роль сыграли движения Сопротивления, в ряде стран превратившиеся в серьезную силу.</w:t>
      </w:r>
    </w:p>
    <w:p>
      <w:pPr>
        <w:pStyle w:val="Normal"/>
        <w:spacing w:lineRule="auto" w:line="360"/>
        <w:ind w:firstLine="709"/>
        <w:jc w:val="both"/>
        <w:rPr>
          <w:sz w:val="28"/>
          <w:szCs w:val="28"/>
        </w:rPr>
      </w:pPr>
      <w:r>
        <w:rPr>
          <w:sz w:val="28"/>
          <w:szCs w:val="28"/>
        </w:rPr>
        <w:t>Освобождение Франции (к сентябрю 1944 г., окраинных районов — в апрелю 1945 г.) происходило в условиях, когда в стране с новой силой развернулись действия партизан, равноценные, по заявлению Эйзенхауэра, действиям 25 дивизий. Во главе Французского Сопротивления стояла Компартия, 75 000 членов которой пали в борьбе с фашизмом, в том числе члены ЦК Пьер Семар, Габриель Пери, национальная героиня Франции Даниель Казанова. Париж был освобожден 23 августа 1944 г. восстанием внутренних сил, подготовленным Компартией и другими участниками Сопротивления. 10 сентября 1944 г. Французский комитет национального освобождения, возглавленный де Голлем, куда вошли и коммунисты, переехал в Париж и был признан СССР, Англией и США в качестве временного правительства Франции.</w:t>
      </w:r>
    </w:p>
    <w:p>
      <w:pPr>
        <w:pStyle w:val="Normal"/>
        <w:spacing w:lineRule="auto" w:line="360"/>
        <w:ind w:firstLine="709"/>
        <w:jc w:val="both"/>
        <w:rPr/>
      </w:pPr>
      <w:r>
        <w:rPr>
          <w:sz w:val="28"/>
          <w:szCs w:val="28"/>
        </w:rPr>
        <w:t xml:space="preserve">В Италии союзные войска, высадившиеся на юге страны еще в 1943 г., медленно продвигались на север, оккупированный немцами. Компартия Италии сумела мобилизовать солдат развалившихся частей, рабочих и другие слои населения, собрать оружие и создать внутренние вооруженные силы численностью свыше миллиона человек. Созданные коммунистами отряды имени Гарибальди, которыми командовал Луиджи Лон-го, стали основным ядром партизанской армии. Начали возникать крупные забастовки на оккупированной территории. В освобожденных партизанами районах создавались комитеты национального освобождения, которые брали власть в свои руки. Тяжелой зимой 1944/45 г., в условиях холода, голода и немецких расправ, Компартия подготовила Апрельское восстание 1945 г., освободившее страну от оккупантов. В ходе восстания был захвачен и казнен партизанами главарь итальянского фашизма Муссолини. Восставшие освободили пять провинций, совершая чудеса героизма. За оружие взялись 462 тыс. партизан и патриотов, создававших гарибальдийские отряды. Это был поистине всенародный патриотический подъем. Западные державы вынуждены были смириться с тем, что в итоге освобождения страны в правительство вошли коммунисты </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артизанская борьба развернулась в Албании, которая была очищена от немецких оккупантов к концу ноября 1944 г. Здесь, как и в соседней Греции, гитлеровские войска поспешно отступали на север, боясь быть отрезанными советским продвижением на Балканах. В результате Греция также была освобождена силами собственного народа, создавшего под руководством коммунистов Национально-освободительный фронт и Народно-освободительную армию. Однако в ночь на 4 октября 1944 г. в Греции высадились английские войска, которые навязали стране буржуазное правительство и в течение 33 дней вели вооруженную борьбу с партизанской армией, причинив громадные разрушения Афинам.</w:t>
      </w:r>
    </w:p>
    <w:p>
      <w:pPr>
        <w:pStyle w:val="Normal"/>
        <w:spacing w:lineRule="auto" w:line="360"/>
        <w:ind w:firstLine="709"/>
        <w:jc w:val="both"/>
        <w:rPr>
          <w:sz w:val="28"/>
          <w:szCs w:val="28"/>
        </w:rPr>
      </w:pPr>
      <w:r>
        <w:rPr>
          <w:sz w:val="28"/>
          <w:szCs w:val="28"/>
        </w:rPr>
        <w:t>В самой Германии военные действия Англии и США также сопровождались реакционными политическими мероприятиями. Воздушное наступление союзников вызвало разрушение ряда немецких городов, но многие заводы германских монополий не подверглись бомбардировкам. Союзники, особенно Англия, сочувствовали возникшему еще в июле 1944 г. заговору против Гитлера, рассчитывая на приход к власти умеренных буржуазных элементов, с которыми можно будет заключить мир еще до вступления в Германию советских войск (покушение заговорщиков на Гитлера 20 июля 1944 г. оказалось неудачным, руководители заговора были казнены).</w:t>
      </w:r>
    </w:p>
    <w:p>
      <w:pPr>
        <w:pStyle w:val="Normal"/>
        <w:spacing w:lineRule="auto" w:line="360"/>
        <w:ind w:firstLine="709"/>
        <w:jc w:val="both"/>
        <w:rPr>
          <w:sz w:val="28"/>
          <w:szCs w:val="28"/>
        </w:rPr>
      </w:pPr>
      <w:r>
        <w:rPr>
          <w:sz w:val="28"/>
          <w:szCs w:val="28"/>
        </w:rPr>
        <w:t>Партизаны активно действовали в Бельгии и Голландии, но и здесь англо-американские войска не стремились опереться на них. Медлительность действий союзников способствовала тому, что немцы сумели в декабре 1944 г. совершить опасный прорыв фронта в Арденнах, на стыке английских и американских частей. Спасли положение лишь срочное обращение Черчилля к советскому командованию и ускоренное советское наступление на Висле, оттянувшее немецкие дивизии с Запада. Это показало, что и после открытия второго фронта СССР продолжал играть решающую роль в войне. Последняя волна американо-английского наступления развернулась в феврале — апреле 1945 г., когда завершилось освобождение Люксембурга, Бельгии, Голландии, западной части Германии и союзные армии подошли к Эльбе.</w:t>
      </w:r>
    </w:p>
    <w:p>
      <w:pPr>
        <w:pStyle w:val="Normal"/>
        <w:spacing w:lineRule="auto" w:line="360"/>
        <w:ind w:firstLine="709"/>
        <w:jc w:val="both"/>
        <w:rPr/>
      </w:pPr>
      <w:r>
        <w:rPr>
          <w:sz w:val="28"/>
          <w:szCs w:val="28"/>
        </w:rPr>
        <w:t xml:space="preserve">На последнем этапе войны в Европе отчетливо проявился классовый характер стратегии и политики западных держав, стремившихся поддержать буржуазные элементы, монополии, восстановить на освобождаемых территориях капиталистические порядки. В противовес им ярко выступили такие факторы, как роль народных масс, подлинный патриотизм и самоотверженность компартий </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Большой вклад в движение Сопротивления внесли советские люди, бежавшие из концлагерей и немецкой неволи, оказавшиеся на чужой территории. Так, во Франции, где к концу 1943 г. насчитывалось до 25 тыс. советских граждан, во всех 20 лагерях, где они были размещены, возникли комитеты Сопротивления, а с 1944 г. начался массовый приток в партизанское движение русских, бежавших из лагерей. Смешанные и чисто русские отряды («Родина», «Донбасс», «Катерина» и др.) уничтожили сотни гитлеровцев, пустили под откос десятки воинских эшелонов, участвовали в освобождении многих городов Франции. Беспредельную храбрость проявили погибшие на французской земле Василий Порик, Миссак Манушьян и другие самоотверженные борцы из Советского Союза.</w:t>
      </w:r>
    </w:p>
    <w:p>
      <w:pPr>
        <w:pStyle w:val="Normal"/>
        <w:spacing w:lineRule="auto" w:line="360"/>
        <w:ind w:firstLine="709"/>
        <w:jc w:val="both"/>
        <w:rPr>
          <w:sz w:val="28"/>
          <w:szCs w:val="28"/>
        </w:rPr>
      </w:pPr>
      <w:r>
        <w:rPr>
          <w:sz w:val="28"/>
          <w:szCs w:val="28"/>
        </w:rPr>
        <w:t>В Италии прославился Федор Поэтан (Полетаев), героически погибший в бою, где целые подразделения русских шли в атаку на фашистов с русским «ура!». Военнопленные, бежавшие из лагерей, участвовали в партизанском движении Норвегии и ряда других стран. «Восточные рабочие» в Германии сотрудничали с немецкими антифашистами. Русские сыграли большую роль в организации подполья в концлагерях, в вооруженных восстаниях конца войны в Бухенвальде и Маут-хаузене, сорвавших фашистский план уничтожения заключенных. Эта широкая совместная борьба была ярким проявлением пролетарского интернационализма.</w:t>
      </w:r>
    </w:p>
    <w:p>
      <w:pPr>
        <w:pStyle w:val="Normal"/>
        <w:spacing w:lineRule="auto" w:line="360"/>
        <w:ind w:firstLine="709"/>
        <w:jc w:val="both"/>
        <w:rPr>
          <w:sz w:val="28"/>
          <w:szCs w:val="28"/>
        </w:rPr>
      </w:pPr>
      <w:r>
        <w:rPr>
          <w:sz w:val="28"/>
          <w:szCs w:val="28"/>
        </w:rPr>
        <w:t>На Северо-Западе вынуждена была капитулировать союзница Германии Финляндия (сентябрь 1944 г.). Советские войска вступили в Восточную Пруссию и, оставив в тылу Кенигсберг, продолжали стремительное наступление через Данциг и Штеттин к Ростоку, где встретились с англичанами (2 апреля 1945 г.).</w:t>
      </w:r>
    </w:p>
    <w:p>
      <w:pPr>
        <w:pStyle w:val="Normal"/>
        <w:spacing w:lineRule="auto" w:line="360"/>
        <w:ind w:firstLine="709"/>
        <w:jc w:val="both"/>
        <w:rPr/>
      </w:pPr>
      <w:r>
        <w:rPr>
          <w:sz w:val="28"/>
          <w:szCs w:val="28"/>
        </w:rPr>
        <w:t xml:space="preserve">На Центральном направлении шло освобождение Польши (июль 1944 г.— январь 1945 г.) и продвижение в Центральную Германию. К 25 апреля было завершено окружение Берлина: советские части встретились на Эльбе с англо-американскими войсками. В ходе начатого советскими войсками штурма Берлина погибли многие гитлеровские руководители и сам фюрер. Берлин пал 2 мая 1945 г., а 8 мая немцы подписали безоговорочную капитуляцию. 9 мая 1945 г. наступил долгожданный День Победы </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Невиданный размах и темпы военных действий, демократическая политика СССР в освобожденных странах, колоссальный рост престижа и могущества Советской державы заставили реакцию умолкнуть и помогли сохранить коалицию до конца войны. Несмотря на различия в классовых интересах и в стратегии, сотрудничество трех государств выдержало испытания. Это отчетливо проявилось на важнейших конференциях союзников в 1945 г.</w:t>
      </w:r>
    </w:p>
    <w:p>
      <w:pPr>
        <w:pStyle w:val="Normal"/>
        <w:spacing w:lineRule="auto" w:line="360"/>
        <w:ind w:firstLine="709"/>
        <w:jc w:val="both"/>
        <w:rPr/>
      </w:pPr>
      <w:r>
        <w:rPr>
          <w:sz w:val="28"/>
          <w:szCs w:val="28"/>
        </w:rPr>
        <w:t>Крымская и Потсдамская конференции. Конференция в Ялте в феврале 1945 г. была второй встречей И. В. Сталина, Ф. Рузвельта и У. Черчилля. Ее официальной целью были координирование планов окончательного разгрома и выработка «твердых основ будущего мира». Большинство обсуждавшихся на ней вопросов рассматривались и на конференции в Потсдаме, состоявшейся уже после капитуляции Германии, в июле — августе 1945 г., в изменившемся составе (вместо умершего в апреле Рузвельта американскую Делегацию возглавлял Г. Трумэн; Черчилля, в период заседания конференции потерпевшего поражение на выборах, сменил новый английский премьер — лейборист К- Эттли).</w:t>
      </w:r>
    </w:p>
    <w:p>
      <w:pPr>
        <w:pStyle w:val="Normal"/>
        <w:spacing w:lineRule="auto" w:line="360"/>
        <w:ind w:firstLine="709"/>
        <w:jc w:val="both"/>
        <w:rPr>
          <w:sz w:val="28"/>
          <w:szCs w:val="28"/>
        </w:rPr>
      </w:pPr>
      <w:r>
        <w:rPr>
          <w:sz w:val="28"/>
          <w:szCs w:val="28"/>
        </w:rPr>
        <w:t>Несмотря на наметившийся в западных странах, особенно в США, поворот к реакционному курсу, решения, принятые в Ялте и Потсдаме, носили демократический характер и соответствовали цели установления прочного мира.</w:t>
      </w:r>
    </w:p>
    <w:p>
      <w:pPr>
        <w:pStyle w:val="Normal"/>
        <w:spacing w:lineRule="auto" w:line="360"/>
        <w:ind w:firstLine="709"/>
        <w:jc w:val="both"/>
        <w:rPr>
          <w:sz w:val="28"/>
          <w:szCs w:val="28"/>
        </w:rPr>
      </w:pPr>
      <w:r>
        <w:rPr>
          <w:sz w:val="28"/>
          <w:szCs w:val="28"/>
        </w:rPr>
        <w:t>Центральным на обеих конференциях был вопрос о будущем Германии. До выработки мирного договора Германия должна была находиться под контролем союзных войск, причем выделялись четыре зоны оккупации — советская, английская, американская и французская (см. атлас, с. 12). Берлин также был разделен на четыре сектора, в которых ответственность за управление несли те же четыре державы. Предписывалось уничтожение и искоренение германского нацизма и милитаризма; роспуск всех вооруженных сил; демонтирование военной промышленности; наказание преступников войны. Во исполнение этого последнего решения Международным трибуналом, созданным правительствами СССР, США, Великобритании и Франции, был организован Нюрнбергский процесс по делу главных фашистских военных преступников (20 ноября 1945 г.— 1 октября 1946 г.).</w:t>
      </w:r>
    </w:p>
    <w:p>
      <w:pPr>
        <w:pStyle w:val="Normal"/>
        <w:spacing w:lineRule="auto" w:line="360"/>
        <w:ind w:firstLine="709"/>
        <w:jc w:val="both"/>
        <w:rPr>
          <w:sz w:val="28"/>
          <w:szCs w:val="28"/>
        </w:rPr>
      </w:pPr>
      <w:r>
        <w:rPr>
          <w:sz w:val="28"/>
          <w:szCs w:val="28"/>
        </w:rPr>
        <w:t>В Польше было признано правительство, созданное демократическими силами во главе с коммунистом Берутом, но по настоянию Англии и США в него были включены несколько представителей лондонской эмиграции. Границы Польши на западе устанавливались по Одеру и Нейсе. Аналогичные решения были приняты по Югославии: правительство и парламент создавались на базе демократических органов, возникших в ходе партизанской войны, представители же буржуазной эмиграции, хотя и входили в них, составляли меньшинство.</w:t>
      </w:r>
    </w:p>
    <w:p>
      <w:pPr>
        <w:pStyle w:val="Normal"/>
        <w:spacing w:lineRule="auto" w:line="360"/>
        <w:ind w:firstLine="709"/>
        <w:jc w:val="both"/>
        <w:rPr/>
      </w:pPr>
      <w:r>
        <w:rPr>
          <w:sz w:val="28"/>
          <w:szCs w:val="28"/>
        </w:rPr>
        <w:t>В промежутке между Ялтой и Потсдамом, в апреле — июне 1945 г., состоялась конференция в Сан-Франциско, учредившая Организацию Объединенных Наций. Вопрос о создании ООН рассматривался неоднократно на встречах представителей трех держав, и хотя по ряду спорных вопросов оказался необходимым компромисс, в целом постановления, принятые в Сан-Франциско, отразили возросший авторитет СССР. В Устав ООН было включено основное требование Советского Союза о единогласном принятии решений по особо важным вопросам, что не позволяло США и другим державам навязывать угодные им резолюции большинством голосов. Задачами ООН были признаны поддержание мира, опека над отсталыми странами, с тем, чтобы привести их «к самоуправлению или независимости».</w:t>
      </w:r>
    </w:p>
    <w:p>
      <w:pPr>
        <w:pStyle w:val="Normal"/>
        <w:spacing w:lineRule="auto" w:line="360"/>
        <w:ind w:firstLine="709"/>
        <w:jc w:val="both"/>
        <w:rPr>
          <w:sz w:val="28"/>
          <w:szCs w:val="28"/>
        </w:rPr>
      </w:pPr>
      <w:r>
        <w:rPr>
          <w:sz w:val="28"/>
          <w:szCs w:val="28"/>
        </w:rPr>
        <w:t>Во второй половине 1944 г. и в первой половине 1945 г. американцы продолжали войну на Тихом океане, причем центральной их операцией в этот период было наступление на Филиппины, где разыгрались упорные сражения. Одновременно США вели беспрерывные бомбардировки Тайваня, Окинавы и самих японских островов. На этой стадии в военных действиях участвовал английский флот, японцы были изгнаны из Малайи и Бирмы.</w:t>
      </w:r>
    </w:p>
    <w:p>
      <w:pPr>
        <w:pStyle w:val="Normal"/>
        <w:spacing w:lineRule="auto" w:line="360"/>
        <w:ind w:firstLine="709"/>
        <w:jc w:val="both"/>
        <w:rPr>
          <w:sz w:val="28"/>
          <w:szCs w:val="28"/>
        </w:rPr>
      </w:pPr>
      <w:r>
        <w:rPr>
          <w:sz w:val="28"/>
          <w:szCs w:val="28"/>
        </w:rPr>
        <w:t>В Азии, как и в Европе, классовые интересы наложили свой отпечаток на ход войны. Национально-освободительные восстания против японских оккупантов, особенно вьетнамская революция (август 1945 г.), вызывали опасения союзников. Американский генерал Макартур разоружал филиппинских партизан. Союзники поддерживали в Китае Чан Кайши в его борьбе против коммунистов, руководивших освобожденными районами. В этих условиях Япония еще надеялась на сговор с «мюнхенскими» кругами, а также на гражданскую войну в Китае.</w:t>
      </w:r>
    </w:p>
    <w:p>
      <w:pPr>
        <w:pStyle w:val="Normal"/>
        <w:spacing w:lineRule="auto" w:line="360"/>
        <w:ind w:firstLine="709"/>
        <w:jc w:val="both"/>
        <w:rPr>
          <w:sz w:val="28"/>
          <w:szCs w:val="28"/>
        </w:rPr>
      </w:pPr>
      <w:r>
        <w:rPr>
          <w:sz w:val="28"/>
          <w:szCs w:val="28"/>
        </w:rPr>
        <w:t>Несмотря на успехи союзников, абсолютное превосходство сил, которое им удалось создать, и серьезный вклад США в войну на Тихом океане, летом 1945 г. союзники находились еще в 500 км от Японии. Японцы рассчитывали на длительную сухопутную войну с маньчжурского плацдарма, где была сосредоточена миллионная армия. Американо-английское командование также исходило из перспективы нескорой победы и разрабатывало планы войны на осень 1946 г.</w:t>
      </w:r>
    </w:p>
    <w:p>
      <w:pPr>
        <w:pStyle w:val="Normal"/>
        <w:spacing w:lineRule="auto" w:line="360"/>
        <w:ind w:firstLine="709"/>
        <w:jc w:val="both"/>
        <w:rPr/>
      </w:pPr>
      <w:r>
        <w:rPr>
          <w:sz w:val="28"/>
          <w:szCs w:val="28"/>
        </w:rPr>
        <w:t>Дальнейшие действия США предприняли в августе 1945 г., сбросив атомные бомбы на Хиросиму и Нагасаки. Эта варварская акция за несколько минут превратила в прах и пепел около 250 тыс. человек, десятки тысяч были лишены зрения, обезображены, искалечены, облучены и умирали затем мучительной смертью. Целью при этом было не столько скорейшее окончание войны, как уверяли американцы, сколько стремление наглядно продемонстрировать свое превосходство, утвердить свое господствующее положение на Дальнем Востоке.</w:t>
      </w:r>
    </w:p>
    <w:p>
      <w:pPr>
        <w:pStyle w:val="Normal"/>
        <w:spacing w:lineRule="auto" w:line="360"/>
        <w:ind w:firstLine="709"/>
        <w:jc w:val="both"/>
        <w:rPr/>
      </w:pPr>
      <w:r>
        <w:rPr>
          <w:sz w:val="28"/>
          <w:szCs w:val="28"/>
        </w:rPr>
        <w:t>Цель эта не была достигнута. СССР вступил в войну с Японией 9 августа 1945 г. и внес значительный вклад в дело победы над японским милитаризмом своими действиями по освобождению Курильских островов, Сахалина, Кореи и особенно по разгрому огромной японской армии в Маньчжурии, оказанию помощи китайскому народу в его борьбе с оккупантами. Вступление СССР в войну на Дальнем Востоке сделало положение Японии безнадежным. 2 сентября 1945 г. в Токийской бухте на борту линкора «Миссури» японское командование подписало акт о капитуляции. Вторая мировая война, принесшая человечеству неисчислимые бедствия, закончилась при решающем участии Советского Союза и на Дальнем Востоке.</w:t>
      </w:r>
    </w:p>
    <w:p>
      <w:pPr>
        <w:pStyle w:val="Normal"/>
        <w:spacing w:lineRule="auto" w:line="360"/>
        <w:ind w:firstLine="709"/>
        <w:jc w:val="both"/>
        <w:rPr/>
      </w:pPr>
      <w:r>
        <w:rPr>
          <w:sz w:val="28"/>
          <w:szCs w:val="28"/>
        </w:rPr>
        <w:t>Международно-политические итоги войны оказали огромное влияние на все последующее историческое развитие. Разгром фашизма и осуждение его главарей на Нюрнбергском (ноябрь 1945 — октябрь 1946г.) и Токийском (май 1946—ноябрь 1948 г.) процессах способствовали росту демократических сил во всем мире. Необычайно возросли вес и престиж Советского Союза. Возникла социалистическая система: на путь социалистической революции встали семь стран в Европе и три страны в Азии. Компартии, насчитывавшие во всем мире до войны 4,2 млн. членов, превратились в крупную силу численностью в 20 млн. человек.</w:t>
      </w:r>
    </w:p>
    <w:p>
      <w:pPr>
        <w:pStyle w:val="Normal"/>
        <w:spacing w:lineRule="auto" w:line="360"/>
        <w:ind w:firstLine="709"/>
        <w:jc w:val="both"/>
        <w:rPr/>
      </w:pPr>
      <w:r>
        <w:rPr>
          <w:sz w:val="28"/>
          <w:szCs w:val="28"/>
        </w:rPr>
        <w:t xml:space="preserve">Но огромны были бедствия, которые принесла война, стоившая 50 млн. жизней. Все это вызвало всеобщее распространение идей о необходимости защиты мира, мирного сосуществования стран с различным общественным строем. Появились такие демократические международные объединения, как Всемирная федерация профсоюзов, международные федерации женщин, молодежи и др. </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Таким образом, изменилось соотношение сил в капиталистическом мире. На первый план выдвинулись США, которые взяли курс на мировое господство и выполнение роли мирового жандарма. Это породило целый ряд новых империалистических противоречий. Война дала толчок крупным национально-освободительным движениям в колониях и положила начало распаду колониальных империй Англии, Франции и др. В целом происходило ослабление капиталистической системы. Начался второй этап общего кризиса капитализма, главным признаком которого явилось дальнейшее сужение сферы капитализма и расширение социалистической системы, начавшееся уже в 1944—1945 гг., с появлением народно-демократических и социалистических государств в Европе и в А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Внутренние и внешние условия назревания револю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40-е гг. XX столетия ознаменовались установлением режимов народной демократии в странах Центральной и Восточной Европы. </w:t>
      </w:r>
    </w:p>
    <w:p>
      <w:pPr>
        <w:pStyle w:val="Normal"/>
        <w:spacing w:lineRule="auto" w:line="360"/>
        <w:ind w:firstLine="709"/>
        <w:jc w:val="both"/>
        <w:rPr>
          <w:sz w:val="28"/>
          <w:szCs w:val="28"/>
        </w:rPr>
      </w:pPr>
      <w:r>
        <w:rPr>
          <w:sz w:val="28"/>
          <w:szCs w:val="28"/>
        </w:rPr>
        <w:t>Эти процессы были обусловлены следующими причинами:</w:t>
      </w:r>
    </w:p>
    <w:p>
      <w:pPr>
        <w:pStyle w:val="Normal"/>
        <w:spacing w:lineRule="auto" w:line="360"/>
        <w:ind w:firstLine="709"/>
        <w:jc w:val="both"/>
        <w:rPr>
          <w:sz w:val="28"/>
          <w:szCs w:val="28"/>
        </w:rPr>
      </w:pPr>
      <w:r>
        <w:rPr>
          <w:sz w:val="28"/>
          <w:szCs w:val="28"/>
        </w:rPr>
        <w:t>1. В этих странах в межвоенные годы существовали острые противоречия между большинством народа и правящей верхушкой, авторитарными или фашистскими режимами. Они были порождены укреплением национального, а в большинстве стран и иностранного монополистического капитала, господством крупного помещичьего и капиталистического землевладения в сельском хозяйстве. Объективно создавалась возможность складывания широкого антимонополистического, антипомещичьего фронта борьбы.</w:t>
      </w:r>
    </w:p>
    <w:p>
      <w:pPr>
        <w:pStyle w:val="Normal"/>
        <w:spacing w:lineRule="auto" w:line="360"/>
        <w:ind w:firstLine="709"/>
        <w:jc w:val="both"/>
        <w:rPr>
          <w:sz w:val="28"/>
          <w:szCs w:val="28"/>
        </w:rPr>
      </w:pPr>
      <w:r>
        <w:rPr>
          <w:sz w:val="28"/>
          <w:szCs w:val="28"/>
        </w:rPr>
        <w:t xml:space="preserve">2. Немецко-фашистская оккупация ряда стран Восточной Европы привела к ликвидации национальной независимости Чехословакии, Албании, Польши и Югославии, превращению Болгарии, Венгрии и Румынии в сателлитов гитлеровской Германии. Политика экономического ограбления порабощенных стран, начавшееся истребление сотен тысяч людей, в т.ч. в концлагерях, создали новую ситуацию в Центральной и Юго-Восточной Европе, вызвали антифашистское движение Сопротивления. </w:t>
      </w:r>
    </w:p>
    <w:p>
      <w:pPr>
        <w:pStyle w:val="Normal"/>
        <w:spacing w:lineRule="auto" w:line="360"/>
        <w:ind w:firstLine="709"/>
        <w:jc w:val="both"/>
        <w:rPr>
          <w:sz w:val="28"/>
          <w:szCs w:val="28"/>
        </w:rPr>
      </w:pPr>
      <w:r>
        <w:rPr>
          <w:sz w:val="28"/>
          <w:szCs w:val="28"/>
        </w:rPr>
        <w:t>3. Трудящиеся этих стран оказались под двойным гнетом - "своего" и иностранного капитала.</w:t>
      </w:r>
    </w:p>
    <w:p>
      <w:pPr>
        <w:pStyle w:val="Normal"/>
        <w:spacing w:lineRule="auto" w:line="360"/>
        <w:ind w:firstLine="709"/>
        <w:jc w:val="both"/>
        <w:rPr/>
      </w:pPr>
      <w:r>
        <w:rPr>
          <w:sz w:val="28"/>
          <w:szCs w:val="28"/>
        </w:rPr>
        <w:t>4. Разгром фашистского блока, главным образом усилиями СССР, привел к изменению соотношения классовых и политических сил внутри стран Восточной Европы и на мировой арене</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В чем заключается роль внешнего, советского фактора? Советские войска освободили территории почти всех стран Восточной Европы или создали благоприятные условия для их освобождения (Албания), сыграли решающую роль в уничтожении режимов, созданных гитлеровцами в Польше, Чехословакии, а также фашистски порядков в Болгарии. Румынии, Венгрии. Их присутствие не позволило развязать гражданскую войну, а западным государствам - военную интервенцию. СССР оградил эти страны от вмешательства Англии и США во внутренние дела этих стран, добился справедливых мирных договоров для бывших союзников Германии - Болгарии, Румынии и Венгрии.</w:t>
      </w:r>
    </w:p>
    <w:p>
      <w:pPr>
        <w:pStyle w:val="Normal"/>
        <w:spacing w:lineRule="auto" w:line="360"/>
        <w:ind w:firstLine="709"/>
        <w:jc w:val="both"/>
        <w:rPr/>
      </w:pPr>
      <w:r>
        <w:rPr>
          <w:sz w:val="28"/>
          <w:szCs w:val="28"/>
        </w:rPr>
        <w:t>Народно-демократические режимы родились из антифашистского движения Сопротивления. Перед ними стояли антифашистские, национально-освободительные, антимонополистические (а в ряде случаев и антифеодальные) задачи, обеспечение демократизацию общественно-политического строя. В ходе политических и социально-экономических преобразований рабочие, крестьяне, мелкие собственники города, часть средней буржуазии, демократической интеллигенции продолжали осуществлять сотрудничество в рамках организации типа Народный (Отечественный) фронт. В одних случаях (Югославия, Албания, отчасти Болгария) новые режимы установились в результате революции. В других - возникли как результат взаимодействия левых сил, возглавляемых коммунистами, и Советского Союз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Какие преобразования осуществлялись в странах Восточной Европы?</w:t>
      </w:r>
    </w:p>
    <w:p>
      <w:pPr>
        <w:pStyle w:val="Normal"/>
        <w:spacing w:lineRule="auto" w:line="360"/>
        <w:ind w:firstLine="709"/>
        <w:jc w:val="both"/>
        <w:rPr>
          <w:sz w:val="28"/>
          <w:szCs w:val="28"/>
        </w:rPr>
      </w:pPr>
      <w:r>
        <w:rPr>
          <w:sz w:val="28"/>
          <w:szCs w:val="28"/>
        </w:rPr>
        <w:t>В политической области: уничтожение военно-фашистского государственного аппарата, создание демократических органов власти и управления. В результате свободных выборов были созданы коалиционные правительства с участием коммунистов.</w:t>
      </w:r>
    </w:p>
    <w:p>
      <w:pPr>
        <w:pStyle w:val="Normal"/>
        <w:spacing w:lineRule="auto" w:line="360"/>
        <w:ind w:firstLine="709"/>
        <w:jc w:val="both"/>
        <w:rPr>
          <w:sz w:val="28"/>
          <w:szCs w:val="28"/>
        </w:rPr>
      </w:pPr>
      <w:r>
        <w:rPr>
          <w:sz w:val="28"/>
          <w:szCs w:val="28"/>
        </w:rPr>
        <w:t>В социально-экономической области: решение аграрного вопроса на основе принципа "Землю тем, кто ее обрабатывает". С учетом сложившихся традиций, национализация земли не проводилась. Устанавливался земельный максимум, запрещалась купля-продажа полученной по реформе земли. Аграрная реформа привела к ликвидации помещичьего землевладения. Была осуществлена конфискация промышленных предприятий и иной собственности иностранных, и отечественных монополий, коллаборационистов.</w:t>
      </w:r>
    </w:p>
    <w:p>
      <w:pPr>
        <w:pStyle w:val="Normal"/>
        <w:spacing w:lineRule="auto" w:line="360"/>
        <w:ind w:firstLine="709"/>
        <w:jc w:val="both"/>
        <w:rPr/>
      </w:pPr>
      <w:r>
        <w:rPr>
          <w:sz w:val="28"/>
          <w:szCs w:val="28"/>
        </w:rPr>
        <w:t>Продолжительность, характер, формы, методы преобразований определялись конкретно-историческими условиями каждой страны. В Югославии, Албании и Болгарии преобразования сразу приобрели антикапиталистический характер. Поскольку подавляющая часть югославской и албанской буржуазии в той или иной степени сотрудничала с оккупантами, под антифашистскими патриотическими лозунгами была проведена конфискация большей части капиталистической собственности. В Болгарии с I877-I878 гг. не было помещичьего землевладения, и аграрная реформа затронула собственность сельской буржуазии. В других странах преобразования не выходили за антифашистские, общедемократические рамк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 Албании, Польше, Югославии вследствие антикоммунистической позиции буржуазных партий и группировок национальные фронты образовались как объединения вокруг компартий демократических сил. Эти фронты в Албании и Югославии носили характер движений. В Чехословакии, где буржуазия склонилась к компромиссу с левыми силами, был создан широкий национальный фронт как коалиция левых и буржуазных партий. В Болгарии, Венгрии и Румынии на переломном этапе войны нефашистские партии и группировки также пошли на формирование национальных фронтов, созданных по инициативе коммунистов.</w:t>
      </w:r>
    </w:p>
    <w:p>
      <w:pPr>
        <w:pStyle w:val="Normal"/>
        <w:spacing w:lineRule="auto" w:line="360"/>
        <w:ind w:firstLine="709"/>
        <w:jc w:val="both"/>
        <w:rPr>
          <w:sz w:val="28"/>
          <w:szCs w:val="28"/>
        </w:rPr>
      </w:pPr>
      <w:r>
        <w:rPr>
          <w:sz w:val="28"/>
          <w:szCs w:val="28"/>
        </w:rPr>
        <w:t>Аграрные реформы в Югославии, Болгарии, Венгрии были реализованы в основном в один прием. В Чехословакии, Румынии, Албании - по этапам, в Польше - по мере освобождения территории страны от фашистских захватчиков. В Болгарии, Венгрии и Чехословакии владельцам выплачивался выкуп.</w:t>
      </w:r>
    </w:p>
    <w:p>
      <w:pPr>
        <w:pStyle w:val="Normal"/>
        <w:spacing w:lineRule="auto" w:line="360"/>
        <w:ind w:firstLine="709"/>
        <w:jc w:val="both"/>
        <w:rPr>
          <w:sz w:val="28"/>
          <w:szCs w:val="28"/>
        </w:rPr>
      </w:pPr>
      <w:r>
        <w:rPr>
          <w:sz w:val="28"/>
          <w:szCs w:val="28"/>
        </w:rPr>
        <w:t>В Югославии, Албании и Польше под антифашистскими, патриотическими лозунгами была проведена конфискация промышленных предприятий и банков еще до принятия законодательных актов. В Чехословакии, где в Национальный фронт входила и антифашистская часть буржуазии, предприятия, принадлежавшие гитлеровскому государству, немцам, венграм и предателям, перешли под национальное управление. В Болгарии, Венгрии и Румынии, где местная буржуазия не сотрудничала непосредственно с гитлеровцами, помимо собственности гитлеровского государства, была конфискована лишь незначительная часть принадлежавших этой буржуазии средств производства. В Восточной Германии процесс национализации частной собственности продолжался до 1972 г.</w:t>
      </w:r>
    </w:p>
    <w:p>
      <w:pPr>
        <w:pStyle w:val="Normal"/>
        <w:spacing w:lineRule="auto" w:line="360"/>
        <w:ind w:firstLine="709"/>
        <w:jc w:val="both"/>
        <w:rPr>
          <w:sz w:val="28"/>
          <w:szCs w:val="28"/>
        </w:rPr>
      </w:pPr>
      <w:r>
        <w:rPr>
          <w:sz w:val="28"/>
          <w:szCs w:val="28"/>
        </w:rPr>
        <w:t>Режимы народной демократии в большинстве стран существовали с 1944 г. до I947 - 1948 гг., в Восточной Германии - до 1949 г. В Польше вехами на пути становления народно-демократических режимов являлись образование Крайовой Рады Народовой в январе 1944 г. и создание в июле 1944 г. Польского комитета национального освобождения: в Албании начальной вехой стал съезд Национально-освободительного фронта в мае 1944 г.; в Чехословакии - Словацкое восстание летом 1944 г. и создание в апреле 1945 г. правительства Национального фронта; в Румынии - свержение фашистской диктатуры в августе 1944 г. и образование в марте 1945 г. первого правительства Национально-демократического фронта, в Венгрии - создание временного демократического правительства в декабре 1944 г.; в Восточной Германии - возрождение рабочих и демократических партий и создание народных органов власти летом 1945 г.</w:t>
      </w:r>
    </w:p>
    <w:p>
      <w:pPr>
        <w:pStyle w:val="Normal"/>
        <w:spacing w:lineRule="auto" w:line="360"/>
        <w:ind w:firstLine="709"/>
        <w:jc w:val="both"/>
        <w:rPr>
          <w:sz w:val="28"/>
          <w:szCs w:val="28"/>
        </w:rPr>
      </w:pPr>
      <w:r>
        <w:rPr>
          <w:sz w:val="28"/>
          <w:szCs w:val="28"/>
        </w:rPr>
        <w:t>В 1944 - 1945 гг. перед странами Восточной Европы возникла альтернатива: найти собственный путь к созданию нового общества или использовать советскую модель.</w:t>
      </w:r>
    </w:p>
    <w:p>
      <w:pPr>
        <w:pStyle w:val="Normal"/>
        <w:spacing w:lineRule="auto" w:line="360"/>
        <w:ind w:firstLine="709"/>
        <w:jc w:val="both"/>
        <w:rPr>
          <w:sz w:val="28"/>
          <w:szCs w:val="28"/>
        </w:rPr>
      </w:pPr>
      <w:r>
        <w:rPr>
          <w:sz w:val="28"/>
          <w:szCs w:val="28"/>
        </w:rPr>
        <w:t>Вначале утверждалось убеждение в том, что возможен путь к новому обществу через народную демократию - через власть широкого классового союза - пролетариата, крестьянства, мелкой городской буржуазии, а также демократической интеллигенции, через блок партий - коммунистов, социал-демократов и др. Этап народной демократии определяется как политически вариативное, переходное состояние общества, отвергнувшего тоталитаризм и пытавшегося определить принципы своего дальнейшего развития. 30 ноября 1946 г на собрании актива ППР и ППС лидер польских коммунистов В. Гомулка отметил, что "диктатура рабочего класса, а тем более диктатура одной партии не является ни необходимой, ни целесообразной". В августе 1947 г. руководитель компартии Болгарии Г. Димитров в интервью американскому корреспонденту отметил специфику болгарского пути к социализму - без диктатуры пролетариата.</w:t>
      </w:r>
    </w:p>
    <w:p>
      <w:pPr>
        <w:pStyle w:val="Normal"/>
        <w:spacing w:lineRule="auto" w:line="360"/>
        <w:ind w:firstLine="709"/>
        <w:jc w:val="both"/>
        <w:rPr>
          <w:sz w:val="28"/>
          <w:szCs w:val="28"/>
        </w:rPr>
      </w:pPr>
      <w:r>
        <w:rPr>
          <w:sz w:val="28"/>
          <w:szCs w:val="28"/>
        </w:rPr>
        <w:t>Да и И.В. Сталин, подписав на Ялтинской конференции 1945 г. Декларацию об освобожденной Европе, взял на себя обязательство содействовать осуществлению права ее народов "избирать форму правительства", "создать демократические учреждения по их собственному выбору" и первое время, в 1945 - 1946 гг. действовал, в основном, в духе Ялты.</w:t>
      </w:r>
    </w:p>
    <w:p>
      <w:pPr>
        <w:pStyle w:val="Normal"/>
        <w:spacing w:lineRule="auto" w:line="360"/>
        <w:ind w:firstLine="709"/>
        <w:jc w:val="both"/>
        <w:rPr>
          <w:sz w:val="28"/>
          <w:szCs w:val="28"/>
        </w:rPr>
      </w:pPr>
      <w:r>
        <w:rPr>
          <w:sz w:val="28"/>
          <w:szCs w:val="28"/>
        </w:rPr>
        <w:t>Из внешних условий, повлиявших на назревание революций в странах Центральной и Юго-Восточной Европы, основным явилось победоносное наступление Советских Вооруженных Сил. Оно сыграло решающую роль в ослаблении, расшатывании и окончательной ликвидации всей системы фашистского оккупационного режима в этих странах, поднимало боевой дух народов оккупированных фашистами стран, вселяло в них надежду на скорое освобождение и окончание войны, побуждало их к усилению сопротивления гитлеровским захватчикам</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Освободительная миссия Вооруженных Сил СССР способствовала росту авторитета Союза ССР, усиливала влияние в мире идей социализма. Советский воин вступал на землю других государств как освободитель.</w:t>
      </w:r>
    </w:p>
    <w:p>
      <w:pPr>
        <w:pStyle w:val="Normal"/>
        <w:spacing w:lineRule="auto" w:line="360"/>
        <w:ind w:firstLine="709"/>
        <w:jc w:val="both"/>
        <w:rPr>
          <w:sz w:val="28"/>
          <w:szCs w:val="28"/>
        </w:rPr>
      </w:pPr>
      <w:r>
        <w:rPr>
          <w:sz w:val="28"/>
          <w:szCs w:val="28"/>
        </w:rPr>
        <w:t>Внутренние условия назревания революций в странах Центральной и Юго-Восточной Европы были диалектически взаимозависимы и взаимосвязаны с внешними условиями. Коммунистические партии, опираясь на растущее освободительное движение и учитывая благоприятную внешнюю обстановку, вели подготовку антифашистских восстаний.</w:t>
      </w:r>
    </w:p>
    <w:p>
      <w:pPr>
        <w:pStyle w:val="Normal"/>
        <w:spacing w:lineRule="auto" w:line="360"/>
        <w:ind w:firstLine="709"/>
        <w:jc w:val="both"/>
        <w:rPr/>
      </w:pPr>
      <w:r>
        <w:rPr>
          <w:sz w:val="28"/>
          <w:szCs w:val="28"/>
        </w:rPr>
        <w:t>Успешное наступление Советской Армии, с одной стороны, и широкое развитие народно-освободительной борьбы — с другой, еще более обострили противоречия в лагере господствующих классов стран — сателлитов гитлеровской Германии. Провал реакционной внутренней политики местной буржуазии явился следствием сокрушительных поражений, которые потерпели войска сателлитов Германии вместе с вермахтом на советско-германском фронте. Военные неудачи, а также надвигавшаяся экономическая катастрофа усилили страх и разброд среди правящей верхушки, обострили кризис всей социально-политической системы этих стран. Началось разложение вооруженных сил — важнейшего орудия классового господства буржуазии и помещиков. В войсках резко упала дисциплина, участились случаи дезертирства. В румынской армии, например, с 1 апреля 1943 г. по 1 июля 1944 г. командование за дезертирство отдало под суд 12 227 человек, из них 1391 солдат был приговорен к смертной казни. Более частыми стали массовые переходы на сторону советских войск румынских и венгерских солдат</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 сообщении подпольного руководства Коммунистической партии Словакии в июле 1944 г. внутриполитическое положение в Словакии характеризовалось следующим образом: «Текущий год, который так приблизил окончание войны, существенно подорвал позицию режима и все, что с ним связано. Разложение охватило весь государственный аппарат, режим, армию, жандармерию и полицию... Гвардия потеряла влияние на те слои, которые поддерживали режим, началось отрезвление, и вся Словакия сегодня сознает, что скоро наступит конец тисовско-маховскому режиму и террору и начнется новая свободная эпоха»</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Чтобы сохранить свои позиции в странах-сателлитах, гитлеровцы усиливали военно-полицейские репрессии и одновременно вели разнузданную антисоветскую, антикоммунистическую пропаганду, устрашая население большевизмом и извращая сущность освободительной миссии Советских Вооруженных Сил. Предпринимались попытки создать различного рода профашистские организации.</w:t>
      </w:r>
    </w:p>
    <w:p>
      <w:pPr>
        <w:pStyle w:val="Normal"/>
        <w:spacing w:lineRule="auto" w:line="360"/>
        <w:ind w:firstLine="709"/>
        <w:jc w:val="both"/>
        <w:rPr>
          <w:sz w:val="28"/>
          <w:szCs w:val="28"/>
        </w:rPr>
      </w:pPr>
      <w:r>
        <w:rPr>
          <w:sz w:val="28"/>
          <w:szCs w:val="28"/>
        </w:rPr>
        <w:t>Военная оккупация Венгрии и последовавшие за ней многочисленные аресты общественных деятелей, запрещение газет и другие акции немецких фашистов рассеяли все иллюзии о возможности в рамках фашистского блока сохранить национальную независимость, которые еще питали отдельные слои венгерского общества.</w:t>
      </w:r>
    </w:p>
    <w:p>
      <w:pPr>
        <w:pStyle w:val="Normal"/>
        <w:spacing w:lineRule="auto" w:line="360"/>
        <w:ind w:firstLine="709"/>
        <w:jc w:val="both"/>
        <w:rPr>
          <w:sz w:val="28"/>
          <w:szCs w:val="28"/>
        </w:rPr>
      </w:pPr>
      <w:r>
        <w:rPr>
          <w:sz w:val="28"/>
          <w:szCs w:val="28"/>
        </w:rPr>
        <w:t>Германия усиливала и без того жесткий контроль над внутренней политикой Румынии, Болгарии, Словакии.</w:t>
      </w:r>
    </w:p>
    <w:p>
      <w:pPr>
        <w:pStyle w:val="Normal"/>
        <w:spacing w:lineRule="auto" w:line="360"/>
        <w:ind w:firstLine="709"/>
        <w:jc w:val="both"/>
        <w:rPr>
          <w:sz w:val="28"/>
          <w:szCs w:val="28"/>
        </w:rPr>
      </w:pPr>
      <w:r>
        <w:rPr>
          <w:sz w:val="28"/>
          <w:szCs w:val="28"/>
        </w:rPr>
        <w:t>Правящие круги сателлитов Германии испытывали возрастающий страх перед революционным взрывом в своих странах, где усиливалось всеобщее возмущение народных масс господством гитлеровцев и политикой прислуживавшей им местной олигархии.</w:t>
      </w:r>
    </w:p>
    <w:p>
      <w:pPr>
        <w:pStyle w:val="Normal"/>
        <w:spacing w:lineRule="auto" w:line="360"/>
        <w:ind w:firstLine="709"/>
        <w:jc w:val="both"/>
        <w:rPr>
          <w:sz w:val="28"/>
          <w:szCs w:val="28"/>
        </w:rPr>
      </w:pPr>
      <w:r>
        <w:rPr>
          <w:sz w:val="28"/>
          <w:szCs w:val="28"/>
        </w:rPr>
        <w:t>С приближением Советской Армии к границам стран Центральной Европы и Балканского полуострова, а затем и вступлением ее войск на их территории освободительное движение приобретало здесь все более широкий размах. Народные массы, усиливавшие антифашистскую борьбу, видели в Советской Армии свою освободительницу от фашистской оккупации. Вместе с тем ее присутствие в этих странах облегчало трудящимся решение важнейших социально-экономических и политических задач. Советские Вооруженные Силы своим присутствием сковывали внешнюю и внутреннюю контрреволюцию. В то же время они неукоснительно придерживались политики строгого невмешательства во внутренние дела освобожденных стран.</w:t>
      </w:r>
    </w:p>
    <w:p>
      <w:pPr>
        <w:pStyle w:val="Normal"/>
        <w:spacing w:lineRule="auto" w:line="360"/>
        <w:ind w:firstLine="709"/>
        <w:jc w:val="both"/>
        <w:rPr>
          <w:sz w:val="28"/>
          <w:szCs w:val="28"/>
        </w:rPr>
      </w:pPr>
      <w:r>
        <w:rPr>
          <w:sz w:val="28"/>
          <w:szCs w:val="28"/>
        </w:rPr>
        <w:t>Социальные процессы в странах Центральной и Юго-Восточной Европы характеризовались тесным переплетением противоречий, возникших в связи с гитлеровской оккупацией, с существовавшими классовыми и национальными противоречиями, порожденными капиталистическим строем. Накануне войны эти страны, за исключением Чехословакии, в экономическом отношении были в основном аграрными или аграрно-промышленными. Доля занятого в сельском хозяйстве населения составляла: в Албании — около 85 процентов, в Болгарии — 80, в Югославии — 77, в Румынии — 72, в Польше — 61 и в Венгрии — 48 процентов. Удельный, вес этих стран в мировом промышленном производстве был незначительным, причем преобладали добывающая, легкая и пищевая отрасли.</w:t>
      </w:r>
    </w:p>
    <w:p>
      <w:pPr>
        <w:pStyle w:val="Normal"/>
        <w:spacing w:lineRule="auto" w:line="360"/>
        <w:ind w:firstLine="709"/>
        <w:jc w:val="both"/>
        <w:rPr>
          <w:sz w:val="28"/>
          <w:szCs w:val="28"/>
        </w:rPr>
      </w:pPr>
      <w:r>
        <w:rPr>
          <w:sz w:val="28"/>
          <w:szCs w:val="28"/>
        </w:rPr>
        <w:t>Одна из причин экономической отсталости большинства стран Центральной и Юго-Восточной Европы заключалась в интенсивной эксплуатации их западными капиталистическими монополиями. Проникновение империалистических держав в экономику Болгарии, Югославии, Румынии, Венгрии и Албании посредством займов, прямых капиталовложений и различного рода торговых соглашений замедляло их хозяйственное развитие, вело к ограблению населения, игнорированию его национальных интересов и к иностранному вмешательству в политическую жизнь этих стран</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Наряду с другими крупными капиталистическими государствами еще с довоенных пор прочные позиции в их экономической жизни занимала фашистская Германия.</w:t>
      </w:r>
    </w:p>
    <w:p>
      <w:pPr>
        <w:pStyle w:val="Normal"/>
        <w:spacing w:lineRule="auto" w:line="360"/>
        <w:ind w:firstLine="709"/>
        <w:jc w:val="both"/>
        <w:rPr/>
      </w:pPr>
      <w:r>
        <w:rPr>
          <w:sz w:val="28"/>
          <w:szCs w:val="28"/>
        </w:rPr>
        <w:t>Общий характер экономики определял социальную структуру населения. Она отличалась заметным преобладанием крестьянства и мелкобуржуазных городских слоев, относительной малочисленностью рабочего класса, особенно в Албании, Румынии, Югославии и Болгарии. Лишь в Чехословакии в начале 30-х годов доля рабочих вместе с членами их семей составляла более половины населения. Однако, несмотря на свою малочисленность, рабочий класс этих стран отличался довольно высокой организованностью и политической сознательностью. Поэтому он играл ведущую роль в революционном процессе, что в значительной мере определяло общие и специфические черты развития освободительной борьбы народов этого региона.</w:t>
      </w:r>
    </w:p>
    <w:p>
      <w:pPr>
        <w:pStyle w:val="Normal"/>
        <w:spacing w:lineRule="auto" w:line="360"/>
        <w:ind w:firstLine="709"/>
        <w:jc w:val="both"/>
        <w:rPr>
          <w:sz w:val="28"/>
          <w:szCs w:val="28"/>
        </w:rPr>
      </w:pPr>
      <w:r>
        <w:rPr>
          <w:sz w:val="28"/>
          <w:szCs w:val="28"/>
        </w:rPr>
        <w:t>Классовая борьба обострилась и в деревне. Это объяснялось наличием крупного землевладения, носившего, как правило, характер помещичьих латифундий, и малоземельем подавляющего большинства крестьянских хозяйств. Многочисленные слои безземельного и малоземельного крестьянства, влачившие нищенское существование и эксплуатируемые помещичье-кулацкой верхушкой деревни и монополистическим капиталом, являлись естественным союзником рабочего класса в назревавшей революции.</w:t>
      </w:r>
    </w:p>
    <w:p>
      <w:pPr>
        <w:pStyle w:val="Normal"/>
        <w:spacing w:lineRule="auto" w:line="360"/>
        <w:ind w:firstLine="709"/>
        <w:jc w:val="both"/>
        <w:rPr/>
      </w:pPr>
      <w:r>
        <w:rPr>
          <w:sz w:val="28"/>
          <w:szCs w:val="28"/>
        </w:rPr>
        <w:t>В многонациональных государствах социальный и политический гнет, давивший народные массы, усугублялся гнетом национальным. В Албании, Болгарии, Венгрии, Румынии и Югославии он еще более усилился в связи с наличием в этих странах монархических режимов фашистского и полуфашистского типа. Подобный характер имел и режим в Польше.</w:t>
      </w:r>
    </w:p>
    <w:p>
      <w:pPr>
        <w:pStyle w:val="Normal"/>
        <w:spacing w:lineRule="auto" w:line="360"/>
        <w:ind w:firstLine="709"/>
        <w:jc w:val="both"/>
        <w:rPr>
          <w:sz w:val="28"/>
          <w:szCs w:val="28"/>
        </w:rPr>
      </w:pPr>
      <w:r>
        <w:rPr>
          <w:sz w:val="28"/>
          <w:szCs w:val="28"/>
        </w:rPr>
        <w:t>Социальные и национальные противоречия, усиливавшиеся еще в межвоенный период, обострились в годы войны и фашистской оккупации, когда немецкий империализм превратил этот регион в поставщика дешевого сырья и продовольствия для Германии, в объект неприкрытого экономического грабежа и неслыханного угнетения.</w:t>
      </w:r>
    </w:p>
    <w:p>
      <w:pPr>
        <w:pStyle w:val="Normal"/>
        <w:spacing w:lineRule="auto" w:line="360"/>
        <w:ind w:firstLine="709"/>
        <w:jc w:val="both"/>
        <w:rPr>
          <w:sz w:val="28"/>
          <w:szCs w:val="28"/>
        </w:rPr>
      </w:pPr>
      <w:r>
        <w:rPr>
          <w:sz w:val="28"/>
          <w:szCs w:val="28"/>
        </w:rPr>
        <w:t>Характерной чертой политической обстановки в странах Центральной и Юго-Восточной Европы, сложившейся летом 1944 г. под воздействием побед Советской Армии и широкого освободительного движения, был значительный рост революционной сознательности трудящихся. Пройдя через тяжелые испытания буржуазно-фашистских режимов, войны и оккупации, народы жаждали глубоких социальных, демократических перемен.</w:t>
      </w:r>
    </w:p>
    <w:p>
      <w:pPr>
        <w:pStyle w:val="Normal"/>
        <w:spacing w:lineRule="auto" w:line="360"/>
        <w:ind w:firstLine="709"/>
        <w:jc w:val="both"/>
        <w:rPr/>
      </w:pPr>
      <w:r>
        <w:rPr>
          <w:sz w:val="28"/>
          <w:szCs w:val="28"/>
        </w:rPr>
        <w:t>К этому времени в странах Центральной и Юго-Восточной Европы сложилась революционная ситуация. Характеризуя революционную ситуацию, можно выделить три главных ее признака:</w:t>
      </w:r>
    </w:p>
    <w:p>
      <w:pPr>
        <w:pStyle w:val="Normal"/>
        <w:spacing w:lineRule="auto" w:line="360"/>
        <w:ind w:firstLine="709"/>
        <w:jc w:val="both"/>
        <w:rPr>
          <w:sz w:val="28"/>
          <w:szCs w:val="28"/>
        </w:rPr>
      </w:pPr>
      <w:r>
        <w:rPr>
          <w:sz w:val="28"/>
          <w:szCs w:val="28"/>
        </w:rPr>
        <w:t>1. Невозможность для господствующих классов сохранить в неизмененном виде свое господство; тот или иной кризис «верхов», кризис политики господствующего класса, создающий трещину, в которую прорывается недовольство и возмущение угнетенных классов. Для наступления революции обычно бывает недостаточно, чтобы «низы не хотели», а требуется еще, чтобы «верхи не могли» жить по-старому.</w:t>
      </w:r>
    </w:p>
    <w:p>
      <w:pPr>
        <w:pStyle w:val="Normal"/>
        <w:spacing w:lineRule="auto" w:line="360"/>
        <w:ind w:firstLine="709"/>
        <w:jc w:val="both"/>
        <w:rPr>
          <w:sz w:val="28"/>
          <w:szCs w:val="28"/>
        </w:rPr>
      </w:pPr>
      <w:r>
        <w:rPr>
          <w:sz w:val="28"/>
          <w:szCs w:val="28"/>
        </w:rPr>
        <w:t>2. Обострение, выше обычного, нужды и бедствий угнетенных классов.</w:t>
      </w:r>
    </w:p>
    <w:p>
      <w:pPr>
        <w:pStyle w:val="Normal"/>
        <w:spacing w:lineRule="auto" w:line="360"/>
        <w:ind w:firstLine="709"/>
        <w:jc w:val="both"/>
        <w:rPr>
          <w:sz w:val="28"/>
          <w:szCs w:val="28"/>
        </w:rPr>
      </w:pPr>
      <w:r>
        <w:rPr>
          <w:sz w:val="28"/>
          <w:szCs w:val="28"/>
        </w:rPr>
        <w:t>3. Значительное повышение, в силу указанных причин, активности масс.</w:t>
      </w:r>
    </w:p>
    <w:p>
      <w:pPr>
        <w:pStyle w:val="Normal"/>
        <w:spacing w:lineRule="auto" w:line="360"/>
        <w:ind w:firstLine="709"/>
        <w:jc w:val="both"/>
        <w:rPr>
          <w:sz w:val="28"/>
          <w:szCs w:val="28"/>
        </w:rPr>
      </w:pPr>
      <w:r>
        <w:rPr>
          <w:sz w:val="28"/>
          <w:szCs w:val="28"/>
        </w:rPr>
        <w:t>Для того чтобы революционная ситуация переросла в социальную революцию, в странах Центральной и Юго-Восточной Европы имелись все необходимые условия: политическая зрелость и организованность пролетариата, готовность масс к решительным действиям, руководящая роль в освободительном движении марксистско-ленинских партий, их способность обеспечить рабочему классу поддержку со стороны классовых союзников и умение возглавить выступление трудящихся, повести их за собой на свержение чужеземного гнета, установление нового, подлинно демократического строя</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Монополистическая промышленно-финансовая буржуазия в годы войны проявила себя как антинациональная сила. Союз с фашистской Германией обеспечивал ей крупные военные прибыли. Сотрудничая с фашизмом и став социальной опорой чужеземного господства, она полностью дискредитировала себя в глазах народных масс. Антинародный характер политики правящих классов в полной мере проявился в их нежелании отстаивать национальную независимость своих стран. Вместе с тем коммунистические партии учитывали, что гнет гитлеровского фашизма, милитаризация экономики, экспансия германского монополистического капитала затрагивали в известной мере интересы мелкой и средней буржуазии. Тем самым создавались предпосылки для ее участия в формировании широкого патриотического антифашистского фронта.</w:t>
      </w:r>
    </w:p>
    <w:p>
      <w:pPr>
        <w:pStyle w:val="Normal"/>
        <w:spacing w:lineRule="auto" w:line="360"/>
        <w:ind w:firstLine="709"/>
        <w:jc w:val="both"/>
        <w:rPr/>
      </w:pPr>
      <w:r>
        <w:rPr>
          <w:sz w:val="28"/>
          <w:szCs w:val="28"/>
        </w:rPr>
        <w:t>Однако процесс создания такого фронта протекал в острой политической и идеологической борьбе между двумя направлениями в антифашистском лагере — демократическим и буржуазным. Буржуазные представители, участвуя в той или иной форме в антифашистском движении, стремились навязать ему свою волю, преследовали свои классовые цели, заключавшиеся в сохранении капиталистического строя. Буржуазия, как правило, избегала активного участия в борьбе против германского империализма, опасаясь широкого народного движения и социальной революции. Поэтому ее лидеры, находившиеся как внутри этих стран, так и в эмиграции, рассчитывали на завершающей стадии войны, опираясь на созданные ими военные формирования и на помощь англо-американских войск, захватить власть и навязать народам довоенные буржуазные порядки.</w:t>
      </w:r>
    </w:p>
    <w:p>
      <w:pPr>
        <w:pStyle w:val="Normal"/>
        <w:spacing w:lineRule="auto" w:line="360"/>
        <w:ind w:firstLine="709"/>
        <w:jc w:val="both"/>
        <w:rPr>
          <w:sz w:val="28"/>
          <w:szCs w:val="28"/>
        </w:rPr>
      </w:pPr>
      <w:r>
        <w:rPr>
          <w:sz w:val="28"/>
          <w:szCs w:val="28"/>
        </w:rPr>
        <w:t>В осуществлении этих замыслов большая роль отводилась эмигрантским правительствам Польши, Чехословакии и Югославии, пользовавшимся поддержкой империалистических кругов Англии и США и рассчитывавшим после изгнания оккупантов возвратиться в свои страны и захватить государственную власть.</w:t>
      </w:r>
    </w:p>
    <w:p>
      <w:pPr>
        <w:pStyle w:val="Normal"/>
        <w:spacing w:lineRule="auto" w:line="360"/>
        <w:ind w:firstLine="709"/>
        <w:jc w:val="both"/>
        <w:rPr>
          <w:sz w:val="28"/>
          <w:szCs w:val="28"/>
        </w:rPr>
      </w:pPr>
      <w:r>
        <w:rPr>
          <w:sz w:val="28"/>
          <w:szCs w:val="28"/>
        </w:rPr>
        <w:t>На оккупированной гитлеровцами территории буржуазные элементы стремились усилить свои позиции с помощью подчиненных им политических организаций и вооруженных сил. Хотя в этих организациях происходила известная дифференциация и некоторые их местные отделения при определенных условиях включались в партизанское движение, основная часть таких формирований вела борьбу с патриотическими силами, руководимыми коммунистами. Характерным примером тому служат действия отрядов четников Михайловича против Народно-освободительной армии Югославии</w:t>
      </w:r>
      <w:r>
        <w:rPr>
          <w:rStyle w:val="FootnoteCharacters"/>
          <w:rStyle w:val="FootnoteAnchor"/>
          <w:sz w:val="28"/>
          <w:szCs w:val="28"/>
        </w:rPr>
        <w:footnoteReference w:id="17"/>
      </w:r>
      <w:r>
        <w:rPr>
          <w:sz w:val="28"/>
          <w:szCs w:val="28"/>
        </w:rPr>
        <w:t>. В Польше к подобным организациям относились махрово националистические Народове силы збройне (НСЗ). В Албании вооруженную борьбу с Национально-освободительным фронтом (НОФ), возглавлявшимся коммунистами, вела реакционная организация «Балли комбетар». Но когда становилось все более ясно, что миссия освобождения стран Центральной и Юго-Восточной Европы от немецко-фашистских захватчиков будет осуществлена не американо-английскими, а советскими войсками, часть буржуазии стала маневрировать и пересматривать свои прежние позиции. Поддерживая на словах борьбу народных масс за национальное освобождение, эти круги стремились нажить себе политический капитал и использовать его для упрочения своих позиций в формировавшихся в процессе антифашистской борьбы органах власти, чтобы ослабить влияние коммунистов, оттеснить их на второй план.</w:t>
      </w:r>
    </w:p>
    <w:p>
      <w:pPr>
        <w:pStyle w:val="Normal"/>
        <w:spacing w:lineRule="auto" w:line="360"/>
        <w:ind w:firstLine="709"/>
        <w:jc w:val="both"/>
        <w:rPr>
          <w:sz w:val="28"/>
          <w:szCs w:val="28"/>
        </w:rPr>
      </w:pPr>
      <w:r>
        <w:rPr>
          <w:sz w:val="28"/>
          <w:szCs w:val="28"/>
        </w:rPr>
        <w:t>Таким образом, к середине 1944 г. в странах Центральной и Юго-Восточной Европы сложилась революционная ситуация, которая характеризовалась массовым революционным подъемом, включением широких слоев угнетенных народов в активную борьбу за свое социальное и национальное освобождение и углублением кризиса существующего строя. Внутренние социально-экономические и политические условия, а также благоприятная внешняя обстановка, создавшаяся в результате победоносного наступления Советских Вооруженных Сил, определили созревание в этих странах народно-демократических и социалистических революций, целью которых было национальное освобождение, ликвидация реакционных режимов и их социальной базы, установление власти народа во главе с рабочим класс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Коммунистические и рабочие партии во главе револю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звитие революций в странах Центральной и Юго-Восточной Европы характеризовалось общими закономерностями, открытыми марксизмом-ленинизмом. Их проявление в отдельных странах имело свои особенности, которые обусловливались как уровнем социально-экономического развития этих стран, так и степенью классовой зрелости и организованности пролетариата как авангарда и вождя всех трудящихся и эксплуатируемых, его влияния на массы. Особое значение имела прочность союза рабочего класса с трудовым крестьянством в борьбе за освобождение от социального и национального гнета.</w:t>
      </w:r>
    </w:p>
    <w:p>
      <w:pPr>
        <w:pStyle w:val="Normal"/>
        <w:spacing w:lineRule="auto" w:line="360"/>
        <w:ind w:firstLine="709"/>
        <w:jc w:val="both"/>
        <w:rPr/>
      </w:pPr>
      <w:r>
        <w:rPr>
          <w:sz w:val="28"/>
          <w:szCs w:val="28"/>
        </w:rPr>
        <w:t>В освободительной борьбе рабочий класс этих стран во главе с компартиями проявил себя подлинным выразителем интересов народа. Он выступил как представитель всей нации, показав пример беззаветного мужества и стойкости, активно участвуя в вооруженной борьбе с оккупантами, организуя саботаж и забастовки в промышленности и на транспорте. Его возросший авторитет среди трудящихся позволил ему объединить вокруг себя патриотические силы, слить в один поток пролетарское и общедемократическое движение, подвести массы к созданию антифашистского фронта</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Подняв народные массы на освободительную борьбу, коммунисты вооружили их программой революционного переустройства общества. Она содержалась в важнейших документах, выработанных коммунистическими и рабочими партиями в предыдущие годы. На основе этих программных положений формировались народные комитеты, которые после победы революции превратились в органы государственной власти.</w:t>
      </w:r>
    </w:p>
    <w:p>
      <w:pPr>
        <w:pStyle w:val="Normal"/>
        <w:spacing w:lineRule="auto" w:line="360"/>
        <w:ind w:firstLine="709"/>
        <w:jc w:val="both"/>
        <w:rPr>
          <w:sz w:val="28"/>
          <w:szCs w:val="28"/>
        </w:rPr>
      </w:pPr>
      <w:r>
        <w:rPr>
          <w:sz w:val="28"/>
          <w:szCs w:val="28"/>
        </w:rPr>
        <w:t>Программные документы коммунистических и рабочих партий предусматривали последовательное решение социально-экономических и политических вопросов и сочетание интересов пролетариата с интересами других классов и социальных групп, участвовавших в освободительном движении и входивших в антифашистский фронт. Коммунистические партии учитывали глубокую социальную и идеологическую дифференциацию общества и тот факт, что значительные слои мелкой буржуазии, крестьянства, служащих, интеллигенции, заинтересованные в уничтожении фашизма, в демократизации общественного строя, еще не были свободны от определенных иллюзий в отношении некоторых буржуазных и мелкобуржуазных партий, которые стремились укреплять свои позиции в условиях, когда силы коммунистов были ослаблены постоянными репрессиями и преследованиями.</w:t>
      </w:r>
    </w:p>
    <w:p>
      <w:pPr>
        <w:pStyle w:val="Normal"/>
        <w:spacing w:lineRule="auto" w:line="360"/>
        <w:ind w:firstLine="709"/>
        <w:jc w:val="both"/>
        <w:rPr>
          <w:sz w:val="28"/>
          <w:szCs w:val="28"/>
        </w:rPr>
      </w:pPr>
      <w:r>
        <w:rPr>
          <w:sz w:val="28"/>
          <w:szCs w:val="28"/>
        </w:rPr>
        <w:t>Сохранить сложившееся единство антифашистских сил и обеспечить их дальнейшее участие в революционном процессе можно было только на основе такой программы, которая соответствовала бы как характеру антифашистской борьбы, развернувшейся под национальными и демократическими лозунгами, так и уровню политической зрелости основных движущих сил революции. В обстановке господства фашизма, полного бесправия и попрания основных свобод и прав человека особую мобилизующую силу приобретала борьба за демократию. Этот этап революционного процесса при условии сохранения и укрепления в ходе его ведущей роли рабочего класса становился исходным для продвижения общества по пути к социализму. Ему соответствовал лозунг установления революционно-демократической диктатуры пролетариата и крестьянства, отражавший объективно сложившуюся расстановку классовых сил: в освободительном движении самую активную роль играли рабочий класс и крестьянство, а в процессе его развития сформировался блок антифашистских патриотических сил при ведущей роли в нем пролетариата. Это позволяло рабочему классу раздвинуть границы социальной базы революции, привлечь на ее сторону разнородные социальные слои и добиться тем самым решения главной задачи борьбы — обеспечения устойчивости новой революционной власти</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Коммунистические и рабочие партии считали, что в условиях роста международного авторитета социализма, вызванного успехами социалистического строительства в Советском Союзе и его победами в войне с фашизмом, мелкобуржуазные слои общества и идейно связанная с реформистскими партиями часть рабочего класса самой практикой политической борьбы за социально-экономические преобразования будут подведены к социалистической революции.</w:t>
      </w:r>
    </w:p>
    <w:p>
      <w:pPr>
        <w:pStyle w:val="Normal"/>
        <w:spacing w:lineRule="auto" w:line="360"/>
        <w:ind w:firstLine="709"/>
        <w:jc w:val="both"/>
        <w:rPr>
          <w:sz w:val="28"/>
          <w:szCs w:val="28"/>
        </w:rPr>
      </w:pPr>
      <w:r>
        <w:rPr>
          <w:sz w:val="28"/>
          <w:szCs w:val="28"/>
        </w:rPr>
        <w:t>Успех развития революционного процесса в решающей степени зависел от марксистско-ленинских партий, от того, насколько умело они используют благоприятно сложившуюся внешнюю и внутреннюю обстановку, чтобы, опираясь на антифашистское единство народных масс, осуществить переход от народно-демократической революции к социалистической, не перескакивая через объективно необходимые этапы, последовательно решая назревшие социальные проблемы. Важно было также учитывать стремление оппозиционной фашизму части национальной буржуазии участвовать в решении некоторых демократических антифеодальных и антиимпериалистических задач, использовать все возможности для сотрудничества с ней в восстановлении и развитии экономики. Такой подход предполагал определенный политический компромисс между пролетариатом и антифашистски настроенной мелкой и средней буржуазией при условии сохранения за рабочим классом полной самостоятельности в осуществлении классовой политики. Этот подход обеспечивал пролетариату массового союзника в осуществлении демократических преобразований, в создании необходимых предпосылок для последующего углубления революции.</w:t>
      </w:r>
    </w:p>
    <w:p>
      <w:pPr>
        <w:pStyle w:val="Normal"/>
        <w:spacing w:lineRule="auto" w:line="360"/>
        <w:ind w:firstLine="709"/>
        <w:jc w:val="both"/>
        <w:rPr>
          <w:sz w:val="28"/>
          <w:szCs w:val="28"/>
        </w:rPr>
      </w:pPr>
      <w:r>
        <w:rPr>
          <w:sz w:val="28"/>
          <w:szCs w:val="28"/>
        </w:rPr>
        <w:t>Исходя из такого понимания революционного процесса, коммунистические и рабочие партии считали, что на данном его этапе главным была борьба за национальное освобождение, создание прочных основ для уничтожения фашизма и разгрома внутренних реакционных сил. Поэтому в их программных документах указывалось на необходимость обеспечения максимального участия всех классов в борьбе против фашистской Германии и в демократизации политического, строя как главной предпосылки установления власти народа и последующего революционного преобразования общества. В этих документах содержались требования об искоренении остатков фашизма, очищении государственного аппарата от сотрудничавших с оккупантами лиц и суровом наказании их, запрещении деятельности фашистских и других реакционных партий.</w:t>
      </w:r>
    </w:p>
    <w:p>
      <w:pPr>
        <w:pStyle w:val="Normal"/>
        <w:spacing w:lineRule="auto" w:line="360"/>
        <w:ind w:firstLine="709"/>
        <w:jc w:val="both"/>
        <w:rPr/>
      </w:pPr>
      <w:r>
        <w:rPr>
          <w:sz w:val="28"/>
          <w:szCs w:val="28"/>
        </w:rPr>
        <w:t>Из экономических мер на первый план выдвигалось проведение земельной реформы, конфискации собственности граждан стран фашистского блока и коллаборационистов. Эти требования преследовали цель серьезно ослабить экономические позиции крупной монополистической буржуазии, не затрагивая при этом коренных интересов средней буржуазии, а следовательно, и не подрывая складывавшегося в то время единства антифашистских сил.</w:t>
      </w:r>
    </w:p>
    <w:p>
      <w:pPr>
        <w:pStyle w:val="Normal"/>
        <w:spacing w:lineRule="auto" w:line="360"/>
        <w:ind w:firstLine="709"/>
        <w:jc w:val="both"/>
        <w:rPr>
          <w:sz w:val="28"/>
          <w:szCs w:val="28"/>
        </w:rPr>
      </w:pPr>
      <w:r>
        <w:rPr>
          <w:sz w:val="28"/>
          <w:szCs w:val="28"/>
        </w:rPr>
        <w:t>При разработке основных направлений революционной борьбы коммунистические и рабочие партии учитывали конкретные условия своих стран.</w:t>
      </w:r>
    </w:p>
    <w:p>
      <w:pPr>
        <w:pStyle w:val="Normal"/>
        <w:spacing w:lineRule="auto" w:line="360"/>
        <w:ind w:firstLine="709"/>
        <w:jc w:val="both"/>
        <w:rPr>
          <w:sz w:val="28"/>
          <w:szCs w:val="28"/>
        </w:rPr>
      </w:pPr>
      <w:r>
        <w:rPr>
          <w:sz w:val="28"/>
          <w:szCs w:val="28"/>
        </w:rPr>
        <w:t>Особенность революционного процесса в Югославии состояла в том, что он протекал в рамках возглавляемой коммунистической партией освободительной войны югославского народа против фашистских оккупантов и их местных приспешников. В конкретных условиях этой страны освободительная борьба, направленная против оккупантов, слилась с борьбой против восстановления буржуазного строя в Югославии, за социальное освобождение. Буржуазные партии здесь до такой степени себя скомпрометировали, что от них стали отходить даже те слои населения, которые в первые годы войны находились под их влиянием. В то же время компартия, руководствуясь линией, выработанной майским совещанием 1941 г. в Загребе, успешно добивалась укрепления единства всех народов страны в борьбе за национальное и социальное освобождение. Югославские коммунисты постоянно укрепляли свой авторитет среди широких народных масс</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В Болгарии разработанная Заграничным бюро ЦК БРП летом 1942 г. программа Отечественного фронта преследовала цели, остававшиеся актуальными до победы вооруженного восстания в сентябре 1944 г., — разорвать союз с державами оси, установить дружественные отношения и сотрудничество с Советским Союзом и народами других стран антигитлеровской коалиции; прекратить вывоз продовольствия и сырья в Германию; восстановить политические свободы, демократизировать армию; распустить фашистские организации, наказать предателей; создать необходимые условия для быстрого развития экономики; добиться коренного изменения социальных условий жизни трудящихся</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Программная декларация ППР предусматривала объединение всех патриотических и демократических, сил Польши в антифашистский Национальный фронт. Партия считала, что органы руководства национально-освободительной борьбой в момент освобождения должны стать органами политической власти. В качестве важнейших и первоочередных задач временного правительства этого фронта намечалось немедленное проведение аграрной реформы, введение демократических форм общественной и государственной жизни, возвращение Польше ее западных земель. «Созданная в оккупированной стране коммунистами, сражавшимися в подполье и действовавшими в эмиграции на территории Советского Союза, Польская рабочая партия соединила в своей программе задачи национального и социального освобождения», — подчеркивает Первый секретарь ЦК Польской объединенной рабочей партии Э. Терек</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Идеи демократизации общественной жизни, укрепления единства антифашистских сил в Чехословакии нашли свое отражение в предложениях, выдвинутых представителями Заграничного руководства КПЧ на переговорах с Бенешем в Москве, а также в заключенном в декабре 1943 г. соглашении словацких коммунистов с патриотическими группами движения Сопротивления, представлявшими другие антифашистские партии. Это соглашение предусматривало создание Словацкого национального совета в качестве общего органа руководства борьбой за ликвидацию фашистского гнета и образование единого демократического государства чехов и словаков на основе полного их равенства, а также «тесного сотрудничества со всеми славянскими государствами и народами, особенно с СССР»</w:t>
      </w:r>
      <w:r>
        <w:rPr>
          <w:rStyle w:val="FootnoteCharacters"/>
          <w:rStyle w:val="FootnoteAnchor"/>
          <w:sz w:val="28"/>
          <w:szCs w:val="28"/>
        </w:rPr>
        <w:footnoteReference w:id="23"/>
      </w:r>
      <w:r>
        <w:rPr>
          <w:sz w:val="28"/>
          <w:szCs w:val="28"/>
        </w:rPr>
        <w:t>. Исходя из этих принципов, Словацкий национальный совет летом 1944 г. приступил к непосредственной подготовке общенародного восстания.</w:t>
      </w:r>
    </w:p>
    <w:p>
      <w:pPr>
        <w:pStyle w:val="Normal"/>
        <w:spacing w:lineRule="auto" w:line="360"/>
        <w:ind w:firstLine="709"/>
        <w:jc w:val="both"/>
        <w:rPr/>
      </w:pPr>
      <w:r>
        <w:rPr>
          <w:sz w:val="28"/>
          <w:szCs w:val="28"/>
        </w:rPr>
        <w:t>Коммунисты Венгрии в сентябре 1944 г., когда началось освобождение страны, переименовали свою партию Мира в Венгерскую коммунистическую партию (ВКП). По-прежнему находясь в глубоком подполье, партия возобновила издание своего боевого органа — газеты «Сабад неп», через которую призывала трудящихся, все прогрессивные силы объединиться для борьбы с фашизмом, создавать партизанские отряды. В конце сентября по инициативе коммунистов был создан Исполнительный комитет Венгерского фронта, куда вошли представители ВКП, социал-демократической партии, партии мелких сельских хозяев и национальной крестьянской партии. Комитеты Венгерского фронта были образованы и на местах, что имело большое значение для развертывания антифашистского движения. Вскоре ВКП удалось подписать соглашение о единстве действий с социал-демократической партией. В этом документе провозглашалось боевое единство рабочего класса, а конечной целью его борьбы — построение социализма в Венгрии. Партии договорились о создании единых профсоюзов и по другим вопросам. Однако совершенный в октябре главарем нилашистов Салаши путч и новая волна террора помешали осуществлению этих мер. Члены Заграничного бюро Венгерской коммунистической партии, прибыв на освобожденную Советской Армией территорию Венгрии, установили связь с находившимся в Будапеште ЦК ВКП во главе с Я. Кадаром.</w:t>
      </w:r>
    </w:p>
    <w:p>
      <w:pPr>
        <w:pStyle w:val="Normal"/>
        <w:spacing w:lineRule="auto" w:line="360"/>
        <w:ind w:firstLine="709"/>
        <w:jc w:val="both"/>
        <w:rPr>
          <w:sz w:val="28"/>
          <w:szCs w:val="28"/>
        </w:rPr>
      </w:pPr>
      <w:r>
        <w:rPr>
          <w:sz w:val="28"/>
          <w:szCs w:val="28"/>
        </w:rPr>
        <w:t>В мобилизации народных масс на борьбу большое значение имела разработанная Венгерской коммунистической партией программа демократических преобразований в стране. Из экономических мер программа намечала установление государственного контроля над монополиями и крупными банками, национализацию нефтепромыслов, шахт и электростанций, проведение земельной реформы и ряда социальных мероприятий в интересах рабочего класса (8-часовой рабочий день, оплачиваемые отпуска, повышение реальной зарплаты и т. и.), конфискацию владений предателей, военных преступников, немецких собственников.</w:t>
      </w:r>
    </w:p>
    <w:p>
      <w:pPr>
        <w:pStyle w:val="Normal"/>
        <w:spacing w:lineRule="auto" w:line="360"/>
        <w:ind w:firstLine="709"/>
        <w:jc w:val="both"/>
        <w:rPr>
          <w:sz w:val="28"/>
          <w:szCs w:val="28"/>
        </w:rPr>
      </w:pPr>
      <w:r>
        <w:rPr>
          <w:sz w:val="28"/>
          <w:szCs w:val="28"/>
        </w:rPr>
        <w:t>В политической области программа предусматривала разрыв военного союза с Германией и активное участие в войне против нее, установление добрососедских отношений с Советским Союзом, роспуск всех фашистских организаций, привлечение к уголовной ответственности военных преступников и изменников родины, очищение армии и органов государственной власти от фашистов, отмену антинародных законов, восстановление демократических свобод и политических прав народа, передачу власти национальным комитетам, созыв Временного национального собрания и создание Временного правительства</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Коммунистическая партия Румынии 26 сентября 1944 г. опубликовала «Проект платформы Национально-демократического фронта», ставший программой дальнейшего развития революции в стране. Этот документ предусматривал выработку новой демократической конституции, очищение местных органов власти от фашистских и реакционных элементов, последовательное проведение аграрной реформы и наделение землей в первую очередь участников борьбы против германского фашизма, демократизацию армии и отмену произвола офицеров по отношению к солдатам. В проекте специально подчеркивалась необходимость проведения политики искренней дружбы с Советским Союзом. Все демократические партии и организации заявили о своей поддержке «Проекта платформы Национально-демократического фронта»</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Выработанные коммунистическими и рабочими партиями стран Центральной и Юго-Восточной Европы революционно-демократические платформы явились основой сплочения патриотических сил широких социальных слоев, объединившихся в антифашистском фронте, обеспечения ведущей роли рабочего класса в национально-освободительном движении, в политических блоках трудящихся масс. Все это способствовало созданию прочной социальной базы демократической власти. Примечательно, что уже в ходе национально-освободительного движения возникли прообразы новых органов власти в форме народно-освободительных комитетов (Югославия), национальных комитетов (Чехословакия), рад народовых (Польша), комитетов Отечественного фронта (Болгария), национально-освободительных советов (Албания) и т. и.</w:t>
      </w:r>
    </w:p>
    <w:p>
      <w:pPr>
        <w:pStyle w:val="Normal"/>
        <w:spacing w:lineRule="auto" w:line="360"/>
        <w:ind w:firstLine="709"/>
        <w:jc w:val="both"/>
        <w:rPr>
          <w:sz w:val="28"/>
          <w:szCs w:val="28"/>
        </w:rPr>
      </w:pPr>
      <w:r>
        <w:rPr>
          <w:sz w:val="28"/>
          <w:szCs w:val="28"/>
        </w:rPr>
        <w:t>Растущее влияние компартий ярко проявилось, в частности, в росте их рядов. Если БРП до 9 сентября 1944 г. насчитывала около 25 тыс. членов, то уже в первые месяцы после победы революции в ее рядах состояло 53 090 рабочих, 100 915 крестьян, 16 424 представителя интеллигенции и 11 353 ремесленника и кустаря. А к середине января 1945 г. общая численность партии достигла 254 140 человек. Если ППР на 1 сентября 1944 г. в освобожденных воеводствах Польши насчитывала 4633 члена, то в конце декабря она здесь имела уже 21 649 членов. Всего же к концу декабря в стране ее численность составила около 34 тыс. человек. Росли ряды и КПЧ, особенно в освобожденных районах Словакии. В частности, Компартия Словакии в феврале 1945 г. насчитывала 22 тыс. членов. Свою ведущую роль в народно-освободительной войне и революции в Югославии продолжала закреплять КПЮ. В ее рядах в 1944 г. состояло 140 тыс. человек. В борьбе за победу народно-демократической революции росли и закалялись компартия Румынии, а также Венгерская коммунистическая партия, насчитывавшая в своих рядах к февралю 1945 г. свыше 30 тыс. членов</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Таким образом, самоотверженная борьба коммунистических и рабочих партий за освобождение своих народов от фашистского гнета и оккупации, за восстановление экономики и демократические преобразования еще более повышала их авторитет и влияние среди народных ма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Первые революционные политические и социально-экономические пре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волюции в странах Центральной и Юго-Восточной Европы явились продолжением и развитием в главном и основном исторического революционного поворота человечества от капитализма к социализму, который начался победой Великой Октябрьской социалистической революции; в России. Поэтому их характеризуют основные черты, присущие процессу социалистической революции и социалистического строительства в СССР.</w:t>
      </w:r>
    </w:p>
    <w:p>
      <w:pPr>
        <w:pStyle w:val="Normal"/>
        <w:spacing w:lineRule="auto" w:line="360"/>
        <w:ind w:firstLine="709"/>
        <w:jc w:val="both"/>
        <w:rPr>
          <w:b/>
          <w:b/>
          <w:bCs/>
          <w:sz w:val="28"/>
          <w:szCs w:val="28"/>
        </w:rPr>
      </w:pPr>
      <w:r>
        <w:rPr>
          <w:sz w:val="28"/>
          <w:szCs w:val="28"/>
        </w:rPr>
        <w:t>Исторический опыт показывает, что главным вопросом революции является вопрос о власти. Поскольку эксплуататорские классы не уступают власти без сопротивления, то для надежного закрепления достигнутых завоеваний и подавления попыток реставрации капитализма рабочий класс должен укреплять и защищать свою государственную власть.</w:t>
      </w:r>
    </w:p>
    <w:p>
      <w:pPr>
        <w:pStyle w:val="Normal"/>
        <w:spacing w:lineRule="auto" w:line="360"/>
        <w:ind w:firstLine="709"/>
        <w:jc w:val="both"/>
        <w:rPr>
          <w:sz w:val="28"/>
          <w:szCs w:val="28"/>
        </w:rPr>
      </w:pPr>
      <w:r>
        <w:rPr>
          <w:sz w:val="28"/>
          <w:szCs w:val="28"/>
        </w:rPr>
        <w:t>В странах Центральной и Юго-Восточной Европы были обеспечены победа над буржуазией и утверждение народной власти благодаря союзу рабочего класса со всем трудовым народом при гегемонии пролетариата.</w:t>
      </w:r>
    </w:p>
    <w:p>
      <w:pPr>
        <w:pStyle w:val="Normal"/>
        <w:spacing w:lineRule="auto" w:line="360"/>
        <w:ind w:firstLine="709"/>
        <w:jc w:val="both"/>
        <w:rPr>
          <w:sz w:val="28"/>
          <w:szCs w:val="28"/>
        </w:rPr>
      </w:pPr>
      <w:r>
        <w:rPr>
          <w:sz w:val="28"/>
          <w:szCs w:val="28"/>
        </w:rPr>
        <w:t>Революционные преобразования в освобожденных странах стали возможными потому, что во главе движущих сил революции стояли коммунистические и рабочие партии. В этом нашло новое убедительное подтверждение о роли пролетарской партии как решающего оружия рабочего класса в борьбе за власть.</w:t>
      </w:r>
    </w:p>
    <w:p>
      <w:pPr>
        <w:pStyle w:val="Normal"/>
        <w:spacing w:lineRule="auto" w:line="360"/>
        <w:ind w:firstLine="709"/>
        <w:jc w:val="both"/>
        <w:rPr>
          <w:sz w:val="28"/>
          <w:szCs w:val="28"/>
        </w:rPr>
      </w:pPr>
      <w:r>
        <w:rPr>
          <w:sz w:val="28"/>
          <w:szCs w:val="28"/>
        </w:rPr>
        <w:t>Эти и некоторые другие общие закономерности революции проявлялись в странах Центральной и Юго-Восточной Европы в неразрывной диалектической связи между собой.</w:t>
      </w:r>
    </w:p>
    <w:p>
      <w:pPr>
        <w:pStyle w:val="Normal"/>
        <w:spacing w:lineRule="auto" w:line="360"/>
        <w:ind w:firstLine="709"/>
        <w:jc w:val="both"/>
        <w:rPr>
          <w:sz w:val="28"/>
          <w:szCs w:val="28"/>
        </w:rPr>
      </w:pPr>
      <w:r>
        <w:rPr>
          <w:sz w:val="28"/>
          <w:szCs w:val="28"/>
        </w:rPr>
        <w:t>Наряду с общими закономерностями и чертами революционного перехода от капитализма к социализму эти революции характеризуются рядом особенностей и специфических черт, отличающих их не только от Октябрьской революции, но и друг от друга в разных странах.</w:t>
      </w:r>
    </w:p>
    <w:p>
      <w:pPr>
        <w:pStyle w:val="Normal"/>
        <w:spacing w:lineRule="auto" w:line="360"/>
        <w:ind w:firstLine="709"/>
        <w:jc w:val="both"/>
        <w:rPr>
          <w:sz w:val="28"/>
          <w:szCs w:val="28"/>
        </w:rPr>
      </w:pPr>
      <w:r>
        <w:rPr>
          <w:sz w:val="28"/>
          <w:szCs w:val="28"/>
        </w:rPr>
        <w:t>Важнейшая особенность народно-демократических и социалистических революций в странах Центральной и Юго-Восточной Европы состояла в том, что они совершались в условиях, когда советский народ построил социализм и Советский Союз, выполняя свой интернациональный долг, оказывал им всестороннюю помощь в становлении и укреплении новой власти.</w:t>
      </w:r>
    </w:p>
    <w:p>
      <w:pPr>
        <w:pStyle w:val="Normal"/>
        <w:spacing w:lineRule="auto" w:line="360"/>
        <w:ind w:firstLine="709"/>
        <w:jc w:val="both"/>
        <w:rPr>
          <w:sz w:val="28"/>
          <w:szCs w:val="28"/>
        </w:rPr>
      </w:pPr>
      <w:r>
        <w:rPr>
          <w:sz w:val="28"/>
          <w:szCs w:val="28"/>
        </w:rPr>
        <w:t>Другая особенность этих революций заключается в том, что они назревали в ходе национально-освободительной борьбы против фашистских оккупантов и имели целью, прежде всего уничтожение фашистских порядков и установление народной власти. В некоторых странах уже во время освободительной борьбы в едином непрерывном процессе осуществлялись глубокие революционные преобразования, открывавшие путь к социализму. Соотношение решаемых общедемократических и социалистических задач зависело от многих факторов и в разных странах было неодинаковым</w:t>
      </w:r>
      <w:r>
        <w:rPr>
          <w:rStyle w:val="FootnoteCharacters"/>
          <w:rStyle w:val="FootnoteAnchor"/>
          <w:sz w:val="28"/>
          <w:szCs w:val="28"/>
        </w:rPr>
        <w:footnoteReference w:id="27"/>
      </w:r>
      <w:r>
        <w:rPr>
          <w:sz w:val="28"/>
          <w:szCs w:val="28"/>
        </w:rPr>
        <w:t>.</w:t>
      </w:r>
    </w:p>
    <w:p>
      <w:pPr>
        <w:pStyle w:val="Normal"/>
        <w:spacing w:lineRule="auto" w:line="360"/>
        <w:ind w:firstLine="709"/>
        <w:jc w:val="both"/>
        <w:rPr>
          <w:b/>
          <w:b/>
          <w:bCs/>
          <w:sz w:val="28"/>
          <w:szCs w:val="28"/>
        </w:rPr>
      </w:pPr>
      <w:r>
        <w:rPr>
          <w:sz w:val="28"/>
          <w:szCs w:val="28"/>
        </w:rPr>
        <w:t>Своеобразие народно-демократических и социалистических революций выражалось также в том, что после их победы продолжали существовать политические партии не только трудящихся, но и буржуазии (исключая военных преступников и коллаборационистов), которая была лишена власти и прежних привилегий, но сохраняла известные политические права.</w:t>
      </w:r>
    </w:p>
    <w:p>
      <w:pPr>
        <w:pStyle w:val="Normal"/>
        <w:spacing w:lineRule="auto" w:line="360"/>
        <w:ind w:firstLine="709"/>
        <w:jc w:val="both"/>
        <w:rPr>
          <w:b/>
          <w:b/>
          <w:bCs/>
          <w:sz w:val="28"/>
          <w:szCs w:val="28"/>
        </w:rPr>
      </w:pPr>
      <w:r>
        <w:rPr>
          <w:sz w:val="28"/>
          <w:szCs w:val="28"/>
        </w:rPr>
        <w:t>В ряде стран Центральной и Юго-Восточной Европы народно-демократические и социалистические революции начались с антифашистских вооруженных восстаний. В Югославии, Болгарии, Чехословакии, Румынии они осуществлялись силами широкого антифашистского фронта, в состав которого входили рабочий класс, крестьянство, интеллигенция и часть патриотически настроенной буржуазии. Значительную роль в восстаниях сыграли партизанские силы и армейские части, перешедшие на сторону народа. Участие в них широких народных масс обеспечило успех в ликвидации фашистских и профашистских клик, в проведении коренных политических и социально-экономических преобразований. Однако размах, характер и политические итоги вооруженных выступлений в каждой стране были неодинаковыми</w:t>
      </w:r>
      <w:r>
        <w:rPr>
          <w:rStyle w:val="FootnoteCharacters"/>
          <w:rStyle w:val="FootnoteAnchor"/>
          <w:sz w:val="28"/>
          <w:szCs w:val="28"/>
        </w:rPr>
        <w:footnoteReference w:id="28"/>
      </w:r>
      <w:r>
        <w:rPr>
          <w:sz w:val="28"/>
          <w:szCs w:val="28"/>
        </w:rPr>
        <w:t>.</w:t>
      </w:r>
    </w:p>
    <w:p>
      <w:pPr>
        <w:pStyle w:val="Normal"/>
        <w:spacing w:lineRule="auto" w:line="360"/>
        <w:ind w:firstLine="709"/>
        <w:jc w:val="both"/>
        <w:rPr>
          <w:b/>
          <w:b/>
          <w:bCs/>
          <w:sz w:val="28"/>
          <w:szCs w:val="28"/>
        </w:rPr>
      </w:pPr>
      <w:r>
        <w:rPr>
          <w:sz w:val="28"/>
          <w:szCs w:val="28"/>
        </w:rPr>
        <w:t>В Югославии антифашистское вооруженное восстание, вспыхнувшее в июле 1941 г., переросло во всенародную борьбу за национальное и социальное освобождение. Ее руководящей и направляющей силой был рабочий класс и Коммунистическая партия Югославии. Новая власть на постоянно расширявшейся освобожденной территории стала приобретать черты диктатуры пролетариата, основанной на широком союзе всех антифашистских и демократических сил. В мае — августе 1944 г. антифашистские веча Хорватии, Македонии, Боснии и Герцеговины, Черногории и Боки были провозглашены высшими законодательными и исполнительными органами народной власти этих земель. 9 ноября в Белграде состоялось первое заседание Великой антифашистской скупщины народного освобождения Сербии, которое подтвердило решение Второй сессии АВНОЮ о вхождении Сербии в состав Демократической Федеративной Югославии на равноправной основе. По мере освобождения страны народно-освободительные комитеты, созданные в качестве местных органов государственной власти, осуществляли мероприятия, которые положили начало преобразованиям социалистического характера.</w:t>
      </w:r>
    </w:p>
    <w:p>
      <w:pPr>
        <w:pStyle w:val="Normal"/>
        <w:spacing w:lineRule="auto" w:line="360"/>
        <w:ind w:firstLine="709"/>
        <w:jc w:val="both"/>
        <w:rPr>
          <w:sz w:val="28"/>
          <w:szCs w:val="28"/>
        </w:rPr>
      </w:pPr>
      <w:r>
        <w:rPr>
          <w:sz w:val="28"/>
          <w:szCs w:val="28"/>
        </w:rPr>
        <w:t>Важнейшей задачей центральных и местных органов народной власти было восстановление разрушенных оккупантами промышленных предприятий и рудников, транспорта и средств связи, школ и больниц, обеспечение населения продовольствием и топливом. НКОЮ, выполняя функции народного правительства, принял ряд важных решений в области экономики, в том числе постановление о национализации собственности оккупантов и предателей. В декабре 1944 г. были созданы Экономический совет, Управление по производству и распределению угля, Государственное управление народным имуществом и Государственное финансовое управление, что позволило приступить к плановому ведению хозяйства.</w:t>
      </w:r>
    </w:p>
    <w:p>
      <w:pPr>
        <w:pStyle w:val="Normal"/>
        <w:spacing w:lineRule="auto" w:line="360"/>
        <w:ind w:firstLine="709"/>
        <w:jc w:val="both"/>
        <w:rPr>
          <w:sz w:val="28"/>
          <w:szCs w:val="28"/>
        </w:rPr>
      </w:pPr>
      <w:r>
        <w:rPr>
          <w:sz w:val="28"/>
          <w:szCs w:val="28"/>
        </w:rPr>
        <w:t>Большое значение для демократизации жизни на освобожденной территории имело решение НКОЮ о ликвидации квислинговских организаций и отмене законодательных актов, принятых оккупационными властями. Повышалась активность массовых антифашистских союзов, женских и молодежных организаций. В течение зимы 1944/45 г. во всех освобожденных районах состоялись выборы в народно-освободительные комитеты, были созданы районные, областные и краевые скупщины, прошли республиканские конгрессы народного фронта. «На всех территориях, — отмечал позднее И. Броз Тито, — где мы были хозяевами положения, мы уничтожали старый, буржуазный государственный аппарат... Мы создавали новые, народные органы власти и ее органы безопасности. Когда страна была полностью освобождена, мы поступили таким же образом на всей территории Югославии»</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Свои особенности имело развитие революции в Польше. Под воздействием побед Вооруженных Сил СССР, успешного грандиозного наступления советских войск усиливалось освободительное движение в стране. Польская рабочая партия использовала благоприятную обстановку для укрепления Национального фронта и влияния Крайовы Рады Народовой (КРН), создания на оккупированной территории Армии Людовой и местных органов народной власти. В состав народных органов власти входили и представители других патриотических сил, стоявших на позициях активной борьбы с оккупантами.</w:t>
      </w:r>
    </w:p>
    <w:p>
      <w:pPr>
        <w:pStyle w:val="Normal"/>
        <w:spacing w:lineRule="auto" w:line="360"/>
        <w:ind w:firstLine="709"/>
        <w:jc w:val="both"/>
        <w:rPr>
          <w:sz w:val="28"/>
          <w:szCs w:val="28"/>
        </w:rPr>
      </w:pPr>
      <w:r>
        <w:rPr>
          <w:sz w:val="28"/>
          <w:szCs w:val="28"/>
        </w:rPr>
        <w:t>Созданный 21 июля 1944 г. центральный орган исполнительной власти — Польский комитет национального освобождения (ПКНО) 22 июля обратился с Манифестом к польскому народу, в котором была изложена программа завершения вместе с Советской Армией борьбы против фашистских оккупантов и строительства нового государства, обеспечивающего равенство всех граждан, избавление их от угнетения и эксплуатации, демократическое развитие общества. В Манифесте содержались положения о проведении в жизнь социально-экономических преобразований в интересах трудящихся и разрешении ряда социальных проблем. Их осуществление наряду с созданием ПКНО и рад народовых означало победу революции в Польше. Это явилось историческим переломом: в Польше «началась социальная революция, начался процесс социалистических преобразовании».</w:t>
      </w:r>
    </w:p>
    <w:p>
      <w:pPr>
        <w:pStyle w:val="Normal"/>
        <w:spacing w:lineRule="auto" w:line="360"/>
        <w:ind w:firstLine="709"/>
        <w:jc w:val="both"/>
        <w:rPr>
          <w:sz w:val="28"/>
          <w:szCs w:val="28"/>
        </w:rPr>
      </w:pPr>
      <w:r>
        <w:rPr>
          <w:sz w:val="28"/>
          <w:szCs w:val="28"/>
        </w:rPr>
        <w:t>Изменения в характере власти повлекли за собой преобразования: в социальной структуре общества и в формах собственности на средства производства. Важнейшими актами революции явились земельная реформа и национализация промышленности. Реформа, проводившаяся на основе декрета ПКНО от 6 сентября 1944 г., предусматривала конфискацию земли сверх 100 га общей площади, в том числе пахотной — сверх 50 га, и передачу ее в государственный земельный фонд для надела безземельным и малоземельным крестьянам, сельскохозяйственным рабочим и служащим. Демократический характер этого акта усиливало активное участие в нем беднейшего крестьянства. Большую роль в осуществлении реформы, проходившей в обстановке ожесточенной классовой борьбы, сыграли рабочие бригады. На освобожденной территории Польши она была завершена к концу 1944 г. В ходе ее почти 110 тыс. семей, в том числе малоземельные (более 63 процентов), безземельные и сельскохозяйственные рабочие (около 32 процентов), получили 212 084 га пахотной земли. Реформа показала, что новый, народный строй является подлинным защитником интересов трудящихся. Она способствовала росту политической сознательности и активности крестьянства.</w:t>
      </w:r>
    </w:p>
    <w:p>
      <w:pPr>
        <w:pStyle w:val="Normal"/>
        <w:spacing w:lineRule="auto" w:line="360"/>
        <w:ind w:firstLine="709"/>
        <w:jc w:val="both"/>
        <w:rPr>
          <w:sz w:val="28"/>
          <w:szCs w:val="28"/>
        </w:rPr>
      </w:pPr>
      <w:r>
        <w:rPr>
          <w:sz w:val="28"/>
          <w:szCs w:val="28"/>
        </w:rPr>
        <w:t>В ходе революции буржуазия лишалась базы своего экономического и политического господства. Молодое государство брало в свои руки, управление крупнейшими предприятиями металлургической, военной, электротехнической, химической, пищевой, строительной, деревообрабатывающей промышленности. В ведение народной власти переходили все-предприятия, ранее принадлежавшие немецким акционерным компаниям и частным лицам, а также бежавшим из страны владельцам и предателям, сотрудничавшим с оккупантами. Во многих случаях руководство заводами и фабриками брали на себя советы на предприятиях. Так создавались, экономические основы народного строя Польши</w:t>
      </w:r>
      <w:r>
        <w:rPr>
          <w:rStyle w:val="FootnoteCharacters"/>
          <w:rStyle w:val="FootnoteAnchor"/>
          <w:sz w:val="28"/>
          <w:szCs w:val="28"/>
        </w:rPr>
        <w:footnoteReference w:id="30"/>
      </w:r>
      <w:r>
        <w:rPr>
          <w:sz w:val="28"/>
          <w:szCs w:val="28"/>
        </w:rPr>
        <w:t>.</w:t>
      </w:r>
    </w:p>
    <w:p>
      <w:pPr>
        <w:pStyle w:val="Normal"/>
        <w:spacing w:lineRule="auto" w:line="360"/>
        <w:ind w:firstLine="709"/>
        <w:jc w:val="both"/>
        <w:rPr>
          <w:b/>
          <w:b/>
          <w:bCs/>
          <w:sz w:val="28"/>
          <w:szCs w:val="28"/>
        </w:rPr>
      </w:pPr>
      <w:r>
        <w:rPr>
          <w:sz w:val="28"/>
          <w:szCs w:val="28"/>
        </w:rPr>
        <w:t>Укрепление народной власти свидетельствовало об успешном развитии революции в стране. Все более расширялись возможности для формирования Временного правительства Польши. Этому долгое время препятствовала польская реакция, особенно эмигрантское правительство в Лондоне. Антинародные силы пытались игнорировать ПКНО, вели подрывную и террористическую деятельность. Но освобождение Советской Армией польских земель ослабило силы реакции и не позволило им развязать гражданскую войну.</w:t>
      </w:r>
    </w:p>
    <w:p>
      <w:pPr>
        <w:pStyle w:val="Normal"/>
        <w:spacing w:lineRule="auto" w:line="360"/>
        <w:ind w:firstLine="709"/>
        <w:jc w:val="both"/>
        <w:rPr>
          <w:b/>
          <w:b/>
          <w:bCs/>
          <w:sz w:val="28"/>
          <w:szCs w:val="28"/>
        </w:rPr>
      </w:pPr>
      <w:r>
        <w:rPr>
          <w:sz w:val="28"/>
          <w:szCs w:val="28"/>
        </w:rPr>
        <w:t>В октябре 1944 г. во время пребывания У. Черчилля и С. Миколайчика в Москве велись переговоры о создании единого польского правительства. Советский Союз твердо и последовательно поддерживал ПКНО как подлинного выразителя воли польского народа. Черчилль вынужден был встретиться с делегацией Польского комитета национального освобождения, но переговоры положительных результатов не дали.</w:t>
      </w:r>
    </w:p>
    <w:p>
      <w:pPr>
        <w:pStyle w:val="Normal"/>
        <w:spacing w:lineRule="auto" w:line="360"/>
        <w:ind w:firstLine="709"/>
        <w:jc w:val="both"/>
        <w:rPr/>
      </w:pPr>
      <w:r>
        <w:rPr>
          <w:sz w:val="28"/>
          <w:szCs w:val="28"/>
        </w:rPr>
        <w:t>Между тем авторитет и влияние ПКНО в стране все более росли. Он успешно решил ряд важных вопросов восстановления народного хозяйства, осуществил крупные социально-экономические преобразования. Его политика пользовалась широкой поддержкой польского народа. Поэтому ППР выступила с инициативой преобразования ПКНО во Временное правительство. 31 декабря такой закон был принят Крайовой Радой Народовой. Через несколько дней СССР признал Временное правительство Польши.</w:t>
      </w:r>
    </w:p>
    <w:p>
      <w:pPr>
        <w:pStyle w:val="Normal"/>
        <w:spacing w:lineRule="auto" w:line="360"/>
        <w:ind w:firstLine="709"/>
        <w:jc w:val="both"/>
        <w:rPr>
          <w:sz w:val="28"/>
          <w:szCs w:val="28"/>
        </w:rPr>
      </w:pPr>
      <w:r>
        <w:rPr>
          <w:sz w:val="28"/>
          <w:szCs w:val="28"/>
        </w:rPr>
        <w:t>«В союзе с Советской Армией, победа которой спасла польский народ от уничтожения и послужила решающей предпосылкой обретения независимости, — говорил Первый секретарь ЦК ПОРП Э. Терек на торжественном заседании Сейма ПНР 21 июля 1974 г., — солдаты польской армии, сформированной в СССР, партизаны Гвардии Людовой и Армии Людовой, а затем воины народного Войска Польского освобождали родную землю, закладывали фундамент народной власти. Эта новая Польша, образование которой возвестил Манифест Польского комитета национального освобождения, облик которой определили и строительством которой руководили левые силы, — эта Польша претворяла в жизнь кровные интересы всего народа и увенчала победой его освободительную борьбу»</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Определенную специфику имело становление народно-демократической власти в Чехословакии. Уже в первые дни Словацкого национального восстания руководящий орган восставшего народа — Словацкий национальный совет, в котором ведущую роль играла компартия, принял декларацию, в которой провозглашался переход в его руки всей законодательной и исполнительной власти. В этом документе нашло отражение стремление словацкого народа жить вмеете с чешским народом в новой, демократической Чехословацкой республике и наряду с национальным освобождением добиться улучшения социального положения трудящихся путем справедливого распределения национального дохода, перераспределения земельной собственности в интересах крестьянской бедноты и получения рабочими большей доли создаваемого ими общественного продукта.</w:t>
      </w:r>
    </w:p>
    <w:p>
      <w:pPr>
        <w:pStyle w:val="Normal"/>
        <w:spacing w:lineRule="auto" w:line="360"/>
        <w:ind w:firstLine="709"/>
        <w:jc w:val="both"/>
        <w:rPr/>
      </w:pPr>
      <w:r>
        <w:rPr>
          <w:sz w:val="28"/>
          <w:szCs w:val="28"/>
        </w:rPr>
        <w:t>Большое значение имело проведение в жизнь принятых СНС по инициативе компартии решений, определявших статут новых революционных органов власти и предусматривавших ряд революционных мер. На освобожденной территории начали функционировать ведомства СНС по внутренним делам, финансам, экономике, снабжению, транспорту, школам и просвещению, правосудию и социальному страхованию. Осуществлялись акты, обеспечившие народу широкие демократические свободы, были освобождены политические заключенные. 8 сентября 1944 г. Словацкий национальный совет постановил конфисковать предприятия немецких монополий, а также словацких коллаборационистов.</w:t>
      </w:r>
    </w:p>
    <w:p>
      <w:pPr>
        <w:pStyle w:val="Normal"/>
        <w:spacing w:lineRule="auto" w:line="360"/>
        <w:ind w:firstLine="709"/>
        <w:jc w:val="both"/>
        <w:rPr/>
      </w:pPr>
      <w:r>
        <w:rPr>
          <w:sz w:val="28"/>
          <w:szCs w:val="28"/>
        </w:rPr>
        <w:t>Словацкий национальный совет, выступая в качестве ведущего политического органа восставшего народа, в этот период осуществил ряд других важных революционных мер, направленных на установление демократических порядков, утверждение народно-демократической власти. Созданные на местах национальные комитеты явились важнейшим орудием народной демократии. Их первой задачей стала мобилизация всех сил и средств для победы над врагом.</w:t>
      </w:r>
    </w:p>
    <w:p>
      <w:pPr>
        <w:pStyle w:val="Normal"/>
        <w:spacing w:lineRule="auto" w:line="360"/>
        <w:ind w:firstLine="709"/>
        <w:jc w:val="both"/>
        <w:rPr/>
      </w:pPr>
      <w:r>
        <w:rPr>
          <w:sz w:val="28"/>
          <w:szCs w:val="28"/>
        </w:rPr>
        <w:t>В ходе Словацкого национального восстания коммунисты, входившие в революционные органы власти, настойчиво отстаивали интересы трудящихся. Постоянно рос и укреплялся их авторитет в массах. Большое значение для идейного сплочения рабочего класса Словакии и усиления его роли в революционном процессе имело объединение коммунистической и социал-демократической партий. Их объединительный съезд, состоявшийся 17 сентября 1944 г., определил задачи дальнейшего развития революции: национализацию крупных предприятий и банков, проведение земельной реформы, демократическое решение национального вопроса в рамках единого народно-демократического государства. Созванная через месяц в Подбрезовой конференция заводских комитетов полностью поддержала выработанную объединительным съездом программу революционных мероприятий.</w:t>
      </w:r>
    </w:p>
    <w:p>
      <w:pPr>
        <w:pStyle w:val="Normal"/>
        <w:spacing w:lineRule="auto" w:line="360"/>
        <w:ind w:firstLine="709"/>
        <w:jc w:val="both"/>
        <w:rPr/>
      </w:pPr>
      <w:r>
        <w:rPr>
          <w:sz w:val="28"/>
          <w:szCs w:val="28"/>
        </w:rPr>
        <w:t>Чехословацкое эмигрантское правительство настойчиво стремилось остановить процесс развития революции, лишить новые органы власти законодательных функций, полностью поставить их под свой контроль. Оно требовало, чтобы все свои действия СНС согласовывал с президентом и правительством, поступал в духе действующей конституции, и добивалось предоставления его представителям возможности управлять освобожденной территорией. Словацкий национальный совет решительно отверг эти притязания. 16 октября 1944 г. он принял постановление, в котором прибывший из Лондона «правительственный делегат» рассматривался лишь как посредник между СНС и правительством</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В освобожденных советскими войсками и словацкими повстанцами районах в активную политическую жизнь включались широкие слои трудящихся. Развертывалась деятельность воссозданных партийных организаций и национальных комитетов. Эти районы стали базой мобилизации сил народа на борьбу против немецко-фашистских оккупантов.</w:t>
      </w:r>
    </w:p>
    <w:p>
      <w:pPr>
        <w:pStyle w:val="Normal"/>
        <w:spacing w:lineRule="auto" w:line="360"/>
        <w:ind w:firstLine="709"/>
        <w:jc w:val="both"/>
        <w:rPr/>
      </w:pPr>
      <w:r>
        <w:rPr>
          <w:sz w:val="28"/>
          <w:szCs w:val="28"/>
        </w:rPr>
        <w:t>В Болгарии народная власть была установлена в результате всеобщего восстания 9 сентября 1944 г. Независимо от того, что в первое правительство Отечественного фронта кроме коммунистов входили и представители других партий, оно осуществляло власть рабочего класса, выступавшего в союзе с трудовым крестьянством и народной интеллигенцией под руководством коммунистической партии.</w:t>
      </w:r>
    </w:p>
    <w:p>
      <w:pPr>
        <w:pStyle w:val="Normal"/>
        <w:spacing w:lineRule="auto" w:line="360"/>
        <w:ind w:firstLine="709"/>
        <w:jc w:val="both"/>
        <w:rPr>
          <w:sz w:val="28"/>
          <w:szCs w:val="28"/>
        </w:rPr>
      </w:pPr>
      <w:r>
        <w:rPr>
          <w:sz w:val="28"/>
          <w:szCs w:val="28"/>
        </w:rPr>
        <w:t>Правительство Отечественного фронта, возглавляемое руководителем союза «Звено» К. Георгиевым, немедленно приступило к осуществлению глубоких политических и социально-экономических преобразований. Первыми его актами были фактический разрыв союза Болгарии с фашистской Германией и активное участие в войне против гитлеровцев, слом старого буржуазно-фашистского государственного аппарата и создание народных органов власти в лице комитетов Отечественного фронта, роспуск фашистского Народного собрания, образование народной милиции и демократизация армии. По инициативе БРП и при участии партий Отечественного фронта были созданы единая молодежная организация, 30 отраслевых профсоюзов, Болгарский народный женский союз, Общество дружбы с Советским Союзом.</w:t>
      </w:r>
    </w:p>
    <w:p>
      <w:pPr>
        <w:pStyle w:val="Normal"/>
        <w:spacing w:lineRule="auto" w:line="360"/>
        <w:ind w:firstLine="709"/>
        <w:jc w:val="both"/>
        <w:rPr>
          <w:sz w:val="28"/>
          <w:szCs w:val="28"/>
        </w:rPr>
      </w:pPr>
      <w:r>
        <w:rPr>
          <w:sz w:val="28"/>
          <w:szCs w:val="28"/>
        </w:rPr>
        <w:t>Народная власть сосредоточила свои основные усилия на мобилизации материальных ресурсов страны для борьбы с гитлеровской Германией и принимала решительные меры, направленные против иностранного и местного монополистического капитала. Специальным решением Совета министров от 15 сентября 1944 г. под контроль государства была поставлена вся находившаяся в стране собственность гитлеровской Германии и ее граждан (159 предприятий и фирм с общим капиталом более 2 млрд. левов). Народное государство начало национализацию банков, страховых обществ, шахт, электростанций, ввело контроль над частными внешнеторговыми фирмами. Сильный удар по крупному капиталу нанесли судебные процессы над военными преступниками. У предпринимателей, совершивших преступления против народа и сотрудничавших с гитлеровцами, было конфисковано 146 предприятий.</w:t>
      </w:r>
    </w:p>
    <w:p>
      <w:pPr>
        <w:pStyle w:val="Normal"/>
        <w:spacing w:lineRule="auto" w:line="360"/>
        <w:ind w:firstLine="709"/>
        <w:jc w:val="both"/>
        <w:rPr>
          <w:sz w:val="28"/>
          <w:szCs w:val="28"/>
        </w:rPr>
      </w:pPr>
      <w:r>
        <w:rPr>
          <w:sz w:val="28"/>
          <w:szCs w:val="28"/>
        </w:rPr>
        <w:t>На предприятиях был установлен общественный контроль за производством и распределением. Его осуществляли первоначально комитеты Отечественного фронта, а с созданием профсоюзных организаций — фабрично-заводские комитеты. Государство определяло частным предпринимателям норму прибыли, снабжало их сырьем, электроэнергией, топливом. Рабочим и служащим была увеличена зарплата, женщины стали получать оплату за труд наравне с мужчинами.</w:t>
      </w:r>
    </w:p>
    <w:p>
      <w:pPr>
        <w:pStyle w:val="Normal"/>
        <w:spacing w:lineRule="auto" w:line="360"/>
        <w:ind w:firstLine="709"/>
        <w:jc w:val="both"/>
        <w:rPr>
          <w:sz w:val="28"/>
          <w:szCs w:val="28"/>
        </w:rPr>
      </w:pPr>
      <w:r>
        <w:rPr>
          <w:sz w:val="28"/>
          <w:szCs w:val="28"/>
        </w:rPr>
        <w:t>Органы государственной власти занимались также аграрным вопросом. Крестьянство, освобожденное от монархофашистского гнета и эксплуатации крупных монополий, получало землю и объединялось в трудовые кооперативные земледельческие хозяйства.</w:t>
      </w:r>
    </w:p>
    <w:p>
      <w:pPr>
        <w:pStyle w:val="Normal"/>
        <w:spacing w:lineRule="auto" w:line="360"/>
        <w:ind w:firstLine="709"/>
        <w:jc w:val="both"/>
        <w:rPr>
          <w:sz w:val="28"/>
          <w:szCs w:val="28"/>
        </w:rPr>
      </w:pPr>
      <w:r>
        <w:rPr>
          <w:sz w:val="28"/>
          <w:szCs w:val="28"/>
        </w:rPr>
        <w:t>Характеризуя путь народной Болгарии, Первый секретарь ЦК БКПТ Председатель Государственного совета Народной Республики Болгарии Т. Живков отмечал, что «этот путь — подтверждение марксистско-ленинского положения о характере революции 9 сентября, явившейся продолжением и развитием Великой Октябрьской социалистической революции условиях Болгарии, подтверждением всемирного значения общих закономерностей социалистической революции и социалистического строительства, проверенных опытом КПСС и Советского Союза и примененных с учетом специфических условий нашей страны»</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В Румынии в результате разгрома немецко-фашистских войск на ее территории и антифашистского вооруженного восстания 23 августа 1944 г. был свергнут военно-фашистский режим И. Антонеску.</w:t>
      </w:r>
    </w:p>
    <w:p>
      <w:pPr>
        <w:pStyle w:val="Normal"/>
        <w:spacing w:lineRule="auto" w:line="360"/>
        <w:ind w:firstLine="709"/>
        <w:jc w:val="both"/>
        <w:rPr>
          <w:sz w:val="28"/>
          <w:szCs w:val="28"/>
        </w:rPr>
      </w:pPr>
      <w:r>
        <w:rPr>
          <w:sz w:val="28"/>
          <w:szCs w:val="28"/>
        </w:rPr>
        <w:t>«Историческое событие 23 августа 1944 года, — отмечал Генеральный секретарь РКП, Президент Социалистической Республики Румынии Н. Чаушеску, — ознаменовало начало народной революции в Румынии, эпохи великих революционных преобразований в экономической и общественной жизни страны, в структуре общества, обеспечило подлинную независимость нашей родины».</w:t>
      </w:r>
    </w:p>
    <w:p>
      <w:pPr>
        <w:pStyle w:val="Normal"/>
        <w:spacing w:lineRule="auto" w:line="360"/>
        <w:ind w:firstLine="709"/>
        <w:jc w:val="both"/>
        <w:rPr/>
      </w:pPr>
      <w:r>
        <w:rPr>
          <w:sz w:val="28"/>
          <w:szCs w:val="28"/>
        </w:rPr>
        <w:t>После свержения фашизма трудящиеся страны получили возможность более активно воздействовать на внутреннюю и внешнюю политику государства. Однако новое правительство во главе с генералом К. Санатеску не было подлинно демократическим. Оно состояло в своем большинстве из реакционных генералов, связанных с банковско-промышленными монополиями, и представителей буржуазно-помещичьих партий. Это правительство пыталось остановить революционный процесс, рассчитывая на помощь международной реакции. Оно оставило в неприкосновенности старый государственный аппарат, где видные посты продолжали занимать чиновники, которые раньше служили фашистскому режиму. Вместе с тем правительство Санатеску ставило своей задачей немедленный вывод страны из антисоветской войны и заключение перемирия, восстановление национальной независимости и суверенитета. Поэтому РКП приняла решение войти в правительство.</w:t>
      </w:r>
    </w:p>
    <w:p>
      <w:pPr>
        <w:pStyle w:val="Normal"/>
        <w:spacing w:lineRule="auto" w:line="360"/>
        <w:ind w:firstLine="709"/>
        <w:jc w:val="both"/>
        <w:rPr>
          <w:sz w:val="28"/>
          <w:szCs w:val="28"/>
        </w:rPr>
      </w:pPr>
      <w:r>
        <w:rPr>
          <w:sz w:val="28"/>
          <w:szCs w:val="28"/>
        </w:rPr>
        <w:t>Несмотря на столь сложную политическую обстановку в стране, революция продолжала развиваться. Реакция была уже не в силах остановить революционный процесс, подавить политическую активность народа, который под руководством коммунистической партии поднялся на борьбу за свое социальное освобождение. Роль гегемона в развернувшейся революции принадлежала пролетариату, который выступал в союзе с основными массами крестьянства и другими мелкобуржуазными слоями населения. Временным попутчиком движущих сил революции на этом этапе являлась часть буржуазии, заинтересованная в проведении мероприятий антифеодального и антифашистского характера. Это обстоятельство позволяло рабочему классу взять курс на мирное развитие революции. Дальнейшему сплочению его рядов способствовало создание единых профсоюзов.</w:t>
      </w:r>
    </w:p>
    <w:p>
      <w:pPr>
        <w:pStyle w:val="Normal"/>
        <w:spacing w:lineRule="auto" w:line="360"/>
        <w:ind w:firstLine="709"/>
        <w:jc w:val="both"/>
        <w:rPr>
          <w:sz w:val="28"/>
          <w:szCs w:val="28"/>
        </w:rPr>
      </w:pPr>
      <w:r>
        <w:rPr>
          <w:sz w:val="28"/>
          <w:szCs w:val="28"/>
        </w:rPr>
        <w:t>Коммунистическая партия, опираясь на боевые патриотические отряды и возникшие в деревне крестьянские комитеты, разоблачая антинародную политику буржуазно-помещичьих партий, вовлекала массы в борьбу против фашистских элементов и их пособников, за демократизацию государственного аппарата и мобилизовывала трудящихся на оказание помощи фронту.</w:t>
      </w:r>
    </w:p>
    <w:p>
      <w:pPr>
        <w:pStyle w:val="Normal"/>
        <w:spacing w:lineRule="auto" w:line="360"/>
        <w:ind w:firstLine="709"/>
        <w:jc w:val="both"/>
        <w:rPr/>
      </w:pPr>
      <w:r>
        <w:rPr>
          <w:sz w:val="28"/>
          <w:szCs w:val="28"/>
        </w:rPr>
        <w:t>Развитие революции поставило на повестку дня требование отставки правительства Санатеску. В целях мобилизации антифашистских сил, укрепления союза рабочих и крестьян и дальнейшего углубления революционного процесса по инициативе компартии 2 октября был создан Центральный комитет Единого рабочего фронта, а спустя десять дней — Национально-демократический фронт, в который вошли коммунистическая партия, социал-демократическая партия, единые профсоюзы, «Фронт земледельцев», «Союз патриотов» и МАДОС (организация венгерских трудящихся в Румынии). Это позволило демократическим силам значительно укрепить свои позиции в борьбе с буржуазными «историческими» партиями, а затем и одержать победу, взять власть в свои руки.</w:t>
      </w:r>
    </w:p>
    <w:p>
      <w:pPr>
        <w:pStyle w:val="Normal"/>
        <w:spacing w:lineRule="auto" w:line="360"/>
        <w:ind w:firstLine="709"/>
        <w:jc w:val="both"/>
        <w:rPr>
          <w:sz w:val="28"/>
          <w:szCs w:val="28"/>
        </w:rPr>
      </w:pPr>
      <w:r>
        <w:rPr>
          <w:sz w:val="28"/>
          <w:szCs w:val="28"/>
        </w:rPr>
        <w:t>В середине октября 1944 г. представители рабочих партий вышли из состава правительства Санатеску. Это означало, что рабочий класс лишил правительство своего доверия. Король вынужден был согласиться на существенную реорганизацию правительства, предоставив больше министерских постов, чем прежде, деятелям Национально-демократического фронта. Однако это не могло удовлетворить требования народных масс. Усилились чистка государственного аппарата от антинародных элементов и самочинный раздел помещичьих земель.</w:t>
      </w:r>
    </w:p>
    <w:p>
      <w:pPr>
        <w:pStyle w:val="Normal"/>
        <w:spacing w:lineRule="auto" w:line="360"/>
        <w:ind w:firstLine="709"/>
        <w:jc w:val="both"/>
        <w:rPr>
          <w:sz w:val="28"/>
          <w:szCs w:val="28"/>
        </w:rPr>
      </w:pPr>
      <w:r>
        <w:rPr>
          <w:sz w:val="28"/>
          <w:szCs w:val="28"/>
        </w:rPr>
        <w:t>Чтобы сорвать процесс дальнейшей демократизации страны, король при поддержке лидеров буржуазных партий назначил 6 декабря главой правительства начальника генерального штаба генерала Н. Радеску, который пообещал провести земельную реформу. Вскоре, однако, стало ясно, что правительство, в котором преобладали реакционеры, не собирается проводить в жизнь свои обязательства</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В сложной и трудной борьбе протекал процесс становления и укрепления народно-демократической власти в Венгрии. Здесь, как и в Румынии, в предшествующие годы не было условий для широкого освободительного движения и деятельности коммунистов. Тем не менее, в стране все более углублялся политический кризис, вызванный сокрушительным разгромом немецких и венгерских войск на советско-германском фронте. Это проявлялось в дезорганизации производства, обострении продовольственного положения в стране, активизации партизанской борьбы, росте антигерманских настроений в армии.</w:t>
      </w:r>
    </w:p>
    <w:p>
      <w:pPr>
        <w:pStyle w:val="Normal"/>
        <w:spacing w:lineRule="auto" w:line="360"/>
        <w:ind w:firstLine="709"/>
        <w:jc w:val="both"/>
        <w:rPr>
          <w:sz w:val="28"/>
          <w:szCs w:val="28"/>
        </w:rPr>
      </w:pPr>
      <w:r>
        <w:rPr>
          <w:sz w:val="28"/>
          <w:szCs w:val="28"/>
        </w:rPr>
        <w:t>Вступление Советских Вооруженных Сил на территорию Венгрии революционные силы страны использовали для сплочения своих рядов и создания антифашистского фронта. Опираясь на этот фронт и на примкнувшую к нему часть офицерства, Венгерская коммунистическая партия начала готовить народное восстание против немецких оккупантов и нилашистов.</w:t>
      </w:r>
    </w:p>
    <w:p>
      <w:pPr>
        <w:pStyle w:val="Normal"/>
        <w:spacing w:lineRule="auto" w:line="360"/>
        <w:ind w:firstLine="709"/>
        <w:jc w:val="both"/>
        <w:rPr>
          <w:sz w:val="28"/>
          <w:szCs w:val="28"/>
        </w:rPr>
      </w:pPr>
      <w:r>
        <w:rPr>
          <w:sz w:val="28"/>
          <w:szCs w:val="28"/>
        </w:rPr>
        <w:t>По инициативе коммунистов антифашистский фронт создал Повстанческий национально-освободительный комитет во главе с Э. Байчи-Жилински. В него вошли представители компартии, социал-демократической партии, партии мелких сельских хозяев, национальной крестьянской партии и Общества друзей Советского Союза. Комитет возглавил формирование боевых групп, разработку плана восстания. Однако в конце ноября 1944 г. его ведущие руководители Э. Байчи-Жилински, генерал Я. Кишш и другие были схвачены нилашистами и в декабре казнены.</w:t>
      </w:r>
    </w:p>
    <w:p>
      <w:pPr>
        <w:pStyle w:val="Normal"/>
        <w:spacing w:lineRule="auto" w:line="360"/>
        <w:ind w:firstLine="709"/>
        <w:jc w:val="both"/>
        <w:rPr>
          <w:sz w:val="28"/>
          <w:szCs w:val="28"/>
        </w:rPr>
      </w:pPr>
      <w:r>
        <w:rPr>
          <w:sz w:val="28"/>
          <w:szCs w:val="28"/>
        </w:rPr>
        <w:t>Несмотря на то, что назревавшее вооруженное выступление было сорвано, движение Сопротивления продолжало развиваться. Освобожденная в сентябре — октябре Советской Армией значительная часть восточных районов Венгрии стала базой формирования революционных органов власти, развертывания народно-демократической революции в стране. По инициативе коммунистов создавались национальные комитеты. Они обеспечивали охрану порядка, снабжение населения продуктами, налаживали работу промышленных предприятий и транспорта, осуществляли другие первоочередные мероприятия.</w:t>
      </w:r>
    </w:p>
    <w:p>
      <w:pPr>
        <w:pStyle w:val="Normal"/>
        <w:spacing w:lineRule="auto" w:line="360"/>
        <w:ind w:firstLine="709"/>
        <w:jc w:val="both"/>
        <w:rPr>
          <w:sz w:val="28"/>
          <w:szCs w:val="28"/>
        </w:rPr>
      </w:pPr>
      <w:r>
        <w:rPr>
          <w:sz w:val="28"/>
          <w:szCs w:val="28"/>
        </w:rPr>
        <w:t>2 декабря 1944 г. на основе разработанной ВКП «Программы демократического восстановления и подъема Венгрии» был создан Венгерский национальный фронт независимости (ВНФН). В него вошли коммунистическая, социал-демократическая, национальная крестьянская, буржуазно-демократическая партии, партия мелких сельских хозяев, профсоюзы. Программа венгерских коммунистов стала отныне программой ВНФН. Она получила одобрение широких народных масс.</w:t>
      </w:r>
    </w:p>
    <w:p>
      <w:pPr>
        <w:pStyle w:val="Normal"/>
        <w:spacing w:lineRule="auto" w:line="360"/>
        <w:ind w:firstLine="709"/>
        <w:jc w:val="both"/>
        <w:rPr>
          <w:sz w:val="28"/>
          <w:szCs w:val="28"/>
        </w:rPr>
      </w:pPr>
      <w:r>
        <w:rPr>
          <w:sz w:val="28"/>
          <w:szCs w:val="28"/>
        </w:rPr>
        <w:t>Событием большого политического значения явилась первая сессия Временного национального собрания, состоявшаяся в городе Дебрецене 21–22 декабря 1944 г. Выборы депутатов проводились на основе выдвижения кандидатов национальными комитетами. Сессия сформировала центральные органы власти: Политический совет — коллегиальный орган, исполнявший функции высшего органа государства, и Временное правительство, в состав которого вошли три представителя от коммунистической партии, по два от партии мелких сельских хозяев и социал-демократической партии, один от национальной крестьянской партии, а также четыре беспартийных, трое из которых — бывшие хортистские генералы. Эти генералы заняли посты премьер-министра, военного министра и министра снабжения. Однако большинство в Совете министров составляли представители рабочих и крестьян, что явилось большой победой народно-демократической революции в стране</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На характер и активность проведения революционных преобразований в странах Центральный и Юго-Восточной Европы оказывали влияние не только уровень политической зрелости и готовность масс поддержать их, но и соотношение сил на международной арене.</w:t>
      </w:r>
    </w:p>
    <w:p>
      <w:pPr>
        <w:pStyle w:val="Normal"/>
        <w:spacing w:lineRule="auto" w:line="360"/>
        <w:ind w:firstLine="709"/>
        <w:jc w:val="both"/>
        <w:rPr>
          <w:sz w:val="28"/>
          <w:szCs w:val="28"/>
        </w:rPr>
      </w:pPr>
      <w:r>
        <w:rPr>
          <w:sz w:val="28"/>
          <w:szCs w:val="28"/>
        </w:rPr>
        <w:t>Немалое значение для социально-политического развития Румынии и Болгарии имело заключение соглашений о перемирии с Советским Союзом, США и Великобританией. Они обеспечивали благоприятные условия для дальнейшего продвижения этих стран по демократическому пути, для устранения угрозы возрождения фашизма. Во всех соглашениях содержалось обязательство этих стран немедленно распустить находившиеся на их территории фашистские политические, военные, военизированные и другие организации и впредь не допускать их существования</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Таким образом, во второй половине 1944 г. в странах Центральной и Юго-Восточной Европы по мере их освобождения Советской Армией развертывались народно-демократические и социалистические революции.</w:t>
      </w:r>
    </w:p>
    <w:p>
      <w:pPr>
        <w:pStyle w:val="Normal"/>
        <w:spacing w:lineRule="auto" w:line="360"/>
        <w:ind w:firstLine="709"/>
        <w:jc w:val="both"/>
        <w:rPr/>
      </w:pPr>
      <w:r>
        <w:rPr>
          <w:sz w:val="28"/>
          <w:szCs w:val="28"/>
        </w:rPr>
        <w:t>Несмотря на различия в темпах и масштабах, социально-политические преобразования в этих странах имели общие черты, которые были главными, определяющими. Развитие революционного процесса определялось здесь общими закономерностями перехода от капитализма к социализму, протекало на основе общей стратегической линии коммунистических и рабочих партий, общей направленности их деятельности на сплочение прогрессивных сил в борьбе за установление власти народа и осуществление глубоких революционных политических и социально-экономических преобразований.</w:t>
      </w:r>
    </w:p>
    <w:p>
      <w:pPr>
        <w:pStyle w:val="Normal"/>
        <w:spacing w:lineRule="auto" w:line="360"/>
        <w:ind w:firstLine="709"/>
        <w:jc w:val="both"/>
        <w:rPr>
          <w:sz w:val="28"/>
          <w:szCs w:val="28"/>
        </w:rPr>
      </w:pPr>
      <w:r>
        <w:rPr>
          <w:sz w:val="28"/>
          <w:szCs w:val="28"/>
        </w:rPr>
        <w:t>Победа революций в ряде стран Центральной и Юго-Восточной Европы составила новый этап мирового революционного процесса, привела к дальнейшему укреплению мирового социализма и ослаблению империал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5 Военно-политическая и экономическая помощь Советского Союза странам Центральной и Юго-Восточной Евро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ветский Союз оказывал освобожденным странам большую помощь в укреплении их международных позиций. Это было особенно важно, поскольку империалистические круги Англии и США строили в отношении их коварные планы. Несмотря на некоторые расхождения во взглядах правящих кругов США и Англии относительно путей осуществления этих планов, они были едины в главном: в стремлении сохранить страны Центральной и Юго-Восточной Европы под своим влиянием и по-прежнему использовать их в антисоветских целях в качестве «санитарного кордона».</w:t>
      </w:r>
    </w:p>
    <w:p>
      <w:pPr>
        <w:pStyle w:val="Normal"/>
        <w:spacing w:lineRule="auto" w:line="360"/>
        <w:ind w:firstLine="709"/>
        <w:jc w:val="both"/>
        <w:rPr>
          <w:sz w:val="28"/>
          <w:szCs w:val="28"/>
        </w:rPr>
      </w:pPr>
      <w:r>
        <w:rPr>
          <w:sz w:val="28"/>
          <w:szCs w:val="28"/>
        </w:rPr>
        <w:t>Однако проискам империалистических кругов не суждено было сбыться. Эти страны прочно становились на путь демократического развития. Советский Союз признал и решительно поддержал их новые, революционные органы власти, являвшиеся подлинными выразителями интересов своих народов. В Люблине был аккредитован представитель Советского правительства при ПКНО, а в Москве — представитель ПКНО при Советском правительстве. В начале декабря 1944 г. в Москву прибыл представитель болгарского правительства Отечественного фронта. При Национальном комитете освобождения Югославии продолжала официально действовать советская военная миссия, выполнявшая не только военные, но и политические функции, а в Москве с апреля 1944 г. находилась миссия НКОЮ и Верховного штаба НОАЮ.</w:t>
      </w:r>
    </w:p>
    <w:p>
      <w:pPr>
        <w:pStyle w:val="Normal"/>
        <w:spacing w:lineRule="auto" w:line="360"/>
        <w:ind w:firstLine="709"/>
        <w:jc w:val="both"/>
        <w:rPr/>
      </w:pPr>
      <w:r>
        <w:rPr>
          <w:sz w:val="28"/>
          <w:szCs w:val="28"/>
        </w:rPr>
        <w:t>Укреплению внешнеполитических позиций народной Полыни в значительной мере способствовало подписание 26 июля 1944 г. соглашения между Советским правительством и ПКНО об отношениях между Советским Главнокомандующим и местной администрацией после вступления советских войск на польскую территорию. В соответствии с Постановлением ГКО от 29 июля 1944 г. в каждом освобожденном крупном населенном пункте, а также на железнодорожных станциях, шоссейных и водных путях сообщения создавались советские военные комендатуры. К 20 октября на территории Польши уже работало 225 таких комендатур. Они действовали до налаживания нормальной работы органов польской администрации. Как только какая-либо часть освобожденной территории переставала быть зоной непосредственных военных действий, ПКНО полностью брал на себя руководство всеми делами гражданского управления, а советские военные комендатуры упразднялись, за исключением комендатур на путях сообщения.</w:t>
      </w:r>
    </w:p>
    <w:p>
      <w:pPr>
        <w:pStyle w:val="Normal"/>
        <w:spacing w:lineRule="auto" w:line="360"/>
        <w:ind w:firstLine="709"/>
        <w:jc w:val="both"/>
        <w:rPr>
          <w:sz w:val="28"/>
          <w:szCs w:val="28"/>
        </w:rPr>
      </w:pPr>
      <w:r>
        <w:rPr>
          <w:sz w:val="28"/>
          <w:szCs w:val="28"/>
        </w:rPr>
        <w:t>Командование советских войск и военные комендатуры тесно сотрудничали с органами власти, созданными Польским комитетом национального освобождения. Советскому представителю при ПКНО было предписано следить за точным и неукоснительным соблюдением советскими военными органами соглашения от 26 июля 1944 г.</w:t>
      </w:r>
    </w:p>
    <w:p>
      <w:pPr>
        <w:pStyle w:val="Normal"/>
        <w:spacing w:lineRule="auto" w:line="360"/>
        <w:ind w:firstLine="709"/>
        <w:jc w:val="both"/>
        <w:rPr>
          <w:sz w:val="28"/>
          <w:szCs w:val="28"/>
        </w:rPr>
      </w:pPr>
      <w:r>
        <w:rPr>
          <w:sz w:val="28"/>
          <w:szCs w:val="28"/>
        </w:rPr>
        <w:t>Установлению дружественных отношений с народной Польшей способствовали также соглашения между ПКНО и правительствами Украинской, Белорусской и Литовской ССР, подписанные в сентябре 1944 г., об эвакуации украинского, белорусского и литовского населения с территории Польши и польских граждан с территории Украины, Белоруссии и Литвы.</w:t>
      </w:r>
    </w:p>
    <w:p>
      <w:pPr>
        <w:pStyle w:val="Normal"/>
        <w:spacing w:lineRule="auto" w:line="360"/>
        <w:ind w:firstLine="709"/>
        <w:jc w:val="both"/>
        <w:rPr>
          <w:sz w:val="28"/>
          <w:szCs w:val="28"/>
        </w:rPr>
      </w:pPr>
      <w:r>
        <w:rPr>
          <w:sz w:val="28"/>
          <w:szCs w:val="28"/>
        </w:rPr>
        <w:t>Проявляя уважение к суверенитету новой Югославии, советское командование в сентябре 1944 г. согласовало с НКОЮ и верховным командованием НОАЮ вопросы, связанные с вступлением советских войск в Югославию. При этом стороны договорились, что на югославской территории в районах временного расположения советских войск будет действовать гражданская администрация Национального комитета освобождения Югославии.</w:t>
      </w:r>
    </w:p>
    <w:p>
      <w:pPr>
        <w:pStyle w:val="Normal"/>
        <w:spacing w:lineRule="auto" w:line="360"/>
        <w:ind w:firstLine="709"/>
        <w:jc w:val="both"/>
        <w:rPr>
          <w:sz w:val="28"/>
          <w:szCs w:val="28"/>
        </w:rPr>
      </w:pPr>
      <w:r>
        <w:rPr>
          <w:sz w:val="28"/>
          <w:szCs w:val="28"/>
        </w:rPr>
        <w:t>Этими актами Советское правительство недвусмысленно продемонстрировало, что осуществление суверенных прав Польши и Югославии находится исключительно в руках их революционных органов государственной власти.</w:t>
      </w:r>
    </w:p>
    <w:p>
      <w:pPr>
        <w:pStyle w:val="Normal"/>
        <w:spacing w:lineRule="auto" w:line="360"/>
        <w:ind w:firstLine="709"/>
        <w:jc w:val="both"/>
        <w:rPr>
          <w:sz w:val="28"/>
          <w:szCs w:val="28"/>
        </w:rPr>
      </w:pPr>
      <w:r>
        <w:rPr>
          <w:sz w:val="28"/>
          <w:szCs w:val="28"/>
        </w:rPr>
        <w:t>Акции СССР подкрепляли усилия новых, народных властей Польши, Югославии в их борьбе за упрочение внешнеполитического положения своих стран.</w:t>
      </w:r>
    </w:p>
    <w:p>
      <w:pPr>
        <w:pStyle w:val="Normal"/>
        <w:spacing w:lineRule="auto" w:line="360"/>
        <w:ind w:firstLine="709"/>
        <w:jc w:val="both"/>
        <w:rPr>
          <w:sz w:val="28"/>
          <w:szCs w:val="28"/>
        </w:rPr>
      </w:pPr>
      <w:r>
        <w:rPr>
          <w:sz w:val="28"/>
          <w:szCs w:val="28"/>
        </w:rPr>
        <w:t>Для укрепления международных позиций Болгарии и Румынии важное значение имело подписание благодаря Советскому Союзу действительно справедливых соглашений о перемирии, которые позволяли этим странам занять достойное место в борьбе с фашизмом, а также в послевоенном мире.</w:t>
      </w:r>
    </w:p>
    <w:p>
      <w:pPr>
        <w:pStyle w:val="Normal"/>
        <w:spacing w:lineRule="auto" w:line="360"/>
        <w:ind w:firstLine="709"/>
        <w:jc w:val="both"/>
        <w:rPr/>
      </w:pPr>
      <w:r>
        <w:rPr>
          <w:sz w:val="28"/>
          <w:szCs w:val="28"/>
        </w:rPr>
        <w:t>Большую роль в становлении и укреплении народного строя в странах Центральной и Юго-Восточной Европы играла экономическая помощь СССР. ЦК ВКП(б) и Советское правительство, несмотря на значительные трудности военного времени, сочли возможным выделить для них продовольствие, медикаменты, товары широкого потребления, промышленное оборудование и сырье. Так, во второй половине 1944 г. Советский Союз предоставил населению польских городов 25 тыс. тонн муки. Для детей погибших патриотов выделялись крупа, сахар, сгущенное молоко из расчета на годовую потребность. Восемь советских военных госпиталей оказывали жителям Варшавы бесплатную медицинскую помощь. Для сельского населения из СССР доставлялись товары первой необходимости: керосин, соль, чай, мыло и т. и. В Польшу поступали машины, оборудование и другая техника, а также уголь, нефтепродукты, хлопок, шерсть, кожа. В конце 1944 г. ей был предоставлен советский беспроцентный кредит на сумму 10 млн. рублей.</w:t>
      </w:r>
    </w:p>
    <w:p>
      <w:pPr>
        <w:pStyle w:val="Normal"/>
        <w:spacing w:lineRule="auto" w:line="360"/>
        <w:ind w:firstLine="709"/>
        <w:jc w:val="both"/>
        <w:rPr>
          <w:sz w:val="28"/>
          <w:szCs w:val="28"/>
        </w:rPr>
      </w:pPr>
      <w:r>
        <w:rPr>
          <w:sz w:val="28"/>
          <w:szCs w:val="28"/>
        </w:rPr>
        <w:t>В октябре 1944 г., когда были освобождены первые населенные пункты Чехословакии, советское командование из своих ресурсов безвозмездно передало населению 500 тонн муки. В декабре для улучшения продовольственного снабжения югославского населения Советское правительство направило свыше 53 тыс. тонн продовольствия. В Белграде и прилегающих к нему районах была развернута советская госпитальная база на 5000 коек для раненых воинов НОАЮ. Для болгарских детей Исполком Союза обществ Советского Красного Креста и Красного Полумесяца отправил из Москвы, Челябинска и Уфы девять вагонов витаминных препаратов (35 млн. человеко-доз)</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Помощь советского командования народной власти освобожденных стран носила самый разнообразный характер. Так, в ходе уборочной камлании в ряде сельских районов Польши Военный совет 1-го Украинского фронта выделил горючее и смазочные материалы для молотилок. Им также были приняты меры по обеспечению железных дорог в полосе действий фронта углем и дровами. Большую помощь органам народной власти оказывал и 1-й Белорусский фронт. Военный совет 3-го Украинского фронта выделил около тысячи тонн жидкого топлива и смазочных материалов и часть техники для проведения осенних полевых работ в Болгарии. Пароходству в городе Русе было передано несколько судов. Советские воины участвовали в восстановлении разрушенных участков железных дорог. Совместно с местным населением ими были построены мосты через Вислу, Дунай, Тису и другие реки.</w:t>
      </w:r>
    </w:p>
    <w:p>
      <w:pPr>
        <w:pStyle w:val="Normal"/>
        <w:spacing w:lineRule="auto" w:line="360"/>
        <w:ind w:firstLine="709"/>
        <w:jc w:val="both"/>
        <w:rPr>
          <w:sz w:val="28"/>
          <w:szCs w:val="28"/>
        </w:rPr>
      </w:pPr>
      <w:r>
        <w:rPr>
          <w:sz w:val="28"/>
          <w:szCs w:val="28"/>
        </w:rPr>
        <w:t>В ходе боевых действий советские войска стремились по возможности сохранять от разрушения населенные пункты и промышленные предприятия. Удалось, в частности, уберечь Борские рудники в Югославии. В связи с этим уполномоченный НКОЮ по торговле и индустрии 22 ноября 1944 г. писал Маршалу Советского Союза Ф. И. Толбухину: «...пользуясь случаем по поводу приема Борских рудников и плавильных печей от командования 3-го Украинского фронта, хочу выразить теплую благодарность братской Советской Армии за то, что она при занятии этих рудников, имеющих для нас жизненно важное значение, как и всюду в Югославии, отнеслась с особым вниманием и предприняла все меры, обеспечивающие охрану оборудования и всего имущества этого предприятия... Советская Армия не жалела ни трудов, ни жизни лучших сынов своей Родины для освобождения нас от ненавистных оккупантов, защищая при этом подчас ценой тяжелых потерь даже хозяйственные интересы нашей исстрадавшейся страны».</w:t>
      </w:r>
    </w:p>
    <w:p>
      <w:pPr>
        <w:pStyle w:val="Normal"/>
        <w:spacing w:lineRule="auto" w:line="360"/>
        <w:ind w:firstLine="709"/>
        <w:jc w:val="both"/>
        <w:rPr>
          <w:sz w:val="28"/>
          <w:szCs w:val="28"/>
        </w:rPr>
      </w:pPr>
      <w:r>
        <w:rPr>
          <w:sz w:val="28"/>
          <w:szCs w:val="28"/>
        </w:rPr>
        <w:t>Большую помощь народным властям освобожденных стран оказывали советские военные комендатуры. Они поддерживали твердый порядок в населенных пунктах, содействовали местной администрации в обеспечении нормального функционирования промышленных и торговых предприятий, почты, телеграфа, школ, культурно-просветительных учреждений.</w:t>
      </w:r>
    </w:p>
    <w:p>
      <w:pPr>
        <w:pStyle w:val="Normal"/>
        <w:spacing w:lineRule="auto" w:line="360"/>
        <w:ind w:firstLine="709"/>
        <w:jc w:val="both"/>
        <w:rPr>
          <w:sz w:val="28"/>
          <w:szCs w:val="28"/>
        </w:rPr>
      </w:pPr>
      <w:r>
        <w:rPr>
          <w:sz w:val="28"/>
          <w:szCs w:val="28"/>
        </w:rPr>
        <w:t>Для широкого ознакомления местного населения с жизнью в Советском Союзе политорганы Советской Армии наладили издание газет на национальных языках. Так, политуправление 1-го Украинского фронта выпускало газету «Нове Жице», а политуправление 2-го Белорусского фронта — газету «Вольна Польска». Политуправление 4-го Украинского фронта для населения Венгрии издавало газету «Мадьяр уйшаг». В Румынии политуправление 2-го Украинского фронта выпускало газету «Грайул либер». Перед местным населением выступали советские воины — участники боев за освобождение народов европейских стран. Они рассказывали о жизни трудящихся Советского Союза, об осуществлении под руководством Коммунистической партии ленинского плана построения социализма. Особенно много таких встреч состоялось в связи с 27-й годовщиной Великой Октябрьской социалистической революции. Миллионы трудящихся Польши, Чехословакии, Румынии, Болгарии, Югославии к Венгрии непосредственно из уст советских людей узнавали правду о первом в мире социалистическом государстве, о победах его Вооруженных Сил в Великой Отечественной войне. При переполненных залах демонстрировались советские кинофильмы, проходили концерты армейских ансамблей песни и пляски. Эти массово-политические и культурные мероприятия обычно выливались в манифестации дружбы с Советским Союзом</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Советское правительство всемерно помогало освобожденным народам и в создании, укреплении и оснащении новых армий, включавшихся в боевые действия против немецко-фашистских захватчиков. Кроме вооружения, показанного в таблице, народным армиям были выделены крупные денежные суммы, транспортные средства, снаряжение и продовольствие. Значительная помощь, главным образом боеприпасами: и горючим, оказывалась болгарской Народной армии и войскам Румынии.</w:t>
      </w:r>
    </w:p>
    <w:p>
      <w:pPr>
        <w:pStyle w:val="Normal"/>
        <w:spacing w:lineRule="auto" w:line="360"/>
        <w:ind w:firstLine="709"/>
        <w:jc w:val="both"/>
        <w:rPr/>
      </w:pPr>
      <w:r>
        <w:rPr>
          <w:sz w:val="28"/>
          <w:szCs w:val="28"/>
        </w:rPr>
        <w:t>Большую роль в снабжении войск НОАЮ сыграли специальные базы, созданные советским командованием в 1944 г.: в мае — в Калиновке Винницкой области, в июле — в Бари (Италия), в сентябре — в Крайове (Румыния). Здесь сосредоточивались грузы для транспортировки в Югославию по воздуху, а после овладения Белградом — и по железной дороге (с базы Крайова). Отсюда в период с 15 мая по 15 ноября 1944 г. был» произведено 1799 самолето-вылетов, доставлено для НОАЮ 1275,8 тонны грузов и 1173 человека, вывезено с территории Югославии 1760 человек.</w:t>
      </w:r>
    </w:p>
    <w:p>
      <w:pPr>
        <w:pStyle w:val="Normal"/>
        <w:spacing w:lineRule="auto" w:line="360"/>
        <w:ind w:firstLine="709"/>
        <w:jc w:val="both"/>
        <w:rPr>
          <w:sz w:val="28"/>
          <w:szCs w:val="28"/>
        </w:rPr>
      </w:pPr>
      <w:r>
        <w:rPr>
          <w:sz w:val="28"/>
          <w:szCs w:val="28"/>
        </w:rPr>
        <w:t>Советский Союз передал в оперативное подчинение верховному командованию НОАЮ авиационную группу под командованием генерала А. Н. Витрука в составе 10-й гвардейской штурмовой, 236-й истребительной авиационных дивизий и 9-го района авиационного базирования со всей материальной частью и вооружением, средствами технического и хозяйственного обеспечения. Кроме того, было принято решение о направлении в войска НОАЮ вооружения и снаряжения для оснащения 12 пехотных дивизий.</w:t>
      </w:r>
    </w:p>
    <w:p>
      <w:pPr>
        <w:pStyle w:val="Normal"/>
        <w:spacing w:lineRule="auto" w:line="360"/>
        <w:ind w:firstLine="709"/>
        <w:jc w:val="both"/>
        <w:rPr>
          <w:sz w:val="28"/>
          <w:szCs w:val="28"/>
        </w:rPr>
      </w:pPr>
      <w:r>
        <w:rPr>
          <w:sz w:val="28"/>
          <w:szCs w:val="28"/>
        </w:rPr>
        <w:t>На территории СССР продолжалось формирование югославских воинских частей — пехотных, танковых и авиационных. Денежные средства и материальные ценности, отпущенные Советским правительством на содержание югославских формирований, на 1 января 1945 г. составили свыше 52 млн. рублей.</w:t>
      </w:r>
    </w:p>
    <w:p>
      <w:pPr>
        <w:pStyle w:val="Normal"/>
        <w:spacing w:lineRule="auto" w:line="360"/>
        <w:ind w:firstLine="709"/>
        <w:jc w:val="both"/>
        <w:rPr>
          <w:sz w:val="28"/>
          <w:szCs w:val="28"/>
        </w:rPr>
      </w:pPr>
      <w:r>
        <w:rPr>
          <w:sz w:val="28"/>
          <w:szCs w:val="28"/>
        </w:rPr>
        <w:t>Удовлетворяя просьбу главнокомандующего Войском Польским генерала Роля-Жимерского, ГКО 25 июля 1944 г. принял решение о реорганизации Польского штаба партизанского движения в Отдел материально-технического снабжения верховного командования Войска Польского. На этот отдел возлагалась задача снабжения польских партизан. Для него были выделены самолеты, средства связи и автотранспорт. Этим же решением ГКО всем советским партизанским формированиям на территории Польши предписывалось перейти в подчинение верховного командования Войска Польского и оставаться на местах до подхода советских войск.</w:t>
      </w:r>
    </w:p>
    <w:p>
      <w:pPr>
        <w:pStyle w:val="Normal"/>
        <w:spacing w:lineRule="auto" w:line="360"/>
        <w:ind w:firstLine="709"/>
        <w:jc w:val="both"/>
        <w:rPr>
          <w:sz w:val="28"/>
          <w:szCs w:val="28"/>
        </w:rPr>
      </w:pPr>
      <w:r>
        <w:rPr>
          <w:sz w:val="28"/>
          <w:szCs w:val="28"/>
        </w:rPr>
        <w:t>По просьбе правительств освобожденных стран Советский Союз оказывал им помощь в организации и проведении боевой подготовки народных войск. С этой целью правительство СССР командировало советских генералов и офицеров в Войско Польское для временного прохождения службы, а в 1-й чехословацкий армейский корпус, НОАЮ, болгарскую и румынскую армии — в качестве советников и инструкторов. Самая многочисленная группа советских офицеров находилась в Войске Польском, которое особенно остро нуждалось в командных кадрах. По данным на конец октября 1944 г., там проходили службу 11 513 советских офицеров и генералов, в том числе: артиллеристов — 2922, танкистов — 1639, пехотинцев — 1460, связистов — 1060, интендантов — 3253, политработников — 49. Они занимали должности в главном штабе и штабах армий, командовали многими соединениями и частями, возглавляли отдельные службы.</w:t>
      </w:r>
    </w:p>
    <w:p>
      <w:pPr>
        <w:pStyle w:val="Normal"/>
        <w:spacing w:lineRule="auto" w:line="360"/>
        <w:ind w:firstLine="709"/>
        <w:jc w:val="both"/>
        <w:rPr>
          <w:sz w:val="28"/>
          <w:szCs w:val="28"/>
        </w:rPr>
      </w:pPr>
      <w:r>
        <w:rPr>
          <w:sz w:val="28"/>
          <w:szCs w:val="28"/>
        </w:rPr>
        <w:t>К сентябрю 1944 г. 623 советских военнослужащих занимали различные должности в 1-м чехословацком армейском корпусе, преимущественно в авиационных, артиллерийских, танковых и инженерных частях. В соответствии с Постановлением ГКО от 22 августа 1944 г. в Народно-освободительную армию Югославии было направлено 142 артиллериста и 48 связистов. В болгарской Народной армии в октябре 1944 г. насчитывалось 33 советских военных советника. Советские офицеры передавали друзьям по совместной борьбе свои богатые знания и боевой опыт.</w:t>
      </w:r>
    </w:p>
    <w:p>
      <w:pPr>
        <w:pStyle w:val="Normal"/>
        <w:spacing w:lineRule="auto" w:line="360"/>
        <w:ind w:firstLine="709"/>
        <w:jc w:val="both"/>
        <w:rPr>
          <w:sz w:val="28"/>
          <w:szCs w:val="28"/>
        </w:rPr>
      </w:pPr>
      <w:r>
        <w:rPr>
          <w:sz w:val="28"/>
          <w:szCs w:val="28"/>
        </w:rPr>
        <w:t>Во второй половине 1944 г. значительно расширилась советская помощь Польше, Чехословакии и Югославии в подготовке национальных офицерских кадров. По решению Ставки ВГК от 3 октября 1944 г. в Войске Польском при советской помощи было создано несколько военных училищ. Кроме того, более 5470 польских воинов обучались в военно-учебных заведениях СССР. В советских военных академиях, училищах, школах и на различных курсах проходили подготовку сотни иностранных офицеров. В десяти военных училищах обучались 425 чехословацких военнослужащих. Около 600 югославских воинов занимались в советских авиационных училищах и школах. Большая группа югославских летчиков и авиаспециалистов обучалась в соединениях советской авиагруппы генерала А. Н. Витрука</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Политическая, экономическая и военная помощь СССР народам освобождаемых стран Центральной и Юго-Восточной Европы была одним из ярких проявлений нерушимой верности советского народа интернациональному долгу. Она сыграла большую роль в преодолении ими внутренних трудностей и мобилизации своих ресурсов на борьбу с фашизмом. Разносторонняя советская помощь способствовала упрочению дружбы СССР с освобожденными странами, утверждению в них нового, народного строя.</w:t>
      </w:r>
    </w:p>
    <w:p>
      <w:pPr>
        <w:pStyle w:val="Normal"/>
        <w:spacing w:lineRule="auto" w:line="360"/>
        <w:ind w:firstLine="709"/>
        <w:jc w:val="both"/>
        <w:rPr>
          <w:sz w:val="28"/>
          <w:szCs w:val="28"/>
        </w:rPr>
      </w:pPr>
      <w:r>
        <w:rPr>
          <w:sz w:val="28"/>
          <w:szCs w:val="28"/>
        </w:rPr>
        <w:t>Таким образом, народно-демократические и социалистические революции в странах Центральной и Юго-Восточной Европы были обусловлены назревшими внутренними потребностями общественного развития, необходимостью осуществления коренных социально-экономических и политических преобразований. Победы Советской Армии, сыгравшие решающую роль в избавлении народов от фашистского рабства, способствовали ускорению революционного процесса в освобожденных странах. Перестановка классовых и социальных сил в них прошла в общем спокойно, без гражданской войны. Как подчеркивал К. Готвальд, это объясняется главным образом тем, «что самую тяжелую часть работы, разгром оккупантов, выполнила... Советская Армия».</w:t>
      </w:r>
    </w:p>
    <w:p>
      <w:pPr>
        <w:pStyle w:val="Normal"/>
        <w:spacing w:lineRule="auto" w:line="360"/>
        <w:ind w:firstLine="709"/>
        <w:jc w:val="both"/>
        <w:rPr>
          <w:sz w:val="28"/>
          <w:szCs w:val="28"/>
        </w:rPr>
      </w:pPr>
      <w:r>
        <w:rPr>
          <w:sz w:val="28"/>
          <w:szCs w:val="28"/>
        </w:rPr>
        <w:t>Ведущей силой революционного процесса был рабочий класс во главе с коммунистическими и рабочими партиями. Он выступал в тесном союзе с трудовым крестьянством, вместе со всеми прогрессивными силами, что обеспечило завоевание народными массами власти.</w:t>
      </w:r>
    </w:p>
    <w:p>
      <w:pPr>
        <w:pStyle w:val="Normal"/>
        <w:spacing w:lineRule="auto" w:line="360"/>
        <w:ind w:firstLine="709"/>
        <w:jc w:val="both"/>
        <w:rPr>
          <w:sz w:val="28"/>
          <w:szCs w:val="28"/>
        </w:rPr>
      </w:pPr>
      <w:r>
        <w:rPr>
          <w:sz w:val="28"/>
          <w:szCs w:val="28"/>
        </w:rPr>
        <w:t>Приход к власти народных правительств был прямым следствием освободительной борьбы трудящихся против немецко-фашистских оккупантов и их пособников.</w:t>
      </w:r>
    </w:p>
    <w:p>
      <w:pPr>
        <w:pStyle w:val="Normal"/>
        <w:spacing w:lineRule="auto" w:line="360"/>
        <w:ind w:firstLine="709"/>
        <w:jc w:val="both"/>
        <w:rPr>
          <w:sz w:val="28"/>
          <w:szCs w:val="28"/>
        </w:rPr>
      </w:pPr>
      <w:r>
        <w:rPr>
          <w:sz w:val="28"/>
          <w:szCs w:val="28"/>
        </w:rPr>
        <w:t>Советский Союз, выполняя свою великую освободительную миссию, оказал огромную помощь трудящимся стран Центральной и Юго-Восточной Европы в осуществлении революционных преобразований.</w:t>
      </w:r>
      <w:r>
        <w:br w:type="page"/>
      </w:r>
    </w:p>
    <w:p>
      <w:pPr>
        <w:pStyle w:val="Normal"/>
        <w:spacing w:lineRule="auto" w:line="360"/>
        <w:ind w:firstLine="709"/>
        <w:jc w:val="both"/>
        <w:rPr>
          <w:b/>
          <w:b/>
          <w:bCs/>
          <w:sz w:val="28"/>
          <w:szCs w:val="28"/>
        </w:rPr>
      </w:pPr>
      <w:r>
        <w:rPr>
          <w:b/>
          <w:bCs/>
          <w:sz w:val="28"/>
          <w:szCs w:val="28"/>
        </w:rPr>
        <w:t>2. Становление государств народной демокра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бразование народно-демократических правитель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годы второй мировой войны во всех странах Центральной и Юго-Восточной Европы были образованы Национальные (Народные) фронты, в которых сотрудничали рабочие, крестьянские, мелкобуржуазные, а на последнем этапе в некоторых странах и буржуазные партии. Сплочение столь разнородных социальных и политических сил стало возможным во имя общенациональной цели - освобождения от фашизма, восстановление национальной независимости и демократических свобод. Эта цель была достигнута в результате разгрома нацистской Германии и ее союзников Вооруженными Силами СССР, стран антигитлеровской коалиции и действий антифашистского движения Сопротивления. В 1943-1945 годах во всех странах Центральной и Юго-Восточной Европы к власти пришли правительства Национальных фронтов, в которых впервые в истории принимали участие коммунисты, что отражало их роль в борьбе против фашизма.</w:t>
      </w:r>
    </w:p>
    <w:p>
      <w:pPr>
        <w:pStyle w:val="Normal"/>
        <w:spacing w:lineRule="auto" w:line="360"/>
        <w:ind w:firstLine="709"/>
        <w:jc w:val="both"/>
        <w:rPr>
          <w:sz w:val="28"/>
          <w:szCs w:val="28"/>
        </w:rPr>
      </w:pPr>
      <w:r>
        <w:rPr>
          <w:sz w:val="28"/>
          <w:szCs w:val="28"/>
        </w:rPr>
        <w:t>В Албании и Югославии, где ведущую роль в народно-освободительной борьбе и Национальных фронтах играли коммунисты, они и возглавили новые правительства. В других странах были созданы коалиционные правительства.</w:t>
      </w:r>
    </w:p>
    <w:p>
      <w:pPr>
        <w:pStyle w:val="Normal"/>
        <w:spacing w:lineRule="auto" w:line="360"/>
        <w:ind w:firstLine="709"/>
        <w:jc w:val="both"/>
        <w:rPr/>
      </w:pPr>
      <w:r>
        <w:rPr>
          <w:sz w:val="28"/>
          <w:szCs w:val="28"/>
        </w:rPr>
        <w:t>Сотрудничество различных партий в рамках Национальных фронтов объяснялось трудностью задач, стоявших перед освобожденными от фашизма странами. В новых условиях требовалось объединение усилий всех демократических партий и организаций. Необходимость расширение социальной базы и признания западными державами возникших еще в период освободительной борьбы правительств Югославии и Польши обусловила включение в их состав представителей эмиграции и тех внутренних сил, которые не принимали участия в Национальных фронтах, руководимых коммунистами</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Усилия всех правительств были направлены на решение первоочередных общенациональных задач: ликвидацию последствий господства оккупационных и местных фашистских режимов, возрождение разрушенной войной и оккупацией экономики, восстановление демократии. Был уничтожен созданный оккупантами государственный аппарат, государственные учреждения в Болгарии, Венгрии и Румынии очищены от фашистских элементов, деятельность фашистских и реакционных партий, на которых лежала ответственность за национальные катастрофы, была запрещена. Восстанавливались демократические конституции, упраздненные в 30-е годы авторитарными режимами. Начали функционировать парламенты, в некоторых странах была разрешена деятельность партий, не входивших в Национальные фронты. Наряду с прежними структурами государственной власти стали действовать новые, родившиеся в ходе освободительной борьбы, национальные комитеты, советы.</w:t>
      </w:r>
    </w:p>
    <w:p>
      <w:pPr>
        <w:pStyle w:val="Normal"/>
        <w:spacing w:lineRule="auto" w:line="360"/>
        <w:ind w:firstLine="709"/>
        <w:jc w:val="both"/>
        <w:rPr>
          <w:sz w:val="28"/>
          <w:szCs w:val="28"/>
        </w:rPr>
      </w:pPr>
      <w:r>
        <w:rPr>
          <w:sz w:val="28"/>
          <w:szCs w:val="28"/>
        </w:rPr>
        <w:t>Из социальных задач во всех странах, за исключением Болгарии, где эта проблема была решена в результате русско-турецкой войны 1877-1878 годов, первоочередной стала ликвидация крупного помещичьего землевладения и наделение крестьян землей. В основу начатых в некоторых странах еще до полного освобождения аграрных реформ был положен принцип: “Земля принадлежит тем, кто ее обрабатывает”. Конфискованная у помещиков и тех, кто сотрудничал с оккупантами, земля передавалась за небольшую плату крестьянам в собственность, а частично переходила к государству. В Польше, Чехословакии и Югославии были конфискованы земли немцев, которых по решению союзных держав переселили на территорию Германии. Программы Национальных фронтов не содержали прямого требования ликвидации капиталистической собственности, но предусматривали изъятие собственности нацистов и их сообщников и наказание за национальное предательство, в результате чего под государственное управление перешли предприятия, принадлежавшие немецкому капиталу и той части буржуазии, которая сотрудничала с гитлеровцами.</w:t>
      </w:r>
    </w:p>
    <w:p>
      <w:pPr>
        <w:pStyle w:val="Normal"/>
        <w:spacing w:lineRule="auto" w:line="360"/>
        <w:ind w:firstLine="709"/>
        <w:jc w:val="both"/>
        <w:rPr>
          <w:sz w:val="28"/>
          <w:szCs w:val="28"/>
        </w:rPr>
      </w:pPr>
      <w:r>
        <w:rPr>
          <w:sz w:val="28"/>
          <w:szCs w:val="28"/>
        </w:rPr>
        <w:t>Таким образом, в результате ликвидации фашизма и восстановления национальной независимости в странах Центральной и Юго-Восточной Европы в 1943-1945 годах утвердился новый строй, получивший тогда название народной демократии. В политической сфере его характерной чертой была многопартийность, при которой не допускалась деятельность фашистских и явно реакционных партий, а значительную роль в правительствах и других органах власти играли коммунистические и рабочие партии. В Румынии не только формально, как это было в Венгрии и Болгарии, сохранился институт монархии. В сфере экономики при сохранении частных и кооперативных предприятий значительно большую, чем в довоенный период, роль стал играть государственный сектор. Наиболее серьезные изменения происходили в сельском хозяйстве, где началось решение аграрного вопроса в интересах беднейшего крестьянства.</w:t>
      </w:r>
    </w:p>
    <w:p>
      <w:pPr>
        <w:pStyle w:val="Normal"/>
        <w:spacing w:lineRule="auto" w:line="360"/>
        <w:ind w:firstLine="709"/>
        <w:jc w:val="both"/>
        <w:rPr/>
      </w:pPr>
      <w:r>
        <w:rPr>
          <w:sz w:val="28"/>
          <w:szCs w:val="28"/>
        </w:rPr>
        <w:t>Произошли изменения и во внешнеполитической ориентации стран народной демократии. Еще во время войны с Советским Союзом были подписаны договоры о дружбе, взаимной помощи и послевоенном сотрудничестве с Чехословакией (декабрь 1943 года), Югославией и Польшей (апрель 1945 года). Над Болгарией, Венгрией и Румынией, как бывшими сателлитами гитлеровской Германии, Советский Союз совместно с Соединенными Штатами Америки и Великобританией установил контроль – здесь действовали Союзные контрольные комиссии (СКК), в которых благодаря присутствию советских войск представители СССР имели более сильные позиции, чем западные партнеры</w:t>
      </w:r>
      <w:r>
        <w:rPr>
          <w:rStyle w:val="FootnoteCharacters"/>
          <w:rStyle w:val="FootnoteAnchor"/>
          <w:sz w:val="28"/>
          <w:szCs w:val="28"/>
        </w:rPr>
        <w:footnoteReference w:id="41"/>
      </w:r>
      <w:r>
        <w:rPr>
          <w:sz w:val="28"/>
          <w:szCs w:val="28"/>
        </w:rPr>
        <w:t>.</w:t>
      </w:r>
      <w:r>
        <w:br w:type="page"/>
      </w:r>
    </w:p>
    <w:p>
      <w:pPr>
        <w:pStyle w:val="Normal"/>
        <w:spacing w:lineRule="auto" w:line="360"/>
        <w:ind w:firstLine="709"/>
        <w:jc w:val="both"/>
        <w:rPr>
          <w:b/>
          <w:b/>
          <w:bCs/>
          <w:sz w:val="28"/>
          <w:szCs w:val="28"/>
        </w:rPr>
      </w:pPr>
      <w:r>
        <w:rPr>
          <w:b/>
          <w:bCs/>
          <w:sz w:val="28"/>
          <w:szCs w:val="28"/>
        </w:rPr>
        <w:t>2.2 Противоречия в Национальных фронтах между коммунистическими партиями и их союзник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Албании и Югославии коммунистические партии занимали господствующие позиции в политической жизни.</w:t>
      </w:r>
    </w:p>
    <w:p>
      <w:pPr>
        <w:pStyle w:val="Normal"/>
        <w:spacing w:lineRule="auto" w:line="360"/>
        <w:ind w:firstLine="709"/>
        <w:jc w:val="both"/>
        <w:rPr/>
      </w:pPr>
      <w:r>
        <w:rPr>
          <w:sz w:val="28"/>
          <w:szCs w:val="28"/>
        </w:rPr>
        <w:t>Возобновившие свою деятельность после освобождения страны многочисленные довоенные мелкобуржуазные и крестьянские партии Югославии оказались не в силах соперничать с Коммунистической партией Югославии (КПЮ) и близкими ей организациями. Это показали выборы в Учредительную скупщину в ноябре 1945 года, на которых Народный фронт одержал убедительную победу (90 % голосов). В Албании кандидаты руководимого коммунистами Демократического фронта собрали 97,7 % голосов. Иная ситуация была в других странах: в Венгрии на первых послевоенных выборах (ноябрь 1945 года) коммунисты завоевали лишь около 17 % голосов, а в Польше, учитывая неблагоприятную для себя расстановку политических сил, они добились того, что выборы были отсрочены и состоялись лишь в январе 1947 года.</w:t>
      </w:r>
    </w:p>
    <w:p>
      <w:pPr>
        <w:pStyle w:val="Normal"/>
        <w:spacing w:lineRule="auto" w:line="360"/>
        <w:ind w:firstLine="709"/>
        <w:jc w:val="both"/>
        <w:rPr/>
      </w:pPr>
      <w:r>
        <w:rPr>
          <w:sz w:val="28"/>
          <w:szCs w:val="28"/>
        </w:rPr>
        <w:t>Роль коммунистов в органах власти была более значительной, чем об этом можно судить на основе парламентских выборов. Поддержка Советского Союза создавала компартиям самые благоприятные возможности для того, чтобы начать постепенное оттеснение своих союзников по Национальному фронту с занимаемых ими позиций в политической жизни. Сохраняя за собой, как правило, посты министров внутренних дел и осуществляя контроль над органами государственной безопасности, а в ряде стран – и над вооруженными силами, компартии в значительной степени определяли политику народно-демократических правительств, даже если и не располагали в них большинством портфелей</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По многим вопросам, которые решались новой властью, возникали противоречия между коммунистами и другими партиями Национальных фронтов. Буржуазные и мелкобуржуазные партии считали, что с восстановлением национальной независимости, конституционного строя, наказанием военных преступников и тех, кто сотрудничал с гитлеровцами, проведением аграрной и некоторых других реформ задачи, провозглашенные в программах Национальных фронтов, полностью выполнены. Они выступали за дальнейшее развитие государств Центральной и Юго-Восточной Европы по пути буржуазной демократии с внешнеполитической ориентацией на страны Запада и сохранением дружественных отношений с Советским Союзом.</w:t>
      </w:r>
    </w:p>
    <w:p>
      <w:pPr>
        <w:pStyle w:val="Normal"/>
        <w:spacing w:lineRule="auto" w:line="360"/>
        <w:ind w:firstLine="709"/>
        <w:jc w:val="both"/>
        <w:rPr/>
      </w:pPr>
      <w:r>
        <w:rPr>
          <w:sz w:val="28"/>
          <w:szCs w:val="28"/>
        </w:rPr>
        <w:t>Компартии, рассматривая установление строя народной демократии как этап на пути к провозглашенной ими конечной цели – построению социализма, считали необходимым продолжение и углубление начатых преобразований. Используя городскую и сельскую буржуазию, капиталы и предпринимательскую инициативу для решения задач восстановления, коммунисты в то же время вели все возрастающее наступление на ее политические и экономические позиции</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Переход в руки государства (национализация) собственности немецкого капитала и той части буржуазии, которая сотрудничала с гитлеровцами, привел к образованию во всех странах более или менее мощного государственного сектора экономики. Вслед за тем компартии стали добиваться национализации собственности национальной буржуазии. Раньше всего это было осуществлено в Югославии, где принятая в январе 1946 года конституция давала возможность, если этого потребуют общенародные интересы, экспортировать частную собственность. В результате уже в конце 1946 года был издан закон о национализации всех частных предприятий общегосударственного и республиканского значения. У частных владельцев остались лишь мелкие промышленные предприятия и ремесленные мастерские. В Польше при создании Национального банка, частные банки, лишенные возможности обменять на новые банкноты имевшиеся у них наличные деньги, были вынуждены прекратить свое существование. По-пытки частных владельцев добиться возвращения предприятий, захваченных оккупантами и при освобождении страны перешедших под временное государственное управление, удались лишь частично. Входившая в состав Национального фронта Польская крестьянская партия – Польске стронництво людове (ПСЛ), возглавляемая бывшим премьером эмиграционного правительства С. Миколайчиком, не возражала против обобществления ключевых отраслей производства, но была против того, чтобы главной формой этого обобществления стала передача предприятий в собственность государства. Она выступала за то, чтобы их взяли в свои руки кооперативы и органы местного самоуправления. Но в январе 1946 года по настоянию Польской рабочей партии (ППР) был принят закон о национализации, по которому произошло огосударствление крупной и средней промышленности. В Болгарии, Венгрии и Румынии, находившихся под контролем СКК, наступление на позиции буржуазии велось путем установления государственного и рабочего контроля над частными предприятиями, а не путем национализации</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Таким образом, практически уже в 1945-1946 годах компартиям удалось добиться того, что начался процесс изъятия собственности буржуазии и перехода ее в руки государства. Это означало выход за рамки программ Национальных фронтов, переход от решения общенациональных задач к решению задач социального характера.</w:t>
      </w:r>
    </w:p>
    <w:p>
      <w:pPr>
        <w:pStyle w:val="Normal"/>
        <w:spacing w:lineRule="auto" w:line="360"/>
        <w:ind w:firstLine="709"/>
        <w:jc w:val="both"/>
        <w:rPr/>
      </w:pPr>
      <w:r>
        <w:rPr>
          <w:sz w:val="28"/>
          <w:szCs w:val="28"/>
        </w:rPr>
        <w:t>Опираясь на оставшиеся в большинстве стран советские войска и находившиеся в их распоряжении органы безопасности, коммунистические партии сумели нанести удары и по политическим позициям буржуазных и мелкобуржуазных партий, вынужденных переходить в ряде случаев в оппозицию. По обвинениям в заговорщической деятельности арестовывались сторонники оппозиции. В Венгрии в начале 1947 года такие обвинения были выдвинуты против ряда руководителей Партии мелких сельских хозяев (ПМСХ), в том числе и против главы правительства. Многие из них, опасаясь ареста, были вынуждены бежать за границу. В Болгарии был казнен Н. Петков, один из лидеров БЗНС, а в Румынии преданы суду ряд деятелей национал-царанистской (крестьянской) партии. В Польше на выборах в сейм в январе 1947 года, руководимый коммунистами блок одержал победу над крестьянской партией С. Миколайчика. Протесты ПСЛ в связи с многочисленными нарушениями в ходе избирательной кампании и преследованиями кандидатов этой партии были отвергнуты. Вскоре после этого ПСЛ, как оппозиционная политическая партия, сошла со сцены, а Миколайчик во избежании ареста был вынужден бежать за границу.</w:t>
      </w:r>
    </w:p>
    <w:p>
      <w:pPr>
        <w:pStyle w:val="Normal"/>
        <w:spacing w:lineRule="auto" w:line="360"/>
        <w:ind w:firstLine="709"/>
        <w:jc w:val="both"/>
        <w:rPr>
          <w:sz w:val="28"/>
          <w:szCs w:val="28"/>
        </w:rPr>
      </w:pPr>
      <w:r>
        <w:rPr>
          <w:sz w:val="28"/>
          <w:szCs w:val="28"/>
        </w:rPr>
        <w:t xml:space="preserve">Таким образом, уже к середине 1947 года, во многих странах коммунистические партии сумели удалить из Национальных фронтов своих союзников справа и укрепить собственные позиции в руководстве государством и экономической жизнью. Лишь в Чехословакии, где в результате выборов в Законодательное собрание в мае 1946 года, КПЧ вышла на первое место, сохранялось зыбкое равновесие сил в Националь- ном фронте. Но и там коммунисты практически заняли решающие позиц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Перехода к социализм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1945-1946 годах, руководители ряда компартий заявили, что политические и социально-экономические преобразования, осуществленные в ходе становления и развития строя народной демократии, еще не носят социалистического характера, но создают условия для перехода в будущем к социализму. Они полагали, что этот переход может быть осуществлен иначе, чем в Советском Союзе, - без диктатуры пролетариата и гражданской войны, мирным путем. На первом съезде ППР в декабре 1945 года было признано, что в условиях народно-демократического строя, создающего условия для дальнейшей борьбы рабочего класса и трудового народа за их полное социальное освобождение, имеется возможность идти к социализму эволюционно, мирно, без потрясений, без диктатуры пролетариата. Г. Димитров считал возможным “на основе народной демократии и парламентского режима в один прекрасный день перейти к социализму без диктатуры пролетариата”. Руководители других компартий также рассматривали народно-демократическую власть как переходную, которая постепенно перерастет в социалистическую. Против таких взглядов не возражал Сталин, который летом 1946 года в беседе с К. Готвальдом признал, что в условиях, сложившихся после второй мировой войны, возможен иной путь к социализму, не обязательно предусматривающий советскую систему и диктатуру пролетариата</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Таким образом, в первые годы существования народной демократии, руководители компартий стран Центральной и Юго-Восточной Европы, рассматривая советский строй как классический образец перехода к социализму, допускали возможность иного пути, при котором учитывались бы национальная специфика и существование межклассовых союзов, нашедших свое выражение в Национальных фронтах. Эта концепция не получила всесторонней разработки, она была намечена лишь в самых общих чертах. Предлагалось, что переход к социализму займет длительный промежуток времени. Последовавшие события не оправдали возникших ожиданий.</w:t>
      </w:r>
      <w:r>
        <w:br w:type="page"/>
      </w:r>
    </w:p>
    <w:p>
      <w:pPr>
        <w:pStyle w:val="Normal"/>
        <w:spacing w:lineRule="auto" w:line="360"/>
        <w:ind w:firstLine="709"/>
        <w:jc w:val="both"/>
        <w:rPr>
          <w:b/>
          <w:b/>
          <w:bCs/>
          <w:sz w:val="28"/>
          <w:szCs w:val="28"/>
        </w:rPr>
      </w:pPr>
      <w:r>
        <w:rPr>
          <w:b/>
          <w:bCs/>
          <w:sz w:val="28"/>
          <w:szCs w:val="28"/>
        </w:rPr>
        <w:t>3. Страны Восточной Европы в системе послевоенных международны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Внешняя политика СССР в 1945-1955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беда стран антигитлеровской коалиции над блоком фашистских государств привела к радикальным изменениям на международной арене. Это проявилось, во-первых, в росте авторитета и влияния Советского Союза при решении геополитических вопросов, связанных с послевоенным устройством стран Европы и Юго-Восточной Азии. При его активной помощи в ряде стран Центральной и Восточной Европы произошли народно-демократические революции и к власти пришли левые демократические силы. Под руководством коммунистов в Албании, Болгарии, Венгрии, Польше, Румынии, Чехословакии и Югославии прошли аграрные реформы, была проведена национализация крупной промышленности, банков и транспорта. Возникла политическая система народной демократии. Она рассматривалась как одна из форм пролетарской диктатуры. Для координации деятельности компартий в странах народной демократии в 1947 г. было создано Коммунистическое Информационное бюро (Коминформбюро). В его документах был сформулирован тезис о разделении мира на два лагеря - капиталистического и социалистического.</w:t>
      </w:r>
    </w:p>
    <w:p>
      <w:pPr>
        <w:pStyle w:val="Normal"/>
        <w:spacing w:lineRule="auto" w:line="360"/>
        <w:ind w:firstLine="709"/>
        <w:jc w:val="both"/>
        <w:rPr>
          <w:sz w:val="28"/>
          <w:szCs w:val="28"/>
        </w:rPr>
      </w:pPr>
      <w:r>
        <w:rPr>
          <w:sz w:val="28"/>
          <w:szCs w:val="28"/>
        </w:rPr>
        <w:t>Во-вторых, в самих капиталистических странах необычайно возросло влияние коммунистов. Они даже были избраны в парламенты и вошли в правительства ряда стран Западной Европы. Это заставило империалистические круги объединиться и организовать «крестовый поход» против мирового коммунистического движения и его вдохновителя - СССР. Отношения СССР с бывшими союзниками по антигитлеровской коалиции резко меняются. От сотрудничества они переходят к «холодной войне», т.е. к жесткой конфронтации на мировой арене, сопровождающейся свертыванием экономических и культурных связей, острейшей идеологической борьбой и враждебными политическими акциями, переходящими даже в локальные военные конфликты. Считается, что начало «холодной войны» положил бывший премьер-министр Великобритании У.Черчиль своей речью в марте 1946 г. Выступая в американском колледже в Фултоне в присутствии президента США Г.Трумэна, он призвал «братскую ассоциацию народов, говорящих на английском языке», объединиться и противостоять «коммунистическим и неофашистским государствам», составляющим угрозу для «христианской цивилизации».</w:t>
      </w:r>
    </w:p>
    <w:p>
      <w:pPr>
        <w:pStyle w:val="Normal"/>
        <w:spacing w:lineRule="auto" w:line="360"/>
        <w:ind w:firstLine="709"/>
        <w:jc w:val="both"/>
        <w:rPr/>
      </w:pPr>
      <w:r>
        <w:rPr>
          <w:sz w:val="28"/>
          <w:szCs w:val="28"/>
        </w:rPr>
        <w:t>Переход к «холодной войне» объясняется не только необходимостью борьбы с коммунистическим влиянием, но и претензиями США на мировое господство. После окончания второй мировой войны США стали самой мощной державой, обладающей огромным экономическим и военным потенциалом. До конца 1940-х гг. они сохраняли монополию на обладание атомного оружия. Президент Г. Трумэн в послании конгрессу в 1947 г., развивая идею У. Черчиля, писал, что победа во второй мировой войне поставила американский народ перед необходимостью править миром. Послание содержало конкретные меры, направленные на сдерживание советского влияния и коммунистической идеологии. Политика, предлагаемая «доктриной Трумэна», получила в истории дипломатии название «политики сдерживания». Стратегами Пентагона разрабатывались планы прямого военного нападения на СССР с использованием атомных бомб. Наиболее известный из них, «Дропшот», предполагал сбросить на 100 городов нашей страны 300 атомных бомб при первом ударе. Американскому народу говорилось о серьезной военной угрозе со стороны СССР. Чтобы погасить доброе отношение населения к советским людям, в США проводятся шумные пропагандистские кампании о подрывной деятельности коммунистов. На самом деле Советский Союз в то время не обладал атомным оружием, стратегической авиацией и авианесущими кораблями, а поэтому не мог составить реальной угрозы США. Но в условиях роста международной напряженности и политической конфронтации СССР был вынужден включиться в навязанную ему гонку вооружений</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Изменения на международной арене определили основные задачи внешней политики Советского государства. К их числу, прежде всего, относится заключение мирных договоров с прежними сателлитами Германии и формирование у западных границ СССР «сферы безопасности». В процессе послевоенного мирного урегулирования в Европе произошли значительные территориальные изменения, в том числе и на западных границах СССР. Была ликвидирована Восточная Пруссия, часть территории которой передана Польше, а города Кенигсберг и Пиллау с прилегающими к ним районами присоединены к СССР и образовали Калининградскую область РСФСР. К Литовской ССР отошла территория Клайпедской области, а также часть территории Белоруссии. К Эстонской ССР была присоединена часть Псковской области РСФСР.</w:t>
      </w:r>
    </w:p>
    <w:p>
      <w:pPr>
        <w:pStyle w:val="Normal"/>
        <w:spacing w:lineRule="auto" w:line="360"/>
        <w:ind w:firstLine="709"/>
        <w:jc w:val="both"/>
        <w:rPr>
          <w:sz w:val="28"/>
          <w:szCs w:val="28"/>
        </w:rPr>
      </w:pPr>
      <w:r>
        <w:rPr>
          <w:sz w:val="28"/>
          <w:szCs w:val="28"/>
        </w:rPr>
        <w:t>В 1945 - 1948 гг. состоялось подписание двусторонних договоров Советского Союза с Польшей, Чехословакией, Венгрией, Румынией, Болгарией, Албанией и Югославией. Согласно советско-чехословацкому договору о Закарпатской Украине от 26 июня 1945 г., ее территории были присоединены к Украинской ССР. Граница СССР с Польшей, согласно договору о советско-польской государственной границе от 16 августа 1945 г., была установлена с небольшими изменениями в пользу Польши. В целом она соответствовала «линии Керзона», предложенной странами Антанты в 1920 г.</w:t>
      </w:r>
    </w:p>
    <w:p>
      <w:pPr>
        <w:pStyle w:val="Normal"/>
        <w:spacing w:lineRule="auto" w:line="360"/>
        <w:ind w:firstLine="709"/>
        <w:jc w:val="both"/>
        <w:rPr/>
      </w:pPr>
      <w:r>
        <w:rPr>
          <w:sz w:val="28"/>
          <w:szCs w:val="28"/>
        </w:rPr>
        <w:t>На Дальнем Востоке на основе договоренностей, достигнутых на Крымской конференции (январь 1945 г.), Советскому Союзу была возвращена южная часть Сахалина и переданы все Курильские острова. Кроме мирных договоров, со странами Восточной Европы СССР подписывал также договоры о дружбе и взаимной помощи. Последние были подписаны также с Китайской Народной Республикой (КНР) и Корейской Народно-Демократической Республикой (КНДР). Если в 1941 г. дипломатические отношения с СССР поддерживали 26 стран, то в 1945 г. - уже 52 государства.</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b/>
          <w:b/>
          <w:bCs/>
          <w:sz w:val="28"/>
          <w:szCs w:val="28"/>
        </w:rPr>
      </w:pPr>
      <w:r>
        <w:rPr>
          <w:b/>
          <w:bCs/>
          <w:sz w:val="28"/>
          <w:szCs w:val="28"/>
        </w:rPr>
        <w:t>3.2 Роль СССР в послевоенном устройстве ми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важных вопросов международной политики стал вопрос о</w:t>
      </w:r>
      <w:r>
        <w:rPr>
          <w:b/>
          <w:bCs/>
          <w:sz w:val="28"/>
          <w:szCs w:val="28"/>
        </w:rPr>
        <w:t xml:space="preserve"> </w:t>
      </w:r>
      <w:r>
        <w:rPr>
          <w:sz w:val="28"/>
          <w:szCs w:val="28"/>
        </w:rPr>
        <w:t>послевоенном устройстве мира. В 1946 г. по нему разгорелись острые дискуссии между бывшими союзниками. В странах Восточной Европы, оккупированных советскими войсками, складывалась социально-политическая система, аналогичная сталинской модели «государственного социализма». Одновременно в Западной Европе, оккупированной войсками Соединенных Штатов и Великобритании, стали формироваться основы социально-экономической и политической структуры по образцу «западных демократий». До лета 1949 г. еще проводились регулярные совещания министров иностранных дел (СМИД) США, Англии, Франции, Китая и СССР, на которых бывшие союзники пытались найти компромисс. Однако принятые решения в большинстве своем оставались на бумаге.</w:t>
      </w:r>
    </w:p>
    <w:p>
      <w:pPr>
        <w:pStyle w:val="Normal"/>
        <w:spacing w:lineRule="auto" w:line="360"/>
        <w:ind w:firstLine="709"/>
        <w:jc w:val="both"/>
        <w:rPr>
          <w:sz w:val="28"/>
          <w:szCs w:val="28"/>
        </w:rPr>
      </w:pPr>
      <w:r>
        <w:rPr>
          <w:sz w:val="28"/>
          <w:szCs w:val="28"/>
        </w:rPr>
        <w:t>В усилении противостояния большое значение имело принятие администрацией США в 1947 г. «плана Маршалла». Он представлял собою экономическое дополнение «доктрине Трумэна». План предусматривал оказание экономической помощи европейским странам за счет инвестиций США (более 20 млрд долл.), взамен которых страны должны были придерживаться демократической модели развития. Для участия в конференции по этому поводу были приглашены СССР и страны народной демократии. Но Советское правительство, понимая, что под видом экономической помощи США создавали в Европе мощный заслон против «советской экспансии», отказалось участвовать в этом проекте. На условия инвесторов советское руководство не могло согласиться также и потому, что развитие демократии, частного предпринимательства, соблюдение прав человека были несовместимы с тоталитарной концепцией управления страной, которую осуществлял Сталин. От участия отказались и страны Восточной Европы. Впоследствии план Маршалла помог стабилизации европейской экономики, но закрепил разделение мира на две части - Восток, Запад</w:t>
      </w:r>
      <w:r>
        <w:rPr>
          <w:rStyle w:val="FootnoteCharacters"/>
          <w:rStyle w:val="FootnoteAnchor"/>
          <w:sz w:val="28"/>
          <w:szCs w:val="28"/>
        </w:rPr>
        <w:footnoteReference w:id="47"/>
      </w:r>
      <w:r>
        <w:rPr>
          <w:sz w:val="28"/>
          <w:szCs w:val="28"/>
        </w:rPr>
        <w:t>. Противостояние между ними усиливается до такой степени, что возникают два военных блока: в апреле 1949 г. - Североатлантический союз (НАТО), а в мае 1955 г. - Организация Варшавского Договора (ОВД). В НАТО вошли США, Великобритания, Франция, Канада, Бельгия, Нидерланды, Норвегия, Португалия, Дания, Исландия, Люксембург, позднее Турция, Греция и ФРГ. В ОВД вступили европейские страны народной демократии, кроме Югославии. Основой конфронтации в послевоенном мире на долгое время стали отношения между двумя сверхдержавами - СССР и США. Но если СССР пытался проводить свою политику в основном политическими, а не военными средствами, опираясь на коммунистические и национально-освободительные силы в капиталистических и колониально зависимых странах, то США стремились поставить преграду для распространения коммунизма, делая ставку как на экономическое и политическое давление, так и на военную силу. Укреплению позиций США в различных регионах мира способствовало образование других военных блоков. В 1951 г. появился блок АНЗЮС в составе Австралии, Новой Зеландии и США. В 1955 г. сложился блок СЕНТО, в который входили США, Великобритания, Турция, Иран и Пакистан. В 1954 г. было объявлено о создании блока СЕАТО, объединившего США, Великобританию, Францию, Австралию, Новую Зеландию, Таиланд, Филиппины и Пакистан.</w:t>
      </w:r>
    </w:p>
    <w:p>
      <w:pPr>
        <w:pStyle w:val="Normal"/>
        <w:spacing w:lineRule="auto" w:line="360"/>
        <w:ind w:firstLine="709"/>
        <w:jc w:val="both"/>
        <w:rPr>
          <w:sz w:val="28"/>
          <w:szCs w:val="28"/>
        </w:rPr>
      </w:pPr>
      <w:r>
        <w:rPr>
          <w:sz w:val="28"/>
          <w:szCs w:val="28"/>
        </w:rPr>
        <w:t>Участвовать в возможной войне у СССР не было ни сил, ни средств, поэтому для него борьба за мир становится наиболее актуальной. Одним из основных механизмов поддержания мира являлась Организация Объединенных Наций (ООН), образованная в октябре 1945 г. по решению стран-победительниц. В ее состав вошло 51 государство. СССР наряду с США, Великобританией, Францией и Китаем стал постоянным членом Совета Безопасности - руководящего органа ООН. Используя право вето, он стремился пресекать все агрессивные попытки империалистических государств. На сессиях ООН советские представители выступали с предложениями о сокращении обычных видов вооружений и запрещении атомного оружия, о выводе иностранных войск с чужих территорий. Большинство из этих предложений блокировались бывшими союзниками. Ситуация несколько изменилась после появления у СССР атомного оружия (август 1949 г.). В 1947 г. по инициативе СССР Генеральная Ассамблея ООН все же принимает резолюцию, осуждающую любую форму пропаганды войны. В августе 1948 г. возникает международное движение сторонников мира, первый конгресс которого прошел в Париже в 1949 г. В его работе приняли участие представители 72 стран. Был создан Постоянный комитет Всемирного конгресса сторонников мира во главе с французским физиком Ф. Жолио-Кюри и учреждены Международные премии мира. Советский Союз оказывал постоянную помощь этому движению. В августе 1949 г. в Москве возник Советский комитет защиты мира. Более 115 млн. советских людей поставили свои подписи под принятым Постоянным комитетом Всемирного конгресса сторонников мира Стокгольмским воззванием (1950 г.). В нем содержались требования запрещения атомного оружия «как оружия устрашения и массового уничтожения людей» и установления международного контроля за исполнением этого решения</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Самой жгучей проблемой послевоенного периода в Европе было решение германского вопроса. Еще во время войны союзниками рассматривались планы расчленения Германии. После войны этот вопрос приобрел особую остроту. Разделенная на четыре зоны оккупации (американскую, английскую, французскую и советскую) и не имевшая единого правительства, Германия оставалась важным субъектом международных отношений. От ее будущего устройства зависел баланс сил в послевоенной Европе. В 1948 г. оккупационные зоны США, Англии и Франции слились в «Тризонию», где формировалась социально-экономическая система западного образца, а в оккупационной зоне СССР началось построение модели сталинского социализма. В июне 1948 г. разразился первый Берлинский кризис, когда союзники объявили о проведении денежной реформы в «тризонии» и включении ее в сферу экономической помощи по плану Маршалла. Под угрозу были поставлены экономические и политические интересы СССР. Советские войска полностью блокировали Западный Берлин, и двухмиллионное население города в течение 324 дней снабжалось западными союзниками с помощью «воздушного моста». Без внимания остались предложения Сталина о снятии блокады в обмен на отказ от идеи разделения Германии. Осенью 1949 г. в западной зоне была образована Федеративная Республика Германии со столицей в Бонне. В качестве ответной меры в восточной оккупационной зоне возникла Германская Демократическая Республика со столицей в Берлине</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Установление дружественных отношений между странами Восточной Евро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ведущих направлений внешней политики СССР в послевоенный период стало установление дружественных взаимоотношений и поддержание тесных связей со странами Восточной Европы, ставшими на путь социализма. Стремясь не допустить их сближения с западными странами и принятия участия в «плане Маршалла», Советский Союз был вынужден брать на себя обязательства, противоречащие собственным экономическим интересам. В условиях разрухи и голода восстановительного периода он поставлял восточно-европейским государствам на льготных условиях зерно, сырье для промышленности, удобрения для сельского хозяйства, продукцию тяжелого машиностроения и металлургии. За 1945 - 1952 гг. только сумма долгосрочных льготных кредитов, предоставленная СССР странам народной демократии, составила свыше 15 млрд руб. В 1949 г. в целях расширения экономического сотрудничества и торговли между социалистическими странами был создан Совет Экономической Взаимопомощи (СЭВ). В его состав вошли Албания (до 1961 г.), Болгария, Венгрия, ГДР, Польша, Румыния, СССР и Чехословакия.</w:t>
      </w:r>
    </w:p>
    <w:p>
      <w:pPr>
        <w:pStyle w:val="Normal"/>
        <w:spacing w:lineRule="auto" w:line="360"/>
        <w:ind w:firstLine="709"/>
        <w:jc w:val="both"/>
        <w:rPr/>
      </w:pPr>
      <w:r>
        <w:rPr>
          <w:sz w:val="28"/>
          <w:szCs w:val="28"/>
        </w:rPr>
        <w:t>В отличие от западных стран, государства Восточной Европы до середины 50-х гг. не образовывали единого военно-политического союза. Однако это вовсе не означало, что военно-политического взаимодействия не существовало - оно строилось на другой основе. Сталинская система взаимоотношений с союзниками была настолько жесткой и эффективной, что не требовала подписания многосторонних соглашений и создания блоков. Принимаемые Москвой решения являлись обязательными для всех стран. Советская модель развития признавалась единственно приемлемой. Государства, не пожелавшие находиться под жесткой опекой СССР, подвергались сильному политическому, экономическому и даже военному нажиму. Так, чтобы помочь установлению «народной» власти в Чехословакии, в эту страну в феврале 1948 г. вновь были введены советские войска. В 1953 г. были подавлены антиправительственные выступления в ГДР. Единственной страной, которой все-таки удалось уйти из-под сталинского диктата, стала Югославия. Ее лидер И. Броз Тито считал, что сталинская модель социализма не годится для этой страны. Он избирает путь, напоминающий нэп, с допущением в незначительных размерах частной собственности и мелкотоварного производства. Резкое несогласие вызвала также идея Сталина об объединении Югославии и Болгарии в единую федерацию. Началась полоса взаимных клеветнических обвинений и угроз. В 1949 г. СССР разорвал дипломатические отношения с Югославией. Этому примеру последовали все страны народной демократии</w:t>
      </w:r>
      <w:r>
        <w:rPr>
          <w:rStyle w:val="FootnoteCharacters"/>
          <w:rStyle w:val="FootnoteAnchor"/>
          <w:sz w:val="28"/>
          <w:szCs w:val="28"/>
        </w:rPr>
        <w:footnoteReference w:id="50"/>
      </w:r>
      <w:r>
        <w:rPr>
          <w:sz w:val="28"/>
          <w:szCs w:val="28"/>
        </w:rPr>
        <w:t>.</w:t>
      </w:r>
    </w:p>
    <w:p>
      <w:pPr>
        <w:pStyle w:val="Normal"/>
        <w:spacing w:lineRule="auto" w:line="360"/>
        <w:ind w:firstLine="709"/>
        <w:jc w:val="both"/>
        <w:rPr/>
      </w:pPr>
      <w:r>
        <w:rPr>
          <w:sz w:val="28"/>
          <w:szCs w:val="28"/>
        </w:rPr>
        <w:t>Таким образом, итоги внешнеполитической деятельности советской дипломатии в послевоенный период достаточно противоречивы: с одной стороны, она способствовала укреплению позиций и расширению сфер влияния нашего государства в мире, но с другой - не удалось преодолеть конфронтации с Западом, что в значительной степени обусловило рост международной напряженност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ажной предпосылкой становления «народной демократии» явилась освободительная миссия Советской Армии в странах Центральной и Юго-Восточной Европы. Сегодня ведутся достаточно острые дискуссии по этому вопросу. Значительная часть исследователей склонна считать, что в 1944-1947гг. не было народно-демократических революций в странах этого региона, а Советский Союз навязал освобожденным народам сталинскую модель общественного развития. С подобной точкой зрения можно согласиться лишь отчасти, так как следует учитывать, что в 1945-1946 гг. в этих странах осуществлялись широкие демократические преобразования, восстанавливались зачастую буржуазно-демократические формы государственности. Об этом свидетельствуют, в частности: буржуазная направленность аграрных реформ при отсутствии национализации земли, сохранение частного сектора в мелкой и средней промышленности, розничной торговле и сфере услуг, наконец, наличие многопартийности, включая и высший уровень власти. Если в Болгарии и Югославии сразу же после освобождения был взят курс на социалистические преобразования, то в остальных странах Юго-Восточной Европы новый курс стал осуществляться с момента установления по существу безраздельной власти национальных компартий, как это было в Чехословакии (февраль 1948 г.), Румынии (декабрь 1947 г.), Венгрии (осень 1947 г.), Албании (февраль 1946 г.), Восточной Германии (октябрь 1949 г.), Польше (январь 1947 г.). Таким образом, в ряде стран в течение полутора-двух послевоенных лет сохранялась возможность альтернативного, несоциалистического пути.</w:t>
      </w:r>
    </w:p>
    <w:p>
      <w:pPr>
        <w:pStyle w:val="Normal"/>
        <w:spacing w:lineRule="auto" w:line="360"/>
        <w:ind w:firstLine="709"/>
        <w:jc w:val="both"/>
        <w:rPr>
          <w:sz w:val="28"/>
          <w:szCs w:val="28"/>
        </w:rPr>
      </w:pPr>
      <w:r>
        <w:rPr>
          <w:sz w:val="28"/>
          <w:szCs w:val="28"/>
        </w:rPr>
        <w:t>Теоретически можно предположить, что СССР, заранее планируя распространение своего влияния на Восточную и Центральную Европу, ратовал за расширение Польши, Чехословакии, Югославии и Румынии, чтобы создать большую зону безопасности между своими границами и западноевропейскими государствами. Отсутствие соответствующих документальных подтверждений не позволяет констатировать это в качестве исторического факта. Поэтому официально известное советское стремление к военному присутствию на территории Румынии, причем на договорной основе, следует считать единственным фактом притязаний Советского Союза к региону. К тому же оно выглядит вполне оправданным стремлением СССР к обеспечению своей национальной безопасности, тем более, в той обстановке, в которой он находился на тот момент.</w:t>
      </w:r>
    </w:p>
    <w:p>
      <w:pPr>
        <w:pStyle w:val="Normal"/>
        <w:spacing w:lineRule="auto" w:line="360"/>
        <w:ind w:firstLine="709"/>
        <w:jc w:val="both"/>
        <w:rPr>
          <w:sz w:val="28"/>
          <w:szCs w:val="28"/>
        </w:rPr>
      </w:pPr>
      <w:r>
        <w:rPr>
          <w:sz w:val="28"/>
          <w:szCs w:val="28"/>
        </w:rPr>
        <w:t>Таким образом, проблема Восточной Европы была рождена в недрах «германского вопроса», на одном из самых острых этапов его решения и просуществовала в противоречивой взаимосвязи с ним длительный исторический период, вплоть до его окончательного снятия с международной повестки дня. Эту проблему породили государства, победившие фашизм, освободившие Европу от нацизма и установленных им режимов насилия и унижения, но не сумевшие преодолеть собственной амбициозности и отчуждения друг от друга.</w:t>
      </w:r>
    </w:p>
    <w:p>
      <w:pPr>
        <w:pStyle w:val="Normal"/>
        <w:spacing w:lineRule="auto" w:line="360"/>
        <w:ind w:firstLine="709"/>
        <w:jc w:val="both"/>
        <w:rPr/>
      </w:pPr>
      <w:r>
        <w:rPr>
          <w:sz w:val="28"/>
          <w:szCs w:val="28"/>
        </w:rPr>
        <w:t>В отдельных исторических изданиях последнего времени предпринимается попытка занизить освободительную функцию Красной Армии в Восточной Европе и придать ее действиям захватнический характер, ссылаясь на то, что Советский Союз изначально стремился превратить восточноевропейский регион в зону своего влияния. Но невозможным даже предположить, что СССР и его вооруженные силы могли бы летом 1944 года остановить наступление на своих западных границах и предоставить, таким образом, Германии возможность хозяйничать на оставшейся территории Европы. Военная стратегия Советского государства на завершающем этапе второй мировой войны, не говоря уже об ее начальном периоде, не выходила за рамки межсоюзнических соглашений.</w:t>
      </w:r>
    </w:p>
    <w:p>
      <w:pPr>
        <w:pStyle w:val="Normal"/>
        <w:spacing w:lineRule="auto" w:line="360"/>
        <w:ind w:firstLine="709"/>
        <w:jc w:val="both"/>
        <w:rPr/>
      </w:pPr>
      <w:r>
        <w:rPr>
          <w:sz w:val="28"/>
          <w:szCs w:val="28"/>
        </w:rPr>
        <w:t>Оценивая результаты проведенного курса строительства основ социализма в странах Юго-Восточной Европы, следует констатировать в целом скорее негативный эффект этих преобразований. Так, форсированное создание тяжелой индустрии привело к возникновению народнохозяйственных диспропорций, что сказалось на темпах ликвидации последствий послевоенной разрухи и не могло не отразиться на росте уровня жизни населения стран в сравнении со странами, не попавшими в орбиту социалистического строительства. Подобные результаты были получены и в ходе принудительной кооперации села, а также вытеснения частной инициативы из сферы ремесла, торговли и услуг. В качестве аргумента, подтверждающего такие выводы, можно считать мощные общественно-политические кризисы в Польше, Венгрии, ГДР и Чехословакии 1953-1956 гг., с одной стороны, и резкое усиление репрессивной политики государства в отношении всякого инакомыслия, с другой. Достаточно распространенным до недавнего времени объяснением причин подобных трудностей строительства социализма в рассматриваемых странах было слепое копирование их руководством опыта СССР без учета национальной специфики под воздействием жесточайшего диктата Сталина в отношении коммунистического руководства этих стран.</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 xml:space="preserve">1. «Круглый стол»: Советский Союз и страны Восточной Европы: Эволюция и крушение политических режимов (середина 40-х – конец 80-х годов </w:t>
      </w:r>
      <w:r>
        <w:rPr>
          <w:sz w:val="28"/>
          <w:szCs w:val="28"/>
          <w:lang w:val="en-US"/>
        </w:rPr>
        <w:t>XX</w:t>
      </w:r>
      <w:r>
        <w:rPr>
          <w:sz w:val="28"/>
          <w:szCs w:val="28"/>
        </w:rPr>
        <w:t xml:space="preserve"> века) // История СССР. – 1991. – № 1.</w:t>
      </w:r>
    </w:p>
    <w:p>
      <w:pPr>
        <w:pStyle w:val="Normal"/>
        <w:spacing w:lineRule="auto" w:line="360"/>
        <w:jc w:val="both"/>
        <w:rPr>
          <w:sz w:val="28"/>
          <w:szCs w:val="28"/>
        </w:rPr>
      </w:pPr>
      <w:r>
        <w:rPr>
          <w:sz w:val="28"/>
          <w:szCs w:val="28"/>
        </w:rPr>
        <w:t>2. Ванеева Е. Л. Политические процессы в Болгарии 1944-1948гг. // Славяноведение. -1999. -№4.</w:t>
      </w:r>
    </w:p>
    <w:p>
      <w:pPr>
        <w:pStyle w:val="Normal"/>
        <w:spacing w:lineRule="auto" w:line="360"/>
        <w:jc w:val="both"/>
        <w:rPr>
          <w:sz w:val="28"/>
          <w:szCs w:val="28"/>
        </w:rPr>
      </w:pPr>
      <w:r>
        <w:rPr>
          <w:sz w:val="28"/>
          <w:szCs w:val="28"/>
        </w:rPr>
        <w:t>3. Верт Н. История Советского государства. - Москва, 1999.</w:t>
      </w:r>
    </w:p>
    <w:p>
      <w:pPr>
        <w:pStyle w:val="Normal"/>
        <w:spacing w:lineRule="auto" w:line="360"/>
        <w:jc w:val="both"/>
        <w:rPr/>
      </w:pPr>
      <w:r>
        <w:rPr>
          <w:sz w:val="28"/>
          <w:szCs w:val="28"/>
        </w:rPr>
        <w:t>4. Вознесенский В. Д. Кризис монархо-фашистской власти в Болгарии // Новая и Новейшая история. -1986. -№6.</w:t>
      </w:r>
    </w:p>
    <w:p>
      <w:pPr>
        <w:pStyle w:val="Normal"/>
        <w:spacing w:lineRule="auto" w:line="360"/>
        <w:jc w:val="both"/>
        <w:rPr/>
      </w:pPr>
      <w:r>
        <w:rPr>
          <w:sz w:val="28"/>
          <w:szCs w:val="28"/>
        </w:rPr>
        <w:t>5. Волокитина Т. В. Народная демократия - миф или реальность? - М.: Наука, 1993.</w:t>
      </w:r>
    </w:p>
    <w:p>
      <w:pPr>
        <w:pStyle w:val="Normal"/>
        <w:spacing w:lineRule="auto" w:line="360"/>
        <w:jc w:val="both"/>
        <w:rPr/>
      </w:pPr>
      <w:r>
        <w:rPr>
          <w:sz w:val="28"/>
          <w:szCs w:val="28"/>
        </w:rPr>
        <w:t>6. Всемирная история, XX век /Н.В.Загладин/ - М.: Русское слово, 2001.</w:t>
      </w:r>
    </w:p>
    <w:p>
      <w:pPr>
        <w:pStyle w:val="Normal"/>
        <w:spacing w:lineRule="auto" w:line="360"/>
        <w:jc w:val="both"/>
        <w:rPr/>
      </w:pPr>
      <w:r>
        <w:rPr>
          <w:sz w:val="28"/>
          <w:szCs w:val="28"/>
        </w:rPr>
        <w:t>7. Всемирная история. Большая Советская Энциклопедия. Историческая энциклопедия (статьи по теме семинара). – М.: Просвещение, 1988.</w:t>
      </w:r>
    </w:p>
    <w:p>
      <w:pPr>
        <w:pStyle w:val="Normal"/>
        <w:spacing w:lineRule="auto" w:line="360"/>
        <w:jc w:val="both"/>
        <w:rPr/>
      </w:pPr>
      <w:r>
        <w:rPr>
          <w:sz w:val="28"/>
          <w:szCs w:val="28"/>
        </w:rPr>
        <w:t>8. Желицки Б.Й. Народная демократия и становление тоталитарного режима в Венгрии // Тоталитаризм: Исторический опыт Восточной Европы: «Демократическое интермеццо» с коммунистическим финалом. 1944–1948 / Отв. ред. В.В. Марьина. – М.: Наука, 2002.</w:t>
      </w:r>
    </w:p>
    <w:p>
      <w:pPr>
        <w:pStyle w:val="Normal"/>
        <w:spacing w:lineRule="auto" w:line="360"/>
        <w:jc w:val="both"/>
        <w:rPr/>
      </w:pPr>
      <w:r>
        <w:rPr>
          <w:sz w:val="28"/>
          <w:szCs w:val="28"/>
        </w:rPr>
        <w:t>9. Жигня К. Л. Подготовка и заключение мирных договоров с Болгарией, Венгрией и Румынией после II Мировой войны. - Кишинев, 1981.</w:t>
      </w:r>
    </w:p>
    <w:p>
      <w:pPr>
        <w:pStyle w:val="Normal"/>
        <w:spacing w:lineRule="auto" w:line="360"/>
        <w:jc w:val="both"/>
        <w:rPr/>
      </w:pPr>
      <w:r>
        <w:rPr>
          <w:sz w:val="28"/>
          <w:szCs w:val="28"/>
        </w:rPr>
        <w:t>10. История Венгрии. -Т.З. - М., 1972.</w:t>
      </w:r>
    </w:p>
    <w:p>
      <w:pPr>
        <w:pStyle w:val="Normal"/>
        <w:spacing w:lineRule="auto" w:line="360"/>
        <w:jc w:val="both"/>
        <w:rPr/>
      </w:pPr>
      <w:r>
        <w:rPr>
          <w:sz w:val="28"/>
          <w:szCs w:val="28"/>
        </w:rPr>
        <w:t>11. История Отечества. Учебник для 11 класса средней школы /В.П.Островский, В.И.Старцев, Б.А.Старков, Г.М.Смирнов/ - М.: Просвещение, 1992. 287 с.</w:t>
      </w:r>
    </w:p>
    <w:p>
      <w:pPr>
        <w:pStyle w:val="Normal"/>
        <w:spacing w:lineRule="auto" w:line="360"/>
        <w:jc w:val="both"/>
        <w:rPr/>
      </w:pPr>
      <w:r>
        <w:rPr>
          <w:sz w:val="28"/>
          <w:szCs w:val="28"/>
        </w:rPr>
        <w:t>12. История России. XX век. 11 класс: учебник для общеобразовательных учебных заведений. М. - Дрофа, 1995. - 512 с.</w:t>
      </w:r>
    </w:p>
    <w:p>
      <w:pPr>
        <w:pStyle w:val="Normal"/>
        <w:spacing w:lineRule="auto" w:line="360"/>
        <w:jc w:val="both"/>
        <w:rPr/>
      </w:pPr>
      <w:r>
        <w:rPr>
          <w:sz w:val="28"/>
          <w:szCs w:val="28"/>
        </w:rPr>
        <w:t>13. История Румынии. -Т.2. - М.: Просвещение, 1971.</w:t>
      </w:r>
    </w:p>
    <w:p>
      <w:pPr>
        <w:pStyle w:val="Normal"/>
        <w:spacing w:lineRule="auto" w:line="360"/>
        <w:jc w:val="both"/>
        <w:rPr/>
      </w:pPr>
      <w:r>
        <w:rPr>
          <w:sz w:val="28"/>
          <w:szCs w:val="28"/>
        </w:rPr>
        <w:t>14. Краткая история Албании. - М., 1992.</w:t>
      </w:r>
    </w:p>
    <w:p>
      <w:pPr>
        <w:pStyle w:val="Normal"/>
        <w:spacing w:lineRule="auto" w:line="360"/>
        <w:jc w:val="both"/>
        <w:rPr/>
      </w:pPr>
      <w:r>
        <w:rPr>
          <w:sz w:val="28"/>
          <w:szCs w:val="28"/>
        </w:rPr>
        <w:t>15. Краткая история Болгарии. - М., 1987.</w:t>
      </w:r>
    </w:p>
    <w:p>
      <w:pPr>
        <w:pStyle w:val="Normal"/>
        <w:spacing w:lineRule="auto" w:line="360"/>
        <w:jc w:val="both"/>
        <w:rPr/>
      </w:pPr>
      <w:r>
        <w:rPr>
          <w:sz w:val="28"/>
          <w:szCs w:val="28"/>
        </w:rPr>
        <w:t>16. Краткая история Венгрии. - М.: Высшая школа, 1991.</w:t>
      </w:r>
    </w:p>
    <w:p>
      <w:pPr>
        <w:pStyle w:val="Normal"/>
        <w:spacing w:lineRule="auto" w:line="360"/>
        <w:jc w:val="both"/>
        <w:rPr/>
      </w:pPr>
      <w:r>
        <w:rPr>
          <w:sz w:val="28"/>
          <w:szCs w:val="28"/>
        </w:rPr>
        <w:t>17. Краткая история Польши - М.: Знание, 1993.</w:t>
      </w:r>
    </w:p>
    <w:p>
      <w:pPr>
        <w:pStyle w:val="Normal"/>
        <w:spacing w:lineRule="auto" w:line="360"/>
        <w:jc w:val="both"/>
        <w:rPr/>
      </w:pPr>
      <w:r>
        <w:rPr>
          <w:sz w:val="28"/>
          <w:szCs w:val="28"/>
        </w:rPr>
        <w:t>18. Краткая история Румынии. - М.: Наука, 1987.</w:t>
      </w:r>
    </w:p>
    <w:p>
      <w:pPr>
        <w:pStyle w:val="Normal"/>
        <w:spacing w:lineRule="auto" w:line="360"/>
        <w:jc w:val="both"/>
        <w:rPr/>
      </w:pPr>
      <w:r>
        <w:rPr>
          <w:sz w:val="28"/>
          <w:szCs w:val="28"/>
        </w:rPr>
        <w:t>19. Краткая история Чехословакии. - М.: Знание, 1988.</w:t>
      </w:r>
    </w:p>
    <w:p>
      <w:pPr>
        <w:pStyle w:val="Normal"/>
        <w:spacing w:lineRule="auto" w:line="360"/>
        <w:jc w:val="both"/>
        <w:rPr/>
      </w:pPr>
      <w:r>
        <w:rPr>
          <w:sz w:val="28"/>
          <w:szCs w:val="28"/>
        </w:rPr>
        <w:t>20. Лебедев Н. И. Крах фашизма в Румынии. - М., 1976.</w:t>
      </w:r>
    </w:p>
    <w:p>
      <w:pPr>
        <w:pStyle w:val="Normal"/>
        <w:spacing w:lineRule="auto" w:line="360"/>
        <w:jc w:val="both"/>
        <w:rPr/>
      </w:pPr>
      <w:r>
        <w:rPr>
          <w:sz w:val="28"/>
          <w:szCs w:val="28"/>
        </w:rPr>
        <w:t>21. Матоушек С. Положение национального фронта в политической системе ЧССР.- М., 1979.</w:t>
      </w:r>
    </w:p>
    <w:p>
      <w:pPr>
        <w:pStyle w:val="Normal"/>
        <w:spacing w:lineRule="auto" w:line="360"/>
        <w:jc w:val="both"/>
        <w:rPr/>
      </w:pPr>
      <w:r>
        <w:rPr>
          <w:sz w:val="28"/>
          <w:szCs w:val="28"/>
        </w:rPr>
        <w:t>22. Милякова Л. Б. План Маршалла и Польша // Славяноведение. -1998. -№5.</w:t>
      </w:r>
    </w:p>
    <w:p>
      <w:pPr>
        <w:pStyle w:val="Normal"/>
        <w:spacing w:lineRule="auto" w:line="360"/>
        <w:jc w:val="both"/>
        <w:rPr/>
      </w:pPr>
      <w:r>
        <w:rPr>
          <w:sz w:val="28"/>
          <w:szCs w:val="28"/>
        </w:rPr>
        <w:t>23. Мировое политическое развитие. Век XX. /Под ред. Загладин Н.В., Дахлин В.Н., Загладина Х.Т., Мунтян М.А.- М.: Аспект-пресс, 2002.</w:t>
      </w:r>
    </w:p>
    <w:p>
      <w:pPr>
        <w:pStyle w:val="Normal"/>
        <w:spacing w:lineRule="auto" w:line="360"/>
        <w:jc w:val="both"/>
        <w:rPr/>
      </w:pPr>
      <w:r>
        <w:rPr>
          <w:sz w:val="28"/>
          <w:szCs w:val="28"/>
        </w:rPr>
        <w:t>24. Нежинский Л. Н., Пушкаш А. И. Борьба венгерского народа за установление и упрочнение народно-демократического строя 1944-1948. - М., 1961.</w:t>
      </w:r>
    </w:p>
    <w:p>
      <w:pPr>
        <w:pStyle w:val="Normal"/>
        <w:spacing w:lineRule="auto" w:line="360"/>
        <w:jc w:val="both"/>
        <w:rPr/>
      </w:pPr>
      <w:r>
        <w:rPr>
          <w:sz w:val="28"/>
          <w:szCs w:val="28"/>
        </w:rPr>
        <w:t>25. Освободительная миссия Советских вооруженных сил на Балканах. – М.: Политика, 1989.</w:t>
      </w:r>
    </w:p>
    <w:p>
      <w:pPr>
        <w:pStyle w:val="Normal"/>
        <w:spacing w:lineRule="auto" w:line="360"/>
        <w:jc w:val="both"/>
        <w:rPr/>
      </w:pPr>
      <w:r>
        <w:rPr>
          <w:sz w:val="28"/>
          <w:szCs w:val="28"/>
        </w:rPr>
        <w:t>26. Осмысление истории /О.А.Вестад, О.В.Вишлев, И.В.Гайдук и др. /Под ред. Г.Н.Севостьянова. - М.: Просвещение, АО “Учебная литература”. 1996, 225 с.</w:t>
      </w:r>
    </w:p>
    <w:p>
      <w:pPr>
        <w:pStyle w:val="Normal"/>
        <w:spacing w:lineRule="auto" w:line="360"/>
        <w:jc w:val="both"/>
        <w:rPr/>
      </w:pPr>
      <w:r>
        <w:rPr>
          <w:sz w:val="28"/>
          <w:szCs w:val="28"/>
        </w:rPr>
        <w:t>27. Очерки новой и новейшей истории Венгрии. - М., 1963.</w:t>
      </w:r>
    </w:p>
    <w:p>
      <w:pPr>
        <w:pStyle w:val="Normal"/>
        <w:spacing w:lineRule="auto" w:line="360"/>
        <w:jc w:val="both"/>
        <w:rPr/>
      </w:pPr>
      <w:r>
        <w:rPr>
          <w:sz w:val="28"/>
          <w:szCs w:val="28"/>
        </w:rPr>
        <w:t>28. Парсаданова В. С. Советско-польские отношения 1945-1949гг. - М.: Приор, 1990.</w:t>
      </w:r>
    </w:p>
    <w:p>
      <w:pPr>
        <w:pStyle w:val="Normal"/>
        <w:spacing w:lineRule="auto" w:line="360"/>
        <w:jc w:val="both"/>
        <w:rPr/>
      </w:pPr>
      <w:r>
        <w:rPr>
          <w:sz w:val="28"/>
          <w:szCs w:val="28"/>
        </w:rPr>
        <w:t>29. Политические системы СССР и стран Восточной Европы. - М.: Культура, 1991.</w:t>
      </w:r>
    </w:p>
    <w:p>
      <w:pPr>
        <w:pStyle w:val="Normal"/>
        <w:spacing w:lineRule="auto" w:line="360"/>
        <w:jc w:val="both"/>
        <w:rPr/>
      </w:pPr>
      <w:r>
        <w:rPr>
          <w:sz w:val="28"/>
          <w:szCs w:val="28"/>
        </w:rPr>
        <w:t>30. Поп И. П. Чехословакия - Советский Союз. 1941-1947. - М.: Культура, 1990.</w:t>
      </w:r>
    </w:p>
    <w:p>
      <w:pPr>
        <w:pStyle w:val="Normal"/>
        <w:spacing w:lineRule="auto" w:line="360"/>
        <w:jc w:val="both"/>
        <w:rPr/>
      </w:pPr>
      <w:r>
        <w:rPr>
          <w:sz w:val="28"/>
          <w:szCs w:val="28"/>
        </w:rPr>
        <w:t>31. Попова Е.И., Татаринова К.Н. Новая и новейшая история. – М.: ВЫСШАЯ ШКОЛА, 1988. (С. 266-338)</w:t>
      </w:r>
    </w:p>
    <w:p>
      <w:pPr>
        <w:pStyle w:val="Normal"/>
        <w:spacing w:lineRule="auto" w:line="360"/>
        <w:jc w:val="both"/>
        <w:rPr/>
      </w:pPr>
      <w:r>
        <w:rPr>
          <w:sz w:val="28"/>
          <w:szCs w:val="28"/>
        </w:rPr>
        <w:t>32. Рапош П. Чехословакия: путь к социализму. - М.: Просвещение, 1988.</w:t>
      </w:r>
    </w:p>
    <w:p>
      <w:pPr>
        <w:pStyle w:val="Normal"/>
        <w:spacing w:lineRule="auto" w:line="360"/>
        <w:jc w:val="both"/>
        <w:rPr/>
      </w:pPr>
      <w:r>
        <w:rPr>
          <w:sz w:val="28"/>
          <w:szCs w:val="28"/>
        </w:rPr>
        <w:t>33. Советский фактор в послевоенной Восточной Европе В кн . Советская внешняя политика в годы «холодной войны» — М.: Просвещение, 1995</w:t>
      </w:r>
    </w:p>
    <w:p>
      <w:pPr>
        <w:pStyle w:val="Normal"/>
        <w:spacing w:lineRule="auto" w:line="360"/>
        <w:jc w:val="both"/>
        <w:rPr/>
      </w:pPr>
      <w:r>
        <w:rPr>
          <w:sz w:val="28"/>
          <w:szCs w:val="28"/>
        </w:rPr>
        <w:t>24. Советско-английские отношения во время Великой отечественной войны, 1941-1945: Документы и материалы. Т. 1. - М.: Наука, 1983. - С. 196.</w:t>
      </w:r>
    </w:p>
    <w:p>
      <w:pPr>
        <w:pStyle w:val="Normal"/>
        <w:spacing w:lineRule="auto" w:line="360"/>
        <w:jc w:val="both"/>
        <w:rPr/>
      </w:pPr>
      <w:r>
        <w:rPr>
          <w:sz w:val="28"/>
          <w:szCs w:val="28"/>
        </w:rPr>
        <w:t>35. Строительство основ социализма в странах Центральной и Юго-Восточной Европы. - М.: Дело, 1991.</w:t>
      </w:r>
    </w:p>
    <w:p>
      <w:pPr>
        <w:pStyle w:val="Normal"/>
        <w:spacing w:lineRule="auto" w:line="360"/>
        <w:jc w:val="both"/>
        <w:rPr>
          <w:sz w:val="28"/>
          <w:szCs w:val="28"/>
        </w:rPr>
      </w:pPr>
      <w:r>
        <w:rPr>
          <w:sz w:val="28"/>
          <w:szCs w:val="28"/>
        </w:rPr>
        <w:t>36. Холодная война. 1945-1963 гг. Историческая ретроспектива: Сб. статей/РАН. Институт всеобщей истории/ - М.: Олма-Пресс, 2003.</w:t>
      </w:r>
    </w:p>
    <w:p>
      <w:pPr>
        <w:pStyle w:val="Normal"/>
        <w:spacing w:lineRule="auto" w:line="360"/>
        <w:jc w:val="both"/>
        <w:rPr/>
      </w:pPr>
      <w:r>
        <w:rPr>
          <w:sz w:val="28"/>
          <w:szCs w:val="28"/>
        </w:rPr>
        <w:t>37. Хрестоматия по новейшей истории. Документы и материалы. -ТЛИ. (1945-1961). -4.1. - М., 1961. (См. гл. III).</w:t>
      </w:r>
    </w:p>
    <w:p>
      <w:pPr>
        <w:pStyle w:val="Normal"/>
        <w:spacing w:lineRule="auto" w:line="360"/>
        <w:jc w:val="both"/>
        <w:rPr/>
      </w:pPr>
      <w:r>
        <w:rPr>
          <w:sz w:val="28"/>
          <w:szCs w:val="28"/>
        </w:rPr>
        <w:t>38. Шесякоа А. А. Отношения между Советским Союзом и Румынией. 1944-1949гг. - М., 1985.</w:t>
      </w:r>
    </w:p>
    <w:p>
      <w:pPr>
        <w:pStyle w:val="Normal"/>
        <w:spacing w:lineRule="auto" w:line="360"/>
        <w:jc w:val="both"/>
        <w:rPr/>
      </w:pPr>
      <w:r>
        <w:rPr>
          <w:sz w:val="28"/>
          <w:szCs w:val="28"/>
        </w:rPr>
        <w:t>39. Язъкова А. А. Восточная Европа в политике СССР и США (1944-1945). Новая и Новейшая история -1991 -№3.</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Круглый стол»: Советский Союз и страны Восточной Европы: Эволюция и крушение политических режимов (середина 40-х – конец 80-х годов </w:t>
      </w:r>
      <w:r>
        <w:rPr>
          <w:lang w:val="en-US"/>
        </w:rPr>
        <w:t>XX</w:t>
      </w:r>
      <w:r>
        <w:rPr/>
        <w:t xml:space="preserve"> века) // История СССР. – 1991. – № 1.</w:t>
      </w:r>
    </w:p>
  </w:footnote>
  <w:footnote w:id="3">
    <w:p>
      <w:pPr>
        <w:pStyle w:val="Footnote"/>
        <w:rPr/>
      </w:pPr>
      <w:r>
        <w:rPr>
          <w:rStyle w:val="FootnoteCharacters"/>
        </w:rPr>
        <w:footnoteRef/>
      </w:r>
      <w:r>
        <w:rPr/>
        <w:t xml:space="preserve"> </w:t>
      </w:r>
      <w:r>
        <w:rPr/>
        <w:t>См. там же</w:t>
      </w:r>
    </w:p>
  </w:footnote>
  <w:footnote w:id="4">
    <w:p>
      <w:pPr>
        <w:pStyle w:val="Footnote"/>
        <w:rPr/>
      </w:pPr>
      <w:r>
        <w:rPr>
          <w:rStyle w:val="FootnoteCharacters"/>
        </w:rPr>
        <w:footnoteRef/>
      </w:r>
      <w:r>
        <w:rPr/>
        <w:t xml:space="preserve"> </w:t>
      </w:r>
      <w:r>
        <w:rPr/>
        <w:t>Попова Е.И., Татаринова К.Н. Новая и новейшая история. – М.: ВЫСШАЯ ШКОЛА, 1988. – С. 285</w:t>
      </w:r>
    </w:p>
  </w:footnote>
  <w:footnote w:id="5">
    <w:p>
      <w:pPr>
        <w:pStyle w:val="Footnote"/>
        <w:rPr/>
      </w:pPr>
      <w:r>
        <w:rPr>
          <w:rStyle w:val="FootnoteCharacters"/>
        </w:rPr>
        <w:footnoteRef/>
      </w:r>
      <w:r>
        <w:rPr/>
        <w:t xml:space="preserve"> </w:t>
      </w:r>
      <w:r>
        <w:rPr/>
        <w:t>Попова Е.И., Татаринова К.Н. Новая и новейшая история. – М.: ВЫСШАЯ ШКОЛА, 1988. – С. 286</w:t>
      </w:r>
    </w:p>
  </w:footnote>
  <w:footnote w:id="6">
    <w:p>
      <w:pPr>
        <w:pStyle w:val="Footnote"/>
        <w:rPr/>
      </w:pPr>
      <w:r>
        <w:rPr>
          <w:rStyle w:val="FootnoteCharacters"/>
        </w:rPr>
        <w:footnoteRef/>
      </w:r>
      <w:r>
        <w:rPr/>
        <w:t xml:space="preserve"> </w:t>
      </w:r>
      <w:r>
        <w:rPr/>
        <w:t>Попова Е.И., Татаринова К.Н. Новая и новейшая история. – М.: ВЫСШАЯ ШКОЛА, 1988. – С. 287</w:t>
      </w:r>
    </w:p>
  </w:footnote>
  <w:footnote w:id="7">
    <w:p>
      <w:pPr>
        <w:pStyle w:val="Footnote"/>
        <w:rPr/>
      </w:pPr>
      <w:r>
        <w:rPr>
          <w:rStyle w:val="FootnoteCharacters"/>
        </w:rPr>
        <w:footnoteRef/>
      </w:r>
      <w:r>
        <w:rPr/>
        <w:t xml:space="preserve"> </w:t>
      </w:r>
      <w:r>
        <w:rPr/>
        <w:t>Попова Е.И., Татаринова К.Н. Новая и новейшая история. – М.: ВЫСШАЯ ШКОЛА, 1988. – С. 289</w:t>
      </w:r>
    </w:p>
  </w:footnote>
  <w:footnote w:id="8">
    <w:p>
      <w:pPr>
        <w:pStyle w:val="Footnote"/>
        <w:rPr/>
      </w:pPr>
      <w:r>
        <w:rPr>
          <w:rStyle w:val="FootnoteCharacters"/>
        </w:rPr>
        <w:footnoteRef/>
      </w:r>
      <w:r>
        <w:rPr/>
        <w:t xml:space="preserve"> </w:t>
      </w:r>
      <w:r>
        <w:rPr/>
        <w:t>Попова Е.И., Татаринова К.Н. Новая и новейшая история. – М.: ВЫСШАЯ ШКОЛА, 1988. – С. 292</w:t>
      </w:r>
    </w:p>
  </w:footnote>
  <w:footnote w:id="9">
    <w:p>
      <w:pPr>
        <w:pStyle w:val="Normal"/>
        <w:spacing w:lineRule="auto" w:line="360"/>
        <w:jc w:val="both"/>
        <w:rPr/>
      </w:pPr>
      <w:r>
        <w:rPr>
          <w:rStyle w:val="FootnoteCharacters"/>
        </w:rPr>
        <w:footnoteRef/>
      </w:r>
      <w:r>
        <w:rPr/>
        <w:t xml:space="preserve"> </w:t>
      </w:r>
      <w:r>
        <w:rPr/>
        <w:t>Волокитина Т. В. Народная демократия - миф или реальность? - М.: Наука, 1993. – С. 218</w:t>
      </w:r>
    </w:p>
  </w:footnote>
  <w:footnote w:id="10">
    <w:p>
      <w:pPr>
        <w:pStyle w:val="Normal"/>
        <w:jc w:val="both"/>
        <w:rPr/>
      </w:pPr>
      <w:r>
        <w:rPr>
          <w:rStyle w:val="FootnoteCharacters"/>
        </w:rPr>
        <w:footnoteRef/>
      </w:r>
      <w:r>
        <w:rPr/>
        <w:t xml:space="preserve"> </w:t>
      </w:r>
      <w:r>
        <w:rPr/>
        <w:t>Осмысление истории /О.А.Вестад, О.В.Вишлев, И.В.Гайдук и др. /Под ред. Г.Н.Севостьянова. - М.: Просвещение, АО “Учебная литература”. 1996. – С. 45</w:t>
      </w:r>
    </w:p>
  </w:footnote>
  <w:footnote w:id="11">
    <w:p>
      <w:pPr>
        <w:pStyle w:val="Normal"/>
        <w:jc w:val="both"/>
        <w:rPr/>
      </w:pPr>
      <w:r>
        <w:rPr>
          <w:rStyle w:val="FootnoteCharacters"/>
        </w:rPr>
        <w:footnoteRef/>
      </w:r>
      <w:r>
        <w:rPr/>
        <w:t xml:space="preserve"> </w:t>
      </w:r>
      <w:r>
        <w:rPr/>
        <w:t>Хрестоматия по новейшей истории.  Документы  и  материалы.  -ТЛИ. (1945-1961). -4.1. - М., 1961. (См. гл. III). – С. 188</w:t>
      </w:r>
    </w:p>
  </w:footnote>
  <w:footnote w:id="12">
    <w:p>
      <w:pPr>
        <w:pStyle w:val="Normal"/>
        <w:jc w:val="both"/>
        <w:rPr/>
      </w:pPr>
      <w:r>
        <w:rPr>
          <w:rStyle w:val="FootnoteCharacters"/>
        </w:rPr>
        <w:footnoteRef/>
      </w:r>
      <w:r>
        <w:rPr/>
        <w:t xml:space="preserve"> </w:t>
      </w:r>
      <w:r>
        <w:rPr/>
        <w:t>Советский фактор в послевоенной Восточной Европе    В кн . Советская внешняя политика в годы «холодной войны» — М.: Просвещение, 1995 – С. 145</w:t>
      </w:r>
    </w:p>
  </w:footnote>
  <w:footnote w:id="13">
    <w:p>
      <w:pPr>
        <w:pStyle w:val="Normal"/>
        <w:jc w:val="both"/>
        <w:rPr/>
      </w:pPr>
      <w:r>
        <w:rPr>
          <w:rStyle w:val="FootnoteCharacters"/>
        </w:rPr>
        <w:footnoteRef/>
      </w:r>
      <w:r>
        <w:rPr/>
        <w:t xml:space="preserve"> </w:t>
      </w:r>
      <w:r>
        <w:rPr/>
        <w:t>Советский фактор в послевоенной Восточной Европе    В кн . Советская внешняя политика в годы «холодной войны» — М.: Просвещение, 1995 – С. 151</w:t>
      </w:r>
    </w:p>
  </w:footnote>
  <w:footnote w:id="14">
    <w:p>
      <w:pPr>
        <w:pStyle w:val="Normal"/>
        <w:spacing w:lineRule="auto" w:line="360"/>
        <w:jc w:val="both"/>
        <w:rPr/>
      </w:pPr>
      <w:r>
        <w:rPr>
          <w:rStyle w:val="FootnoteCharacters"/>
        </w:rPr>
        <w:footnoteRef/>
      </w:r>
      <w:r>
        <w:rPr/>
        <w:t xml:space="preserve"> </w:t>
      </w:r>
      <w:r>
        <w:rPr/>
        <w:t>Краткая история Чехословакии. -  М.: Знание, 1988. – С. 73</w:t>
      </w:r>
    </w:p>
  </w:footnote>
  <w:footnote w:id="15">
    <w:p>
      <w:pPr>
        <w:pStyle w:val="Normal"/>
        <w:spacing w:lineRule="auto" w:line="360"/>
        <w:jc w:val="both"/>
        <w:rPr/>
      </w:pPr>
      <w:r>
        <w:rPr>
          <w:rStyle w:val="FootnoteCharacters"/>
        </w:rPr>
        <w:footnoteRef/>
      </w:r>
      <w:r>
        <w:rPr/>
        <w:t xml:space="preserve"> </w:t>
      </w:r>
      <w:r>
        <w:rPr/>
        <w:t>Всемирная история, XX век /Н.В.Загладин/ - М.: Русское слово, 2001. – С. 203</w:t>
      </w:r>
    </w:p>
  </w:footnote>
  <w:footnote w:id="16">
    <w:p>
      <w:pPr>
        <w:pStyle w:val="Normal"/>
        <w:spacing w:lineRule="auto" w:line="360"/>
        <w:jc w:val="both"/>
        <w:rPr/>
      </w:pPr>
      <w:r>
        <w:rPr>
          <w:rStyle w:val="FootnoteCharacters"/>
        </w:rPr>
        <w:footnoteRef/>
      </w:r>
      <w:r>
        <w:rPr/>
        <w:t xml:space="preserve"> </w:t>
      </w:r>
      <w:r>
        <w:rPr/>
        <w:t>Всемирная история, XX век /Н.В.Загладин/ - М.: Русское слово, 2001. – С. 205</w:t>
      </w:r>
    </w:p>
  </w:footnote>
  <w:footnote w:id="17">
    <w:p>
      <w:pPr>
        <w:pStyle w:val="Normal"/>
        <w:jc w:val="both"/>
        <w:rPr/>
      </w:pPr>
      <w:r>
        <w:rPr>
          <w:rStyle w:val="FootnoteCharacters"/>
        </w:rPr>
        <w:footnoteRef/>
      </w:r>
      <w:r>
        <w:rPr/>
        <w:t xml:space="preserve"> </w:t>
      </w:r>
      <w:r>
        <w:rPr/>
        <w:t>Всемирная история.  Большая  Советская Энциклопедия. Историческая энциклопедия (статьи по теме семинара). – М.: Просвещение, 1988. – С. 179</w:t>
      </w:r>
    </w:p>
  </w:footnote>
  <w:footnote w:id="18">
    <w:p>
      <w:pPr>
        <w:pStyle w:val="Normal"/>
        <w:jc w:val="both"/>
        <w:rPr/>
      </w:pPr>
      <w:r>
        <w:rPr>
          <w:rStyle w:val="FootnoteCharacters"/>
        </w:rPr>
        <w:footnoteRef/>
      </w:r>
      <w:r>
        <w:rPr/>
        <w:t xml:space="preserve"> </w:t>
      </w:r>
      <w:r>
        <w:rPr/>
        <w:t xml:space="preserve">Мировое политическое развитие. Век XX. /Под ред. Загладин Н.В., Дахлин В.Н., Загладина Х.Т., Мунтян М.А.- М.: Аспект-пресс, 2002. –С.  236 </w:t>
      </w:r>
    </w:p>
  </w:footnote>
  <w:footnote w:id="19">
    <w:p>
      <w:pPr>
        <w:pStyle w:val="Normal"/>
        <w:jc w:val="both"/>
        <w:rPr/>
      </w:pPr>
      <w:r>
        <w:rPr>
          <w:rStyle w:val="FootnoteCharacters"/>
        </w:rPr>
        <w:footnoteRef/>
      </w:r>
      <w:r>
        <w:rPr/>
        <w:t xml:space="preserve"> </w:t>
      </w:r>
      <w:r>
        <w:rPr/>
        <w:t xml:space="preserve">Мировое политическое развитие. Век XX. /Под ред. Загладин Н.В., Дахлин В.Н., Загладина Х.Т., Мунтян М.А.- М.: Аспект-пресс, 2002. – С. 239 </w:t>
      </w:r>
    </w:p>
  </w:footnote>
  <w:footnote w:id="20">
    <w:p>
      <w:pPr>
        <w:pStyle w:val="Normal"/>
        <w:jc w:val="both"/>
        <w:rPr/>
      </w:pPr>
      <w:r>
        <w:rPr>
          <w:rStyle w:val="FootnoteCharacters"/>
        </w:rPr>
        <w:footnoteRef/>
      </w:r>
      <w:r>
        <w:rPr/>
        <w:t xml:space="preserve"> </w:t>
      </w:r>
      <w:r>
        <w:rPr/>
        <w:t>Всемирная история.  Большая  Советская  Энциклопедия.   Историческая энциклопедия (статьи по теме семинара). – М.: Просвещение, 1988. – С. 180</w:t>
      </w:r>
    </w:p>
  </w:footnote>
  <w:footnote w:id="21">
    <w:p>
      <w:pPr>
        <w:pStyle w:val="Normal"/>
        <w:jc w:val="both"/>
        <w:rPr/>
      </w:pPr>
      <w:r>
        <w:rPr>
          <w:rStyle w:val="FootnoteCharacters"/>
        </w:rPr>
        <w:footnoteRef/>
      </w:r>
      <w:r>
        <w:rPr/>
        <w:t xml:space="preserve"> </w:t>
      </w:r>
      <w:r>
        <w:rPr/>
        <w:t>Вознесенский В. Д. Кризис монархо-фашистской власти в Болгарии // Новая и Новейшая история. -1986. -№6.</w:t>
      </w:r>
    </w:p>
  </w:footnote>
  <w:footnote w:id="22">
    <w:p>
      <w:pPr>
        <w:pStyle w:val="Normal"/>
        <w:spacing w:lineRule="auto" w:line="360"/>
        <w:jc w:val="both"/>
        <w:rPr/>
      </w:pPr>
      <w:r>
        <w:rPr>
          <w:rStyle w:val="FootnoteCharacters"/>
        </w:rPr>
        <w:footnoteRef/>
      </w:r>
      <w:r>
        <w:rPr/>
        <w:t xml:space="preserve"> </w:t>
      </w:r>
      <w:r>
        <w:rPr/>
        <w:t>Краткая история Польши -М.: Знание, 1993.</w:t>
      </w:r>
    </w:p>
  </w:footnote>
  <w:footnote w:id="23">
    <w:p>
      <w:pPr>
        <w:pStyle w:val="Normal"/>
        <w:spacing w:lineRule="auto" w:line="360"/>
        <w:jc w:val="both"/>
        <w:rPr/>
      </w:pPr>
      <w:r>
        <w:rPr>
          <w:rStyle w:val="FootnoteCharacters"/>
        </w:rPr>
        <w:footnoteRef/>
      </w:r>
      <w:r>
        <w:rPr/>
        <w:t xml:space="preserve"> </w:t>
      </w:r>
      <w:r>
        <w:rPr/>
        <w:t>Поп И. П. Чехословакия - Советский Союз. 1941-1947. - М.: Культура, 1990. – С. 141</w:t>
      </w:r>
    </w:p>
  </w:footnote>
  <w:footnote w:id="24">
    <w:p>
      <w:pPr>
        <w:pStyle w:val="Normal"/>
        <w:spacing w:lineRule="auto" w:line="360"/>
        <w:jc w:val="both"/>
        <w:rPr/>
      </w:pPr>
      <w:r>
        <w:rPr>
          <w:rStyle w:val="FootnoteCharacters"/>
        </w:rPr>
        <w:footnoteRef/>
      </w:r>
      <w:r>
        <w:rPr/>
        <w:t xml:space="preserve"> </w:t>
      </w:r>
      <w:r>
        <w:rPr/>
        <w:t>Краткая история Венгрии. - М.: Высшая школа, 1991. – С. 74</w:t>
      </w:r>
    </w:p>
  </w:footnote>
  <w:footnote w:id="25">
    <w:p>
      <w:pPr>
        <w:pStyle w:val="Normal"/>
        <w:spacing w:lineRule="auto" w:line="360"/>
        <w:jc w:val="both"/>
        <w:rPr/>
      </w:pPr>
      <w:r>
        <w:rPr>
          <w:rStyle w:val="FootnoteCharacters"/>
        </w:rPr>
        <w:footnoteRef/>
      </w:r>
      <w:r>
        <w:rPr/>
        <w:t xml:space="preserve"> </w:t>
      </w:r>
      <w:r>
        <w:rPr/>
        <w:t>История Румынии. -Т.2. -М.: Просвещение, 1971. – С. 66</w:t>
      </w:r>
    </w:p>
  </w:footnote>
  <w:footnote w:id="26">
    <w:p>
      <w:pPr>
        <w:pStyle w:val="Normal"/>
        <w:jc w:val="both"/>
        <w:rPr/>
      </w:pPr>
      <w:r>
        <w:rPr>
          <w:rStyle w:val="FootnoteCharacters"/>
        </w:rPr>
        <w:footnoteRef/>
      </w:r>
      <w:r>
        <w:rPr/>
        <w:t xml:space="preserve"> </w:t>
      </w:r>
      <w:r>
        <w:rPr/>
        <w:t>Жигня К. Л. Подготовка и заключение мирных договоров с Болгарией, Венгрией и Румынией после II Мировой войны. - Кишинев, 1981. – С. 97</w:t>
      </w:r>
    </w:p>
  </w:footnote>
  <w:footnote w:id="27">
    <w:p>
      <w:pPr>
        <w:pStyle w:val="Normal"/>
        <w:jc w:val="both"/>
        <w:rPr/>
      </w:pPr>
      <w:r>
        <w:rPr>
          <w:rStyle w:val="FootnoteCharacters"/>
        </w:rPr>
        <w:footnoteRef/>
      </w:r>
      <w:r>
        <w:rPr/>
        <w:t xml:space="preserve"> </w:t>
      </w:r>
      <w:r>
        <w:rPr/>
        <w:t>Строительство   основ   социализма   в   странах   Центральной   и   Юго-Восточной Европы. - М.: Дело, 1991. – С. 107</w:t>
      </w:r>
    </w:p>
  </w:footnote>
  <w:footnote w:id="28">
    <w:p>
      <w:pPr>
        <w:pStyle w:val="Normal"/>
        <w:jc w:val="both"/>
        <w:rPr/>
      </w:pPr>
      <w:r>
        <w:rPr>
          <w:rStyle w:val="FootnoteCharacters"/>
        </w:rPr>
        <w:footnoteRef/>
      </w:r>
      <w:r>
        <w:rPr/>
        <w:t xml:space="preserve"> </w:t>
      </w:r>
      <w:r>
        <w:rPr/>
        <w:t>Строительство   основ   социализма   в   странах   Центральной   и   Юго-Восточной Европы. - М.: Дело, 1991. – С. 110</w:t>
      </w:r>
    </w:p>
  </w:footnote>
  <w:footnote w:id="29">
    <w:p>
      <w:pPr>
        <w:pStyle w:val="Normal"/>
        <w:jc w:val="both"/>
        <w:rPr/>
      </w:pPr>
      <w:r>
        <w:rPr>
          <w:rStyle w:val="FootnoteCharacters"/>
        </w:rPr>
        <w:footnoteRef/>
      </w:r>
      <w:r>
        <w:rPr/>
        <w:t xml:space="preserve"> </w:t>
      </w:r>
      <w:r>
        <w:rPr/>
        <w:t>Строительство   основ   социализма   в   странах   Центральной   и   Юго-Восточной Европы. - М.: Дело, 1991. – С. 111</w:t>
      </w:r>
    </w:p>
  </w:footnote>
  <w:footnote w:id="30">
    <w:p>
      <w:pPr>
        <w:pStyle w:val="Normal"/>
        <w:spacing w:lineRule="auto" w:line="360"/>
        <w:jc w:val="both"/>
        <w:rPr/>
      </w:pPr>
      <w:r>
        <w:rPr>
          <w:rStyle w:val="FootnoteCharacters"/>
        </w:rPr>
        <w:footnoteRef/>
      </w:r>
      <w:r>
        <w:rPr/>
        <w:t xml:space="preserve"> </w:t>
      </w:r>
      <w:r>
        <w:rPr/>
        <w:t>Парсаданова В. С. Советско-польские отношения 1945-1949гг. - М.: Приор, 1990. – С. 116</w:t>
      </w:r>
    </w:p>
  </w:footnote>
  <w:footnote w:id="31">
    <w:p>
      <w:pPr>
        <w:pStyle w:val="Normal"/>
        <w:spacing w:lineRule="auto" w:line="360"/>
        <w:jc w:val="both"/>
        <w:rPr/>
      </w:pPr>
      <w:r>
        <w:rPr>
          <w:rStyle w:val="FootnoteCharacters"/>
        </w:rPr>
        <w:footnoteRef/>
      </w:r>
      <w:r>
        <w:rPr/>
        <w:t xml:space="preserve"> </w:t>
      </w:r>
      <w:r>
        <w:rPr/>
        <w:t>Парсаданова В. С. Советско-польские отношения 1945-1949гг. - М.: Приор, 1990. – С. 118</w:t>
      </w:r>
    </w:p>
  </w:footnote>
  <w:footnote w:id="32">
    <w:p>
      <w:pPr>
        <w:pStyle w:val="Normal"/>
        <w:spacing w:lineRule="auto" w:line="360"/>
        <w:jc w:val="both"/>
        <w:rPr/>
      </w:pPr>
      <w:r>
        <w:rPr>
          <w:rStyle w:val="FootnoteCharacters"/>
        </w:rPr>
        <w:footnoteRef/>
      </w:r>
      <w:r>
        <w:rPr/>
        <w:t xml:space="preserve"> </w:t>
      </w:r>
      <w:r>
        <w:rPr/>
        <w:t>Рапош П. Чехословакия: путь к социализму. - М.: Просвещение, 1988. – С. 79</w:t>
      </w:r>
    </w:p>
  </w:footnote>
  <w:footnote w:id="33">
    <w:p>
      <w:pPr>
        <w:pStyle w:val="Normal"/>
        <w:spacing w:lineRule="auto" w:line="360"/>
        <w:jc w:val="both"/>
        <w:rPr/>
      </w:pPr>
      <w:r>
        <w:rPr>
          <w:rStyle w:val="FootnoteCharacters"/>
        </w:rPr>
        <w:footnoteRef/>
      </w:r>
      <w:r>
        <w:rPr/>
        <w:t xml:space="preserve"> </w:t>
      </w:r>
      <w:r>
        <w:rPr/>
        <w:t>Ванеева Е. Л. Политические процессы в Болгарии 1944-1948гг. // Славяноведение. -1999. -№4.</w:t>
      </w:r>
    </w:p>
  </w:footnote>
  <w:footnote w:id="34">
    <w:p>
      <w:pPr>
        <w:pStyle w:val="Normal"/>
        <w:spacing w:lineRule="auto" w:line="360"/>
        <w:jc w:val="both"/>
        <w:rPr/>
      </w:pPr>
      <w:r>
        <w:rPr>
          <w:rStyle w:val="FootnoteCharacters"/>
        </w:rPr>
        <w:footnoteRef/>
      </w:r>
      <w:r>
        <w:rPr/>
        <w:t xml:space="preserve"> </w:t>
      </w:r>
      <w:r>
        <w:rPr/>
        <w:t>Краткая история Румынии. - М.: Наука, 1987. – С. 83</w:t>
      </w:r>
    </w:p>
  </w:footnote>
  <w:footnote w:id="35">
    <w:p>
      <w:pPr>
        <w:pStyle w:val="Normal"/>
        <w:jc w:val="both"/>
        <w:rPr/>
      </w:pPr>
      <w:r>
        <w:rPr>
          <w:rStyle w:val="FootnoteCharacters"/>
        </w:rPr>
        <w:footnoteRef/>
      </w:r>
      <w:r>
        <w:rPr/>
        <w:t xml:space="preserve"> </w:t>
      </w:r>
      <w:r>
        <w:rPr/>
        <w:t>Желицки Б.Й. Народная демократия и становление тоталитарного режима в Венгрии // Тоталитаризм: Исторический опыт Восточной Европы: «Демократическое интермеццо» с коммунистическим финалом. 1944–1948 / Отв. ред. В.В. Марьина. – М.: Наука, 2002. –С.  59</w:t>
      </w:r>
    </w:p>
  </w:footnote>
  <w:footnote w:id="36">
    <w:p>
      <w:pPr>
        <w:pStyle w:val="Normal"/>
        <w:jc w:val="both"/>
        <w:rPr/>
      </w:pPr>
      <w:r>
        <w:rPr>
          <w:rStyle w:val="FootnoteCharacters"/>
        </w:rPr>
        <w:footnoteRef/>
      </w:r>
      <w:r>
        <w:rPr/>
        <w:t xml:space="preserve"> </w:t>
      </w:r>
      <w:r>
        <w:rPr/>
        <w:t>Советско-английские отношения во время Великой отечественной войны, 1941-1945: Документы и материалы. Т. 1. - М.: Наука, 1983. - С. 196.</w:t>
      </w:r>
    </w:p>
  </w:footnote>
  <w:footnote w:id="37">
    <w:p>
      <w:pPr>
        <w:pStyle w:val="Normal"/>
        <w:spacing w:lineRule="auto" w:line="360"/>
        <w:jc w:val="both"/>
        <w:rPr/>
      </w:pPr>
      <w:r>
        <w:rPr>
          <w:rStyle w:val="FootnoteCharacters"/>
        </w:rPr>
        <w:footnoteRef/>
      </w:r>
      <w:r>
        <w:rPr/>
        <w:t xml:space="preserve"> </w:t>
      </w:r>
      <w:r>
        <w:rPr/>
        <w:t>Освободительная миссия Советских вооруженных сил на Балканах. – М.: Политика, 1989. – С. 142</w:t>
      </w:r>
    </w:p>
  </w:footnote>
  <w:footnote w:id="38">
    <w:p>
      <w:pPr>
        <w:pStyle w:val="Normal"/>
        <w:jc w:val="both"/>
        <w:rPr/>
      </w:pPr>
      <w:r>
        <w:rPr>
          <w:rStyle w:val="FootnoteCharacters"/>
        </w:rPr>
        <w:footnoteRef/>
      </w:r>
      <w:r>
        <w:rPr/>
        <w:t xml:space="preserve"> </w:t>
      </w:r>
      <w:r>
        <w:rPr/>
        <w:t xml:space="preserve">История России. XX век. 11 класс: учебник для общеобразовательных учебных заведений. М. - Дрофа, 1995. - 512 с. </w:t>
      </w:r>
    </w:p>
  </w:footnote>
  <w:footnote w:id="39">
    <w:p>
      <w:pPr>
        <w:pStyle w:val="Normal"/>
        <w:spacing w:lineRule="auto" w:line="360"/>
        <w:jc w:val="both"/>
        <w:rPr/>
      </w:pPr>
      <w:r>
        <w:rPr>
          <w:rStyle w:val="FootnoteCharacters"/>
        </w:rPr>
        <w:footnoteRef/>
      </w:r>
      <w:r>
        <w:rPr/>
        <w:t xml:space="preserve"> </w:t>
      </w:r>
      <w:r>
        <w:rPr/>
        <w:t>Политические системы СССР и стран Восточной Европы. - М.: Культура, 1991. – С. 117</w:t>
      </w:r>
    </w:p>
  </w:footnote>
  <w:footnote w:id="40">
    <w:p>
      <w:pPr>
        <w:pStyle w:val="Normal"/>
        <w:jc w:val="both"/>
        <w:rPr/>
      </w:pPr>
      <w:r>
        <w:rPr>
          <w:rStyle w:val="FootnoteCharacters"/>
        </w:rPr>
        <w:footnoteRef/>
      </w:r>
      <w:r>
        <w:rPr/>
        <w:t xml:space="preserve"> </w:t>
      </w:r>
      <w:r>
        <w:rPr/>
        <w:t>Строительство   основ   социализма   в   странах   Центральной   и   Юго-Восточной Европы. - М.: Дело, 1991. – С. 150</w:t>
      </w:r>
    </w:p>
  </w:footnote>
  <w:footnote w:id="41">
    <w:p>
      <w:pPr>
        <w:pStyle w:val="Normal"/>
        <w:jc w:val="both"/>
        <w:rPr/>
      </w:pPr>
      <w:r>
        <w:rPr>
          <w:rStyle w:val="FootnoteCharacters"/>
        </w:rPr>
        <w:footnoteRef/>
      </w:r>
      <w:r>
        <w:rPr/>
        <w:t xml:space="preserve"> </w:t>
      </w:r>
      <w:r>
        <w:rPr/>
        <w:t>Строительство основ социализма в странах Центральной и Юго-Восточной Европы. - М.: Дело, 1991. – С. 153</w:t>
      </w:r>
    </w:p>
  </w:footnote>
  <w:footnote w:id="42">
    <w:p>
      <w:pPr>
        <w:pStyle w:val="Footnote"/>
        <w:rPr/>
      </w:pPr>
      <w:r>
        <w:rPr>
          <w:rStyle w:val="FootnoteCharacters"/>
        </w:rPr>
        <w:footnoteRef/>
      </w:r>
      <w:r>
        <w:rPr/>
        <w:t xml:space="preserve"> </w:t>
      </w:r>
      <w:r>
        <w:rPr/>
        <w:t>Мировое политическое развитие. Век XX. /Под ред. Загладин Н.В., Дахлин В.Н., Загладина Х.Т., Мунтян М.А.- М.: Аспект-пресс, 2002.</w:t>
      </w:r>
      <w:r>
        <w:rPr>
          <w:b/>
          <w:bCs/>
        </w:rPr>
        <w:t xml:space="preserve">  – </w:t>
      </w:r>
      <w:r>
        <w:rPr/>
        <w:t>С. 250</w:t>
      </w:r>
    </w:p>
  </w:footnote>
  <w:footnote w:id="43">
    <w:p>
      <w:pPr>
        <w:pStyle w:val="Footnote"/>
        <w:rPr/>
      </w:pPr>
      <w:r>
        <w:rPr>
          <w:rStyle w:val="FootnoteCharacters"/>
        </w:rPr>
        <w:footnoteRef/>
      </w:r>
      <w:r>
        <w:rPr/>
        <w:t xml:space="preserve"> </w:t>
      </w:r>
      <w:r>
        <w:rPr/>
        <w:t>Мировое политическое развитие. Век XX. /Под ред. Загладин Н.В., Дахлин В.Н., Загладина Х.Т., Мунтян М.А.- М.: Аспект-пресс, 2002.</w:t>
      </w:r>
      <w:r>
        <w:rPr>
          <w:b/>
          <w:bCs/>
        </w:rPr>
        <w:t xml:space="preserve">  – </w:t>
      </w:r>
      <w:r>
        <w:rPr/>
        <w:t>С. 251</w:t>
      </w:r>
    </w:p>
  </w:footnote>
  <w:footnote w:id="44">
    <w:p>
      <w:pPr>
        <w:pStyle w:val="Footnote"/>
        <w:rPr/>
      </w:pPr>
      <w:r>
        <w:rPr>
          <w:rStyle w:val="FootnoteCharacters"/>
        </w:rPr>
        <w:footnoteRef/>
      </w:r>
      <w:r>
        <w:rPr/>
        <w:t xml:space="preserve"> </w:t>
      </w:r>
      <w:r>
        <w:rPr/>
        <w:t>Мировое политическое развитие. Век XX. /Под ред. Загладин Н.В., Дахлин В.Н., Загладина Х.Т., Мунтян М.А.- М.: Аспект-пресс, 2002.</w:t>
      </w:r>
      <w:r>
        <w:rPr>
          <w:b/>
          <w:bCs/>
        </w:rPr>
        <w:t xml:space="preserve">  – </w:t>
      </w:r>
      <w:r>
        <w:rPr/>
        <w:t>С. 255</w:t>
      </w:r>
    </w:p>
  </w:footnote>
  <w:footnote w:id="45">
    <w:p>
      <w:pPr>
        <w:pStyle w:val="Normal"/>
        <w:jc w:val="both"/>
        <w:rPr/>
      </w:pPr>
      <w:r>
        <w:rPr>
          <w:rStyle w:val="FootnoteCharacters"/>
        </w:rPr>
        <w:footnoteRef/>
      </w:r>
      <w:r>
        <w:rPr/>
        <w:t xml:space="preserve"> </w:t>
      </w:r>
      <w:r>
        <w:rPr/>
        <w:t>Строительство   основ   социализма   в   странах   Центральной   и   Юго-Восточной Европы. - М.: Дело, 1991. – С. 207</w:t>
      </w:r>
    </w:p>
  </w:footnote>
  <w:footnote w:id="46">
    <w:p>
      <w:pPr>
        <w:pStyle w:val="Normal"/>
        <w:jc w:val="both"/>
        <w:rPr/>
      </w:pPr>
      <w:r>
        <w:rPr>
          <w:rStyle w:val="FootnoteCharacters"/>
        </w:rPr>
        <w:footnoteRef/>
      </w:r>
      <w:r>
        <w:rPr/>
        <w:t xml:space="preserve"> </w:t>
      </w:r>
      <w:r>
        <w:rPr/>
        <w:t>Холодная война. 1945-1963 гг. Историческая ретроспектива: Сб. статей/РАН. Институт всеобщей истории/ - М.: Олма-Пресс, 2003. - С.630.</w:t>
      </w:r>
    </w:p>
  </w:footnote>
  <w:footnote w:id="47">
    <w:p>
      <w:pPr>
        <w:pStyle w:val="Footnote"/>
        <w:rPr/>
      </w:pPr>
      <w:r>
        <w:rPr>
          <w:rStyle w:val="FootnoteCharacters"/>
        </w:rPr>
        <w:footnoteRef/>
      </w:r>
      <w:r>
        <w:rPr/>
        <w:t xml:space="preserve"> </w:t>
      </w:r>
      <w:r>
        <w:rPr/>
        <w:t>Милякова Л. Б. План Маршалла и Польша // Славяноведение. -1998. -№5.</w:t>
      </w:r>
    </w:p>
  </w:footnote>
  <w:footnote w:id="48">
    <w:p>
      <w:pPr>
        <w:pStyle w:val="Normal"/>
        <w:jc w:val="both"/>
        <w:rPr/>
      </w:pPr>
      <w:r>
        <w:rPr>
          <w:rStyle w:val="FootnoteCharacters"/>
        </w:rPr>
        <w:footnoteRef/>
      </w:r>
      <w:r>
        <w:rPr/>
        <w:t xml:space="preserve"> </w:t>
      </w:r>
      <w:r>
        <w:rPr/>
        <w:t>Мировое политическое развитие. Век XX. /Под ред. Загладин Н.В., Дахлин В.Н., Загладина Х.Т., Мунтян М.А.- М.: Аспект-пресс, 2002.  – С. 333</w:t>
      </w:r>
    </w:p>
  </w:footnote>
  <w:footnote w:id="49">
    <w:p>
      <w:pPr>
        <w:pStyle w:val="Normal"/>
        <w:jc w:val="both"/>
        <w:rPr/>
      </w:pPr>
      <w:r>
        <w:rPr>
          <w:rStyle w:val="FootnoteCharacters"/>
        </w:rPr>
        <w:footnoteRef/>
      </w:r>
      <w:r>
        <w:rPr/>
        <w:t xml:space="preserve"> </w:t>
      </w:r>
      <w:r>
        <w:rPr/>
        <w:t xml:space="preserve">Мировое политическое развитие. Век XX. /Под ред. Загладин Н.В., Дахлин В.Н., Загладина Х.Т., Мунтян М.А.- М.: Аспект-пресс, 2002. – С. 334  </w:t>
      </w:r>
    </w:p>
  </w:footnote>
  <w:footnote w:id="50">
    <w:p>
      <w:pPr>
        <w:pStyle w:val="Normal"/>
        <w:jc w:val="both"/>
        <w:rPr/>
      </w:pPr>
      <w:r>
        <w:rPr>
          <w:rStyle w:val="FootnoteCharacters"/>
        </w:rPr>
        <w:footnoteRef/>
      </w:r>
      <w:r>
        <w:rPr/>
        <w:t xml:space="preserve"> </w:t>
      </w:r>
      <w:r>
        <w:rPr/>
        <w:t>Мировое политическое развитие. Век XX. /Под ред. Загладин Н.В., Дахлин В.Н., Загладина Х.Т., Мунтян М.А.- М.: Аспект-пресс, 2002.  – С. 33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pPr>
    <w:rPr>
      <w:color w:val="000000"/>
      <w:sz w:val="24"/>
      <w:szCs w:val="24"/>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5:00Z</dcterms:created>
  <dc:creator>МАМА</dc:creator>
  <dc:description/>
  <cp:keywords/>
  <dc:language>en-US</dc:language>
  <cp:lastModifiedBy>SYSTEM</cp:lastModifiedBy>
  <cp:lastPrinted>2006-05-07T03:57:00Z</cp:lastPrinted>
  <dcterms:modified xsi:type="dcterms:W3CDTF">2011-09-21T17:05:00Z</dcterms:modified>
  <cp:revision>2</cp:revision>
  <dc:subject/>
  <dc:title>§ 18</dc:title>
</cp:coreProperties>
</file>