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рестройка и возрождение политического плюрализма 1985-1991 гг.</w:t>
      </w:r>
    </w:p>
    <w:p>
      <w:pPr>
        <w:pStyle w:val="Contents2"/>
        <w:rPr>
          <w:caps w:val="false"/>
          <w:smallCaps w:val="false"/>
          <w:sz w:val="24"/>
          <w:szCs w:val="24"/>
          <w:lang w:val="en-US" w:eastAsia="en-US"/>
        </w:rPr>
      </w:pPr>
      <w:r>
        <w:rPr>
          <w:rStyle w:val="InternetLink"/>
          <w:lang w:val="en-US" w:eastAsia="en-US"/>
        </w:rPr>
        <w:t>2. Формирование многопартийной системы и тенденции перестройки</w:t>
      </w:r>
    </w:p>
    <w:p>
      <w:pPr>
        <w:pStyle w:val="Contents2"/>
        <w:rPr>
          <w:caps w:val="false"/>
          <w:smallCaps w:val="false"/>
          <w:sz w:val="24"/>
          <w:szCs w:val="24"/>
          <w:lang w:val="en-US" w:eastAsia="en-US"/>
        </w:rPr>
      </w:pPr>
      <w:r>
        <w:rPr>
          <w:rStyle w:val="InternetLink"/>
          <w:lang w:val="en-US" w:eastAsia="en-US"/>
        </w:rPr>
        <w:t>3. Реформы в экономике</w:t>
      </w:r>
    </w:p>
    <w:p>
      <w:pPr>
        <w:pStyle w:val="Contents2"/>
        <w:rPr>
          <w:caps w:val="false"/>
          <w:smallCaps w:val="false"/>
          <w:sz w:val="24"/>
          <w:szCs w:val="24"/>
          <w:lang w:val="en-US" w:eastAsia="en-US"/>
        </w:rPr>
      </w:pPr>
      <w:r>
        <w:rPr>
          <w:rStyle w:val="InternetLink"/>
          <w:lang w:val="en-US" w:eastAsia="en-US"/>
        </w:rPr>
        <w:t>4. Причины неудач перестрой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ерестройка - это общее название совокупности политических и экономических реформ, проводившихся в СССР в 1986-1991 годах.</w:t>
      </w:r>
    </w:p>
    <w:p>
      <w:pPr>
        <w:pStyle w:val="Normal"/>
        <w:ind w:firstLine="709"/>
        <w:rPr/>
      </w:pPr>
      <w:r>
        <w:rPr/>
        <w:t>К основным событиям перестройки история относит:</w:t>
      </w:r>
    </w:p>
    <w:p>
      <w:pPr>
        <w:pStyle w:val="Normal"/>
        <w:ind w:firstLine="709"/>
        <w:rPr/>
      </w:pPr>
      <w:r>
        <w:rPr/>
        <w:t>7 мая 1985 год - Постановление СМ СССР "О мерах по преодолению пьянства и алкоголизма, искоренению самогоноварения".</w:t>
      </w:r>
    </w:p>
    <w:p>
      <w:pPr>
        <w:pStyle w:val="Normal"/>
        <w:ind w:firstLine="709"/>
        <w:rPr/>
      </w:pPr>
      <w:r>
        <w:rPr/>
        <w:t>23 мая 1986 год - Постановление СМ СССР "О мерах по усилению борьбы с нетрудовыми доходами".</w:t>
      </w:r>
    </w:p>
    <w:p>
      <w:pPr>
        <w:pStyle w:val="Normal"/>
        <w:ind w:firstLine="709"/>
        <w:rPr/>
      </w:pPr>
      <w:r>
        <w:rPr/>
        <w:t>19 ноября 1986 год - ВС СССР принял Закон СССР "Об индивидуальной трудовой деятельности".</w:t>
      </w:r>
    </w:p>
    <w:p>
      <w:pPr>
        <w:pStyle w:val="Normal"/>
        <w:ind w:firstLine="709"/>
        <w:rPr/>
      </w:pPr>
      <w:r>
        <w:rPr/>
        <w:t>май 1987 год - Первая несанкционированная демонстрация неправительственной и некоммунистической организации - общества "Память" в Москве.</w:t>
      </w:r>
    </w:p>
    <w:p>
      <w:pPr>
        <w:pStyle w:val="Normal"/>
        <w:ind w:firstLine="709"/>
        <w:rPr/>
      </w:pPr>
      <w:r>
        <w:rPr/>
        <w:t>25 июня 1987 год - Пленум ЦК КПСС рассмотрел вопрос "О задачах партии по коренной перестройке управления экономикой".</w:t>
      </w:r>
    </w:p>
    <w:p>
      <w:pPr>
        <w:pStyle w:val="Normal"/>
        <w:ind w:firstLine="709"/>
        <w:rPr/>
      </w:pPr>
      <w:r>
        <w:rPr/>
        <w:t>30 июня 1987 год - Принят закон СССР "О государственном предприятии (объединении)".</w:t>
      </w:r>
    </w:p>
    <w:p>
      <w:pPr>
        <w:pStyle w:val="Normal"/>
        <w:ind w:firstLine="709"/>
        <w:rPr/>
      </w:pPr>
      <w:r>
        <w:rPr/>
        <w:t>30 июля 1987 год - Принят "Закон о порядке обжалования в суд неправомерных действий должностных лиц", ущемляющих права гражданина</w:t>
      </w:r>
    </w:p>
    <w:p>
      <w:pPr>
        <w:pStyle w:val="Normal"/>
        <w:ind w:firstLine="709"/>
        <w:rPr/>
      </w:pPr>
      <w:r>
        <w:rPr/>
        <w:t>август 1987 год - впервые объявлена безлимитная подписка на газеты и журналы.</w:t>
      </w:r>
    </w:p>
    <w:p>
      <w:pPr>
        <w:pStyle w:val="Normal"/>
        <w:ind w:firstLine="709"/>
        <w:rPr/>
      </w:pPr>
      <w:r>
        <w:rPr/>
        <w:t>13 марта 1988 год - Статья Н. Андреевой в "Советской России" - "Не могу поступаться принципами".</w:t>
      </w:r>
    </w:p>
    <w:p>
      <w:pPr>
        <w:pStyle w:val="Normal"/>
        <w:ind w:firstLine="709"/>
        <w:rPr/>
      </w:pPr>
      <w:r>
        <w:rPr/>
        <w:t>26 мая 1988 год - Принят закон "О кооперации в СССР".</w:t>
      </w:r>
    </w:p>
    <w:p>
      <w:pPr>
        <w:pStyle w:val="Normal"/>
        <w:ind w:firstLine="709"/>
        <w:rPr/>
      </w:pPr>
      <w:r>
        <w:rPr/>
        <w:t>28 июня - 1 июля 1988 года - XIX Всесоюзная конференция КПСС, принявшая резолюции "О некоторых неотложных мерах по практическому осуществлению реформы политической системы страны", "О ходе реализации решений XXVII съезда КПСС и задачах по углублению перестройки", "О демократизации советского общества и реформе политической системы", "О борьбе с бюрократизмом", "О межнациональных отношениях", "О гласности", "О правовой реформе".</w:t>
      </w:r>
    </w:p>
    <w:p>
      <w:pPr>
        <w:pStyle w:val="Normal"/>
        <w:ind w:firstLine="709"/>
        <w:rPr/>
      </w:pPr>
      <w:r>
        <w:rPr/>
        <w:t>28 июля 1988 год - Указы Президиума ВС СССР "О порядке организации и проведения собраний, митингов, уличных шествий и демонстраций в СССР" и "Об обязанностях и правах внутренних войск МВД СССР при охране общественного порядка".</w:t>
      </w:r>
    </w:p>
    <w:p>
      <w:pPr>
        <w:pStyle w:val="Normal"/>
        <w:ind w:firstLine="709"/>
        <w:rPr/>
      </w:pPr>
      <w:r>
        <w:rPr/>
        <w:t>5 сентября 1988 год - Начался суд над Ю.М. Чурбановым и др. (5 сентября - 30 декабря).</w:t>
      </w:r>
    </w:p>
    <w:p>
      <w:pPr>
        <w:pStyle w:val="Normal"/>
        <w:ind w:firstLine="709"/>
        <w:rPr/>
      </w:pPr>
      <w:r>
        <w:rPr/>
        <w:t>30 сентября 1988 год - На Пленуме ЦК КПСС проходит самая крупная со сталинских времен "чистка" Политбюро.</w:t>
      </w:r>
    </w:p>
    <w:p>
      <w:pPr>
        <w:pStyle w:val="Normal"/>
        <w:ind w:firstLine="709"/>
        <w:rPr/>
      </w:pPr>
      <w:r>
        <w:rPr/>
        <w:t>январь 1989 год - Началось первое свободное выдвижение кандидатов в народные депутаты СССР.</w:t>
      </w:r>
    </w:p>
    <w:p>
      <w:pPr>
        <w:pStyle w:val="Normal"/>
        <w:ind w:firstLine="709"/>
        <w:rPr/>
      </w:pPr>
      <w:r>
        <w:rPr/>
        <w:t>Весна 1990 год - Принят "Закон о собственности в СССР".</w:t>
      </w:r>
    </w:p>
    <w:p>
      <w:pPr>
        <w:pStyle w:val="Normal"/>
        <w:ind w:firstLine="709"/>
        <w:rPr/>
      </w:pPr>
      <w:r>
        <w:rPr/>
        <w:t>Главные экономические нововведения и последствия перестройки: Распространение кооперативов, а впоследствии - введение свободного предпринимательства; Денежная реформа 1991 года (Павловская реформа); Вымывание товаров из магазинов, а впоследствии - гиперинфляция.</w:t>
      </w:r>
    </w:p>
    <w:p>
      <w:pPr>
        <w:pStyle w:val="Normal"/>
        <w:ind w:firstLine="709"/>
        <w:rPr/>
      </w:pPr>
      <w:r>
        <w:rPr/>
        <w:t>Перестройка ввела и укрепила демократические свободы: Свобода слова; Гласность, отмена цензуры; Плюрализм мнений; Свобода передвижения граждан за рубеж; Введение плюрализма власти и отмена однопартийной системы; Разрешение частного предпринимательства и частной собственности; Прекращение гонений на Русскую Православную Церковь и на другие религиозные организации.</w:t>
      </w:r>
    </w:p>
    <w:p>
      <w:pPr>
        <w:pStyle w:val="Normal"/>
        <w:ind w:firstLine="709"/>
        <w:rPr/>
      </w:pPr>
      <w:r>
        <w:rPr/>
        <w:t>Перестройка вызвала национальные конфликты, войны и инциденты: Желтоксан, Карабахская война, Сумгаитский погром, Ходжалинская резня, Грузино-абхазский конфликт, Южноосетинский конфликт, Гражданская война в Грузии, Гражданская война в Таджикистане, Чеченский конфликт, Приднестровский конфликт, Осетино-ингушский конфликт, в Узбекистане (конфликт с турками-месхетинцами), в Киргизии (конфликт в Фергане).</w:t>
      </w:r>
    </w:p>
    <w:p>
      <w:pPr>
        <w:pStyle w:val="Normal"/>
        <w:ind w:firstLine="709"/>
        <w:rPr/>
      </w:pPr>
      <w:r>
        <w:rPr/>
        <w:t>Перестройка повлекла за собой важные международные изменения: вывод ракет средней и малой дальности из Европы, сокращение ядерных вооружений, распад СССР, распад социалистического лагеря и Варшавского договора (согласно Протоколу о полном прекращении действия Договора 1 июля 1991 г), объединение Германии с последующим выводом советских войск, завершение Афганской войны выводом советских войск (15 февраля 1989), восстановление дипломатических отношений с Албанией (30 июля 1990) и Израилем (3 января 1991).</w:t>
      </w:r>
    </w:p>
    <w:p>
      <w:pPr>
        <w:pStyle w:val="Normal"/>
        <w:ind w:firstLine="709"/>
        <w:rPr/>
      </w:pPr>
      <w:r>
        <w:rPr/>
        <w:t>В ходе перестройки (c 1989) резко обострилось политическое противостояние сил, выступающих за социалистический путь развития, и партий, движений, связывающих будущее страны с организацией жизни на принципах капитализма, а также по вопросам будущего облика Советского Союза, взаимоотношений союзных и республиканских органов государственной власти и управления.</w:t>
      </w:r>
    </w:p>
    <w:p>
      <w:pPr>
        <w:pStyle w:val="Normal"/>
        <w:ind w:firstLine="709"/>
        <w:rPr/>
      </w:pPr>
      <w:r>
        <w:rPr/>
        <w:t>К началу 1990-х годов перестройка привела к обострению кризиса во всех сферах жизни общества, ликвидации власти КПСС и распаду СССР.</w:t>
      </w:r>
    </w:p>
    <w:p>
      <w:pPr>
        <w:pStyle w:val="Normal"/>
        <w:ind w:firstLine="709"/>
        <w:rPr/>
      </w:pPr>
      <w:r>
        <w:rPr/>
        <w:t>Таким образом, период перестройки в судьбе нашей стране стал настоящей эпохой революционных преобразований. Эти события произошли недавно, их последствия мы ощущаем до сих пор, что делает тему изучения и осмысления перестройки, без сомнений, актуальной темой.</w:t>
      </w:r>
      <w:r>
        <w:br w:type="page"/>
      </w:r>
    </w:p>
    <w:p>
      <w:pPr>
        <w:pStyle w:val="Heading2"/>
        <w:ind w:hanging="0"/>
        <w:rPr/>
      </w:pPr>
      <w:r>
        <w:rPr/>
        <w:t>1. Перестройка и возрождение политического плюрализма 1985-1991 гг.</w:t>
      </w:r>
    </w:p>
    <w:p>
      <w:pPr>
        <w:pStyle w:val="Normal"/>
        <w:ind w:firstLine="709"/>
        <w:rPr/>
      </w:pPr>
      <w:r>
        <w:rPr/>
      </w:r>
    </w:p>
    <w:p>
      <w:pPr>
        <w:pStyle w:val="Normal"/>
        <w:ind w:firstLine="709"/>
        <w:rPr/>
      </w:pPr>
      <w:r>
        <w:rPr/>
        <w:t>В марте 1985 года после смерти К.У. Черненко Генеральным секретарем ЦК КПСС был избран М.С. Горбачев.</w:t>
      </w:r>
    </w:p>
    <w:p>
      <w:pPr>
        <w:pStyle w:val="Normal"/>
        <w:ind w:firstLine="709"/>
        <w:rPr/>
      </w:pPr>
      <w:r>
        <w:rPr/>
        <w:t xml:space="preserve">На апрельском Пленуме ЦК КПСС 1985 года полноправными членами Политбюро ЦК КПСС стали сторонники Горбачёва: секретари ЦК КПСС Е.К. Лигачёв и Н.И. Рыжков, Председатель КГБ СССР В.М. Чебриков; кандидатом в члены Политбюро - Маршал Советского Союза министр обороны С.Л. Соколов. В Политбюро складывается "горбачёвское большинство". Из состава Политбюро постепенно были выведены противники Горбачёва: Г.В. Романов (июль 1985), Н.А. Тихонов (октябрь 1985), В.В. Гришин (декабрь 1985), Д.А. Кунаев (январь 1987), Г.А. Алиев (октябрь 1987), А.А. Громыко (сентябрь 1988), В.И. Долгих (сентябрь 1988), П.Н. Демичев (сентябрь 1988), М.С. Соломенцев (сентябрь 1988). На смену им пришли ставленники нового Генерального секретаря: А.Н. Яковлев, бывший одним из наиболее убеждённых сторонников реформ, В.А. Медведев, А.И. Лукьянов, Б.Н. Ельцин (впоследствии Ельцин был исключён из состава Политбюро 18 февраля 1988). В течение 1985-1986 годов Горбачёв на две трети обновил состав Политбюро, были сменены 60% секретарей областных комитетов и 40% членов ЦК КПСС. </w:t>
      </w:r>
      <w:r>
        <w:rPr>
          <w:rStyle w:val="FootnoteCharacters"/>
          <w:rStyle w:val="FootnoteAnchor"/>
          <w:color w:val="000000"/>
        </w:rPr>
        <w:footnoteReference w:id="2"/>
      </w:r>
    </w:p>
    <w:p>
      <w:pPr>
        <w:pStyle w:val="Normal"/>
        <w:ind w:firstLine="709"/>
        <w:rPr/>
      </w:pPr>
      <w:r>
        <w:rPr/>
        <w:t>В своем первом выступлении в должности генсека М.С. Горбачев по традиции пообещал продолжить курс предшественника. Но общество ожидало перемен. Давало знать негативное отношение к застойной практике последних лет. Новое руководство, уловив эти ожидания, использовало их в целях укрепления своего положения.</w:t>
      </w:r>
    </w:p>
    <w:p>
      <w:pPr>
        <w:pStyle w:val="Normal"/>
        <w:ind w:firstLine="709"/>
        <w:rPr/>
      </w:pPr>
      <w:r>
        <w:rPr/>
        <w:t>В апреле 1985 года состоялся пленум ЦК КПСС, на котором М.С. Горбачев сообщил о планах реформ, направленных на ускорение социально-экономического развития страны. Примечательно, что первоначально речь не шла об изменении экономических основ социализма и политического строя, не подвергались сомнению социалистические ориентиры советского общества. Говорилось лишь о необходимости ускорить темпы продвижения по социалистическому пути на основе эффективного использования достижений научно-технического прогресса, активизации "человеческого фактора" и изменения порядка планирования.</w:t>
      </w:r>
    </w:p>
    <w:p>
      <w:pPr>
        <w:pStyle w:val="Normal"/>
        <w:ind w:firstLine="709"/>
        <w:rPr/>
      </w:pPr>
      <w:r>
        <w:rPr/>
        <w:t>Цели и задачи руководителей "перестройки", способы их достижения постоянно менялись и корректировались. В перестройке можно выделить три крупных этапа:</w:t>
      </w:r>
    </w:p>
    <w:p>
      <w:pPr>
        <w:pStyle w:val="Normal"/>
        <w:ind w:firstLine="709"/>
        <w:rPr/>
      </w:pPr>
      <w:r>
        <w:rPr/>
        <w:t>1) 1985-1986 гг.;</w:t>
      </w:r>
    </w:p>
    <w:p>
      <w:pPr>
        <w:pStyle w:val="Normal"/>
        <w:ind w:firstLine="709"/>
        <w:rPr/>
      </w:pPr>
      <w:r>
        <w:rPr/>
        <w:t>2) 1987-1988 гг.;</w:t>
      </w:r>
    </w:p>
    <w:p>
      <w:pPr>
        <w:pStyle w:val="Normal"/>
        <w:ind w:firstLine="709"/>
        <w:rPr/>
      </w:pPr>
      <w:r>
        <w:rPr/>
        <w:t>3) 1989-1991 гг.</w:t>
      </w:r>
    </w:p>
    <w:p>
      <w:pPr>
        <w:pStyle w:val="Normal"/>
        <w:ind w:firstLine="709"/>
        <w:rPr/>
      </w:pPr>
      <w:r>
        <w:rPr/>
        <w:t>Первый этап характеризуется попытками крупномасштабных административных преобразований, не затрагивающих экономических и политических основ, направленных на "совершенствование общества развитого социализма" и "ускорение социально-экономического развития"</w:t>
      </w:r>
    </w:p>
    <w:p>
      <w:pPr>
        <w:pStyle w:val="Normal"/>
        <w:ind w:firstLine="709"/>
        <w:rPr/>
      </w:pPr>
      <w:r>
        <w:rPr/>
        <w:t>Сразу после принятия курса ускорения начались серьезные кадровые перемены в высшем эшелоне власти. В сентябре 1985 года Председателем Совета министров вместо престарелого соратника Л.И. Брежнева Н.А. Тихонова стал Н.И. Рыжков. Министром иностранных дел был назначен Э.А. Шеварднадзе. А.А. Громыко становится Председателем Президиума Верховного Совета. К началу 1987 году было заменено 70% членов Политбюро, 60% секретарей областных партийных организаций, 40% членов ЦК КПСС. В феврале 1986 года был смещен первый секретарь Московского горкома КПСС В.А. Гришин. На его место был назначен Б.Н. Ельцин.</w:t>
      </w:r>
    </w:p>
    <w:p>
      <w:pPr>
        <w:pStyle w:val="Normal"/>
        <w:ind w:firstLine="709"/>
        <w:rPr/>
      </w:pPr>
      <w:r>
        <w:rPr/>
        <w:t>В феврале 1986 года состоялся XXVII съезд КПСС, который изменил Программу партии. Вместо устаревших положений о построении коммунизма был провозглашен курс на совершенствование социализма. Предполагалось к 2000 году удвоить экономический потенциал страны и предоставить каждой семье отдельную квартиру. Ни одна из основ социализма (государственная собственность, руководящая роль партии и др.) не подвергалась сомнению.</w:t>
      </w:r>
    </w:p>
    <w:p>
      <w:pPr>
        <w:pStyle w:val="Normal"/>
        <w:ind w:firstLine="709"/>
        <w:rPr/>
      </w:pPr>
      <w:r>
        <w:rPr/>
        <w:t>Несмотря на туманность целей, советское общество с воодушевлением восприняло новый курс руководства. Первый год перестройки дал некоторые положительные результаты в экономике, но радикального улучшения все же не произошло. Не дал ожидаемых результатов Закон "О госприемке", направленный на улучшение качества продукции. На основании этого закона практически на всех крупных предприятиях были созданы службы государственных инспекторов по надзору за качеством промышленной продукции. Но добиться улучшения качества только за счет организационных мер без включения экономических стимулов было невозможно. В целях активизации "человеческого фактора" в 1986 года был принят Закон о трудовых коллективах, который предусматривал создание на промышленных предприятиях советов трудовых коллективов, имеющих право избирать руководителей, регулировать заработную плату и отчисления на социальные нужды. Реализация этого закона на практике привела к дезорганизации производства.</w:t>
      </w:r>
    </w:p>
    <w:p>
      <w:pPr>
        <w:pStyle w:val="Normal"/>
        <w:ind w:firstLine="709"/>
        <w:rPr/>
      </w:pPr>
      <w:r>
        <w:rPr/>
        <w:t>Большую брешь в бюджете пробила так называемая "антиалкогольная кампания". В мае 1985 года вышло постановление ЦК КПСС о мерах по преодолению пьянства и алкоголизма, в котором пьянство называлось не только огромным социальным злом, но и причиной многих экономических проблем. Предусматривалось повышение розничных цен и одновременно резкое сокращение производства ликероводочной продукции. Осуществление "борьбы с пьянством" ударными темпами привело за 2 года к снижению производства вина и водки в стране вдвое, что резко снизило бюджетные поступления, создав к тому же сильное социальное напряжение. С 1985 по 1988 гг. госбюджет не досчитался около 67 млрд руб. Рост производства подпольных суррогатов и самогоноварения, токсикомания отрицательно сказывались на здоровье населения. К 1988 году антиалкогольная кампания провалилась и была отменена.</w:t>
      </w:r>
    </w:p>
    <w:p>
      <w:pPr>
        <w:pStyle w:val="Normal"/>
        <w:ind w:firstLine="709"/>
        <w:rPr/>
      </w:pPr>
      <w:r>
        <w:rPr/>
        <w:t xml:space="preserve">Ситуацию в стране усугубила также Чернобыльская катастрофа, происшедшая 26 апреля 1986 года, когда взорвался один из реакторов Чернобыльской атомной электростанции. Тысячи квадратных километров территории Белоруссии, Украины и РСФСР оказались зараженными, а десятки тысяч людей подверглись радиоактивному облучению, многие из которых впоследствии умерли от лучевой болезни. На ликвидацию последствий этой аварии государству пришлось израсходовать десятки миллиардов рублей. Катастрофа имела далеко идущие политические последствия. Руководство страны сразу не сообщило о подлинных масштабах трагедии, чем способствовало увеличению числа ее жертв. Это послужило поводом мощной общественной критики социалистической системы. </w:t>
      </w:r>
      <w:r>
        <w:rPr>
          <w:rStyle w:val="FootnoteCharacters"/>
          <w:rStyle w:val="FootnoteAnchor"/>
          <w:color w:val="000000"/>
        </w:rPr>
        <w:footnoteReference w:id="3"/>
      </w:r>
    </w:p>
    <w:p>
      <w:pPr>
        <w:pStyle w:val="Normal"/>
        <w:ind w:firstLine="709"/>
        <w:rPr/>
      </w:pPr>
      <w:r>
        <w:rPr/>
        <w:t>Неудачи первых лет заставили новое руководство страны скорректировать политический курс. На январском пленуме ЦК КПСС в 1987 года была выдвинута задача коренной перестройки общественного строя. Отсутствие ощутимых результатов в социально-экономической сфере стали объяснять действием некоего "механизма торможения", заложенным в самой системе управления еще с 1930-х годов, которую позднее стали называть командно-административной.</w:t>
      </w:r>
    </w:p>
    <w:p>
      <w:pPr>
        <w:pStyle w:val="Normal"/>
        <w:ind w:firstLine="709"/>
        <w:rPr/>
      </w:pPr>
      <w:r>
        <w:rPr/>
        <w:t>В докладе М.С. Горбачева говорилось, что причины сползания страны в пропасть заключаются не в доктрине, а как раз в отходе конкретных руководителей партии от истинного учения, в "деформациях" социализма. Выдвигаются лозунги о необходимости избавить социализм от отдельных "деформаций", возрождении "идеалов Октября", возвращении к "ленинским нормам" и "социализму с человеческим лицом".</w:t>
      </w:r>
    </w:p>
    <w:p>
      <w:pPr>
        <w:pStyle w:val="Normal"/>
        <w:ind w:firstLine="709"/>
        <w:rPr/>
      </w:pPr>
      <w:r>
        <w:rPr/>
        <w:t>"Архитекторы перестройки" предполагали совершенствовать социализм, опираясь на широкие массы трудящихся, интенсификацию экономики на основе достижений научно-технического прогресса. Стержень преобразований виделся ими в "демократизации всех сторон жизни общества", реформировании всех политических институтов. Главным средством демократизации становится гласность.</w:t>
      </w:r>
    </w:p>
    <w:p>
      <w:pPr>
        <w:pStyle w:val="Normal"/>
        <w:ind w:firstLine="709"/>
        <w:rPr/>
      </w:pPr>
      <w:r>
        <w:rPr/>
        <w:t xml:space="preserve">На XXVII съезде КПСС (февраль-март 1986) Горбачёв заявил: "Принципиальным для нас является вопрос о расширении гласности. Это вопрос политический. Без гласности нет и не может быть демократизма, политического творчества масс, их участия в управлении". </w:t>
      </w:r>
      <w:r>
        <w:rPr>
          <w:rStyle w:val="FootnoteCharacters"/>
          <w:rStyle w:val="FootnoteAnchor"/>
          <w:color w:val="000000"/>
        </w:rPr>
        <w:footnoteReference w:id="4"/>
      </w:r>
    </w:p>
    <w:p>
      <w:pPr>
        <w:pStyle w:val="Normal"/>
        <w:ind w:firstLine="709"/>
        <w:rPr/>
      </w:pPr>
      <w:r>
        <w:rPr/>
        <w:t>Средства массовой информации стали получать больше свободы в описании существующих проблем. Сменились главные редакторы в ряде газет и журналов, впоследствии выступавших наиболее оппозиционно ("Новый мир", "Московские новости", "Аргументы и факты"). С конца 1986 года стали публиковаться запрещённые прежде литературные произведения, показываться лежавшие на полках фильмы (первым из них стал фильм Тенгиза Абуладзе "Покаяние").</w:t>
      </w:r>
    </w:p>
    <w:p>
      <w:pPr>
        <w:pStyle w:val="Normal"/>
        <w:ind w:firstLine="709"/>
        <w:rPr/>
      </w:pPr>
      <w:r>
        <w:rPr/>
        <w:t>В мае 1986 года открылся V съезд Союза кинематографистов СССР, на котором неожиданно было переизбрано все правление Союза. По этому сценарию впоследствии произошли перемены и в других творческих союзах.</w:t>
      </w:r>
    </w:p>
    <w:p>
      <w:pPr>
        <w:pStyle w:val="Normal"/>
        <w:ind w:firstLine="709"/>
        <w:rPr/>
      </w:pPr>
      <w:r>
        <w:rPr/>
        <w:t>4 сентября 1986 года Главлит СССР издал приказ № 29с, в котором цензорам было дано указание сосредоточить внимание на вопросах, связанных с охраной государственных и военных тайн в печати, и информировать партийные органы только о существенных нарушениях в идеологической сфере.</w:t>
      </w:r>
    </w:p>
    <w:p>
      <w:pPr>
        <w:pStyle w:val="Normal"/>
        <w:ind w:firstLine="709"/>
        <w:rPr/>
      </w:pPr>
      <w:r>
        <w:rPr/>
        <w:t xml:space="preserve">Постановлением ЦК КПСС от 25 сентября 1986 года было принято решение прекратить глушение передач одних зарубежных радиостанций ("Голос Америки", "Би-би-си") и усилить глушение других ("Свобода", "Немецкая волна").23 мая 1987 года в Советском Союзе окончательно прекратили глушить радиопрограммы "Голоса Америки" и некоторых других западных радиостанций. Полностью глушение зарубежных радиостанций в СССР было прекращено с 30 ноября 1988 года. </w:t>
      </w:r>
      <w:r>
        <w:rPr>
          <w:rStyle w:val="FootnoteCharacters"/>
          <w:rStyle w:val="FootnoteAnchor"/>
          <w:color w:val="000000"/>
        </w:rPr>
        <w:footnoteReference w:id="5"/>
      </w:r>
    </w:p>
    <w:p>
      <w:pPr>
        <w:pStyle w:val="Normal"/>
        <w:ind w:firstLine="709"/>
        <w:rPr/>
      </w:pPr>
      <w:r>
        <w:rPr/>
        <w:t>В 1987 году приступила к работе Межведомственная комиссия, возглавляемая Главлитом СССР, которая начала пересмотр изданий с целью передачи их из отделов специального хранения в "открытые" фонды.</w:t>
      </w:r>
    </w:p>
    <w:p>
      <w:pPr>
        <w:pStyle w:val="Normal"/>
        <w:ind w:firstLine="709"/>
        <w:rPr/>
      </w:pPr>
      <w:r>
        <w:rPr/>
        <w:t xml:space="preserve">Политика, начало которой положил XXVII съезд, впервые была названа "перестройкой" в июне 1986 года. </w:t>
      </w:r>
      <w:r>
        <w:rPr>
          <w:rStyle w:val="FootnoteCharacters"/>
          <w:rStyle w:val="FootnoteAnchor"/>
          <w:color w:val="000000"/>
        </w:rPr>
        <w:footnoteReference w:id="6"/>
      </w:r>
      <w:r>
        <w:rPr/>
        <w:t>Теперь она включала в себя не только первоначально провозглашавшееся ускорение экономического развития страны, но и более глубокие хозяйственные, политические и социальные реформы. Новая терминология отражала глубокий и всесторонний характер начавшихся перемен.</w:t>
      </w:r>
    </w:p>
    <w:p>
      <w:pPr>
        <w:pStyle w:val="Normal"/>
        <w:ind w:firstLine="709"/>
        <w:rPr/>
      </w:pPr>
      <w:r>
        <w:rPr/>
        <w:t>Поначалу гласность понималась лишь как обычная пропагандистская кампания "по расширению критики и самокритики". Постепенно критика стала выходить за дозволенные рамки. Теперь она охватывала не только отдельные недостатки, но и пороки системы. Центр политической жизни от партийных структур перемещается к общественному мнению, нарождающимся "неформалам".</w:t>
      </w:r>
    </w:p>
    <w:p>
      <w:pPr>
        <w:pStyle w:val="Normal"/>
        <w:ind w:firstLine="709"/>
        <w:rPr/>
      </w:pPr>
      <w:r>
        <w:rPr/>
        <w:t>В декабре 1986 года из ссылки в Горьком были освобождены А.Д. Сахаров и его жена Е.Г. Боннэр. В феврале 1987 года были освобождены из заключения в порядке помилования 140 диссидентов. Они немедленно включились в общественную жизнь. Разрозненное, малочисленное диссидентское движение, закончившее своё активное существование в 1983 году, снова возродилось под лозунгами демократического движения. Появились несколько десятков неформальных, постепенно политизировавшихся, слабо организованных организаций (наиболее известной из них стал образованный в мае 1988 года "Демократический союз", который в августе-сентябре 1988 года провёл в Москве два антикоммунистических митинга), первые независимые газеты и журналы.</w:t>
      </w:r>
    </w:p>
    <w:p>
      <w:pPr>
        <w:pStyle w:val="Normal"/>
        <w:ind w:firstLine="709"/>
        <w:rPr/>
      </w:pPr>
      <w:r>
        <w:rPr/>
        <w:t>Огромную популярность приобрели литературно-художественные и общественно-политические журналы, такие, как "Новый мир" (главный редактор С. Залыгин), "Знамя" (Г. Бакланов), "Огонек" (В. Коротич) и др. В течение короткого времени были опубликованы почти все запрещенные ранее произведения А. Солженицына, Ю. Гроссмана, А. Платонова, В. Замятина, М. Булгакова, Б. Пастернака и др. Широкий резонанс в обществе вызвали романы А. Рыбакова "Дети Арбата", Ю. Дудинцева "Белые одежды", Ч. Айтматова "Плаха".</w:t>
      </w:r>
    </w:p>
    <w:p>
      <w:pPr>
        <w:pStyle w:val="Normal"/>
        <w:ind w:firstLine="709"/>
        <w:rPr/>
      </w:pPr>
      <w:r>
        <w:rPr/>
        <w:t xml:space="preserve">В 1987 году были созданы первые негосударственные телеобъединения, такие как "НИКА-ТВ" (Независимый информационный канал телевидения) и АТВ (Ассоциация авторского телевидения). В противовес сухой официозной программе "Время" появились ночные выпуски ТСН. Лидерами в этом отношении оказались молодёжные программы "12-й этаж" и "Взгляд", программы Ленинградского телевидения. В 1987 году в фильме Сергея Соловьёва "Асса" появляется песня рок-группы "Кино" "Хочу перемен" на слова Виктора Цоя, которая стала своеобразным гимном времен Перестройки. </w:t>
      </w:r>
      <w:r>
        <w:rPr>
          <w:rStyle w:val="FootnoteCharacters"/>
          <w:rStyle w:val="FootnoteAnchor"/>
          <w:color w:val="000000"/>
        </w:rPr>
        <w:footnoteReference w:id="7"/>
      </w:r>
    </w:p>
    <w:p>
      <w:pPr>
        <w:pStyle w:val="Normal"/>
        <w:ind w:firstLine="709"/>
        <w:rPr/>
      </w:pPr>
      <w:r>
        <w:rPr/>
        <w:t>Центральной темой общественной жизни этого времени стало переосмысление советской истории. Вновь встал вопрос о сталинских репрессиях и реабилитации их жертв. В сентябре 1987 года была даже создана комиссия Политбюро ЦК КПСС по реабилитации, которую возглавил А.Н. Яковлев. Результатом ее работы стала реабилитация Н.И. Бухарина, А.И. Рыкова, Г.Е. Зиновьева, Л.Б. Каменева и еще около миллиона репрессированных граждан. Репрессии все чаще связываются с сущностью политической системы социализма.</w:t>
      </w:r>
    </w:p>
    <w:p>
      <w:pPr>
        <w:pStyle w:val="Normal"/>
        <w:ind w:firstLine="709"/>
        <w:rPr/>
      </w:pPr>
      <w:r>
        <w:rPr/>
        <w:t>Однако на имени Ленина и его соратников еще лежало идеологическое табу, не позволяющее беспристрастно оценить их деятельность. В обществе зреет мысль о необходимости отказа от всего советского. Публицисты активно дискутируют вопрос о демократической альтернативе командно-административной системе. Страна буквально зачитывалась публицистическими очерками В. Селюнина, Г. Попова, А. Нуйкина, П. Бунича, Н. Шмелева, Л. Абалкина и др. Вначале альтернатива виделась в нэпе 1920-х годов, но постепенно стали возникать сомнения в социализме как в системе. В марте 1988 года в газете "Правда" была напечатана статья Н. Андреевой "Не могу поступиться принципами", в которой была сформулирована позиция консервативной части партии и общества, недовольной призывами к пересмотру истории советского общества. Ответом на нее стала редакционная статья в той же "Правде", напечатанная в апреле 1988 года. В ней доказывалось, что защита Сталина и его взглядов является крайне реакционной и нацелена на отказ от перестройки.</w:t>
      </w:r>
    </w:p>
    <w:p>
      <w:pPr>
        <w:pStyle w:val="Normal"/>
        <w:ind w:firstLine="709"/>
        <w:rPr/>
      </w:pPr>
      <w:r>
        <w:rPr/>
        <w:t>Новый импульс развитию политических событий дала XIX партийная конференция КПСС, состоявшаяся в июне - июле 1988 года. Выступая на ней с докладом, М.С. Горбачев подчеркивал, что все преобразования перестройки натолкнулись на мощный механизм торможения в лице командно-административной системы, для уничтожения которого необходимо провести реформу политической системы. Реформа заключалась в разграничении функций партийных и советских органов ("Вся власть Советам"), в оживлении их деятельности и изменении порядка выборов, предлагалось также создание новой структуры власти. Она включала Съезд народных депутатов и действующий на постоянной основе парламент - Верховный Совет, который избирался на съезде из числа его участников. Предполагалось также введение поста президента СССР.</w:t>
      </w:r>
    </w:p>
    <w:p>
      <w:pPr>
        <w:pStyle w:val="Normal"/>
        <w:ind w:firstLine="709"/>
        <w:rPr/>
      </w:pPr>
      <w:r>
        <w:rPr/>
        <w:t>Впервые с 1920-х годов делегаты действительно высказывали самостоятельные мнения, позволяя себе иной раз критиковать действия партийного руководства, причём это транслировалось по телевидению. Конференция по инициативе Горбачёва приняла решение о реформе политической системы. Было принято принципиальное решение об альтернативных выборах депутатов Советов всех уровней. Выдвигаться кандидатами должны были получить возможность все желающие.</w:t>
      </w:r>
    </w:p>
    <w:p>
      <w:pPr>
        <w:pStyle w:val="Normal"/>
        <w:ind w:firstLine="709"/>
        <w:rPr/>
      </w:pPr>
      <w:r>
        <w:rPr/>
        <w:t>Но при этом были намечены меры, призванные сохранить роль КПСС в стране. Прежде высшим органом законодательной власти выступал Верховный Совет СССР, избиравшийся населением по территориальным и национально-территориальным округам. Теперь Верховный Совет должен был избираться Съездом народных депутатов, ⅔ которых в свою очередь, должны были избираться населением. Остальные 750 человек должны были выбираться "общественными организациями", при этом наибольшее число депутатов выбирала КПСС. Эта реформа была оформлена законодательно в конце 1988 года.</w:t>
      </w:r>
    </w:p>
    <w:p>
      <w:pPr>
        <w:pStyle w:val="Normal"/>
        <w:ind w:firstLine="709"/>
        <w:rPr/>
      </w:pPr>
      <w:r>
        <w:rPr/>
        <w:t>Партконференция также приняла решение о совмещении должностей главы партийного комитета и Председателя Совета соответствующего уровня. Поскольку этого руководителя избирало население, такое нововведение должно было привести на руководящие партийные посты людей энергичных и практичных, способных решать местные проблемы, а не просто заниматься идеологией.</w:t>
      </w:r>
    </w:p>
    <w:p>
      <w:pPr>
        <w:pStyle w:val="Normal"/>
        <w:ind w:firstLine="709"/>
        <w:rPr/>
      </w:pPr>
      <w:r>
        <w:rPr/>
        <w:t>Реформа начала осуществляться осенью этого года, когда прошли выборы в партийных организациях. Они проводились на альтернативной основе (на одно депутатское место претендовало несколько кандидатов) и привели к серьезным кадровым переменам на уровне горкомов и райкомов партии. В декабре 1988 года внеочередная сессия Верховного Совета СССР внесла предложения XIX партийной конференции в Закон "Об изменениях и дополнениях Конституции СССР". Отныне выборы народных депутатов по территориальным округам должны были проводиться на альтернативной основе. Депутаты, избранные населением от территориальных округов, составляли две трети численного состава съезда, а треть - давали общественные организации, к числу которых относилась и КПСС. Последнее обстоятельство обеспечивало прохождение на съезд номенклатуры.</w:t>
      </w:r>
    </w:p>
    <w:p>
      <w:pPr>
        <w:pStyle w:val="Normal"/>
        <w:ind w:firstLine="709"/>
        <w:rPr/>
      </w:pPr>
      <w:r>
        <w:rPr/>
        <w:t>Выборы народных депутатов были назначены на март 1989 года Подготовка к ним проходила в условиях небывало высокой политической активности взрослого населения. Действовали политические и дискуссионные клубы, неформальные движения и объединения. Резко критиковалась политика советского руководства в последние годы, особенно за ведение войны в Афганистане, за игнорирование интересов простых людей при решении экологических проблем, за нарушение прав человека в СССР и т.п. На волне критики народными депутатами стали малоизвестные А.А. Собчак, Ю.Н. Болдырев, С.Б. Станкевич, Ю.Н. Афанасьев. Поистине народную поддержку получил Б.Н. Ельцин, собравший по Московскому национально-территориальному округу более 80% голосов избирателей. Это было особенно символично, поскольку Ельцин за критику реформ в 1987 года был отстранен от поста первого секретаря МГК КПСС. В то же время многие секретари обкомов не получили поддержки у населения.</w:t>
      </w:r>
    </w:p>
    <w:p>
      <w:pPr>
        <w:pStyle w:val="Normal"/>
        <w:ind w:firstLine="709"/>
        <w:rPr/>
      </w:pPr>
      <w:r>
        <w:rPr/>
        <w:t xml:space="preserve">I съезд народных депутатов начал свою работу 25 мая 1989 года. Он избрал М.С. Горбачева Председателем Президиума Верховного Совета, а его заместителем - А.Н. Лукьянова. В острых прениях на съезде сформировалось два направления сторонников перестройки - умеренное, во главе с М.С. Горбачевым, и радикальное, в виде возникшей Межрегиональной депутатской группы (МДГ), сопредседателями которой стали Ю.Н. Афанасьев, Г.Х. Попов, Б.Н. Ельцин, В.А. Пальм и А.Д. Сахаров. Члены Межрегиональной группы возглавили растущую в стране оппозицию власти и требовали полного уничтожения советской политической системы. Уже на этом съезде они требуют отменить 6 статью Конституции, закрепляющую руководящую роль КПСС, и признать политический плюрализм, внедрить рыночные механизмы в экономику, деидеологизировать управление и т.п. Рупором радикального направления становятся журнал "Огонек", газеты "Московские новости", "Московский комсомолец", "Аргументы и факты". </w:t>
      </w:r>
      <w:r>
        <w:rPr>
          <w:rStyle w:val="FootnoteCharacters"/>
          <w:rStyle w:val="FootnoteAnchor"/>
          <w:color w:val="000000"/>
        </w:rPr>
        <w:footnoteReference w:id="8"/>
      </w:r>
    </w:p>
    <w:p>
      <w:pPr>
        <w:pStyle w:val="Normal"/>
        <w:ind w:firstLine="709"/>
        <w:rPr/>
      </w:pPr>
      <w:r>
        <w:rPr/>
        <w:t>Выступления народных депутатов все более накаляли общественно-политическую атмосферу, ситуация выходила из-под контроля. Начинался третий этап перестройки. Семимильными шагами шла радикализация общественного сознания, что проявлялось прежде всего в возникновении забастовочного движения. Летом 1989 года оно охватило практически все угольные районы страны. Шахтеры требовали предоставления экономической самостоятельности предприятий и ослабления диктата центральных органов власти. После того, как правительство Н.И. Рыжкова удовлетворило часть экономических требований шахтеров, забастовочное движение перекинулось на другие отрасли промышленности и в социальную сферу (учителя, врачи). Все чаще стали звучать политические требования, а с весны 1990 года они становятся главными.</w:t>
      </w:r>
    </w:p>
    <w:p>
      <w:pPr>
        <w:pStyle w:val="Normal"/>
        <w:ind w:firstLine="709"/>
        <w:rPr/>
      </w:pPr>
      <w:r>
        <w:rPr/>
      </w:r>
    </w:p>
    <w:p>
      <w:pPr>
        <w:pStyle w:val="Heading2"/>
        <w:ind w:hanging="0"/>
        <w:rPr/>
      </w:pPr>
      <w:r>
        <w:rPr/>
        <w:t>2. Формирование многопартийной системы и тенденции перестройки</w:t>
      </w:r>
    </w:p>
    <w:p>
      <w:pPr>
        <w:pStyle w:val="Normal"/>
        <w:ind w:firstLine="709"/>
        <w:rPr/>
      </w:pPr>
      <w:r>
        <w:rPr/>
      </w:r>
    </w:p>
    <w:p>
      <w:pPr>
        <w:pStyle w:val="Normal"/>
        <w:ind w:firstLine="709"/>
        <w:rPr/>
      </w:pPr>
      <w:r>
        <w:rPr/>
        <w:t>Весной 1990 года ухудшилась ситуация и внутри самой партии. Когда-то единая КПСС стала раскалываться на различные фракции и группировки. В январе 1990 года в ней возникает Демократическая платформа. Ее организаторы (В. Шостаковский и В. Лысенко) предполагали превратить КПСС в партию парламентского типа. Представители Демократической платформы выступали за пересмотр партийной программы, свободный обмен мнениями внутри партии, отмену принципа демократического централизма, отказ от администрирования в экономике и переход к рыночным отношениям в экономике страны.</w:t>
      </w:r>
    </w:p>
    <w:p>
      <w:pPr>
        <w:pStyle w:val="Normal"/>
        <w:ind w:firstLine="709"/>
        <w:rPr/>
      </w:pPr>
      <w:r>
        <w:rPr/>
        <w:t>Большинство оппозиции настаивало на отмене 6 статьи Конституции, что получало массовую поддержку на митингах. Все чаще партия представлялась как виновница всех бед России в ХХ веке. Принадлежность к партии становилась в глазах общественности позорным фактом биографии человека. Начинается массовый выход из нее в основном рядовых членов.</w:t>
      </w:r>
    </w:p>
    <w:p>
      <w:pPr>
        <w:pStyle w:val="Normal"/>
        <w:ind w:firstLine="709"/>
        <w:rPr/>
      </w:pPr>
      <w:r>
        <w:rPr/>
        <w:t>В этой ситуации состоявшийся в феврале 1990 года Пленум ЦК КПСС принял решение отказаться от монополии партии на власть и согласился на создание многопартийной системы. В марте 1990 года III Съезд народных депутатов отменил 6 статью Конституции СССР. На этом же съезде был учрежден пост Президента СССР. Он наделялся широкими полномочиями. Хотя по Конституции Президент должен был избираться всенародным голосованием, все же первого Президента избрали на съезде. Им стал М.С. Горбачев.</w:t>
      </w:r>
    </w:p>
    <w:p>
      <w:pPr>
        <w:pStyle w:val="Normal"/>
        <w:ind w:firstLine="709"/>
        <w:rPr/>
      </w:pPr>
      <w:r>
        <w:rPr/>
        <w:t>Отмена 6 статьи Конституции СССР фактически санкционировала создание других политических партий. К этому времени их было в стране немало. Видное место среди них занимали демократической ориентации - Крестьянская, Аграрная, Народная, Демократическая партии России. Они выступали за создание правового государства, проведение экономических и политических реформ.</w:t>
      </w:r>
    </w:p>
    <w:p>
      <w:pPr>
        <w:pStyle w:val="Normal"/>
        <w:ind w:firstLine="709"/>
        <w:rPr/>
      </w:pPr>
      <w:r>
        <w:rPr/>
        <w:t>На выборах 1990 года в Верховный и местные Советы РСФСР сторонники демократического движения под лозунгами "Демократической России", быстрого введения рыночных отношений добились серьезного успеха.</w:t>
      </w:r>
    </w:p>
    <w:p>
      <w:pPr>
        <w:pStyle w:val="Normal"/>
        <w:ind w:firstLine="709"/>
        <w:rPr/>
      </w:pPr>
      <w:r>
        <w:rPr/>
        <w:t>В течение 1990 года образовались также Социал-демократическая, Республиканская, Конституционно-демократическая и другие партии, называвшие себя социалистическими, но на деле пропагандирующие либерализм.</w:t>
      </w:r>
    </w:p>
    <w:p>
      <w:pPr>
        <w:pStyle w:val="Normal"/>
        <w:ind w:firstLine="709"/>
        <w:rPr/>
      </w:pPr>
      <w:r>
        <w:rPr/>
        <w:t>Возникли также партии, открыто заявившие о либеральной направленности: Либеральная, Либерально-демократическая и Христианско-демократическая. Из этих партий создавались различные политические объединения, например, Российский народный фронт, народные фронты в различных регионах, многие из которых были официально зарегистрированы как общественные организации на республиканском уровне. В июне 1989 года в Ленинграде был создан Объединенный фронт трудящихся (ОФТ), придерживающийся коммунистической ориентации. В конце 1990 года на основе депутатской группы "Союз" сформировалось одноименное всесоюзное политическое объединение. Лидерами его стали полковники Н. Петрушенко и В. Алкснис. Они обвиняли Горбачева в развале страны, в превращении ее в перспективе в колониальный придаток Запада, в отказе от защиты русских в союзных республиках и т.п. Все эти организации в 1991 года были, как правило, немногочисленные (в лучшем случае несколько тысяч человек), организационно аморфные и не имеющие четкой программы. Время существования многих партий было кратким. Кроме этого возникли различного рода экономические и культурные организации.</w:t>
      </w:r>
    </w:p>
    <w:p>
      <w:pPr>
        <w:pStyle w:val="Normal"/>
        <w:ind w:firstLine="709"/>
        <w:rPr/>
      </w:pPr>
      <w:r>
        <w:rPr/>
        <w:t>Раскол в рядах КПСС привел к появлению нескольких партий коммунистической ориентации. В июне 1990 года состоялся первый съезд Российской Коммунистической партии (КПРФ). Возникли также Всесоюзная коммунистическая партия большевиков (ВКП (б)), Российская партия коммунистов (РПК), Российская коммунистическая рабочая партия (РКРП) и др. Различие между ними заключалось в способах построения коммунизма.</w:t>
      </w:r>
    </w:p>
    <w:p>
      <w:pPr>
        <w:pStyle w:val="Normal"/>
        <w:ind w:firstLine="709"/>
        <w:rPr/>
      </w:pPr>
      <w:r>
        <w:rPr/>
        <w:t>Деятельность оппозиционных сил проявлялась в издании газет и журналов, проведении митингов, а с 1989 года и в участии в парламентской борьбе. В 1987 года митинги оппозиционных движений собирали в лучшем случае несколько десятков человек, в 1988 году они стали более многочисленные, а в 1990 году в Москве прошли грандиозные манифестации, в которых принимали участие сотни тысяч человек. Первые независимые газеты и журналы полулегально стали появляться еще в 1987 году, в 1988-1989 гг. их стало больше и они стали, агрессивнее. В 1990 году после принятия закона о печати количество независимых газет и журналов резко возросло. Они выражали интересы, как правило, той или иной оппозиционной партии или группировки.</w:t>
      </w:r>
    </w:p>
    <w:p>
      <w:pPr>
        <w:pStyle w:val="Normal"/>
        <w:ind w:firstLine="709"/>
        <w:rPr/>
      </w:pPr>
      <w:r>
        <w:rPr/>
        <w:t>Характерной чертой общественно-политической жизни страны в эти годы стало падение престижа комсомола и профсоюзов. Комсомол перестал быть собственно политической организацией и постепенно превратился в объединение коммерческих предприятий, которые с самого начала перестройки захватили серьезные позиции на зарождающемся рынке СССР. Этому способствовало активное использование капиталов, накопленных в предыдущие, застойные времена, а также неразборчивость в выборе средств получения прибыли. Эволюция многих комсомольских вожаков, сколотивших в короткие периоды крупные капиталы, отчетливо продемонстрировала двойную мораль как бывших политических лидеров, так и бизнесменов от номенклатуры. С 1991 года ВЛКСМ практически исчез с политической арены страны.</w:t>
      </w:r>
    </w:p>
    <w:p>
      <w:pPr>
        <w:pStyle w:val="Normal"/>
        <w:ind w:firstLine="709"/>
        <w:rPr/>
      </w:pPr>
      <w:r>
        <w:rPr/>
        <w:t>В 1988 - 1990 гг. впервые за многие десятилетия советской власти наметился отток рабочих и служащих из официальных профсоюзов и были созданы альтернативные профессиональные организации. Появление в 1989 году независимого рабочего движения заставило ряд профсоюзов поддержать требования бастующих и оказать им разностороннюю помощь. В 1989 году во многих профсоюзах была проведена перевыборная кампания, что привело к серьезному обновлению руководства низовых организаций и их демократизации.</w:t>
      </w:r>
    </w:p>
    <w:p>
      <w:pPr>
        <w:pStyle w:val="Normal"/>
        <w:ind w:firstLine="709"/>
        <w:rPr/>
      </w:pPr>
      <w:r>
        <w:rPr/>
        <w:t>Центральные же органы ВЦСПС по-прежнему были далеки от требований низов. Кроме того, многие лидеры ВЦСПС использовали свое положение для приобретения капитала и начала коммерческой деятельности.</w:t>
      </w:r>
    </w:p>
    <w:p>
      <w:pPr>
        <w:pStyle w:val="Normal"/>
        <w:ind w:firstLine="709"/>
        <w:rPr/>
      </w:pPr>
      <w:r>
        <w:rPr/>
        <w:t>Появление на политической арене партий либеральной и демократической ориентации привело к консолидации оппозиционных сил, к обострению борьбы за углубление политических и экономических реформ. Под влиянием массированной пропаганды в обществе зреет надежда, что выходом из все углубляющегося кризиса может стать отказ от социализма и переход к рыночным отношениям. В этих условиях катастрофически падает авторитет М.С. Горбачева и растет популярность лидера оппозиции Б.Н. Ельцина. Ситуация усугубилась обострением межнациональных противоречий. В своей борьбе оппозиция делает ставку на развал СССР и суверенитет РСФСР.</w:t>
      </w:r>
    </w:p>
    <w:p>
      <w:pPr>
        <w:pStyle w:val="Normal"/>
        <w:ind w:firstLine="709"/>
        <w:rPr/>
      </w:pPr>
      <w:r>
        <w:rPr/>
        <w:t>Росло напряжение и в союзных республиках. В ходе выборов 1990 года в республиканские и местные Советы к власти пришли оппозиционные КПСС силы, в том числе и националистические. Большинство республик провозгласили суверенитет, а отдельные заявили о стремлении приобрести независимость в ближайшем будущем. Наиболее интенсивно этот процесс шел в республиках Прибалтики (Литва, Латвия, Эстония) и Закавказья (Армения и Грузия), а также в Молдавии. В том же направлении, хотя и значительно медленнее, развивались события на Украине, в Белоруссии и РСФСР. Пришедшие к власти демократы не могли найти решения старых проблем и во всех бедах обвиняли союзное руководство.</w:t>
      </w:r>
    </w:p>
    <w:p>
      <w:pPr>
        <w:pStyle w:val="Normal"/>
        <w:ind w:firstLine="709"/>
        <w:rPr/>
      </w:pPr>
      <w:r>
        <w:rPr/>
        <w:t>I Съезд народных депутатов РСФСР (май - июнь 1990 года) небольшим перевесом голосов Председателем Верховного Совета избрал Б.Н. Ельцина, его первым заместителем - Р.И. Хасбулатова, Председателем Совета Министров был назначен И.С. Силаев.12 июня 1990 года съезд принял Декларацию о государственном суверенитете России. Чрезвычайная сессия Верховного Совета РСФСР в марте - апреле 1991 года приняла решение о введении поста президента РСФСР и проведении президентских выборов в июне 1991 года. До этого срока Б.Н. Ельцин получил дополнительные права и полномочия. После проведения выборов он становится всенародно избранным первым Президентом России.</w:t>
      </w:r>
    </w:p>
    <w:p>
      <w:pPr>
        <w:pStyle w:val="Normal"/>
        <w:ind w:firstLine="709"/>
        <w:rPr/>
      </w:pPr>
      <w:r>
        <w:rPr/>
        <w:t>Одновременно с выборами в союзных республиках в марте - мае 1990 года были проведены выборы в автономных республиках и в местные Советы всех уровней. Во многих районах власть перешла к оппозиционным КПСС силам, правда, основные лидеры оппозиции были бывшими партократами. В результате победы националистических сил в автономных республиках многие из них заявили о своем суверенитете и превращении их в союзные республики. Летом - осенью 1990 года статус союзных республик обрели Татарстан, Северная Осетия, Дагестан, Якутия и ряд других.</w:t>
      </w:r>
    </w:p>
    <w:p>
      <w:pPr>
        <w:pStyle w:val="Normal"/>
        <w:ind w:firstLine="709"/>
        <w:rPr/>
      </w:pPr>
      <w:r>
        <w:rPr/>
        <w:t>Отличительной чертой функционирования новой власти стала так называемая "война суверенитетов" как на республиканском уровне, так и на местном. Каждый Совет стремился стать высшим законодательным и исполнительным органом, сконцентрировать в своих руках максимум полномочий, игнорируя во многих случаях соподчиненность.</w:t>
      </w:r>
    </w:p>
    <w:p>
      <w:pPr>
        <w:pStyle w:val="Normal"/>
        <w:ind w:firstLine="709"/>
        <w:rPr/>
      </w:pPr>
      <w:r>
        <w:rPr/>
        <w:t>Функционирование государственных выборных органов в 1990 - 1991 гг. со всей очевидностью показало, что советская система в том виде, в каком она существовала, не приспособлена для успешного выполнения задач исполнительной и законодательной власти.</w:t>
      </w:r>
    </w:p>
    <w:p>
      <w:pPr>
        <w:pStyle w:val="Normal"/>
        <w:ind w:firstLine="709"/>
        <w:rPr/>
      </w:pPr>
      <w:r>
        <w:rPr/>
      </w:r>
    </w:p>
    <w:p>
      <w:pPr>
        <w:pStyle w:val="Heading2"/>
        <w:ind w:hanging="0"/>
        <w:rPr/>
      </w:pPr>
      <w:r>
        <w:rPr/>
        <w:t>3. Реформы в экономике</w:t>
      </w:r>
    </w:p>
    <w:p>
      <w:pPr>
        <w:pStyle w:val="Normal"/>
        <w:ind w:firstLine="709"/>
        <w:rPr/>
      </w:pPr>
      <w:r>
        <w:rPr/>
      </w:r>
    </w:p>
    <w:p>
      <w:pPr>
        <w:pStyle w:val="Normal"/>
        <w:ind w:firstLine="709"/>
        <w:rPr/>
      </w:pPr>
      <w:r>
        <w:rPr/>
        <w:t>К середине 1980-х годов мощный научно-технологический потенциал страны, созданный за послевоенный период, в значительной степени был исчерпан. Страна переживала период стагнации (застоя). Условия для экономического возрождения страны были. К середине 80-х гг. СССР обладал развитой инфраструктурой промышленности и сельского хозяйства, что позволяло ему иметь определенные успехи в экономике, прежде всего в военной (космическая промышленность, военно-промышленный комплекс), и в основном обеспечивать себя на минимально допустимом уровне продуктами питания и товарами широкого потребления. СССР обладал огромными природными богатствами, несопоставимыми ни с одной из стран мира.</w:t>
      </w:r>
    </w:p>
    <w:p>
      <w:pPr>
        <w:pStyle w:val="Normal"/>
        <w:ind w:firstLine="709"/>
        <w:rPr/>
      </w:pPr>
      <w:r>
        <w:rPr/>
        <w:t xml:space="preserve">Экономисты настаивали на переходе к интенсивному хозяйству. Стержнем концепции ускорения в экономической сфере было, как уже отмечалось, широкое внедрение достижений научно-технического прогресса, децентрализация управления народным хозяйствам, введение хозрасчета, расширение прав предприятий, укрепление порядка и дисциплины на производстве. Приоритетное внимание уделялось машиностроительным отраслям. Предполагалось прекратить затратное капитальное строительство, а высвободившиеся средства направить на техническое перевооружение и модернизацию предприятий и на их основе реконструировать всю промышленность и сельское хозяйство, за счет чего в свою очередь решить многие социальные вопросы, прежде всего жилищный и продовольственный. </w:t>
      </w:r>
      <w:r>
        <w:rPr>
          <w:rStyle w:val="FootnoteCharacters"/>
          <w:rStyle w:val="FootnoteAnchor"/>
          <w:color w:val="000000"/>
        </w:rPr>
        <w:footnoteReference w:id="9"/>
      </w:r>
    </w:p>
    <w:p>
      <w:pPr>
        <w:pStyle w:val="Normal"/>
        <w:ind w:firstLine="709"/>
        <w:rPr/>
      </w:pPr>
      <w:r>
        <w:rPr/>
        <w:t>Важной составляющей "ускорения" был назван "человеческий фактор", под которым понималось укрепление дисциплины труда, наведение порядка в расходовании средств и ресурсов. Предполагалось по-настоящему заинтересовать людей в результатах труда за счет экономических стимулов.</w:t>
      </w:r>
    </w:p>
    <w:p>
      <w:pPr>
        <w:pStyle w:val="Normal"/>
        <w:ind w:firstLine="709"/>
        <w:rPr/>
      </w:pPr>
      <w:r>
        <w:rPr/>
        <w:t>Однако реализовать этого не удалось, так как экономическая суть "концепции ускорения" вступала в противоречие с существующей в стране системой планово-административного управления.</w:t>
      </w:r>
    </w:p>
    <w:p>
      <w:pPr>
        <w:pStyle w:val="Normal"/>
        <w:ind w:firstLine="709"/>
        <w:rPr/>
      </w:pPr>
      <w:r>
        <w:rPr/>
        <w:t>У государственного аппарата не было ни средств, ни особого желания ее менять. Хозрасчет, введенный на предприятиях, носил половинчатый характер, а поэтому не способствовал внедрению рыночных отношений. Цены на сырье и ресурсы оставались по-прежнему фиксированными и существенно заниженными.</w:t>
      </w:r>
    </w:p>
    <w:p>
      <w:pPr>
        <w:pStyle w:val="Normal"/>
        <w:ind w:firstLine="709"/>
        <w:rPr/>
      </w:pPr>
      <w:r>
        <w:rPr/>
        <w:t xml:space="preserve">Таким образом, первые экономические мероприятия команды Горбачева (введение госприемки, расширение прав трудовых коллективов, антиалкогольная кампания и т.п.) эффекта не дали. Более того, они даже ухудшили экономическую ситуацию: с января 1987 года начинается устойчивый спад производства, который так и не удалось преодолеть. Государственный бюджет оказался подорванным антиалкогольной кампанией, падением мировых цен на нефть и Чернобыльской катастрофой. Надеясь на успех реформ и увеличение цен на нефть, М.С. Горбачев стал брать кредиты у Запада. Это привело к резкому увеличению государственного долга. К концу 1980-х годов он достиг двух третей национального дохода страны, что вело к свертыванию всех социальных программ. </w:t>
      </w:r>
      <w:r>
        <w:rPr>
          <w:rStyle w:val="FootnoteCharacters"/>
          <w:rStyle w:val="FootnoteAnchor"/>
          <w:color w:val="000000"/>
        </w:rPr>
        <w:footnoteReference w:id="10"/>
      </w:r>
    </w:p>
    <w:p>
      <w:pPr>
        <w:pStyle w:val="Normal"/>
        <w:ind w:firstLine="709"/>
        <w:rPr/>
      </w:pPr>
      <w:r>
        <w:rPr/>
        <w:t>С переходом к "перестройке" по инициативе Горбачева начинается разработка научной концепции экономической реформы в СССР. К этой работе были привлечены известные советские экономисты Л.И. Абалкин, А.Г. Аганбегян, П.Г. Бунич, Т.И. Заславская и др. Разработанный ими проект программы преобразований был обсужден в июне 1987 года на пленуме ЦК КПСС.</w:t>
      </w:r>
    </w:p>
    <w:p>
      <w:pPr>
        <w:pStyle w:val="Normal"/>
        <w:ind w:firstLine="709"/>
        <w:rPr/>
      </w:pPr>
      <w:r>
        <w:rPr/>
        <w:t>Он предусматривал следующие изменения: расширение самостоятельности предприятий на принципах хозрасчета и самофинансирования; постепенное возрождение частного сектора экономики; отказ от монополии внешней торговли; более глубокую интеграцию в мировой рынок; сокращение числа отраслевых министерств и ведомств; развитие арендных отношений на селе.</w:t>
      </w:r>
    </w:p>
    <w:p>
      <w:pPr>
        <w:pStyle w:val="Normal"/>
        <w:ind w:firstLine="709"/>
        <w:rPr/>
      </w:pPr>
      <w:r>
        <w:rPr/>
        <w:t xml:space="preserve">Предлагаемая экономическая реформа была очередной попыткой соединения плановых и рыночных механизмов без изменения форм собственности. В руководстве партии и государства нарастал конфликт между сторонниками либеральной и консервативной политическими программами осуществления реформ. Сам лидер партии М.С. Горбачев подвергался критике как слева, так и справа, и его решения не отличались последовательностью. С одной стороны, он декларировал переход к рыночным отношениям, а с другой - провозглашал верность социалистическим ценностям, что изначально было несовместимо. </w:t>
      </w:r>
      <w:r>
        <w:rPr>
          <w:rStyle w:val="FootnoteCharacters"/>
          <w:rStyle w:val="FootnoteAnchor"/>
          <w:color w:val="000000"/>
        </w:rPr>
        <w:footnoteReference w:id="11"/>
      </w:r>
    </w:p>
    <w:p>
      <w:pPr>
        <w:pStyle w:val="Normal"/>
        <w:ind w:firstLine="709"/>
        <w:rPr/>
      </w:pPr>
      <w:r>
        <w:rPr/>
        <w:t>С января 1988 года вступил в силу Закон "О государственном предприятии (объединении)", принятый в июне 1987 года. В нем роль союзных министерств сводилась к подготовке контрольных цифр и определению госзаказа для предприятия. Продукция, произведенная сверх госзаказа, могла реализовываться по рыночным ценам. Предприятия получили право выбора партнеров. Этот закон не дал желаемых результатов, поскольку предприятия, освободившись от опеки центра, столкнулись с отсутствием посреднических организаций, товарно-сырьевых бирж и т.п. Чтобы выжить, они стали активно бороться за госзаказ.</w:t>
      </w:r>
    </w:p>
    <w:p>
      <w:pPr>
        <w:pStyle w:val="Normal"/>
        <w:ind w:firstLine="709"/>
        <w:rPr/>
      </w:pPr>
      <w:r>
        <w:rPr/>
        <w:t>В 1988 году был опубликован Закон о кооперации, который привел к появлению огромного числа различных кооперативов. Особенно живучими они оказались в сфере торговли, так как сохраняющаяся административная система на позволяла им проникнуть в производство (монополия на сырье и ресурсы, отсутствие инфраструктуры и т.п.). Возникла сеть так называемых "коммерческих магазинов", владельцы которых скупали государственные товары и перепродавали их по запредельным ценам. Из продажи исчезли дешевые товары ширпотреба, прилавки магазинов опустели. Для отпуска элементарных продуктов питания были введены так называемые "талоны" - карточки. На деньги практически ничего нельзя было купить. Это вызывало социальное напряжение в обществе, вело к поляризации сил в нем.</w:t>
      </w:r>
    </w:p>
    <w:p>
      <w:pPr>
        <w:pStyle w:val="Normal"/>
        <w:ind w:firstLine="709"/>
        <w:rPr/>
      </w:pPr>
      <w:r>
        <w:rPr/>
        <w:t>Закон "Об общих началах предпринимательства в СССР" (1989) привел к появлению частного предпринимательства. Возникли социальные группы, владеющие средствами производства. Обострение проблем труда и быта вызывало различные формы социального протеста. С 1989 года, как уже отмечалось, растет забастовочное движение.</w:t>
      </w:r>
    </w:p>
    <w:p>
      <w:pPr>
        <w:pStyle w:val="Normal"/>
        <w:ind w:firstLine="709"/>
        <w:rPr/>
      </w:pPr>
      <w:r>
        <w:rPr/>
        <w:t xml:space="preserve">Начинается борьба за перераспределение финансовых потоков между центром и регионами. Последние обвиняют центр в несправедливом распределении средств. На политическом уровне это сопровождается идеей экономического суверенитета союзных республик, которую наиболее последовательно проводят народные депутаты от республик Прибалтики. В конце 1988 года в Эстонии была провозглашена Декларация о суверенитете, которая содержала статьи о верховенстве республиканских законов над общесоюзными, о собственности республики на землю, недра и основные средства производства в промышленности. Хотя Верховный Совет СССР признал этот документ недействительным, начавшийся "парад суверенитетов" остановить было невозможно. В начале 1989 года в Литве возникло движение "Саюдис", выступившее за отделение от СССР и создание независимого Литовского государства. В конце 1989 года Закон о суверенитете принял Азербайджан. Возникает опасность распада СССР. Это вызывает необходимость глубоких экономических преобразований. </w:t>
      </w:r>
      <w:r>
        <w:rPr>
          <w:rStyle w:val="FootnoteCharacters"/>
          <w:rStyle w:val="FootnoteAnchor"/>
          <w:color w:val="000000"/>
        </w:rPr>
        <w:footnoteReference w:id="12"/>
      </w:r>
    </w:p>
    <w:p>
      <w:pPr>
        <w:pStyle w:val="Normal"/>
        <w:ind w:firstLine="709"/>
        <w:rPr/>
      </w:pPr>
      <w:r>
        <w:rPr/>
        <w:t>Летом 1990 года правительство Н.И. Рыжкова наконец разработало экономическую антикризисную программу. Ее готовила рабочая группа во главе с академиком Л.И. Абалкиным. Она исходила из идеи постепенности вхождения в рынок ("сначала стабилизация, а потом рынок"). По-прежнему сохранялось сочетание государственного сектора и рыночных отношений. Вводить рынок предлагалось поэтапно, начиная с 1991 года, но реальные рыночные отношения возникли лишь с 1995 года.</w:t>
      </w:r>
    </w:p>
    <w:p>
      <w:pPr>
        <w:pStyle w:val="Normal"/>
        <w:ind w:firstLine="709"/>
        <w:rPr/>
      </w:pPr>
      <w:r>
        <w:rPr/>
        <w:t xml:space="preserve">Одновременно с правительственной программой появились и другие. Альтернативную программу перехода к рыночной экономике, получившую название "500 дней", подготовила группа ученых во главе с академиком С.С. Шаталиным и Г.А. Явлинским. Она предусматривала в этот короткий срок провести масштабную приватизацию государственной собственности, введение свободного рыночного ценообразования с параллельной индексацией заработных плат и социальных пособий, допущение регулируемой безработицы. Одновременно она значительно ограничивала возможности союзного центра управлять экономикой республики. </w:t>
      </w:r>
      <w:r>
        <w:rPr>
          <w:rStyle w:val="FootnoteCharacters"/>
          <w:rStyle w:val="FootnoteAnchor"/>
          <w:color w:val="000000"/>
        </w:rPr>
        <w:footnoteReference w:id="13"/>
      </w:r>
    </w:p>
    <w:p>
      <w:pPr>
        <w:pStyle w:val="Normal"/>
        <w:ind w:firstLine="709"/>
        <w:rPr/>
      </w:pPr>
      <w:r>
        <w:rPr/>
        <w:t>Таким образом, создавались условия для образования экономического союза республик, который мог бы стать основой для установления новых, конфедеративных связей между ними. Эта программа была поддержана оппозиционными силами, и прежде всего руководством РСФСР (Б.Н. Ельцин, И.С. Силаев). Но эта программа так и не была реализована.</w:t>
      </w:r>
    </w:p>
    <w:p>
      <w:pPr>
        <w:pStyle w:val="Normal"/>
        <w:ind w:firstLine="709"/>
        <w:rPr/>
      </w:pPr>
      <w:r>
        <w:rPr/>
        <w:t>М.С. Горбачев предпочел программу экономических реформ, разработанную министром финансов СССР В.С. Павловым, ставшим премьер-министром Кабинета министров СССР в декабре 1990 года. Проект Павлова предусматривал осуществление жесткого государственного контроля при переходе к рынку, от реального перехода к рынку в ней осталась только рыночная фразеология.</w:t>
      </w:r>
    </w:p>
    <w:p>
      <w:pPr>
        <w:pStyle w:val="Normal"/>
        <w:ind w:firstLine="709"/>
        <w:rPr/>
      </w:pPr>
      <w:r>
        <w:rPr/>
        <w:t>Программа Павлова начала осуществляться с января 1991 года, когда неожиданно для советских граждан была проведена денежная реформа (24 января). Согласно реформе в три дня производился обмен 50 - и 100-рублевых купюр образца 1961 года. Из Сбербанка по вкладам не выдавалось более 500 рублей. В одночасье перестали существовать сбережения у большинства трудящихся. Инициаторы реформы предполагали нанести "смертельный удар по теневой экономике", но он пришелся по всему населению, при этом "теневики" пострадали меньше всего. Эта непродуманная акция еще больше озлобила народ против центральной власти и ускорила процесс распада СССР. Боясь взрыва народного возмущения, с 1 февраля власти были вынуждены ввести совместное патрулирование милицией и военными улиц крупных городов.</w:t>
      </w:r>
    </w:p>
    <w:p>
      <w:pPr>
        <w:pStyle w:val="Normal"/>
        <w:ind w:firstLine="709"/>
        <w:rPr/>
      </w:pPr>
      <w:r>
        <w:rPr/>
        <w:t>С 1 апреля 1991 года правительство В.С. Павлова пошло на повышение розничных цен в 2-5 раз практически на все продовольственные и промышленные товары повседневного спроса, надеясь, что это остановит ажиотажный спрос на них. При этом заработная плата повышалась в среднем на 20-30%, выдавалась также единовременная компенсация в размере 60 рублей. Повышение цен еще более усилило социальную напряженность. С весны 1991 года наблюдается рост забастовочного движения. К бастующим шахтерам присоединялись сотни трудовых коллективов в других отраслях. Общее число бастовавших превысило 1 млн человек. Их требования, наряду с экономическими, теперь носили и политический характер: кроме отставки Горбачева и Павлова, бастующие требовали восстановления частной собственности, реальной многопартийности и т.п.</w:t>
      </w:r>
    </w:p>
    <w:p>
      <w:pPr>
        <w:pStyle w:val="Normal"/>
        <w:ind w:firstLine="709"/>
        <w:rPr/>
      </w:pPr>
      <w:r>
        <w:rPr/>
        <w:t xml:space="preserve">Экономика СССР в 1991 году переживала глубокий кризис, который выражался в 11% -м спаде производства, в 20-30% -м дефиците бюджета, в громадном внешнем долге в 103,9 млрд. долларов. </w:t>
      </w:r>
      <w:r>
        <w:rPr>
          <w:rStyle w:val="FootnoteCharacters"/>
          <w:rStyle w:val="FootnoteAnchor"/>
          <w:color w:val="000000"/>
        </w:rPr>
        <w:footnoteReference w:id="14"/>
      </w:r>
    </w:p>
    <w:p>
      <w:pPr>
        <w:pStyle w:val="Normal"/>
        <w:ind w:firstLine="709"/>
        <w:rPr/>
      </w:pPr>
      <w:r>
        <w:rPr/>
        <w:t>Таким образом, непоследовательность в проведении преобразований в период "перестройки" не только не позволила преодолеть кризис советской социально-экономической системы, но и еще больше его углубила. Оппозиция широко использовала в своих интересах недовольство народных масс центральной властью, что в конечном счете привело к ее уничтожению.</w:t>
      </w:r>
    </w:p>
    <w:p>
      <w:pPr>
        <w:pStyle w:val="Normal"/>
        <w:ind w:firstLine="709"/>
        <w:rPr/>
      </w:pPr>
      <w:r>
        <w:rPr/>
      </w:r>
    </w:p>
    <w:p>
      <w:pPr>
        <w:pStyle w:val="Heading2"/>
        <w:ind w:hanging="0"/>
        <w:rPr/>
      </w:pPr>
      <w:r>
        <w:rPr/>
        <w:t>4. Причины неудач перестройки</w:t>
      </w:r>
    </w:p>
    <w:p>
      <w:pPr>
        <w:pStyle w:val="Normal"/>
        <w:ind w:firstLine="709"/>
        <w:rPr/>
      </w:pPr>
      <w:r>
        <w:rPr/>
      </w:r>
    </w:p>
    <w:p>
      <w:pPr>
        <w:pStyle w:val="Normal"/>
        <w:ind w:firstLine="709"/>
        <w:rPr/>
      </w:pPr>
      <w:r>
        <w:rPr/>
        <w:t>Неудачи в осуществлении экономической и политической реформ, называемых позже перестройкой, немало.</w:t>
      </w:r>
    </w:p>
    <w:p>
      <w:pPr>
        <w:pStyle w:val="Normal"/>
        <w:ind w:firstLine="709"/>
        <w:rPr/>
      </w:pPr>
      <w:r>
        <w:rPr/>
        <w:t>Одна из проблем перестройки - вопрос об управлении самим процессом осуществления экономической реформы. Нетрудно увидеть, что это управление было построено нерационально и оказалось совершенно неэффективным. Это заключалось в том, что отсутствовало единство в управлении всеми взаимосвязанными между собой элементами экономической реформы. Центральные экономические ведомства - Госплан, Госснаб, Министерство финансов и другие действовали разобщенно, каждое само по себе. Причем комиссия по экономической реформе была лишь одной из структур в этом многообразии учреждений. Был нарушен принцип достаточности полномочий - один из важнейших принципов управления. Этот принцип заключается в том, что цели и задачи, которые ставились в данном случае перед этой комиссией, не совпадали с объемом реальных полномочий, которыми она располагала.</w:t>
      </w:r>
    </w:p>
    <w:p>
      <w:pPr>
        <w:pStyle w:val="Normal"/>
        <w:ind w:firstLine="709"/>
        <w:rPr/>
      </w:pPr>
      <w:r>
        <w:rPr/>
        <w:t>Это несовпадение имело и другую, так сказать, нравственную сторону. Существовал огромный разрыв между ответственностью в глазах общества руководителей экономической реформы с реальным объемом прав и возможностей, которыми они были наделены.</w:t>
      </w:r>
    </w:p>
    <w:p>
      <w:pPr>
        <w:pStyle w:val="Normal"/>
        <w:ind w:firstLine="709"/>
        <w:rPr/>
      </w:pPr>
      <w:r>
        <w:rPr/>
        <w:t>Еще одной важной причиной являются многочисленные вмешательства в процесс подготовки и реализации экономической реформы. Эти вмешательства нарушали целостность замысла, проекта реформы. Оно исходили как со стороны законодательных органов, прежде всего Верховного Совета СССР, так и других государственных и общественных структур. Такое вмешательство очевидно недопустимо еще и по той причине, поскольку оно не связано с прямой ответственностью тех, кто принимает решения, за нарушение целостности подхода и возникающие негативные последствия.</w:t>
      </w:r>
    </w:p>
    <w:p>
      <w:pPr>
        <w:pStyle w:val="Normal"/>
        <w:ind w:firstLine="709"/>
        <w:rPr/>
      </w:pPr>
      <w:r>
        <w:rPr/>
        <w:t>Если еще учесть, что в годы проведения реформы происходило серьезное ограничение полномочий самого правительства, понижение функций и самостоятельности исполнительной власти, то совершенно очевидно, что при руководстве реформой возникло своего рода безвластие, откуда как следствия: нарушение целостности при осуществлении реформы, непоследовательность и половинчатость предпринимавшихся шагов.</w:t>
      </w:r>
    </w:p>
    <w:p>
      <w:pPr>
        <w:pStyle w:val="Normal"/>
        <w:ind w:firstLine="709"/>
        <w:rPr/>
      </w:pPr>
      <w:r>
        <w:rPr/>
        <w:t>Есть и другие, не менее серьезные причины, осложнившие проведение реформы и приведшие к серьезной дестабилизации общества и экономики. К ним можно отнести отсутствие общественного согласия, разгул политических амбиций.</w:t>
      </w:r>
    </w:p>
    <w:p>
      <w:pPr>
        <w:pStyle w:val="Normal"/>
        <w:ind w:firstLine="709"/>
        <w:rPr/>
      </w:pPr>
      <w:r>
        <w:rPr/>
        <w:t>Опыт прошедших лет проведения реформы подтвердил то, что известно из мирового опыта проведения радикальных э реформ, на который надо было обратить более серьезное внимание. Можно рассчитывать на успех лишь при наличии авторитетной исполнительной власти и обязательно при достижении общественного согласия, причем сила этой власти должна быть основана не на физической силе или красивых речах и обещаниях, а на действительно подлинном авторитете, доверии общества и уважении к Закону.</w:t>
      </w:r>
    </w:p>
    <w:p>
      <w:pPr>
        <w:pStyle w:val="Normal"/>
        <w:ind w:firstLine="709"/>
        <w:rPr/>
      </w:pPr>
      <w:r>
        <w:rPr/>
        <w:t>8 декабря 1991 года, в бывшей охотничьей резиденции ЦК КПСС "Вискули" были подписаны Беловежские соглашения. Закончился не только советский, но и имперский период истории России. Граждане, остервеневшие от очередей и встревоженные предстоящим 1 января отпуском цен, исторического события почти не заметили. Только Демократическая партия Николая Травкина провела в Москве малочисленный митинг в защиту Союза. Большинству тогда казалось, что выстраивается очередная политико-лингвистическая конструкция, а единое государство, конечно же, никуда не денется.</w:t>
      </w:r>
    </w:p>
    <w:p>
      <w:pPr>
        <w:pStyle w:val="Normal"/>
        <w:ind w:firstLine="709"/>
        <w:rPr/>
      </w:pPr>
      <w:r>
        <w:rPr/>
        <w:t xml:space="preserve">Относиться к распаду СССР можно по-разному. Главный вопрос, который и сегодня волнует всех: имелась ли тогда реальная возможность сохранить единое государство? </w:t>
      </w:r>
      <w:r>
        <w:rPr>
          <w:rStyle w:val="FootnoteCharacters"/>
          <w:rStyle w:val="FootnoteAnchor"/>
          <w:color w:val="000000"/>
        </w:rPr>
        <w:footnoteReference w:id="15"/>
      </w:r>
    </w:p>
    <w:p>
      <w:pPr>
        <w:pStyle w:val="Normal"/>
        <w:ind w:firstLine="709"/>
        <w:rPr/>
      </w:pPr>
      <w:r>
        <w:rPr/>
        <w:t>Член российской делегации в Беловежской пуще Сергей Шахрай в одном из интервью сравнил Бориса Ельцина, Леонида Кравчука и Станислава Шушкевича с врачами, оформившими свидетельство о смерти - чтобы семья могла похоронить усопшего, поделить наследство и вообще как-то жить дальше.</w:t>
      </w:r>
    </w:p>
    <w:p>
      <w:pPr>
        <w:pStyle w:val="Normal"/>
        <w:ind w:firstLine="709"/>
        <w:rPr/>
      </w:pPr>
      <w:r>
        <w:rPr/>
        <w:t>Противоположное мнение выразил бывший командующий воздушно-десантными войсками, впоследствии "министр обороны" в просуществовавшем меньше двух недель "правительстве" Александра Руцкого, Владислав Ачалов. Достаточно было бы одной телефонограммы с Арбатской площади, однажды сказал он, чтобы советские генералы, стоявшие во главе военных округов, арестовали "так называемых президентов" и навели порядок.</w:t>
      </w:r>
    </w:p>
    <w:p>
      <w:pPr>
        <w:pStyle w:val="Normal"/>
        <w:ind w:firstLine="709"/>
        <w:rPr/>
      </w:pPr>
      <w:r>
        <w:rPr/>
        <w:t>Человек из противоположного лагеря, демократ Гавриил Попов, тоже уверен, что Михаилу Горбачеву "ничего не стоило бросить на Беловежскую пущу десантный полк".</w:t>
      </w:r>
    </w:p>
    <w:p>
      <w:pPr>
        <w:pStyle w:val="Normal"/>
        <w:ind w:firstLine="709"/>
        <w:rPr/>
      </w:pPr>
      <w:r>
        <w:rPr/>
        <w:t>Многие считают главной причиной распада СССР личную вражду Горбачева и Ельцина. Но осенью 1991 года ножки кресла союзного президента подпиливал не только Ельцин. Если бы на возобновившихся в Ново-Огареве переговорах остальные главы республик твердо поддержали Горбачева и единый Союз, Ельцину пришлось бы уступить коллективной воле.</w:t>
      </w:r>
    </w:p>
    <w:p>
      <w:pPr>
        <w:pStyle w:val="Normal"/>
        <w:ind w:firstLine="709"/>
        <w:rPr/>
      </w:pPr>
      <w:r>
        <w:rPr/>
        <w:t>Газеты "Советская Россия" и "Завтра" предлагают самое простое объяснение: президенты, собравшиеся в "Вискулях", наломали дров, увлекшись белорусской "зубровкой".</w:t>
      </w:r>
    </w:p>
    <w:p>
      <w:pPr>
        <w:pStyle w:val="Normal"/>
        <w:ind w:firstLine="709"/>
        <w:rPr/>
      </w:pPr>
      <w:r>
        <w:rPr/>
        <w:t>Однако причину надо скорее искать не в алкоголе, а в нефти.</w:t>
      </w:r>
    </w:p>
    <w:p>
      <w:pPr>
        <w:pStyle w:val="Normal"/>
        <w:ind w:firstLine="709"/>
        <w:rPr/>
      </w:pPr>
      <w:r>
        <w:rPr/>
        <w:t>После окончания "войны в Заливе" в начале 1991 года мировые цены на главный предмет советского экспорта рухнули с 30 до 19,7 долларов за баррель. "Неуправляемый внешний долг, валютные резервы тают, потребительский рынок в катастрофическом состоянии, политическая стабильность подорвана, прокатилась череда межнациональных конфликтов", - говорил Егор Гайдар о положении СССР накануне его распада.</w:t>
      </w:r>
    </w:p>
    <w:p>
      <w:pPr>
        <w:pStyle w:val="Normal"/>
        <w:ind w:firstLine="709"/>
        <w:rPr/>
      </w:pPr>
      <w:r>
        <w:rPr/>
        <w:t>Из-за недостатка валюты импорт в 1991 году упал на 43 процента, что вызвало на потребительском рынке, и без того не отличавшемся изобилием, жесточайший дефицит. Каждый рубль на руках у населения был обеспечен товарами по государственным ценам на 14 копеек, а торговля по рыночным все еще называлась "спекуляцией". В условиях экономического спада уличная торговля стала для многих россиян источником заработка.</w:t>
      </w:r>
    </w:p>
    <w:p>
      <w:pPr>
        <w:pStyle w:val="Normal"/>
        <w:ind w:firstLine="709"/>
        <w:rPr/>
      </w:pPr>
      <w:r>
        <w:rPr/>
        <w:t>Госзакупки зерна по сравнению с 1990 годом сократились на треть, поскольку хозяйства не хотели продавать продукцию за обесценивающиеся рубли.</w:t>
      </w:r>
    </w:p>
    <w:p>
      <w:pPr>
        <w:pStyle w:val="Normal"/>
        <w:ind w:firstLine="709"/>
        <w:rPr/>
      </w:pPr>
      <w:r>
        <w:rPr/>
        <w:t>В сентябре-декабре 1991 года СССР должен был выплатить иностранным кредиторам 17 миллиардов долларов, а ожидаемые поступления от экспорта составляли семь с половиной миллиардов. Такое финансовое состояние попросту зовется банкротством. Кредит на Западе был закрыт.</w:t>
      </w:r>
    </w:p>
    <w:p>
      <w:pPr>
        <w:pStyle w:val="Normal"/>
        <w:ind w:firstLine="709"/>
        <w:rPr/>
      </w:pPr>
      <w:r>
        <w:rPr/>
        <w:t>В октябре были впервые опубликованы ранее секретные данные о размерах золотого запаса СССР. Он составил 240 тонн, к изумлению зарубежных экспертов, оценивавших его в 1000-1300 тонн.</w:t>
      </w:r>
    </w:p>
    <w:p>
      <w:pPr>
        <w:pStyle w:val="Normal"/>
        <w:ind w:firstLine="709"/>
        <w:rPr/>
      </w:pPr>
      <w:r>
        <w:rPr/>
        <w:t>Как вспоминает в книге "Крах империи" Егор Гайдар, в декабре стало нечем платить даже за фрахт судов, которые должны были перевозить ранее закупленное зерно. "Госбанк закрыл все платежи: армии, чиновникам, нам грешным. Остаемся без зарплаты. Внешторгбанк объявляет себя банкротом. Ему нечем оплачивать пребывание за границей наших представителей - домой не на что будет вернуться", - записывал в своем дневнике помощник Горбачева Анатолий Черняев.</w:t>
      </w:r>
    </w:p>
    <w:p>
      <w:pPr>
        <w:pStyle w:val="Normal"/>
        <w:ind w:firstLine="709"/>
        <w:rPr/>
      </w:pPr>
      <w:r>
        <w:rPr/>
        <w:t>Что было делать дальше?</w:t>
      </w:r>
    </w:p>
    <w:p>
      <w:pPr>
        <w:pStyle w:val="Normal"/>
        <w:ind w:firstLine="709"/>
        <w:rPr/>
      </w:pPr>
      <w:r>
        <w:rPr/>
        <w:t>При наличии политической воли сохранить СССР было возможно. Проблема заключалась в том, что никто не знал, что делать дальше.</w:t>
      </w:r>
    </w:p>
    <w:p>
      <w:pPr>
        <w:pStyle w:val="Normal"/>
        <w:ind w:firstLine="709"/>
        <w:rPr/>
      </w:pPr>
      <w:r>
        <w:rPr/>
        <w:t>Единственным, кто на что-то решился, был Ельцин. Хороша или плоха "шоковая терапия" по Гайдару, реальной альтернативой отпуску цен в тот момент были либо военный коммунизм, продразверстка и карточки, либо голод, холод и остановка транспорта уже наступающей зимой.</w:t>
      </w:r>
    </w:p>
    <w:p>
      <w:pPr>
        <w:pStyle w:val="Normal"/>
        <w:ind w:firstLine="709"/>
        <w:rPr/>
      </w:pPr>
      <w:r>
        <w:rPr/>
        <w:t>В Кремле возобладало мнение: радикальные экономические реформы и в России-то встретят ожесточенное сопротивление, а если еще согласовывать каждый шаг с Киевом и Ташкентом, вообще ничего не удастся сделать.</w:t>
      </w:r>
    </w:p>
    <w:p>
      <w:pPr>
        <w:pStyle w:val="Normal"/>
        <w:ind w:firstLine="709"/>
        <w:rPr/>
      </w:pPr>
      <w:r>
        <w:rPr/>
        <w:t>Руководство республик решило: пусть Россия начнет, а мы отойдем в сторону и посмотрим, что получится.</w:t>
      </w:r>
    </w:p>
    <w:p>
      <w:pPr>
        <w:pStyle w:val="Normal"/>
        <w:ind w:firstLine="709"/>
        <w:rPr/>
      </w:pPr>
      <w:r>
        <w:rPr/>
        <w:t>История распада СССР вызывает в памяти знаменитую фразу, которую Билл Клинтон сделал главным лозунгом своей предвыборной кампании: "Все дело в экономике, чудак!".</w:t>
      </w:r>
    </w:p>
    <w:p>
      <w:pPr>
        <w:pStyle w:val="Normal"/>
        <w:ind w:firstLine="709"/>
        <w:rPr/>
      </w:pPr>
      <w:r>
        <w:rPr/>
        <w:t>В 1987 году, когда программа переделки Советского государства вступила в решающую стадию, М.С. Горбачев дал определение этой программе: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революция". Любая революция ведет к изменениям в лучшую или худшую сторону каждой социальной группы населения и государства в целом.</w:t>
      </w:r>
    </w:p>
    <w:p>
      <w:pPr>
        <w:pStyle w:val="Normal"/>
        <w:ind w:firstLine="709"/>
        <w:rPr/>
      </w:pPr>
      <w:r>
        <w:rPr/>
        <w:t>Итак, причины неудач перестройки исходят, в первую очередь, в неудачном проведении экономических реформ административными мерами сверху в обществе, где отсутствовали традиции политической культуры, гласности и демократии. Когда эти традиции опять же ввели сверху - в стране стала нарастать революционная ситуация.</w:t>
      </w:r>
      <w:r>
        <w:br w:type="page"/>
      </w:r>
    </w:p>
    <w:p>
      <w:pPr>
        <w:pStyle w:val="Heading2"/>
        <w:ind w:hanging="0"/>
        <w:rPr/>
      </w:pPr>
      <w:r>
        <w:rPr/>
        <w:t>Заключение</w:t>
      </w:r>
    </w:p>
    <w:p>
      <w:pPr>
        <w:pStyle w:val="Normal"/>
        <w:ind w:firstLine="709"/>
        <w:rPr/>
      </w:pPr>
      <w:r>
        <w:rPr/>
      </w:r>
    </w:p>
    <w:p>
      <w:pPr>
        <w:pStyle w:val="Normal"/>
        <w:ind w:firstLine="709"/>
        <w:rPr/>
      </w:pPr>
      <w:r>
        <w:rPr/>
        <w:t>Второй распад России в XX веке - распад СССР - развернулся на наших глазах. Становым хребтом системы власти в СССР являлся партаппарат, а сама Коммунистическая партия представляла собой мощную корпорацию, консолидирующая все общество.</w:t>
      </w:r>
    </w:p>
    <w:p>
      <w:pPr>
        <w:pStyle w:val="Normal"/>
        <w:ind w:firstLine="709"/>
        <w:rPr/>
      </w:pPr>
      <w:r>
        <w:rPr/>
        <w:t>К середине 80-х гг. нагляднее стала проявляться неспособность политической системы СССР обеспечить стабильность, не говоря уже об общественном прогрессе. Ухудшалось экономическое положение, государство с трудом справлялось с патерналистскими функциями. В стране назревал глубокий системный кризис, охватывающий все сферы: экономическую, социально-политическую, духовную, власть и управление. Обществом овладело сознание необходимости перемен.</w:t>
      </w:r>
    </w:p>
    <w:p>
      <w:pPr>
        <w:pStyle w:val="Normal"/>
        <w:ind w:firstLine="709"/>
        <w:rPr/>
      </w:pPr>
      <w:r>
        <w:rPr/>
        <w:t>К этому времени в партийные и государственные органы пришли представители поколения, которое не знало страха репрессий, угнетавшего их отцов и дедов. Они имели хорошее образование, у них были иные, чем у старшего поколения, представления о социально - политических правах, уровне и нормах жизни. Эти молодые руководители, в том числе Михаил Сергеевич Горбачев, поднявшийся на самый верх лестницы власти, стали инициаторами реформ.</w:t>
      </w:r>
    </w:p>
    <w:p>
      <w:pPr>
        <w:pStyle w:val="Normal"/>
        <w:ind w:firstLine="709"/>
        <w:rPr/>
      </w:pPr>
      <w:r>
        <w:rPr/>
        <w:t>Высшее руководство КПСС видело задачу не в постепенном реформировании, а в изменении через слом.</w:t>
      </w:r>
    </w:p>
    <w:p>
      <w:pPr>
        <w:pStyle w:val="Normal"/>
        <w:ind w:firstLine="709"/>
        <w:rPr/>
      </w:pPr>
      <w:r>
        <w:rPr/>
        <w:t>Исследовательский материал о перестройке, и хотя в нем есть много "белых пятен", позволяет сделать некоторые общие выводы. С точки зрения истории государства они таковы:</w:t>
      </w:r>
    </w:p>
    <w:p>
      <w:pPr>
        <w:pStyle w:val="Normal"/>
        <w:ind w:firstLine="709"/>
        <w:rPr/>
      </w:pPr>
      <w:r>
        <w:rPr/>
        <w:t>Перестройка относится к категории "революций сверху". В них назревающий кризис легитимности государства, грозящий перераспределением власти и богатства, разрешается действиями правящей прослойки через государственный аппарат.</w:t>
      </w:r>
    </w:p>
    <w:p>
      <w:pPr>
        <w:pStyle w:val="Normal"/>
        <w:ind w:firstLine="709"/>
        <w:rPr/>
      </w:pPr>
      <w:r>
        <w:rPr/>
        <w:t>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w:t>
      </w:r>
    </w:p>
    <w:p>
      <w:pPr>
        <w:pStyle w:val="Normal"/>
        <w:ind w:firstLine="709"/>
        <w:rPr/>
      </w:pPr>
      <w:r>
        <w:rPr/>
        <w:t>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азвалом СССР рассматривается на Западе как поражение СССР в холодной войне.</w:t>
      </w:r>
    </w:p>
    <w:p>
      <w:pPr>
        <w:pStyle w:val="Normal"/>
        <w:ind w:firstLine="709"/>
        <w:rPr/>
      </w:pPr>
      <w:r>
        <w:rPr/>
        <w:t>Движущей силой перестройки стал необычный союз следующих социокультурных групп: части партийно-государственной номенклатуры, стремящейся преодолеть назревающий кризис легитимности с сохранением своего положения (даже ценой смены идеологической маски); части интеллигенции, проникнутой либеральной и западнической утопией (ею двигали смутные идеалы свободы и демократии и образ "прилавки, полные продуктов"), криминальных слоев, связанных с "теневой" экономикой.</w:t>
      </w:r>
    </w:p>
    <w:p>
      <w:pPr>
        <w:pStyle w:val="Normal"/>
        <w:ind w:firstLine="709"/>
        <w:rPr/>
      </w:pPr>
      <w:r>
        <w:rPr/>
        <w:t>В целом, все эти активные социальные субъекты перестройки получили в результате то, что хотели (правда, интеллигенция - ценой социального самоубийства). Теневики и номенклатура получили собственность и разделили власть, интеллигенция - "полные прилавки" и свободу выезда за границу.</w:t>
      </w:r>
    </w:p>
    <w:p>
      <w:pPr>
        <w:pStyle w:val="Normal"/>
        <w:ind w:firstLine="709"/>
        <w:rPr/>
      </w:pPr>
      <w:r>
        <w:rPr/>
        <w:t>Первый этап перестройки (до непосредственного демонтажа структур Советского государства) представлял собой "революцию в сознании". Это период получил название гласность.</w:t>
      </w:r>
    </w:p>
    <w:p>
      <w:pPr>
        <w:pStyle w:val="Normal"/>
        <w:ind w:firstLine="709"/>
        <w:rPr/>
      </w:pPr>
      <w:r>
        <w:rPr/>
        <w:t>Гласность была большой программой по разрушению образов, символов и идей, скрепляющих "культурное ядро" советского общества и укреплявших гегемонию Советского государства. Эта программа была проведена всей силой государственных средств массовой информации с участием авторитетных ученых, поэтов, артистов. Успех этой программы был обеспечен полной блокадой той части интеллигенции, которая взывала к здравому смыслу, и полным недопущением общественного диалога - "реакционное большинство" высказаться не могло. Время от времени для контраста допускались тщательно отобранные гротескные выступления вроде известного "письма Нины Андреевой".</w:t>
      </w:r>
    </w:p>
    <w:p>
      <w:pPr>
        <w:pStyle w:val="Normal"/>
        <w:ind w:firstLine="709"/>
        <w:rPr/>
      </w:pPr>
      <w:r>
        <w:rPr/>
        <w:t>Идеологическим стержнем перестройки был евроцентризм - идея существования единой мировой цивилизации, имеющей свою "правильную" столбовую дорогу. По этой дороге прошел Запад. Россия, особенно на советском этапе (и даже точнее - на этапе сталинизма и "периода застоя") якобы отклонилась от этого пути. Из этого выводилась концепция "возврата в цивилизацию" и ориентации на "общечеловеческие ценности". Главным препятствием на этом пути виделось государство, а главной задачей - "разгосударствление".</w:t>
      </w:r>
    </w:p>
    <w:p>
      <w:pPr>
        <w:pStyle w:val="Normal"/>
        <w:ind w:firstLine="709"/>
        <w:rPr/>
      </w:pPr>
      <w:r>
        <w:rPr/>
        <w:t>В целом, всей программе гласности был присущ крайний антиэтатизм - в общественном сознании был очернен образ практически всех институтов государства. После создания в обществе негативных стереотипов началась реформа органов власти и управления.</w:t>
      </w:r>
    </w:p>
    <w:p>
      <w:pPr>
        <w:pStyle w:val="Normal"/>
        <w:ind w:firstLine="709"/>
        <w:rPr/>
      </w:pPr>
      <w:r>
        <w:rPr/>
        <w:t>Каждый этап реорганизации государственной системы обосновывался в ходе перестройки разными идеологическими концепциями. Они становились все более радикальными, и все более отходили от главных принципов советского жизнеустройства. Вначале (до января 1987) был выдвинут лозунг "Больше социализма!", затем лозунг "Больше демократии!" - это был период культурной подготовки. С 1988 года начинаются радикальные изменения всех подсистем государства с разными вариациями антисоветских и антисоюзных лозунгов.</w:t>
      </w:r>
    </w:p>
    <w:p>
      <w:pPr>
        <w:pStyle w:val="Normal"/>
        <w:ind w:firstLine="709"/>
        <w:rPr/>
      </w:pPr>
      <w:r>
        <w:rPr/>
        <w:t>В конечном итоге, 8 декабря 1991 года Б. Ельцин, Л. Кравчук и С. Шушкевич в местечке Беловежская Пуща, под Минском, тайно подписали соглашение о ликвидации СССР. Среднеазиатские республики, Казахстан и Армения выразили свое недоумение, но было поздно. История государства Союза Советских Социалистических Республик завершилась.</w:t>
      </w:r>
    </w:p>
    <w:p>
      <w:pPr>
        <w:pStyle w:val="Normal"/>
        <w:ind w:firstLine="709"/>
        <w:rPr/>
      </w:pPr>
      <w:r>
        <w:rPr/>
        <w:t>Многочисленные причины гибели могучей империи еще только становятся предметом изучения историков. Человечество не знает другого примера гибели супердержавы без внешнего вмешательства, только в результате внутренних конфликтов.</w:t>
      </w:r>
    </w:p>
    <w:p>
      <w:pPr>
        <w:pStyle w:val="Normal"/>
        <w:ind w:firstLine="709"/>
        <w:rPr/>
      </w:pPr>
      <w:r>
        <w:rPr/>
        <w:t>Наивно полагать, будто Горбачев или те руководители, которые собрались в декабре 1991г. в Беловежской Пуще, предопределили финал СССР - империя изжила себя. Этот главный вывод был сделан задолго до 1991 года. А то, что для многих конечный рубеж оказался неожиданным, лишь подтверждает важность изучения истории страны, правители которой всемерно мешали миру узнать правду о советском обществе.</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Афанасьев. Советское общество: возникновение, развитие и исторический финал. Т.2. - М.: Взгляд, 1997. - 456 с.</w:t>
      </w:r>
    </w:p>
    <w:p>
      <w:pPr>
        <w:pStyle w:val="Style18"/>
        <w:rPr/>
      </w:pPr>
      <w:r>
        <w:rPr/>
        <w:t>2. Валовой Д. Тайны овального зала Кремля. - М.: Правда, 1991. - 367 с.</w:t>
      </w:r>
    </w:p>
    <w:p>
      <w:pPr>
        <w:pStyle w:val="Style18"/>
        <w:rPr/>
      </w:pPr>
      <w:r>
        <w:rPr/>
        <w:t>3. Вишневский А.Г. Серп и рубль: консервативная модернизация в СССР. - М.: ОГИ, 1998. - 378 с.</w:t>
      </w:r>
    </w:p>
    <w:p>
      <w:pPr>
        <w:pStyle w:val="Style18"/>
        <w:rPr/>
      </w:pPr>
      <w:r>
        <w:rPr/>
        <w:t>4. Горбачев М.С. Политический доклад центрального комитета КПСС XXVII съезду Коммунистической партии Советского Союза.25 февраля 1986 // М.С. Горбачев. Избранные речи и статьи. Т.3. - М.: Политиздат, С.66-75.</w:t>
      </w:r>
    </w:p>
    <w:p>
      <w:pPr>
        <w:pStyle w:val="Style18"/>
        <w:rPr/>
      </w:pPr>
      <w:r>
        <w:rPr/>
        <w:t>5. Кречетников А. Точка распада: можно ли было сохранить СССР? // http://news. bbc. co. uk/hi/russian/in_depth/newsid_6217000/6217594. stm</w:t>
      </w:r>
    </w:p>
    <w:p>
      <w:pPr>
        <w:pStyle w:val="Style18"/>
        <w:rPr/>
      </w:pPr>
      <w:r>
        <w:rPr/>
        <w:t>6. Крыштановская О. Трансформация старой номенклатуры в новую российскую элиту // Общественные науки и современность. - 1995. - № 1. - С.65.</w:t>
      </w:r>
    </w:p>
    <w:p>
      <w:pPr>
        <w:pStyle w:val="Style18"/>
        <w:rPr/>
      </w:pPr>
      <w:r>
        <w:rPr/>
        <w:t>7. Крючков В.А. Личность и власть. - М.: Просвещение, 2004. - 389 с.</w:t>
      </w:r>
    </w:p>
    <w:p>
      <w:pPr>
        <w:pStyle w:val="Style18"/>
        <w:rPr/>
      </w:pPr>
      <w:r>
        <w:rPr/>
        <w:t>8. О коренной перестройке управления экономикой. Сборник нормативных документов. - М.: Политиздат, 1987. - 289 с.</w:t>
      </w:r>
    </w:p>
    <w:p>
      <w:pPr>
        <w:pStyle w:val="Style18"/>
        <w:rPr/>
      </w:pPr>
      <w:r>
        <w:rPr/>
        <w:t>9. Программа углубления экономических реформ в России. - М.: "Республика", 1992. - 366 с.</w:t>
      </w:r>
    </w:p>
    <w:p>
      <w:pPr>
        <w:pStyle w:val="Style18"/>
        <w:rPr/>
      </w:pPr>
      <w:r>
        <w:rPr/>
        <w:t>10. Ратьковский И.С., Ходяков М.В. История советской России. - СПб.: Библиотека исторического факультета СПбГУ, 2001. - 213 с.</w:t>
      </w:r>
    </w:p>
    <w:p>
      <w:pPr>
        <w:pStyle w:val="Style18"/>
        <w:rPr/>
      </w:pPr>
      <w:r>
        <w:rPr/>
        <w:t>11. Чешко С. Роль этнонационализма в распаде СССР // Трагедия великой державы: национальный вопрос и распад Советского Союза. Сб. ст. - М.: Социально-политическая мысль (Пушкино), 2005. - С.443-468.</w:t>
      </w:r>
    </w:p>
    <w:p>
      <w:pPr>
        <w:pStyle w:val="Style18"/>
        <w:rPr/>
      </w:pPr>
      <w:r>
        <w:rPr/>
        <w:t>12. Чибиряева С.А. История Государства и права России. - М.: Юрист, 1998. - 467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Ратьковский И.С., Ходяков М.В. История советской России.- СПб.: Библиотека исторического факультета СПбГУ, 2001, С.17. </w:t>
      </w:r>
    </w:p>
  </w:footnote>
  <w:footnote w:id="3">
    <w:p>
      <w:pPr>
        <w:pStyle w:val="Endnote"/>
        <w:rPr/>
      </w:pPr>
      <w:r>
        <w:rPr>
          <w:rStyle w:val="FootnoteCharacters"/>
        </w:rPr>
        <w:footnoteRef/>
      </w:r>
      <w:r>
        <w:rPr/>
        <w:t xml:space="preserve"> </w:t>
      </w:r>
      <w:r>
        <w:rPr/>
        <w:t xml:space="preserve">Крыштановская О. Трансформация старой номенклатуры в новую российскую элиту //Общественные науки и современность.- 1995.- № 1.- С. 65. </w:t>
      </w:r>
    </w:p>
  </w:footnote>
  <w:footnote w:id="4">
    <w:p>
      <w:pPr>
        <w:pStyle w:val="Endnote"/>
        <w:rPr/>
      </w:pPr>
      <w:r>
        <w:rPr>
          <w:rStyle w:val="FootnoteCharacters"/>
        </w:rPr>
        <w:footnoteRef/>
      </w:r>
      <w:r>
        <w:rPr/>
        <w:t>Горбачев М.С.Политический доклад центрального комитета КПСС XXVII съезду Коммунистической партии Советского Союза. 25 февраля 1986 //М.С. Горбачев. Избранные речи и статьи. Т. 3. -М.: Политиздат, С.67.</w:t>
      </w:r>
    </w:p>
  </w:footnote>
  <w:footnote w:id="5">
    <w:p>
      <w:pPr>
        <w:pStyle w:val="Endnote"/>
        <w:rPr/>
      </w:pPr>
      <w:r>
        <w:rPr>
          <w:rStyle w:val="FootnoteCharacters"/>
        </w:rPr>
        <w:footnoteRef/>
      </w:r>
      <w:r>
        <w:rPr/>
        <w:t xml:space="preserve"> </w:t>
      </w:r>
      <w:r>
        <w:rPr/>
        <w:t>Крючков В. А. Личность и власть. - М.: Просвещение, 2004, С. 167.</w:t>
      </w:r>
    </w:p>
  </w:footnote>
  <w:footnote w:id="6">
    <w:p>
      <w:pPr>
        <w:pStyle w:val="Endnote"/>
        <w:rPr/>
      </w:pPr>
      <w:r>
        <w:rPr>
          <w:rStyle w:val="FootnoteCharacters"/>
        </w:rPr>
        <w:footnoteRef/>
      </w:r>
      <w:r>
        <w:rPr/>
        <w:t xml:space="preserve"> </w:t>
      </w:r>
      <w:r>
        <w:rPr/>
        <w:t>Там же.</w:t>
      </w:r>
    </w:p>
  </w:footnote>
  <w:footnote w:id="7">
    <w:p>
      <w:pPr>
        <w:pStyle w:val="Endnote"/>
        <w:rPr/>
      </w:pPr>
      <w:r>
        <w:rPr>
          <w:rStyle w:val="FootnoteCharacters"/>
        </w:rPr>
        <w:footnoteRef/>
      </w:r>
      <w:r>
        <w:rPr/>
        <w:t xml:space="preserve"> </w:t>
      </w:r>
      <w:r>
        <w:rPr/>
        <w:t>Афанасьев. Советское общество: возникновение, развитие и исторический финал. Т . 2. - М.: Взгляд, 1997, С.89.</w:t>
      </w:r>
    </w:p>
  </w:footnote>
  <w:footnote w:id="8">
    <w:p>
      <w:pPr>
        <w:pStyle w:val="Endnote"/>
        <w:rPr/>
      </w:pPr>
      <w:r>
        <w:rPr>
          <w:rStyle w:val="FootnoteCharacters"/>
        </w:rPr>
        <w:footnoteRef/>
      </w:r>
      <w:r>
        <w:rPr/>
        <w:t xml:space="preserve"> </w:t>
      </w:r>
      <w:r>
        <w:rPr/>
        <w:t xml:space="preserve">Крыштановская О. Трансформация старой номенклатуры в новую российскую элиту //Общественные науки и современность.- 1995.- № 1.- С. 66-67. </w:t>
      </w:r>
    </w:p>
  </w:footnote>
  <w:footnote w:id="9">
    <w:p>
      <w:pPr>
        <w:pStyle w:val="Endnote"/>
        <w:rPr/>
      </w:pPr>
      <w:r>
        <w:rPr>
          <w:rStyle w:val="FootnoteCharacters"/>
        </w:rPr>
        <w:footnoteRef/>
      </w:r>
      <w:r>
        <w:rPr/>
        <w:t xml:space="preserve"> </w:t>
      </w:r>
      <w:r>
        <w:rPr/>
        <w:t>Вишневский А.Г. Серп и рубль: консервативная модернизация в СССР. - М.: ОГИ, 1998, С.168.</w:t>
      </w:r>
    </w:p>
  </w:footnote>
  <w:footnote w:id="10">
    <w:p>
      <w:pPr>
        <w:pStyle w:val="Endnote"/>
        <w:rPr/>
      </w:pPr>
      <w:r>
        <w:rPr>
          <w:rStyle w:val="FootnoteCharacters"/>
        </w:rPr>
        <w:footnoteRef/>
      </w:r>
      <w:r>
        <w:rPr/>
        <w:t xml:space="preserve"> </w:t>
      </w:r>
      <w:r>
        <w:rPr/>
        <w:t xml:space="preserve">Валовой Д. Тайны овального зала Кремля.- М.: Правда, 1991, С.18. </w:t>
      </w:r>
    </w:p>
  </w:footnote>
  <w:footnote w:id="11">
    <w:p>
      <w:pPr>
        <w:pStyle w:val="Endnote"/>
        <w:rPr/>
      </w:pPr>
      <w:r>
        <w:rPr>
          <w:rStyle w:val="FootnoteCharacters"/>
        </w:rPr>
        <w:footnoteRef/>
      </w:r>
      <w:r>
        <w:rPr/>
        <w:t xml:space="preserve"> </w:t>
      </w:r>
      <w:r>
        <w:rPr/>
        <w:t xml:space="preserve">Программа углубления экономических реформ в России.- М.:  «Республика» , 1992, С.89-90. </w:t>
      </w:r>
    </w:p>
  </w:footnote>
  <w:footnote w:id="12">
    <w:p>
      <w:pPr>
        <w:pStyle w:val="Endnote"/>
        <w:rPr/>
      </w:pPr>
      <w:r>
        <w:rPr>
          <w:rStyle w:val="FootnoteCharacters"/>
        </w:rPr>
        <w:footnoteRef/>
      </w:r>
      <w:r>
        <w:rPr/>
        <w:t xml:space="preserve"> </w:t>
      </w:r>
      <w:r>
        <w:rPr/>
        <w:t>Чешко С. Роль этнонационализма в распаде СССР //Трагедия великой державы: национальный вопрос и распад Советского Союза. Сб. ст.- М.: Социально-политическая мысль (Пушкино), 2005. - С. 447.</w:t>
      </w:r>
    </w:p>
  </w:footnote>
  <w:footnote w:id="13">
    <w:p>
      <w:pPr>
        <w:pStyle w:val="Endnote"/>
        <w:rPr/>
      </w:pPr>
      <w:r>
        <w:rPr>
          <w:rStyle w:val="FootnoteCharacters"/>
        </w:rPr>
        <w:footnoteRef/>
      </w:r>
      <w:r>
        <w:rPr/>
        <w:t xml:space="preserve"> </w:t>
      </w:r>
      <w:r>
        <w:rPr/>
        <w:t xml:space="preserve">Программа углубления экономических реформ в России.- М.:  «Республика» , 1992, С.91. </w:t>
      </w:r>
    </w:p>
  </w:footnote>
  <w:footnote w:id="14">
    <w:p>
      <w:pPr>
        <w:pStyle w:val="Endnote"/>
        <w:rPr/>
      </w:pPr>
      <w:r>
        <w:rPr>
          <w:rStyle w:val="FootnoteCharacters"/>
        </w:rPr>
        <w:footnoteRef/>
      </w:r>
      <w:r>
        <w:rPr/>
        <w:t xml:space="preserve"> </w:t>
      </w:r>
      <w:r>
        <w:rPr/>
        <w:t xml:space="preserve">Программа углубления экономических реформ в России.- М.:  «Республика» , 1992, С.98. </w:t>
      </w:r>
    </w:p>
  </w:footnote>
  <w:footnote w:id="15">
    <w:p>
      <w:pPr>
        <w:pStyle w:val="Endnote"/>
        <w:rPr/>
      </w:pPr>
      <w:r>
        <w:rPr>
          <w:rStyle w:val="FootnoteCharacters"/>
        </w:rPr>
        <w:footnoteRef/>
      </w:r>
      <w:r>
        <w:rPr/>
        <w:t xml:space="preserve"> </w:t>
      </w:r>
      <w:r>
        <w:rPr/>
        <w:t xml:space="preserve">Кречетников А. Точка распада: можно ли было сохранить СССР? // </w:t>
      </w:r>
      <w:r>
        <w:rPr>
          <w:lang w:val="en-US"/>
        </w:rPr>
        <w:t>h</w:t>
      </w:r>
      <w:r>
        <w:rPr/>
        <w:t>ttp://news.bbc.co.uk/hi/russian/in_depth/newsid_6217000/6217594.s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9:00Z</dcterms:created>
  <dc:creator>User</dc:creator>
  <dc:description/>
  <cp:keywords/>
  <dc:language>en-US</dc:language>
  <cp:lastModifiedBy>SYSTEM</cp:lastModifiedBy>
  <dcterms:modified xsi:type="dcterms:W3CDTF">2011-09-21T17:09:00Z</dcterms:modified>
  <cp:revision>2</cp:revision>
  <dc:subject/>
  <dc:title>Содержание</dc:title>
</cp:coreProperties>
</file>