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на тему:</w:t>
      </w:r>
    </w:p>
    <w:p>
      <w:pPr>
        <w:pStyle w:val="Style20"/>
        <w:rPr/>
      </w:pPr>
      <w:r>
        <w:rPr/>
        <w:t>"Перестройка" в экономике России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009</w:t>
      </w:r>
      <w:r>
        <w:br w:type="page"/>
      </w:r>
    </w:p>
    <w:p>
      <w:pPr>
        <w:pStyle w:val="Normal"/>
        <w:rPr/>
      </w:pPr>
      <w:r>
        <w:rPr/>
        <w:t>Советская система централизованного планирования функционировала почти 70 лет. К главным плановым целям относилось проведение с конца 1920-х гг. социалистической индустриализации быстрыми темпам и достижение на ее основе военной мощи. Это было сделано путем: а) крупных инвестиций в тяжелую промышленность, в первую очередь в сталелитейную и машиностроение; б) использования значительной доли мощностей производства для нужд оборонной промышленности и оснащения армии.</w:t>
      </w:r>
    </w:p>
    <w:p>
      <w:pPr>
        <w:pStyle w:val="Normal"/>
        <w:rPr/>
      </w:pPr>
      <w:r>
        <w:rPr/>
        <w:t>В итоге должного уровня, обеспечивающего достойную жизнь советских людей, не достигли отрасли легкой промышленности и сферы обслуживания жизнедеятельности людей из-за неразвитости во многом составных частей социальной инфраструктуры.</w:t>
      </w:r>
    </w:p>
    <w:p>
      <w:pPr>
        <w:pStyle w:val="Normal"/>
        <w:rPr/>
      </w:pPr>
      <w:r>
        <w:rPr/>
        <w:t>Экономика страны, несмотря на попытки интенсификации, развивалась по экстенсивному пути. Это вело к чрезмерному потреблению таких важнейших ресурсов, как трудовые, сырьевые, топливные, основного фактора производства - земли. Нерационально использовались накопленные капиталы.</w:t>
      </w:r>
    </w:p>
    <w:p>
      <w:pPr>
        <w:pStyle w:val="Normal"/>
        <w:rPr/>
      </w:pPr>
      <w:r>
        <w:rPr/>
        <w:t>В промышленном строительстве не учитывался экологический фактор, что вело к загрязнению окружающей среды, вызывающему опасение за здоровье людей. Более высокие темпы развития в период первых пятилеток в 1930-е гг. и сразу после окончания Второй мировой войны были связаны не с использованием фиксированного количества исходного материала, а с большими капиталовложениями и дешевизной рабочей силы, отсутствием внимания к пополнению потребительского рынка. Последнее "восполнялось" моральными стимулами к труду, административным принуждением.</w:t>
      </w:r>
    </w:p>
    <w:p>
      <w:pPr>
        <w:pStyle w:val="Normal"/>
        <w:rPr/>
      </w:pPr>
      <w:r>
        <w:rPr/>
        <w:t>Вместо рыночной, ценовой системы распределения ресурсов существовала система директивная, планово-распределительная. Директивным путем устанавливались и цены, а не на основе общепринятого в странах с рыночной экономикой соотношения спроса и предложения. Оплата жилья и цены на товары "первой необходимости" были занижены в целях сохранения социальной стабильности в обществе. К примеру, арендная плата за жилье составляла около 3% дохода трудящихся и не менялась с 1929 по 1992 г.</w:t>
      </w:r>
    </w:p>
    <w:p>
      <w:pPr>
        <w:pStyle w:val="Normal"/>
        <w:rPr/>
      </w:pPr>
      <w:r>
        <w:rPr/>
        <w:t>Из-за политики "вокруг нас враждебное окружение" экономика страны развивалась многие годы по модели "автаркии" - самообеспечения и самодостаточности. Из-за неконвертируемости рубля торговля со странами Запада была минимальной, внешнеэкономические связи после 1945 г. развивались в основном со странами социалистического лагеря и "третьего мира", т.е. бывшими колониями и полуколониями.</w:t>
      </w:r>
    </w:p>
    <w:p>
      <w:pPr>
        <w:pStyle w:val="Normal"/>
        <w:rPr/>
      </w:pPr>
      <w:r>
        <w:rPr/>
        <w:t>Монетарная (денежная) и фискальная (налоговая) политика в стране были, в отличие от стран с рыночной экономикой, пассивными. Они не являлись регуляторами: а) совокупного уровня производства; б) занятости населения; в) цены на различные товары. Безработицы почти не наблюдалось (1-2%) не только из-за планового регулирования этим процессом. По трудовому законодательству руководители не могли уволить не только плохих работников, но и их избыточное количество. Работники уходили в случае: летальных исходов; тяжелого заболевания; серьезных проступков, несовместимых с УК; переездов; по семейным обстоятельствам. Рынка труда не было.</w:t>
      </w:r>
    </w:p>
    <w:p>
      <w:pPr>
        <w:pStyle w:val="Normal"/>
        <w:rPr/>
      </w:pPr>
      <w:r>
        <w:rPr/>
        <w:t>Излишняя централизация, плановость во всем и зарегламентированность начали нарастать в 1970-е гг.</w:t>
      </w:r>
    </w:p>
    <w:p>
      <w:pPr>
        <w:pStyle w:val="Normal"/>
        <w:rPr/>
      </w:pPr>
      <w:r>
        <w:rPr/>
        <w:t>С окончательным свертыванием в 1970-е гг. хрущевско-косыгинских реформ в стране замедляются темпы развития научно-технической революции. Нарастает моральный и физический износ оборудования в ведущих отраслях промышленности, все отчетливее проявляется отставание отраслей промышленной инфраструктуры от основного производства. Наметился к началу 80-х гг. XX в. и ресурсный кризис из-за перемещения работ по добыче полезных ископаемых в труднодоступные районы Западной и Восточной Сибири. Перевозки на большие расстояния ведут к удорожанию сырья для промышленности. Из-за выпуска металлозатратных изделий в машиностроении в противовес миниатюризации изделий в развитых странах (Япония, США и др.) проявляется дефицит материальных ресурсов.</w:t>
      </w:r>
    </w:p>
    <w:p>
      <w:pPr>
        <w:pStyle w:val="Normal"/>
        <w:rPr/>
      </w:pPr>
      <w:r>
        <w:rPr/>
        <w:t>Все вместе взятое вело к снижению основных экономических показателей народного хозяйства, уменьшению среднегодовых темпов роста экономики СССР.</w:t>
      </w:r>
    </w:p>
    <w:p>
      <w:pPr>
        <w:pStyle w:val="Normal"/>
        <w:rPr/>
      </w:pPr>
      <w:r>
        <w:rPr/>
        <w:t>Если с 1960 по 1985 г. основные производственные фонды выросли в 7 раз, то произведенный национальный доход, лишь в 4 раза. Это свидетельствовало о продолжающемся росте экономики экстенсивным путем, в противовес неоднократно декларируемым заявлениям об интенсификации производства.</w:t>
      </w:r>
    </w:p>
    <w:p>
      <w:pPr>
        <w:pStyle w:val="Normal"/>
        <w:rPr/>
      </w:pPr>
      <w:r>
        <w:rPr/>
        <w:t>Важной причиной такой диспропорции было наращивание мощи ВПК, для развития и содержания которого требовались очень большие материальные и финансовые ресурсы. Они перераспределялись за счет других отраслей национальной экономики и сохранения низкого уровня заработной платы трудящихся. Перераспределение обеспечивалось, так же как и в прежние годы, жесткой планово-распределительной системой управления страной.</w:t>
      </w:r>
    </w:p>
    <w:p>
      <w:pPr>
        <w:pStyle w:val="Normal"/>
        <w:rPr/>
      </w:pPr>
      <w:r>
        <w:rPr/>
        <w:t>К причинам негативных явлений в экономике относились также волюнтаризм (волевое решение) в вопросах экономики; низкий нередко профессионализм руководителей высшего и среднего звена управления - номенклатуры партийных и советских органов; отсутствие конструктивной критики неверных решений вышестоящих органов.</w:t>
      </w:r>
    </w:p>
    <w:p>
      <w:pPr>
        <w:pStyle w:val="Normal"/>
        <w:rPr/>
      </w:pPr>
      <w:r>
        <w:rPr/>
        <w:t>Низкий уровень оплаты труда не способствовал сбережению трудовых ресурсов и использованию достижений НТП. Практически исчерпали себя возможности пополнения трудовых ресурсов за счет сельчан и женщин. Если в 1976-1980 гг. прирост трудовых ресурсов составил 11 млн., то в 1981-1985 гг. - 3 млн., т.е. почти в 4 раза меньше. Снижалась трудовая и технологическая дисциплина, росли убытки и потери на производстве, уменьшились темпы роста производительности труда и выход продукции.</w:t>
      </w:r>
    </w:p>
    <w:p>
      <w:pPr>
        <w:pStyle w:val="Normal"/>
        <w:rPr/>
      </w:pPr>
      <w:r>
        <w:rPr/>
        <w:t>Проводимые реформы в 1970 - начале 1980-х гг. носили пропагандистско-косметический характер. "Боролись" за "качество", за "интенсификацию", но положение оставалось прежним. По мнению экономистов-экспертов, в 1970-е гг. не было вообще роста производительности труда, а в начале 1980-х гг. произошло ее снижение на 8%.</w:t>
      </w:r>
    </w:p>
    <w:p>
      <w:pPr>
        <w:pStyle w:val="Normal"/>
        <w:rPr/>
      </w:pPr>
      <w:r>
        <w:rPr/>
        <w:t>Нарастали тенденции саморазрушения экономики:</w:t>
      </w:r>
    </w:p>
    <w:p>
      <w:pPr>
        <w:pStyle w:val="Normal"/>
        <w:rPr/>
      </w:pPr>
      <w:r>
        <w:rPr/>
        <w:t>дефицит ресурсов;</w:t>
      </w:r>
    </w:p>
    <w:p>
      <w:pPr>
        <w:pStyle w:val="Normal"/>
        <w:rPr/>
      </w:pPr>
      <w:r>
        <w:rPr/>
        <w:t>ухудшение экологии;</w:t>
      </w:r>
    </w:p>
    <w:p>
      <w:pPr>
        <w:pStyle w:val="Normal"/>
        <w:rPr/>
      </w:pPr>
      <w:r>
        <w:rPr/>
        <w:t>снижение рождаемости.</w:t>
      </w:r>
    </w:p>
    <w:p>
      <w:pPr>
        <w:pStyle w:val="Normal"/>
        <w:rPr/>
      </w:pPr>
      <w:r>
        <w:rPr/>
        <w:t>Все отчетливее проявлялась необходимость смены экономической модели развития советского общества.</w:t>
      </w:r>
    </w:p>
    <w:p>
      <w:pPr>
        <w:pStyle w:val="Normal"/>
        <w:rPr/>
      </w:pPr>
      <w:r>
        <w:rPr/>
        <w:t>В апреле 1985 г. Генеральным секретарем КПСС стал М.С. Горбачев. Он возглавил серию реформ, получивших определение "перестройка". При сохранении руководящей роли компартии М.С. Горбачев инициировал создание многоукладной экономики, что означало в определенной степени реанимацию нэпа. Главной целью реформ было реструктурирование экономики с сохранением системы планирования. Идеи "больше социализма", построения социализма с "человеческим лицом", особое внимание "человеческому фактору" свидетельствовали о сохранении в целом социалистической идеи в обществе, но о придании ему демократического оттенка, т.е. созидание демократического социализма. Дискутировался вопрос: когда и как советские люди отклонились от основной линии развития в построении социализма? В чем и когда проявилось отклонение от ленинских идей?</w:t>
      </w:r>
    </w:p>
    <w:p>
      <w:pPr>
        <w:pStyle w:val="Normal"/>
        <w:rPr/>
      </w:pPr>
      <w:r>
        <w:rPr/>
        <w:t>Реструктурирование экономики сопровождалось кампаниями в пользу гласности, демократизации в общественной сфере, антиалкогольной кампанией. Развернулись политические дискуссии, диспуты по животрепещущим проблемам жизни страны.</w:t>
      </w:r>
    </w:p>
    <w:p>
      <w:pPr>
        <w:pStyle w:val="Normal"/>
        <w:rPr/>
      </w:pPr>
      <w:r>
        <w:rPr/>
        <w:t>Реформами М.С. Горбачева также предусматривалось: модернизация промышленности на основе новейших достижений в НТП; осуществление децентрализации процесса принятия решений; создание ограниченного сектора частного предпринимательства; улучшение трудовой дисциплины под лозунгом: "Прибавить в работе!"; развитие мирохозяйственных связей.</w:t>
      </w:r>
    </w:p>
    <w:p>
      <w:pPr>
        <w:pStyle w:val="Normal"/>
        <w:rPr/>
      </w:pPr>
      <w:r>
        <w:rPr/>
        <w:t>Как и в период реформ 1953-1964 гг., изменить экономические отношения в народном хозяйстве пытались путем реанимации хозрасчета. Новым было введение арендных отношений в сфере обслуживания и в аграрном секторе, развитие кооперации и индивидуальной трудовой деятельности.</w:t>
      </w:r>
    </w:p>
    <w:p>
      <w:pPr>
        <w:pStyle w:val="Normal"/>
        <w:rPr/>
      </w:pPr>
      <w:r>
        <w:rPr/>
        <w:t>Модернизация предприятий в широком смысле слова означала конверсию для предприятий ВПК (перевод на выпуск гражданской продукции). Проводилась конверсия в ограниченных размерах, в основном из-за отсутствия средств в бюджете на дополнительные капитальные вложения.</w:t>
      </w:r>
    </w:p>
    <w:p>
      <w:pPr>
        <w:pStyle w:val="Normal"/>
        <w:rPr/>
      </w:pPr>
      <w:r>
        <w:rPr/>
        <w:t>Первый этап преобразований (1985-1987 гг.) начал осуществляться в русле прежних административно-организационных мер. Ставились задачи: укрепить порядок и дисциплину на производстве; активизировать человеческий фактор; повысить в обществе уважение к трудовой деятельности. Цементирующей эти устремления идеей стала концепция ускорения социально-экономического развития страны. В результате ежегодный национальный доход должен был вырасти на 4%. Материальной базой для такого роста должно было стать увеличение добычи сырья и топлива на 15%, инвестиций в промышленность на 30-40%. Планировался приход на производство дополнительно не менее 2 млн. человек, что было проблематично в связи с сокращением в целом в стране трудовых ресурсов. Пытались привлечь даже разработки рационализаторов с целью повышения качества продукции. Этой цели должно было служить и введение Госприемки продукции на предприятиях, чтобы сократить брак.</w:t>
      </w:r>
    </w:p>
    <w:p>
      <w:pPr>
        <w:pStyle w:val="Normal"/>
        <w:rPr/>
      </w:pPr>
      <w:r>
        <w:rPr/>
        <w:t>Планировалась перестройка банковской системы.</w:t>
      </w:r>
    </w:p>
    <w:p>
      <w:pPr>
        <w:pStyle w:val="Normal"/>
        <w:rPr/>
      </w:pPr>
      <w:r>
        <w:rPr/>
        <w:t>XXVII съезд партии (1986 г) призвал к борьбе за демократию, с бюрократизмом и беззаконием. Но новый пятилетний план был составлен в духе прошлых традиций. Утопичными оказались призывы к повышению темпов экономического роста. Попытки "ускорить" развитие привели к перенапряжению в производстве с поставками сырья и снабжением энергией. Усилилась разбалансированность отраслей экономики.</w:t>
      </w:r>
    </w:p>
    <w:p>
      <w:pPr>
        <w:pStyle w:val="Normal"/>
        <w:rPr/>
      </w:pPr>
      <w:r>
        <w:rPr/>
        <w:t>Установка на достижение количественных показателей роста оказалась неверной, так как еще больше снизились качественные показатели в работе. Трудовой энтузиазм должен подкрепляться внедрением передовой техники и повышением квалификации работников. Тревожным сигналом стала авария на Чернобыльской АЭС, произошедшая ровно через год после прихода к власти Горбачева. Новый спад в производстве в начале 1987 г. свидетельствовал: необходимо разорвать замкнутый круг огосударствления экономики. И в 1987-1988 гг. были предприняты шаги на общегосударственном уровне на пути создания рыночной, регулируемой государством экономики.</w:t>
      </w:r>
    </w:p>
    <w:p>
      <w:pPr>
        <w:pStyle w:val="Normal"/>
        <w:rPr/>
      </w:pPr>
      <w:r>
        <w:rPr/>
        <w:t>Закон о государственном предприятии (июнь 1987 г) провозгласил принцип полного хозрасчета и самофинансирования. Прибыль (доход) становилась обобщающим показателем деятельности предприятия. Одна часть дохода предназначалась для обязательных выплат, другая поступала в хозрасчетный доход коллектива. Были установлены две модели хозяйственного расчета.</w:t>
      </w:r>
    </w:p>
    <w:p>
      <w:pPr>
        <w:pStyle w:val="Normal"/>
        <w:rPr/>
      </w:pPr>
      <w:r>
        <w:rPr/>
        <w:t>Первая - зависела от роста объемов производства в условиях нормативного распределения прибыли предприятия и формирования фонда зарплаты.</w:t>
      </w:r>
    </w:p>
    <w:p>
      <w:pPr>
        <w:pStyle w:val="Normal"/>
        <w:rPr/>
      </w:pPr>
      <w:r>
        <w:rPr/>
        <w:t>Вторая модель основывалась на нормативном распределении чистой продукции (валового дохода) в фонды развития производства, науки и техники, социального развития. В единый фонд оплаты труда включались средства на зарплату и материальное поощрение.</w:t>
      </w:r>
    </w:p>
    <w:p>
      <w:pPr>
        <w:pStyle w:val="Normal"/>
        <w:rPr/>
      </w:pPr>
      <w:r>
        <w:rPr/>
        <w:t>Расширены были права предприятий: в области планирования производства; оптовой торговли средствами производства; внешнеэкономической деятельности, т.е. предприятия могли самостоятельно выходить на внешний рынок; в установлении цены на свою продукцию. Стало практиковаться самоуправление: выборность руководителей, обсуждение планов работы на общих собраниях, избрание советов трудовых коллективов.</w:t>
      </w:r>
    </w:p>
    <w:p>
      <w:pPr>
        <w:pStyle w:val="Normal"/>
        <w:rPr/>
      </w:pPr>
      <w:r>
        <w:rPr/>
        <w:t>Но эти новации не улучшили положение в промышленности. Заметны были расхождения между декларациями о расширении прав предприятий и их реализацией на практике. Ресурсы по-прежнему распределялись по лимитам. Не разрешали устанавливать договорные или свободные цены на изделия.</w:t>
      </w:r>
    </w:p>
    <w:p>
      <w:pPr>
        <w:pStyle w:val="Normal"/>
        <w:rPr/>
      </w:pPr>
      <w:r>
        <w:rPr/>
        <w:t>Самофинансирование на практике вело к натурализации хозяйственных связей - обмену производителей определенными видами продукции и услуг.</w:t>
      </w:r>
    </w:p>
    <w:p>
      <w:pPr>
        <w:pStyle w:val="Normal"/>
        <w:rPr/>
      </w:pPr>
      <w:r>
        <w:rPr/>
        <w:t>Выросли неплатежи между предприятиями. Увеличивалось число "долгостроев". Продолжалось финансирование убыточных предприятий. Денежная система в стране приходила в расстройство из-за необеспеченности денежной массы товарным эквивалентом.</w:t>
      </w:r>
    </w:p>
    <w:p>
      <w:pPr>
        <w:pStyle w:val="Normal"/>
        <w:rPr/>
      </w:pPr>
      <w:r>
        <w:rPr/>
        <w:t>В концепции реформы 1987 г. содержались неразрешимые противоречия. Рыночные отношения предлагалось строить без радикальных изменений формы собственности, без введения важнейшего механизма рынка - конкуренции. Весной-летом 1988 г. обозначились кризисные явления в развитии "революции сверху". Преобразованиями в экономике занимался партийный и государственный аппарат, целью которого было создание искусственной "планово-рыночной" системы, в рамках которой рынок рассматривался как вспомогательная пристройка к централизованному хозяйству. Назревало недоверие в обществе к проводимому курсу реформ.</w:t>
      </w:r>
    </w:p>
    <w:p>
      <w:pPr>
        <w:pStyle w:val="Normal"/>
        <w:rPr/>
      </w:pPr>
      <w:r>
        <w:rPr/>
        <w:t>Поэтому в 1988-1989 гг. был взят курс на разгосударствление экономики, что можно считать вторым этапом "перестройки". В принятом "Законе о кооперации" (1988 г) было зафиксировано равноправие кооперативного и государственного секторов экономики. Большую роль в проработке концепции этого "Закона о кооперации" сыграл депутат Верховного Совета СССР, академик ВАСХНИЛ В.А. Тихонов, возглавивший Союз предпринимателей и кооператоров страны. За 1988 г. количество кооперативов в СССР выросло в 6 раз. Деятельность их составила конкуренцию в работе предприятий государственной промышленности, особенно предприятий и организаций сферы услуг, где их было особенно много.</w:t>
      </w:r>
    </w:p>
    <w:p>
      <w:pPr>
        <w:pStyle w:val="Normal"/>
        <w:rPr/>
      </w:pPr>
      <w:r>
        <w:rPr/>
        <w:t>Были также приняты "Основы законодательства об арендных отношениях" и "Закон об индивидуальной трудовой деятельности". Последним впервые с начала 30-х гг. была разрешена трудовая деятельность в домашних условиях, в чем очень нуждались люди с ограниченными возможностями для работы в общественном производстве (инвалиды, многодетные семьи и т.д.).</w:t>
      </w:r>
    </w:p>
    <w:p>
      <w:pPr>
        <w:pStyle w:val="Normal"/>
        <w:rPr/>
      </w:pPr>
      <w:r>
        <w:rPr/>
        <w:t>Арендные отношения развивались в большей мере в сфере услуг. Большой интерес был проявлен в сельской местности к возможности взять в аренду в колхозе или совхозе участок земли или небольшую ферму.</w:t>
      </w:r>
    </w:p>
    <w:p>
      <w:pPr>
        <w:pStyle w:val="Normal"/>
        <w:rPr/>
      </w:pPr>
      <w:r>
        <w:rPr/>
        <w:t>Благодаря этим новым формам создавался негосударственный сектор в экономике, предприятия его конкурировали с производством в государственном секторе.</w:t>
      </w:r>
    </w:p>
    <w:p>
      <w:pPr>
        <w:pStyle w:val="Normal"/>
        <w:rPr/>
      </w:pPr>
      <w:r>
        <w:rPr/>
        <w:t>Но недостаточно были продуманы меры по созданию кооперативного сектора в стране, переход предприятий на хозрасчет и аренду. В пятилетний план 1986-1990 гг. была заложена прежняя концепция опережающего роста военных расходов. Необходимо было наибольшее внимание уделить преобразованиям в сельском хозяйстве, где по-прежнему функционировало множество нерентабельных хозяйств - колхозов и совхозов. Улучшение продовольственного снабжения могло оздоровить социально-экономическую и политическую обстановку в стране и уменьшить зависимость от западных стран, откуда импортировалось зерно.</w:t>
      </w:r>
    </w:p>
    <w:p>
      <w:pPr>
        <w:pStyle w:val="Normal"/>
        <w:rPr/>
      </w:pPr>
      <w:r>
        <w:rPr/>
        <w:t>Предприятия негосударственного сектора находились в неравных экономических условиях с производством в государственном секторе. Для мелкого производства, предприятий в сфере услуг (пошив, ремонт и чистка одежды и т.п.), в общественном питании (кафе, закусочные и т.д.) не были выработаны своевременно нормативы налогообложения, не предусматривались ограничения на цены реализации изделий и услуг. Остро дефицитными и очень дорогими оказались для них исходное сырье и материалы. В таких условиях кооператоры завышали цены на свою продукцию и услуги. Многие из них вскоре разорились, другие путем нерегулируемых налогообложением сверхдоходов создали необходимый уставный капитал для организации банков или приобретения в собственность по минимальным ценам после 1991 г. промышленных предприятий госсектора.</w:t>
      </w:r>
    </w:p>
    <w:p>
      <w:pPr>
        <w:pStyle w:val="Normal"/>
        <w:rPr/>
      </w:pPr>
      <w:r>
        <w:rPr/>
        <w:t>Конкурентоспособные предприятия негосударственного сектора стали привлекать на работу с государственных предприятий наиболее квалифицированных работников со склонностью к предпринимательству. Материальный стимул был налицо - им начислялась более высокая заработная плата.</w:t>
      </w:r>
    </w:p>
    <w:p>
      <w:pPr>
        <w:pStyle w:val="Normal"/>
        <w:rPr/>
      </w:pPr>
      <w:r>
        <w:rPr/>
        <w:t>Партийно-советские органы, не рассчитав возможных негативных последствий, стали вскоре ущемлять права и интересы кооператоров, арендаторов и людей, занимающихся индивидуальной трудовой деятельностью. В который раз уже за годы советской власти началось наступление на личное подсобное хозяйство колхозников и рабочих совхозов. Государство вмешивалось в распределение доходов арендаторов, стремясь не допустить приватизации арендуемых предприятий трудовыми коллективами. Очень осложнилось положение арендаторов в сельском хозяйстве, многие из которых трудились эффективнее, чем коллективы соседних колхозов и совхозов. Незаконно расторгались договора на аренду, реквизировалось имущество арендаторов. Им отказывали в материально-технической и финансовой помощи.</w:t>
      </w:r>
    </w:p>
    <w:p>
      <w:pPr>
        <w:pStyle w:val="Normal"/>
        <w:rPr/>
      </w:pPr>
      <w:r>
        <w:rPr/>
        <w:t>На третьем этапе "перестройки", в конце 1989 - 1990 гг., произошли большие социально-политические изменения во всей системе страны: образовалась многопартийность, М.С. Горбачев был избран президентом СССР, начался и "парад суверенитетов" в союзных республиках. Власть все больше перемещалась из центра в республики, края и области. Национальным лидером в России становится радикал Б.Н. Ельцин.</w:t>
      </w:r>
    </w:p>
    <w:p>
      <w:pPr>
        <w:pStyle w:val="Normal"/>
        <w:rPr/>
      </w:pPr>
      <w:r>
        <w:rPr/>
        <w:t>Политические потрясения и обострившийся национальный вопрос отодвинули на второй план решение назревших экономических проблем. Были упущены возможности для поэтапного разгосударствления, восстановления и развития рыночных отношений в рамках одной страны. По сравнению с периодом новой экономической политики впервые проявились в стране черты не только плюрализма (многоукладное™) в экономике, но и плюрализма (многопартийности) в общественно-политической жизни. Руководство СССР оказалось неспособным эффективно работать в новых условиях.</w:t>
      </w:r>
    </w:p>
    <w:p>
      <w:pPr>
        <w:pStyle w:val="Normal"/>
        <w:rPr/>
      </w:pPr>
      <w:r>
        <w:rPr/>
        <w:t>Усилились инфляционные процессы, обозначился дефицит госбюджета. Вновь стал снижаться среднегодовой прирост национального дохода. Партийно-советское руководство не воспользовалось возможностями активизировать кооперативные и арендные отношения в целях роста производства, в том числе продуктов питания и создания "среднего класса". Такой слой является опорой демократии во всех развитых странах.</w:t>
      </w:r>
    </w:p>
    <w:p>
      <w:pPr>
        <w:pStyle w:val="Normal"/>
        <w:rPr/>
      </w:pPr>
      <w:r>
        <w:rPr/>
        <w:t>Не реализована была возможность (вторично после 1920-х гг.) выбора пути - построения рыночного социализма.</w:t>
      </w:r>
    </w:p>
    <w:p>
      <w:pPr>
        <w:pStyle w:val="Normal"/>
        <w:rPr/>
      </w:pPr>
      <w:r>
        <w:rPr/>
        <w:t>После августовских событий 1991 г. произошел распад СССР. В России наступил этап либеральных преобразований в экономике по западной модели развития. Ее идеологами в стране стали Е. Гайдар, А. Чубайс, Г. Явлинский и ряд известных ученых-экономистов.</w:t>
      </w:r>
    </w:p>
    <w:p>
      <w:pPr>
        <w:pStyle w:val="Normal"/>
        <w:rPr/>
      </w:pPr>
      <w:r>
        <w:rPr/>
        <w:t>Была проведена так называемая "шоковая терапия" (по польской модели) путем разового введения свободных цен, либерализации торговли, широкой приватизации жилья и госпредприятий. Предполагалось, что "невидимая рука" свободного рынка станет главным хозяйственным механизмом. Были упразднены институты административного регулирования производства, т.е. "видимая рука" государственного макрорегулирования. Это привело в значительной степени к утрате государственного контроля за хозяйственной деятельностью даже предприятий в рамках государственного сектора экономики.</w:t>
      </w:r>
    </w:p>
    <w:p>
      <w:pPr>
        <w:pStyle w:val="Normal"/>
        <w:rPr/>
      </w:pPr>
      <w:r>
        <w:rPr/>
        <w:t>В 1992-1995 гг. происходило подтягивание внутренних цен к их уровню на мировом рынке. Сопровождался этот процесс угрожающе высокой инфляцией в 1992-1994 гг., но удалось избежать гиперинфляции. Регулируя внутренний и внешний долг и проведя ряд иных мероприятий, правительству удалось к 1996 г. достичь определенной финансовой стабилизации в стране. Но по-прежнему цены на товары и услуги населению росли быстрее, чем реальная средняя заработная плата, проводилась в недостаточном объеме индексация пенсий, студенческих стипендий и т.д.</w:t>
      </w:r>
    </w:p>
    <w:p>
      <w:pPr>
        <w:pStyle w:val="Normal"/>
        <w:rPr/>
      </w:pPr>
      <w:r>
        <w:rPr/>
        <w:t>Очень болезненно на состоянии промышленных и сельскохозяйственных предприятий сказался распад СССР, так как были разорваны почти все экономические связи. Отрицательным фактором также было исчезновение рублевой зоны, что вызвало потрясение в национальной денежной системе.</w:t>
      </w:r>
    </w:p>
    <w:p>
      <w:pPr>
        <w:pStyle w:val="Normal"/>
        <w:rPr/>
      </w:pPr>
      <w:r>
        <w:rPr/>
        <w:t>Одновременно укрепились позиции частного сектора в экономике, без чего невозможен переход к рыночной системе. В стране сформировалась уже в начале 1990-х гг. рыночная инфраструктура: действовали банки, биржи, различные ярмарки, брокерские конторы, рекламные агентства и т.д. Развиваются рынки товаров, услуг, труда, капиталов, собственности. Предпринимаются усилия для создания рынка земли. К концу 1990-х гг., благодаря в известной мере усилиям Центробанка и некоторому подъему экономики, российский рубль стал достаточно конвертируемой валютой с плавающим курсом.</w:t>
      </w:r>
    </w:p>
    <w:p>
      <w:pPr>
        <w:pStyle w:val="Normal"/>
        <w:rPr/>
      </w:pPr>
      <w:r>
        <w:rPr/>
        <w:t>Уходит в прошлое практика "мягких" бюджетных ограничений, дотаций, безвозвратных кредитов, налоговых и таможенных льгот. С приходом В.В. Путина на пост Президента РФ окрепла правовая база для рыночных реформ, в том числе осуществляется налоговая реформа. Прекратился "парад суверенитетов", что подрывало целостность Российской Федерации. Наблюдается рост реальной заработной платы и повышение пенсий. Активизировалась работа по подготовке военной, коммунальной, судебной, пенсионной реформ, постепенно решается проблема с созданием рынка земли в стране. Восстанавливается доверие к власти, российскому рублю, достоинству и чести россиян, в том числе через спортивные успехи.</w:t>
      </w:r>
    </w:p>
    <w:p>
      <w:pPr>
        <w:pStyle w:val="Normal"/>
        <w:rPr/>
      </w:pPr>
      <w:r>
        <w:rPr/>
        <w:t>Окрепли хозяйственные связи с Беларусью, Украиной рядом стран Востока и Запада. Несмотря на наметившийся рост производства в реальном секторе экономики, россиян ждут нелегкие испытания на пути к рынку. Определенную помощь при этом может оказать использование совокупного социально-экономического опыта за тысячелетнюю историю России и мирового опыта.</w:t>
      </w:r>
    </w:p>
    <w:p>
      <w:pPr>
        <w:pStyle w:val="Normal"/>
        <w:rPr/>
      </w:pPr>
      <w:r>
        <w:rPr/>
        <w:t>С учетом особенностей социально-экономического развития России в прошлые времена, менталитета народа наиболее предпочтительной будет самоутверждение в стране модели либеральной рыночной экономики с отчетливо выраженной социальной ориентацией и сохранением государственного контроля за положением дел в естественных монопол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bidi w:val="0"/>
      <w:spacing w:lineRule="auto" w:line="36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09:00Z</dcterms:created>
  <dc:creator>Diapsalmata</dc:creator>
  <dc:description/>
  <cp:keywords/>
  <dc:language>en-US</dc:language>
  <cp:lastModifiedBy>SYSTEM</cp:lastModifiedBy>
  <dcterms:modified xsi:type="dcterms:W3CDTF">2011-09-21T17:09:00Z</dcterms:modified>
  <cp:revision>2</cp:revision>
  <dc:subject/>
  <dc:title>Реферат</dc:title>
</cp:coreProperties>
</file>