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Владимирский государственный университет</w:t>
      </w:r>
    </w:p>
    <w:p>
      <w:pPr>
        <w:pStyle w:val="Normal"/>
        <w:spacing w:lineRule="auto" w:line="360"/>
        <w:ind w:firstLine="709"/>
        <w:jc w:val="center"/>
        <w:rPr>
          <w:sz w:val="28"/>
          <w:szCs w:val="28"/>
        </w:rPr>
      </w:pPr>
      <w:r>
        <w:rPr>
          <w:sz w:val="28"/>
          <w:szCs w:val="28"/>
        </w:rPr>
        <w:t>Кафедра музе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рестройка в СССР 1985 -1991 год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иноградова Е.Н.</w:t>
      </w:r>
    </w:p>
    <w:p>
      <w:pPr>
        <w:pStyle w:val="Normal"/>
        <w:spacing w:lineRule="auto" w:line="360"/>
        <w:ind w:firstLine="709"/>
        <w:jc w:val="center"/>
        <w:rPr>
          <w:sz w:val="28"/>
          <w:szCs w:val="28"/>
        </w:rPr>
      </w:pPr>
      <w:r>
        <w:rPr>
          <w:sz w:val="28"/>
          <w:szCs w:val="28"/>
        </w:rPr>
        <w:t>студентка группы КЗИ-108</w:t>
      </w:r>
    </w:p>
    <w:p>
      <w:pPr>
        <w:pStyle w:val="Normal"/>
        <w:spacing w:lineRule="auto" w:line="360"/>
        <w:ind w:firstLine="709"/>
        <w:jc w:val="center"/>
        <w:rPr>
          <w:sz w:val="28"/>
          <w:szCs w:val="28"/>
        </w:rPr>
      </w:pPr>
      <w:r>
        <w:rPr>
          <w:sz w:val="28"/>
          <w:szCs w:val="28"/>
        </w:rPr>
        <w:t>Руководитель: Ментова Л.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ладимир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сновные причины и цели перестройки</w:t>
      </w:r>
    </w:p>
    <w:p>
      <w:pPr>
        <w:pStyle w:val="Normal"/>
        <w:spacing w:lineRule="auto" w:line="360"/>
        <w:rPr>
          <w:sz w:val="28"/>
          <w:szCs w:val="28"/>
        </w:rPr>
      </w:pPr>
      <w:r>
        <w:rPr>
          <w:sz w:val="28"/>
          <w:szCs w:val="28"/>
        </w:rPr>
        <w:t>1.1. Причины перестройки</w:t>
      </w:r>
    </w:p>
    <w:p>
      <w:pPr>
        <w:pStyle w:val="Normal"/>
        <w:spacing w:lineRule="auto" w:line="360"/>
        <w:rPr>
          <w:sz w:val="28"/>
          <w:szCs w:val="28"/>
        </w:rPr>
      </w:pPr>
      <w:r>
        <w:rPr>
          <w:sz w:val="28"/>
          <w:szCs w:val="28"/>
        </w:rPr>
        <w:t>1.2. «Мы ждём перемен…»</w:t>
      </w:r>
    </w:p>
    <w:p>
      <w:pPr>
        <w:pStyle w:val="Normal"/>
        <w:spacing w:lineRule="auto" w:line="360"/>
        <w:rPr>
          <w:sz w:val="28"/>
          <w:szCs w:val="28"/>
        </w:rPr>
      </w:pPr>
      <w:r>
        <w:rPr>
          <w:sz w:val="28"/>
          <w:szCs w:val="28"/>
        </w:rPr>
        <w:t>1.3. Цели перестройки</w:t>
      </w:r>
    </w:p>
    <w:p>
      <w:pPr>
        <w:pStyle w:val="Normal"/>
        <w:spacing w:lineRule="auto" w:line="360"/>
        <w:rPr>
          <w:sz w:val="28"/>
          <w:szCs w:val="28"/>
        </w:rPr>
      </w:pPr>
      <w:r>
        <w:rPr>
          <w:sz w:val="28"/>
          <w:szCs w:val="28"/>
        </w:rPr>
        <w:t>2. Основные события в период перестройки</w:t>
      </w:r>
    </w:p>
    <w:p>
      <w:pPr>
        <w:pStyle w:val="Normal"/>
        <w:spacing w:lineRule="auto" w:line="360"/>
        <w:rPr>
          <w:sz w:val="28"/>
          <w:szCs w:val="28"/>
        </w:rPr>
      </w:pPr>
      <w:r>
        <w:rPr>
          <w:sz w:val="28"/>
          <w:szCs w:val="28"/>
        </w:rPr>
        <w:t>2.1. Хронология событий</w:t>
      </w:r>
    </w:p>
    <w:p>
      <w:pPr>
        <w:pStyle w:val="Normal"/>
        <w:spacing w:lineRule="auto" w:line="360"/>
        <w:rPr>
          <w:sz w:val="28"/>
          <w:szCs w:val="28"/>
        </w:rPr>
      </w:pPr>
      <w:r>
        <w:rPr>
          <w:sz w:val="28"/>
          <w:szCs w:val="28"/>
        </w:rPr>
        <w:t>2.1. Движения</w:t>
      </w:r>
    </w:p>
    <w:p>
      <w:pPr>
        <w:pStyle w:val="Normal"/>
        <w:spacing w:lineRule="auto" w:line="360"/>
        <w:rPr/>
      </w:pPr>
      <w:r>
        <w:rPr>
          <w:sz w:val="28"/>
          <w:szCs w:val="28"/>
        </w:rPr>
        <w:t>3. Основные реформы, проведённые в ходе перестройки</w:t>
      </w:r>
    </w:p>
    <w:p>
      <w:pPr>
        <w:pStyle w:val="Normal"/>
        <w:spacing w:lineRule="auto" w:line="360"/>
        <w:rPr/>
      </w:pPr>
      <w:r>
        <w:rPr>
          <w:sz w:val="28"/>
          <w:szCs w:val="28"/>
        </w:rPr>
        <w:t>3.1. Антиалкогольная реформа</w:t>
      </w:r>
    </w:p>
    <w:p>
      <w:pPr>
        <w:pStyle w:val="Normal"/>
        <w:spacing w:lineRule="auto" w:line="360"/>
        <w:rPr>
          <w:b/>
          <w:b/>
          <w:bCs/>
          <w:i/>
          <w:i/>
          <w:iCs/>
          <w:sz w:val="28"/>
          <w:szCs w:val="28"/>
        </w:rPr>
      </w:pPr>
      <w:r>
        <w:rPr>
          <w:sz w:val="28"/>
          <w:szCs w:val="28"/>
        </w:rPr>
        <w:t>3.2. Кадровые реформы в правительстве</w:t>
      </w:r>
    </w:p>
    <w:p>
      <w:pPr>
        <w:pStyle w:val="Normal"/>
        <w:spacing w:lineRule="auto" w:line="360"/>
        <w:rPr>
          <w:b/>
          <w:b/>
          <w:bCs/>
          <w:i/>
          <w:i/>
          <w:iCs/>
          <w:sz w:val="28"/>
          <w:szCs w:val="28"/>
        </w:rPr>
      </w:pPr>
      <w:r>
        <w:rPr>
          <w:sz w:val="28"/>
          <w:szCs w:val="28"/>
        </w:rPr>
        <w:t>3.3. Общественные и социальные реформы</w:t>
      </w:r>
    </w:p>
    <w:p>
      <w:pPr>
        <w:pStyle w:val="Normal"/>
        <w:spacing w:lineRule="auto" w:line="360"/>
        <w:rPr/>
      </w:pPr>
      <w:r>
        <w:rPr>
          <w:sz w:val="28"/>
          <w:szCs w:val="28"/>
        </w:rPr>
        <w:t>3.4. Реформы во внешней политике</w:t>
      </w:r>
    </w:p>
    <w:p>
      <w:pPr>
        <w:pStyle w:val="Normal"/>
        <w:spacing w:lineRule="auto" w:line="360"/>
        <w:rPr/>
      </w:pPr>
      <w:r>
        <w:rPr>
          <w:sz w:val="28"/>
          <w:szCs w:val="28"/>
        </w:rPr>
        <w:t>3.5. Реформы политической системы СССР</w:t>
      </w:r>
    </w:p>
    <w:p>
      <w:pPr>
        <w:pStyle w:val="Normal"/>
        <w:spacing w:lineRule="auto" w:line="360"/>
        <w:rPr/>
      </w:pPr>
      <w:r>
        <w:rPr>
          <w:sz w:val="28"/>
          <w:szCs w:val="28"/>
        </w:rPr>
        <w:t>3.6.Экономическая реформа</w:t>
      </w:r>
    </w:p>
    <w:p>
      <w:pPr>
        <w:pStyle w:val="Normal"/>
        <w:spacing w:lineRule="auto" w:line="360"/>
        <w:rPr>
          <w:sz w:val="28"/>
          <w:szCs w:val="28"/>
        </w:rPr>
      </w:pPr>
      <w:r>
        <w:rPr>
          <w:sz w:val="28"/>
          <w:szCs w:val="28"/>
        </w:rPr>
        <w:t>4. Кризис власти и распад СССР</w:t>
      </w:r>
    </w:p>
    <w:p>
      <w:pPr>
        <w:pStyle w:val="Normal"/>
        <w:spacing w:lineRule="auto" w:line="360"/>
        <w:rPr>
          <w:sz w:val="28"/>
          <w:szCs w:val="28"/>
        </w:rPr>
      </w:pPr>
      <w:r>
        <w:rPr>
          <w:sz w:val="28"/>
          <w:szCs w:val="28"/>
        </w:rPr>
        <w:t>4.1. Два президента</w:t>
      </w:r>
    </w:p>
    <w:p>
      <w:pPr>
        <w:pStyle w:val="Normal"/>
        <w:spacing w:lineRule="auto" w:line="360"/>
        <w:rPr/>
      </w:pPr>
      <w:r>
        <w:rPr>
          <w:sz w:val="28"/>
          <w:szCs w:val="28"/>
        </w:rPr>
        <w:t>4.2. Революционный поворот в истории</w:t>
      </w:r>
    </w:p>
    <w:p>
      <w:pPr>
        <w:pStyle w:val="Normal"/>
        <w:spacing w:lineRule="auto" w:line="360"/>
        <w:rPr>
          <w:sz w:val="28"/>
          <w:szCs w:val="28"/>
        </w:rPr>
      </w:pPr>
      <w:r>
        <w:rPr>
          <w:sz w:val="28"/>
          <w:szCs w:val="28"/>
        </w:rPr>
        <w:t>4.3. Распад СССР и образование СНГ</w:t>
      </w:r>
    </w:p>
    <w:p>
      <w:pPr>
        <w:pStyle w:val="Normal"/>
        <w:spacing w:lineRule="auto" w:line="360"/>
        <w:rPr>
          <w:sz w:val="28"/>
          <w:szCs w:val="28"/>
        </w:rPr>
      </w:pPr>
      <w:r>
        <w:rPr>
          <w:sz w:val="28"/>
          <w:szCs w:val="28"/>
        </w:rPr>
        <w:t>5. Итоги перестройки</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Библиография</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своего реферата я выбрала тему «Перестройка в СССР 1985-1991 гг.» Эта тема близка мне тем, что я родилась в период перестройки, и её события коснулись также и моей семьи. Перестройка – очень громкий период в истории СССР. Политика перестройки, начатая частью руководства КПСС во главе с Михаилом Горбачёвым, привела к значительным переменам в жизни страны и мира в целом. В ходе перестройки обнажились копившиеся десятилетиями проблемы, особенно в экономике и межнациональной сфере. Ко всему этому добавились ошибки и просчеты, допущенные в процессе проведения самих реформ. Резко обострилось политическое противостояние сил, выступающих за социалистический путь развития, партий и движений, связывающих будущее страны с организацией жизни на принципах капитализма, а также по вопросам будущего облика Советского Союза, взаимоотношений союзных и республиканских органов государственной власти и управления. К началу 1990-х годов перестройка привела к обострению кризиса во всех сферах жизни общества и к дальнейшему распаду СССР. Отношение людей к данному историческому этапу является двойственным. Одни считают, что перестройка – это выход из сложного положения застоя, что изменения были необходимы, плохо ли, хорошо, но нужно было менять систему, ее устройство и что изменения не могли быть произведены ввиду сложного общего положения вещей в международной политике и на «внутренних фронтах». Другое мнение на этот счёт заключается в том, что перестройка – это разрушение Советского Союза и не более того, что руководителями двигали простые эгоистические соображения, и сквозь все разглагольствования о неэффективности социализма эти корыстные соображения проглядывали вполне явственно. Инициаторы перестройки хотели положить деньги в свой карман.</w:t>
      </w:r>
    </w:p>
    <w:p>
      <w:pPr>
        <w:pStyle w:val="Normal"/>
        <w:spacing w:lineRule="auto" w:line="360"/>
        <w:ind w:firstLine="709"/>
        <w:jc w:val="both"/>
        <w:rPr>
          <w:sz w:val="28"/>
          <w:szCs w:val="28"/>
        </w:rPr>
      </w:pPr>
      <w:r>
        <w:rPr>
          <w:sz w:val="28"/>
          <w:szCs w:val="28"/>
        </w:rPr>
        <w:t>Главная цель моего проекта – постараться доказать, что последствия перестройки - действительно плоды непродуманных планов Горбачёва, поспешности его действий.</w:t>
      </w:r>
      <w:r>
        <w:br w:type="page"/>
      </w:r>
    </w:p>
    <w:p>
      <w:pPr>
        <w:pStyle w:val="Normal"/>
        <w:spacing w:lineRule="auto" w:line="360"/>
        <w:ind w:firstLine="709"/>
        <w:jc w:val="center"/>
        <w:rPr/>
      </w:pPr>
      <w:r>
        <w:rPr>
          <w:sz w:val="28"/>
          <w:szCs w:val="28"/>
        </w:rPr>
        <w:t xml:space="preserve">1. </w:t>
      </w:r>
      <w:r>
        <w:rPr>
          <w:b/>
          <w:bCs/>
          <w:sz w:val="28"/>
          <w:szCs w:val="28"/>
        </w:rPr>
        <w:t>Основные причины и цели перестройки</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pPr>
      <w:r>
        <w:rPr>
          <w:b/>
          <w:bCs/>
          <w:i/>
          <w:iCs/>
          <w:sz w:val="28"/>
          <w:szCs w:val="28"/>
        </w:rPr>
        <w:t>1.1. Причины перестройк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К началу 80-х годов советская система хозяйствования исчерпала возможности к развитию, вышла за границы своего исторического времени. Осуществив индустриализацию и урбанизацию, командная экономика не смогла далее провести глубокие преобразования, охватывающие все стороны жизни общества. Прежде всего, она оказалась неспособной в кардинально изменившихся условиях обеспечить должное развитие производительных сил, защитить права человека, поддерживать международный авторитет страны. СССР с его гигантскими запасами сырья, трудолюбивым и самоотверженным населением все больше отставал от Запада. Советской экономике оказались не по плечу возрастающие требования к разнообразию и качеству потребительских товаров. Промышленные предприятия, не заинтересованные в научно-техническом прогрессе, отвергали до 80% новых технических решений и изобретений. Растущая неэффективность экономики отрицательно сказывалась на обороноспособности страны. В начале 80-х годов СССР начал утрачивать конкурентоспособность в единственной отрасли, в которой он успешно соперничал с Западом - в сфере военных технологий.</w:t>
      </w:r>
    </w:p>
    <w:p>
      <w:pPr>
        <w:pStyle w:val="Normal"/>
        <w:spacing w:lineRule="auto" w:line="360"/>
        <w:ind w:firstLine="709"/>
        <w:jc w:val="both"/>
        <w:rPr/>
      </w:pPr>
      <w:r>
        <w:rPr>
          <w:sz w:val="28"/>
          <w:szCs w:val="28"/>
        </w:rPr>
        <w:t>Экономическая база страны перестала соответствовать положению великой мировой державы и нуждалась в срочном обновлении. Одновременно громадный рост образованности и информированности народа за послевоенный период, появление поколения, не знающего голода и репрессий, сформировали более высокий уровень материальных и духовных потребностей людей, поставили под сомнение сами принципы, положенные в основу советской тоталитарной системы. Потерпела крах сама идея плановой экономики. Все чаще государственные планы не выполнялись и непрерывно перекраивались, пропорции в отраслях народного хозяйства нарушались. Достижения в области здравоохранения, образования, культуры утрачивались.</w:t>
      </w:r>
    </w:p>
    <w:p>
      <w:pPr>
        <w:pStyle w:val="Normal"/>
        <w:spacing w:lineRule="auto" w:line="360"/>
        <w:ind w:firstLine="709"/>
        <w:jc w:val="both"/>
        <w:rPr>
          <w:sz w:val="28"/>
          <w:szCs w:val="28"/>
        </w:rPr>
      </w:pPr>
      <w:r>
        <w:rPr>
          <w:sz w:val="28"/>
          <w:szCs w:val="28"/>
        </w:rPr>
        <w:t>Стихийное перерождение системы изменило весь жизненный уклад советского общества: перераспределились права руководителей и предприятий, усилилась ведомственность, социальное неравенство.</w:t>
      </w:r>
    </w:p>
    <w:p>
      <w:pPr>
        <w:pStyle w:val="Normal"/>
        <w:spacing w:lineRule="auto" w:line="360"/>
        <w:ind w:firstLine="709"/>
        <w:jc w:val="both"/>
        <w:rPr/>
      </w:pPr>
      <w:r>
        <w:rPr>
          <w:sz w:val="28"/>
          <w:szCs w:val="28"/>
        </w:rPr>
        <w:t>Изменился характер производственных отношений внутри предприятий, начала падать трудовая дисциплина, массовыми стали апатия и безразличие, воровство, неуважение к честному труду, зависть к тем, кто больше зарабатывает. В то же время в стране сохранялось внеэкономическое принуждение к труду. Советский человек, отчужденный от распределения произведённого продукта, превратился в исполнителя, работающего не по совести, а по принуждению. Выработанная в послереволюционные годы идейная мотивация труда слабела вместе с верой в близкое торжество коммунистических идеалов.</w:t>
      </w:r>
    </w:p>
    <w:p>
      <w:pPr>
        <w:pStyle w:val="Normal"/>
        <w:spacing w:lineRule="auto" w:line="360"/>
        <w:ind w:firstLine="709"/>
        <w:jc w:val="both"/>
        <w:rPr>
          <w:sz w:val="28"/>
          <w:szCs w:val="28"/>
        </w:rPr>
      </w:pPr>
      <w:r>
        <w:rPr>
          <w:sz w:val="28"/>
          <w:szCs w:val="28"/>
        </w:rPr>
        <w:t>Однако, в конечном счёте, совсем другие силы определили направление и характер реформирования советской системы. Их предопределили экономические интересы номенклатуры, советского правящего класса.</w:t>
      </w:r>
    </w:p>
    <w:p>
      <w:pPr>
        <w:pStyle w:val="Normal"/>
        <w:spacing w:lineRule="auto" w:line="360"/>
        <w:ind w:firstLine="709"/>
        <w:jc w:val="both"/>
        <w:rPr>
          <w:sz w:val="28"/>
          <w:szCs w:val="28"/>
        </w:rPr>
      </w:pPr>
      <w:r>
        <w:rPr>
          <w:sz w:val="28"/>
          <w:szCs w:val="28"/>
        </w:rPr>
        <w:t>Таким образом, к началу 80-х годов советская тоталитарная система фактически лишается поддержки значительной части общества.</w:t>
      </w:r>
    </w:p>
    <w:p>
      <w:pPr>
        <w:pStyle w:val="Normal"/>
        <w:spacing w:lineRule="auto" w:line="360"/>
        <w:ind w:firstLine="709"/>
        <w:jc w:val="both"/>
        <w:rPr/>
      </w:pPr>
      <w:r>
        <w:rPr>
          <w:sz w:val="28"/>
          <w:szCs w:val="28"/>
        </w:rPr>
        <w:t>В условиях монопольного господства в обществе одной партии, КПСС, наличия мощного репрессивного аппарата, перемены могли начаться только «сверху». Высшие руководители страны отчетливо сознавали, что экономика нуждается в реформировании, но никто из консервативного большинства Политбюро ЦК КПСС не хотел брать на себя ответственность за осуществление этих перемен.</w:t>
      </w:r>
    </w:p>
    <w:p>
      <w:pPr>
        <w:pStyle w:val="Normal"/>
        <w:spacing w:lineRule="auto" w:line="360"/>
        <w:ind w:firstLine="709"/>
        <w:jc w:val="both"/>
        <w:rPr>
          <w:sz w:val="28"/>
          <w:szCs w:val="28"/>
        </w:rPr>
      </w:pPr>
      <w:r>
        <w:rPr>
          <w:sz w:val="28"/>
          <w:szCs w:val="28"/>
        </w:rPr>
        <w:t>Своевременно не решались даже самые назревшие проблемы. Вместо принятия каких - либо мер по оздоровлению экономики предлагались новые формы «социалистического соревнования». Громадные средства отвлекались на многочисленные «стройки века», подобные Байкало-Амурской магистрал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pPr>
      <w:r>
        <w:rPr>
          <w:b/>
          <w:bCs/>
          <w:i/>
          <w:iCs/>
          <w:sz w:val="28"/>
          <w:szCs w:val="28"/>
        </w:rPr>
        <w:t>1.2. «Мы ждём перемен…»</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Мы ждём перемен…» - эти слова из песни лидера популярной в 80-х гг. группы «Кино» Виктора Цоя отражали настроение людей в первые годы политики «перестройки».</w:t>
      </w:r>
    </w:p>
    <w:p>
      <w:pPr>
        <w:pStyle w:val="Normal"/>
        <w:spacing w:lineRule="auto" w:line="360"/>
        <w:ind w:firstLine="709"/>
        <w:jc w:val="both"/>
        <w:rPr>
          <w:sz w:val="28"/>
          <w:szCs w:val="28"/>
        </w:rPr>
      </w:pPr>
      <w:r>
        <w:rPr>
          <w:sz w:val="28"/>
          <w:szCs w:val="28"/>
        </w:rPr>
        <w:t>В начале 80-х годов все без исключения слои советского общества испытывали психологический дискомфорт. В общественном сознании зрело понимание необходимости глубоких перемен, но заинтересованность в них была различной. Числено выросшей и более информированной советской интеллигенции всё труднее было мириться с подавлением свободного развития культуры, изолированностью страны от внешнего цивилизованного мира. Она остро ощущала на себе пагубность ядерной конфронтации с Западом и последствия афганской войны. Интеллигенция хотела подлинной демократии и индивидуальной свободы.</w:t>
      </w:r>
    </w:p>
    <w:p>
      <w:pPr>
        <w:pStyle w:val="Normal"/>
        <w:spacing w:lineRule="auto" w:line="360"/>
        <w:ind w:firstLine="709"/>
        <w:jc w:val="both"/>
        <w:rPr/>
      </w:pPr>
      <w:r>
        <w:rPr>
          <w:sz w:val="28"/>
          <w:szCs w:val="28"/>
        </w:rPr>
        <w:t>Большинство рабочих и служащих необходимость перемен связывали с лучшей организацией и оплатой труда, более справедливым распределением общественного богатства. Часть крестьянства рассчитывала стать подлинными хозяевами своей земли и своего труда. Митинг в Москве на Манежной площади. В конце 1980-х — начале 1990-х годов во многих городах СССР проводились многотысячные митинги с требованием проведения реформ. В конце 1980-х — начале 1990-х годов во многих городах СССР проводились многотысячные митинги с требованием проведения реформ.</w:t>
      </w:r>
    </w:p>
    <w:p>
      <w:pPr>
        <w:pStyle w:val="Normal"/>
        <w:spacing w:lineRule="auto" w:line="360"/>
        <w:ind w:firstLine="709"/>
        <w:jc w:val="both"/>
        <w:rPr>
          <w:sz w:val="28"/>
          <w:szCs w:val="28"/>
        </w:rPr>
      </w:pPr>
      <w:r>
        <w:rPr>
          <w:sz w:val="28"/>
          <w:szCs w:val="28"/>
        </w:rPr>
        <w:t>Перемен ждал мощный слой партийно-государственных чиновников, военных, обеспокоенных развалом государства.</w:t>
      </w:r>
    </w:p>
    <w:p>
      <w:pPr>
        <w:pStyle w:val="Normal"/>
        <w:spacing w:lineRule="auto" w:line="360"/>
        <w:ind w:firstLine="709"/>
        <w:jc w:val="both"/>
        <w:rPr>
          <w:sz w:val="28"/>
          <w:szCs w:val="28"/>
        </w:rPr>
      </w:pPr>
      <w:r>
        <w:rPr>
          <w:sz w:val="28"/>
          <w:szCs w:val="28"/>
        </w:rPr>
        <w:t>По-своему в реформировании советской системы были заинтересованы технократы, интеллигенция. Совпадение во времени внутренних и внешних факторов требовало коренным образом изменить условия производства и методы управления. С каждым днем становилось очевидным: для перемен необходимо обновление руководства страны.</w:t>
      </w:r>
    </w:p>
    <w:p>
      <w:pPr>
        <w:pStyle w:val="Normal"/>
        <w:spacing w:lineRule="auto" w:line="360"/>
        <w:ind w:firstLine="709"/>
        <w:jc w:val="both"/>
        <w:rPr/>
      </w:pPr>
      <w:r>
        <w:rPr>
          <w:sz w:val="28"/>
          <w:szCs w:val="28"/>
        </w:rPr>
        <w:t>Перестройка была провозглашена новым генеральным секретарём, 54-летним М. С. Горбачёвым, который принял эстафету власти после смерти К.У. Черненко в марте 1985 года. Элегантно одевавшийся, говоривший «без бумажки», генсек завоёвывал популярность внешней демократичностью и стремлением к преобразованиям в «застоявшейся» стране и, конечно же, обещаниями (например, каждой семье к 2000 г. была обещана отдельная благоустроенная квартира).</w:t>
      </w:r>
    </w:p>
    <w:p>
      <w:pPr>
        <w:pStyle w:val="Normal"/>
        <w:spacing w:lineRule="auto" w:line="360"/>
        <w:ind w:firstLine="709"/>
        <w:jc w:val="both"/>
        <w:rPr/>
      </w:pPr>
      <w:r>
        <w:rPr>
          <w:sz w:val="28"/>
          <w:szCs w:val="28"/>
        </w:rPr>
        <w:t>Никто со времён Хрущёва не общался так с народом: Горбачёв ездил по стране, запросто выходил к людям, в неформальной обстановке беседовал с рабочими, колхозниками, интеллигенцией. С приходом нового руководителя, воодушевлённого планами рывка в экономике и перестройки всей жизни общества, у людей возрождались надежды и энтузиазм.</w:t>
      </w:r>
    </w:p>
    <w:p>
      <w:pPr>
        <w:pStyle w:val="Normal"/>
        <w:spacing w:lineRule="auto" w:line="360"/>
        <w:ind w:firstLine="709"/>
        <w:jc w:val="both"/>
        <w:rPr>
          <w:sz w:val="28"/>
          <w:szCs w:val="28"/>
        </w:rPr>
      </w:pPr>
      <w:r>
        <w:rPr>
          <w:sz w:val="28"/>
          <w:szCs w:val="28"/>
        </w:rPr>
        <w:t>Был провозглашён курс на «ускорение» социально-экономического развития страны. С избранием Горбачева на пост Генерального секретаря ЦК КПСС была, наконец, прервана порочная традиция последних лет. М.С. Горбачев был избран потому, что правящая элита не могла не считаться с общественным мнением, не признаваемым официально, но реально существующи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i/>
          <w:iCs/>
          <w:sz w:val="28"/>
          <w:szCs w:val="28"/>
        </w:rPr>
        <w:t>1.3. Цели перестро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ой экономических программ стала стратегия ускорения, то есть использование всех резервов для повышения производительности труда. Предполагалось сконцентрировать ресурсы для проведения модернизации производства, значительно расширить выпуск машин и оборудования. Однако о создании новых экономических стимулов для улучшения работы предприятий речь не шла. Поставленные цели планировалось достичь, ужесточая трудовую дисциплину, повышая ответственность руководителей предприятий за хозяйственные нарушения. Вводилась система государственной приёмки – вневедомственного контроля за качество выпускаемой продукции. Родившийся в 1931 г., М. С. Горбачев принадлежал к поколению, которое называло себя «детьми ХХ съезда». Образованный человек и опытный партийный работник, Горбачев продолжил начатый Андроповым анализ состояния страны и поиск путей выхода из создавшейся ситуации.</w:t>
      </w:r>
    </w:p>
    <w:p>
      <w:pPr>
        <w:pStyle w:val="Normal"/>
        <w:spacing w:lineRule="auto" w:line="360"/>
        <w:ind w:firstLine="709"/>
        <w:jc w:val="both"/>
        <w:rPr>
          <w:sz w:val="28"/>
          <w:szCs w:val="28"/>
        </w:rPr>
      </w:pPr>
      <w:r>
        <w:rPr>
          <w:sz w:val="28"/>
          <w:szCs w:val="28"/>
        </w:rPr>
        <w:t>Различные варианты реформы обсуждались и в научных кругах, и в недрах партийного аппарата. Однако целостной концепции перестройки экономики к 1985 г. еще не сложилось. Большинство ученых и политиков искали выход в рамках сложившейся системы: в переводе народного хозяйства на путь интенсификации, создании условий для внедрения достижений НТР. Этой точки зрения придерживался в то время и М.С. Горбачев.</w:t>
      </w:r>
    </w:p>
    <w:p>
      <w:pPr>
        <w:pStyle w:val="Normal"/>
        <w:spacing w:lineRule="auto" w:line="360"/>
        <w:ind w:firstLine="709"/>
        <w:jc w:val="both"/>
        <w:rPr/>
      </w:pPr>
      <w:r>
        <w:rPr>
          <w:sz w:val="28"/>
          <w:szCs w:val="28"/>
        </w:rPr>
        <w:t>Таким образом, для укрепления позиций страны на международной арене, улучшения условий жизни населения страна действительно нуждалась в интенсивной высокоразвитой экономике. Уже первые выступления нового Генерального секретаря ЦК КПСС показали его решимость приступить к обновлению стран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
          <w:bCs/>
          <w:sz w:val="28"/>
          <w:szCs w:val="28"/>
        </w:rPr>
        <w:t>2. Основные события:</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2.1. Хронология событий</w:t>
      </w:r>
    </w:p>
    <w:p>
      <w:pPr>
        <w:pStyle w:val="Normal"/>
        <w:spacing w:lineRule="auto" w:line="360"/>
        <w:ind w:firstLine="709"/>
        <w:jc w:val="both"/>
        <w:rPr>
          <w:b/>
          <w:b/>
          <w:bCs/>
          <w:i/>
          <w:i/>
          <w:iCs/>
          <w:sz w:val="28"/>
          <w:szCs w:val="28"/>
        </w:rPr>
      </w:pPr>
      <w:r>
        <w:rPr>
          <w:b/>
          <w:bCs/>
          <w:i/>
          <w:iCs/>
          <w:sz w:val="28"/>
          <w:szCs w:val="28"/>
        </w:rPr>
      </w:r>
    </w:p>
    <w:tbl>
      <w:tblPr>
        <w:tblW w:w="9444" w:type="dxa"/>
        <w:jc w:val="left"/>
        <w:tblInd w:w="-75" w:type="dxa"/>
        <w:tblLayout w:type="fixed"/>
        <w:tblCellMar>
          <w:top w:w="45" w:type="dxa"/>
          <w:left w:w="45" w:type="dxa"/>
          <w:bottom w:w="45" w:type="dxa"/>
          <w:right w:w="45" w:type="dxa"/>
        </w:tblCellMar>
      </w:tblPr>
      <w:tblGrid>
        <w:gridCol w:w="1099"/>
        <w:gridCol w:w="8345"/>
      </w:tblGrid>
      <w:tr>
        <w:trPr>
          <w:trHeight w:val="525" w:hRule="atLeast"/>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5.03.1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10 марта — умер К. У. Черненко. 11 марта Пленум ЦК КПСС избрал Горбачёва</w:t>
            </w:r>
            <w:r>
              <w:rPr>
                <w:b/>
                <w:bCs/>
                <w:color w:val="000000"/>
                <w:sz w:val="20"/>
                <w:szCs w:val="20"/>
              </w:rPr>
              <w:t xml:space="preserve"> </w:t>
            </w:r>
            <w:r>
              <w:rPr>
                <w:color w:val="000000"/>
                <w:sz w:val="20"/>
                <w:szCs w:val="20"/>
              </w:rPr>
              <w:t>Генеральным секретарем.</w:t>
            </w:r>
          </w:p>
        </w:tc>
      </w:tr>
      <w:tr>
        <w:trPr>
          <w:trHeight w:val="267" w:hRule="atLeast"/>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5.03.1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Первый секретарь Свердловского обкома КПСС </w:t>
            </w:r>
            <w:r>
              <w:rPr>
                <w:sz w:val="20"/>
                <w:szCs w:val="20"/>
              </w:rPr>
              <w:t>Б.Н.Ельцин</w:t>
            </w:r>
            <w:r>
              <w:rPr>
                <w:color w:val="000000"/>
                <w:sz w:val="20"/>
                <w:szCs w:val="20"/>
              </w:rPr>
              <w:t xml:space="preserve"> утвержден заведующим Отделом строительства ЦК КПСС</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5.04.23</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ленум ЦК КПСС выдвинул концепцию ускорения социально-экономического развития.</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5.05.0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остановление СМ СССР "О мерах по преодолению пьянства и алкоголизма, искоренению самогоноварения".</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5.05.16</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Указ Президиума Верховного Совета СССР «Об усилении борьбы с пьянством», положивший начало антиалкогольной кампании (продолжалась до 1988 год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5.07.0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На Пленуме ЦК КПСС, продолжавшемся тридцать минут, М С Горбачев рекомендовал министра иностранных дел СССР Громыко на должность Председателя Президиума Верховного Совета СССР, первого секретаря ЦК Компартии Грузии Э. А. Шеварднадзе на должность министра иностранных дел СССР. Секретарями ЦК КПСС избраны Б. Н Ельцин и Л. Н. Зайков. На следующий день, 2 июля, ВС СССР избрал </w:t>
            </w:r>
            <w:r>
              <w:rPr>
                <w:sz w:val="20"/>
                <w:szCs w:val="20"/>
              </w:rPr>
              <w:t>А.А.Громыко</w:t>
            </w:r>
            <w:r>
              <w:rPr>
                <w:color w:val="000000"/>
                <w:sz w:val="20"/>
                <w:szCs w:val="20"/>
              </w:rPr>
              <w:t xml:space="preserve"> Председателем Президиума ВС ССС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5.07.0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Заведующим Отделом пропаганды ЦК КПСС назначен А. Н. Яковле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5.07.3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Заявление М.С. Горбачева об одностороннем моратории на ядерные взрывы.</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1985.09.2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Отставка председателя Совета Министров СССР Н. А. Тихонова. Президиум ВС СССР назначил </w:t>
            </w:r>
            <w:r>
              <w:rPr>
                <w:sz w:val="20"/>
                <w:szCs w:val="20"/>
              </w:rPr>
              <w:t>Н.И.Рыжкова</w:t>
            </w:r>
            <w:r>
              <w:rPr>
                <w:color w:val="000000"/>
                <w:sz w:val="20"/>
                <w:szCs w:val="20"/>
              </w:rPr>
              <w:t xml:space="preserve"> Председателем Совета Министров ССС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5.10.1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М. С. Горбачев на заседании Политбюро предложил «решение по Афганистану» — о вы воде советских войск.</w:t>
            </w:r>
          </w:p>
        </w:tc>
      </w:tr>
      <w:tr>
        <w:trPr>
          <w:trHeight w:val="23" w:hRule="atLeast"/>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5.10.26</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Опубликован проект новой редакции Программы КПСС</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5.11.14</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а базе шести министерств образован Госагропром СССР. Председателем назначен В. С. Mураховский.</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5.11.19</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В Женеве прошла первая встреча </w:t>
            </w:r>
            <w:r>
              <w:rPr>
                <w:sz w:val="20"/>
                <w:szCs w:val="20"/>
              </w:rPr>
              <w:t>Рейгана</w:t>
            </w:r>
            <w:r>
              <w:rPr>
                <w:color w:val="000000"/>
                <w:sz w:val="20"/>
                <w:szCs w:val="20"/>
              </w:rPr>
              <w:t xml:space="preserve"> и Горбачева, - ни по одному из обсуждавшихся вопросов... (19 - 21.11).</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5.11.2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Указ президиума ВС СССР "Об изменениях в системе органов управления агропромышленным комплексом" (слияние 5 министерств в Госагропром).</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5.12.24</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Пленум МГК КПСС избрал </w:t>
            </w:r>
            <w:r>
              <w:rPr>
                <w:sz w:val="20"/>
                <w:szCs w:val="20"/>
              </w:rPr>
              <w:t>Б.Н.Ельцина</w:t>
            </w:r>
            <w:r>
              <w:rPr>
                <w:color w:val="000000"/>
                <w:sz w:val="20"/>
                <w:szCs w:val="20"/>
              </w:rPr>
              <w:t xml:space="preserve"> 1 секретарем МГК вместо В.В.Гришин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6.01.1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 xml:space="preserve">Заявление </w:t>
            </w:r>
            <w:r>
              <w:rPr>
                <w:sz w:val="20"/>
                <w:szCs w:val="20"/>
              </w:rPr>
              <w:t>М.С.Горбачева</w:t>
            </w:r>
            <w:r>
              <w:rPr>
                <w:color w:val="000000"/>
                <w:sz w:val="20"/>
                <w:szCs w:val="20"/>
              </w:rPr>
              <w:t xml:space="preserve"> о программе полной ликвидации ядерного оружия во всем мире.</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6.02.18</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Б.Н. Ельцин избран кандидатом в члены Политбюро ЦК КПСС. Из Политбюро выведен В.В.Гришин.</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6.02.2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Открылся XXVII Съезд КПСС. Он утвердил новую редакцию Программы КПСС и "Основные направления экономического и социального развития СССР на 1986-90 годы и на период до 2000 года" (курс на строительство коммунизма) и Устав партии. Продолжался 25 февраля - 6 март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6.04.2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М. С. Горбачев заявил о готовности СССР пойти на одновременный роспуск Варшавского Договора и НАТО.</w:t>
            </w:r>
          </w:p>
        </w:tc>
      </w:tr>
      <w:tr>
        <w:trPr>
          <w:trHeight w:val="23" w:hRule="atLeast"/>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6.04.26</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Катастрофа на Чернобыльской АЭС.</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6.05.23</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остановление СМ СССР "О мерах по усилению борьбы с нетрудовыми доходами" - было направлено на ослабление скрытого первоначального капитала, чтобы устранить конкурентов перед легализацией частной инициативы для работников аппарат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6.08.14</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остановление ЦК КПСС и СМ СССР "О прекращении работ по переброске части стока северных и сибирских рек".</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6.08.3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очью, вблизи Новороссийска, в результате столкновения с грузовым судном потерпел аварию и затонул пассажирский пароход «Адмирал Нахимо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6.10.1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Встреча </w:t>
            </w:r>
            <w:r>
              <w:rPr>
                <w:sz w:val="20"/>
                <w:szCs w:val="20"/>
              </w:rPr>
              <w:t>М.С. Горбачева и Р. Рейгана</w:t>
            </w:r>
            <w:r>
              <w:rPr>
                <w:color w:val="000000"/>
                <w:sz w:val="20"/>
                <w:szCs w:val="20"/>
              </w:rPr>
              <w:t xml:space="preserve"> в Рейкьявике. "Ни по одному из обсуждавшихся вопросов... зато уже в дружественной обстановке.</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6.10.3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ывод 6 сов. полков из Афганистана, как демонстрация Рейгану готовности начать постепенно сдавать позиц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6.11.19</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С СССР принял Закон СССР "Об индивидуальной трудовой деятельности", призванный поставить под контроль гос. органов уже реально существующий "подпольный" частный бизнес.</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6.12.16</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Замена Д.А. Кунаева Г.В. Колбиным на посту 1 секретаря ЦК КП Казахстана вызвала 17-18 декабря волнения в Алма-Ате, - первые массовые беспорядки времен перестройки.16—18 декабря прошли волнения в Алма-Ате, связанные с отставкой первого секретаря ЦК Компартии Казахстана Д. А. Кунаева и назначением на эту должность Г В. Колбина. Трое погибли, 99 человек осуждены к различным срокам лишения свободы.</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6.12.23</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Возвращение </w:t>
            </w:r>
            <w:r>
              <w:rPr>
                <w:sz w:val="20"/>
                <w:szCs w:val="20"/>
              </w:rPr>
              <w:t>А.Д.Сахарова</w:t>
            </w:r>
            <w:r>
              <w:rPr>
                <w:color w:val="000000"/>
                <w:sz w:val="20"/>
                <w:szCs w:val="20"/>
              </w:rPr>
              <w:t xml:space="preserve"> из ссылк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1.13</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остановление СМ СССР "О порядке создания на территории СССР и деятельности совместных предприятий с участием советских организаций и фирм капиталистических и развивающихся стран", - дало начало образованию при каждом обкоме, управлении гос. аппарата, при отделах ЦК и пр. структурах частных предприятий, куда "закачивались" гос. денежные средств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1.19</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ервый показательный конфликт между М. С. Горбачевым и Б. Н. Ельциным на заседании Политбюро, обсуждавшем ответственность высших партийных органо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1.2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Пленум ЦК КПСС рассмотрел вопрос "О перестройке и кадровой политике партии"</w:t>
            </w:r>
            <w:r>
              <w:rPr>
                <w:i/>
                <w:iCs/>
                <w:color w:val="000000"/>
                <w:sz w:val="20"/>
                <w:szCs w:val="20"/>
              </w:rPr>
              <w:t xml:space="preserve"> (27-28 января</w:t>
            </w:r>
            <w:r>
              <w:rPr>
                <w:color w:val="000000"/>
                <w:sz w:val="20"/>
                <w:szCs w:val="20"/>
              </w:rPr>
              <w:t>). М. С. Горбачев выдвинул концепцию перестройки, политической реформы, альтернативных выборов, тайного голосования на партийных выборах. А. Н. Яковлев избран кандидатом в члены Политбюро.</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2.0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Разрешено создавать кооперативы общественного питания, по производству товаров народного потребления и по бытовому обслуживанию.</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Первая несанкционированная демонстрация неправительственной и некоммунистической организации - общества "Память" в Москве, встреча ее лидеров с </w:t>
            </w:r>
            <w:r>
              <w:rPr>
                <w:sz w:val="20"/>
                <w:szCs w:val="20"/>
              </w:rPr>
              <w:t>Б.Н.Ельциным</w:t>
            </w:r>
            <w:r>
              <w:rPr>
                <w:color w:val="000000"/>
                <w:sz w:val="20"/>
                <w:szCs w:val="20"/>
              </w:rPr>
              <w:t xml:space="preserve"> (первый секретарь ЦК МГК КПСС) — двухчасовая встреча Б. Н. Ельцина с активистами объединения «Память», проведшими несанкционированную демонстрацию в центре Москвы с требованием прекратить работы на Поклонной горе по официально утвержденному проекту и поставить памятник по проекту скульптора В. Клыков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6.2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ачало крымско-татарской кампании в Москве (продолжалась до августа).</w:t>
            </w:r>
          </w:p>
        </w:tc>
      </w:tr>
      <w:tr>
        <w:trPr>
          <w:trHeight w:val="514" w:hRule="atLeast"/>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6.2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ервые выборы в местные Советы на альтернативной основе (в 0,4 процента округо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6.2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ленум ЦК КПСС рассмотрел вопрос "О задачах партии по коренной перестройке управления экономикой". Доклад Н. И. Рыжкова. Фактически признан провал курса на «ускорение». Членом Политбюро избран А. Н. Яковле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6.3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С СССР принял Закон СССР "О государственном предприятии (объединен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7.1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ЦК КПСС и СМ СССР приняли 10 совместных постановлений по перестройке управления экономикой.</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7.23</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Сидячие демонстрации крымских татар на Красной площад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7.3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ачало депортаций крымских татар из Москвы.</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8.1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Забастовка водителей автобусов в Чеховском районе Московской област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8.1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Моссовет принял «Временные правила организации и проведения собраний, митингов, уличных шествий, демонстраций и иных мероприятий на улицах, площадях, проспектах, в парках, садах, скверах и других общественных местах г. Москвы».</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8.23</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рошли митинги в столицах прибалтийских республик в годовщину так называемого пакта Молотова — Риббентропа, который, кстати, в подлиннике никто не читал.</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8.</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первые безлимитная подписка на газеты и журналы.</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9.1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Б. Н. Ельцин направил М. С. Горбачеву письмо о своей отставке.</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09.28</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Образована Комиссия Политбюро по дополнительному изучению репрессий 1930—1940-х гг. (председатель М. С. Соломенце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10.2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ленум ЦК КПСС: Ельцин выступил на Пленуме с критикой перестройки; Алиев выведен из Политбюро</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10.1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Многотысячная экологическая демонстрация в Ереване.</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10.2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ыступление Б. Н. Ельцина на Пленуме ЦК КПСС с критикой стиля руководства Е. К. Лигачева и просьбой о своей отставке.</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10.24</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ервая встреча редакторов так называемых неформальных изданий в Ленинграде.</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11.0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Доклад </w:t>
            </w:r>
            <w:r>
              <w:rPr>
                <w:sz w:val="20"/>
                <w:szCs w:val="20"/>
              </w:rPr>
              <w:t>М.С.Горбачева</w:t>
            </w:r>
            <w:r>
              <w:rPr>
                <w:color w:val="000000"/>
                <w:sz w:val="20"/>
                <w:szCs w:val="20"/>
              </w:rPr>
              <w:t xml:space="preserve"> "Октябрь и перестройка: революция продолжается" на торжественном заседании, посвященном 70-летию Октябрьской революции</w:t>
            </w:r>
            <w:r>
              <w:rPr>
                <w:i/>
                <w:iCs/>
                <w:color w:val="000000"/>
                <w:sz w:val="20"/>
                <w:szCs w:val="20"/>
              </w:rPr>
              <w:t xml:space="preserve"> (2-3 ноября</w:t>
            </w:r>
            <w:r>
              <w:rPr>
                <w:color w:val="000000"/>
                <w:sz w:val="20"/>
                <w:szCs w:val="20"/>
              </w:rPr>
              <w:t>).</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11.1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ыступления единичных граждан и не больших групп с листовками и плакатами в поддержку Б. Н. Ельцина в Москве и Свердловске.</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1987.11.1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Пленум МГК КПСС: </w:t>
            </w:r>
            <w:r>
              <w:rPr>
                <w:sz w:val="20"/>
                <w:szCs w:val="20"/>
              </w:rPr>
              <w:t>Ельцин</w:t>
            </w:r>
            <w:r>
              <w:rPr>
                <w:color w:val="000000"/>
                <w:sz w:val="20"/>
                <w:szCs w:val="20"/>
              </w:rPr>
              <w:t xml:space="preserve"> снят с должности 1-го секретаря МГК. Вместо него избран Л. Н. Зайко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11.14</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ачался сбор подписей перед МГУ за возвращение Б. Н. Ельцина и публикацию его речи. Кстати, когда речи все-таки были опубликованы в "неформальной" прессе, то ничего такого особенного в них не обнаружилось - Ельцин ничего особенного в них и не говорил, даже по тем меркам.</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7.12.0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Встреча </w:t>
            </w:r>
            <w:r>
              <w:rPr>
                <w:sz w:val="20"/>
                <w:szCs w:val="20"/>
              </w:rPr>
              <w:t>Р.Рейгана</w:t>
            </w:r>
            <w:r>
              <w:rPr>
                <w:color w:val="000000"/>
                <w:sz w:val="20"/>
                <w:szCs w:val="20"/>
              </w:rPr>
              <w:t xml:space="preserve"> и </w:t>
            </w:r>
            <w:r>
              <w:rPr>
                <w:sz w:val="20"/>
                <w:szCs w:val="20"/>
              </w:rPr>
              <w:t>М.С.Горбачева</w:t>
            </w:r>
            <w:r>
              <w:rPr>
                <w:color w:val="000000"/>
                <w:sz w:val="20"/>
                <w:szCs w:val="20"/>
              </w:rPr>
              <w:t xml:space="preserve"> в Вашингтоне. Достигнуты первые договоренности, - подписан Договор о ликвидации ракет средней и меньшей дальност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2.04</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Верх. суд СССР отменил приговор 1938 г. в отношении </w:t>
            </w:r>
            <w:r>
              <w:rPr>
                <w:sz w:val="20"/>
                <w:szCs w:val="20"/>
              </w:rPr>
              <w:t>Н.И.Бухарина</w:t>
            </w:r>
            <w:r>
              <w:rPr>
                <w:color w:val="000000"/>
                <w:sz w:val="20"/>
                <w:szCs w:val="20"/>
              </w:rPr>
              <w:t xml:space="preserve"> и др. ("антисоветский право-троцкистский блок").</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2.08</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остановление ЦК КПСС, СМ СССР и ВЦСПС о порядке избрания советов трудовых коллективов и проведения выборов руководителей предприятий.</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2.1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ачало митингов в Степанакерте (НКАО) - армянское население выступило с демонстрацией против властей Азербайджана. 18 февраля в Баку появились первые беженцы-азербайджанцы из Армен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1988.02.18</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Пленум ЦК КПСС: </w:t>
            </w:r>
            <w:r>
              <w:rPr>
                <w:sz w:val="20"/>
                <w:szCs w:val="20"/>
              </w:rPr>
              <w:t>Ельцин</w:t>
            </w:r>
            <w:r>
              <w:rPr>
                <w:color w:val="000000"/>
                <w:sz w:val="20"/>
                <w:szCs w:val="20"/>
              </w:rPr>
              <w:t xml:space="preserve"> выведен из состава Политбюро. Вокруг его имени создается ореол героя-мученик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2.2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Обл. совет Нагорно-Карабахской АО принял решение просить ВС Азербайджанской и Армянской ССР о передаче НКАО из состава Азербайджанской ССР в состав Армянской СС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2.2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ведены войска в Ереван. Армянский погром в Сумгаите, погибли 32 человека, более 400 ранено, разграблено более 400 квартир, сожжено более 40 объектов социально-культурного назначения.</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2.26</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Обращение </w:t>
            </w:r>
            <w:r>
              <w:rPr>
                <w:sz w:val="20"/>
                <w:szCs w:val="20"/>
              </w:rPr>
              <w:t>М.С.Горбачева</w:t>
            </w:r>
            <w:r>
              <w:rPr>
                <w:color w:val="000000"/>
                <w:sz w:val="20"/>
                <w:szCs w:val="20"/>
              </w:rPr>
              <w:t xml:space="preserve"> к народам Азербайджана и Армен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2.2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i/>
                <w:iCs/>
                <w:color w:val="000000"/>
                <w:sz w:val="20"/>
                <w:szCs w:val="20"/>
              </w:rPr>
              <w:t>27-29 февраля</w:t>
            </w:r>
            <w:r>
              <w:rPr>
                <w:color w:val="000000"/>
                <w:sz w:val="20"/>
                <w:szCs w:val="20"/>
              </w:rPr>
              <w:t xml:space="preserve"> - армянские погромы в Сумгаите. </w:t>
            </w:r>
            <w:r>
              <w:rPr>
                <w:i/>
                <w:iCs/>
                <w:color w:val="000000"/>
                <w:sz w:val="20"/>
                <w:szCs w:val="20"/>
              </w:rPr>
              <w:t>23 марта</w:t>
            </w:r>
            <w:r>
              <w:rPr>
                <w:color w:val="000000"/>
                <w:sz w:val="20"/>
                <w:szCs w:val="20"/>
              </w:rPr>
              <w:t xml:space="preserve"> Президиум ВС СССР принял постановление о мерах, связанных с обращениями союзных республик по поводу событий в Нагорном Карабахе, в Азербайджанской ССР и Армянской СС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2.28</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 Сумгаите в ответ на попытку изменить границу между Азербайджаном и Арменией произошел погром армян. Убито 23 человек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3.13</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Статья Н. Андpеевой в "Советской России" - "Не могу поступаться принципами", объявленная в других СМИ «манифестом антиперестроечных сил». </w:t>
            </w:r>
            <w:r>
              <w:rPr>
                <w:i/>
                <w:iCs/>
                <w:color w:val="000000"/>
                <w:sz w:val="20"/>
                <w:szCs w:val="20"/>
              </w:rPr>
              <w:t>5 апреля</w:t>
            </w:r>
            <w:r>
              <w:rPr>
                <w:color w:val="000000"/>
                <w:sz w:val="20"/>
                <w:szCs w:val="20"/>
              </w:rPr>
              <w:t xml:space="preserve"> вышла ответная редакционная статья "Принципы перестройки: pеволюционность мышления и действия" в "Правде"</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3.1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 Степанакерте демонстрация армян с требованием присоединения Карабаха к Армен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1988.04.</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 Эстонии создано национально-освободительное движение под названием "Народный фронт в поддержку перестройк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5.0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Открылся учредительный съезд "Демократического союза"</w:t>
            </w:r>
            <w:r>
              <w:rPr>
                <w:i/>
                <w:iCs/>
                <w:color w:val="000000"/>
                <w:sz w:val="20"/>
                <w:szCs w:val="20"/>
              </w:rPr>
              <w:t xml:space="preserve"> (7-9 мая</w:t>
            </w:r>
            <w:r>
              <w:rPr>
                <w:color w:val="000000"/>
                <w:sz w:val="20"/>
                <w:szCs w:val="20"/>
              </w:rPr>
              <w:t>).</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5.1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ачался вывод войск СССР из Афганистан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5.2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од давлением из Москвы Пленумы ЦК Азербайджана и Армении одновременно освободили от должностей Багирова и Темурчан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5.26</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С СССР принял Закон СССР "О кооперации в ССС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5.29</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Встреча </w:t>
            </w:r>
            <w:r>
              <w:rPr>
                <w:sz w:val="20"/>
                <w:szCs w:val="20"/>
              </w:rPr>
              <w:t>М.С.Горбачева</w:t>
            </w:r>
            <w:r>
              <w:rPr>
                <w:color w:val="000000"/>
                <w:sz w:val="20"/>
                <w:szCs w:val="20"/>
              </w:rPr>
              <w:t xml:space="preserve"> и </w:t>
            </w:r>
            <w:r>
              <w:rPr>
                <w:sz w:val="20"/>
                <w:szCs w:val="20"/>
              </w:rPr>
              <w:t>Р.Рейгана</w:t>
            </w:r>
            <w:r>
              <w:rPr>
                <w:color w:val="000000"/>
                <w:sz w:val="20"/>
                <w:szCs w:val="20"/>
              </w:rPr>
              <w:t xml:space="preserve"> в Москве (29 мая - 2 июня). Встреча проходила на фоне вывода войск из Афганистан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6.04</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ачались первые малочисленные митинги неформалов в Москве.</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6.1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С Армянской ССР дал согласие на вхождение НКАО в состав республики. 17 июня - ВС Азербайджанской ССР принял решение о неприемлемости передачи НКАО из состава Азербайджанской ССР в состав Армянской ССР. В прилегающих к границам районах Азербайджана и Армении началось насильственное вытеснение соответственно армян и азербайджанце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6.2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Массовый митинг в Куйбышеве против первого секретаря обкома КПСС Е. Ф. Муравьев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6.28</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XIX Всесоюзная конференция КПСС приняла резолюции "О некоторых неотложных мерах по практическому осуществлению реформы политической системы страны", "О ходе реализации решений 27 Съезда КПСС и задачах по углублению перестройки", "О демократизации советского общества и реформе политической системы", "О борьбе с бюрократизмом", "О межнациональных отношениях", "О гласности", "О правовой реформе"</w:t>
            </w:r>
            <w:r>
              <w:rPr>
                <w:i/>
                <w:iCs/>
                <w:color w:val="000000"/>
                <w:sz w:val="20"/>
                <w:szCs w:val="20"/>
              </w:rPr>
              <w:t xml:space="preserve"> (28 июня - 1 июля</w:t>
            </w:r>
            <w:r>
              <w:rPr>
                <w:color w:val="000000"/>
                <w:sz w:val="20"/>
                <w:szCs w:val="20"/>
              </w:rPr>
              <w:t>).</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7.0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ыступление Б. Н. Ельцина на XIX Всесоюзной партийной конференции с просьбой о политической реабилитац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7.0</w:t>
            </w:r>
            <w:r>
              <w:rPr>
                <w:color w:val="000000"/>
                <w:sz w:val="20"/>
                <w:szCs w:val="20"/>
                <w:lang w:val="en-US"/>
              </w:rPr>
              <w:t>9</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ервый митинг Московского народного фронт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7.18</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Заседание Президиума ВС СССР, посвященное решениям ВС Армянской и Азербайджанской ССР о Нагорном Карабахе. Принято постановление о невозможности изменения границ республик.</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7.2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риказ Минсвязи СССР, восстанавливающий ограничения на подписку.</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7.28</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Указы Президиума ВС СССР "О порядке организации и проведения собраний, митингов, уличных шествий и демонстраций в СССР" и "Об обязанностях и правах внутренних войск МВД СССР при охране общественного порядк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9.08</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 Куйбышеве состоялся митинг, на котором присутствовало до 70 тысяч человек с требованием снять с поста первого секретаря обкома КПСС Е. Муравьева. Через неделю Е. Муравьева снял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9.18</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Обострение обстановки в Нагорном Карабахе. </w:t>
            </w:r>
            <w:r>
              <w:rPr>
                <w:i/>
                <w:iCs/>
                <w:color w:val="000000"/>
                <w:sz w:val="20"/>
                <w:szCs w:val="20"/>
              </w:rPr>
              <w:t>21 сентября</w:t>
            </w:r>
            <w:r>
              <w:rPr>
                <w:color w:val="000000"/>
                <w:sz w:val="20"/>
                <w:szCs w:val="20"/>
              </w:rPr>
              <w:t xml:space="preserve"> в НКАО и Агдамском районе Азербайджана введено особое положение.</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9.2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 связи с обострением обстановки в НКАО и Агдамском районе Азербайджана введено особое положение. Беженцы прибывают в глубинные районы республик, катализируя выступления.</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09.3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ленум ЦК КПСС принял постановление "Об образовании комиссий ЦК КПСС и pеоpганизации аппарата ЦК КПСС в свете решений 19-й Всесоюзной партийной конференции", произвел значительные изменения в составе Политбюро и Секpетаpиата ЦК КПСС. Из состава Политбюро ЦК КПСС выведены А. А. Громыко и М. С. Соломенцев. Введен В. А. Медведев, ему поручены вопросы идеолог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10.0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ВС СССР избрал М.С.Горбачева Председателем Президиума ВС СССР вместо отправленного в отставку </w:t>
            </w:r>
            <w:r>
              <w:rPr>
                <w:sz w:val="20"/>
                <w:szCs w:val="20"/>
              </w:rPr>
              <w:t>А.А.Громыко</w:t>
            </w:r>
            <w:r>
              <w:rPr>
                <w:color w:val="000000"/>
                <w:sz w:val="20"/>
                <w:szCs w:val="20"/>
              </w:rPr>
              <w:t>.</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1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Учредит. съезды Нар. фронта Эстонии </w:t>
            </w:r>
            <w:r>
              <w:rPr>
                <w:i/>
                <w:iCs/>
                <w:color w:val="000000"/>
                <w:sz w:val="20"/>
                <w:szCs w:val="20"/>
              </w:rPr>
              <w:t>1-2 октября</w:t>
            </w:r>
            <w:r>
              <w:rPr>
                <w:color w:val="000000"/>
                <w:sz w:val="20"/>
                <w:szCs w:val="20"/>
              </w:rPr>
              <w:t xml:space="preserve">, Нар. фронта Латвии </w:t>
            </w:r>
            <w:r>
              <w:rPr>
                <w:i/>
                <w:iCs/>
                <w:color w:val="000000"/>
                <w:sz w:val="20"/>
                <w:szCs w:val="20"/>
              </w:rPr>
              <w:t>8-9 октября</w:t>
            </w:r>
            <w:r>
              <w:rPr>
                <w:color w:val="000000"/>
                <w:sz w:val="20"/>
                <w:szCs w:val="20"/>
              </w:rPr>
              <w:t xml:space="preserve"> и Литовского движения за перестройку ("Саюдиса") </w:t>
            </w:r>
            <w:r>
              <w:rPr>
                <w:i/>
                <w:iCs/>
                <w:color w:val="000000"/>
                <w:sz w:val="20"/>
                <w:szCs w:val="20"/>
              </w:rPr>
              <w:t>22-23 октября</w:t>
            </w:r>
            <w:r>
              <w:rPr>
                <w:color w:val="000000"/>
                <w:sz w:val="20"/>
                <w:szCs w:val="20"/>
              </w:rPr>
              <w:t>.</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10.2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олитбюро ЦК КПСС отменило по становление ЦК от 14 августа 1946 г. «О журналах «Звезда» и «Ленинград». Восстановлена безлимитная подписка на газеты и журналы.</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10.3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Демонстрация, посвященная Дню поминовения (5.000 человек) под Минском в сторону Куропат (реквием по жертвам сталинизма ) разогнана силой.</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1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Митинг в Баку (700.000 человек) по поводу событий в Карабахе.</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11.16</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ВС Эстонской ССР принял Декларацию о суверенитете и изменения и дополнения в Конституцию Эстонской ССР, устанавливающую приоритет республиканских законов. </w:t>
            </w:r>
            <w:r>
              <w:rPr>
                <w:i/>
                <w:iCs/>
                <w:color w:val="000000"/>
                <w:sz w:val="20"/>
                <w:szCs w:val="20"/>
              </w:rPr>
              <w:t>26 ноября</w:t>
            </w:r>
            <w:r>
              <w:rPr>
                <w:color w:val="000000"/>
                <w:sz w:val="20"/>
                <w:szCs w:val="20"/>
              </w:rPr>
              <w:t xml:space="preserve"> Президиум ВС СССР принял указ о несоответствии этих законодательных актов Конституции ССС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11.2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Началась голодовка студентов на площади у Дома правительства в Тбилиси</w:t>
            </w:r>
            <w:r>
              <w:rPr>
                <w:i/>
                <w:iCs/>
                <w:color w:val="000000"/>
                <w:sz w:val="20"/>
                <w:szCs w:val="20"/>
              </w:rPr>
              <w:t xml:space="preserve"> (22-29 ноября</w:t>
            </w:r>
            <w:r>
              <w:rPr>
                <w:color w:val="000000"/>
                <w:sz w:val="20"/>
                <w:szCs w:val="20"/>
              </w:rPr>
              <w:t>).</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1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Обострение обстановки в Азербайджане и Армении. </w:t>
            </w:r>
            <w:r>
              <w:rPr>
                <w:i/>
                <w:iCs/>
                <w:color w:val="000000"/>
                <w:sz w:val="20"/>
                <w:szCs w:val="20"/>
              </w:rPr>
              <w:t>23 ноября</w:t>
            </w:r>
            <w:r>
              <w:rPr>
                <w:color w:val="000000"/>
                <w:sz w:val="20"/>
                <w:szCs w:val="20"/>
              </w:rPr>
              <w:t xml:space="preserve"> - Указ Президиума ВС СССР о неотложных мерах по наведению общественного порядка в Азербайджанской ССР и Армянской ССР. </w:t>
            </w:r>
            <w:r>
              <w:rPr>
                <w:i/>
                <w:iCs/>
                <w:color w:val="000000"/>
                <w:sz w:val="20"/>
                <w:szCs w:val="20"/>
              </w:rPr>
              <w:t>5-6 декабря</w:t>
            </w:r>
            <w:r>
              <w:rPr>
                <w:color w:val="000000"/>
                <w:sz w:val="20"/>
                <w:szCs w:val="20"/>
              </w:rPr>
              <w:t xml:space="preserve"> - постановления ЦК КПСС и СМ СССР "О грубейших нарушениях конституционных прав граждан в Азербайджанской ССР и Армянской ССР", "О недопустимых действиях отдельных должностных лиц местных органов Азербайджанской ССР и Армянской ССР, вынуждающих граждан покидать постоянные места проживания".</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12.0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С СССР принял Законы СССР "Об изменениях и дополнениях Конституции СССР", "О выборах народных депутатов СССР", постановления "О дальнейших шагах по осуществлению политической реформы в области государственного строительства" и о назначении выборов нар. деп. ССС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12.0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стреча М. С. Горбачева и Дж. Буша на Мальте. Заявление о том, что «холодная война» закончилась.</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12.0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остановления ЦК КПСС и СМ СССР "О грубейших нарушениях конституционных прав граждан в Азербайджанской ССР и Армянской ССР", "О недопустимых действиях отдельных должностных лиц местных органов Азербайджанской ССР и Армянской ССР, вынуждающих граждан покидать постоянные места проживания".</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12.06</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Прибытие М.С.Горбачева в Нью-Йорк, выступление на сессии Ген. Ассамблеи ООН</w:t>
            </w:r>
            <w:r>
              <w:rPr>
                <w:i/>
                <w:iCs/>
                <w:color w:val="000000"/>
                <w:sz w:val="20"/>
                <w:szCs w:val="20"/>
              </w:rPr>
              <w:t xml:space="preserve"> (6-8 декабря</w:t>
            </w:r>
            <w:r>
              <w:rPr>
                <w:color w:val="000000"/>
                <w:sz w:val="20"/>
                <w:szCs w:val="20"/>
              </w:rPr>
              <w:t>). Он оглашает планы уменьшения численности советской армии и сокращения обычных вооружений.</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12.0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Землетрясение в Армении - разрушены города Спитак, Ленинокан, Кировокан. Погибли более 24 тысяч человек.</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8.12.3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Упразднение имен Брежнева и Черненко в наименованиях предприятий, учебных заведений, названиях улиц и населенных пункто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Началось первое свободное (хотя без соблюдения равенства голосов и ограниченное законодательством по другим параметрам) выдвижение кандидатов в нар. деп. ССС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1.1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Указ Президиума ВС СССР о введении особой формы управления в Нагорно-Карабахской АО.</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 стране прошли окружные предвыборные собрания, выполняющие роль фильтра для отсева неугодных местным властям кандидатов. Собрание предусматривало процедуру внесения в списки кандидатов уже выдвинутых в соответствии с законом кандидато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2.1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Завершен вывод советских войск из Афганистан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3.0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ачало забастовки воркутинских шахтеро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3.1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Начались выборы нар. деп. СССР от общественных организаций, только от созданных и зарегистрированных в условиях тотального КПСС за общественной жизнью </w:t>
            </w:r>
            <w:r>
              <w:rPr>
                <w:i/>
                <w:iCs/>
                <w:color w:val="000000"/>
                <w:sz w:val="20"/>
                <w:szCs w:val="20"/>
              </w:rPr>
              <w:t>(11-23 марта</w:t>
            </w:r>
            <w:r>
              <w:rPr>
                <w:color w:val="000000"/>
                <w:sz w:val="20"/>
                <w:szCs w:val="20"/>
              </w:rPr>
              <w:t>).</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3.1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250-тысячный митинг Народного фронта Латвии в г. Риге с участием В. Коротича. Несанкционированные митинги в Ленинграде и Харькове, посвященные годовщине Учредительного собрания.</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3.1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Пленум ЦК КПСС рассмотрел вопрос "Об аграрной политике КПСС в современных условиях"</w:t>
            </w:r>
            <w:r>
              <w:rPr>
                <w:i/>
                <w:iCs/>
                <w:color w:val="000000"/>
                <w:sz w:val="20"/>
                <w:szCs w:val="20"/>
              </w:rPr>
              <w:t xml:space="preserve"> (15-16 марта</w:t>
            </w:r>
            <w:r>
              <w:rPr>
                <w:color w:val="000000"/>
                <w:sz w:val="20"/>
                <w:szCs w:val="20"/>
              </w:rPr>
              <w:t>). Против М. С. Горбачева проголосовали 12, против А. Н. Яков лева — 59, против Е. К. Лигачева — 78 человек.</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1989.03.26</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 СССР прошли первые свободные выборы в Верховный совет (первый тур первых относительно свободных выборов). Избирательное законодательство пока не гарантирует права: "Один человек - один голос".</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4.</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ывод 50 тысяч советских солдат из ГДР и Чехословак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4.09</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Так называемое "Кровавое воскресение" в Тбилиси: в ночь на 9 апреля в ходе операции по вытеснению с площади у Дома правительства в Тбилиси участников несанкционированного митинга погибли 16 человек.</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4.1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Упразднен Госагропром ССС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4.2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а Пленуме из ЦК КПСС выведено 74 члена и 24 кандидата в члены ЦК КПСС. Критика курса М. С. Горбачев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5.2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ленум ЦК КПСС попытался предрешить решения Съезда депутатов ССС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5.2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Митинг в Лужниках (Москва) с участием </w:t>
            </w:r>
            <w:r>
              <w:rPr>
                <w:sz w:val="20"/>
                <w:szCs w:val="20"/>
              </w:rPr>
              <w:t>Сахарова</w:t>
            </w:r>
            <w:r>
              <w:rPr>
                <w:color w:val="000000"/>
                <w:sz w:val="20"/>
                <w:szCs w:val="20"/>
              </w:rPr>
              <w:t xml:space="preserve"> и </w:t>
            </w:r>
            <w:r>
              <w:rPr>
                <w:sz w:val="20"/>
                <w:szCs w:val="20"/>
              </w:rPr>
              <w:t>Ельцина</w:t>
            </w:r>
            <w:r>
              <w:rPr>
                <w:color w:val="000000"/>
                <w:sz w:val="20"/>
                <w:szCs w:val="20"/>
              </w:rPr>
              <w:t xml:space="preserve"> (150.000 человек)</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5.23-24</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Столкновения на национальной почве в г. Фергане Узбекской ССР. Резня турок-месхетинце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5.2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Начался I съезд депутатов СССР (Москва). М. С. Горбачев избран Председателем Верховного Совета СССР. Сформировалась Межрегиональная депутатская группа (Б. Н. Ельцин, А. Д. Сахаров, Ю. Н. Афанасьев, Г. X. Попов и д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6.0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Упразднен Среднеазиатский военный округ.</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6.03</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Катастрофа на ж.д. Челябинск - Уфа и на газопроводе. Имеются сотни жерт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1989.06.03</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ациональные столкновения в Узбекистане - погибло более 100 турок-месхетинце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7.1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 Кузбассе забастовали более 140 тысяч рабочих. Создан городской стачечный комитет.</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7.1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ачались вооруженные столкновения в Абхазии между грузинами и абхазам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7.16</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Забастовка донецких шахтеро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9.2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М. С. Горбачев подписал указ об отмене Указа Президиума Верховного Совета СССР от 20 февраля 1978 года о награждении Л. И. Брежнева орденом «Побед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9.23</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ерховный Совет Азербайджанской ССР принял закон о суверенитете республик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09.2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ерховный Совет Литвы объявил присоединение республики к СССР в 1940 г. незаконным.</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11.0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Демонстрация в Кишиневе превратилась в беспорядки, демонстрантами блокировано здание МВД.</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11.26</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ерховный Совет СССР принял закон об экономической самостоятельности Литвы, Латвии и Эстон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11.2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Коммунистическое правительство ЧССР ушло в отставку</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12.0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Михаил Горбачев встретился с папой Иоанном Павлом II в Ватикане.</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12.0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резидент США Буш и Председатель Президиума Верховного Совета СССР Горбачев в ходе неофициальной встречи у берегов Мальты объявляют о окончании "холодной" войны.</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12.0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Опубликовано заявление руководителей Болгарии, Венгрии, ГДР, Польши и СССР о том, что предпринятый в 1968 г. ввод войск их государств в Чехословакию явился вмешательством во внутренние дела суверенной Чехословакии и должен быть осужден.</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12.0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ерховный Совет Литвы отменил статью 6 Конституции республики (о руководящей роли Компарт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1989.12.09</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Образовано Российское бюро ЦК КПСС (председатель М. С. Горбаче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12.1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Открылся II съезд народных депутатов СССР (12—24 декабря). По докладу А. Н. Яковлева съезд осудил пакт Молотова—Риббентропа (1939 г.). Были осуждены также ввод советских войск в Афганистан и применение военной силы в Тбилиси 9 апреля 1989 г.</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12.19</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XX съезд Компартии Литвы объявил свою независимость от КПСС. 20 декабря произошел раскол Компартии Литвы.</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89.12.3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Массовые беспорядки в Нахичевани, разрушены сотни километров оборудования советско-иранской границы.</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Состоялся последний съезд ПОРП, принявший решение об окончании деятельности партии и создании новой партии — Социал-демократии Польской Республик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1.19</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вод советских войск в Баку - погибло 125 человек. Целью этой военной акции было усиление центробежных стремлений в Азербайджане, население которого было заинтересовано исключительно в более тесном сотрудничестве с Россией и не помышляло об отделен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2.12-13</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Массовые беспорядки в Душанбе повлекшие разрушения и человеческие жертвы.</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2.2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 Москве прошла хорошо срежиссированная 300-тысячная антикоммунистическая манифестация.</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3.1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ленум ЦК КПСС по докладу М. С. Горбачева решил отказаться от конституционных гарантий монополии КПСС на власть, предложил ввести институт президентства СССР и выдвинул М. С. Горбачева кандидатом в президенты.</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3.1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ерховный Совет Литвы принял постановление «О восстановлении независимости Литовского государства» и отменил действие Конституции СССР на территории Литвы.</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3.1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неочередной III съезд народных депутатов СССР учредил пост Президента СССР и избрал М С. Горбачева Президентом ССС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3.23</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 Вильнюс вводятся советские войска и танк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4.18</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Москва начинает экономическую блокаду Литвы.</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5.0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Альтернативная демонстрация демократических и анархистских организаций на Красной площади. М. С Горбачев покинул трибуну Мавзолея.</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5.3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Б. Н. Ельцин в третьем туре голосования избран Председателем Верховного Совета РСФС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1990.06.1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ервый съезд народных депутатов РСФСР принял Декларацию о государственном суверенитете РСФСР («за» — 907, «против» — 13, воздержавшихся — 9).</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6.19</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Открытие Российской партийной конференции, переименованной утром 20 июня в учредительный съезд Компартии РСФСР. Образование Российской коммунистической партии (первый секретарь ЦК И. К. Полозко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6.2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ерховный Совет Узбекистана принял Декларацию о суверенитете Узбекской СС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6.23</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ерховный Совет Молдавии принял Декларацию о суверенитете ССР Молдов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7.0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Открылся последний, XXVII, съезд КПСС (проходил 2-13 июля), на котором фактически произошел раскол Съезд не смог принять новую Программу, ограничившись Программным заявлением.</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7.13</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ерховный Совет РСФСР объявил все отделения Госбанка СССР и других банков на территории РСФСР с их активами и пассивами собственностью РСФСР. Образован Госбанк и Сбербанк РСФС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7.16</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М. С. Горбачев и канцлер ФРГ Г. Коль договорились о полном объединении Германии и полноправном членстве объединенной Германии в НАТО.</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7.2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ринята Декларация о государственном суверенитете Республики Северная Осетия — Алания.</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7.2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ерховный Совет Латвии объявил декларацию сейма от 21 июля 1940 г. «О вступлении Латвии в состав СССР» не имеющей силы с момента ее принятия.</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7.2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ерховный Совет Белорусской ССР принял Декларацию о государственном суверенитете Белорусс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8.0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Закон СССР о СМИ - ликвидирована цензур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8.</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Верховный Совет Армении принял декларацию о государственной независимости страны. «Парад суверенитетов» во всех союзных и автономных республиках.</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8.</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Декларации о суверенитете Туркмении, Армении, Таджикистан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8.3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ровозглашен план реформ 500 дней (бывший 300 дней), план перевода экономики в кратчайшие сроки на капиталистические рельсы, - отправлен для согласования с Правительством СССР. В стране назревает продовольственный кризис.</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09.2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ерховный Совет РСФСР выразил недоверие правительству ССС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10.0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ГДР прекратила свое существование. В Берлине был поднят общегерманский черно-красно-золотой флаг.</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10.16</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М С. Горбачеву присуждена Нобелевская премия мир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10.24</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ступил в силу Закон РСФСР «О действии актов органов Союза ССР на территории РСФСР». Верховный Совет и Совет Министров РСФСР получили право приостанавливать действия союзных актов; указы Президента СССР подлежали ратификац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10.26</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Декларация о суверенитете Казахстан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10.28</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а выборах в Верховный Совет Грузии победил 3. Гамсахурдиа (54 процента голосов, Компартия — 29 проценто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10.3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ерховный Совет РСФСР принял закон о бюджете, согласно которому все предприятия на территории РСФСР обязаны платить налог только в российский бюджет. ВС РСФСР принимает закон о контроле над природными ресурсами на своей территор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11.0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Альтернативные колонны «ДемРоссии» на демонстрации, посвященной Октябрьской революц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11.3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Отправка гуманитарной помощи в Россию (преимущественно из Герман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12.0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 МВД назначен Б. Пуго (под давлением парламентской группы "Союз")</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12.1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Чрезвычайное положение в Южной Осет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12.1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США дали кредит 1 млрд. СССР на закупку продовольствия</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12.1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редседатель КГБ В. А. Крючков в телеинтервью назвал активистов перестройки «поддерживаемыми иностранными спецслужбам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12.1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IV съезд депутатов СССР: Горбачев получает чрезвычайные полномочия (съезд до 27.12)</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12.2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Шеварнадзе подал в отставку с поста руководителя МИД.</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0.12.2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ице-президентом избран Г. Янае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1.1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ри штурме Дома печати в Вильнюсе и ночном столкновении у телерадиокомитета погибли 14 человек, более ста получили ранения.</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1.14</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ремьер-министром назначен В. Павло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1.2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ОМОН Риги штурмовал МВД Латвии (5 погибших).</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1.2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Указ премьера Павлова об изъятии купюр 50 и 100 руб. в ограниченный по времени период.</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1.2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Указ о совместном патрулировании в крупных городах МВД и Арм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1.26</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Расширены права КГБ по борьбе с экономической преступностью</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1.3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резидиум Верховного Совета РСФСР принял решение о создании Государственного комитета РСФСР по обороне и безопасност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2.09</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Референдум Литвы о независимости (за 90,5% голосо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2.19</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резидент РСФСР Б. Ельцин потребовал отставки М. Горбачев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3.0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ачало забастовочного движения шахтеров (продлится 2 месяца) с требованием отставки Горбачев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3.0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Роспуск президентского Совета СССР - формирование Совета безопасности в составе консерваторо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3.1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сесоюзный референдум о сохранении Союза ССР. В референдуме приняли участие 80 процентов из внесенных в списки голосования, из них 76 процентов высказались за сохранение Союза (6 республик бойкотировали референдум).</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3.3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Референдум о независимости Грузии (независимость с 09.04)</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4.0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Распущен Варшавский договор (военные структуры).</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4.0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Реформа цен в СССР: увеличены цены на ряд товаро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4.09</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ачался вывод советских войск из Польш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4.1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Министерство юстиции СССР зарегистрировало КПСС в качестве общественной организац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4.2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арламентская группа "Союз" требует введения в стране ЧП на полгод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4.23</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 Ново-Огареве подписан (предварительно) новый союзный договор (9 республик)</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4.24</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редпринята попытка смещения М. С. Горбачева с поста Генерального секретаря на объединенном Пленуме ЦК и ЦКК КПСС.</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5.06</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Шахты Сибири переданы в ведение РСФСР - забастовки прекращены</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5.2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овый либеральный закон о выезде из ССС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6.1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овый кредит США (1,5 млрд.) для СССР на продовольствие</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6.12</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 СССР выборы: Б. Н. Ельцин избран Президентом РСФСР, Г. X. Попов — мэром Москвы, А.А. Собчак — мэром Ленинград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6.28</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Распущен СЭВ</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6.17</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Ново-Огарево: главы 9 республик приходят к соглашению о проекте Союзного договора.</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7.0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Вице-президент СССР Г. И. Янаев от имени СССР подписал в Праге протокол о прекращении действия Варшавского договора. Выведены советские войска из Венгрии и Чехословакии. Варшавский договор распущен.</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7.03</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Э. А. Шеварднадзе направил в ЦКК КПСС заявление, в котором известил о своем выходе из КПСС.</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7.2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Президент РСФСР Б. Н. Ельцин издал указ «О прекращении деятельности организационных структур политических партий и массовых общественных движений в государственных органах, учреждениях и организациях РСФСР».</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7.30</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Б. Н. Ельцин в своей резиденции в Кремле принял Дж. Буша. Президент США был первым иностранным гостем, которого глава России принял в Кремле в новом качестве.</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8.04</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М. С. Горбачев отправился в отпуск в Форос.</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8.15</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Бюро Президиума ЦКК КПСС рекомендовало исключить А. Н. Яковлева из КПСС. На следующий день он подал заявление о выходе из партии</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8.19</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Создано ГКЧП - так называемый путч</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08.21</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Контроль над силовыми структурами переходит к президенту России, - СССР фактически утрачивает верховную исполнительную власть.</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1991.12.08</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Беловежские соглашения лидеров трех бывших республик СССР юридически ликвидировали Советский Союз.</w:t>
            </w:r>
          </w:p>
        </w:tc>
      </w:tr>
    </w:tbl>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2.2. Движе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 СССР очень популярным становится подражание западу, и появляются новые неформальные движения, которые находят широкий отклик среди людей. Среди таких групп, зародившихся в Советском Союзе, можно назвать «Кино», «Аквариум», «АлисА», «Зоопарк», первая панк-группа «АУ», также исполнитель А. Башлачёв, более известный как Саш-Баш. И Министерство культуры сразу же заносит их в чёрный список запрещённых групп. Помимо этого, многие фильмы в СССР ложатся на полку. Но чем больше их запрещают, тем популярнее они становятся. Особенно актуальным стал альбом В. Цоя «Начальник Камчатки» и песня из этого альбома «Троллейбус, который идёт на восток», рассказывающая о троллейбусе с ржавым мотором, который тащит всех прочь от запада.</w:t>
      </w:r>
    </w:p>
    <w:p>
      <w:pPr>
        <w:pStyle w:val="Normal"/>
        <w:spacing w:lineRule="auto" w:line="360"/>
        <w:ind w:firstLine="709"/>
        <w:jc w:val="both"/>
        <w:rPr>
          <w:sz w:val="28"/>
          <w:szCs w:val="28"/>
        </w:rPr>
      </w:pPr>
      <w:r>
        <w:rPr>
          <w:sz w:val="28"/>
          <w:szCs w:val="28"/>
        </w:rPr>
        <w:t>В 1986 году тиражом 10000 экземпляров выходит альбом «Красная волна», состоящий из двух пластинок, на которые записаны четыре подпольные группы СССР. «Кино» занимает целую сторону, завершая её песней «Троллейбус». Один экземпляр альбома лично отправлен генсеку ЦК КПСС М. Горбачёву.</w:t>
      </w:r>
    </w:p>
    <w:p>
      <w:pPr>
        <w:pStyle w:val="Normal"/>
        <w:spacing w:lineRule="auto" w:line="360"/>
        <w:ind w:firstLine="709"/>
        <w:jc w:val="both"/>
        <w:rPr>
          <w:sz w:val="28"/>
          <w:szCs w:val="28"/>
        </w:rPr>
      </w:pPr>
      <w:r>
        <w:rPr>
          <w:sz w:val="28"/>
          <w:szCs w:val="28"/>
        </w:rPr>
        <w:t>15 августа 1990 года В. Цой загадочно погибает в автокатастрофе. Год спустя происходит августовский путч, во время которого проводится двухдневный музыкальный марафон «Рок на баррикадах». Позже Ельцин наградит музыкантов медалями за заслуги в дни августовского путча. К этому моменту уголовное дело №480 об аварии с участием Цоя В.Р. закроют. По официальным данным он заснул и потерял управление. Это подтвердит и водитель Икаруса, а через два месяца водителя убьют при неизвестных обстоятельствах.</w:t>
      </w:r>
    </w:p>
    <w:p>
      <w:pPr>
        <w:pStyle w:val="Normal"/>
        <w:spacing w:lineRule="auto" w:line="360"/>
        <w:ind w:firstLine="709"/>
        <w:jc w:val="both"/>
        <w:rPr/>
      </w:pPr>
      <w:r>
        <w:rPr>
          <w:sz w:val="28"/>
          <w:szCs w:val="28"/>
        </w:rPr>
        <w:t>А вообще правительство не поддерживало подражание западной культуре. Вот отрывок из воспоминания А. Рыбина, солиста группы «Гарин и Гиперболоиды» о концерте «Биттлз»: «За толпой медленно ехала невесть откуда взявшаяся машина "Жигули" с синей полосой на кузове и белой надписью "Милиция". Проехав за идущими битломанами метров пятьдесят, машина сказала строгим мужским голосом:</w:t>
      </w:r>
    </w:p>
    <w:p>
      <w:pPr>
        <w:pStyle w:val="Normal"/>
        <w:spacing w:lineRule="auto" w:line="360"/>
        <w:ind w:firstLine="709"/>
        <w:jc w:val="both"/>
        <w:rPr>
          <w:sz w:val="28"/>
          <w:szCs w:val="28"/>
        </w:rPr>
      </w:pPr>
      <w:r>
        <w:rPr>
          <w:sz w:val="28"/>
          <w:szCs w:val="28"/>
        </w:rPr>
        <w:t>- Немедленно прекратите петь!</w:t>
      </w:r>
    </w:p>
    <w:p>
      <w:pPr>
        <w:pStyle w:val="Normal"/>
        <w:spacing w:lineRule="auto" w:line="360"/>
        <w:ind w:firstLine="709"/>
        <w:jc w:val="both"/>
        <w:rPr>
          <w:sz w:val="28"/>
          <w:szCs w:val="28"/>
        </w:rPr>
      </w:pPr>
      <w:r>
        <w:rPr>
          <w:sz w:val="28"/>
          <w:szCs w:val="28"/>
        </w:rPr>
        <w:t>В толпе засмеялись. Улыбнулись и мы с Цоем - больно уж бредовые требования ставил этот автомобиль.</w:t>
      </w:r>
    </w:p>
    <w:p>
      <w:pPr>
        <w:pStyle w:val="Normal"/>
        <w:spacing w:lineRule="auto" w:line="360"/>
        <w:ind w:firstLine="709"/>
        <w:jc w:val="both"/>
        <w:rPr>
          <w:sz w:val="28"/>
          <w:szCs w:val="28"/>
        </w:rPr>
      </w:pPr>
      <w:r>
        <w:rPr>
          <w:sz w:val="28"/>
          <w:szCs w:val="28"/>
        </w:rPr>
        <w:t>- Немедленно прекратить петь, я сказал! - сказал автомобиль, описывая</w:t>
      </w:r>
    </w:p>
    <w:p>
      <w:pPr>
        <w:pStyle w:val="Normal"/>
        <w:spacing w:lineRule="auto" w:line="360"/>
        <w:ind w:firstLine="709"/>
        <w:jc w:val="both"/>
        <w:rPr/>
      </w:pPr>
      <w:r>
        <w:rPr>
          <w:sz w:val="28"/>
          <w:szCs w:val="28"/>
        </w:rPr>
        <w:t>дугу на правом фланге толпы, заезжая на газон.</w:t>
      </w:r>
    </w:p>
    <w:p>
      <w:pPr>
        <w:pStyle w:val="Normal"/>
        <w:spacing w:lineRule="auto" w:line="360"/>
        <w:ind w:firstLine="709"/>
        <w:jc w:val="both"/>
        <w:rPr/>
      </w:pPr>
      <w:r>
        <w:rPr>
          <w:sz w:val="28"/>
          <w:szCs w:val="28"/>
        </w:rPr>
        <w:t>Петь, разумеется, никто не прекратил - наоборот, заорали еще громче - уж больно смешна была эта ненависть или, может быть, страх перед рок-н-роллом маленькой милицейской машины.</w:t>
      </w:r>
    </w:p>
    <w:p>
      <w:pPr>
        <w:pStyle w:val="Normal"/>
        <w:spacing w:lineRule="auto" w:line="360"/>
        <w:ind w:firstLine="709"/>
        <w:jc w:val="both"/>
        <w:rPr>
          <w:sz w:val="28"/>
          <w:szCs w:val="28"/>
        </w:rPr>
      </w:pPr>
      <w:r>
        <w:rPr>
          <w:sz w:val="28"/>
          <w:szCs w:val="28"/>
        </w:rPr>
        <w:t>- Приказываю всем разойтись!!! - заорал взбешенный автомобиль.</w:t>
      </w:r>
    </w:p>
    <w:p>
      <w:pPr>
        <w:pStyle w:val="Normal"/>
        <w:spacing w:lineRule="auto" w:line="360"/>
        <w:ind w:firstLine="709"/>
        <w:jc w:val="both"/>
        <w:rPr>
          <w:sz w:val="28"/>
          <w:szCs w:val="28"/>
        </w:rPr>
      </w:pPr>
      <w:r>
        <w:rPr>
          <w:sz w:val="28"/>
          <w:szCs w:val="28"/>
        </w:rPr>
        <w:t>- Твист энд шаут! - заорали в толпе.</w:t>
      </w:r>
    </w:p>
    <w:p>
      <w:pPr>
        <w:pStyle w:val="Normal"/>
        <w:spacing w:lineRule="auto" w:line="360"/>
        <w:ind w:firstLine="709"/>
        <w:jc w:val="both"/>
        <w:rPr>
          <w:sz w:val="28"/>
          <w:szCs w:val="28"/>
        </w:rPr>
      </w:pPr>
      <w:r>
        <w:rPr>
          <w:sz w:val="28"/>
          <w:szCs w:val="28"/>
        </w:rPr>
        <w:t>- Повторяю - всем немедленно разойтись!</w:t>
      </w:r>
    </w:p>
    <w:p>
      <w:pPr>
        <w:pStyle w:val="Normal"/>
        <w:spacing w:lineRule="auto" w:line="360"/>
        <w:ind w:firstLine="709"/>
        <w:jc w:val="both"/>
        <w:rPr>
          <w:sz w:val="28"/>
          <w:szCs w:val="28"/>
        </w:rPr>
      </w:pPr>
      <w:r>
        <w:rPr>
          <w:sz w:val="28"/>
          <w:szCs w:val="28"/>
        </w:rPr>
        <w:t>Даже если бы у идущих в толпе и возникло такое желание, разойтись тут было некуда - все вроде бы и так расходились. Шли себе к метро, тут была только одна дорога в эту сторону. Но желание куда-то еще расходиться ни у кого не возникло - с какой, собственно, стати, да и куда? Мы с Цоем стояли у дверей Юбилейного, смотрели на все это и посмеивались, но посмеивались, правда, недолго.</w:t>
      </w:r>
    </w:p>
    <w:p>
      <w:pPr>
        <w:pStyle w:val="Normal"/>
        <w:spacing w:lineRule="auto" w:line="360"/>
        <w:ind w:firstLine="709"/>
        <w:jc w:val="both"/>
        <w:rPr>
          <w:sz w:val="28"/>
          <w:szCs w:val="28"/>
        </w:rPr>
      </w:pPr>
      <w:r>
        <w:rPr>
          <w:sz w:val="28"/>
          <w:szCs w:val="28"/>
        </w:rPr>
        <w:t>- ВЫЙТИ ИЗ АВТОБУСА И НАЧИНАТЬ РАБОТАТЬ! ПРИКАЗЫВАЮ РАБОТАТЬ ЖЕСТКО, БЫСТРО, ТОЧНО, КАК УЧИЛИ!</w:t>
      </w:r>
    </w:p>
    <w:p>
      <w:pPr>
        <w:pStyle w:val="Normal"/>
        <w:spacing w:lineRule="auto" w:line="360"/>
        <w:ind w:firstLine="709"/>
        <w:jc w:val="both"/>
        <w:rPr/>
      </w:pPr>
      <w:r>
        <w:rPr>
          <w:sz w:val="28"/>
          <w:szCs w:val="28"/>
        </w:rPr>
        <w:t>Из двух автобусов, затерявшихся на стоянке возле Дворца спорта начали сыпаться на газон люди в голубых рубашках. Одеты они были как обычные милиционеры, но отличались замечательной расторопностью и умением драться, как мы увидели через несколько секунд.</w:t>
      </w:r>
    </w:p>
    <w:p>
      <w:pPr>
        <w:pStyle w:val="Normal"/>
        <w:spacing w:lineRule="auto" w:line="360"/>
        <w:ind w:firstLine="709"/>
        <w:jc w:val="both"/>
        <w:rPr/>
      </w:pPr>
      <w:r>
        <w:rPr>
          <w:sz w:val="28"/>
          <w:szCs w:val="28"/>
        </w:rPr>
        <w:t>Большинство идущих в толпе не обратили внимания на последний приказ и не видели этой атаки - милиция, вернее, какие-то специальные бойцы приближались к ним сзади, со спины. На них бежали профессионалы рукопашного боя, но сейчас, когда задние ряды попадали на газон под</w:t>
      </w:r>
    </w:p>
    <w:p>
      <w:pPr>
        <w:pStyle w:val="Normal"/>
        <w:spacing w:lineRule="auto" w:line="360"/>
        <w:ind w:firstLine="709"/>
        <w:jc w:val="both"/>
        <w:rPr>
          <w:sz w:val="28"/>
          <w:szCs w:val="28"/>
        </w:rPr>
      </w:pPr>
      <w:r>
        <w:rPr>
          <w:sz w:val="28"/>
          <w:szCs w:val="28"/>
        </w:rPr>
        <w:t>ударами в спину, началась паника и, сшибая друг друга, битломаны рванули на проезжую часть улицы. Бойцы преследовали их, пиная по дороге уже лежащих, и настигали бегущих, сбивали их с ног ударами в спину, по затылку, под колени, по почкам... Из переулка вылетели навстречу обезумевшим битломанам два милицейских газика, находившихся, наверное, до поры до времени в засаде. Хорошо, хоть никто не попал под колеса, - машины врезались прямо в толпу, расклинивая ее на три жидких потока. Кое-кого уже волокли к автобусам, видимо, тех, кто пробовал все-таки защитить ЧЕСТЬ И ДОСТОИНСТВО СОВЕТСКОГО ГРАЖДАНИНА, как говорили сами милиционеры при составлении протокола.»</w:t>
      </w:r>
      <w:r>
        <w:br w:type="page"/>
      </w:r>
    </w:p>
    <w:p>
      <w:pPr>
        <w:pStyle w:val="Normal"/>
        <w:spacing w:lineRule="auto" w:line="360"/>
        <w:ind w:firstLine="709"/>
        <w:jc w:val="center"/>
        <w:rPr>
          <w:b/>
          <w:b/>
          <w:bCs/>
          <w:sz w:val="28"/>
          <w:szCs w:val="28"/>
        </w:rPr>
      </w:pPr>
      <w:r>
        <w:rPr>
          <w:sz w:val="28"/>
          <w:szCs w:val="28"/>
        </w:rPr>
        <w:t xml:space="preserve">3. </w:t>
      </w:r>
      <w:r>
        <w:rPr>
          <w:b/>
          <w:bCs/>
          <w:sz w:val="28"/>
          <w:szCs w:val="28"/>
        </w:rPr>
        <w:t>Основные рефо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i/>
          <w:iCs/>
          <w:sz w:val="28"/>
          <w:szCs w:val="28"/>
        </w:rPr>
        <w:t>3.1. Антиалкогольная реформ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Начальный этап деятельности нового руководства страны во главе с М.С. Горбачевым характеризуется попыткой модернизировать социализм, отказаться не от системы, а от ее наиболее нелепых и жестоких сторон. Речь шла об ускорении социально-экономического развития страны. В это время была выдвинута концепция перестройки хозяйственного механизма, которая заключалась в том, чтобы расширить права предприятий, их самостоятельность, внедрить хозрасчет, повысить заинтересованность трудовых коллективов в конечном результате своего труда. В целях повышения качества выпускаемой продукции была введена госприемка. Стали проводиться выборы руководителей предприятий.</w:t>
      </w:r>
    </w:p>
    <w:p>
      <w:pPr>
        <w:pStyle w:val="Normal"/>
        <w:spacing w:lineRule="auto" w:line="360"/>
        <w:ind w:firstLine="709"/>
        <w:jc w:val="both"/>
        <w:rPr/>
      </w:pPr>
      <w:r>
        <w:rPr>
          <w:sz w:val="28"/>
          <w:szCs w:val="28"/>
        </w:rPr>
        <w:t>Изначальная задумка реформы была весьма положительной - уменьшить количество потребляемого алкоголя на душу населения в стране, начать борьбу с пьянством. Но в результате слишком радикальных действий антиалкогольная кампания Горбачева и последующий отказ от государственной монополии привели к тому, что большая часть доходов ушла в теневой сектор.</w:t>
      </w:r>
    </w:p>
    <w:p>
      <w:pPr>
        <w:pStyle w:val="Normal"/>
        <w:spacing w:lineRule="auto" w:line="360"/>
        <w:ind w:firstLine="709"/>
        <w:jc w:val="both"/>
        <w:rPr>
          <w:sz w:val="28"/>
          <w:szCs w:val="28"/>
        </w:rPr>
      </w:pPr>
      <w:r>
        <w:rPr>
          <w:sz w:val="28"/>
          <w:szCs w:val="28"/>
        </w:rPr>
        <w:t>В 90-е годы немало стартовых капиталов было сколочено частниками на «пьяных» деньгах. Казна же стремительно пустела. Происходила вырубка ценнейших виноградников, в результате этого исчезновение целых секторов промышленности в некоторых республиках СССР, например в Грузии. Рост наркомании, токсикомании и самогоноварения, а также многомиллиардные убытки бюдж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i/>
          <w:iCs/>
          <w:sz w:val="28"/>
          <w:szCs w:val="28"/>
        </w:rPr>
        <w:t>3.2. Кадровые реформы в правительств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В октябре 1985 года Председателем Совета Министров СССР был назначен Н.И. Рыжков. В декабре 1985 года секретарем московского городского комитета партии стал Б.Н. Ельцин. Министром иностранных дел вместо Громыко стал Э.А. Шеварднадзе. В высшую партийную иерархию выдвинулись А.Н. Яковлев и А.И. Лукьянов. Фактически, 90% старого брежневского аппарата было заменено новыми кадрами. Сменился практически весь состав Президиума Совета Министров ССС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3.3. Общественные и социальные реформ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В это время началась общая демократизация жизни в стране. Прекратились политические преследования. Ослаб гнет цензуры. Из тюрем и ссылок возвращались такие видные люди, как Сахаров, Марченко и т.д. Политика гласности, начатая новым советским руководством, резко изменила духовную жизнь людей. Возрос интерес к печатным изданиям, радио, телевидению. Только за 1986 г. газеты и журналы приобрели более 14 млн. новых читателей. Политика гласности подготовила почву для подлинной свободы слова, печати, мысли, что стало возможным только после крушения коммунистического режима.</w:t>
      </w:r>
    </w:p>
    <w:p>
      <w:pPr>
        <w:pStyle w:val="Normal"/>
        <w:spacing w:lineRule="auto" w:line="360"/>
        <w:ind w:firstLine="709"/>
        <w:jc w:val="both"/>
        <w:rPr/>
      </w:pPr>
      <w:r>
        <w:rPr>
          <w:sz w:val="28"/>
          <w:szCs w:val="28"/>
        </w:rPr>
        <w:t>Советское общество охватил процесс демократизации. В идеологической сфере Горбачёвым был выдвинут лозунг гласности. Под этим подразумевалось, что никакие события прошлого и настоящего не должны скрываться от народа. Гласность - ключевое слово перестройки, она позволила бессловесным массам говорить всё, что вздумается, критиковать кого угодно, в том числе и особенно самого Горбачева - человека, давшего им вол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i/>
          <w:iCs/>
          <w:sz w:val="28"/>
          <w:szCs w:val="28"/>
        </w:rPr>
        <w:t>3.4. Реформы во внешней политик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В ходе встречи М.С. Горбачева с президентом США Рональдом Рейганом в ноябре 1985 года стороны признали необходимость улучшения советско-американских отношений и оздоровления международной обстановки в целом. Заключены договоры СНВ-1,2. Заявлением от 15 января 1986 года М.С. Горбачев выдвинул ряд крупных внешнеполитических инициатив:</w:t>
      </w:r>
    </w:p>
    <w:p>
      <w:pPr>
        <w:pStyle w:val="Normal"/>
        <w:spacing w:lineRule="auto" w:line="360"/>
        <w:ind w:firstLine="709"/>
        <w:jc w:val="both"/>
        <w:rPr>
          <w:sz w:val="28"/>
          <w:szCs w:val="28"/>
        </w:rPr>
      </w:pPr>
      <w:r>
        <w:rPr>
          <w:sz w:val="28"/>
          <w:szCs w:val="28"/>
        </w:rPr>
        <w:t>Полная ликвидация ядерного и химического оружия к 2000 году.</w:t>
      </w:r>
    </w:p>
    <w:p>
      <w:pPr>
        <w:pStyle w:val="Normal"/>
        <w:spacing w:lineRule="auto" w:line="360"/>
        <w:ind w:firstLine="709"/>
        <w:jc w:val="both"/>
        <w:rPr>
          <w:sz w:val="28"/>
          <w:szCs w:val="28"/>
        </w:rPr>
      </w:pPr>
      <w:r>
        <w:rPr>
          <w:sz w:val="28"/>
          <w:szCs w:val="28"/>
        </w:rPr>
        <w:t>Строгий контроль при хранении ядерного оружия и уничтожении его на местах ликвидаций.</w:t>
      </w:r>
    </w:p>
    <w:p>
      <w:pPr>
        <w:pStyle w:val="Normal"/>
        <w:spacing w:lineRule="auto" w:line="360"/>
        <w:ind w:firstLine="709"/>
        <w:jc w:val="both"/>
        <w:rPr/>
      </w:pPr>
      <w:r>
        <w:rPr>
          <w:sz w:val="28"/>
          <w:szCs w:val="28"/>
        </w:rPr>
        <w:t>СССР отказался от противостояния с Западом и предложил закончить «холодную войну». В 1990 году за вклад в ослабление международной напряженности Горбачев получил Нобелевскую премию мира. Во время его визита в Индию была подписана Делийская декларация о принципах свободного от ядерного вооружения и ненасильственно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3.5. </w:t>
      </w:r>
      <w:r>
        <w:rPr>
          <w:b/>
          <w:bCs/>
          <w:i/>
          <w:iCs/>
          <w:sz w:val="28"/>
          <w:szCs w:val="28"/>
        </w:rPr>
        <w:t>Реформы политической системы СССР</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Борьба за политическую реформу, методы ее проведения развернулась на XIX всесоюзной партийной конференции летом 1988 г. К этому времени активизировались противники перестройки. Еще в марте 1988 г. в газете ЦК КПСС «Советская Россия» статья преподавателя одного из ленинградских вузов Нины Андреевой «Не могу поступиться принципами», направленная против демократических преобразований, зовущая назад, к</w:t>
      </w:r>
    </w:p>
    <w:p>
      <w:pPr>
        <w:pStyle w:val="Normal"/>
        <w:spacing w:lineRule="auto" w:line="360"/>
        <w:ind w:firstLine="709"/>
        <w:jc w:val="both"/>
        <w:rPr/>
      </w:pPr>
      <w:r>
        <w:rPr>
          <w:sz w:val="28"/>
          <w:szCs w:val="28"/>
        </w:rPr>
        <w:t>Ленину и Сталину. На съезде также были попытки консерваторов переменить мнение большинства делегатов в свою пользу, но они ни к чему ни привели. 1 декабря Верховный совет СССР принял 2 закона «Об изменениях и дополнениях Конституции СССP» и «О выборе народных депутатов СССР». По первому из них высшим органом власти становится</w:t>
      </w:r>
    </w:p>
    <w:p>
      <w:pPr>
        <w:pStyle w:val="Normal"/>
        <w:spacing w:lineRule="auto" w:line="360"/>
        <w:ind w:firstLine="709"/>
        <w:jc w:val="both"/>
        <w:rPr/>
      </w:pPr>
      <w:r>
        <w:rPr>
          <w:sz w:val="28"/>
          <w:szCs w:val="28"/>
        </w:rPr>
        <w:t>Съезд Народных Депутатов СССР, состоящий из 2250 депутатов. Заседание должно было проводиться 1 раз в году. На нем избирался Верховный совет СССР. Второй закон определял порядок выборов народных депутатов СССР. Новые законы имели множество недостатков, но были значительным шагом вперед к освобождению от тоталитаризма и однопартийной системы. 26 марта 1989 года прошли выборы народных депутатов СССР. В мае - июне 1989 года 1-ый съезд народных депутатов начал свою работу. В него вошли Межрегиональная депутатская группа (Сахаров, Собчак, Афанасьев, Попов, Старовойтова), Депутатская группа «Союз» (Блохин, Коган, Петрушенко, Алкснис), Депутатская группа «Жизнь» и другие.</w:t>
      </w:r>
    </w:p>
    <w:p>
      <w:pPr>
        <w:pStyle w:val="Normal"/>
        <w:spacing w:lineRule="auto" w:line="360"/>
        <w:ind w:firstLine="709"/>
        <w:jc w:val="both"/>
        <w:rPr/>
      </w:pPr>
      <w:r>
        <w:rPr>
          <w:sz w:val="28"/>
          <w:szCs w:val="28"/>
        </w:rPr>
        <w:t>Завершающим этапом в сфере реформ политической системы можно назвать III съезд народных депутатов СССР, на котором Горбачев был избран президентом СССР, а также внесены некоторые поправки в Конституц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3.6. Экономическая реформ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К середине 1990г. советское руководство приняло решение о введении частной собственности на средства производства. Начался демонтаж основ социализма. Президенту было предложено несколько экономических программ перехода к рыночной экономике. Наибольшую известность из них получила программа под названием «500 дней», созданная под руководством молодого ученого Г. Явлинского. Свою программу предложило и правительство СССР. Программы отличались в основном по степени радикализации и решимости. 500 дней нацеливали на быстрый и решительный переход к рынку, смелое введение различных форм собственности. Правительственная программа, не отрицая необходимости перехода к рыночным отношениям, стремилась растянуть этот процесс на долгое время, оставить значительный государственный сектор в экономике, всепроникающий контроль за ней со стороны центральных бюрократических органов.</w:t>
      </w:r>
    </w:p>
    <w:p>
      <w:pPr>
        <w:pStyle w:val="Normal"/>
        <w:spacing w:lineRule="auto" w:line="360"/>
        <w:ind w:firstLine="709"/>
        <w:jc w:val="both"/>
        <w:rPr/>
      </w:pPr>
      <w:r>
        <w:rPr>
          <w:sz w:val="28"/>
          <w:szCs w:val="28"/>
        </w:rPr>
        <w:t>Президент отдал предпочтение программе правительства. Ее реализация началась в январе 1991 года с обмена 50 и 100 рублевых купюр в целях изъятия денег, приобретенных с точки зрения властей незаконным путем, а также уменьшения давления денежной массы на потребительский рынок. Обмен проходил в сжатые сроки. В сберкассах выстраивались огромные многочасовые очереди. Люди должны были доказывать законность своих сбережений. Вместо планируемых 20 млрд. рублей, правительство получило от этой операции только 10 млрд. рублей. 2 апреля 1991 года были в 2-4 раза повышены цены на продовольственные товары, транспорт, коммунальные услуги. Произошло падение жизненного уровня населения. По данным ООН, к середине 1991 года СССР по этому показателю занимал 82-е место в мире. Официальное решение советского руководства о переходе к рыночной экономике позволило наиболее предприимчивым и энергичным людям создавать первые в стране легальные частнопредпринимательские фирмы, торговые и товарные биржи. В стране появился и стал реализовываться слой предпринимателей, хотя существовавшие законы не позволяли им развернуть свою деятельность по производству товаров. Основная масса частных капиталов находила свое применение в сфере торговли и денежного обращения. Процесс приватизации предприятий проходил крайне медленно. Вдобавок ко всему наблюдалось появление безработицы, преступности, рэкета. К концу 1991 г. экономика СССР оказалась в катастрофическом положении. Ускорялось падение производства. Национальный доход по сравнению с 1990 г. уменьшился на 20%. Дефицит государственного бюджета, т. е. превышение государственных расходов над доходами, составлял, по разным оценкам, от 20% до 30% валового внутреннего продукта (ВВП). Нарастание денежной массы в стране грозило потерей контроля государства над финансовой системой и гиперинфляцией, т. е. инфляцией свыше 50% в месяц, которая могла парализовать всю экономику. Неудачи в экономике все более подрывали позиции коммунистических реформаторов во главе с Горбачевым.</w:t>
      </w:r>
    </w:p>
    <w:p>
      <w:pPr>
        <w:pStyle w:val="Normal"/>
        <w:spacing w:lineRule="auto" w:line="360"/>
        <w:ind w:firstLine="709"/>
        <w:jc w:val="both"/>
        <w:rPr/>
      </w:pPr>
      <w:r>
        <w:rPr>
          <w:sz w:val="28"/>
          <w:szCs w:val="28"/>
        </w:rPr>
        <w:t>Можно сделать вывод, что в результате его реформ мир кардинально изменился и больше никогда не станет прежним. Совершить такое, не обладая мужеством и политической волей невозможно. К Михаилу Горбачеву можно относиться по - разному, но нет сомнения, что это одна из крупнейших фигур истории.</w:t>
      </w:r>
      <w:r>
        <w:br w:type="page"/>
      </w:r>
    </w:p>
    <w:p>
      <w:pPr>
        <w:pStyle w:val="Normal"/>
        <w:spacing w:lineRule="auto" w:line="360"/>
        <w:ind w:firstLine="709"/>
        <w:jc w:val="center"/>
        <w:rPr/>
      </w:pPr>
      <w:r>
        <w:rPr>
          <w:sz w:val="28"/>
          <w:szCs w:val="28"/>
        </w:rPr>
        <w:t xml:space="preserve">4. </w:t>
      </w:r>
      <w:r>
        <w:rPr>
          <w:b/>
          <w:bCs/>
          <w:sz w:val="28"/>
          <w:szCs w:val="28"/>
        </w:rPr>
        <w:t>Кризис власт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pPr>
      <w:r>
        <w:rPr>
          <w:b/>
          <w:bCs/>
          <w:i/>
          <w:iCs/>
          <w:sz w:val="28"/>
          <w:szCs w:val="28"/>
        </w:rPr>
        <w:t>4.1. Два президент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Осенью 1990 года Горбачёв, избранный Съездом народных депутатов СССР, был вынужден провести реорганизацию органов государственной власти. Исполнительные органы теперь стали подчиняться непосредственно президенту. Учреждался новый совещательный орган – Совет Федерации, членами которого стали главы союзных республик. Начались разработка и шедшее с большим трудом согласование проекта нового союзного договора между республиками СССР.</w:t>
      </w:r>
    </w:p>
    <w:p>
      <w:pPr>
        <w:pStyle w:val="Normal"/>
        <w:spacing w:lineRule="auto" w:line="360"/>
        <w:ind w:firstLine="709"/>
        <w:jc w:val="both"/>
        <w:rPr>
          <w:sz w:val="28"/>
          <w:szCs w:val="28"/>
        </w:rPr>
      </w:pPr>
      <w:r>
        <w:rPr>
          <w:sz w:val="28"/>
          <w:szCs w:val="28"/>
        </w:rPr>
        <w:t>В марте 1991 года был проведён первый в истории страны референдум – гражданам СССР предстояло высказать своё мнение по вопросу о сохранении Советского Союза как обновлённой федерации равных и суверенных республик. Показательно, что 6 из 15 союзных государств (Армения, Грузия, Литва, Латвия, Эстония и Молдавия) не приняли участие в референдуме. Но 76% участвовавших в голосовании высказались за сохранение Союза. Параллельно проводился и Всероссийский референдум – большинство его участников проголосовали за введение поста президента республики.</w:t>
      </w:r>
    </w:p>
    <w:p>
      <w:pPr>
        <w:pStyle w:val="Normal"/>
        <w:spacing w:lineRule="auto" w:line="360"/>
        <w:ind w:firstLine="709"/>
        <w:jc w:val="both"/>
        <w:rPr/>
      </w:pPr>
      <w:r>
        <w:rPr>
          <w:sz w:val="28"/>
          <w:szCs w:val="28"/>
        </w:rPr>
        <w:t>12 июня 1991 года состоялись общенародные выборы президента. Им стал Б. Ельцин. После этих выборов Москва превратилась в столицу двух президентов – общесоюзного и российского. Позиции двух лидеров согласовать было трудно, а личные отношения между ними не отличались взаиморасположением.</w:t>
      </w:r>
    </w:p>
    <w:p>
      <w:pPr>
        <w:pStyle w:val="Normal"/>
        <w:spacing w:lineRule="auto" w:line="360"/>
        <w:ind w:firstLine="709"/>
        <w:jc w:val="both"/>
        <w:rPr>
          <w:sz w:val="28"/>
          <w:szCs w:val="28"/>
        </w:rPr>
      </w:pPr>
      <w:r>
        <w:rPr>
          <w:sz w:val="28"/>
          <w:szCs w:val="28"/>
        </w:rPr>
        <w:t>Оба выступали за реформы, но при этом по-разному смотрели на цели и пути преобразований. Горбачёв опирался на коммунистическую партию, а Ельцин опирался на оппозиционные по отношению к КПСС силы. В июле 1991 года Ельцин подписал указ, запрещавший деятельность партийных организаций на государственных предприятиях и в учреждениях. События, разворачивавшиеся в стране, свидетельствовали о том, что процесс ослабления власти КПСС и распада Советского Союза приобретал необратимый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4.2. Август 1991 года – революционный поворот в истор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редставители партийно-государственных верхов, считавшие, что только решительные действия помогут сохранить политические позиции КПСС и остановить распад Советского Союза, прибегли к силовым методам. Они решили воспользоваться отсутствием в Москве президента СССР, который находился на отдыхе в Крыму.</w:t>
      </w:r>
    </w:p>
    <w:p>
      <w:pPr>
        <w:pStyle w:val="Normal"/>
        <w:spacing w:lineRule="auto" w:line="360"/>
        <w:ind w:firstLine="709"/>
        <w:jc w:val="both"/>
        <w:rPr>
          <w:sz w:val="28"/>
          <w:szCs w:val="28"/>
        </w:rPr>
      </w:pPr>
      <w:r>
        <w:rPr>
          <w:sz w:val="28"/>
          <w:szCs w:val="28"/>
        </w:rPr>
        <w:t>Рано утром 19 августа телевидение и радио сообщили гражданам, что в связи с болезнью Горбачёва исполнение обязанностей временно возложено на вице-президента Янаева и что «для управления страной и эффективного осуществления режима чрезвычайного положения» образован государственный комитет по чрезвычайному положению ГКЧП. В состав этого комитета вошли 8 человек. Горбачёв оказался изолированным на государственной даче. В Москву были введены воинские части и танки, объявлен комендантский час.</w:t>
      </w:r>
    </w:p>
    <w:p>
      <w:pPr>
        <w:pStyle w:val="Normal"/>
        <w:spacing w:lineRule="auto" w:line="360"/>
        <w:ind w:firstLine="709"/>
        <w:jc w:val="both"/>
        <w:rPr>
          <w:sz w:val="28"/>
          <w:szCs w:val="28"/>
        </w:rPr>
      </w:pPr>
      <w:r>
        <w:rPr>
          <w:sz w:val="28"/>
          <w:szCs w:val="28"/>
        </w:rPr>
        <w:t>Центром сопротивления ГКЧП стал Дом Советов РСФСР, так называемый Белый дом. В обращении к гражданам России президент Ельцин и исполняющий обязанности председателя Верховного Совета Хасбулатов призвали население не подчиняться незаконным решениям ГКЧП, квалифицировав его действия как антиконституционный переворот. Десятки тысяч жителей столицы выразили поддержку Ельцину.</w:t>
      </w:r>
    </w:p>
    <w:p>
      <w:pPr>
        <w:pStyle w:val="Normal"/>
        <w:spacing w:lineRule="auto" w:line="360"/>
        <w:ind w:firstLine="709"/>
        <w:jc w:val="both"/>
        <w:rPr>
          <w:sz w:val="28"/>
          <w:szCs w:val="28"/>
        </w:rPr>
      </w:pPr>
      <w:r>
        <w:rPr>
          <w:sz w:val="28"/>
          <w:szCs w:val="28"/>
        </w:rPr>
        <w:t>Страшась развязывания гражданкой войны, Янаев и его соратники не решились на штурм Дома Советов. Они начали вывод войск из Москвы и вылетели в Крым в надежде договориться с Горбачёвым, но президент СССР уже возвратился в Москву вместе с прилетевшим «на выручку» вице-президентом Руцким. Члены ГКЧП были арестованы. Ельцин подписал указы о приостановлении деятельности КПСС и КП РСФСР и издания газет коммунистической ориентации. Горбачёв заявил о сложении с себя полномочий генсека ЦК КПСС, а затем издал указы, фактически прекращающие деятельность партии и передававшие её имущество в собственность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4.3. Распад СССР и образование СНГ</w: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sz w:val="28"/>
          <w:szCs w:val="28"/>
        </w:rPr>
      </w:pPr>
      <w:r>
        <w:rPr>
          <w:sz w:val="28"/>
          <w:szCs w:val="28"/>
        </w:rPr>
        <w:t>Последние месяцы 1991 года стали временем окончательного распада СССР. Был распущен съезд народных депутатов, радикально реформирован Верховный Совет, ликвидировано большинство союзных министерств. Высшим органом стал Государственный Совет СССР, в который вошли президент СССР и главы союзных республик. Первым решением госсовета стало признание независимости Литвы, Латвии и Эстонии. 11 марта 1990 года Литва первой из союзных республик провозгласила независимость и выход из Советского Союза. 1 декабря на Украине был проведён референдум, и большинство высказалось о независимости республики. 7-8 декабря 1991 года президенты России и Украины Ельцин и Кравчук и председатель Верховного Совета Белоруссии Шушкевич, встретившись в Беловежской пуще, объявили о прекращении существования СССР и образования в составе трёх республик Содружества Независимых Государств СНГ. В дальнейшем в СНГ вошли все бывшие республики СССР, за исключением прибалтийских.</w:t>
      </w:r>
    </w:p>
    <w:p>
      <w:pPr>
        <w:pStyle w:val="Normal"/>
        <w:autoSpaceDE w:val="false"/>
        <w:spacing w:lineRule="auto" w:line="360"/>
        <w:ind w:firstLine="709"/>
        <w:jc w:val="both"/>
        <w:rPr>
          <w:sz w:val="28"/>
          <w:szCs w:val="28"/>
        </w:rPr>
      </w:pPr>
      <w:r>
        <w:rPr>
          <w:sz w:val="28"/>
          <w:szCs w:val="28"/>
        </w:rPr>
        <w:t>Итак, перестройка зашла в тупик, что привело власть к кризису. В итоге СССР распался, а Горбачёв, находясь в безвыходном положении, легко ушёл от ответа, просто сняв с себя полномочия президента, потому что СССР уже не существовало.</w:t>
      </w:r>
      <w:r>
        <w:br w:type="page"/>
      </w:r>
    </w:p>
    <w:p>
      <w:pPr>
        <w:pStyle w:val="Normal"/>
        <w:spacing w:lineRule="auto" w:line="360"/>
        <w:ind w:firstLine="709"/>
        <w:jc w:val="center"/>
        <w:rPr>
          <w:b/>
          <w:b/>
          <w:bCs/>
          <w:sz w:val="28"/>
          <w:szCs w:val="28"/>
        </w:rPr>
      </w:pPr>
      <w:r>
        <w:rPr>
          <w:sz w:val="28"/>
          <w:szCs w:val="28"/>
        </w:rPr>
        <w:t xml:space="preserve">5. </w:t>
      </w:r>
      <w:r>
        <w:rPr>
          <w:b/>
          <w:bCs/>
          <w:sz w:val="28"/>
          <w:szCs w:val="28"/>
        </w:rPr>
        <w:t>Итоги перестрой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 годы «перестройки» было сделано удивительно мало для реального реформирования хозяйственного механизма. Принятые союзным руководством законы расширяли права предприятий, разрешали мелкое частное и кооперативное предпринимательство, но не затрагивали принципиальных основ командно-распределительной экономики. Паралич центральной власти и, как следствие, ослабление государственного контроля за народным хозяйством, прогрессировавший распад производственных связей между предприятиями разных союзных республик, возросшее самовластье директоров, недальновидная политика искусственного роста доходов населения, как и другие популистские меры в экономике - все это привело к нарастанию в течение 1990 - 1991 гг. экономического кризиса в стране. Разрушение старой экономической системы не сопровождалось появлением на ее месте новой. Эту задачу предстояло решать уже новой России.</w:t>
      </w:r>
    </w:p>
    <w:p>
      <w:pPr>
        <w:pStyle w:val="Normal"/>
        <w:spacing w:lineRule="auto" w:line="360"/>
        <w:ind w:firstLine="709"/>
        <w:jc w:val="both"/>
        <w:rPr/>
      </w:pPr>
      <w:r>
        <w:rPr>
          <w:sz w:val="28"/>
          <w:szCs w:val="28"/>
        </w:rPr>
        <w:t>Предстояло продолжить процесс формирования свободного демократического общества, успешно начатый «перестройкой». В стране уже была реальная свобода слова, выросшая из политики «гласности», складывалась многопартийная система, проводились выборы на альтернативной (из нескольких кандидатов) основе, появилась формально независимая пресса. Но сохранялось преимущественное положение одной партии - КПСС, фактически сросшейся с государственным аппаратом. Советская форма организации государственной власти не обеспечивала общепризнанного разделения властей на законодательную, исполнительную и судебную ветви. Требовалось реформировать государственно-политическую систему страны, что оказалось вполне по силам новому российскому руководству.</w:t>
      </w:r>
    </w:p>
    <w:p>
      <w:pPr>
        <w:pStyle w:val="Normal"/>
        <w:spacing w:lineRule="auto" w:line="360"/>
        <w:ind w:firstLine="709"/>
        <w:jc w:val="both"/>
        <w:rPr>
          <w:sz w:val="28"/>
          <w:szCs w:val="28"/>
        </w:rPr>
      </w:pPr>
      <w:r>
        <w:rPr>
          <w:sz w:val="28"/>
          <w:szCs w:val="28"/>
        </w:rPr>
        <w:t>К концу 1991 г. экономика СССР оказалась в катастрофическом положении. Ускорялось падение производства. Национальный доход по сравнению с 1990 г. уменьшился на 20%. Дефицит государственного бюджета, т. е. превышение государственных расходов над доходами, составлял, по разным оценкам, от 20% до 30% валового внутреннего продукта (ВВП). Нарастание денежной массы в стране грозило потерей контроля государства над финансовой системой и гиперинфляцией, т. е. инфляцией свыше 50% в месяц, которая могла парализовать всю экономику.</w:t>
      </w:r>
    </w:p>
    <w:p>
      <w:pPr>
        <w:pStyle w:val="Normal"/>
        <w:spacing w:lineRule="auto" w:line="360"/>
        <w:ind w:firstLine="709"/>
        <w:jc w:val="both"/>
        <w:rPr/>
      </w:pPr>
      <w:r>
        <w:rPr>
          <w:sz w:val="28"/>
          <w:szCs w:val="28"/>
        </w:rPr>
        <w:t>Ускоренный рост зарплат и пособий, начавшийся с 1989 г., увеличил неудовлетворенный спрос, к концу года большинство товаров исчезло из государственной торговли, но зато втридорога продавалось в коммерческих магазинах и на «чёрном рынке». За период с 1985 по 1991 г. розничные цены выросли почти в три раза, государственный контроль за ценами не мог остановить инфляцию. Неожиданные перебои в снабжении населения различными потребительскими товарами вызывали «кризисы» (табачный, сахарный, водочный) и огромные очереди. Вводилось нормированное распределение многих продуктов (по талонам). Люди опасались возможного голода.</w:t>
      </w:r>
    </w:p>
    <w:p>
      <w:pPr>
        <w:pStyle w:val="Normal"/>
        <w:spacing w:lineRule="auto" w:line="360"/>
        <w:ind w:firstLine="709"/>
        <w:jc w:val="both"/>
        <w:rPr/>
      </w:pPr>
      <w:r>
        <w:rPr>
          <w:sz w:val="28"/>
          <w:szCs w:val="28"/>
        </w:rPr>
        <w:t>Серьезные сомнения возникли у западных кредиторов в платежеспособности СССР. Суммарный внешний долг Советского Союза к концу 1991 г. составлял более 100 млрд. долларов, с учетом взаимных долгов чистая задолженность СССР в конвертируемой валюте в реальном выражении оценивалась около 60 млрд. долларов. До 1989 г. на обслуживание внешнего долга (погашение процентов и др.) уходило 25-30% от суммы советского экспорта в конвертируемой валюте, но затем в связи с резким падением экспорта нефти Советскому Союзу для приобретения недостающей валюты пришлось продавать золотой запас. К концу 1991 г. СССР уже не мог выполнить свои международные обязательства по обслуживанию внешнего долга. Экономическая реформа становилась неизбежной и жизненно необходимой.</w:t>
      </w:r>
    </w:p>
    <w:p>
      <w:pPr>
        <w:pStyle w:val="Normal"/>
        <w:spacing w:lineRule="auto" w:line="360"/>
        <w:ind w:firstLine="709"/>
        <w:jc w:val="both"/>
        <w:rPr/>
      </w:pPr>
      <w:r>
        <w:rPr>
          <w:sz w:val="28"/>
          <w:szCs w:val="28"/>
        </w:rPr>
        <w:t>Среди многих обвинений, которые предъявляли Горбачеву, едва ли не самое главное - нерешительность. Политика перестройки, начатая частью руководства КПСС во главе с Михаилом Горбачёвым, привела к значительным переменам в жизни страны и мира в целом.</w:t>
      </w:r>
    </w:p>
    <w:p>
      <w:pPr>
        <w:pStyle w:val="Normal"/>
        <w:spacing w:lineRule="auto" w:line="360"/>
        <w:ind w:firstLine="709"/>
        <w:jc w:val="both"/>
        <w:rPr>
          <w:sz w:val="28"/>
          <w:szCs w:val="28"/>
        </w:rPr>
      </w:pPr>
      <w:r>
        <w:rPr>
          <w:sz w:val="28"/>
          <w:szCs w:val="28"/>
        </w:rPr>
        <w:t>В ходе перестройки обнажились копившиеся десятилетиями проблемы, особенно в экономике и межнациональной сфере. К этому добавились ошибки и просчеты, допущенные в процессе проведения в жизнь самих реформ. Резко обострилось политическое противостояние сил, выступающих за социалистический путь развития, и партий, движений, связывающих будущее страны с организацией жизни на принципах капитализма, а также по вопросам будущего облика Советского Союза, взаимоотношений союзных и республиканских органов государственной власти и управления.</w:t>
      </w:r>
    </w:p>
    <w:p>
      <w:pPr>
        <w:pStyle w:val="Normal"/>
        <w:spacing w:lineRule="auto" w:line="360"/>
        <w:ind w:firstLine="709"/>
        <w:jc w:val="both"/>
        <w:rPr>
          <w:sz w:val="28"/>
          <w:szCs w:val="28"/>
        </w:rPr>
      </w:pPr>
      <w:r>
        <w:rPr>
          <w:sz w:val="28"/>
          <w:szCs w:val="28"/>
        </w:rPr>
        <w:t>К началу 1990-х годов перестройка привела к обострению кризиса во всех сферах жизни общества и к распаду СССР.</w:t>
      </w:r>
      <w:r>
        <w:br w:type="page"/>
      </w:r>
    </w:p>
    <w:p>
      <w:pPr>
        <w:pStyle w:val="Normal"/>
        <w:spacing w:lineRule="auto" w:line="360"/>
        <w:ind w:firstLine="709"/>
        <w:jc w:val="center"/>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масштабу вызванных ею перемен в Европе, да и во всем мире перестройку справедливо сопоставляют с такими историческими событи</w:t>
        <w:softHyphen/>
        <w:t>ями, как Великая французская революция или Октябрь 1917 года в России.</w:t>
      </w:r>
    </w:p>
    <w:p>
      <w:pPr>
        <w:pStyle w:val="Normal"/>
        <w:spacing w:lineRule="auto" w:line="360"/>
        <w:ind w:firstLine="709"/>
        <w:jc w:val="both"/>
        <w:rPr/>
      </w:pPr>
      <w:r>
        <w:rPr>
          <w:sz w:val="28"/>
          <w:szCs w:val="28"/>
        </w:rPr>
        <w:t>М. С. Горбачев объявил о необходимости выхода из застоя и начал процесс «перестройки». Перестройка привела к значительным переменам в жизни страны и мира в целом (гласность, политический плюрализм, окончание «холодной войны»). Во время перестройки были преданы гласности многочисленные факты чудовищных преступлений сталинского режима. В память о массовых репрессиях советских людей под Магаданом в 1990-е гг. был установлен памятник, созданный знаменитым скульптором Эрнестом Неизвестным. В апреле 1986 года на Чернобыльской АЭС произошел взрыв, приведший к колоссальной экологической катастрофе.</w:t>
      </w:r>
    </w:p>
    <w:p>
      <w:pPr>
        <w:pStyle w:val="Normal"/>
        <w:spacing w:lineRule="auto" w:line="360"/>
        <w:ind w:firstLine="709"/>
        <w:jc w:val="both"/>
        <w:rPr/>
      </w:pPr>
      <w:r>
        <w:rPr>
          <w:sz w:val="28"/>
          <w:szCs w:val="28"/>
        </w:rPr>
        <w:t>Горбачёв одним из первых в советско-партийном руководстве осознал необходимость глобальных перемен в жизни страны, но как их осуществить, как реформировать огромную неповоротливую махину под названием Советский Союз, он представлял довольно смутно, поэтому многие его начинания были обречены.</w:t>
      </w:r>
    </w:p>
    <w:p>
      <w:pPr>
        <w:pStyle w:val="Normal"/>
        <w:spacing w:lineRule="auto" w:line="360"/>
        <w:ind w:firstLine="709"/>
        <w:jc w:val="both"/>
        <w:rPr>
          <w:sz w:val="28"/>
          <w:szCs w:val="28"/>
        </w:rPr>
      </w:pPr>
      <w:r>
        <w:rPr>
          <w:sz w:val="28"/>
          <w:szCs w:val="28"/>
        </w:rPr>
        <w:t>Вслед за политическим развалом советской империи начался развал единого экономического пространства некогда единой страны.</w:t>
      </w:r>
    </w:p>
    <w:p>
      <w:pPr>
        <w:pStyle w:val="Normal"/>
        <w:spacing w:lineRule="auto" w:line="360"/>
        <w:ind w:firstLine="709"/>
        <w:jc w:val="both"/>
        <w:rPr>
          <w:sz w:val="28"/>
          <w:szCs w:val="28"/>
        </w:rPr>
      </w:pPr>
      <w:r>
        <w:rPr>
          <w:sz w:val="28"/>
          <w:szCs w:val="28"/>
        </w:rPr>
        <w:t>Некоторые современные исследователи утверждают, что перестройка в основном являлась захватом собственности советской чиновничьей элитой, или номенклатурой, которая была больше заинтересована в «приватизации» огромного состояния государства в 1991 году, чем в его сохранению. Дело в том, что советская элита фактически имела мизер по сравнению с тем, что имеет элита нищих банановых республик, и по сравнению с тем, чем владеет элита развитых государств. Поэтому уже в хрущевские времена часть элиты взяла курс на изменение советского строя. Их поддержала теневая власть. Их цель - превратиться из управленцев, во владельцев государственной собственности. Говорить о крахе реформ - значит вводить людей в заблуждение. Никакой свободной рыночной экономики никто и не планировал создать.</w:t>
      </w:r>
    </w:p>
    <w:p>
      <w:pPr>
        <w:pStyle w:val="Normal"/>
        <w:spacing w:lineRule="auto" w:line="360"/>
        <w:ind w:firstLine="709"/>
        <w:jc w:val="both"/>
        <w:rPr/>
      </w:pPr>
      <w:r>
        <w:rPr>
          <w:sz w:val="28"/>
          <w:szCs w:val="28"/>
        </w:rPr>
        <w:t>Другие исследователи считают, что это была не чиновничья элита, а мафиозная часть отечественной секретной службы и национальные элиты при поддержке интеллигенции (некоторые исследователи здесь усматривают сходство с Великой французской революцией).</w:t>
      </w:r>
    </w:p>
    <w:p>
      <w:pPr>
        <w:pStyle w:val="Normal"/>
        <w:spacing w:lineRule="auto" w:line="360"/>
        <w:ind w:firstLine="709"/>
        <w:jc w:val="both"/>
        <w:rPr/>
      </w:pPr>
      <w:r>
        <w:rPr>
          <w:sz w:val="28"/>
          <w:szCs w:val="28"/>
        </w:rPr>
        <w:t>Самими идеологами перестройки, уже находящимися на пенсии, неоднократно заявлялось, что какой-либо чёткой идеологической основы у перестройки не было. Однако некоторые мероприятия, начавшие реализовываться по меньшей мере с 1987 года, ставят под сомнения эту точку зрения. В то время как на начальном этапе официальным лозунгом оставалось расхожее выражение «больше социализма», началось подспудное изменение законодательной базы в экономике, грозившее подорвать функционирование прежней плановой системы: фактическая отмена госмонополии на внешнеэкономическую, пересмотр подхода ко взаимоотношению государственных органов и производственных предприятий. Одной из поворотных точек в экономической программе «перестройки» можно также считать Закон СССР «О кооперации» от 26 мая 1988 г., где прямо указывалось, что «выручка в иностранной валюте, полученная кооперативами … изъятию не подлежит и может накапливаться для использования в последующие годы». Это означало фундаментальный разрыв с прежней советской практикой, в том же году появляется и понятие «радикальная экономическая реформа», и противоречило многим предыдущим Законам и положениям, массовая отмена которых началась примерно тогда же.</w:t>
      </w:r>
    </w:p>
    <w:p>
      <w:pPr>
        <w:pStyle w:val="Normal"/>
        <w:spacing w:lineRule="auto" w:line="360"/>
        <w:ind w:firstLine="709"/>
        <w:jc w:val="both"/>
        <w:rPr>
          <w:sz w:val="28"/>
          <w:szCs w:val="28"/>
        </w:rPr>
      </w:pPr>
      <w:r>
        <w:rPr>
          <w:sz w:val="28"/>
          <w:szCs w:val="28"/>
        </w:rPr>
        <w:t>Случайным неуклонное изменение законодательной базы в одном направлении назвать затруднительно. Но тогда еще открыто объявить населению о своих планах было весьма проблематично, поскольку «уравнительная психология» и «совковое мировоззрение» оставались практически всеобщими, поэтому чуть позже этого срока начинается скоординированная, многоплановая и последовательная кампания по дискредитации всех сторон жизни в СССР. Грань конструктивной критики была легко перейдена. В основном она состояла из многочисленных разоблачительных публикаций в наиболее популярных или серьёзных советских изданиях того времени, коротко охарактеризовать которые можно фразой «так жить нельзя», нагнетанию нелепых и иррациональных страхов посредством их озвучания в авотритетых источниках (например, откровенно бредовую «теорию», что Черное море вот-вот взорвётся из-за наличия в нём сероводорода). Все крупнейшие социальные институты и подсистемы Советского Союза одна за другой подвергались уничтожающей, зачастую несправедливой критике («Авиация уничтожает своих в Афгане при малейшей попытке окружения», «советская милиция самая жестокая и коррумпированная в мире», скандал со шприцами в Элисте, когда «заразили» несколько десятков новорожденных, которые, как потом оказалось, уже были инфицированы, ЖКХ, бюрократия и т. д.). Во многом сила этих публикаций заключалась в авторитетности источника, их неопровергнутости и длительном господстве в информационном пространстве.</w:t>
      </w:r>
    </w:p>
    <w:p>
      <w:pPr>
        <w:pStyle w:val="Normal"/>
        <w:spacing w:lineRule="auto" w:line="360"/>
        <w:ind w:firstLine="709"/>
        <w:jc w:val="both"/>
        <w:rPr/>
      </w:pPr>
      <w:r>
        <w:rPr>
          <w:sz w:val="28"/>
          <w:szCs w:val="28"/>
        </w:rPr>
        <w:t>Обращает на себя внимание не только тот факт, что поколение россиян, которое выросло и социализировалось уже в постгорбачевскую эпоху, оценивает перестройку существенно более позитивно, чем поколение их отцов и дедов. Чем моложе респонденты, тем меньше среди них тех, кто считает, что начинать перестройку было ошибкой.</w:t>
      </w:r>
    </w:p>
    <w:p>
      <w:pPr>
        <w:pStyle w:val="Normal"/>
        <w:spacing w:lineRule="auto" w:line="360"/>
        <w:ind w:firstLine="709"/>
        <w:jc w:val="both"/>
        <w:rPr>
          <w:sz w:val="28"/>
          <w:szCs w:val="28"/>
        </w:rPr>
      </w:pPr>
      <w:r>
        <w:rPr>
          <w:sz w:val="28"/>
          <w:szCs w:val="28"/>
        </w:rPr>
        <w:t>Тем не менее, заслуги Горбачева как государственного и политического деятеля неоспоримы. Горбачев был первым и последним президентом СССР.</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31"/>
        <w:tabs>
          <w:tab w:val="clear" w:pos="708"/>
          <w:tab w:val="right" w:pos="9356" w:leader="dot"/>
        </w:tabs>
        <w:spacing w:lineRule="auto" w:line="360"/>
        <w:ind w:right="0" w:hanging="0"/>
        <w:jc w:val="left"/>
        <w:rPr>
          <w:b w:val="false"/>
          <w:b w:val="false"/>
          <w:bCs w:val="false"/>
        </w:rPr>
      </w:pPr>
      <w:r>
        <w:rPr>
          <w:b w:val="false"/>
          <w:bCs w:val="false"/>
        </w:rPr>
        <w:t>1. Материалы апрельского Пленума ЦК КПСС. М., Политиздат, 1985.</w:t>
      </w:r>
    </w:p>
    <w:p>
      <w:pPr>
        <w:pStyle w:val="31"/>
        <w:tabs>
          <w:tab w:val="clear" w:pos="708"/>
          <w:tab w:val="right" w:pos="9356" w:leader="dot"/>
        </w:tabs>
        <w:spacing w:lineRule="auto" w:line="360"/>
        <w:ind w:right="0" w:hanging="0"/>
        <w:jc w:val="left"/>
        <w:rPr>
          <w:b w:val="false"/>
          <w:b w:val="false"/>
          <w:bCs w:val="false"/>
        </w:rPr>
      </w:pPr>
      <w:r>
        <w:rPr>
          <w:b w:val="false"/>
          <w:bCs w:val="false"/>
        </w:rPr>
        <w:t>2. Ф. Бурлацкий «Записки современника», М.,1989.</w:t>
      </w:r>
    </w:p>
    <w:p>
      <w:pPr>
        <w:pStyle w:val="31"/>
        <w:tabs>
          <w:tab w:val="clear" w:pos="708"/>
          <w:tab w:val="right" w:pos="9356" w:leader="dot"/>
        </w:tabs>
        <w:spacing w:lineRule="auto" w:line="360"/>
        <w:ind w:right="0" w:hanging="0"/>
        <w:jc w:val="left"/>
        <w:rPr>
          <w:b w:val="false"/>
          <w:b w:val="false"/>
          <w:bCs w:val="false"/>
        </w:rPr>
      </w:pPr>
      <w:r>
        <w:rPr>
          <w:b w:val="false"/>
          <w:bCs w:val="false"/>
        </w:rPr>
        <w:t>3. Постановление ЦК КПСС и Верховного Совета СССР «Об усилении</w:t>
      </w:r>
    </w:p>
    <w:p>
      <w:pPr>
        <w:pStyle w:val="31"/>
        <w:tabs>
          <w:tab w:val="clear" w:pos="708"/>
          <w:tab w:val="right" w:pos="9356" w:leader="dot"/>
        </w:tabs>
        <w:spacing w:lineRule="auto" w:line="360"/>
        <w:ind w:right="0" w:hanging="0"/>
        <w:jc w:val="left"/>
        <w:rPr>
          <w:b w:val="false"/>
          <w:b w:val="false"/>
          <w:bCs w:val="false"/>
        </w:rPr>
      </w:pPr>
      <w:r>
        <w:rPr>
          <w:b w:val="false"/>
          <w:bCs w:val="false"/>
        </w:rPr>
        <w:t>борьбы с пьянством и алкоголизмом», М., 1985.</w:t>
      </w:r>
    </w:p>
    <w:p>
      <w:pPr>
        <w:pStyle w:val="31"/>
        <w:tabs>
          <w:tab w:val="clear" w:pos="708"/>
          <w:tab w:val="right" w:pos="9356" w:leader="dot"/>
        </w:tabs>
        <w:spacing w:lineRule="auto" w:line="360"/>
        <w:ind w:right="0" w:hanging="0"/>
        <w:jc w:val="left"/>
        <w:rPr>
          <w:b w:val="false"/>
          <w:b w:val="false"/>
          <w:bCs w:val="false"/>
        </w:rPr>
      </w:pPr>
      <w:r>
        <w:rPr>
          <w:b w:val="false"/>
          <w:bCs w:val="false"/>
        </w:rPr>
        <w:t>4. Материалы январского Пленума ЦК КПСС. М., Политиздат, 1987.</w:t>
      </w:r>
    </w:p>
    <w:p>
      <w:pPr>
        <w:pStyle w:val="31"/>
        <w:tabs>
          <w:tab w:val="clear" w:pos="708"/>
          <w:tab w:val="right" w:pos="9356" w:leader="dot"/>
        </w:tabs>
        <w:spacing w:lineRule="auto" w:line="360"/>
        <w:ind w:right="0" w:hanging="0"/>
        <w:jc w:val="left"/>
        <w:rPr/>
      </w:pPr>
      <w:r>
        <w:rPr>
          <w:b w:val="false"/>
          <w:bCs w:val="false"/>
        </w:rPr>
        <w:t>5. Материалы XIX Всесоюзной конференции КПСС 28 июня – 1 июля 1988 года М., 1988.</w:t>
      </w:r>
    </w:p>
    <w:p>
      <w:pPr>
        <w:pStyle w:val="31"/>
        <w:tabs>
          <w:tab w:val="clear" w:pos="708"/>
          <w:tab w:val="right" w:pos="9356" w:leader="dot"/>
        </w:tabs>
        <w:spacing w:lineRule="auto" w:line="360"/>
        <w:ind w:right="0" w:hanging="0"/>
        <w:jc w:val="left"/>
        <w:rPr>
          <w:b w:val="false"/>
          <w:b w:val="false"/>
          <w:bCs w:val="false"/>
        </w:rPr>
      </w:pPr>
      <w:r>
        <w:rPr>
          <w:b w:val="false"/>
          <w:bCs w:val="false"/>
        </w:rPr>
        <w:t>6. Закон СССР «О кооперативах», М., 1986.</w:t>
      </w:r>
    </w:p>
    <w:p>
      <w:pPr>
        <w:pStyle w:val="31"/>
        <w:tabs>
          <w:tab w:val="clear" w:pos="708"/>
          <w:tab w:val="right" w:pos="9356" w:leader="dot"/>
        </w:tabs>
        <w:spacing w:lineRule="auto" w:line="360"/>
        <w:ind w:right="0" w:hanging="0"/>
        <w:jc w:val="left"/>
        <w:rPr>
          <w:b w:val="false"/>
          <w:b w:val="false"/>
          <w:bCs w:val="false"/>
        </w:rPr>
      </w:pPr>
      <w:r>
        <w:rPr>
          <w:b w:val="false"/>
          <w:bCs w:val="false"/>
        </w:rPr>
        <w:t>7. История России и её соседей, Аванта плюс, 1999.</w:t>
      </w:r>
    </w:p>
    <w:p>
      <w:pPr>
        <w:pStyle w:val="31"/>
        <w:tabs>
          <w:tab w:val="clear" w:pos="708"/>
          <w:tab w:val="right" w:pos="9356" w:leader="dot"/>
        </w:tabs>
        <w:spacing w:lineRule="auto" w:line="360"/>
        <w:ind w:right="0" w:hanging="0"/>
        <w:jc w:val="left"/>
        <w:rPr>
          <w:b w:val="false"/>
          <w:b w:val="false"/>
          <w:bCs w:val="false"/>
        </w:rPr>
      </w:pPr>
      <w:r>
        <w:rPr>
          <w:b w:val="false"/>
          <w:bCs w:val="false"/>
        </w:rPr>
        <w:t>8. Егор Гайдар «Государство и эволюция», 1998.</w:t>
      </w:r>
    </w:p>
    <w:p>
      <w:pPr>
        <w:pStyle w:val="31"/>
        <w:tabs>
          <w:tab w:val="clear" w:pos="708"/>
          <w:tab w:val="right" w:pos="9356" w:leader="dot"/>
        </w:tabs>
        <w:spacing w:lineRule="auto" w:line="360"/>
        <w:ind w:right="0" w:hanging="0"/>
        <w:jc w:val="left"/>
        <w:rPr>
          <w:b w:val="false"/>
          <w:b w:val="false"/>
          <w:bCs w:val="false"/>
        </w:rPr>
      </w:pPr>
      <w:r>
        <w:rPr>
          <w:b w:val="false"/>
          <w:bCs w:val="false"/>
        </w:rPr>
        <w:t>9. Михаил Геллер «Седьмой секретарь: 1985-1990»</w:t>
      </w:r>
    </w:p>
    <w:p>
      <w:pPr>
        <w:pStyle w:val="31"/>
        <w:tabs>
          <w:tab w:val="clear" w:pos="708"/>
          <w:tab w:val="right" w:pos="9356" w:leader="dot"/>
        </w:tabs>
        <w:spacing w:lineRule="auto" w:line="360"/>
        <w:ind w:right="0" w:hanging="0"/>
        <w:jc w:val="left"/>
        <w:rPr>
          <w:b w:val="false"/>
          <w:b w:val="false"/>
          <w:bCs w:val="false"/>
        </w:rPr>
      </w:pPr>
      <w:r>
        <w:rPr>
          <w:b w:val="false"/>
          <w:bCs w:val="false"/>
        </w:rPr>
        <w:t>10. Михаил Геллер «Россия на распутье: 1990-1995»</w:t>
      </w:r>
    </w:p>
    <w:p>
      <w:pPr>
        <w:pStyle w:val="31"/>
        <w:tabs>
          <w:tab w:val="clear" w:pos="708"/>
          <w:tab w:val="right" w:pos="9356" w:leader="dot"/>
        </w:tabs>
        <w:spacing w:lineRule="auto" w:line="360"/>
        <w:ind w:right="0" w:hanging="0"/>
        <w:jc w:val="left"/>
        <w:rPr>
          <w:b w:val="false"/>
          <w:b w:val="false"/>
          <w:bCs w:val="false"/>
        </w:rPr>
      </w:pPr>
      <w:r>
        <w:rPr>
          <w:b w:val="false"/>
          <w:bCs w:val="false"/>
        </w:rPr>
        <w:t>11. Н.В. Загладин «История Отечества», М., Русское слово, 2003.</w:t>
      </w:r>
    </w:p>
    <w:p>
      <w:pPr>
        <w:pStyle w:val="31"/>
        <w:tabs>
          <w:tab w:val="clear" w:pos="708"/>
          <w:tab w:val="right" w:pos="9356" w:leader="dot"/>
        </w:tabs>
        <w:spacing w:lineRule="auto" w:line="360"/>
        <w:ind w:right="0" w:hanging="0"/>
        <w:jc w:val="left"/>
        <w:rPr>
          <w:b w:val="false"/>
          <w:b w:val="false"/>
          <w:bCs w:val="false"/>
        </w:rPr>
      </w:pPr>
      <w:r>
        <w:rPr>
          <w:b w:val="false"/>
          <w:bCs w:val="false"/>
        </w:rPr>
        <w:t>12. О.В. Волобуев «Россия и мир», М., Дрофа,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40" w:hanging="0"/>
      <w:outlineLvl w:val="0"/>
    </w:pPr>
    <w:rPr>
      <w:sz w:val="36"/>
      <w:szCs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540" w:right="355" w:firstLine="900"/>
    </w:pPr>
    <w:rPr>
      <w:sz w:val="28"/>
      <w:szCs w:val="28"/>
    </w:rPr>
  </w:style>
  <w:style w:type="paragraph" w:styleId="TextBodyIndent">
    <w:name w:val="Body Text Indent"/>
    <w:basedOn w:val="Normal"/>
    <w:pPr>
      <w:ind w:firstLine="851"/>
      <w:jc w:val="both"/>
    </w:pPr>
    <w:rPr/>
  </w:style>
  <w:style w:type="paragraph" w:styleId="31">
    <w:name w:val="Основной текст с отступом 3"/>
    <w:basedOn w:val="Normal"/>
    <w:qFormat/>
    <w:pPr>
      <w:ind w:right="616" w:firstLine="851"/>
      <w:jc w:val="center"/>
    </w:pPr>
    <w:rPr>
      <w:b/>
      <w:bCs/>
      <w:sz w:val="28"/>
      <w:szCs w:val="28"/>
    </w:rPr>
  </w:style>
  <w:style w:type="paragraph" w:styleId="21">
    <w:name w:val="Основной текст 2"/>
    <w:basedOn w:val="Normal"/>
    <w:qFormat/>
    <w:pPr>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9:00Z</dcterms:created>
  <dc:creator>Вован</dc:creator>
  <dc:description/>
  <cp:keywords/>
  <dc:language>en-US</dc:language>
  <cp:lastModifiedBy>SYSTEM</cp:lastModifiedBy>
  <cp:lastPrinted>2008-10-31T20:01:00Z</cp:lastPrinted>
  <dcterms:modified xsi:type="dcterms:W3CDTF">2011-09-21T17:09:00Z</dcterms:modified>
  <cp:revision>2</cp:revision>
  <dc:subject/>
  <dc:title>Министерство образования РФ</dc:title>
</cp:coreProperties>
</file>