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реписка А. Колчака и А. Тимиревой как исторический источник»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aps/>
          <w:sz w:val="28"/>
          <w:szCs w:val="28"/>
          <w:lang w:val="en-US" w:eastAsia="en-US"/>
        </w:rPr>
        <w:t>ГЛАВА I. Исторические условия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1 Биография авторов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2 Обстоятельства создания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ыводы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aps/>
          <w:sz w:val="28"/>
          <w:szCs w:val="28"/>
          <w:lang w:val="en-US" w:eastAsia="en-US"/>
        </w:rPr>
        <w:t>Глава 2 История публикаций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1 Описание современного состояния источника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2 Анализ источника и его классификация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ыводы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aps/>
          <w:sz w:val="28"/>
          <w:szCs w:val="28"/>
          <w:lang w:val="en-US" w:eastAsia="en-US"/>
        </w:rPr>
        <w:t>Список литературы и источников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работа связана с изучением переписки Александра Колчака и Анны Тимиревой, как исторического источн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ксандр Колчак – довольно неоднозначная фигура отечественной истории. Военный и политический деятель, адмирал флота и «Верховный правитель России», исследователь севера и ученый – деятельность этого человека и его роль в истории России начала XX века в настоящее время активно обсуждаются. С начала 90-х годов появляются десятки исследований, которые во многом по новому позволяют нам взглянуть на личность этого человек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 В то же время о личности самого Колчака, о его пристрастиях, личной жизни долгое время материалов было довольно мал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писка Александра Колчака и Анны Тимиревой, которая велась в 1916-1919 годах, позволяет нам по новому взглянуть на личность адмирала, на быт и нравы российского общества времен гражданской и первой мировой войны, выявить некоторые малоизвестные подробности его карьеры. Этим определяется </w:t>
      </w:r>
      <w:r>
        <w:rPr>
          <w:rFonts w:cs="Times New Roman" w:ascii="Times New Roman" w:hAnsi="Times New Roman"/>
          <w:b/>
          <w:sz w:val="28"/>
          <w:szCs w:val="28"/>
        </w:rPr>
        <w:t>актуальност</w:t>
      </w:r>
      <w:r>
        <w:rPr>
          <w:rFonts w:cs="Times New Roman" w:ascii="Times New Roman" w:hAnsi="Times New Roman"/>
          <w:sz w:val="28"/>
          <w:szCs w:val="28"/>
        </w:rPr>
        <w:t>ь нашей рабо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ториография.</w:t>
      </w:r>
      <w:r>
        <w:rPr>
          <w:rFonts w:cs="Times New Roman" w:ascii="Times New Roman" w:hAnsi="Times New Roman"/>
          <w:sz w:val="28"/>
          <w:szCs w:val="28"/>
        </w:rPr>
        <w:t xml:space="preserve"> Письма А. Колчака и А. Тимеревой сравнительно долгое время мало использовались в научном обороте. За сорок пять лет было всего лишь несколько отрывочных публикаций этих писем, которые использовались, в основном Г. З. Иоффе, при подготовке его монографии «Колчаковская авантюра и ее крах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, а также писателем Алданом-Семеновым, который включил их в свой роман «Белые и Черные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но переписка вводится в научный оборот в нале 90-х годов (публикация «Милая, обожаемая моя, Анна Васильевна» под редакцией Татьяны Павлово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), а также в течение 2000-х годов, когда выходят специализированные их исследования, среди которых особое место занимает публикация С. Макаренковой «Волшебный сад душ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</w:t>
      </w: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нашей работы – изучение переписки А. Колчака и А. Тимиревой как исторического источн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указанной </w:t>
      </w:r>
      <w:r>
        <w:rPr>
          <w:rFonts w:cs="Times New Roman" w:ascii="Times New Roman" w:hAnsi="Times New Roman"/>
          <w:b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, формулируются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рабо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ить исторические условия создания изучаемого источника, путем изучения биографии авторов и обстоятельств создания этого источни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ить историю публикаций документа, провести классификацию и анализ источников, на основании их содерж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 </w:t>
      </w:r>
      <w:r>
        <w:rPr>
          <w:rFonts w:cs="Times New Roman" w:ascii="Times New Roman" w:hAnsi="Times New Roman"/>
          <w:sz w:val="28"/>
          <w:szCs w:val="28"/>
        </w:rPr>
        <w:t xml:space="preserve">нашей работы – переписка как исторический источник периода начала XX века, </w:t>
      </w: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</w:rPr>
        <w:t xml:space="preserve"> – переписка А. Колчака и А. Тимирев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ронологические рамки</w:t>
      </w:r>
      <w:r>
        <w:rPr>
          <w:rFonts w:cs="Times New Roman" w:ascii="Times New Roman" w:hAnsi="Times New Roman"/>
          <w:sz w:val="28"/>
          <w:szCs w:val="28"/>
        </w:rPr>
        <w:t xml:space="preserve"> нашей работы ограничены периодом 1916-1920 годов – временем, когда отношения между А. Колчаком и А. Тимеревой активно развиваются и когда собственно происходит их перепис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</w:t>
      </w:r>
      <w:r>
        <w:rPr>
          <w:rFonts w:cs="Times New Roman" w:ascii="Times New Roman" w:hAnsi="Times New Roman"/>
          <w:sz w:val="28"/>
          <w:szCs w:val="28"/>
        </w:rPr>
        <w:t xml:space="preserve"> нашей работы состоит из введения, двух глав (которые делятся на подразделы) и заключени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ЛАВА I. Исторические услов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 Биография авто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иска между А. Колчаком и А. Тимеревой относится к периоду 1916-1919 годов и захватывает период первой мировой войны и гражданской войны в России, причем один из авторов переписки - Александр Колчак, является личностью первостепенной важности для этих собы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иска между А. Колчаком и А. Тимеревой, несмотря на то, что это частная переписка двух людей, в общем, то находящихся в незаконной, внебрачной связи, представляет собой довольно значимый исторический источник, позволяющий нам глубже поня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-первых, личность самого Колчака – возможного правителя Росс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-вторых – демонстрирует особенности повседневной жизни русской военной и творческой интеллигенции времен первой мировой и гражданской вой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этих соображений, представляется необходимым, подробно остановится на биографиях авторов, обстоятельствах создания этого исторического источ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анализ переписки между Александром Колчаком и Анной Тимеревой как исторического источника, необходимо начать с приведения фактов биографии этих деятелей связанных личными взаимоотношен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нем с Александра Ивановича Колчак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, как личности оставившей больший вклад в историю российского государства. Александр Иванович – это политический и военный деятель начала XX века. Родился он 4(16) ноября 1874 года в Санкт-Петербурге, а умер (был расстрелян) 7 февраля 1920 года в Иркутс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 Иванович был довольно разносторонним человеком. Кадровый военный, участник русско-японской и первой мировой войны, Колчак дослужился до звания вице-адмирала Российского Императорского флота. Как флотоводец, награжден высшими военными наградами Российской империи – Орденами Святого Георгия и Святого Владими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его деятельность, в годы существования Российской империи была гораздо шире. В первую очередь мы имеем ввиду его участие в экспедициях по освоению Северного ледовитого океана 1900-1903 годов, по результатам которых он получил Большую Константиновскую медаль Русского географического общества. Кроме того, Александр Иванович активно изучал океанологию и гидрологию. В честь Колчака был назван остров в Северном ледовитом океа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еволюции, А. Колчак присягает временному правительству, однако был отправлен последним в отставку, так как А. Керенский опасался сильного влияния А. Колчака в военных круг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вшись «частным лицом» Колчак отправляется с визитом в Соединенные Штаты с целью «консультирования американских специалистов об опыте использования русскими моряками минного оружия на Балтийском и Чёрном морях в Первую мировую войну». Однако это была «официальная причина», тайная цель, по признанию самого А. Колчака, была в консультировании американских специалистов по возможной десантной операции в проливе Дарданеллы. После октябрьских событий 1917 года Колчак возвращается в Росс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ды гражданской войны, в ходе которой Александр Колчак принял сторону «белого движения», Александр Колчак активно воевал на «восточном фронте» в Сибири, Урале и Поволжье в 1918-1920 годах. Начиная с 1918 года – руководитель и идейный лидер белого движения на востоке России. В этом же году получает статус «Верховного правителя России» и «Верховного главнокомандующего» войсками белого движения, также он получает звание адмирала Сибирской Флотил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ту «Верховного правителя России» (страны Антанты де-факто признавали этот статус) Александр Колчак проводил ряд военных операций против республики Советов, которые, однако, несмотря на первоначальные успехи, окончились неудачей. Из-за разногласий со сторонниками, а также с представителями «Антанты» в конце1919 года был фактически отстранен от управления войс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чале 1920 года Александр Колчак, в ходе переворота, попадает в руки Иркутского революционного комитета и, после краткого следствия, был расстрелян без приговора су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вы факты «официальной» общественной биографии адмирала. Личная жизнь Александра Колчака долгое время была в «тени» его общественной деятельности, однако в начале XXI века, к ней был всплеск интереса, во многом вызванный успехом художественного фильма «Адмирал» (Россия, 2008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моменты личной жизни А. Колчака, в том числе, находят свое отражение в изучаемой нами переписке, однако на этом мы остановимся в дальнейшем изложении, а сейчас отметим, что у Колчака была жена – Софья Федоровна Колчак (Омирова), а также трое детей от этого брака, двое из которых скончались в младенчестве и раннем детстве. Единственный сын адмирала – Ростислав Колчак, родился в 1910 году. Семья Колчака избежала репрессий и преследований Советского правительства, эмигрировав в Париж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 Колчак, в 1915-1920 годах, также имел внебрачную связь с Анной Тимеревой, изучение биографии которой, также входит в задачи наше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а Васильевна Тимирев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 (Сафонова, Книпер) – российская поэтесса, родившаяся в 1893 году в Кисловодске, умершая в возрасте 83 лет в Москве (1975 год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11-1918 годах замужем за С.Н. Тимеревым (морской офицер), в 1922 – 1942 годах состоит в браке с В.К. Книпером – инженером-строителем. Анна Васильевна была поэтессой, занималась живописью, была консультантом по этикету, однако в истории, в первую очередь осталась как возлюбленная адмирала Колча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 остановимся на истории их взаимоотношений, которые длились с 1915 года, до расстрела адмирала. Познакомились они в Гельсингфорсе (Финляндия) где служили ее супруг и Александр Колчак. В начале знакомства семьи Колчака и Тимерева дружили, к этому же периоду относят возникновение их внебрачного ром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еревода Александра Колчака в Севастополь начинается их переписка – непосредственный объект нашего изучения. В 1916-1918 годах их встречи редки, общаются в основном письмами. В 1918 году Анна Тимерева разводится с мужем. В этом же году переезжает в Сибирь, где получает место переводчицы Отдела печати при Управлении делами Совета министров и Верховного правителя. В 1918-1920 их связь с Колчаком наиболее явственна, в том числе и для сторонних наблюдателей. 15 января 1920 года, когда арестовали Колчака, подвергла себя добровольному заключению вместе с ни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расстрела Колчака была неоднократно (семь раз) арестована, однако продолжала жить в Советской России вплоть до своей смерти в 1975 году, работая библиотекарем, архивариусом, маляром, бутафором в театре, чертёжниц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вы личности исторических персонажей, переписку которых мы анализируем. В предыдущем изложении мы уже отмечали, что, несмотря на то, что переписка между А. Колчаком и Анной Тимеревой продолжалась с 1916 до 1920 года (если включить в ее число последнюю записку Колчака, переданную им накануне расстрела). Рассмотрим, теперь, обстоятельства создания это источник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Обстоятельства созд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начало переписки относится в 1916 году. Об обстоятельствах создания этой переписки, мы знаем в основном по воспоминаниям Анны Тимеревой. Первое письмо от него она получила в 1916 году, через две недели после начала его командировки в Севастополе (а Анна Тимерева, напомним, находилась в это время в Гельсингфорс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т как описывает это Анна Васильевна в своих воспоминаниях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: «он уехал… Будет ли он писать мне, я не была уверена. Другая жизнь, другие люди. А я знала, что он увлекающийся человек… Недели через две вечером все мы сидели на ступеньках террасы. На этот раз мой муж и муж Е.И. Крашенинниковой были у нас наездом. Вдруг подошел огромного роста матрос Черноморского флота в сопровождении маленькой горничной С.Ф. Колчак. Александр Васильевич не знал даже моего адреса на даче. Матрос передал мне письмо и сказал, что адмирал просит ответ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им письмом началась оживленная переписка, ограничиваемая, впрочем, общественным мнением – адресаты все таки были в законном браке за другими людьми. Тон писем, был «полуофициальный», Тимерева и Колчак обращались друг к другу на «Вы», а адмирал в своих письмах все больше рассказывал о своих делах и обязанностях, лишь изредка проявляя эмо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ерева описывает это так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: «Письма приходили часто - дня через три, то по почте, то с оказией через Генеральный штаб, где работал большой друг мой В. Романов, приезжавший в командировки в Гельсингфорс. Однажды он мне сказал: "Что же из всего этого выйдет?" Я ответила, что он же привозит письма не только мне, но и жене Александра Васильевича. "Да, - сказал он, - но только те письма такие тоненькие, а Ваши такие толсты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ом темпе переписка в целом сохранялась в целом, до середины 1917 года, когда Колчак уезжает в Америку, а Тимеревы переезжают во Владивосток. Переписка на некоторое время затухает, однако через некоторое время Александр Иванович приезжает из США в Харбин, где они вновь встречаются и Анна Васильевна разводится со своим муж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18-1919 годах Анна Тимерева и Александр Колчак, в целом, находятся поблизости друг от друга (напомним, что она работает переводчицей Отдела печати при Управлении делами Совета министров и Верховного правителя А.И. Колчака) и их переписка по своей частоте уменьшается, хотя и не сходит на нет. Продолжается она, в основном, во время присутствия Колчака на фронтах гражданской вой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ее письмо (скорее прощальная записка) Александра Колчака к Тимеревой датируется 6 февраля 1920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ва краткая история и обстоятельства переписки Анны Тимеревой и Александра Колчак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изучив исторические условия переписки Анны Тимеревой и Александром Колчаком, мы пришли к следующим общим вывода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иска велась между общественным, политическим и военным деятелем начала XX века А.И. Колчаком и поэтессой А.В. Тимерево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лександр Иванович Колчак – это политический и военный деятель начала XX века. Родился он 4(16) ноября 1874 года в Санкт-Петербурге, а умер (был расстрелян) 7 февраля 1920 года в Иркутске. До 1917 года А. Колчак – кадровый военный, дослужившийся до звания вице-адмирала, исследователь севера. В годы гражданской войны, Александр Колчак активно воевал на «восточном фронте» в Сибири, Урале и Поволжье в 1918-1920 годах. Начиная с 1918 года – «Верховный правитель России» и «Верховный главнокомандующий» войсками белого движения. Александр Колчак, в 1915-1919 годах, имел внебрачную связь с Анной Тимерево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на Васильевна Тимерева - российская поэтесса, родившаяся в 1893 году в Кисловодске, умершая в возрасте 83 лет в Москве (1975 год). В 1911-1918 годах замужем за С.Н. Тимеревым (морской офицер). Анна Тимерева была поэтессой, занималась живописью, была консультантом по этикету, однако в истории, в первую очередь, осталась как возлюбленная адмирала Колча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оятельства создания переписки связаны с рядом моментов биографии адресатов. Основные из ни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од А. Колчака из Гельсингфорсе, где он познакомился с Анной Тимеревой в Севастополь в 1916 году. К этому периоду относят первые письма изучаемой переписки. Период длиться с 1916 по 1917 годы и число писем здесь довольно велик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волюция в России, отставка А. Колчака и поездка его в США. Переезд Анны Тимеревой во Владивосток. Переписка, в силу значительного расстояния между адресатами, ведется менее активно, чем в предыдущий период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ончание поездки А. Колчака в Америку и приезд его в Харбин, где он вновь встречается с Тимеревой, а также развод последней с мужем. Провозглашение Колчака «Верховным правителем России» и его деятельность на этом посту. Колчак и Тимерева находятся, в основном вместе и активная переписка заканчивается, хотя и не сходит на нет (продолжается она, в основном, во время присутствия Колчака на фронтах гражданской войны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нее письмо (скорее прощальная записка) Александра Колчака к Тимеревой датируется 6 февраля 1920 год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лава 2 История публикац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2.1 Описание современного состояния источн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новимся на собственно источниковедческих характеристиках переписки Александра Колчака и Анны Тимерев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писка эта, как мы помним, велась на протяжении довольно длительного времени – с 1916 по 1919 годы, и по крайней мере в один из своих периодов – в 1916-1917 годы велась достаточно активно. По воспоминаниям самой Анны Тимеревой, к ней приходило по одному письму в неделю. В то же время до нас дошли лишь незначительные обрывки этой переписки, которые сохранились в основном в виде черновиков и наброс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исьма Колчака находятся в личном фонде А. В. Колчака в Государственном Архиве Российской Федерации (ГАРФ, ф. Р-5844). Тексты в основном представляют собой черновые наброски в виде черновиков и датируются периодом февраль 1917 – март 1918 года. «Беловиков» гораздо меньше по количеств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ая часть переписки – письма Анны Тимеревой к Александру Колчаку хранятся в другом фонде государственного архива России – фонде Политцентра, в руки которого был передан А. Колчак во время своего ареста 15 января 1920 года (ГАРФ, Р-341). В этом фонде храниться так называемая «Личная папка Верховного правителя адмирала Колчака" с его автобиографией, шестью письмами А.В. Тимиревой к А.В. Колчаку и другими документам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этих материалов в настоящее время введен в исторический научный оборот под названием «Переписка А. Колчака и А. Тимеревой». Остальная часть переписки в настоящее время считается безвозвратно потерян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имся, также, на истории этих документов. Большая их часть была передана адмиралом Колчаком своему адъютанту подполковнику А.Н. Апушкину, непосредственно перед арестом адмир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олковнику удалось избежать ареста и неизбежного расстрела в Советской России и эмигрировать в Европу. В Европе некоторое время шла дискуссия о принадлежности материалов (вдова адмирала заявляла на них свои права) а также об их подлинности (подтверждена в 1926 году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нескольких неудачных попыток опубликовать материалы, подполковник А.Н. Апушкин передает их в дар в Русский Заграничный исторический архив в Праге, где они и хранились до 1945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45 году советские воска освободили чешскую столицу от гитлеровских захватчиков и материалы были переданы чешским правительством Академии Наук СССР, откуда они и попали в архив (который носил название в то время ЦГАОР СССР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 переписка вводится в научный оборот в нале 90-х годов, а также в течении 2000-х годов, когда выходят специализированные их исследования, о которых мы упоминали выш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ы ознакомились с современным состоянием изучаемого источника и с историей его введения в научный обор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2 Анализ источника и его классифик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мся к непосредственному изучению тех писем, материалов и черновиков, которые введены в научный оборот под названием «Переписка Александра Колчака и Анны Тимеревой». Для этого представляется необходимым провести определенную классификацию этих источников по содержанию и хронологии их появления, а также дать характеристику стиля этих пис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имся на языке переписки. Здесь можно заключить следующе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аты обращаются к друг-другу строго на «Вы», и по имени-отчеству, несмотря на сложившиеся между ними отнош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писка носит довольно искренний характер, присутствуют признания личного характера, есть «отголоски» ссор между адресатами – то есть можно понять, что переписка отражает действительные чувства и переживания А. Колчака и А. Тимирев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йдем к классификации источ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ая группа выделяемых нами материалов захватывает переписку, которая велась в 1916-1917 годах. Содержание этих материалов можно разделить на две больших составляющ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из них содержит описание Александром Колчаком особенностей его службы в Севастополе, где он занимает должность командующего Черноморским флотом. Эти описания представляют собой, в основном, описание быта адмирала, предоставляют они также некоторые подробности его служебн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но здесь письмо от 14 марта 1917 года, где А. Колчак так описывает свои ощущения от возможных революционных событий на флоте: «Неумолимое сознание указывало, что близится катастрофа, что все удерживается от стремительного развала только условным моим авторитетом и влиянием, который может исчезнуть каждую минуту, и тогда мне придется уже иметь дело с историческим позором бессмысленного бунта на флоте в военное время в 10 часах перехода от сосредоточившегося для выхода в море неприятеля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ая содержит личные признания адресатов и описание их чувств и переживаний, а также обмен текущими новостями, также личного характе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ен здесь отрывок из письма от 14 мая 1917 года, где адмирал пишет: «В минуту усталости или слабости моральной, когда сомнение переходит в безнадежность, когда решимость сменяется колебанием, когда уверенность в себе теряется и создается тревожное ощущение несостоятельности, когда все прошлое кажется не имеющим никакого значения, а будущее представляется совершенно бессмысленным и бесцельным, в такие минуты я прежде всегда обращался к мыслям о Вас, находя в них и во всем, что связывалось с Вами, с воспоминаниями о Вас, средство преодолеть это состояние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ьно выделяется ответное письмо адмирала на письма Тимеревой от 24 апреля и 12 и 13 мая 1917 г., связанных с возникновением между ними личной размолвки, которая развивалась на фоне осложнений служебного порядка в связи с развалом Черноморского флота после Февральской револю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группа, в целом, представляет собой пример той активной переписки, которая имела место быть между адресатами в указанный хронологический промежут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группа материалов захватывает хронологически 1918-1919 годы и представляет собой отрывочные письма, написанные в тот период, когда Александр Колчак считался «Верховным правителем России». Как мы уже указывали в предыдущем изложении, число их было невелико. Содержание в этой группе источников – в основном сугубо личное. Связано оно с тем, что именно в этот период Анна Тимерева разводится с мужем и практически открыто становится любовницей адмирала. Письма написаны, в основном в периоды, относительно недолгих отлучек А. Колча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ен здесь отрывок из письма Анны Тимеревой от 14 февраля 1918 года: «Но я же живая и совсем не умею жить, когда кругом одно сплошное и непроглядное уныние. И потому, голубчик мой, родной Александр Васильевич, я очень жду Вас, и Вы приезжайте скорее и будьте таким милым, как Вы умеете быть, когда захотите, и каким я Вас люблю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заключить, что переписка А. Колчака и А. Тимеревой, в основном, делиться по хронологическому принципу – материалы 1916-1917 годов, а также письма 1918-1919 годов. Содержание их носит, в основном, личный характер, демонстрируя в основном перипетии их взаимоотношений, однако в ряде случаев присутствуют также материалы о служебной деятельности А. Колчак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</w:rPr>
        <w:t>ВЫВОДЫ</w:t>
      </w:r>
    </w:p>
    <w:p>
      <w:pPr>
        <w:pStyle w:val="Normal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иска А. Колчака и А. Тимиревой велась на протяжении довольно длительного времени – с 1916 по 1919 годы, и по крайней мере в один из своих периодов – в 1916-1917 годы велась достаточно активно. В то же время до нас дошли лишь незначительные обрывки этой переписки, которые сохранились в основном в виде черновиков и наброс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исьма Колчака находятся в личном фонде А. В. Колчака в Государственном Архиве Российской Федерации (ГАРФ, ф. Р-5844). Другая часть переписки – письма Анны Тимеревой к Александру Колчаку хранятся в другом фонде государственного архива России – фонде Политцентра, в руки которого был передан А. Колчак во время своего ареста 15 января 1920 года (ГАРФ, Р-34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 переписка вводится в научный оборот в нале 90-х годов, а также в течение 2000-х годов, когда выходят специализированные их ис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иска А. Колчака и А. Тимеревой, в основном, делится по хронологическому принципу – материалы 1916-1917 годов, а также письма 1918-1919 годов. Содержание их носит, в основном, личный характер, демонстрируя в основном перипетии их взаимоотношений, однако в ряде случаев присутствуют также материалы о служебной деятельности А. Колчак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, в соответствии с целями и задачами нашей работы, подведем основные выводы наше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изучив исторические условия переписки Анны Тимеревой и Александром Колчаком, мы пришли к следующим общим вывода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иска велась между общественным, политическим и военным деятелем начала XX века А.И. Колчаком и поэтессой А.В. Тимерево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лександр Иванович Колчак – это политический и военный деятель начала XX века. Родился он 4(16) ноября 1874 года в Санкт-Петербурге, а умер (был расстрелян) 7 февраля 1920 года в Иркутске. До 1917 года А. Колчак – кадровый военный, дослужившийся до звания вице-адмирала, исследователь севера. В годы гражданской войны, Александр Колчак активно воевал на «восточном фронте» в Сибири, Урале и Поволжье в 1918-1920 годах. Начиная с 1918 года – «Верховный правитель России» и «Верховный главнокомандующий» войсками белого движения. Александр Колчак, в 1915-1919 годах, имел внебрачную связь с Анной Тимерево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на Васильевна Тимерева - российская поэтесса, родившаяся в 1893 году в Кисловодске, умершая в возрасте 83 лет в Москве (1975 год). В 1911-1918 годах замужем за С.Н. Тимеревым (морской офицер). Анна Тимерева была поэтессой, занималась живописью, была консультантом по этикету, однако в истории, в первую очередь, осталась как возлюбленная адмирала Колча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оятельства создания переписки связаны с рядом моментов биографии адресатов. Основные из ни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од А. Колчака из Гельсингфорсе, где он познакомился с Анной Тимеревой в Севастополь в 1916 году. К этому периоду относят первые письма изучаемой переписки. Период длиться с 1916 по 1917 годы и число писем здесь довольно велик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волюция в России, отставка А. Колчака и поездка его в США. Переезд Анны Тимеревой во Владивосток. Переписка, в силу значительного расстояния между адресатами, ведется менее активно, чем в предыдущий период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ончание поездки А. Колчака в Америку и приезд его в Харбин, где он вновь встречается с Тимеревой, а также развод последней с мужем. Провозглашение Колчака «Верховным правителем России» и его деятельность на этом посту. Колчак и Тимерева находятся, в основном вместе и активная переписка заканчивается, хотя и не сходит на нет (продолжается она, в основном, во время присутствия Колчака на фронтах гражданской войны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нее письмо (скорее прощальная записка) Александра Колчака к Тимеревой датируется 6 февраля 1920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анализ содержания документов показал следующе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иска А. Колчака и А. Тимиревой велась на протяжении довольно длительного времени – с 1916 по 1919 годы, и по крайней мере в один из своих периодов – в 1916-1917 годы велась достаточно активно. В то же время до нас дошли лишь незначительные обрывки этой переписки, которые сохранились в основном в виде черновиков и наброс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исьма Колчака находятся в личном фонде А. В. Колчака в Государственном Архиве Российской Федерации (ГАРФ, ф. Р-5844). Другая часть переписки – письма Анны Тимеревой к Александру Колчаку хранятся в другом фонде государственного архива России – фонде Политцентра, в руки которого был передан А. Колчак во время своего ареста 15 января 1920 года (ГАРФ, Р-34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иска А. Колчака и А. Тимеревой, в основном, делится по хронологическому принципу – материалы 1916-1917 годов, а также письма 1918-1919 г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ереписки носит, в основном, личный характер, демонстрируя в основном перипетии их взаимоотношений, однако в ряде случаев присутствуют также материалы о служебной деятельности А. Колча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ы выполнили все цели и задачи, которые ставили перед собой. В заключение отметим, что переписка А. Колчака и А. Тимеревой только стала изучаться. Попытки глубокого анализа этого исторического источника в науке уже присутствуют, однако они ни в коем случае не являются исчерпывающим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Arial Unicode MS" w:cs="Times New Roman"/>
          <w:b/>
          <w:b/>
          <w:cap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aps/>
          <w:sz w:val="28"/>
          <w:szCs w:val="28"/>
        </w:rPr>
        <w:t>Список литературы и источников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eastAsia="Arial Unicode MS" w:cs="Times New Roman"/>
          <w:b/>
          <w:b/>
          <w:cap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ков С. В. Адмирал Колчак и суд истории. М.: Центрполиграф, 2009. – 358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оффе Г. З. Колчаковская авантюра и её крах. М.: Мысль, 1983. – 286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едение: Теория. История. Метод. Источники российской истории: Учеб. Пособие / И.Н. Данилевский, В.В. Кабанов, О.М. Медушевская, М.Ф. Румянцева. - М.: РГГУ, 1988. - 702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тор Ю. Я Вас больше чем люблю. Адмирал Колчак: роман перед расстрелом // Исторические исследования. – Иркутск: Русский путь, 2008. - № 4. С. 45-53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Макуренкова С. </w:t>
      </w:r>
      <w:r>
        <w:rPr>
          <w:rFonts w:cs="Times New Roman" w:ascii="Times New Roman" w:hAnsi="Times New Roman"/>
          <w:sz w:val="28"/>
          <w:szCs w:val="28"/>
        </w:rPr>
        <w:t>Волшебный сад души. Переписка А.В.Колчака и А.В.Тимиревой (1916-1919). - М.: Река времен, 2009. - 431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ьгунов С.П. Трагедия адмирала Колчака. – М.: АСТ, 2004. – 290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Милая, обожаемая моя, Анна Васильевна / Т.Ф. Павлова, Ф. Перченок. – М.: Прогресс, 1996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м. напр.: Дроков С. В. Адмирал Колчак и суд истории. М.: Центрполиграф, 2009. – 358 с.; Мельгунов С.П. Трагедия адмирала Колчака. – М.: АСТ, 2004. – 290 с.; и др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оффе Г. З. Колчаковская авантюра и её крах. М.: Мысль, 1983. – 286 с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</w:rPr>
        <w:t>Милая, обожаемая моя, Анна Васильевна / Т.Ф. Павлова, Ф. Перченок. – М.: Прогресс, 1996. – 180 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акты биографии приводятся по: Дроков С. В. Адмирал Колчак и суд истории. М.: Центрполиграф, 2009. С. 13-29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акты биографии приводятся по: </w:t>
      </w:r>
      <w:r>
        <w:rPr>
          <w:rFonts w:eastAsia="Arial Unicode MS" w:cs="Times New Roman" w:ascii="Times New Roman" w:hAnsi="Times New Roman"/>
        </w:rPr>
        <w:t xml:space="preserve">Милая, обожаемая моя, Анна Васильевна / Т.Ф. Павлова, Ф. Перченок. – М.: Прогресс, 1996. С. 6-8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водится по: </w:t>
      </w:r>
      <w:r>
        <w:rPr>
          <w:rFonts w:eastAsia="Arial Unicode MS" w:cs="Times New Roman" w:ascii="Times New Roman" w:hAnsi="Times New Roman"/>
        </w:rPr>
        <w:t xml:space="preserve">Милая, обожаемая моя, Анна Васильевна / Т.Ф. Павлова, Ф. Перченок. – М.: Прогресс, 1996. С. 24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водится по: </w:t>
      </w:r>
      <w:r>
        <w:rPr>
          <w:rFonts w:eastAsia="Arial Unicode MS" w:cs="Times New Roman" w:ascii="Times New Roman" w:hAnsi="Times New Roman"/>
        </w:rPr>
        <w:t xml:space="preserve">Милая, обожаемая моя, Анна Васильевна / Т.Ф. Павлова, Ф. Перченок. – М.: Прогресс, 1996. С. 27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Милая, обожаемая моя, Анна Васильевна / Т.Ф. Павлова, Ф. Перченок. – М.: Прогресс, 1996. С. 87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, стр. 89.</w:t>
      </w:r>
      <w:r>
        <w:rPr/>
        <w:t xml:space="preserve">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роков С. В. Адмирал Колчак и суд истории. М.: Центрполиграф, 2009. – С. 305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Милая, обожаемая моя, Анна Васильевна / Т.Ф. Павлова, Ф. Перченок. – М.: Прогресс, 1996. – С. 103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м же, стр. 111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Макуренкова С. </w:t>
      </w:r>
      <w:r>
        <w:rPr>
          <w:rFonts w:cs="Times New Roman" w:ascii="Times New Roman" w:hAnsi="Times New Roman"/>
        </w:rPr>
        <w:t xml:space="preserve">Волшебный сад души. Переписка А.В.Колчака и А.В.Тимиревой (1916-1919). - М.: Река времен, 2009. С. 209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fresult1">
    <w:name w:val="ref_result1"/>
    <w:qFormat/>
    <w:rPr>
      <w:rFonts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11:00Z</dcterms:created>
  <dc:creator>Пользователь</dc:creator>
  <dc:description/>
  <cp:keywords/>
  <dc:language>en-US</dc:language>
  <cp:lastModifiedBy>SYSTEM</cp:lastModifiedBy>
  <cp:lastPrinted>2010-05-18T03:51:00Z</cp:lastPrinted>
  <dcterms:modified xsi:type="dcterms:W3CDTF">2011-09-21T17:11:00Z</dcterms:modified>
  <cp:revision>2</cp:revision>
  <dc:subject/>
  <dc:title/>
</cp:coreProperties>
</file>