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гласно археологическим находкам, во II–I тыс. до н.э. на территории Казахстана жили различные кочевые народы. К древнейшим историческим племенам относятся восточная чудь (угры) на севере и азиатские скифы (саки) на юге. Впоследствии через казахскую степь Дешт-и-Кипчак проходили волны кочевников – усуни и гунны в начале нашей эры, тюрки в 6–8 вв., арабы в 8–9 вв., огузы в 10–11 вв., монголо-татары в 13–14 вв. Каждый из этих народов оставлял след в генофонде, языке, культуре, занятиях и организационной структуре казахских племен.</w:t>
      </w:r>
    </w:p>
    <w:p>
      <w:pPr>
        <w:pStyle w:val="Normal"/>
        <w:rPr>
          <w:sz w:val="28"/>
          <w:szCs w:val="28"/>
        </w:rPr>
      </w:pPr>
      <w:r>
        <w:rPr>
          <w:sz w:val="28"/>
          <w:szCs w:val="28"/>
        </w:rPr>
      </w:r>
    </w:p>
    <w:tbl>
      <w:tblPr>
        <w:tblW w:w="15309" w:type="dxa"/>
        <w:jc w:val="left"/>
        <w:tblInd w:w="-113" w:type="dxa"/>
        <w:tblLayout w:type="fixed"/>
        <w:tblCellMar>
          <w:top w:w="0" w:type="dxa"/>
          <w:left w:w="108" w:type="dxa"/>
          <w:bottom w:w="0" w:type="dxa"/>
          <w:right w:w="108" w:type="dxa"/>
        </w:tblCellMar>
      </w:tblPr>
      <w:tblGrid>
        <w:gridCol w:w="1134"/>
        <w:gridCol w:w="1134"/>
        <w:gridCol w:w="13041"/>
      </w:tblGrid>
      <w:tr>
        <w:trPr>
          <w:trHeight w:val="170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зва ние  первых племенных объ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роно логические рамки</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ое историческое событ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ки (ск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тыся-челетие до н.э.</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rPr>
            </w:pPr>
            <w:r>
              <w:rPr>
                <w:color w:val="000000"/>
              </w:rPr>
            </w:r>
          </w:p>
          <w:p>
            <w:pPr>
              <w:pStyle w:val="Normal"/>
              <w:ind w:firstLine="709"/>
              <w:jc w:val="both"/>
              <w:rPr/>
            </w:pPr>
            <w:r>
              <w:rPr>
                <w:color w:val="000000"/>
              </w:rPr>
              <w:t xml:space="preserve">Источники, подкрепленные археологическими данными, показали, что основную часть территории Казахстана в VII-IV вв. до н.э. занимало могущественное племя саков. Саки расселились на территории Южного, Восточного и Центрального Казахстана. Сакские племена делились на три группы: заморские или заречные саки, саки, изготовляющие напиток хаому; саки, носящие остроконечные шапки. Заморские </w:t>
            </w:r>
            <w:r>
              <w:rPr>
                <w:b/>
                <w:bCs/>
                <w:color w:val="000000"/>
              </w:rPr>
              <w:t>саки-тарадарайя</w:t>
            </w:r>
            <w:r>
              <w:rPr>
                <w:color w:val="000000"/>
              </w:rPr>
              <w:t xml:space="preserve"> проживали в Приаралье (низовья Сырдарьи и Амударьи). </w:t>
            </w:r>
            <w:r>
              <w:rPr>
                <w:b/>
                <w:bCs/>
                <w:color w:val="000000"/>
              </w:rPr>
              <w:t>Саки-тиграхауда,</w:t>
            </w:r>
            <w:r>
              <w:rPr>
                <w:color w:val="000000"/>
              </w:rPr>
              <w:t xml:space="preserve"> носящие остроконечные шапки в районе средней Сырдарьи и Амударьи, в Семиречье, на Тянь-Шане. Их изображение встречается на рельефах дворца Ксеркса и Персеполе. Их лица имеют монголоидные черты; плоское лицо, узкий разрез глаз. О них писал Геродот: "Саки... имели на голове остроконечные шапки из плотного войлока, стоявшие прямо; одеты были в штаны, имели туземные луки, хорошие мечи и секиры". </w:t>
            </w:r>
            <w:r>
              <w:rPr>
                <w:b/>
                <w:bCs/>
                <w:color w:val="000000"/>
              </w:rPr>
              <w:t>Саки-хаомаварга</w:t>
            </w:r>
            <w:r>
              <w:rPr>
                <w:color w:val="000000"/>
              </w:rPr>
              <w:t>, изготовляющие напиток хаому, расселялись в долине Мургаба. Встречались сакские племена и на просторах Центрального, Северного Казахстана, в южном Приуралье.</w:t>
            </w:r>
          </w:p>
          <w:p>
            <w:pPr>
              <w:pStyle w:val="Normal"/>
              <w:ind w:firstLine="709"/>
              <w:jc w:val="both"/>
              <w:rPr/>
            </w:pPr>
            <w:r>
              <w:rPr>
                <w:rStyle w:val="Ts11"/>
                <w:rFonts w:cs="Times New Roman"/>
                <w:sz w:val="24"/>
                <w:szCs w:val="24"/>
              </w:rPr>
              <w:t>Хозяйство саков</w:t>
            </w:r>
            <w:r>
              <w:rPr>
                <w:rStyle w:val="Ts11"/>
              </w:rPr>
              <w:t xml:space="preserve">. </w:t>
            </w:r>
            <w:r>
              <w:rPr/>
              <w:t xml:space="preserve">Скотоводство - основной вид хозяйства, имело множество вариантов: от кочевого до пастушеского (отгонного). У большинства сакских племен скотоводство сочеталось с земледелием. </w:t>
            </w:r>
          </w:p>
          <w:p>
            <w:pPr>
              <w:pStyle w:val="Normal"/>
              <w:ind w:firstLine="709"/>
              <w:jc w:val="both"/>
              <w:rPr/>
            </w:pPr>
            <w:r>
              <w:rPr/>
              <w:t xml:space="preserve">Высокого уровня развития у сакских племен достигли промыслы и ремесла, связанные с добычей металла и его обработкой. Продолжали использоваться месторождения железа, меди, олова, свинца, золота и серебра, разработки которых были начаты еще в эпоху бронзы. Саки совершенствовали обработку железа и производство железных изделий. Из железа путем ковки изготавливались ножи, кинжалы, мечи, доспехи. </w:t>
            </w:r>
          </w:p>
          <w:p>
            <w:pPr>
              <w:pStyle w:val="Normal"/>
              <w:ind w:firstLine="709"/>
              <w:jc w:val="both"/>
              <w:rPr/>
            </w:pPr>
            <w:r>
              <w:rPr>
                <w:b/>
                <w:bCs/>
              </w:rPr>
              <w:t xml:space="preserve">Общественный строй саков. </w:t>
            </w:r>
            <w:r>
              <w:rPr/>
              <w:t>Военная демократия. В эпоху ранних кочевников в их обществе происходят большие изменения. Обособляется патриархальная (отдельная) семья. Растет имущественное неравенство. В VII—III вв. до н.э. сакские племена объединяются в союзы. Во главе этих союзов стоят верховные вожди. Их называют царями. Цари избираются советом вождей тех племен, которые входят в союз. Его можно назвать военным советом, потому что все вожди были военачальниками. Вождь каждого племени избирался всеми его членами. Он управлял своим племенем, заботился об обеспечении его вооружением и продовольствием, от имени племени вел переговоры о войне или перемирии. Государственные дела обсуждались на народном собрании. Вождь племенного союза - царь распределял между родами и племенами пастбища и другие земельные угодья для перекочевки, устанавливал порядок использования этих земель. Вместе с тем, царь следил, чтобы не было вооруженных столкновений между родами и племенами или руководил объединенными войсками во время военных походов. Хотя уже произошел переход к патриархату, сакские женщины пользовались большими правами. Они участвовали в войнах наравне с мужчинами и могли быть верховными вождями. Массагетами в VI в. до н.э. управляла царица Томирис. Широко известно также имя сакской царицы Зарины. В сакском обществе выделялись три группы населения: воины, жрецы, остальные общинники (пастухи и земледельцы). Каждому сословию соответствовали свои традиционные цвета: воинам - красный, жрецам - белый, общинникам - желтый и синий.</w:t>
            </w:r>
          </w:p>
          <w:p>
            <w:pPr>
              <w:pStyle w:val="Normal"/>
              <w:ind w:firstLine="709"/>
              <w:jc w:val="both"/>
              <w:rPr/>
            </w:pPr>
            <w:r>
              <w:rPr>
                <w:b/>
                <w:bCs/>
              </w:rPr>
              <w:t>Культура саков.</w:t>
            </w:r>
            <w:r>
              <w:rPr/>
              <w:t xml:space="preserve"> </w:t>
            </w:r>
            <w:r>
              <w:rPr>
                <w:rStyle w:val="Ts21"/>
                <w:rFonts w:cs="Times New Roman"/>
                <w:sz w:val="24"/>
                <w:szCs w:val="24"/>
              </w:rPr>
              <w:t>Религиозные представления саков имели ярко выраженную военную окраску. Главным у них был культ вождя и царя. По одежде и регалиям видно, что саки отождествляли его с солнечным божеством. Считалось, что вождь находится в центре. вселенной и, как Солнце, обозревает ее со всех сторон. Саки Семиречья устраивали календарные праздники в предгорьях на пути к летним пастбищам весной и развращаясь с них осенью, когда нагулявшие жир табуны коней и отары баранов спускались с альпийских лугов в предгорья. В святилищах, где находились алтари и жертвенники, приносили жертвы богам, совершали обряды достижения плодородия, связанные с соблюдением культа предков и культа огня. Археологи по находкам определили, что у саков Семиречья существовали "храмы огня". С VII в. до н. э. у населения обширной зоны степей Сибири, Казахстана, Поволжья и юга Европы возникло своеобразное и яркое явление в искусстве, так называемый звериный стиль. Главной темой его были изображения зверей и мифических чудовищ. Саки поклонялись силам природы - солнцу, ветру грозе, грому, которые представлялись им в образе богов. А боги, по их представлениям, перевоплощались в различных животных и птиц. Боги воплощались и в фантастических зверей, таких, как крылатые кони-грифоны Популярность этих образов в мифологии и фольклоре саков вызвала к жизни "звериный стиль" в их искусстве. Ювелирное искусство достигло у саков высокого совершенства. Мастера-художники были знакомы с литьем, штамповкой золота и могли изготавливать удивительные по изяществу композиция. Изделия из золота, серебра, бирюзы украшали человека и его одежду, сбрую коня, предметы быта. В ювелирном искусстве широко использовали способ обкладки листовым золотом фигурок и украшений, вырезанных из дерева. Золотые украшения сакских мастеров выполнены с тонким художественным вкусом. Широко развивались резьба по дереву, косторезное искусство и обработка камня. Из кости делали застежки, пряжки, пуговицы, из камня — алтари, блюда. Из драгоценных и поделочных камней - сердолика, халцедона, агата, бирюзы сакские мастера изготавливали бусы.</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у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xml:space="preserve"> в. до н.э.</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p>
            <w:pPr>
              <w:pStyle w:val="Normal"/>
              <w:ind w:firstLine="709"/>
              <w:jc w:val="both"/>
              <w:rPr>
                <w:color w:val="000000"/>
              </w:rPr>
            </w:pPr>
            <w:r>
              <w:rPr/>
              <w:t xml:space="preserve">В Семиречье и Южном Казахстане образовалось общество усуньских племен. </w:t>
            </w:r>
            <w:r>
              <w:rPr>
                <w:color w:val="000000"/>
              </w:rPr>
              <w:t xml:space="preserve">Усуни занимали территорию от реки Чу на западе до отрогов Тянь-Шаня на востоке, от озера Балхаш на севере до побережья Иссык-Куля на юге. Столица усуней город Чугучэн (город Красной долины) находилась на берегу Иссык-Куля. Это был укрепленный город с предместьями. Государство усуней делилось на три части: восточную, западную и центральную. По властью усуней находились ряд соседних племен. Усуни вели упорные войны с кангюями и туннами за пастбища, торговые пути. Имели широкие дипломатические родственные связи с Китаем. </w:t>
            </w:r>
          </w:p>
          <w:p>
            <w:pPr>
              <w:pStyle w:val="Normal"/>
              <w:ind w:firstLine="709"/>
              <w:jc w:val="both"/>
              <w:rPr/>
            </w:pPr>
            <w:r>
              <w:rPr>
                <w:b/>
                <w:bCs/>
                <w:color w:val="000000"/>
              </w:rPr>
              <w:t>Хозяйство усуней и их жилища</w:t>
            </w:r>
            <w:r>
              <w:rPr>
                <w:rFonts w:cs="Tahoma" w:ascii="Tahoma" w:hAnsi="Tahoma"/>
                <w:b/>
                <w:bCs/>
                <w:color w:val="000000"/>
                <w:sz w:val="23"/>
                <w:szCs w:val="23"/>
              </w:rPr>
              <w:t xml:space="preserve">. </w:t>
            </w:r>
            <w:r>
              <w:rPr>
                <w:color w:val="000000"/>
              </w:rPr>
              <w:t xml:space="preserve">Скотоводство играло в жизни усуней определяющую роль. Природные условия в Семиречье позволяли кочевать от степей в предгорья и на альпийские луга, расположенные высоко в горах, </w:t>
              <w:br/>
              <w:t xml:space="preserve">где летом на горных травах скот набирал вес. Часть населения находилась со стадами на джайляу, оставшиеся жители занимались хлебопашеством. Постепенно население полностью перешло к оседлому образу жизни. </w:t>
            </w:r>
            <w:r>
              <w:rPr>
                <w:rStyle w:val="Ts21"/>
                <w:rFonts w:cs="Times New Roman"/>
                <w:sz w:val="24"/>
                <w:szCs w:val="24"/>
              </w:rPr>
              <w:t xml:space="preserve">Доказательством оседлости и занятия земледелием служат усуньские поселения с постоянными жилищами двух типов: кирпичных, построенных из сырого кирпича, и каменных. Каждый дом состоял из большой комнаты, нескольких подсобных пристроек и загонов для скота. Все помещения располагались под одной крышей. Полы жилых комнат были земляные и обмазывались глиной. На полу находились открытые очаги квадратной формы, сложенные из камня. На них готовилась пища, они обогревали и освещали помещение. Крыши домов усуни делали плоскими и ровными. Под ними ставили подпорки. В зимнее время жизнь семьи проходила вокруг очага. Пять-шесть домов составляли аул. Кочевые усуни </w:t>
            </w:r>
            <w:r>
              <w:rPr>
                <w:color w:val="000000"/>
              </w:rPr>
              <w:br/>
            </w:r>
            <w:r>
              <w:rPr>
                <w:rStyle w:val="Ts21"/>
                <w:rFonts w:cs="Times New Roman"/>
                <w:sz w:val="24"/>
                <w:szCs w:val="24"/>
              </w:rPr>
              <w:t xml:space="preserve">жили в юртах. Ремесленные мастера из дерева изготавливали детали для юрт (кереге - решетку, уык - улину и шанырак - верхнюю часть), лежанки, посуду и другие предметы. Хозяйство усуней было комплексным - скотоводческо- земледельческим. Усуни разводили лошадей, овец, коз, двугорбых верблюдов, ослов. В стаде преобладали овцы и лошади. Лошади были разных пород, в том числе и высокопородные скакуны. </w:t>
            </w:r>
            <w:r>
              <w:rPr>
                <w:color w:val="000000"/>
              </w:rPr>
              <w:t xml:space="preserve">Питались усуни мясной и молочной </w:t>
              <w:br/>
              <w:t>пищей, из собранного зерна выпекали хлеб, знали вкус овощей и фруктов, которые выращивали на огородах и в садах.</w:t>
            </w:r>
            <w:r>
              <w:rPr>
                <w:rStyle w:val="Ts21"/>
                <w:rFonts w:cs="Times New Roman"/>
                <w:sz w:val="24"/>
                <w:szCs w:val="24"/>
              </w:rPr>
              <w:t xml:space="preserve"> Посуду лепили из глины женщины, а мужчины вырезали из березы столики, блюда, кубки, черпаки для кумыса. Основными видами керамики были чаши, миски, грушевидные кувшины, котлы с каменными ручками. Усуни разрабатывали месторождения свинца, меди, олова, золота. Они умели плавить железо, из которого изготавливали серпы, ножи, мечи, кинжалы, наконечники стрел. Из цветного камня и благородных металлов делали бусы, серьги, украшения для одежды. Золотые ювелирные изделия часто украшались зернью (мелкими напаянными шариками), вставками из бирюзы, сердолика, </w:t>
            </w:r>
            <w:r>
              <w:rPr>
                <w:color w:val="000000"/>
              </w:rPr>
              <w:br/>
            </w:r>
            <w:r>
              <w:rPr>
                <w:rStyle w:val="Ts21"/>
                <w:rFonts w:cs="Times New Roman"/>
                <w:sz w:val="24"/>
                <w:szCs w:val="24"/>
              </w:rPr>
              <w:t xml:space="preserve">граната. Усуни умели ткать, прясть и обрабатывать шкуры, занимались резьбой по кости и камню. Для измельчения зерна из двух плоских камней делали ручную мельницу. </w:t>
            </w:r>
          </w:p>
          <w:p>
            <w:pPr>
              <w:pStyle w:val="Normal"/>
              <w:ind w:firstLine="709"/>
              <w:jc w:val="both"/>
              <w:rPr>
                <w:rStyle w:val="Ts21"/>
                <w:rFonts w:ascii="Times New Roman" w:hAnsi="Times New Roman" w:cs="Times New Roman"/>
                <w:sz w:val="24"/>
                <w:szCs w:val="24"/>
              </w:rPr>
            </w:pPr>
            <w:r>
              <w:rPr>
                <w:rStyle w:val="Ts11"/>
                <w:rFonts w:cs="Times New Roman"/>
                <w:sz w:val="24"/>
                <w:szCs w:val="24"/>
              </w:rPr>
              <w:t xml:space="preserve">Общественное устройство. </w:t>
            </w:r>
            <w:r>
              <w:rPr>
                <w:rStyle w:val="Ts21"/>
                <w:rFonts w:cs="Times New Roman"/>
                <w:sz w:val="24"/>
                <w:szCs w:val="24"/>
              </w:rPr>
              <w:t xml:space="preserve">Усуньское общество не было однородным. В нем имелись богатые люди, племенная и родовая знать, дружинники, жрецы и рядовые скотоводы и земледельцы. Глава государства носил титул </w:t>
            </w:r>
            <w:r>
              <w:rPr>
                <w:rStyle w:val="Ts31"/>
                <w:rFonts w:cs="Times New Roman"/>
                <w:b w:val="false"/>
                <w:bCs w:val="false"/>
                <w:i w:val="false"/>
                <w:iCs w:val="false"/>
                <w:sz w:val="24"/>
                <w:szCs w:val="24"/>
              </w:rPr>
              <w:t>гуньмо</w:t>
            </w:r>
            <w:r>
              <w:rPr>
                <w:rStyle w:val="Ts41"/>
                <w:rFonts w:cs="Times New Roman"/>
                <w:sz w:val="24"/>
                <w:szCs w:val="24"/>
              </w:rPr>
              <w:t>.</w:t>
            </w:r>
            <w:r>
              <w:rPr>
                <w:rStyle w:val="Ts21"/>
                <w:rFonts w:cs="Times New Roman"/>
                <w:sz w:val="24"/>
                <w:szCs w:val="24"/>
              </w:rPr>
              <w:t xml:space="preserve"> Самыми богатыми считались усуни, имевшие 4-5 тысяч лошадей. Своих лошадей они метили, ставили клеймо (тавро), таким образом определяя свою собственность. Военачальники и крупные чиновники имели золотые и медные печати, менее знатные - каменные и глиняные. Частная собственность распространялась не только на скот, но и на землю. Богатые вожди </w:t>
            </w:r>
            <w:r>
              <w:rPr>
                <w:color w:val="000000"/>
              </w:rPr>
              <w:br/>
            </w:r>
            <w:r>
              <w:rPr>
                <w:rStyle w:val="Ts21"/>
                <w:rFonts w:cs="Times New Roman"/>
                <w:sz w:val="24"/>
                <w:szCs w:val="24"/>
              </w:rPr>
              <w:t xml:space="preserve">пользовались лучшими пастбищами. Знатные усуни одевались в одежду из шелковых и тонких шерстяных тканей. Рядовые люди одевались в одежду из грубошерстных тканей, кожи, овчины. Социальное неравенство в усунском обществе хорошо прослеживается на археологических материалах. У усуней появился новый способ захоронения: рылась яма, сбоку делалось углубление. Труп клали в этом углублении, обычно на спину, головой на запад. Рядом с усопшим оставляли пищу его личные вещи, оружие, ценные предметы, украшения. Объем и размер кургана, возведенного над могилой человека, говорили о его положении в обществе и степени богатства. Курганы усуней по размеру делятся на три группы: большие </w:t>
            </w:r>
            <w:r>
              <w:rPr>
                <w:color w:val="000000"/>
              </w:rPr>
              <w:br/>
            </w:r>
            <w:r>
              <w:rPr>
                <w:rStyle w:val="Ts21"/>
                <w:rFonts w:cs="Times New Roman"/>
                <w:sz w:val="24"/>
                <w:szCs w:val="24"/>
              </w:rPr>
              <w:t>курганы диаметром до 80 м и высотой до 15 м, средние - диаметром до 15 м, высотой до 2 м и наиболее многочисленные маленькие курганы, диаметром до 10 м и высотой до 1 м. В больших курганах археологи находят большое количество украшений из золота, оружие, много глиняной  посуды. Письменные источники и археологические материалы свидетельствуют о том, что общество усуней достигло уровня государственности. Ювелирные изделия, оружие, украшения усуней отражали их религиозные представления и взгляды на мир.</w:t>
            </w:r>
          </w:p>
          <w:p>
            <w:pPr>
              <w:pStyle w:val="Normal"/>
              <w:ind w:firstLine="709"/>
              <w:jc w:val="both"/>
              <w:rPr>
                <w:rStyle w:val="Ts21"/>
                <w:rFonts w:ascii="Times New Roman" w:hAnsi="Times New Roman" w:cs="Times New Roman"/>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глы (кангю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xml:space="preserve"> в. до н.э.</w:t>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p>
            <w:pPr>
              <w:pStyle w:val="Normal"/>
              <w:ind w:firstLine="709"/>
              <w:jc w:val="both"/>
              <w:rPr/>
            </w:pPr>
            <w:r>
              <w:rPr>
                <w:color w:val="000000"/>
              </w:rPr>
              <w:t xml:space="preserve">В III в. до н.э. на юге Казахстана сформировалось объединение Кангюй. Оно занимало обширную территорию в бассейне Сырдарьи и в предгорьях Каратау. В письменных источниках сообщается, что это было кочевое государство, в состав которого входили оседлые и кочевые племена. Говорили они на иранских и древнетюркских языках. Климат "здесь умеренный, много сосен, ракитника, ковыля. Их (кангюев) насчитывалось 600 тысяч человек или 120 тысяч дворов. Столицей являлся город Битянь". Кангюи были связаны политическими, экономическими и культурными связями с Китаем, </w:t>
              <w:br/>
              <w:t>Парфией, Римом, Закавказьем. В период своего расцвета это государство вело войны с соседними племенами, союзами племен: гуннами, усунями и подчинило себе Бухару, Хорезм и некоторые другие области Средней Азии. Через территорию государства проходил великий Шелковый путь, который оно стремилось сохранить под своим контролем.</w:t>
            </w:r>
            <w:r>
              <w:rPr/>
              <w:t xml:space="preserve"> </w:t>
            </w:r>
          </w:p>
          <w:p>
            <w:pPr>
              <w:pStyle w:val="Normal"/>
              <w:ind w:firstLine="709"/>
              <w:jc w:val="both"/>
              <w:rPr>
                <w:color w:val="000000"/>
              </w:rPr>
            </w:pPr>
            <w:r>
              <w:rPr>
                <w:b/>
                <w:bCs/>
                <w:color w:val="000000"/>
              </w:rPr>
              <w:t xml:space="preserve">Хозяйство. </w:t>
            </w:r>
            <w:r>
              <w:rPr>
                <w:color w:val="000000"/>
              </w:rPr>
              <w:t>Население занималось скотоводством и поливным земледелием. В хозяйстве преобладали коневодство, также разводили коров, верблюдов, яков. Земледельцы занимались выращиванием злаковых культур. Земля обрабатывалась каменными и металлическими кетменями (мотыгами). Использовались также орудия труда, изготовленные из кости. Собранный урожай хранили в вырытых в земле и обожженных огнем овинах, а также в глиняных горшках. Строили множество водохранилищ и прудов. Большую роль играла охота. Охотились на косуль, архаров, сайгаков, водоплавающую птицу - уток и гусей. Было развито рыболовство.</w:t>
            </w:r>
            <w:r>
              <w:rPr/>
              <w:t xml:space="preserve"> </w:t>
            </w:r>
            <w:r>
              <w:rPr>
                <w:color w:val="000000"/>
              </w:rPr>
              <w:t>Определенную роль в хозяйстве имело собирательство плодов дикорастущих яблонь, груш, урюка, боярышника, фисташек, заготавливали горный лук и чеснок. Развито было и ремесло. Жители умели плавить железо, изготавливали из него оружие и орудия труда. Из глины делали разнообразную посуду способами круглой лепки и на гончарном круге. Кангюи использовали в хозяйстве горшки, кружки, сковородки, водоносные кувшины, хумы - бочкообразные сосуды из необожженной глины для хранения зерна. Ремесленники обменивали свою продукцию на продукты животноводства и зерно. Это способствовало развитию внешней торговли и связей с соседними племенами. В государстве встречались китайские монеты и зеркала, коралловые бусы из Индии, резные камни из Ирана. Наряду с обменной торговлей пускались в обращение и деньги.</w:t>
            </w:r>
          </w:p>
          <w:p>
            <w:pPr>
              <w:pStyle w:val="Normal"/>
              <w:ind w:firstLine="709"/>
              <w:jc w:val="both"/>
              <w:rPr/>
            </w:pPr>
            <w:r>
              <w:rPr>
                <w:b/>
                <w:bCs/>
                <w:color w:val="000000"/>
              </w:rPr>
              <w:t xml:space="preserve">Общественный строй государства Кангюй. </w:t>
            </w:r>
            <w:r>
              <w:rPr>
                <w:color w:val="000000"/>
              </w:rPr>
              <w:t xml:space="preserve">В племенах кангюев существует имущественное неравенство. В руках знати сосредоточивается огромное богатство. Остальное население становится зависимым от знатных и состоятельных </w:t>
              <w:br/>
              <w:t>старейшин и вождей-военачальников, которые использовали свою власть для удержания его в повиновении. Власть у племен кангюй стала переходить по наследству - от отца к сыну.</w:t>
            </w:r>
            <w:r>
              <w:rPr/>
              <w:t xml:space="preserve"> </w:t>
            </w:r>
            <w:r>
              <w:rPr>
                <w:color w:val="000000"/>
              </w:rPr>
              <w:t>Войны превратились в средство обогащения имущих. Пленных обращали в рабов. Рабы, в основном, занимались приготовлением пищи, ухаживали за скотом, перерабатывали различное сырье. Имущественное неравенство привело к эксплуатации человека человеком. На земле кангюев были города. Один из них - Кокмардан был обнесен высокими глинобитными крепостными стенами, в восточной части которых имелись входные ворота. Среди кангюев были распространены культ природы и культ предков. Они верили в сверхъестественные силы, приносили им в жертву домашних животных. Обожествляли они также солнце, луну, звезды. Небесные светила служили основой летоисчисления, по ним определяли дорогу во время перекочевок, время полевых работ, регулировали религиозные обряды.</w:t>
            </w:r>
          </w:p>
          <w:p>
            <w:pPr>
              <w:pStyle w:val="Normal"/>
              <w:rPr>
                <w:sz w:val="2"/>
                <w:szCs w:val="2"/>
              </w:rPr>
            </w:pPr>
            <w:r>
              <w:rPr>
                <w:sz w:val="2"/>
                <w:szCs w:val="2"/>
              </w:rPr>
            </w:r>
          </w:p>
          <w:p>
            <w:pPr>
              <w:pStyle w:val="Normal"/>
              <w:jc w:val="both"/>
              <w:rPr>
                <w:sz w:val="2"/>
                <w:szCs w:val="2"/>
              </w:rPr>
            </w:pPr>
            <w:r>
              <w:rPr>
                <w:sz w:val="2"/>
                <w:szCs w:val="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нну (сюнну, гу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V</w:t>
            </w:r>
            <w:r>
              <w:rPr/>
              <w:t xml:space="preserve"> в. до н.э. – </w:t>
            </w:r>
            <w:r>
              <w:rPr>
                <w:lang w:val="en-US"/>
              </w:rPr>
              <w:t>V</w:t>
            </w:r>
            <w:r>
              <w:rPr/>
              <w:t xml:space="preserve"> в. н.э.</w:t>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 xml:space="preserve">В </w:t>
            </w:r>
            <w:r>
              <w:rPr>
                <w:lang w:val="en-US"/>
              </w:rPr>
              <w:t>IV</w:t>
            </w:r>
            <w:r>
              <w:rPr/>
              <w:t>-</w:t>
            </w:r>
            <w:r>
              <w:rPr>
                <w:lang w:val="en-US"/>
              </w:rPr>
              <w:t>III</w:t>
            </w:r>
            <w:r>
              <w:rPr/>
              <w:t xml:space="preserve"> веках до н.э. у северных границ Китая в Центральной Азии сложилась консолидация племен сюнну, они же хунну, или гунны. Гунны представляли собой племена монголоидного облика, говорившие на древнетюркском языке. </w:t>
            </w:r>
            <w:r>
              <w:rPr>
                <w:color w:val="000000"/>
              </w:rPr>
              <w:t xml:space="preserve">В истории хорошо известно имя гуннов - историческое название этого исчезнувшего народа - хунну, ассоциируется с воинственностью, жестокостью и варварством. Хунну во главе с Атиллой произвели опустошительные набеги на европейские страны. Они положили начало Великому переселению народов, что привело к падению Римской империи. В 55 г. до н.э. произошло разделение могущественного хуннского государства на две части - южную и северную. В северо-западной Монголии вблизи озера Кыргыз-Нур властитель северных гуннов Чжи Чжи основал свою резиденцию. Отсюда он совершал походы на соседние племена усуней и Китай. Начинается междусобная война между Северным и Южным государствами хунну. Чжи Чжи заключает союз с государством Кангюй для совместной борьбы с государством Усунь. </w:t>
            </w:r>
          </w:p>
          <w:p>
            <w:pPr>
              <w:pStyle w:val="Normal"/>
              <w:ind w:firstLine="709"/>
              <w:jc w:val="both"/>
              <w:rPr>
                <w:color w:val="000000"/>
              </w:rPr>
            </w:pPr>
            <w:r>
              <w:rPr>
                <w:b/>
                <w:bCs/>
                <w:color w:val="000000"/>
              </w:rPr>
              <w:t xml:space="preserve">Хозяйство и быт хунну. </w:t>
            </w:r>
            <w:r>
              <w:rPr>
                <w:color w:val="000000"/>
              </w:rPr>
              <w:t xml:space="preserve">Главную роль в жизни хунну играло скотоводство. Скот круглый год содержался на подножном корме. Заготовки на зиму не делались. Хунну вели кочевой, а также оседлый образ жизни.  Занимались и земледелием. Высокого развития достигло военное дело. Основу войска составляла подвижная маневренная конница. На вооружении конника были лук и стрелы. Имелись щиты круглой или овальной формы в виде деревянной рамы, в которую вставлялась основа из прутьев. Охота также играла в жизни хунну важную роль. Источники сообщают: "Мальчики могут ездить верхом на овцах, натягивать лук и стрелять птиц и мышей: немного подросши, они стреляют лисиц и зайцев, которых употребляют в пищу. По существующим обычаям, в спокойное время, следуя за скотом, попутно охотятся на птиц и зверей, поддерживая таким образом существование". Охотились также на антилоп, кабанов, куланов, диких оленей, горных баранов, косуль, зайцев и лисиц. Кочевая семья жила в войлочной юрте. Пол юрты застилали кошмами и коврами. Постель изготавливалась из досок и покрывалась кошмами. Над постелью на решетке висели лук, колчан со стрелами и плетка - камча, меч в деревянных, красного цвета ножнах. Здесь же висит уздечка, покрытая бляхами, инкрустированная гранатами и цветным стеклом. На женской половине стоят глиняные и деревянные сосуды с кислым молоком, кумысом, сметаной. Отдельно стоят деревянные кружки для питья. Здесь же, прислоненные к стенке, стоят деревянные столики с бортиками по краю, на которые во время еды выкладывают куски вареного мяса. Очаг сложен из камней. На нем </w:t>
              <w:br/>
              <w:t>стоит бронзовый котел. В глиняных сосудах завариваются душистые травы. Муж сидит на узорчатой кошме. Он одет в шелковую рубаху со стоячим воротником, расшитым растительными узорами. Такая же вышивка на рукавах. Рубашка выпущена поверх штанов, подпоясанных ремешком. На ногах шерстяные носки. У порога стоит обувь — кожаные бескаблучные сапоги. В ухе у хозяина золотая серьга - подвеска. Жена готовит обед, рядом с ней в колыбели из арчовых дощечек спит ребенок. У нее голова повязана красной шелковой лентой, серебряная шпилька закалывает волосы на затылке. На руках - золотые кольца, в ушах - серьги в виде полумесяца, украшенные пирамидками зерни и вставками из красных гранатов. На женщине одето широкое шелковое платье зеленого цвета. На шее бусы из перламутра, кораллов, стекла. Штаны выпущены поверх грубых шерстяных носков. У входа сидит раб, одетый в грубый домотканный халат. Он чинит конскую сбрую.</w:t>
            </w:r>
          </w:p>
          <w:p>
            <w:pPr>
              <w:pStyle w:val="Normal"/>
              <w:ind w:firstLine="709"/>
              <w:jc w:val="both"/>
              <w:rPr/>
            </w:pPr>
            <w:r>
              <w:rPr>
                <w:b/>
                <w:bCs/>
                <w:color w:val="000000"/>
              </w:rPr>
              <w:t xml:space="preserve">Общественный строй хунну  и культура. </w:t>
            </w:r>
            <w:r>
              <w:rPr>
                <w:color w:val="000000"/>
              </w:rPr>
              <w:t xml:space="preserve">В хуннском обществе были сильны черты патриархально-родовых отношений. Хунну делились на 24 рода, во главе которых стояли старейшины. Старейшины составляли совет. Народное собрание, которое собиралось три раза в год, и совет старейшин решали государственные дела. При существующем еще родовом строе в хуннском обществе начали формироваться новые отношения. Появились частно-семейная и личная собственность на скот и на землю. У хунну имелись рабы из числа военнопленных населения подвластных областей. Рабы использовались в </w:t>
              <w:br/>
              <w:t xml:space="preserve">качестве домашней прислуги, пастухов, землепашцев. Во главе страны стоял шаньюй, бывший неограниченным монархом. Ему подчинялись князья, темники. Они являлись сыновьями, братьями или родственниками шаньюя. Всего темников 24 - по количеству родов. Каждый из них имел свой участок земли для кочевки. Темники в своих владениях могли назначать тысячников, сотников. Шаньюй мог отобрать у провинившихся темников владения, тем же правом обладали темники по отношению к тысячникам, сотникам и десятникам. Должности и высшие чины хунну имели наследственный характер. Для содержания аппарата управления взимались налоги. Имелась у хунну и письменность. Таким образом, появление у хунну </w:t>
              <w:br/>
              <w:t xml:space="preserve">частной собственности на скот и землю, существование примитивного бюрократического аппарата, </w:t>
              <w:br/>
              <w:t xml:space="preserve">введение налога как формы эксплуатации, наличие права свидетельствовали о переходе хунну к </w:t>
              <w:br/>
              <w:t xml:space="preserve">классовому обществу и государству. </w:t>
            </w:r>
          </w:p>
          <w:p>
            <w:pPr>
              <w:pStyle w:val="Normal"/>
              <w:ind w:firstLine="709"/>
              <w:jc w:val="both"/>
              <w:rPr/>
            </w:pPr>
            <w:r>
              <w:rPr>
                <w:color w:val="000000"/>
              </w:rPr>
              <w:t xml:space="preserve">В III-V вв. н.э. у степных племен развивается искусство так называемого ''полихромного стиля". Этот стиль имел характерные технические и художественные особенности. Ювелиры этого времени для изделий использовали, в основном, золото. В изготовлении золотых украшений древние мастера достигли такого совершенства, что и сегодня некоторые их </w:t>
              <w:br/>
              <w:t xml:space="preserve">произведения могут выдержать конкуренцию с лучшими образцами творчества современных ювелиров. Для полихромного искусства характерным является разнообразие технических приемов украшения предметов. Наиболее часто встречаются инкрустация (вставки из цветных камней), зернь (напаивание золотых шариков на основу), скань (напаивание витой проволочки), шнуровое плетение тончайших золотых проволочек, перегородчатая эмаль (заливка отдельных гнезд </w:t>
              <w:br/>
              <w:t>специальным составом) и другие приемы.</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w:t>
            </w:r>
            <w:r>
              <w:rPr>
                <w:lang w:val="en-US"/>
              </w:rPr>
              <w:t>III</w:t>
            </w:r>
            <w:r>
              <w:rPr/>
              <w:t xml:space="preserve"> в. до н.э.</w:t>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p>
            <w:pPr>
              <w:pStyle w:val="Normal"/>
              <w:ind w:firstLine="709"/>
              <w:jc w:val="both"/>
              <w:rPr/>
            </w:pPr>
            <w:r>
              <w:rPr>
                <w:color w:val="000000"/>
              </w:rPr>
              <w:t>Сарматы</w:t>
            </w:r>
            <w:r>
              <w:rPr>
                <w:b/>
                <w:bCs/>
                <w:color w:val="000000"/>
              </w:rPr>
              <w:t>,</w:t>
            </w:r>
            <w:r>
              <w:rPr>
                <w:color w:val="000000"/>
              </w:rPr>
              <w:t xml:space="preserve"> объединившиеся в крупные племенные союзы, занимали районы Западного Казахстана. Термин "сарматы" употребляется в античных источниках с III в. до н.э. В это</w:t>
            </w:r>
            <w:r>
              <w:rPr>
                <w:b/>
                <w:bCs/>
                <w:color w:val="000000"/>
              </w:rPr>
              <w:t xml:space="preserve"> </w:t>
            </w:r>
            <w:r>
              <w:rPr>
                <w:color w:val="000000"/>
              </w:rPr>
              <w:t>время сарматы начинают</w:t>
            </w:r>
            <w:r>
              <w:rPr>
                <w:b/>
                <w:bCs/>
                <w:color w:val="000000"/>
              </w:rPr>
              <w:t xml:space="preserve"> </w:t>
            </w:r>
            <w:r>
              <w:rPr>
                <w:color w:val="000000"/>
              </w:rPr>
              <w:t>завоевание скифских</w:t>
            </w:r>
            <w:r>
              <w:rPr>
                <w:b/>
                <w:bCs/>
                <w:color w:val="000000"/>
              </w:rPr>
              <w:t xml:space="preserve"> </w:t>
            </w:r>
            <w:r>
              <w:rPr>
                <w:color w:val="000000"/>
              </w:rPr>
              <w:t xml:space="preserve">территорий. По словам Диодора, сарматы опустошили значительную часть Скифии, истребляя побежденных и обратив большую часть страны в пустыню. В состав сарматского племенного союза входили: </w:t>
            </w:r>
            <w:r>
              <w:rPr>
                <w:b/>
                <w:bCs/>
                <w:color w:val="000000"/>
              </w:rPr>
              <w:t>роксаланы, аланы, сираки</w:t>
            </w:r>
            <w:r>
              <w:rPr>
                <w:color w:val="000000"/>
              </w:rPr>
              <w:t>. Одно из сарматских племен,</w:t>
            </w:r>
            <w:r>
              <w:rPr>
                <w:b/>
                <w:bCs/>
                <w:color w:val="000000"/>
              </w:rPr>
              <w:t xml:space="preserve"> </w:t>
            </w:r>
            <w:r>
              <w:rPr>
                <w:color w:val="000000"/>
              </w:rPr>
              <w:t>роксоланы уже</w:t>
            </w:r>
            <w:r>
              <w:rPr>
                <w:b/>
                <w:bCs/>
                <w:color w:val="000000"/>
              </w:rPr>
              <w:t xml:space="preserve"> </w:t>
            </w:r>
            <w:r>
              <w:rPr>
                <w:color w:val="000000"/>
              </w:rPr>
              <w:t>в I в.</w:t>
            </w:r>
            <w:r>
              <w:rPr>
                <w:b/>
                <w:bCs/>
                <w:color w:val="000000"/>
              </w:rPr>
              <w:t xml:space="preserve"> </w:t>
            </w:r>
            <w:r>
              <w:rPr>
                <w:color w:val="000000"/>
              </w:rPr>
              <w:t>до н.э. достигли границ Мидии. Вслед за ними шли племена</w:t>
            </w:r>
            <w:r>
              <w:rPr>
                <w:b/>
                <w:bCs/>
                <w:color w:val="000000"/>
              </w:rPr>
              <w:t xml:space="preserve"> </w:t>
            </w:r>
            <w:r>
              <w:rPr>
                <w:color w:val="000000"/>
              </w:rPr>
              <w:t>аланов, населявших территории</w:t>
            </w:r>
            <w:r>
              <w:rPr>
                <w:b/>
                <w:bCs/>
                <w:color w:val="000000"/>
              </w:rPr>
              <w:t xml:space="preserve"> </w:t>
            </w:r>
            <w:r>
              <w:rPr>
                <w:color w:val="000000"/>
              </w:rPr>
              <w:t>севернее Аральского</w:t>
            </w:r>
            <w:r>
              <w:rPr>
                <w:b/>
                <w:bCs/>
                <w:color w:val="000000"/>
              </w:rPr>
              <w:t xml:space="preserve"> </w:t>
            </w:r>
            <w:r>
              <w:rPr>
                <w:color w:val="000000"/>
              </w:rPr>
              <w:t>моря. Сарматы принимали активное участие в политической жизни населения</w:t>
            </w:r>
            <w:r>
              <w:rPr>
                <w:b/>
                <w:bCs/>
                <w:color w:val="000000"/>
              </w:rPr>
              <w:t xml:space="preserve"> </w:t>
            </w:r>
            <w:r>
              <w:rPr>
                <w:color w:val="000000"/>
              </w:rPr>
              <w:t>на занятых ими землях. В конце</w:t>
            </w:r>
            <w:r>
              <w:rPr>
                <w:b/>
                <w:bCs/>
                <w:color w:val="000000"/>
              </w:rPr>
              <w:t xml:space="preserve"> </w:t>
            </w:r>
            <w:r>
              <w:rPr>
                <w:color w:val="000000"/>
              </w:rPr>
              <w:t>II в.</w:t>
            </w:r>
            <w:r>
              <w:rPr>
                <w:b/>
                <w:bCs/>
                <w:color w:val="000000"/>
              </w:rPr>
              <w:t xml:space="preserve"> </w:t>
            </w:r>
            <w:r>
              <w:rPr>
                <w:color w:val="000000"/>
              </w:rPr>
              <w:t>до н.э. роксоланы выступают</w:t>
            </w:r>
            <w:r>
              <w:rPr>
                <w:b/>
                <w:bCs/>
                <w:color w:val="000000"/>
              </w:rPr>
              <w:t xml:space="preserve"> </w:t>
            </w:r>
            <w:r>
              <w:rPr>
                <w:color w:val="000000"/>
              </w:rPr>
              <w:t xml:space="preserve">на стороне скифов в их войне с Диофантом, полководцем понтийского царя </w:t>
              <w:br/>
              <w:t>Митридата. В I в. до</w:t>
            </w:r>
            <w:r>
              <w:rPr>
                <w:b/>
                <w:bCs/>
                <w:color w:val="000000"/>
              </w:rPr>
              <w:t xml:space="preserve"> </w:t>
            </w:r>
            <w:r>
              <w:rPr>
                <w:color w:val="000000"/>
              </w:rPr>
              <w:t>н.э. сарматы в союзе с Митридатом ведут войну с Римом.</w:t>
            </w:r>
            <w:r>
              <w:rPr>
                <w:b/>
                <w:bCs/>
                <w:color w:val="000000"/>
              </w:rPr>
              <w:t xml:space="preserve"> </w:t>
            </w:r>
            <w:r>
              <w:rPr>
                <w:color w:val="000000"/>
              </w:rPr>
              <w:t>В 49 г. до н.э. римляне вместе с сарматским</w:t>
            </w:r>
            <w:r>
              <w:rPr>
                <w:b/>
                <w:bCs/>
                <w:color w:val="000000"/>
              </w:rPr>
              <w:t xml:space="preserve"> </w:t>
            </w:r>
            <w:r>
              <w:rPr>
                <w:color w:val="000000"/>
              </w:rPr>
              <w:t>племенем аорсов побеждают другое сарматское племя —</w:t>
            </w:r>
            <w:r>
              <w:rPr>
                <w:b/>
                <w:bCs/>
                <w:color w:val="000000"/>
              </w:rPr>
              <w:t xml:space="preserve"> </w:t>
            </w:r>
            <w:r>
              <w:rPr>
                <w:color w:val="000000"/>
              </w:rPr>
              <w:t>сираков, союзников</w:t>
            </w:r>
            <w:r>
              <w:rPr>
                <w:b/>
                <w:bCs/>
                <w:color w:val="000000"/>
              </w:rPr>
              <w:t xml:space="preserve"> </w:t>
            </w:r>
            <w:r>
              <w:rPr>
                <w:color w:val="000000"/>
              </w:rPr>
              <w:t>боспорского царя.</w:t>
            </w:r>
            <w:r>
              <w:rPr>
                <w:b/>
                <w:bCs/>
                <w:color w:val="000000"/>
              </w:rPr>
              <w:t xml:space="preserve"> </w:t>
            </w:r>
            <w:r>
              <w:rPr>
                <w:color w:val="000000"/>
              </w:rPr>
              <w:t>Аланы доходят до северного</w:t>
            </w:r>
            <w:r>
              <w:rPr>
                <w:b/>
                <w:bCs/>
                <w:color w:val="000000"/>
              </w:rPr>
              <w:t xml:space="preserve"> </w:t>
            </w:r>
            <w:r>
              <w:rPr>
                <w:color w:val="000000"/>
              </w:rPr>
              <w:t>Причерноморья, позднее,</w:t>
            </w:r>
            <w:r>
              <w:rPr>
                <w:b/>
                <w:bCs/>
                <w:color w:val="000000"/>
              </w:rPr>
              <w:t xml:space="preserve"> </w:t>
            </w:r>
            <w:r>
              <w:rPr>
                <w:color w:val="000000"/>
              </w:rPr>
              <w:t>вместе с хунну они достигают</w:t>
            </w:r>
            <w:r>
              <w:rPr>
                <w:b/>
                <w:bCs/>
                <w:color w:val="000000"/>
              </w:rPr>
              <w:t xml:space="preserve"> </w:t>
            </w:r>
            <w:r>
              <w:rPr>
                <w:color w:val="000000"/>
              </w:rPr>
              <w:t>Испании. Хунну заняли</w:t>
            </w:r>
            <w:r>
              <w:rPr>
                <w:b/>
                <w:bCs/>
                <w:color w:val="000000"/>
              </w:rPr>
              <w:t xml:space="preserve"> </w:t>
            </w:r>
            <w:r>
              <w:rPr>
                <w:color w:val="000000"/>
              </w:rPr>
              <w:t>нынешнюю территорию Западного Казахстана в IV в. н.э. Поздние сарматы перенимают обычаи, материальную культуру хунну. По-видимому, сарматы задолго до</w:t>
            </w:r>
            <w:r>
              <w:rPr>
                <w:b/>
                <w:bCs/>
                <w:color w:val="000000"/>
              </w:rPr>
              <w:t xml:space="preserve"> </w:t>
            </w:r>
            <w:r>
              <w:rPr>
                <w:color w:val="000000"/>
              </w:rPr>
              <w:t>прихода хунну приняли их подданство и образовали конфедерацию племен</w:t>
            </w:r>
            <w:r>
              <w:rPr>
                <w:b/>
                <w:bCs/>
                <w:color w:val="000000"/>
              </w:rPr>
              <w:t xml:space="preserve"> </w:t>
            </w:r>
            <w:r>
              <w:rPr>
                <w:color w:val="000000"/>
              </w:rPr>
              <w:t xml:space="preserve">на обширной территории от </w:t>
              <w:br/>
              <w:t>Центрального Казахстана до Придонья. Сарматы были ираноязычными племенами,</w:t>
            </w:r>
            <w:r>
              <w:rPr>
                <w:b/>
                <w:bCs/>
                <w:color w:val="000000"/>
              </w:rPr>
              <w:t xml:space="preserve"> </w:t>
            </w:r>
            <w:r>
              <w:rPr>
                <w:color w:val="000000"/>
              </w:rPr>
              <w:t xml:space="preserve">но приход хунну положил начало их тюркизации и распространению тюркских языков. Сведения письменных источников о сарматах отрывочны, и основные сведения об их жизни нам дает археология. </w:t>
            </w:r>
          </w:p>
          <w:p>
            <w:pPr>
              <w:pStyle w:val="Normal"/>
              <w:ind w:firstLine="709"/>
              <w:jc w:val="both"/>
              <w:rPr>
                <w:color w:val="000000"/>
              </w:rPr>
            </w:pPr>
            <w:r>
              <w:rPr>
                <w:b/>
                <w:bCs/>
                <w:color w:val="000000"/>
              </w:rPr>
              <w:t>Хозяйство.</w:t>
            </w:r>
            <w:r>
              <w:rPr>
                <w:color w:val="000000"/>
              </w:rPr>
              <w:t xml:space="preserve"> Важную роль в</w:t>
            </w:r>
            <w:r>
              <w:rPr>
                <w:b/>
                <w:bCs/>
                <w:color w:val="000000"/>
              </w:rPr>
              <w:t xml:space="preserve"> </w:t>
            </w:r>
            <w:r>
              <w:rPr>
                <w:color w:val="000000"/>
              </w:rPr>
              <w:t>жизни сарматов играло кочевое скотоводство.</w:t>
            </w:r>
            <w:r>
              <w:rPr>
                <w:b/>
                <w:bCs/>
                <w:color w:val="000000"/>
              </w:rPr>
              <w:t xml:space="preserve"> </w:t>
            </w:r>
            <w:r>
              <w:rPr>
                <w:color w:val="000000"/>
              </w:rPr>
              <w:t>Они разводили преимущественно коней и овец. Зимой</w:t>
            </w:r>
            <w:r>
              <w:rPr>
                <w:b/>
                <w:bCs/>
                <w:color w:val="000000"/>
              </w:rPr>
              <w:t xml:space="preserve"> </w:t>
            </w:r>
            <w:r>
              <w:rPr>
                <w:color w:val="000000"/>
              </w:rPr>
              <w:t>при частых метелях и буранах скотоводы должны были откочевывать</w:t>
            </w:r>
            <w:r>
              <w:rPr>
                <w:b/>
                <w:bCs/>
                <w:color w:val="000000"/>
              </w:rPr>
              <w:t xml:space="preserve"> </w:t>
            </w:r>
            <w:r>
              <w:rPr>
                <w:color w:val="000000"/>
              </w:rPr>
              <w:t>в районы, где могли найти естественные укрытия для</w:t>
            </w:r>
            <w:r>
              <w:rPr>
                <w:b/>
                <w:bCs/>
                <w:color w:val="000000"/>
              </w:rPr>
              <w:t xml:space="preserve"> </w:t>
            </w:r>
            <w:r>
              <w:rPr>
                <w:color w:val="000000"/>
              </w:rPr>
              <w:t>животных. В Западном Казахстане это песчаные массивы с бессточными речками, долины крупных рек, поросшие кустарниковой растительностью, отроги Общего Сырта. Весной кочевники должны были покидать зимние пастбища, чтобы дать им возможность восстановить свой травяной покров, обеспечив себе, таким образом,</w:t>
            </w:r>
            <w:r>
              <w:rPr>
                <w:b/>
                <w:bCs/>
                <w:color w:val="000000"/>
              </w:rPr>
              <w:t xml:space="preserve"> </w:t>
            </w:r>
            <w:r>
              <w:rPr>
                <w:color w:val="000000"/>
              </w:rPr>
              <w:t>новую зимовку. У сарматов имелись также постоянные селения, жители которых занимались земледелием.</w:t>
            </w:r>
          </w:p>
          <w:p>
            <w:pPr>
              <w:pStyle w:val="Normal"/>
              <w:ind w:firstLine="709"/>
              <w:jc w:val="both"/>
              <w:rPr/>
            </w:pPr>
            <w:r>
              <w:rPr>
                <w:b/>
                <w:bCs/>
                <w:color w:val="000000"/>
              </w:rPr>
              <w:t xml:space="preserve">Культура. </w:t>
            </w:r>
            <w:r>
              <w:rPr>
                <w:color w:val="000000"/>
              </w:rPr>
              <w:t>Культура сарматов хронологически делится на три этапа. Первый - раннесарматская, второй - среднесарматская, третий - позднесарматская. Племена сарматов хоронили своих покойников только под курганными насыпями,</w:t>
            </w:r>
            <w:r>
              <w:rPr>
                <w:b/>
                <w:bCs/>
                <w:color w:val="000000"/>
              </w:rPr>
              <w:t xml:space="preserve"> </w:t>
            </w:r>
            <w:r>
              <w:rPr>
                <w:color w:val="000000"/>
              </w:rPr>
              <w:t>как правило, земляными. Очень редко</w:t>
            </w:r>
            <w:r>
              <w:rPr>
                <w:b/>
                <w:bCs/>
                <w:color w:val="000000"/>
              </w:rPr>
              <w:t xml:space="preserve"> </w:t>
            </w:r>
            <w:r>
              <w:rPr>
                <w:color w:val="000000"/>
              </w:rPr>
              <w:t>они обкладывали насыпи камнями. В насыпи кургана</w:t>
            </w:r>
            <w:r>
              <w:rPr>
                <w:b/>
                <w:bCs/>
                <w:color w:val="000000"/>
              </w:rPr>
              <w:t xml:space="preserve"> </w:t>
            </w:r>
            <w:r>
              <w:rPr>
                <w:color w:val="000000"/>
              </w:rPr>
              <w:t xml:space="preserve">часто встречаются остатки колес, осей, ступиц, косилок, символизирующих положенные в могилу повозки погребального катафалка. Усопшего клали на спину в вытянутом положении, головой на юг. В сарматских погребениях находят очень много лепной керамики. Глиняные сосуды раннесарматской культуры имеют яйцевидное или шаровидное тулово. Встречаются кувшины. </w:t>
              <w:br/>
              <w:t xml:space="preserve">Особый вид керамики представляют курильницы - маленькие сосудики, обычно имеющие на одной из сторон сквозное отверстие. Чаще в женских, изредка в мужских погребениях находят бронзовые зеркала в виде диска с ручкой. Среди украшений встречаются гривны из бронзовой проволоки, браслеты, перстни, серьги, подвески, бусы и бляшки. Встречаются гривны из массивного золотого прута, оканчивающегося головками грифона. Серьги сделаны в виде кольца, в основном, бронзовые, золотые, серебряные или бронзовые, обложенные золотом. Из бус делали ожерелья, их </w:t>
              <w:br/>
              <w:t>нашивали на одежду. Из оружия, найденного в погребениях, встречаются луки. Луки были сложные, хранились в колчанах — горитах, подвешенных к поясу слева. Обычно луки склеивались рыбьим клеем из двух и более пород дерева. Внешняя сторона лука делалась обычно из березы, а внутренняя — из дуба, клена. Стрелы имели древко до 60 см, наконечники были бронзовые и железные. У сарматов имелись копья, длинные мечи и кинжалы. Племена сарматов объединялись в союзы и государства, которые играли важную роль в политической, экономической и культурной жизни Евразии.</w:t>
            </w:r>
          </w:p>
          <w:p>
            <w:pPr>
              <w:pStyle w:val="Normal"/>
              <w:rPr/>
            </w:pPr>
            <w:r>
              <w:rPr/>
            </w:r>
          </w:p>
        </w:tc>
      </w:tr>
    </w:tbl>
    <w:p>
      <w:pPr>
        <w:pStyle w:val="Normal"/>
        <w:rPr/>
      </w:pPr>
      <w:r>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s11">
    <w:name w:val="ts11"/>
    <w:qFormat/>
    <w:rPr>
      <w:rFonts w:ascii="Tahoma" w:hAnsi="Tahoma" w:cs="Tahoma"/>
      <w:b/>
      <w:bCs/>
      <w:color w:val="000000"/>
      <w:sz w:val="20"/>
      <w:szCs w:val="20"/>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i/>
      <w:iCs/>
      <w:color w:val="000000"/>
      <w:sz w:val="20"/>
      <w:szCs w:val="20"/>
    </w:rPr>
  </w:style>
  <w:style w:type="character" w:styleId="Ts41">
    <w:name w:val="ts41"/>
    <w:qFormat/>
    <w:rPr>
      <w:rFonts w:ascii="Tahoma" w:hAnsi="Tahoma" w:cs="Tahoma"/>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5:00Z</dcterms:created>
  <dc:creator>Владелец</dc:creator>
  <dc:description/>
  <cp:keywords/>
  <dc:language>en-US</dc:language>
  <cp:lastModifiedBy>SYSTEM</cp:lastModifiedBy>
  <dcterms:modified xsi:type="dcterms:W3CDTF">2011-09-21T17:15:00Z</dcterms:modified>
  <cp:revision>2</cp:revision>
  <dc:subject/>
  <dc:title>Назва ние  первых племенных объединений</dc:title>
</cp:coreProperties>
</file>