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ЕФЕРАТ</w:t>
      </w:r>
    </w:p>
    <w:p>
      <w:pPr>
        <w:pStyle w:val="Style36"/>
        <w:rPr/>
      </w:pPr>
      <w:r>
        <w:rPr/>
        <w:t>по дисциплине: "Отечественная история"</w:t>
      </w:r>
    </w:p>
    <w:p>
      <w:pPr>
        <w:pStyle w:val="Style36"/>
        <w:rPr/>
      </w:pPr>
      <w:r>
        <w:rPr/>
        <w:t>на тему: "Первобытный строй в Восточной Европе и Сибири"</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остов-на-Дону 2010 г.</w:t>
      </w:r>
      <w:r>
        <w:br w:type="page"/>
      </w:r>
    </w:p>
    <w:p>
      <w:pPr>
        <w:pStyle w:val="Style3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алеолит на территории восточной европы</w:t>
      </w:r>
    </w:p>
    <w:p>
      <w:pPr>
        <w:pStyle w:val="Contents2"/>
        <w:rPr>
          <w:caps w:val="false"/>
          <w:smallCaps w:val="false"/>
          <w:sz w:val="24"/>
          <w:szCs w:val="24"/>
          <w:lang w:val="en-US" w:eastAsia="en-US"/>
        </w:rPr>
      </w:pPr>
      <w:r>
        <w:rPr>
          <w:rStyle w:val="InternetLink"/>
          <w:lang w:val="en-US" w:eastAsia="en-US"/>
        </w:rPr>
        <w:t>Переход к производящему хозяйству</w:t>
      </w:r>
    </w:p>
    <w:p>
      <w:pPr>
        <w:pStyle w:val="Contents2"/>
        <w:rPr>
          <w:caps w:val="false"/>
          <w:smallCaps w:val="false"/>
          <w:sz w:val="24"/>
          <w:szCs w:val="24"/>
          <w:lang w:val="en-US" w:eastAsia="en-US"/>
        </w:rPr>
      </w:pPr>
      <w:r>
        <w:rPr>
          <w:rStyle w:val="InternetLink"/>
          <w:lang w:val="en-US" w:eastAsia="en-US"/>
        </w:rPr>
        <w:t>Ранняя этническая история народов восточной европы</w:t>
      </w:r>
    </w:p>
    <w:p>
      <w:pPr>
        <w:pStyle w:val="Contents2"/>
        <w:rPr>
          <w:caps w:val="false"/>
          <w:smallCaps w:val="false"/>
          <w:sz w:val="24"/>
          <w:szCs w:val="24"/>
          <w:lang w:val="en-US" w:eastAsia="en-US"/>
        </w:rPr>
      </w:pPr>
      <w:r>
        <w:rPr>
          <w:rStyle w:val="InternetLink"/>
          <w:lang w:val="en-US" w:eastAsia="en-US"/>
        </w:rPr>
        <w:t>Восточнославянские племена во времена великого переселения народов</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Палеолит на территории восточной европы</w:t>
      </w:r>
    </w:p>
    <w:p>
      <w:pPr>
        <w:pStyle w:val="Normal"/>
        <w:ind w:firstLine="709"/>
        <w:rPr/>
      </w:pPr>
      <w:r>
        <w:rPr/>
      </w:r>
    </w:p>
    <w:p>
      <w:pPr>
        <w:pStyle w:val="Normal"/>
        <w:ind w:firstLine="709"/>
        <w:rPr/>
      </w:pPr>
      <w:r>
        <w:rPr/>
        <w:t>Древнейшее прошлое человечества сохранило крайне мало свидетельств, по которым можно судить о нем. Реконструируется оно в самых общих чертах, прежде всего на основании археологических данных. Археология каменного века имеет целый рад особенностей. Она широко использует новейшие достижения естественных и гуманитарных наук. Помимо предметов материальной культуры, созданных человеком, - каменных и костяных орудий труда, произведений палеолитического искусства - археологи изучают найденные на месте стоянок людей каменного века останки животных, следы пыльцы растений, древнейший рельеф и т.д. Палеоботаника, геология, археозоология, палеоантропология - вот далеко не полный перечень научных дисциплин, помощь которых необходима ныне археологу при исследовании палеолита. Не менее важны и наблюдения, сделанные этнографией и этнологией, при изучении традиционных обществ, оказавшихся по каким-то причинам вне влияния позднейших цивилизаций. Допуская известное сходство между людьми палеолита и сохранившимися архаичными племенами, историки проецируют некоторые выводы о религиозных представлениях, общественном устройстве, способах хозяйствования этих племен на палеолитическое прошлое человечества. В этой связи все большее значение приобретает так называемая экспериментальная археология - опытная реконструкция "производственных и хозяйственных возможностей" каменного века.</w:t>
      </w:r>
    </w:p>
    <w:p>
      <w:pPr>
        <w:pStyle w:val="Normal"/>
        <w:ind w:firstLine="709"/>
        <w:rPr/>
      </w:pPr>
      <w:r>
        <w:rPr/>
        <w:t>Тесно связанное с геологической эрой, называемой ледниковым периодом, прошлое человечества "открывается" палеолитом - Древнейшим каменным веком, самым продолжительным в истории человечества. Применительно к истории нашей Родины изучение палеолита предполагает поиск ответов на несколько важнейших вопросов: когда впервые появился человек в Восточной Европе; как изменялся ареал его существования; в каких условиях протекала жизнь, занятия первобытного человека; какие различия в материальной культуре отражают перемены, происходившие в социуме? Эти проблемы остаются актуальными и при изучении мезолита - среднего каменного века (около 10 тыс. лет до н.э. - 5 тыс. лет до н. э) и неолита - нового каменного века (5 тыс. лет до н.э. - 3 тыс. лет до н. э).</w:t>
      </w:r>
    </w:p>
    <w:p>
      <w:pPr>
        <w:pStyle w:val="Normal"/>
        <w:ind w:firstLine="709"/>
        <w:rPr/>
      </w:pPr>
      <w:r>
        <w:rPr/>
        <w:t>В то время, когда древний человек начал осваивать пространства в северном полушарии, климат был совершенно иным. Около двух миллионов лет назад началось "Великое оледенение". С этого времени периодически наступали ледниковые эпохи: длительные периоды, когда огромная часть суши покрывалась ледниковыми щитами толщиной от нескольких сот метров до 2 -2,5 км, и все живое вынуждено было уходить на территории, свободные ото льда. Через некоторое время ледник отступал на север, а потом вновь начинал продвигаться на юг. Это продолжалось тысячелетия.</w:t>
      </w:r>
    </w:p>
    <w:p>
      <w:pPr>
        <w:pStyle w:val="Normal"/>
        <w:ind w:firstLine="709"/>
        <w:rPr/>
      </w:pPr>
      <w:r>
        <w:rPr/>
        <w:t>Древнейшие следы пребывания человека на территории европейской части России относятся ко времени, отстоящему от нас примерно на 70 тысячелетий. Наиболее ранними являются стоянки в устье Северского Донца, а также недалеко от Брянска и на окраине Волгограда. Уже тогда намечаются определенные различия в культуре обработки камня и кости, зарождаются религиозные представления. Приблизительно 25 тысячелетий назад первобытные люди смогли продвинуться еще дальше на север. Обнаружены стоянки под Владимиром (Сунгирь) и на р. Чусовой. Самой северной является стоянка в среднем течении р. Печора, примерно в 175 км от Полярного круга.</w:t>
      </w:r>
    </w:p>
    <w:p>
      <w:pPr>
        <w:pStyle w:val="Normal"/>
        <w:ind w:firstLine="709"/>
        <w:rPr/>
      </w:pPr>
      <w:r>
        <w:rPr/>
        <w:t>Последующее продвижение ледника (20 - 18 тысячелетий назад он почти достиг современного Смоленска) заставило древнейших охотников отступить на юг. По бескрайним степям и тундростепям Европы тогда бродили стада крупных травоядных животных: мамонтов, шерстистых носорогов, северных оленей. За ними кочевали охотившиеся на них люди. Время палеолита - время потребляющего хозяйства, основу которого составляла охота на крупного зверя. Для каменных орудий этого периода характерно растущее их разнообразие. Позднепалеотические скрепки, наконечники дротиков, резцы, ножи разных типов приобретали специальное назначение. Важным техническим достижением стало появление составных орудий.</w:t>
      </w:r>
    </w:p>
    <w:p>
      <w:pPr>
        <w:pStyle w:val="Normal"/>
        <w:ind w:firstLine="709"/>
        <w:rPr/>
      </w:pPr>
      <w:r>
        <w:rPr/>
        <w:t>Последняя ледниковая эпоха завершилась 12 - 10 тысячелетий назад. Тающий ледник уходил на север. Отступая, он открывал дорогу холодным северным ветрам. Жаркое лето теперь сменялось все более холодными зимами. Пространства, освободившиеся от ледникового щита, быстро покрывала тундростепь, напоминающая современные степи южных склонов гор северо-восточной Сибири. Травоядные животные зимой уходили в районы, где под снегом легче было найти траву, а летом, спасаясь от туч кровососущих насекомых, - на север, к леднику. Вслед за животными все дальше на север продвигались люди. Об этом свидетельствуют стоянки на Верхней Волге.</w:t>
      </w:r>
    </w:p>
    <w:p>
      <w:pPr>
        <w:pStyle w:val="Normal"/>
        <w:ind w:firstLine="709"/>
        <w:rPr/>
      </w:pPr>
      <w:r>
        <w:rPr/>
        <w:t xml:space="preserve">Кочевой образ жизни не исключал возведения долговременных палеолитических жилищ. Первоначально очень простые, эти жилища усложнялись и совершенствовались. На территории Восточной Европы археологами найдены круглые и овальные формы жилища. Нередко основаниями для них служили крупные кости мамонта (стоянка Молдова </w:t>
      </w:r>
      <w:r>
        <w:rPr>
          <w:lang w:val="en-US"/>
        </w:rPr>
        <w:t>I</w:t>
      </w:r>
      <w:r>
        <w:rPr/>
        <w:t xml:space="preserve"> на среднем течении Днепра). Находки в жилищах черепов пещерного льва, овцебыка и т.д. дают ученым основания говорить о появлении религиозных представлений - родового тотемического культа. В центре жилища располагался очаг. Использование огня относится к величайшим завоеваниям человечества. Огонь защищал от холода, диких зверей, позволил перейти к приготовлению пищи, которая ранее потреблялась сырой. С огнем было связано дальнейшее развитие человека - появление керамики, переход к металлическим орудиям труда. Освоение огня - время раннего палеолита.</w:t>
      </w:r>
    </w:p>
    <w:p>
      <w:pPr>
        <w:pStyle w:val="Normal"/>
        <w:ind w:firstLine="709"/>
        <w:rPr/>
      </w:pPr>
      <w:r>
        <w:rPr/>
        <w:t>Для жилищ позднего палеолита свойственно стремление к увеличению размеров. Они вытягиваются, в них появляются несколько очаговых ям. Для перекрытия широко использовались кости и бивни мамонта. Жилища окружали ямы-кладовые. Подобные обширные помещения предназначались, по-видимому, для целого рода (Костенки близ Воронежа, на правом берегу Дона, и Авдеево под Курском). Характерно, что помимо множества костяных и каменных орудий здесь обнаружены скульптурные фигурки-тотемы животных и женщин, сделанные из кости и мягкого камня - мергеля.</w:t>
      </w:r>
    </w:p>
    <w:p>
      <w:pPr>
        <w:pStyle w:val="Normal"/>
        <w:ind w:firstLine="709"/>
        <w:rPr/>
      </w:pPr>
      <w:r>
        <w:rPr/>
        <w:t>Примитивные укрытия наряду с одеждой, о появлении которой можно судить прежде всего по находкам игл, имели важные последствия. Человек стал активно приспосабливаться к природе не биологически, а социально. "Преодоление" холода позволило расширить ареал проживания. Но жилища косвенно свидетельствовали и о других общественных переменах. Несомненно, что во времена позднего палеолита люди стали жить родовым строем. Основной хозяйственной и общественной ячейкой общества стала родовая община. В ней преобладала общественная собственность и соответствующие ей формы распределения. Жизнь рода определяли старейшины, авторитет которых опирался на приобретенные знания и опытность. Община, спаянная кровнородственными связями - иных и не могло быть, оставалась естественной формой выживания человечества в условиях первобытного существования.</w:t>
      </w:r>
    </w:p>
    <w:p>
      <w:pPr>
        <w:pStyle w:val="Normal"/>
        <w:ind w:firstLine="709"/>
        <w:rPr/>
      </w:pPr>
      <w:r>
        <w:rPr/>
        <w:t>В позднеледниковое время происходит заселение лесной зоны европейской части России. Вслед за представителями холоднолюбивой фауны на север двинулись и первобытные люди. В этот период палеолитические стоянки появились на Кольском полуострове, в Заполярье и на Дальнем Востоке.</w:t>
      </w:r>
    </w:p>
    <w:p>
      <w:pPr>
        <w:pStyle w:val="Normal"/>
        <w:ind w:firstLine="709"/>
        <w:rPr/>
      </w:pPr>
      <w:r>
        <w:rPr/>
        <w:t>Изменение климата привело к исчезновению крупных животных. Утратила свое значение загонная охота. Для того чтобы не голодать, первобытный человек был вынужден научиться охотиться на дичь, которая не подпускала охотника на близкое расстояние. Были изобретены лук и стрелы. Благодаря им дичь поражалась с большого расстояния, отпала необходимость постоянно охотиться большими группами. Кроме того, охотники обзавелись хорошими помощниками - им удалось приручить собаку.</w:t>
      </w:r>
    </w:p>
    <w:p>
      <w:pPr>
        <w:pStyle w:val="Normal"/>
        <w:ind w:firstLine="709"/>
        <w:rPr/>
      </w:pPr>
      <w:r>
        <w:rPr/>
        <w:t>Распространение получает также рыболовство. Это подтверждают находки гарпунов, крючков, острог. Огромным шагом вперед стало применение сетей, остатки которых с поплавками и грузилами во множестве обнаружены в прибалтийских поселениях (например, Кунда в Эстонии).</w:t>
      </w:r>
    </w:p>
    <w:p>
      <w:pPr>
        <w:pStyle w:val="Normal"/>
        <w:ind w:firstLine="709"/>
        <w:rPr/>
      </w:pPr>
      <w:r>
        <w:rPr/>
        <w:t>Новые способы охоты потребовали орудий, рабочие части которых изготавливались из взаимозаменяемых элементов - микролитов, кусочков кремневых пластин, имевших геометрическую форму (трапеции, треугольника, сегмента). Чтобы сделать, например, стрелу, необходимо было наконечник - мелко сколотую кремневую пластину - прикрепить к древку. Появление микролитов - свидетельство совершенствования трудовых навыков человека, очередной шаг вперед в его развитии.</w:t>
      </w:r>
    </w:p>
    <w:p>
      <w:pPr>
        <w:pStyle w:val="Normal"/>
        <w:ind w:firstLine="709"/>
        <w:rPr/>
      </w:pPr>
      <w:r>
        <w:rPr/>
        <w:t>Все эти изменения произошли в период, который археологи назвали мезолитом (средним каменным веком). Следующая стадия в развитии человеческого сообщества связана с последней стадией каменного века - неолитом. Человечество столь продвинулось в обработке кости и камня, настолько дифференцировалось в проявлениях палеолитического искусства, что историки стали выделять археологические культуры. Под последними понималась совокупность памятников, объединенных одной территорией, эпохой и чертами сходства в технике обработки орудий, в жилищах, погребальных обрядах, орнаментах, религиозных культах и т.д.</w:t>
      </w:r>
    </w:p>
    <w:p>
      <w:pPr>
        <w:pStyle w:val="Normal"/>
        <w:ind w:firstLine="709"/>
        <w:rPr/>
      </w:pPr>
      <w:r>
        <w:rPr/>
      </w:r>
    </w:p>
    <w:p>
      <w:pPr>
        <w:pStyle w:val="Heading2"/>
        <w:ind w:hanging="0"/>
        <w:rPr/>
      </w:pPr>
      <w:r>
        <w:rPr/>
        <w:t>Переход к производящему хозяйству</w:t>
      </w:r>
    </w:p>
    <w:p>
      <w:pPr>
        <w:pStyle w:val="Normal"/>
        <w:ind w:firstLine="709"/>
        <w:rPr/>
      </w:pPr>
      <w:r>
        <w:rPr/>
      </w:r>
    </w:p>
    <w:p>
      <w:pPr>
        <w:pStyle w:val="Normal"/>
        <w:ind w:firstLine="709"/>
        <w:rPr/>
      </w:pPr>
      <w:r>
        <w:rPr/>
        <w:t>Около 4,5 тысячелетий назад началось новое похолодание на Русской равнине. В результате здесь разрослись хвойные леса, а широколиственные, напротив, сократились. Вместе с ними уменьшились травяной покров и заросли кустарника, служившие основным источником питания для травоядных животных.</w:t>
      </w:r>
    </w:p>
    <w:p>
      <w:pPr>
        <w:pStyle w:val="Normal"/>
        <w:ind w:firstLine="709"/>
        <w:rPr/>
      </w:pPr>
      <w:r>
        <w:rPr/>
        <w:t>Человек начал подкармливать диких животных. Позднее некоторых из них он смог приручить. Рядом с жилищем появились свиньи, козы и овцы. Одомашнивание животных - важный шаг в хозяйственной эволюции, открывавший в перспективе возможность для перехода к скотоводству. Увеличившаяся потребность в растительной пище и растительных кормах подтолкнула к земледельческим занятиям. Прежние охотники и собиратели должны были научиться сами выращивать растения.</w:t>
      </w:r>
    </w:p>
    <w:p>
      <w:pPr>
        <w:pStyle w:val="Normal"/>
        <w:ind w:firstLine="709"/>
        <w:rPr/>
      </w:pPr>
      <w:r>
        <w:rPr/>
        <w:t>Так, постепенно человек переходил от потребляющих форм хозяйства - собирательства и охоты, к производящим - земледелию и скотоводству. Это привело к серьезнейшим переменам во всех сферах жизни. Историки даже говорят о неолитической революции. Действительно, переход к производящей форме хозяйствования привел к переменам во всех сферах деятельности человека - в материальной и духовной культуре, образе жизни, социальном устройстве.</w:t>
      </w:r>
    </w:p>
    <w:p>
      <w:pPr>
        <w:pStyle w:val="Normal"/>
        <w:ind w:firstLine="709"/>
        <w:rPr/>
      </w:pPr>
      <w:r>
        <w:rPr/>
        <w:t>Занятие земледелием требовало длительного проживания на одном месте - оседлого образа жизни. Скотоводство же, напротив, предполагало постоянные кочевки с одного пастбища на другое. Началось отделение земледельческих племен от скотоводческих.</w:t>
      </w:r>
    </w:p>
    <w:p>
      <w:pPr>
        <w:pStyle w:val="Normal"/>
        <w:ind w:firstLine="709"/>
        <w:rPr/>
      </w:pPr>
      <w:r>
        <w:rPr/>
        <w:t>Эти изменения - свидетельства тяжелейшей борьбы человека за выживание. В этой борьбе люди приспосабливались к природе, совершенствовали орудия труда, находили новые способы взаимодействия друг с другом. Основным материалом для изготовления орудий труда по-прежнему оставался камень. Потребности в нем были столь большие, что уже в неолите начались горные разработки. В них нередко находят роговые мотыги и кирки. Помимо кремня осваиваются новые породы камня: горный хрусталь, нефрит, яшма. Появлялись способы микролитической техники - двусторонняя обивка, шлифование, пиление, сверление. Производство каменных орудий выходит на новый уровень - идет процесс их дифференциации, отражавший основные направления хозяйственной эволюции. Топор, появившийся еще в мезолите, становится основным орудием производства многих сообществ.</w:t>
      </w:r>
    </w:p>
    <w:p>
      <w:pPr>
        <w:pStyle w:val="Normal"/>
        <w:ind w:firstLine="709"/>
        <w:rPr/>
      </w:pPr>
      <w:r>
        <w:rPr/>
        <w:t>Керамика, пока еще лепная, еще одно "завоевание" неолита. Сделанные из керамики сосуды позволили перейти к вареной пище, упростили проблему хранения запасов. В неолите были изобретены лодка и ткань.</w:t>
      </w:r>
    </w:p>
    <w:p>
      <w:pPr>
        <w:pStyle w:val="Normal"/>
        <w:ind w:firstLine="709"/>
        <w:rPr/>
      </w:pPr>
      <w:r>
        <w:rPr/>
        <w:t>Неолитическая революция повлияла на социальные отношения. Значение приобретают более крупные сообщества - племена, объединявшие несколько родов. Родоплеменной строй характеризуется большей мобильностью. Хозяйственная жизнь побуждает к освоению новых территорий. Расселение приводит к знакомству и столкновению с иными племенами. Обмен, причем не только материальный, но и культурный, становится неотъемлемой частью расширяющихся межплеменных контактов. Племя уже не мыслимо без вождя, наделенного первоначально, по-видимому, различными функциями - от военных до религиозных. Вокруг вождя формируется племенная верхушка. Погребения вождей уже отличаются от погребения рядовых соплеменников по богатству и разнообразию помещенных в них предметов. Многие исследователи считают эти факты свидетельством проявления имущественного неравенства.</w:t>
      </w:r>
    </w:p>
    <w:p>
      <w:pPr>
        <w:pStyle w:val="Normal"/>
        <w:ind w:firstLine="709"/>
        <w:rPr/>
      </w:pPr>
      <w:r>
        <w:rPr/>
        <w:t>Территория России включала во времена неолита несколько природно-климатических зон, отличных от современных. Зависимость древнего человека от окружающей среды выразилась в том, что здесь сформировались две большие зоны хозяйства: традиционная - преимущественно присваивающего типа (охота и собирательство) и зона производящего хозяйства. К земледелию, например, тяготели племена, жившие в Буго-Днестровском междуречье. В лесостепной и степной зонах междуречья Днепра и Волги и в Северном Причерноморье в 5 - 3 тысячелетиях до н.э. жили сообщества, занимавшиеся охотой и рыболовством (днепро-донецкая, сурская, горнокрымская культуры). Конец неолита отмечен появлением сельскохозяйственных культур.</w:t>
      </w:r>
    </w:p>
    <w:p>
      <w:pPr>
        <w:pStyle w:val="Normal"/>
        <w:ind w:firstLine="709"/>
        <w:rPr/>
      </w:pPr>
      <w:r>
        <w:rPr/>
        <w:t>В районе лесного неолита преобладает хозяйство присваивающего типа. Археологи обращают внимание на общие черты для проживающих на этой обширной территории племен. Основной тип жилища - крупные землянки с печами-каменками. Поселки, как правило, возводят по берегам озер и рек. В керамике преобладают круглодонные и остродонные сосуды, сплошь покрытые гребенчатым или ямочным орнаментом (племена нарвской и неманской культур в Прибалтике и Ленинградской области, льяловской культуры в Волго-Окском бассейне). Для племен Волго-Камского междуречья характерна керамика с узором "шагающей гребенки". Неолит Сибири хорошо представлен находками, сделанными в Приангарье (исаковская культура).</w:t>
      </w:r>
    </w:p>
    <w:p>
      <w:pPr>
        <w:pStyle w:val="Normal"/>
        <w:ind w:firstLine="709"/>
        <w:rPr/>
      </w:pPr>
      <w:r>
        <w:rPr/>
        <w:t>Культ природы и предков, характерный для каменного века, получил свое дальнейшие развитие в неолитическом искусстве. Широкое распространение получило поклонение матери-прародительнице, хранительнице домашнего очага. Намечаются известные различия в религиозных представлениях. Для южных областей, где формировались земледельческие племена, более свойственны культы плодородия и солнца. Они представлены разнообразными знаками и рисунками с мифическими сюжетами о борьбе солнца с чудовищами. Для охотников и собирателей лесной зоны характерны культ животных и духов - покровителей охоты. Изображения почитаемых животных встречаются по всей территории лесной полосы европейской части России. Многочисленны находки статуэток животных и птиц, которые выполняли, по-видимому, магические функции.</w:t>
      </w:r>
    </w:p>
    <w:p>
      <w:pPr>
        <w:pStyle w:val="Normal"/>
        <w:ind w:firstLine="709"/>
        <w:rPr/>
      </w:pPr>
      <w:r>
        <w:rPr/>
        <w:t>Подлинным переворотом в истории человечества было освоение металла. Переход к нему был долгим и не одновременным. Освоение металла стало возможным только на основе производящего хозяйства, при наличии некоторых, хотя бы минимальных избытков продуктов питания, чтобы часть времени можно было посвятить изготовлению металлических изделий. Именно поэтому металлургия зародилась в первую очередь в южных областях, где из-за благоприятных природных условий стало рано развиваться земледелие.</w:t>
      </w:r>
    </w:p>
    <w:p>
      <w:pPr>
        <w:pStyle w:val="Normal"/>
        <w:ind w:firstLine="709"/>
        <w:rPr/>
      </w:pPr>
      <w:r>
        <w:rPr/>
        <w:t>Первым металлом, использованным человеком, была медь - сравнительно мягкий металл, легко поддававшийся холодной ковке. В силу своей мягкости и редкости медные орудия не могли вытеснить каменные. Эпоху, сочетавшую применение каменных орудий труда с медными, принято называть энеолитом, или медно-каменным веком.</w:t>
      </w:r>
    </w:p>
    <w:p>
      <w:pPr>
        <w:pStyle w:val="Normal"/>
        <w:ind w:firstLine="709"/>
        <w:rPr/>
      </w:pPr>
      <w:r>
        <w:rPr/>
        <w:t>С появлением металлических орудий возрос обмен между племенами. Многие из них, использовавшие медь, жили далеко от мест ее залегания. Постоянный обмен подтачивал замкнутость древних энеолитических сообществ. Из металлургических центров - к ним можно отнести и Кавказ - медь попадала на север. Таким образом, племена, которые жили вблизи месторождений, получали дополнительные источники обогащения.</w:t>
      </w:r>
    </w:p>
    <w:p>
      <w:pPr>
        <w:pStyle w:val="Normal"/>
        <w:ind w:firstLine="709"/>
        <w:rPr/>
      </w:pPr>
      <w:r>
        <w:rPr/>
        <w:t xml:space="preserve">В лесостепной зоне, на территории Украины и Молдавии, в </w:t>
      </w:r>
      <w:r>
        <w:rPr>
          <w:lang w:val="en-US"/>
        </w:rPr>
        <w:t>III</w:t>
      </w:r>
      <w:r>
        <w:rPr/>
        <w:t xml:space="preserve"> тысячелетии до н.э. господствовала трипольская культура. Система земледелия здесь была экстенсивной, что сильно истощало почву. На позднем этапе (рубеж </w:t>
      </w:r>
      <w:r>
        <w:rPr>
          <w:lang w:val="en-US"/>
        </w:rPr>
        <w:t>III</w:t>
      </w:r>
      <w:r>
        <w:rPr/>
        <w:t>-</w:t>
      </w:r>
      <w:r>
        <w:rPr>
          <w:lang w:val="en-US"/>
        </w:rPr>
        <w:t>II</w:t>
      </w:r>
      <w:r>
        <w:rPr/>
        <w:t xml:space="preserve"> тысячелетий до н. э) трипольцы перешли к пастушескому скотоводству. Медные орудия трипольцы получали в основном из прикарпатских месторождений.</w:t>
      </w:r>
    </w:p>
    <w:p>
      <w:pPr>
        <w:pStyle w:val="Normal"/>
        <w:ind w:firstLine="709"/>
        <w:rPr/>
      </w:pPr>
      <w:r>
        <w:rPr/>
        <w:t>В степной зоне жили пастушеские племена, которые, по их погребальному обряду, принято относить к древнеямной культурно-исторической области. Более экстенсивный, чем у земледельцев, характер хозяйства толкал эти племена к перемене мест проживания. Как и многие другие пастушеские народы, они были воинственными. Главными их противниками были трипольцы, которых позже удалось вытеснить.</w:t>
      </w:r>
    </w:p>
    <w:p>
      <w:pPr>
        <w:pStyle w:val="Normal"/>
        <w:ind w:firstLine="709"/>
        <w:rPr/>
      </w:pPr>
      <w:r>
        <w:rPr/>
        <w:t>На смену энеолиту пришел бронзовый век. Орудия из бронзы - сплава меди с оловом или другими добавками - значительно тверже и острее, чем медные. Бронзовый век на Древнем Востоке привел к образованию первых классовых обществ и государств. В Европе в силу суровых природно-климатических условий бронзовые орудия еще не могли привести к серьезным общественным переменам. И лишь на юге бронзовые орудия способствовали постепенному разложению первобытнообщинного строя.</w:t>
      </w:r>
    </w:p>
    <w:p>
      <w:pPr>
        <w:pStyle w:val="Normal"/>
        <w:ind w:firstLine="709"/>
        <w:rPr/>
      </w:pPr>
      <w:r>
        <w:rPr/>
        <w:t>В нашей стране появление бронзы повлияло на образ жизни племен, живших на Кавказе. Это хорошо видно на примере майкопской культуры (</w:t>
      </w:r>
      <w:r>
        <w:rPr>
          <w:lang w:val="en-US"/>
        </w:rPr>
        <w:t>II</w:t>
      </w:r>
      <w:r>
        <w:rPr/>
        <w:t xml:space="preserve"> тысячелетие до н. э). Племена Северного Кавказа, поддерживавшие тесные экономические и культурные связи с наиболее развитыми в то время районами Передней Азии, особенно с древними цивилизациями Двуречья, знали уже не только имущественную дифференциацию, но и выделение родоплеменной верхушки. Об этом свидетельствует раскопанный под Майкопом курган племенного вождя. Власть покойного подчеркнута высотой кургана - более Юм. Облачение вождя украшено десятками золотых бляшек с изображениями, ожерелья и бусы из золота, серебра и драгоценных камней - изделия ремесленников из Средней Азии, Ирана и Малой Азии. Золотая корона на голове также имеет переднеазиатское происхождение.</w:t>
      </w:r>
    </w:p>
    <w:p>
      <w:pPr>
        <w:pStyle w:val="Normal"/>
        <w:ind w:firstLine="709"/>
        <w:rPr/>
      </w:pPr>
      <w:r>
        <w:rPr/>
        <w:t>В эпоху бронзы степную зону занимали земледельческо-скотоводческие племена катакомбной и срубной культур. В лесной зоне были более распространены охота и рыболовство; однако и здесь, в Волго-Окском междуречье, жили оседлые скотоводы, а восточнее от них, в Поволжье, -племена, знавшие и скотоводство, и земледелие.</w:t>
      </w:r>
    </w:p>
    <w:p>
      <w:pPr>
        <w:pStyle w:val="Normal"/>
        <w:ind w:firstLine="709"/>
        <w:rPr/>
      </w:pPr>
      <w:r>
        <w:rPr/>
        <w:t>В бронзовом веке большинство племен занимались одновременно скотоводством и земледелием. Тем не менее тот или другой тип хозяйства уже начинает доминировать. Наметившееся еще в неолите разделение племен приобретало более четкий, общественный характер. Племена скотоводов-кочевников росли быстрее. Они нередко объединялись друг с другом, создавали племенные союзы. В последующем теснимые кочевниками в лесостепные и лесные регионы земледельцы вынуждены были переходить к новым формам обработки земли. Они научились вырубать и сжигать участки леса, а освобожденную землю распахивать. Первые 2 - 3 года такие участки давали довольно высокий урожай. Но потом земля истощалась, и людям приходилось продолжать свое наступление на лес. Такой способ освоения земли называется подсечно-огневым или подсекой.</w:t>
      </w:r>
    </w:p>
    <w:p>
      <w:pPr>
        <w:pStyle w:val="Normal"/>
        <w:ind w:firstLine="709"/>
        <w:rPr/>
      </w:pPr>
      <w:r>
        <w:rPr/>
        <w:t>Однако оставленная "отдыхать" земля через некоторое время вновь могла приносить урожай. Поэтому однажды освобожденные от леса участки не забрасывали навсегда. Через несколько лет их очищали от кустарника и молодых деревьев и вновь засевали. Это было делать гораздо легче, чем корчевать вековой лес и распахивать новые участки. Повторное использование уже расчищенных земель называется лесным перелогом. Постепенно перелог становится преобладающей формой земледелия в лесостепных и лесных регионах России. Впрочем, он не мог существовать без подсеки.</w:t>
      </w:r>
    </w:p>
    <w:p>
      <w:pPr>
        <w:pStyle w:val="Normal"/>
        <w:ind w:firstLine="709"/>
        <w:rPr/>
      </w:pPr>
      <w:r>
        <w:rPr/>
        <w:t xml:space="preserve">В первой половине </w:t>
      </w:r>
      <w:r>
        <w:rPr>
          <w:lang w:val="en-US"/>
        </w:rPr>
        <w:t>I</w:t>
      </w:r>
      <w:r>
        <w:rPr/>
        <w:t xml:space="preserve"> тысячелетия до н.э. на территории нашей страны появились железные орудия труда. Наступление железного века позволило человеку лучше защищаться от врагов и значительно быстрее, чем прежде, производить все необходимое для жизни. Интенсификация хозяйственной жизни существенно повлияла на структуру общественных отношений. Возникли экономические предпосылки для межплеменной и родовой дифференциации. Железный век был уже тесно связан с переходом к последней форме общественного устройства первобытного строя - военной демократии.</w:t>
      </w:r>
    </w:p>
    <w:p>
      <w:pPr>
        <w:pStyle w:val="Normal"/>
        <w:ind w:firstLine="709"/>
        <w:rPr/>
      </w:pPr>
      <w:r>
        <w:rPr/>
        <w:t xml:space="preserve">Наиболее развитые культуры раннего железного века известны на территории России и преимущественно Украины уже в </w:t>
      </w:r>
      <w:r>
        <w:rPr>
          <w:lang w:val="en-US"/>
        </w:rPr>
        <w:t>I</w:t>
      </w:r>
      <w:r>
        <w:rPr/>
        <w:t xml:space="preserve"> тысячелетии до н.э. в Причерноморье: они оставлены киммерийцами, скифами, сарматами. В лесной зоне, в Волго-Окском междуречье, с </w:t>
      </w:r>
      <w:r>
        <w:rPr>
          <w:lang w:val="en-US"/>
        </w:rPr>
        <w:t>VII</w:t>
      </w:r>
      <w:r>
        <w:rPr/>
        <w:t xml:space="preserve"> в. до н.э. и до начала - середины </w:t>
      </w:r>
      <w:r>
        <w:rPr>
          <w:lang w:val="en-US"/>
        </w:rPr>
        <w:t>I</w:t>
      </w:r>
      <w:r>
        <w:rPr/>
        <w:t xml:space="preserve"> тысячелетия н.э. жили скотоводческие племена дьяковской культуры. Они знали и земледелие, но использовали его главным образом для заготовки кормов. Восточнее дьяковцев в Поволжье обитали близкие к ним племена городецкой культуры, в Приуралье в </w:t>
      </w:r>
      <w:r>
        <w:rPr>
          <w:lang w:val="en-US"/>
        </w:rPr>
        <w:t>VII</w:t>
      </w:r>
      <w:r>
        <w:rPr/>
        <w:t>-</w:t>
      </w:r>
      <w:r>
        <w:rPr>
          <w:lang w:val="en-US"/>
        </w:rPr>
        <w:t>I</w:t>
      </w:r>
      <w:r>
        <w:rPr/>
        <w:t xml:space="preserve"> вв. до н.э. - ананшнцы, занимавшиеся земледелием, скотоводством и охотой. Если скифы и сарматы переживали в железном веке разложение родового строя, то у племен лесной зоны, обитавших в более суровых условиях, появление железных орудий не привело к столь быстрым переменам. Требовалось дальнейшее их развитие и совершенствование хозяйственных приемов.</w:t>
      </w:r>
    </w:p>
    <w:p>
      <w:pPr>
        <w:pStyle w:val="Normal"/>
        <w:ind w:firstLine="709"/>
        <w:rPr/>
      </w:pPr>
      <w:r>
        <w:rPr/>
        <w:t xml:space="preserve">Отдельные племена лесостепной зоны середины - второй половины </w:t>
      </w:r>
      <w:r>
        <w:rPr>
          <w:lang w:val="en-US"/>
        </w:rPr>
        <w:t>I</w:t>
      </w:r>
      <w:r>
        <w:rPr/>
        <w:t xml:space="preserve"> тысячелетия до н.э. и первой половины </w:t>
      </w:r>
      <w:r>
        <w:rPr>
          <w:lang w:val="en-US"/>
        </w:rPr>
        <w:t>I</w:t>
      </w:r>
      <w:r>
        <w:rPr/>
        <w:t xml:space="preserve"> тысячелетия н.э. оставили археологические культуры, в которых преобладают погребения с трупосожжениями, хотя встречаются и трупоположения. Их нередко объединяют под общим названием культур полей погребения. Среди них можно назвать зарубинецкую и Черняховскую культуры. Черняховцы Нижнего Приднепровья в первой половине </w:t>
      </w:r>
      <w:r>
        <w:rPr>
          <w:lang w:val="en-US"/>
        </w:rPr>
        <w:t>I</w:t>
      </w:r>
      <w:r>
        <w:rPr/>
        <w:t xml:space="preserve"> тысячелетия н.э. уже применяли плужное земледелие, были знакомы с кузнечным и бронзолитейным делом, пользовались гончарным кругом. Эти племена общались с другими народами. В их поселениях и погребениях встречается много античных монет и вещей.</w:t>
      </w:r>
    </w:p>
    <w:p>
      <w:pPr>
        <w:pStyle w:val="Normal"/>
        <w:ind w:firstLine="709"/>
        <w:rPr/>
      </w:pPr>
      <w:r>
        <w:rPr/>
        <w:t>Ареал распространения зарубинецкой культуры - территория Среднего и отчасти Верхнего Приднепровья. Для этой культуры характерны бескурганные могильники. Основное занятие - земледелие и скотоводство при широком распространении охоты и рыболовства. Орудия труда - железные, тогда как бронза использовалась для изготовления всякого рода украшений.</w:t>
      </w:r>
    </w:p>
    <w:p>
      <w:pPr>
        <w:pStyle w:val="Normal"/>
        <w:ind w:firstLine="709"/>
        <w:rPr/>
      </w:pPr>
      <w:r>
        <w:rPr/>
        <w:t>Таким образом, в эпоху железа значительно отчетливее, чем в предшествующее время, проявляется неравномерность общественного развития. На территории Восточной Европы сосуществовали племена, находившиеся на разных стадиях развития. Начинается процесс разложения родоплеменного строя, складываются и основные этнические общности, которые можно отнести к предкам народов, проживающих в современной России.</w:t>
      </w:r>
    </w:p>
    <w:p>
      <w:pPr>
        <w:pStyle w:val="Normal"/>
        <w:ind w:firstLine="709"/>
        <w:rPr/>
      </w:pPr>
      <w:r>
        <w:rPr/>
      </w:r>
    </w:p>
    <w:p>
      <w:pPr>
        <w:pStyle w:val="Heading2"/>
        <w:ind w:hanging="0"/>
        <w:rPr/>
      </w:pPr>
      <w:r>
        <w:rPr/>
        <w:t>Ранняя этническая история народов восточной европы</w:t>
      </w:r>
    </w:p>
    <w:p>
      <w:pPr>
        <w:pStyle w:val="Normal"/>
        <w:ind w:firstLine="709"/>
        <w:rPr/>
      </w:pPr>
      <w:r>
        <w:rPr/>
      </w:r>
    </w:p>
    <w:p>
      <w:pPr>
        <w:pStyle w:val="Normal"/>
        <w:ind w:firstLine="709"/>
        <w:rPr/>
      </w:pPr>
      <w:r>
        <w:rPr/>
        <w:t>Лингвисты считают, что заселившие Европу 10 - 12 тысячелетий назад первобытные племена говорили на языках, восходящих к относительно единой языковой семье, условно называемой ностратической. Однако по мере расселения племен стало нарастать языковое отчуждение. Из ностратической семьи выделилась индоевропейская семья языков, в которую вошли предки большинства народов Восточной Европы и родственные им в языковом отношении народы Азии.</w:t>
      </w:r>
    </w:p>
    <w:p>
      <w:pPr>
        <w:pStyle w:val="Normal"/>
        <w:ind w:firstLine="709"/>
        <w:rPr/>
      </w:pPr>
      <w:r>
        <w:rPr/>
        <w:t>Дифференциация индоевропейской общности оказалась тесно связанной с этническими процессами. Здесь многое остается неясным. Дело в том, что проблемы происхождения народов - этногенеза - всегда принадлежат к числу наиболее сложных, редко поддающихся однозначному решению. Начало складывания этнической общности, как правило, относится к весьма отдаленным эпохам первобытнообщинного строя. Исследователь почти лишен возможности судить о языке, на котором говорили племена, оставившие археологические памятники. Язык же служит одним из наиболее существенных признаков этнической общности. Следует также иметь в виду многочисленные миграции племен и народов, процессы ассимиляции. При изучении этногенетических проблем необходимо учитывать данные ряда смежных научных дисциплин - археологии, исторической лингвистики, антропологии и т.д. Практически отсутствует материал, позволяющий судить о языковой и этнической принадлежности племен эпохи каменного века и отчасти энеолита и бронзы. Несколько шире представлены свидетельства для изучения этногенеза в эпоху железного века, однако и здесь больше вопросов, чем научно-обоснованных ответов, Потому исследователи предпочитают говорить о существовании определенных этнических групп. Ясно также, что у народов, населяющих Россию, нет единого предка - настолько сложны и разнообразны были происходившие на территории Восточной Европы этнокультурные процессы.</w:t>
      </w:r>
    </w:p>
    <w:p>
      <w:pPr>
        <w:pStyle w:val="Normal"/>
        <w:ind w:firstLine="709"/>
        <w:rPr/>
      </w:pPr>
      <w:r>
        <w:rPr/>
        <w:t xml:space="preserve">Какие же племена и народы жили на территории России в </w:t>
      </w:r>
      <w:r>
        <w:rPr>
          <w:lang w:val="en-US"/>
        </w:rPr>
        <w:t>I</w:t>
      </w:r>
      <w:r>
        <w:rPr/>
        <w:t xml:space="preserve"> тысячелетии до н.э.?</w:t>
      </w:r>
    </w:p>
    <w:p>
      <w:pPr>
        <w:pStyle w:val="Normal"/>
        <w:ind w:firstLine="709"/>
        <w:rPr/>
      </w:pPr>
      <w:r>
        <w:rPr/>
        <w:t xml:space="preserve">В Восточной Европе сформировались племена, говорившие на финно-угорских языках (предки современных саамов, эстонцев, коми, удмуртов, марийцев и мордвы). Считается, что расселились эти племена в Восточной Прибалтике уже в неолите, а в середине </w:t>
      </w:r>
      <w:r>
        <w:rPr>
          <w:lang w:val="en-US"/>
        </w:rPr>
        <w:t>III</w:t>
      </w:r>
      <w:r>
        <w:rPr/>
        <w:t xml:space="preserve"> тысячелетия до н.э. распространились по всей лесной полосе Поволжья и Волго-Окского междуречья (с финно-угорскими племенами связывают дьяковскую, городецкую, ананьевскую культуры раннего железного века). Позднее в районах расселения финно-угоров стали появляться племена, говорившие на славянских и балтских языках.</w:t>
      </w:r>
    </w:p>
    <w:p>
      <w:pPr>
        <w:pStyle w:val="Normal"/>
        <w:ind w:firstLine="709"/>
        <w:rPr/>
      </w:pPr>
      <w:r>
        <w:rPr/>
        <w:t>Севернее территории, занятой утро-финнами и балтославянами, а также в Западной Сибири и в бассейне Енисея обосновались предки ненцев, энцев, нганасан, селькупов, хантов и манси. В Восточной Сибири и на Дальнем Востоке расселились предки эвенков, ламутов, удэгейцев, нанайцев, а также чукчей, эскимосов, коряков, ительменов, алеутов и нивхов.</w:t>
      </w:r>
    </w:p>
    <w:p>
      <w:pPr>
        <w:pStyle w:val="Normal"/>
        <w:ind w:firstLine="709"/>
        <w:rPr/>
      </w:pPr>
      <w:r>
        <w:rPr/>
        <w:t>В лесостепных и южных таежных областях Восточной Европы и Зауралья обитали племена, принадлежавшие к иранской языковой группе индоевропейцев (племена срубной культуры). Этнологи говорят о генетической связи племен срубной культуры и древнеямной неолитической культуры. На иранских языках говорили многочисленные племена Южной Сибири. К югу от Байкала жили предки нынешних тюркоязычных и монголоязычных народов, которые позднее сыграли большую роль в этнической истории Сибири и Восточной Европы.</w:t>
      </w:r>
    </w:p>
    <w:p>
      <w:pPr>
        <w:pStyle w:val="Normal"/>
        <w:ind w:firstLine="709"/>
        <w:rPr/>
      </w:pPr>
      <w:r>
        <w:rPr/>
        <w:t xml:space="preserve">Остановимся несколько подробнее на этнической истории славянских народов. В середине </w:t>
      </w:r>
      <w:r>
        <w:rPr>
          <w:lang w:val="en-US"/>
        </w:rPr>
        <w:t>II</w:t>
      </w:r>
      <w:r>
        <w:rPr/>
        <w:t xml:space="preserve"> тысячелетия до н.э. на европейскую территорию будущей России из Малой Азии проникли народы, говорившие на древнеевропейских языках, восходящих к индоевропейской группе. По мере расселения от них отделялись большие группы племен, которые оседали на новых землях. Так, огромную территорию - южное побережье Балтийского моря, значительную часть Центральной и Восточной Европы - заселили племена, говорившие на балтославянских языках. Земли, на которых осели предки современных славян и балтов, на западе ограничивали реки Днестр и Висла, на востоке - верховья Западной Двины и Оки.</w:t>
      </w:r>
    </w:p>
    <w:p>
      <w:pPr>
        <w:pStyle w:val="Normal"/>
        <w:ind w:firstLine="709"/>
        <w:rPr/>
      </w:pPr>
      <w:r>
        <w:rPr/>
        <w:t xml:space="preserve">Поскольку эти племена постоянно общались между собой, их языки были очень близки. Сходными были жилища, одежда, домашняя утварь, другие предметы материальной культуры. Поэтому до сих пор не удалось точно установить, какие именно археологические памятники </w:t>
      </w:r>
      <w:r>
        <w:rPr>
          <w:lang w:val="en-US"/>
        </w:rPr>
        <w:t>II</w:t>
      </w:r>
      <w:r>
        <w:rPr/>
        <w:t xml:space="preserve"> - </w:t>
      </w:r>
      <w:r>
        <w:rPr>
          <w:lang w:val="en-US"/>
        </w:rPr>
        <w:t>I</w:t>
      </w:r>
      <w:r>
        <w:rPr/>
        <w:t xml:space="preserve"> тысячелетия до н.э. оставили предки славян, а какие - предки балтов. Помимо охоты и рыболовства, они занимались лесным скотоводством и подсечным земледелием.</w:t>
      </w:r>
    </w:p>
    <w:p>
      <w:pPr>
        <w:pStyle w:val="Normal"/>
        <w:ind w:firstLine="709"/>
        <w:rPr/>
      </w:pPr>
      <w:r>
        <w:rPr/>
        <w:t xml:space="preserve">Приблизительно в середине </w:t>
      </w:r>
      <w:r>
        <w:rPr>
          <w:lang w:val="en-US"/>
        </w:rPr>
        <w:t>I</w:t>
      </w:r>
      <w:r>
        <w:rPr/>
        <w:t xml:space="preserve"> тысячелетия до н.э. балтославяне распались на балтские и славянские племена. Завершился чрезвычайно важный для этногенеза процесс: славяне осознали свою этническую самостоятельность, дифференцировали себя в культурном и языковом отношении от других, неславянских, племен. Отныне и у славянских, и у балтских племен будут различные исторические судьбы.</w:t>
      </w:r>
    </w:p>
    <w:p>
      <w:pPr>
        <w:pStyle w:val="Normal"/>
        <w:ind w:firstLine="709"/>
        <w:rPr/>
      </w:pPr>
      <w:r>
        <w:rPr/>
        <w:t>Однако славянская общность не осталась единой. Вскоре она разделилась на три большие группы: южную, западную и восточную. Южные славяне осели на Балканах. Они стали предками современных болгар, словен, македонцев, сербов и хорватов. Западные славяне, двигаясь вслед за германскими племенами, достигли берегов рек Эльба, Майн и Дунай; с ними связана история чехов, словаков и поляков. И только восточная группа осталась на территориях, занятых славянами еще на начальном этапе освоения европейских земель. Восточные славяне стали предками русских, украинцев и белорусов.</w:t>
      </w:r>
    </w:p>
    <w:p>
      <w:pPr>
        <w:pStyle w:val="Normal"/>
        <w:ind w:firstLine="709"/>
        <w:rPr/>
      </w:pPr>
      <w:r>
        <w:rPr/>
        <w:t xml:space="preserve">Дальнейшее складывание этнической карты нашей страны оказалось связанным с расселением народов, прежде всего восточных славян, интенсивнее других племен осваивавших просторы Восточной Европы. Кроме того, этническая картина в </w:t>
      </w:r>
      <w:r>
        <w:rPr>
          <w:lang w:val="en-US"/>
        </w:rPr>
        <w:t>I</w:t>
      </w:r>
      <w:r>
        <w:rPr/>
        <w:t xml:space="preserve"> тысячелетии н.э. будет подвержена влиянию Великого переселения народов.</w:t>
      </w:r>
    </w:p>
    <w:p>
      <w:pPr>
        <w:pStyle w:val="Normal"/>
        <w:ind w:firstLine="709"/>
        <w:rPr/>
      </w:pPr>
      <w:r>
        <w:rPr/>
      </w:r>
    </w:p>
    <w:p>
      <w:pPr>
        <w:pStyle w:val="Heading2"/>
        <w:ind w:hanging="0"/>
        <w:rPr/>
      </w:pPr>
      <w:r>
        <w:rPr/>
        <w:t>Восточнославянские племена во времена великого переселения народов</w:t>
      </w:r>
    </w:p>
    <w:p>
      <w:pPr>
        <w:pStyle w:val="Normal"/>
        <w:ind w:firstLine="709"/>
        <w:rPr/>
      </w:pPr>
      <w:r>
        <w:rPr/>
      </w:r>
    </w:p>
    <w:p>
      <w:pPr>
        <w:pStyle w:val="Normal"/>
        <w:ind w:firstLine="709"/>
        <w:rPr/>
      </w:pPr>
      <w:r>
        <w:rPr/>
        <w:t xml:space="preserve">Начиная с </w:t>
      </w:r>
      <w:r>
        <w:rPr>
          <w:lang w:val="en-US"/>
        </w:rPr>
        <w:t>III</w:t>
      </w:r>
      <w:r>
        <w:rPr/>
        <w:t xml:space="preserve"> в. до н.э. древнейшие китайские хроники упоминают о столкновениях с кочевыми племенами хунну. Именно для защиты страны от грозных северных соседей правители Поднебесной принялись за возведение Великой Китайской стены. Борьба с воинственными соседями продолжалась пять с половиной веков и закончилась победой Китая.</w:t>
      </w:r>
    </w:p>
    <w:p>
      <w:pPr>
        <w:pStyle w:val="Normal"/>
        <w:ind w:firstLine="709"/>
        <w:rPr/>
      </w:pPr>
      <w:r>
        <w:rPr/>
        <w:t xml:space="preserve">Во </w:t>
      </w:r>
      <w:r>
        <w:rPr>
          <w:lang w:val="en-US"/>
        </w:rPr>
        <w:t>II</w:t>
      </w:r>
      <w:r>
        <w:rPr/>
        <w:t xml:space="preserve"> - </w:t>
      </w:r>
      <w:r>
        <w:rPr>
          <w:lang w:val="en-US"/>
        </w:rPr>
        <w:t>IV</w:t>
      </w:r>
      <w:r>
        <w:rPr/>
        <w:t xml:space="preserve"> вв. в районе Уральских гор из тюркоязычных хунну, местных угров и ираноязычных сарматов сформировалось племя гуннов. В 351 г. они двинулись на запад. Здесь гунны рассчитывали захватить земли и добычу, не доставшиеся им в Китае. Гунны возглавили мощный союз тюркских, иранских и германских племен и двинулись на Европу. Это перемещение вызвало грандиозные по масштабам процессы Великого переселения народов.</w:t>
      </w:r>
    </w:p>
    <w:p>
      <w:pPr>
        <w:pStyle w:val="Normal"/>
        <w:ind w:firstLine="709"/>
        <w:rPr/>
      </w:pPr>
      <w:r>
        <w:rPr/>
        <w:t>В 375 г. гунны вторглись на территорию Европы. Были ли в войсках гуннов славяне? Источники, повествующие о событиях, потрясавших Европу, не упоминают ни одного названия племени, которое можно было бы отнести к славянам. В отличие от кочевых германских и иранских племен, славяне, которые вели оседлый образ жизни и занимались земледелием, не использовались гуннами в качестве воинов и рассматривались завоевателями лишь как объект грабежей.</w:t>
      </w:r>
    </w:p>
    <w:p>
      <w:pPr>
        <w:pStyle w:val="Normal"/>
        <w:ind w:firstLine="709"/>
        <w:rPr/>
      </w:pPr>
      <w:r>
        <w:rPr/>
        <w:t xml:space="preserve">Первые достоверные свидетельства о славянах относятся только к </w:t>
      </w:r>
      <w:r>
        <w:rPr>
          <w:lang w:val="en-US"/>
        </w:rPr>
        <w:t>VI</w:t>
      </w:r>
      <w:r>
        <w:rPr/>
        <w:t xml:space="preserve"> в., когда Европа подверглась еще одному крупному нашествию кочевников. После ухода гуннских племен из степей Восточной Монголии и Западной Маньчжурии здесь сформировался новый союз кочевых племен, который в европейских источниках стали называть аварским. В </w:t>
      </w:r>
      <w:r>
        <w:rPr>
          <w:lang w:val="en-US"/>
        </w:rPr>
        <w:t>VI</w:t>
      </w:r>
      <w:r>
        <w:rPr/>
        <w:t xml:space="preserve"> в. авары начали продвигаться на запад и в середине столетия оказались в Северном Причерноморье и Приазовье, которые в </w:t>
      </w:r>
      <w:r>
        <w:rPr>
          <w:lang w:val="en-US"/>
        </w:rPr>
        <w:t>V</w:t>
      </w:r>
      <w:r>
        <w:rPr/>
        <w:t>-</w:t>
      </w:r>
      <w:r>
        <w:rPr>
          <w:lang w:val="en-US"/>
        </w:rPr>
        <w:t>VI</w:t>
      </w:r>
      <w:r>
        <w:rPr/>
        <w:t xml:space="preserve"> вв. уже были заняты славянами. Именно тогда славянские племена были впервые замечены западноевропейскими и восточными авторами. Следует отметить, что в литературе долгое время считалось, что встречаемые в источниках, в том числе и в самых ранних греческих, названия "венеты", "склавены", "анты" относятся к славянам. Однако ныне эта точка зрения не разделяется многими исследователями или, по крайней мере, требует существенного уточнения. Установлено, что так назывались разные, хотя и близкие друг другу племена, часть которых впоследствии оказалась в составе тех или иных славянских народов.</w:t>
      </w:r>
    </w:p>
    <w:p>
      <w:pPr>
        <w:pStyle w:val="Normal"/>
        <w:ind w:firstLine="709"/>
        <w:rPr/>
      </w:pPr>
      <w:r>
        <w:rPr/>
        <w:t>Вместе с аварами славянские племена двинулись на юго-запад и заняли Балканский полуостров. Неизвестно, подчинялись славяне в этих походах аварам или действовали самостоятельно. В 795 - 796 гг. государство аваров было разгромлено франками, во главе которых стоял король Карл Великий.</w:t>
      </w:r>
    </w:p>
    <w:p>
      <w:pPr>
        <w:pStyle w:val="Normal"/>
        <w:ind w:firstLine="709"/>
        <w:rPr/>
      </w:pPr>
      <w:r>
        <w:rPr/>
        <w:t xml:space="preserve">После этого славяне выступили на арену европейской истории как самостоятельный народ. Важным показателем завершения ранней истории славян стало формирование литературного старославянского языка, единого для всех славянских народов. Это непосредственно связано с созданием в 60-х годах </w:t>
      </w:r>
      <w:r>
        <w:rPr>
          <w:lang w:val="en-US"/>
        </w:rPr>
        <w:t>IX</w:t>
      </w:r>
      <w:r>
        <w:rPr/>
        <w:t xml:space="preserve"> в. великими славянскими просветителями Кириллом и Мефодием славянской письменности. На этом выдающемся событии закончилась предыстория и ранняя история славян.</w:t>
      </w:r>
    </w:p>
    <w:p>
      <w:pPr>
        <w:pStyle w:val="Normal"/>
        <w:ind w:firstLine="709"/>
        <w:rPr/>
      </w:pPr>
      <w:r>
        <w:rPr/>
      </w:r>
    </w:p>
    <w:p>
      <w:pPr>
        <w:pStyle w:val="Style30"/>
        <w:rPr/>
      </w:pPr>
      <w:r>
        <w:rPr/>
        <w:t xml:space="preserve">Северное Причерноморье в </w:t>
      </w:r>
      <w:r>
        <w:rPr>
          <w:lang w:val="en-US" w:eastAsia="en-US"/>
        </w:rPr>
        <w:t>i</w:t>
      </w:r>
      <w:r>
        <w:rPr/>
        <w:t xml:space="preserve"> тысячелетии до н.э. - </w:t>
      </w:r>
      <w:r>
        <w:rPr>
          <w:lang w:val="en-US" w:eastAsia="en-US"/>
        </w:rPr>
        <w:t>V</w:t>
      </w:r>
      <w:r>
        <w:rPr/>
        <w:t>-</w:t>
      </w:r>
      <w:r>
        <w:rPr>
          <w:lang w:val="en-US" w:eastAsia="en-US"/>
        </w:rPr>
        <w:t>VI</w:t>
      </w:r>
      <w:r>
        <w:rPr/>
        <w:t xml:space="preserve"> вв. н.э.</w:t>
      </w:r>
    </w:p>
    <w:p>
      <w:pPr>
        <w:pStyle w:val="Normal"/>
        <w:ind w:firstLine="709"/>
        <w:rPr/>
      </w:pPr>
      <w:r>
        <w:rPr/>
      </w:r>
    </w:p>
    <w:p>
      <w:pPr>
        <w:pStyle w:val="Normal"/>
        <w:ind w:firstLine="709"/>
        <w:rPr/>
      </w:pPr>
      <w:r>
        <w:rPr/>
        <w:t>На обширных территориях Восточной Европы неравномерность исторического развития нашла свое выражение в том, что одновременно с племенами, которые жили родовым строем, существовали племена, вступившие в период военной демократии. Связано это было не только с благоприятными природно-климатическими условиями и переходом к более производительным формам хозяйствования, но и с тесными контактами с античной цивилизацией, культура которой неизмеримо превосходила варварский мир. Последний не выдерживал этого взаимодействия и быстро утрачивал прежнюю родовую монолитность, основанную на общности хозяйствования и распределения.</w:t>
      </w:r>
    </w:p>
    <w:p>
      <w:pPr>
        <w:pStyle w:val="Normal"/>
        <w:ind w:firstLine="709"/>
        <w:rPr/>
      </w:pPr>
      <w:r>
        <w:rPr/>
        <w:t xml:space="preserve">Одними из первых в Восточной Европе с античным миром столкнулись племена, которым античные авторы дали общее название скифов. Произошло это около </w:t>
      </w:r>
      <w:r>
        <w:rPr>
          <w:lang w:val="en-US"/>
        </w:rPr>
        <w:t>VII</w:t>
      </w:r>
      <w:r>
        <w:rPr/>
        <w:t xml:space="preserve"> в. до н.э. Именно с этого времени началась колонизация греками Северного Причерноморья. Как правило, новый город основывался выходцами из какого-то одного полиса Греции и сохранял тесные связи со своей "метрополией", хотя и был независимым. Греки создавали свои колонии в местах, где они могли найти рынок сбыта для греческих товаров. Племенная знать покупала у греков украшения, керамику, оливковое масло, вино, платила золотом, хлебом и рабами.</w:t>
      </w:r>
    </w:p>
    <w:p>
      <w:pPr>
        <w:pStyle w:val="Normal"/>
        <w:ind w:firstLine="709"/>
        <w:rPr/>
      </w:pPr>
      <w:r>
        <w:rPr/>
        <w:t xml:space="preserve">Первое греческое поселение возникло на о. Березань вблизи Днепро-Бугского лимана во второй половине </w:t>
      </w:r>
      <w:r>
        <w:rPr>
          <w:lang w:val="en-US"/>
        </w:rPr>
        <w:t>VII</w:t>
      </w:r>
      <w:r>
        <w:rPr/>
        <w:t xml:space="preserve"> в. до н.э. В </w:t>
      </w:r>
      <w:r>
        <w:rPr>
          <w:lang w:val="en-US"/>
        </w:rPr>
        <w:t>VI</w:t>
      </w:r>
      <w:r>
        <w:rPr/>
        <w:t xml:space="preserve"> в. до н.э. выходцы из греческого города Милета (в Малой Азии) основали неподалеку от него, на берегу лимана, город Ольвию. Это был классический греческий полис. Правили городом выбранные на народном собрании архонты. В земледельческих поселениях в окрестностях Ольвии жили эллинизированные скифы - эллино-скифы, как называет их Геродот. Некоторые скифы селились в самом городе, занимались ремеслом.</w:t>
      </w:r>
    </w:p>
    <w:p>
      <w:pPr>
        <w:pStyle w:val="Normal"/>
        <w:ind w:firstLine="709"/>
        <w:rPr/>
      </w:pPr>
      <w:r>
        <w:rPr/>
        <w:t>Демократической рабовладельческой республикой был и Херсонес Таврический, основанный около 422 - 421 гг. до н.э. Херсонесу принадлежала значительная часть прибрежного Крыма, где были многочисленные усадьбы и земельные участки. Там велось зерновое хозяйство, возделывались виноград и садовые культуры. Рабы были основной производительной силой как в ремесле, так и в сельском хозяйстве. Херсонес вел постоянные войны. Город был укреплен, много укрепленных поселений встречалось и рядом с Херсонесом.</w:t>
      </w:r>
    </w:p>
    <w:p>
      <w:pPr>
        <w:pStyle w:val="Normal"/>
        <w:ind w:firstLine="709"/>
        <w:rPr/>
      </w:pPr>
      <w:r>
        <w:rPr/>
        <w:t xml:space="preserve">Вокруг появившегося в первой половине </w:t>
      </w:r>
      <w:r>
        <w:rPr>
          <w:lang w:val="en-US"/>
        </w:rPr>
        <w:t>VI</w:t>
      </w:r>
      <w:r>
        <w:rPr/>
        <w:t xml:space="preserve"> в. до н.э. Пантикапея (ныне - Керчь) возникло Боспорское государство (Боспором Киммерийским греки называли Керченский пролив). Боспорское государство было первоначально объединением самостоятельных городов (среди них - Танаис в устье Дона, Фанагория на Таманском полуострове и т.д.). В дальнейшем Боспору подчинилась также Феодосия и некоторые другие города. Боспорское государство способствовало развитию торговли между вошедшими в его состав городами и, самое главное, защищало их территорию от окружающих варварских племен. Оно торговало со средиземноморскими греческими городами и с Египтом. Туда вывозили хлеб, скот, рыбу и рабов.</w:t>
      </w:r>
    </w:p>
    <w:p>
      <w:pPr>
        <w:pStyle w:val="Normal"/>
        <w:ind w:firstLine="709"/>
        <w:rPr/>
      </w:pPr>
      <w:r>
        <w:rPr/>
        <w:t xml:space="preserve">С самого начала для Боспорского государства была характерна твердая центральная власть. В начале </w:t>
      </w:r>
      <w:r>
        <w:rPr>
          <w:lang w:val="en-US"/>
        </w:rPr>
        <w:t>V</w:t>
      </w:r>
      <w:r>
        <w:rPr/>
        <w:t xml:space="preserve"> в. до н.э. должность архонта стала здесь наследственной. Архонт Спарток </w:t>
      </w:r>
      <w:r>
        <w:rPr>
          <w:lang w:val="en-US"/>
        </w:rPr>
        <w:t>III</w:t>
      </w:r>
      <w:r>
        <w:rPr/>
        <w:t xml:space="preserve"> 204-284 гг. до н. э) стал уже именовать себя царем. С этого времени можно говорить о Боспорском царстве.</w:t>
      </w:r>
    </w:p>
    <w:p>
      <w:pPr>
        <w:pStyle w:val="Normal"/>
        <w:ind w:firstLine="709"/>
        <w:rPr/>
      </w:pPr>
      <w:r>
        <w:rPr/>
        <w:t>В глазах греков все племена, населявшие Северное Причерноморье, были "варварами". Античные авторы сохранили многочисленные сведения об истории и культуре народов, соседствовавших с греческими колониями.</w:t>
      </w:r>
    </w:p>
    <w:p>
      <w:pPr>
        <w:pStyle w:val="Normal"/>
        <w:ind w:firstLine="709"/>
        <w:rPr/>
      </w:pPr>
      <w:r>
        <w:rPr/>
        <w:t>Иногда эти известия фантастичны, иногда - доносят важные сведения о быте, культуре и истории местных жителей. Греческие колонии оказали серьезное влияние на северные "варварские" племена. Благодаря античным городам население Северного Причерноморья познакомилось с греческой культурой. Впоследствии города, возникшие на месте центров погибшего Боспорского государства (Херсонес - Корсунь, Пантикапей - Корчев, Феодосия - Кафа), сыграют важную роль в приобщении славян к античной и раннесредневековой культуре Европы.</w:t>
      </w:r>
    </w:p>
    <w:p>
      <w:pPr>
        <w:pStyle w:val="Normal"/>
        <w:ind w:firstLine="709"/>
        <w:rPr/>
      </w:pPr>
      <w:r>
        <w:rPr/>
        <w:t>Дальнейшая судьба рабовладельческих городов-государств Причерноморья оказалась тесно связана с коренным населением причерноморских степей.</w:t>
      </w:r>
    </w:p>
    <w:p>
      <w:pPr>
        <w:pStyle w:val="Normal"/>
        <w:ind w:firstLine="709"/>
        <w:rPr/>
      </w:pPr>
      <w:r>
        <w:rPr/>
        <w:t xml:space="preserve">На рубеже </w:t>
      </w:r>
      <w:r>
        <w:rPr>
          <w:lang w:val="en-US"/>
        </w:rPr>
        <w:t>II</w:t>
      </w:r>
      <w:r>
        <w:rPr/>
        <w:t xml:space="preserve"> - </w:t>
      </w:r>
      <w:r>
        <w:rPr>
          <w:lang w:val="en-US"/>
        </w:rPr>
        <w:t>I</w:t>
      </w:r>
      <w:r>
        <w:rPr/>
        <w:t xml:space="preserve"> тысячелетий до н.э. в степях жили кочевники, которых греческие историки называют киммерийцами. Киммерийский союз племен был побежден в </w:t>
      </w:r>
      <w:r>
        <w:rPr>
          <w:lang w:val="en-US"/>
        </w:rPr>
        <w:t>VIII</w:t>
      </w:r>
      <w:r>
        <w:rPr/>
        <w:t xml:space="preserve"> - </w:t>
      </w:r>
      <w:r>
        <w:rPr>
          <w:lang w:val="en-US"/>
        </w:rPr>
        <w:t>VII</w:t>
      </w:r>
      <w:r>
        <w:rPr/>
        <w:t xml:space="preserve"> вв. до н.э. скифами. Трудно сказать, был ли скифский союз племен единым по языку, но большинство скифов, видимо, говорили на языке иранской группы. Геродот выделяет у скифов три основные группы: царских скифов, живших в низовьях Днепра и Дона, они считались верхушкой союза племен; скифов-пахарей причерноморских степей и, возможно, лесостепной зоны на территории Украины; скифов-кочевников, обитавших на правобережье Дона. На рубеже </w:t>
      </w:r>
      <w:r>
        <w:rPr>
          <w:lang w:val="en-US"/>
        </w:rPr>
        <w:t>V</w:t>
      </w:r>
      <w:r>
        <w:rPr/>
        <w:t xml:space="preserve"> - </w:t>
      </w:r>
      <w:r>
        <w:rPr>
          <w:lang w:val="en-US"/>
        </w:rPr>
        <w:t>IV</w:t>
      </w:r>
      <w:r>
        <w:rPr/>
        <w:t xml:space="preserve"> вв. до н.э. у скифов возникает сильное военное государство во главе с царями. Это время расцвета Скифского царства - тогда большинство скифских племен признало власть царя Атея. В его правление строится хорошо укрепленный город (Каменское городище в окрестностях современного г. Никополя), видимо, столица Скифского царства. Девяностолетний Атей погиб в битве с царем Македонии Филиппом. Тем не менее скифские племена сумели противостоять войскам его сына Александра Македонского.</w:t>
      </w:r>
    </w:p>
    <w:p>
      <w:pPr>
        <w:pStyle w:val="Normal"/>
        <w:ind w:firstLine="709"/>
        <w:rPr/>
      </w:pPr>
      <w:r>
        <w:rPr/>
        <w:t xml:space="preserve">Скифы знали ремесла (в том числе металлургию), вели активные торговые операции. К </w:t>
      </w:r>
      <w:r>
        <w:rPr>
          <w:lang w:val="en-US"/>
        </w:rPr>
        <w:t>IV</w:t>
      </w:r>
      <w:r>
        <w:rPr/>
        <w:t xml:space="preserve"> в. до н.э. относятся так называемые "царские курганы" - богатые скифские погребения, в которых хоронили скифских царей.</w:t>
      </w:r>
    </w:p>
    <w:p>
      <w:pPr>
        <w:pStyle w:val="Normal"/>
        <w:ind w:firstLine="709"/>
        <w:rPr/>
      </w:pPr>
      <w:r>
        <w:rPr/>
        <w:t xml:space="preserve">С </w:t>
      </w:r>
      <w:r>
        <w:rPr>
          <w:lang w:val="en-US"/>
        </w:rPr>
        <w:t>III</w:t>
      </w:r>
      <w:r>
        <w:rPr/>
        <w:t xml:space="preserve"> в. до н.э. Скифское царство испытывает натиск сарматов (или правильнее - савроматов), родственных скифам кочевых племен, обитавших в степях бассейнов Волги и Дона и в Южном Приуралье. Сарматы во </w:t>
      </w:r>
      <w:r>
        <w:rPr>
          <w:lang w:val="en-US"/>
        </w:rPr>
        <w:t>II</w:t>
      </w:r>
      <w:r>
        <w:rPr/>
        <w:t xml:space="preserve"> - </w:t>
      </w:r>
      <w:r>
        <w:rPr>
          <w:lang w:val="en-US"/>
        </w:rPr>
        <w:t>I</w:t>
      </w:r>
      <w:r>
        <w:rPr/>
        <w:t xml:space="preserve"> вв. до н.э. завоевали значительную часть территории Скифии. В руках скифов остается Крым, где создается новое царство со столицей в Неаполе Скифском. К этому времени скифская верхушка была значительно эллинизирована. Скифские цари стремились подчинить себе и греческие города - государства Причерноморья. Царь Скилур на какое-то время завоевал Ольвию.</w:t>
      </w:r>
    </w:p>
    <w:p>
      <w:pPr>
        <w:pStyle w:val="Normal"/>
        <w:ind w:firstLine="709"/>
        <w:rPr/>
      </w:pPr>
      <w:r>
        <w:rPr/>
        <w:t xml:space="preserve">Наступление скифов побуждало греческие колонии к объединению. Так, Херсонес заключил союз с Боспорским царством. В самом же Боспорском царстве в 107 г. до н.э. вспыхнуло восстание рабов, главным образом скифов, во главе с дворцовым рабом Савмаком. Последнему даже удалось овладеть царским престолом. Восстание подавил понтийский царь Митридат </w:t>
      </w:r>
      <w:r>
        <w:rPr>
          <w:lang w:val="en-US"/>
        </w:rPr>
        <w:t>VI</w:t>
      </w:r>
      <w:r>
        <w:rPr/>
        <w:t xml:space="preserve"> Евпатор. Вскоре Митридат включил все Северное Причерноморье и Боспор в состав Понтийского царства. Однако здесь на сцену выступил Рим, подчинивший Боспорское царство.</w:t>
      </w:r>
    </w:p>
    <w:p>
      <w:pPr>
        <w:pStyle w:val="Normal"/>
        <w:ind w:firstLine="709"/>
        <w:rPr/>
      </w:pPr>
      <w:r>
        <w:rPr/>
        <w:t xml:space="preserve">В </w:t>
      </w:r>
      <w:r>
        <w:rPr>
          <w:lang w:val="en-US"/>
        </w:rPr>
        <w:t>III</w:t>
      </w:r>
      <w:r>
        <w:rPr/>
        <w:t xml:space="preserve"> в. н.э. Боспору удалось освободиться. Но в конце </w:t>
      </w:r>
      <w:r>
        <w:rPr>
          <w:lang w:val="en-US"/>
        </w:rPr>
        <w:t>IV</w:t>
      </w:r>
      <w:r>
        <w:rPr/>
        <w:t xml:space="preserve"> в. царство пало под ударами кочевников гуннов. Гибель Боспора была лишь одним из моментов общего процесса упадка античных рабовладельческих государств в Причерноморье. Этому упадку способствовали не только внешние причины, но и кризис рабовладельческой системы хозяйства.</w:t>
      </w:r>
      <w:r>
        <w:br w:type="page"/>
      </w:r>
    </w:p>
    <w:p>
      <w:pPr>
        <w:pStyle w:val="Heading2"/>
        <w:ind w:hanging="0"/>
        <w:rPr/>
      </w:pPr>
      <w:r>
        <w:rPr/>
        <w:t>Список литературы</w:t>
      </w:r>
    </w:p>
    <w:p>
      <w:pPr>
        <w:pStyle w:val="Normal"/>
        <w:ind w:firstLine="709"/>
        <w:rPr/>
      </w:pPr>
      <w:r>
        <w:rPr/>
      </w:r>
    </w:p>
    <w:p>
      <w:pPr>
        <w:pStyle w:val="Style27"/>
        <w:numPr>
          <w:ilvl w:val="0"/>
          <w:numId w:val="3"/>
        </w:numPr>
        <w:rPr/>
      </w:pPr>
      <w:r>
        <w:rPr/>
        <w:t>Андреев И., Кобрин В., Федоров В. История России с древнейших времен до 1861 года. - М., 2009.</w:t>
      </w:r>
    </w:p>
    <w:p>
      <w:pPr>
        <w:pStyle w:val="Style27"/>
        <w:numPr>
          <w:ilvl w:val="0"/>
          <w:numId w:val="3"/>
        </w:numPr>
        <w:rPr/>
      </w:pPr>
      <w:r>
        <w:rPr/>
        <w:t>Алексеев В.П., Першиц А.И. История первобытного общества. - М., 2005.</w:t>
      </w:r>
    </w:p>
    <w:p>
      <w:pPr>
        <w:pStyle w:val="Style27"/>
        <w:numPr>
          <w:ilvl w:val="0"/>
          <w:numId w:val="3"/>
        </w:numPr>
        <w:rPr/>
      </w:pPr>
      <w:r>
        <w:rPr/>
        <w:t xml:space="preserve">Сахарова А.Н. История России с древнейших времен до конца </w:t>
      </w:r>
      <w:r>
        <w:rPr>
          <w:lang w:val="en-US"/>
        </w:rPr>
        <w:t>XX</w:t>
      </w:r>
      <w:r>
        <w:rPr/>
        <w:t xml:space="preserve"> века. - М., 200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2">
    <w:name w:val="Заголовок 2 Знак"/>
    <w:qFormat/>
    <w:rPr>
      <w:b/>
      <w:bCs/>
      <w:i/>
      <w:iCs/>
      <w:smallCaps/>
      <w:sz w:val="28"/>
      <w:szCs w:val="28"/>
      <w:lang w:val="ru-RU"/>
    </w:rPr>
  </w:style>
  <w:style w:type="character" w:styleId="Style7">
    <w:name w:val="Текст выноски Знак"/>
    <w:qFormat/>
    <w:rPr>
      <w:rFonts w:ascii="Tahoma" w:hAnsi="Tahoma" w:cs="Tahoma"/>
      <w:sz w:val="16"/>
      <w:szCs w:val="16"/>
    </w:rPr>
  </w:style>
  <w:style w:type="character" w:styleId="5">
    <w:name w:val="Заголовок 5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Style8">
    <w:name w:val="Основной текст Знак"/>
    <w:qFormat/>
    <w:rPr>
      <w:sz w:val="28"/>
      <w:szCs w:val="28"/>
      <w:lang w:val="ru-RU"/>
    </w:rPr>
  </w:style>
  <w:style w:type="character" w:styleId="Style9">
    <w:name w:val="Основной текст с отступом Знак"/>
    <w:qFormat/>
    <w:rPr>
      <w:sz w:val="28"/>
      <w:szCs w:val="28"/>
      <w:lang w:val="ru-RU"/>
    </w:rPr>
  </w:style>
  <w:style w:type="character" w:styleId="22">
    <w:name w:val="Основной текст с отступом 2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28"/>
      <w:szCs w:val="28"/>
      <w:lang w:val="ru-RU"/>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унок"/>
    <w:basedOn w:val="Normal"/>
    <w:qFormat/>
    <w:pPr>
      <w:keepNext w:val="true"/>
      <w:keepLines/>
      <w:overflowPunct w:val="false"/>
      <w:autoSpaceDE w:val="false"/>
      <w:spacing w:lineRule="auto" w:line="192" w:before="120" w:after="60"/>
      <w:ind w:firstLine="709"/>
      <w:jc w:val="center"/>
      <w:textAlignment w:val="baseline"/>
    </w:pPr>
    <w:rPr>
      <w:rFonts w:ascii="TimesET;Times New Roman" w:hAnsi="TimesET;Times New Roman" w:cs="TimesET;Times New Roman"/>
      <w:sz w:val="20"/>
      <w:szCs w:val="20"/>
    </w:rPr>
  </w:style>
  <w:style w:type="paragraph" w:styleId="Footnote">
    <w:name w:val="Footnote Text"/>
    <w:basedOn w:val="Normal"/>
    <w:pPr>
      <w:ind w:firstLine="709"/>
    </w:pPr>
    <w:rPr>
      <w:color w:val="000000"/>
      <w:sz w:val="20"/>
      <w:szCs w:val="20"/>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Заголовок рисунка"/>
    <w:basedOn w:val="Normal"/>
    <w:qFormat/>
    <w:pPr>
      <w:overflowPunct w:val="false"/>
      <w:autoSpaceDE w:val="false"/>
      <w:spacing w:lineRule="auto" w:line="192" w:before="120" w:after="120"/>
      <w:ind w:firstLine="709"/>
      <w:jc w:val="center"/>
      <w:textAlignment w:val="baseline"/>
    </w:pPr>
    <w:rPr>
      <w:rFonts w:ascii="TimesET;Times New Roman" w:hAnsi="TimesET;Times New Roman" w:cs="TimesET;Times New Roman"/>
      <w:sz w:val="20"/>
      <w:szCs w:val="20"/>
    </w:rPr>
  </w:style>
  <w:style w:type="paragraph" w:styleId="Style21">
    <w:name w:val="В таблице"/>
    <w:basedOn w:val="Normal"/>
    <w:qFormat/>
    <w:pPr>
      <w:overflowPunct w:val="false"/>
      <w:autoSpaceDE w:val="false"/>
      <w:spacing w:lineRule="auto" w:line="192" w:before="40" w:after="40"/>
      <w:ind w:firstLine="709"/>
      <w:textAlignment w:val="baseline"/>
    </w:pPr>
    <w:rPr>
      <w:rFonts w:ascii="TimesET;Times New Roman" w:hAnsi="TimesET;Times New Roman" w:cs="TimesET;Times New Roman"/>
      <w:sz w:val="18"/>
      <w:szCs w:val="18"/>
    </w:rPr>
  </w:style>
  <w:style w:type="paragraph" w:styleId="Style22">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3">
    <w:name w:val="Название таблицы"/>
    <w:basedOn w:val="Normal"/>
    <w:qFormat/>
    <w:pPr>
      <w:keepNext w:val="true"/>
      <w:keepLines/>
      <w:overflowPunct w:val="false"/>
      <w:autoSpaceDE w:val="false"/>
      <w:spacing w:lineRule="auto" w:line="192" w:before="0" w:after="120"/>
      <w:ind w:firstLine="709"/>
      <w:jc w:val="center"/>
      <w:textAlignment w:val="baseline"/>
    </w:pPr>
    <w:rPr>
      <w:rFonts w:ascii="TimesET;Times New Roman" w:hAnsi="TimesET;Times New Roman" w:cs="TimesET;Times New Roman"/>
      <w:sz w:val="20"/>
      <w:szCs w:val="20"/>
    </w:rPr>
  </w:style>
  <w:style w:type="paragraph" w:styleId="Style24">
    <w:name w:val="Формула"/>
    <w:basedOn w:val="Normal"/>
    <w:qFormat/>
    <w:pPr>
      <w:overflowPunct w:val="false"/>
      <w:autoSpaceDE w:val="false"/>
      <w:spacing w:lineRule="auto" w:line="192" w:before="120" w:after="120"/>
      <w:ind w:firstLine="284"/>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ind w:firstLine="709"/>
      <w:textAlignment w:val="baseline"/>
    </w:pPr>
    <w:rPr>
      <w:sz w:val="24"/>
      <w:szCs w:val="24"/>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Название объекта"/>
    <w:basedOn w:val="Normal"/>
    <w:next w:val="Normal"/>
    <w:qFormat/>
    <w:pPr>
      <w:ind w:firstLine="709"/>
    </w:pPr>
    <w:rPr>
      <w:b/>
      <w:bCs/>
      <w:sz w:val="20"/>
      <w:szCs w:val="20"/>
    </w:rPr>
  </w:style>
  <w:style w:type="paragraph" w:styleId="Style2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6:00Z</dcterms:created>
  <dc:creator>Alexey</dc:creator>
  <dc:description/>
  <cp:keywords/>
  <dc:language>en-US</dc:language>
  <cp:lastModifiedBy>SYSTEM</cp:lastModifiedBy>
  <dcterms:modified xsi:type="dcterms:W3CDTF">2011-09-21T17:16:00Z</dcterms:modified>
  <cp:revision>2</cp:revision>
  <dc:subject/>
  <dc:title>РЕФЕРАТ</dc:title>
</cp:coreProperties>
</file>