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описывает развитие различных государств и народностей, обобщает опыт человечества. Для того чтобы понять настоящее, необходимо знать прошлое, исторический опыт которого помогает понять и найти решения проблем современност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Россия находиться на рубеже веков. В период стабилизации политических, экономических и общественных отношений каждому гражданину необходимо понимание дальнейшего пути развития страны и осознание его роли в современности.</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Меня заинтересовал переломный, во всех сферах, период развития России, который привел к радикальным, неизбежным измен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дальнейшей работы является подробное изучение событий в период буржуазно-демократических революций, их особенности и общие чер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моей работе были использованы работы таких авторов как: Жарова Л.Н., Мишина И.А. «История Отечества», Старилов Н. И.«Хроника революции», Данилов А.А., Косулина Л.Г. «История России XX век». Их видение данных событий помогло мне лучше разобраться в вопросе и сформулировать своё собственное мнение о событиях описанных в моей контрольной работе.</w:t>
      </w:r>
      <w:r>
        <w:br w:type="page"/>
      </w:r>
    </w:p>
    <w:p>
      <w:pPr>
        <w:pStyle w:val="Normal"/>
        <w:spacing w:lineRule="auto" w:line="360"/>
        <w:ind w:firstLine="709"/>
        <w:jc w:val="both"/>
        <w:rPr/>
      </w:pPr>
      <w:r>
        <w:rPr>
          <w:b/>
          <w:bCs/>
          <w:color w:val="000000"/>
          <w:sz w:val="28"/>
          <w:szCs w:val="28"/>
          <w:lang w:val="en-US" w:eastAsia="en-US"/>
        </w:rPr>
        <w:t>1. Первая русская революция 1905-1907 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Причины, задачи и движущие силы револю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ами первой русской революции 1905-1907г. бы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Устранение пережитков феодализма, необходимость дать полный простор развитию капиталистического произво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Решение аграрного вопро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Разработка рабочего законодатель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Решение национального вопро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Установление политических и гражданских свобод.</w:t>
      </w:r>
    </w:p>
    <w:p>
      <w:pPr>
        <w:pStyle w:val="Normal"/>
        <w:spacing w:lineRule="auto" w:line="360"/>
        <w:ind w:firstLine="709"/>
        <w:jc w:val="both"/>
        <w:rPr/>
      </w:pPr>
      <w:r>
        <w:rPr>
          <w:color w:val="000000"/>
          <w:sz w:val="28"/>
          <w:szCs w:val="28"/>
          <w:lang w:val="en-US" w:eastAsia="en-US"/>
        </w:rPr>
        <w:t>Характер</w:t>
      </w:r>
      <w:r>
        <w:rPr>
          <w:i/>
          <w:iCs/>
          <w:color w:val="000000"/>
          <w:sz w:val="28"/>
          <w:szCs w:val="28"/>
          <w:lang w:val="en-US" w:eastAsia="en-US"/>
        </w:rPr>
        <w:t>:</w:t>
      </w:r>
      <w:r>
        <w:rPr>
          <w:color w:val="000000"/>
          <w:sz w:val="28"/>
          <w:szCs w:val="28"/>
          <w:lang w:val="en-US" w:eastAsia="en-US"/>
        </w:rPr>
        <w:t xml:space="preserve"> буржуазно-демократический.</w:t>
      </w:r>
    </w:p>
    <w:p>
      <w:pPr>
        <w:pStyle w:val="TextBodyIndent"/>
        <w:spacing w:lineRule="auto" w:line="360"/>
        <w:rPr/>
      </w:pPr>
      <w:r>
        <w:rPr>
          <w:rFonts w:cs="Times New Roman" w:ascii="Times New Roman" w:hAnsi="Times New Roman"/>
          <w:color w:val="000000"/>
          <w:sz w:val="28"/>
          <w:szCs w:val="28"/>
          <w:lang w:val="en-US" w:eastAsia="en-US"/>
        </w:rPr>
        <w:t>Начало XX в. стало временем значительного революционного и общественного подъема. Центр революционного движения переместился из Западной Европы в Россию. Ведущей силой революционной борьбы был российский пролетариат, который именно в это время «…впервые противопоставляет себя, как класс, всем остальным классам и царскому правительству». Во главе пролетариата стояли революционные социал-демократы. Все это определяло принципиальные отличия революционного кризиса начала 20 в.: к объективным признакам революционной ситуации присоединился фактор субъективный. Появляются условия непосредственного перерастания революционной ситуации в революцию. От экономических стачек конца 19 в. к антиправительственным демонстрациям, в дальнейшем к схваткам с полицией и войсками; от стачек в пределах предприятия до стачек-демонстраций; от предъявлений чисто экономических требований к требованиям политическим. Переход российского пролетариата от экономических требований к политическим пробудил к активности другие социальные группы и классы русского общества. Коренное противоречие социально-экономической и политической структуры страны определило характер и движущие силы первой русской революции.</w:t>
      </w:r>
      <w:r>
        <mc:AlternateContent>
          <mc:Choice Requires="wps">
            <w:drawing>
              <wp:anchor behindDoc="1" distT="0" distB="0" distL="114935" distR="114935" simplePos="0" locked="0" layoutInCell="0" allowOverlap="1" relativeHeight="20">
                <wp:simplePos x="0" y="0"/>
                <wp:positionH relativeFrom="column">
                  <wp:posOffset>5046345</wp:posOffset>
                </wp:positionH>
                <wp:positionV relativeFrom="paragraph">
                  <wp:posOffset>79946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2.95pt;mso-position-vertical-relative:text;margin-left:397.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Движущей силой буржуазно-демократической революцией выступил пролетариат, заинтересованный в радикальной победе революции. Началась борьба трех «…главных лагерей: правительственный, либеральный и рабочая демократия, как центр притяжения всей вообще демократии»</w:t>
      </w:r>
      <w:r>
        <w:rPr>
          <w:color w:val="000000"/>
          <w:sz w:val="28"/>
          <w:szCs w:val="28"/>
          <w:vertAlign w:val="superscript"/>
          <w:lang w:val="en-US" w:eastAsia="en-US"/>
        </w:rPr>
        <w:t>1</w:t>
      </w:r>
      <w:r>
        <w:rPr>
          <w:color w:val="000000"/>
          <w:sz w:val="28"/>
          <w:szCs w:val="28"/>
          <w:lang w:val="en-US" w:eastAsia="en-US"/>
        </w:rPr>
        <w:t>.</w:t>
      </w:r>
    </w:p>
    <w:p>
      <w:pPr>
        <w:pStyle w:val="TextBodyIndent"/>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ржуазно-демократическая по своему социальному содержанию, она была пролетарской по средствам борьбы вследствие совершенно исключительной роли в ней стачки. Массовое стачечное движение характеризовалось переплетением экономических и политических стачек и непосредственной связью с вооруженным восстанием.</w:t>
      </w:r>
    </w:p>
    <w:p>
      <w:pPr>
        <w:pStyle w:val="TextBodyIndent"/>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крупные события революции отмечены совместными выступлениями пролетариата и крестьянства - стихийным и часто неосознанным союзом, но принципиально важным.</w:t>
      </w:r>
    </w:p>
    <w:p>
      <w:pPr>
        <w:pStyle w:val="TextBodyIndent"/>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одный характер революции проявился и в решении её главной задачи - в завоевании власти, которая должна была стать революционно-демократической диктатурой пролетариата и крестьянства.</w:t>
      </w:r>
    </w:p>
    <w:p>
      <w:pPr>
        <w:pStyle w:val="TextBodyIndent"/>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05 г. началось объединение революционизированной царской армии и флота, передовой части солдат и матросов вокруг пролетариата.</w:t>
      </w:r>
    </w:p>
    <w:p>
      <w:pPr>
        <w:pStyle w:val="TextBodyIndent"/>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rPr/>
      </w:pPr>
      <w:r>
        <w:rPr>
          <w:rFonts w:cs="Times New Roman" w:ascii="Times New Roman" w:hAnsi="Times New Roman"/>
          <w:b/>
          <w:bCs/>
          <w:color w:val="000000"/>
          <w:sz w:val="28"/>
          <w:szCs w:val="28"/>
          <w:lang w:val="en-US" w:eastAsia="en-US"/>
        </w:rPr>
        <w:t>1.2 Ход революции 1905-1907 г.</w:t>
      </w:r>
    </w:p>
    <w:p>
      <w:pPr>
        <w:pStyle w:val="TextBodyIndent"/>
        <w:spacing w:lineRule="auto" w:line="36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rPr/>
      </w:pPr>
      <w:r>
        <w:rPr>
          <w:rFonts w:cs="Times New Roman" w:ascii="Times New Roman" w:hAnsi="Times New Roman"/>
          <w:color w:val="000000"/>
          <w:sz w:val="28"/>
          <w:szCs w:val="28"/>
          <w:lang w:val="en-US" w:eastAsia="en-US"/>
        </w:rPr>
        <w:t>9 января 1905 года началась революция и по своему развитию прошла восходящую - по декабрь 1905 г. включительно - и нисходящую - до Третьеиюньского 1907 г. переворота - стадии. Основными событиями революции стали: расстрел 9 января 1905 г., Иваново-Вознесенская стачка, Лодзинское восстание 1905 г., восстание на броненосце «Потемкин», Октябрьская всероссийская политическая стачка 1905 г., Севастопольское восстание 1905 г. Осуществление революции происходило под руководством марксистской парии, Ленина. Политика правительства характеризовалась соединением методов прямого подавления революционных выступлений с попытками отвлечь массы от борьбы обещаниями реформ. Император Николай II издал Манифест 17 октября 1905 г., в котором содержалось обещание создать законодательную Государственную думу и подчеркивалось, что без её одобрения никакой закон не сможет получить силу. Начался переход либеральной буржуазии на сторону контрреволюции, возникли буржуазно-помещичьи партии. Тогда же было объявлено о превращении Совета Министров в постоянно действующее правительственное учреждение и о назначении С.Ю. Витте его председателем. Кульминационным пунктом революции были Декабрьские вооруженные восстания 1905 г. в Москве, Красноярске, Чите, Сормово, Новороссийске и др. городах и рабочих поселках России.</w:t>
      </w:r>
    </w:p>
    <w:p>
      <w:pPr>
        <w:pStyle w:val="TextBodyIndent"/>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сходящая стадия революции уступила предыдущей по интенсивности борьбы, но проходила в условиях более четкого классового размежевания.</w:t>
      </w:r>
    </w:p>
    <w:p>
      <w:pPr>
        <w:pStyle w:val="TextBodyIndent"/>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сной 1906 г. вспыхнули крестьянские движения, которые по своему накалу приближались к осеннему подъему 1905 г.</w:t>
      </w:r>
    </w:p>
    <w:p>
      <w:pPr>
        <w:pStyle w:val="TextBodyIndent"/>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армии и на флоте повсеместно росли революционные настроения, проходили волнения и восстания. Восстания на Балтике были подавлены, но они сдерживали натиск реакции и являлись показателем революционизирования армии.</w:t>
      </w:r>
    </w:p>
    <w:p>
      <w:pPr>
        <w:pStyle w:val="TextBodyIndent"/>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державие начало прямое подавление революции посредством карательных экспедиций и военно-полевых судов. К апрелю 1906 г. число расстрелянных, повещенных и убитых участников революционного движения достигало 14 тыс. человек, 76 тыс. человек было брошено в тюрьмы.</w:t>
      </w:r>
    </w:p>
    <w:p>
      <w:pPr>
        <w:pStyle w:val="TextBodyIndent"/>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закону 11 декабря 1905 г. выборы в Государственную думу происходили по землевладельческой, городской и крестьянской куриям. Царские сановники считали крестьян «опорой государства и престола», крестьяне имели возможность послать в Думу 43% депутатов, которые потребовали землю. В ответ Правительство заявило о неприкосновенности помещичьего землевладения.</w:t>
      </w:r>
    </w:p>
    <w:p>
      <w:pPr>
        <w:pStyle w:val="TextBodyIndent"/>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начального периода затишья с марта по апрель 1907 г. споры разгорелись по двум вопросам: аграрной политике и принятию чрезвычайных мер против революционеров. Правительство потребовало осуждение революционного терроризма, но большинство депутатов отказалось это сделать. Тем временем повсюду возобновились террористические и антитеррористические акции (только за май погибло несколько сот человек).</w:t>
      </w:r>
    </w:p>
    <w:p>
      <w:pPr>
        <w:pStyle w:val="TextBodyIndent"/>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ла разогнана первая Государственная Дума, функционирующая с 27 апреля 1906 г. а затем и вторая, действующая с 20 февраля 1907 г. и оказавшаяся еще более «левой», чем первая. Николай II объявил созыв очередной Думы 1 ноября 1907 г. В манифесте о роспуске Думы (02 июня) было объявлено о коренных изменениях в законе о выборах, который разрабатывался в условиях абсолютной секретности в течение нескольких месяцев. Новый закон ужесточал избирательный ценз основных избирателей, сокращал представительство крестьян и национальных меньшинств, увеличивал неравенство в представительстве различных социальных категорий. Царизм нарушил сформулированное в Манифесте от 17 октября 1905 г. положение о том, что ни один новый закон не имеет силы без одобрения Государственной думы.</w:t>
      </w:r>
    </w:p>
    <w:p>
      <w:pPr>
        <w:pStyle w:val="TextBodyIndent"/>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 который открывался манифестом 17 октября 1907 г., когда была сделана первая в истории попытка сочетать самодержавный режим с конституционной формой правления, пришел к концу. Новый закон о выборах, прозванный в народе «проклятым законом», возвращал страну к самодержавию.</w:t>
      </w:r>
    </w:p>
    <w:p>
      <w:pPr>
        <w:pStyle w:val="TextBodyIndent"/>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омненно, на данном этапе победа была на стороне царской власти. Страна, уставшая от двух с половиной лет беспорядков, не прореагировала на принятие нового закона о выборах. Правительство получило покорную Думу, функции которой ограничивались утверждением представленных ей законов.</w:t>
      </w:r>
    </w:p>
    <w:p>
      <w:pPr>
        <w:pStyle w:val="TextBodyIndent"/>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государственный переворот 3 июля 1907 г. знаменовал собой поражение революции 1905 г. и возрождение самодержавия, которому удалось отказаться от большинства уступок, вырванных под давлением оппозиции 17 октября 1905 г. (выраженных в Манифесте).</w:t>
      </w:r>
    </w:p>
    <w:p>
      <w:pPr>
        <w:pStyle w:val="TextBodyIndent"/>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 Итоги первой русской революции 1905-1907 г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главных итогов революции 1905-1907гг. явился заметный сдвиг в сознании народа. На смену патриархальной России шла Россия революционная.</w:t>
      </w:r>
    </w:p>
    <w:p>
      <w:pPr>
        <w:pStyle w:val="Normal"/>
        <w:spacing w:lineRule="auto" w:line="360"/>
        <w:ind w:firstLine="709"/>
        <w:jc w:val="both"/>
        <w:rPr>
          <w:color w:val="000000"/>
          <w:sz w:val="28"/>
          <w:szCs w:val="28"/>
          <w:lang w:val="en-US" w:eastAsia="en-US"/>
        </w:rPr>
      </w:pPr>
      <w:r>
        <w:rPr>
          <w:color w:val="000000"/>
          <w:sz w:val="28"/>
          <w:szCs w:val="28"/>
          <w:lang w:val="en-US" w:eastAsia="en-US"/>
        </w:rPr>
        <w:t>Революция по своему характеру была буржуазно-демократической. Она нанесла удар по самодержавию. Впервые царизму пришлось смириться с существованием в стране таких элементов буржуазной демократии, как Дума и многопартийность. Российское общество добилось признания основных прав личности (однако, не в полном объеме и без гарантий их соблюдения). Народ получил опыт борьбы за свободу и демократию.</w:t>
      </w:r>
    </w:p>
    <w:p>
      <w:pPr>
        <w:pStyle w:val="Normal"/>
        <w:spacing w:lineRule="auto" w:line="360"/>
        <w:ind w:firstLine="709"/>
        <w:jc w:val="both"/>
        <w:rPr>
          <w:color w:val="000000"/>
          <w:sz w:val="28"/>
          <w:szCs w:val="28"/>
          <w:lang w:val="en-US" w:eastAsia="en-US"/>
        </w:rPr>
      </w:pPr>
      <w:r>
        <w:rPr>
          <w:color w:val="000000"/>
          <w:sz w:val="28"/>
          <w:szCs w:val="28"/>
          <w:lang w:val="en-US" w:eastAsia="en-US"/>
        </w:rPr>
        <w:t>В деревне установились отношения, более сопутствующие условиям капиталистического развития: были отменены выкупные платежи, сократился помещичий произвол, понизилась арендная и продажная цена на землю; крестьяне приравнивались к другим сословиям в праве на передвижение и место жительства, поступления в вузы и на гражданскую службу. Чиновники и полиция не вмешивались в работу крестьянских сходов. Однако в главном аграрный вопрос так и не был решен: крестьяне не получили земли. Часть трудящихся получила избирательные права. Пролетариат получил возможность образовывать профсоюзы, за участие в стачках рабочие больше не несли уголовной ответственности. Рабочий день во многих случаях сократился до 9-10 часов, а в некоторых даже до 8 часов. В годы революции 4,3 миллиона стачечников упорной борьбой добились повышения зарплаты на 12-14%.</w:t>
      </w:r>
    </w:p>
    <w:p>
      <w:pPr>
        <w:pStyle w:val="TextBodyIndent"/>
        <w:spacing w:lineRule="auto" w:line="360"/>
        <w:rPr/>
      </w:pPr>
      <w:r>
        <w:rPr>
          <w:rFonts w:cs="Times New Roman" w:ascii="Times New Roman" w:hAnsi="Times New Roman"/>
          <w:color w:val="000000"/>
          <w:sz w:val="28"/>
          <w:szCs w:val="28"/>
          <w:lang w:val="en-US" w:eastAsia="en-US"/>
        </w:rPr>
        <w:t>Царизму пришлось несколько умерить русификаторскую политику, национальные окраины получили представительство в Думе. Однако противоречия, вызвавшие революцию 1905-1907 гг., были только смягчены, их полного разрешения не произошло. Революция 1905-1907 г.г. явилась первой народной революцией империалистической эпохи и открыла новый мировой революционный цикл. Она была важным событием в мировой истории: всколыхнула народы Востока, под ее непосредственным влиянием началась революция в Персии.</w:t>
      </w:r>
    </w:p>
    <w:p>
      <w:pPr>
        <w:pStyle w:val="TextBodyIndent"/>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а расшатала самодержавный строй, подготовила почву для последующих классовых битв и послужила началом периода революционных схваток, которые привели в октябре 1917 г. к завоеванию власти пролетариатом. «Без такой «генеральной репетиции», как в 1905 г., революция 1917 г., как буржуазная февральская, так и пролетарская, Октябрьская, были бы невозможны».</w:t>
      </w:r>
      <w:r>
        <w:rPr>
          <w:rFonts w:cs="Times New Roman" w:ascii="Times New Roman" w:hAnsi="Times New Roman"/>
          <w:color w:val="000000"/>
          <w:sz w:val="28"/>
          <w:szCs w:val="28"/>
          <w:vertAlign w:val="superscript"/>
          <w:lang w:val="en-US" w:eastAsia="en-US"/>
        </w:rPr>
        <w:t>1</w:t>
      </w:r>
    </w:p>
    <w:p>
      <w:pPr>
        <w:pStyle w:val="TextBodyIndent"/>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21"/>
        <w:spacing w:lineRule="auto" w:line="360" w:before="0" w:after="0"/>
        <w:ind w:left="0" w:firstLine="709"/>
        <w:jc w:val="both"/>
        <w:rPr/>
      </w:pPr>
      <w:r>
        <w:rPr>
          <w:b/>
          <w:bCs/>
          <w:color w:val="000000"/>
          <w:sz w:val="28"/>
          <w:szCs w:val="28"/>
          <w:lang w:val="en-US" w:eastAsia="en-US"/>
        </w:rPr>
        <w:t>2</w:t>
      </w:r>
      <w:r>
        <w:rPr>
          <w:color w:val="000000"/>
          <w:sz w:val="28"/>
          <w:szCs w:val="28"/>
          <w:lang w:val="en-US" w:eastAsia="en-US"/>
        </w:rPr>
        <w:t xml:space="preserve">. </w:t>
      </w:r>
      <w:r>
        <w:rPr>
          <w:b/>
          <w:bCs/>
          <w:color w:val="000000"/>
          <w:sz w:val="28"/>
          <w:szCs w:val="28"/>
          <w:lang w:val="en-US" w:eastAsia="en-US"/>
        </w:rPr>
        <w:t>Февральская буржуазно-демократическая революция 1917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Причины, задачи и движущие силы революции</w:t>
      </w:r>
    </w:p>
    <w:p>
      <w:pPr>
        <w:pStyle w:val="21"/>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Главные причины февральской революции:</w:t>
      </w:r>
    </w:p>
    <w:p>
      <w:pPr>
        <w:pStyle w:val="Normal"/>
        <w:tabs>
          <w:tab w:val="clear" w:pos="708"/>
          <w:tab w:val="left" w:pos="180" w:leader="none"/>
          <w:tab w:val="left" w:pos="360" w:leader="none"/>
        </w:tabs>
        <w:spacing w:lineRule="auto" w:line="360"/>
        <w:ind w:firstLine="709"/>
        <w:jc w:val="both"/>
        <w:rPr>
          <w:color w:val="000000"/>
          <w:sz w:val="28"/>
          <w:szCs w:val="28"/>
          <w:lang w:val="en-US" w:eastAsia="en-US"/>
        </w:rPr>
      </w:pPr>
      <w:r>
        <w:rPr>
          <w:color w:val="000000"/>
          <w:sz w:val="28"/>
          <w:szCs w:val="28"/>
          <w:lang w:val="en-US" w:eastAsia="en-US"/>
        </w:rPr>
        <w:t>1. Самодержавие хотя и находилось у последней черты, но продолжало существовать;</w:t>
      </w:r>
    </w:p>
    <w:p>
      <w:pPr>
        <w:pStyle w:val="Normal"/>
        <w:spacing w:lineRule="auto" w:line="360"/>
        <w:ind w:firstLine="709"/>
        <w:jc w:val="both"/>
        <w:rPr/>
      </w:pPr>
      <w:r>
        <w:rPr>
          <w:color w:val="000000"/>
          <w:sz w:val="28"/>
          <w:szCs w:val="28"/>
          <w:lang w:val="en-US" w:eastAsia="en-US"/>
        </w:rPr>
        <w:t>2. Рабочие стремились добиться лучших условий труда;</w:t>
      </w:r>
    </w:p>
    <w:p>
      <w:pPr>
        <w:pStyle w:val="Normal"/>
        <w:spacing w:lineRule="auto" w:line="360"/>
        <w:ind w:firstLine="709"/>
        <w:jc w:val="both"/>
        <w:rPr/>
      </w:pPr>
      <w:r>
        <w:rPr>
          <w:color w:val="000000"/>
          <w:sz w:val="28"/>
          <w:szCs w:val="28"/>
          <w:lang w:val="en-US" w:eastAsia="en-US"/>
        </w:rPr>
        <w:t>3. Национальные меньшинства нуждались если не в независимости, то в более широкой автономии;</w:t>
      </w:r>
    </w:p>
    <w:p>
      <w:pPr>
        <w:pStyle w:val="Normal"/>
        <w:spacing w:lineRule="auto" w:line="360"/>
        <w:ind w:firstLine="709"/>
        <w:jc w:val="both"/>
        <w:rPr/>
      </w:pPr>
      <w:r>
        <w:rPr>
          <w:color w:val="000000"/>
          <w:sz w:val="28"/>
          <w:szCs w:val="28"/>
          <w:lang w:val="en-US" w:eastAsia="en-US"/>
        </w:rPr>
        <w:t>4. Народ желал прекращения ужасной войны. Эта новая проблема добавилась к старым;</w:t>
      </w:r>
    </w:p>
    <w:p>
      <w:pPr>
        <w:pStyle w:val="Normal"/>
        <w:tabs>
          <w:tab w:val="clear" w:pos="708"/>
          <w:tab w:val="left" w:pos="360" w:leader="none"/>
          <w:tab w:val="left" w:pos="540" w:leader="none"/>
        </w:tabs>
        <w:spacing w:lineRule="auto" w:line="360"/>
        <w:ind w:firstLine="709"/>
        <w:jc w:val="both"/>
        <w:rPr/>
      </w:pPr>
      <w:r>
        <w:rPr>
          <w:color w:val="000000"/>
          <w:sz w:val="28"/>
          <w:szCs w:val="28"/>
          <w:lang w:val="en-US" w:eastAsia="en-US"/>
        </w:rPr>
        <w:t>5. Население хотело избежать голода, обнищания.</w:t>
      </w:r>
    </w:p>
    <w:p>
      <w:pPr>
        <w:pStyle w:val="Normal"/>
        <w:spacing w:lineRule="auto" w:line="360"/>
        <w:ind w:firstLine="709"/>
        <w:jc w:val="both"/>
        <w:rPr/>
      </w:pPr>
      <w:r>
        <w:rPr>
          <w:color w:val="000000"/>
          <w:sz w:val="28"/>
          <w:szCs w:val="28"/>
          <w:lang w:val="en-US" w:eastAsia="en-US"/>
        </w:rPr>
        <w:t>К началу XX в. в России остро стоял аграрный вопрос. Реформы императора Александра II не на много облегчили жизнь крестьян и деревни. В деревне продолжала сохраняться община, которая была удобна для правительства, для сбора налогов. Крестьянам запрещалось покидать общину, поэтому деревня была перенаселена. Многие Высокие личности России пытались уничтожить общину, как феодальный пережиток, но община охранялась самодержавием, и им не удалось это сделать. Одним из таких людей был С.Ю. Витте. Освободить же крестьян от общины удалось позже П.А. Столыпину в ходе его аграрной реформы. Но аграрная проблема оставалась. Аграрный вопрос привел к революции 1905 г. и оставался главным к 1917 г. Главный шанс отсрочить гибель самодержавия правящие круги России видели в победоносном завершении войны с Германией. Под ружье было поставлено 15,6 млн. человек, из них до 13 млн. крестьян. Война 14-го года к этому времени вызывала недовольство в массах, не без участия большевиков. Большевики санкционировали митинги в столицах и других городах России. Они вели, также, агитацию в армии, что негативно сказалось на настроении солдат и офицеров. Народ в городах присоединялся к большевистским манифестациям. Все заводы Петрограда работали на фронт, из-за этого не хватало хлеба и других товаров потребления. В самом Петрограде по улицам протянулись длинные хвосты очередей. Царское правительство к концу 1916 г. расширило эмиссию денег настолько, что товары стали исчезать с полок. Крестьяне отказывались продавать продукты за обесценивающиеся деньги. Они повезли продукты в крупные города: Питер, Москву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Губернии “замкнулись” и царское правительство перешло к продразверстке, т.к. на это вынуждало состояние финансовой компании. В 1914 г. была отменена государственная винная монополия, это прекратило аграрный отсос денег в аграрное хозяйство. В феврале 1917 г. индустриальные центры разваливались, голодали Москва, Питер и другие города России, в стране нарушилась система товарно-денежных отноше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2.2 Ход революции 1917 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14 февраля собралась Дума и заявила, что правительство надо сменить, иначе добра не будет. Рабочие хотели поддержать Думу, но полиция разгоняла рабочих, как только они начали собираться, чтобы идти к Думе. Председатель Государственной Думы М. Родзянко добился приема у государя и предупреждал о том, что России угрожает опасность. На это император не отреагировал. Он не обманывал, но обманывался сам, потому что министр внутренних дел распорядился, чтобы местные власти слали Николаю II телеграммы о “безмерной любви” народа к “обожаемому монарху”.</w:t>
      </w:r>
    </w:p>
    <w:p>
      <w:pPr>
        <w:pStyle w:val="Normal"/>
        <w:spacing w:lineRule="auto" w:line="360"/>
        <w:ind w:firstLine="709"/>
        <w:jc w:val="both"/>
        <w:rPr>
          <w:color w:val="000000"/>
          <w:sz w:val="28"/>
          <w:szCs w:val="28"/>
          <w:lang w:val="en-US" w:eastAsia="en-US"/>
        </w:rPr>
      </w:pPr>
      <w:r>
        <w:rPr>
          <w:color w:val="000000"/>
          <w:sz w:val="28"/>
          <w:szCs w:val="28"/>
          <w:lang w:val="en-US" w:eastAsia="en-US"/>
        </w:rPr>
        <w:t>Министры обманывали императора во всем, что касалось внутренней политики. Император безоговорочно верил им во всем. Николая больше заботили дела на фронте, которые складывались не лучшим образом. Не решение внутренних проблем, финансовый кризис, тяжелая война с Германией – все это привело стихийным выступлениям, которые переросли в Февральскую Буржуазную Революцию 1917 г.</w:t>
      </w:r>
    </w:p>
    <w:p>
      <w:pPr>
        <w:pStyle w:val="Normal"/>
        <w:spacing w:lineRule="auto" w:line="360"/>
        <w:ind w:firstLine="709"/>
        <w:jc w:val="both"/>
        <w:rPr/>
      </w:pPr>
      <w:r>
        <w:rPr>
          <w:color w:val="000000"/>
          <w:sz w:val="28"/>
          <w:szCs w:val="28"/>
          <w:lang w:val="en-US" w:eastAsia="en-US"/>
        </w:rPr>
        <w:t>К середине февраля из-за нехватки хлеба, спекуляции и роста цен забастовало 90 тысяч рабочих Петрограда. В ночь на 23 февраля большевики провели собрания среди организованных ими кружк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бастовки возникли только на нескольких заводах. Недовольство в массах возникло по большей части из-за продовольственного вопроса (в частности нехватки хлеба) и больше всего это волновало женщин, которые должны были отстаивать длинные очереди, в надежде получить хоть что-то. Во многих цехах собирались группки, читали листовку, распространяемую большевиками, и передавали ее из рук в руки.</w:t>
      </w:r>
    </w:p>
    <w:p>
      <w:pPr>
        <w:pStyle w:val="Normal"/>
        <w:spacing w:lineRule="auto" w:line="360"/>
        <w:ind w:firstLine="709"/>
        <w:jc w:val="both"/>
        <w:rPr/>
      </w:pPr>
      <w:r>
        <w:rPr>
          <w:color w:val="000000"/>
          <w:sz w:val="28"/>
          <w:szCs w:val="28"/>
          <w:lang w:val="en-US" w:eastAsia="en-US"/>
        </w:rPr>
        <w:t>В обеденный перерыв на большинстве заводов и фабрик Выборгского района и на ряде предприятий других районов начались митинги. Женщины-работницы гневно обличали царское правительство, протестовали против недостатка хлеба, дороговизны, продолжения войны. Их поддержали рабочие-большевики на каждом большом и малом заводе Выборгской стороны. Повсюду прозвучали призывы к прекращению работы. К десяти предприятиям, бастовавшим на Большом Сампсониевском проспекте, уже с 10–11 часов утра примкнули другие. Всего, по полицейским данным, бастовало около 90 тысяч рабочих и работниц 50 предприятий. Таким образом, количество забастовщиков превысило размах стачки 14 февраля.</w:t>
      </w:r>
    </w:p>
    <w:p>
      <w:pPr>
        <w:pStyle w:val="Normal"/>
        <w:spacing w:lineRule="auto" w:line="360"/>
        <w:ind w:firstLine="709"/>
        <w:jc w:val="both"/>
        <w:rPr/>
      </w:pPr>
      <w:r>
        <w:rPr>
          <w:color w:val="000000"/>
          <w:sz w:val="28"/>
          <w:szCs w:val="28"/>
          <w:lang w:val="en-US" w:eastAsia="en-US"/>
        </w:rPr>
        <w:t>Но события буквально с первых часов забастовки приняли иной характер, чем 14 февраля. Если тогда демонстрации были немногочисленны, то 23 февраля большинство рабочих перед уходом домой некоторое время оставались на улицах и участвовали в массовых демонстрациях. Многие забастовщики не спешили разойтись, а длительное время оставались на улицах и соглашались на призывы руководителей забастовки продолжить демонстрацию и отправиться в центр города. Демонстранты были возбуждены, чем не преминули воспользоваться анархические элементы: на Выборгской стороне было разгромлено 15 магазинов. Рабочие останавливали трамваи, если вагоновожатые вместе с кондукторами оказывали сопротивление, то переворачивали вагоны. Всего, как сосчитала полиция, было остановлено 30 трамвайных поездов.</w:t>
      </w:r>
    </w:p>
    <w:p>
      <w:pPr>
        <w:pStyle w:val="Normal"/>
        <w:spacing w:lineRule="auto" w:line="360"/>
        <w:ind w:firstLine="709"/>
        <w:jc w:val="both"/>
        <w:rPr/>
      </w:pPr>
      <w:r>
        <w:rPr>
          <w:color w:val="000000"/>
          <w:sz w:val="28"/>
          <w:szCs w:val="28"/>
          <w:lang w:val="en-US" w:eastAsia="en-US"/>
        </w:rPr>
        <w:t>В событиях 23 февраля с первых часов проявилось своеобразное сочетание организованности и стихийности, столь характерное и для всего дальнейшего развития Февральской революции. Митинги и выступления женщин были запланированы большевиками и “межрайонцами”, так же как и возможность забастовок. Однако столь значительного их размаха не ждал никто. Призыв работниц, следовавших указаниям большевистского Центра, был очень быстро и дружно подхвачен всеми рабочими-мужчинами забастовавших предприятий. Полиция была захвачена событиями врасплох. Около 16 часов рабочие с окраин, как бы повинуясь единому призыву, двинулись на Невский проспект. В этом не было ничего удивительного: всего неделю назад, 14 февраля, рабочие, следуя указаниям большевиков, тоже выходили на Невский – традиционное место политических демонстраций и митингов.</w:t>
      </w:r>
    </w:p>
    <w:p>
      <w:pPr>
        <w:pStyle w:val="Normal"/>
        <w:spacing w:lineRule="auto" w:line="360"/>
        <w:ind w:firstLine="709"/>
        <w:jc w:val="both"/>
        <w:rPr/>
      </w:pPr>
      <w:r>
        <w:rPr>
          <w:color w:val="000000"/>
          <w:sz w:val="28"/>
          <w:szCs w:val="28"/>
          <w:lang w:val="en-US" w:eastAsia="en-US"/>
        </w:rPr>
        <w:t>В Таврическом дворце шло заседание Государственной думы. Она начала работать еще 14 февраля, в тревожной обстановке ожидавшейся крупной демонстрации. Это отразилось на сдержанной позиции, прозвучавшей в речах Родзянко, Милюкова и других ораторов Прогрессивного блока. Резко выступали прогрессисты, вошедшие еще в конце 1916 года из Прогрессивного блока, лидер меньшевистской фракции Чхеидзе. 15 февраля Милюков заявил в Думе, что правительство вернулось к курсу, который оно проводило до 17 октября 1905 года, “к борьбе со всей страной”. Но он же старался отмежеваться от “улицы”, которая в последнее время поощряет Думу заявлениями о том, что страна и армия с нею, и ждет от Думы какого-то “дела”. В субботу и воскресенье 18 и 19 февраля Дума не заседала, а в понедельник 20-го состоялось очень краткое заседание. Большое пленарное было назначено именно на четверг, 23 февраля. Слухи о начавшемся на Выборгской стороне движении быстро достигли Таврического дворца. Раздавались телефонные звонки в комнатах прессы, фракций и комиссий, у секретаря председателя Думы. В это время в Белом зале заседаний Думы шло обсуждение продовольственного вопроса. Затем перешли к прениям по внесенному фракциями меньшевиков и трудовиков запросу о забастовках на Ижорском и Путиловском зав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тем как раз в эти часы движение еще больше проявило свою антиправительственную и антивоенную направленность. Сведения об этом продолжали поступать в Думу, но они не изменили общей оценки событий со стороны ее член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здно вечером 23 февраля на конспиративной квартире в отдаленном рабочем районе Петрограда, Новой деревне, состоялось заседание членов Русского бюро ЦК РСДРП(б) и Петербургского комитета.</w:t>
      </w:r>
    </w:p>
    <w:p>
      <w:pPr>
        <w:pStyle w:val="Normal"/>
        <w:spacing w:lineRule="auto" w:line="360"/>
        <w:ind w:firstLine="709"/>
        <w:jc w:val="both"/>
        <w:rPr/>
      </w:pPr>
      <w:r>
        <w:rPr>
          <w:color w:val="000000"/>
          <w:sz w:val="28"/>
          <w:szCs w:val="28"/>
          <w:lang w:val="en-US" w:eastAsia="en-US"/>
        </w:rPr>
        <w:t>Орлов А.С., Георгиев В.А., Георгиева Н.Г., Сивохина Т.А. «История России с древнейших до наших дней»</w:t>
      </w:r>
    </w:p>
    <w:p>
      <w:pPr>
        <w:pStyle w:val="Normal"/>
        <w:spacing w:lineRule="auto" w:line="360"/>
        <w:ind w:firstLine="709"/>
        <w:jc w:val="both"/>
        <w:rPr/>
      </w:pPr>
      <w:r>
        <w:rPr>
          <w:color w:val="000000"/>
          <w:sz w:val="28"/>
          <w:szCs w:val="28"/>
          <w:lang w:val="en-US" w:eastAsia="en-US"/>
        </w:rPr>
        <w:t>Они с удовлетворением отметили, что размах событий в этот день вышел далеко за пределы их ожиданий: стычки с полицией, митинги, количество которых на улицах даже не поддавалось точному учету, демонстрация на Невском. Количество стачечников, по их наблюдениям и примерным подсчетам, даже превышало число тех, кто бастовал 14 февраля. Все это как бы давало большевикам полный реванш за день 14 февраля, когда в поведении масс чувствовалась осторожность, демонстраций было мало.</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ледующее утро к 7 часам снова потянулись вереницы рабочих к воротам своих предприятий. Настроение у них было самое боевое. Большинство решило к работам не приступать. 24 февраля забастовало 75 тысяч человек. Ораторы, среди которых было много большевиков, призывали рабочих немедленно выходить на улицу. Всюду слышались революционные песни. Местами вверх взмывали красные флаги. Снова остановили трамвайное движение. Всю улицу заполнили колонны демонстрантов, двигавшихся к Литейному мосту. Полиция и казаки не раз нападали на рабочих на подходах к мосту. Им удавалось на время прерывать движение демонстрантов. Рабочие расступались, пропуская всадников. Но как только те отъезжали, рабочие снова шли вперед. Они неоднократно прорывались через Литейный (Александровский) мост на левый берег Невы. Боевое и приподнятое настроение рабочих в этот день еще более усилилось. Полицейские начальники обоих Выборгских участков неоднократно докладывали градоначальнику А.П. Балку о том, что они не в состоянии справиться с движением своими си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24 февраля бастовало до 200 тысяч рабочих, больше половины общего числа в столице.</w:t>
      </w:r>
    </w:p>
    <w:p>
      <w:pPr>
        <w:pStyle w:val="Normal"/>
        <w:spacing w:lineRule="auto" w:line="360"/>
        <w:ind w:firstLine="709"/>
        <w:jc w:val="both"/>
        <w:rPr/>
      </w:pPr>
      <w:r>
        <w:rPr>
          <w:color w:val="000000"/>
          <w:sz w:val="28"/>
          <w:szCs w:val="28"/>
          <w:lang w:val="en-US" w:eastAsia="en-US"/>
        </w:rPr>
        <w:t>25 февраля забастовка в Петрограде стала всеобщей. Не прекращались демонстрации и митинги. Вечером 25 февраля Николай II из Ставки, находившейся в Могилеве, направил командующему Петроградским военным округом С.С. Хабалову телеграмму с категорическим требованием прекратить беспорядки. Попытки властей использовать войска положительного эффекта не дали, солдаты отказывались стрелять в народ. Однако офицеры и полиция 26 февраля убили более 150 человек. В ответ гвардейцы Павловского полка, поддержав рабочих, открыли огонь по пол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едатель Думы М.В. Родзянко предупредил Николая II, что правительство парализовано и "в столице анархия". Для предотвращения развития революции он настаивал на немедленном создании нового правительства во главе с государственным деятелем, пользующимся доверием общества. Однако царь отверг его предложение. Более того. Совет министров принял решение прервать заседания Думы и распустить ее на каникулы. Момент для мирного, эволюционного преобразования страны в конституционную монархию был упущен. Николай II послал из Ставки войска для подавления революции, но небольшой отряд генерала Н.И. Иванова был задержан под Гатчиной восставшими железнодорожниками, солдатами и не пропущен в столицу.</w:t>
      </w:r>
    </w:p>
    <w:p>
      <w:pPr>
        <w:pStyle w:val="Normal"/>
        <w:spacing w:lineRule="auto" w:line="360"/>
        <w:ind w:firstLine="709"/>
        <w:jc w:val="both"/>
        <w:rPr>
          <w:color w:val="000000"/>
          <w:sz w:val="28"/>
          <w:szCs w:val="28"/>
          <w:lang w:val="en-US" w:eastAsia="en-US"/>
        </w:rPr>
      </w:pPr>
      <w:r>
        <w:rPr>
          <w:color w:val="000000"/>
          <w:sz w:val="28"/>
          <w:szCs w:val="28"/>
          <w:lang w:val="en-US" w:eastAsia="en-US"/>
        </w:rPr>
        <w:t>27 февраля массовый переход солдат на сторону рабочих, захват ими арсенала и Петропавловской крепости ознаменовали победу революции. Начались аресты царских министров и образование новых органов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тот же день на заводах и в воинских частях, опираясь на опыт 1905 г., когда родились первые органы политической власти рабочих, были проведены выборы в Петроградский Совет рабочих и солдатских депутатов. Для руководства его деятельностью был избран Исполнительный комитет. Председателем стал меньшевик Н.С. Чхеидзе, его заместителем - эсер А.Ф. Керенский. Исполком взял на себя поддержание общественного порядка и снабжение населения продовольствием.</w:t>
      </w:r>
    </w:p>
    <w:p>
      <w:pPr>
        <w:pStyle w:val="Normal"/>
        <w:spacing w:lineRule="auto" w:line="360"/>
        <w:ind w:firstLine="709"/>
        <w:jc w:val="both"/>
        <w:rPr>
          <w:color w:val="000000"/>
          <w:sz w:val="28"/>
          <w:szCs w:val="28"/>
          <w:lang w:val="en-US" w:eastAsia="en-US"/>
        </w:rPr>
      </w:pPr>
      <w:r>
        <w:rPr>
          <w:color w:val="000000"/>
          <w:sz w:val="28"/>
          <w:szCs w:val="28"/>
          <w:lang w:val="en-US" w:eastAsia="en-US"/>
        </w:rPr>
        <w:t>27 февраля на совещании лидеров думских фракций было решено образовать Временный комитет Государственной думы во главе с М.В. Родзянко. Задачей комитета было "восстановление государственного и общественного порядка", создание нового прав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енный комитет взял под свой контроль все министерства. 28 февраля Николай II выехал из Ставки в Царское Село, но был задержан по дороге революционными войсками. Ему пришлось повернуть на Псков, в штаб Северного фронта. После консультаций с командующими фронтами он убедился, что сил для подавления революции нет.</w:t>
      </w:r>
    </w:p>
    <w:p>
      <w:pPr>
        <w:pStyle w:val="Normal"/>
        <w:spacing w:lineRule="auto" w:line="360"/>
        <w:ind w:firstLine="709"/>
        <w:jc w:val="both"/>
        <w:rPr>
          <w:color w:val="000000"/>
          <w:sz w:val="28"/>
          <w:szCs w:val="28"/>
          <w:lang w:val="en-US" w:eastAsia="en-US"/>
        </w:rPr>
      </w:pPr>
      <w:r>
        <w:rPr>
          <w:color w:val="000000"/>
          <w:sz w:val="28"/>
          <w:szCs w:val="28"/>
          <w:lang w:val="en-US" w:eastAsia="en-US"/>
        </w:rPr>
        <w:t>1 марта Петросовет издал "Приказ № 1" о демократизации армии. Солдаты уравнивались в гражданских правах с офицерами, запрещалось грубое обращение с нижними чинами, отменялись традиционные формы армейской субординации. Легализовывались солдатские комитеты. Вводилась выборность командиров. В армии разрешалось вести политическую деятельность. Петроградский гарнизон был подчинен Совету и обязывался выполнять лишь его распоря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марта Николай подписал Манифест об отречении от престола за себя и своего сына Алексея в пользу брата, великого князя Михаила Александровича. Однако когда депутаты Думы А.И. Гучков и В.В. Шульгин привезли текст Манифеста в Петроград, стало ясно, что народ не желает монархии. 3 марта Михаил отрекся от престола, заявив, что дальнейшую судьбу политического строя в России должно решить Учредительное собрание. Закончилось 300-летнее правление дома Романовых. Самодержавие в России окончательно пало. Это был главный итог револю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3 Итоги Февральской революции</w:t>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TML1"/>
        <w:spacing w:lineRule="auto" w:line="360"/>
        <w:ind w:firstLine="709"/>
        <w:jc w:val="both"/>
        <w:rPr/>
      </w:pPr>
      <w:r>
        <w:rPr>
          <w:rFonts w:cs="Times New Roman" w:ascii="Times New Roman" w:hAnsi="Times New Roman"/>
          <w:color w:val="000000"/>
          <w:sz w:val="28"/>
          <w:szCs w:val="28"/>
          <w:lang w:val="en-US" w:eastAsia="en-US"/>
        </w:rPr>
        <w:t>Февральская революция не была столь стремительна, как ее любят расписывать. Конечно, по сравнению с Французской революцией, она была быстротечной и почти бескровной. Но просто никогда не упоминалось о том, что вплоть до конца революции, у Царя был шанс спасти самодержавие, тем же способом, что и в 1905 – выпустив некое подобие конституции.</w:t>
      </w:r>
    </w:p>
    <w:p>
      <w:pPr>
        <w:pStyle w:val="HTML1"/>
        <w:spacing w:lineRule="auto" w:line="360"/>
        <w:ind w:firstLine="709"/>
        <w:jc w:val="both"/>
        <w:rPr/>
      </w:pPr>
      <w:r>
        <w:rPr>
          <w:rFonts w:cs="Times New Roman" w:ascii="Times New Roman" w:hAnsi="Times New Roman"/>
          <w:color w:val="000000"/>
          <w:sz w:val="28"/>
          <w:szCs w:val="28"/>
          <w:lang w:val="en-US" w:eastAsia="en-US"/>
        </w:rPr>
        <w:t>Но этого не произошло. Что это – политический дальтонизм или отсутствие интереса ко всему происходящему? И, тем не менее, Февральская революция, приведшая к свержению самодержавия, закончилась.</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народы России поднимались на борьбу не только и не столько для того, чтобы сбросить с трона династию Романовых. Свержение самодержавия само по себе не снимало насущных проблем, стоявших перед страной. Февраль 1917 г. не завершал революционного процесса, а начинал его новый этап. После февральской революции рабочие получили прибавку к зарплате, но инфляция к лету съела её. Нехватка зарплаты, жилья, продуктов, предметов первой необходимости вызвали у народа разочарование в итогах февральской революции. Правительство продолжало непопулярную войну, тысячи людей гибли в окопах. Росло недоверие к Временному правительству, которое выливалось в массовые уличные выступления. С февраля до июля 1917г. Временное правительство пережило три мощных политических кризиса, грозивших его свержением.</w:t>
      </w:r>
    </w:p>
    <w:p>
      <w:pPr>
        <w:pStyle w:val="HTML1"/>
        <w:spacing w:lineRule="auto" w:line="360"/>
        <w:ind w:firstLine="709"/>
        <w:jc w:val="both"/>
        <w:rPr/>
      </w:pPr>
      <w:r>
        <w:rPr>
          <w:rFonts w:cs="Times New Roman" w:ascii="Times New Roman" w:hAnsi="Times New Roman"/>
          <w:color w:val="000000"/>
          <w:sz w:val="28"/>
          <w:szCs w:val="28"/>
          <w:lang w:val="en-US" w:eastAsia="en-US"/>
        </w:rPr>
        <w:t>Таким образом. Февральская буржуазно-демократическая революция не сняла с повестки дня основные вопросы, стоявшие перед страной. Для их решения нужна была новая, качественно иная, социалистическая революция. Война обострила эти противоречия, вывела их наружу. Все потоки революционного движения – общенародная борьба за мир, борьба крестьян за землю, национально-освободительная борьба угнетенных народов, борьба пролетариата за социализм – сливались воедино под знаменем социалистической революции, ибо только социалистическая революция могла разрешить назревшие противоречия, открыть народу путь к счастливой, свободной жизни. В социалистической революции было заинтересовано подавляющее большинство населения России.</w:t>
      </w:r>
      <w:r>
        <w:br w:type="page"/>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из всего вышеуказанного мы видим, что у двух этих революций есть общие черты и, конечно, свои 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первой русской революции 1905-1907 го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борьбе против царизма - два потока: революционно-демократический и буржуазно-либеральный. Действовали особенно, принимали различные средства борьбы: революционеры - демократы - насильственные, буржуазн.- либералы - мирн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основному экономическому содержанию революция - аграрна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формам борьбы - пролетарска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уржуазно-либералистический поток был склонен к компромиссу с самодержавием, действовали нерешитель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волюция - не многомоментный акт, а волнообразное движение подъёмов и спадов борьбы в течение 2,5 л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ссовое возникновение политических партий, профсоюзов, создание массовой демократической печат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российская революция по своим причинам, характеру, задачам и расстановке противоборствующих сил была аналогична революции 1907-1905годов, которая, потерпев поражение, не решила практически ни одной из своих задач. Тем не менее, первая русская революция была одной из предпосылок революционных событий февраля и октября 1917года и послужила важной вехо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за 10 лет, прошедших после первой революции, обстановка в стране значительно изменилась. Участие России в первой мировой войне, трудности военного периода, вызвавшие бедствия народа и политическую нестабильность, привели Россию в начале 1917года к резкому обострению социальных и политических противоречий, которые породили революционную ситуацию, приведшую к революционному взрыву в феврале 1917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результат революции: свержение самодержавия, царь отрекается от престола, в стране возникает двоевластие: диктатура крупой буржуазии в лице Временного правительства и Совет рабочих и солдатских депутатов, представлявший революционно-демократическую диктатуру пролетариата и крестьянства.</w:t>
      </w:r>
    </w:p>
    <w:p>
      <w:pPr>
        <w:pStyle w:val="Normal"/>
        <w:spacing w:lineRule="auto" w:line="360"/>
        <w:ind w:firstLine="709"/>
        <w:jc w:val="both"/>
        <w:rPr/>
      </w:pPr>
      <w:r>
        <w:rPr>
          <w:color w:val="000000"/>
          <w:sz w:val="28"/>
          <w:szCs w:val="28"/>
          <w:lang w:val="en-US" w:eastAsia="en-US"/>
        </w:rPr>
        <w:t>Февральская революция 1917</w:t>
      </w:r>
      <w:r>
        <w:rPr>
          <w:color w:val="000000"/>
          <w:sz w:val="28"/>
          <w:szCs w:val="28"/>
          <w:lang w:val="uk-UA" w:eastAsia="en-US"/>
        </w:rPr>
        <w:t xml:space="preserve"> </w:t>
      </w:r>
      <w:r>
        <w:rPr>
          <w:color w:val="000000"/>
          <w:sz w:val="28"/>
          <w:szCs w:val="28"/>
          <w:lang w:val="en-US" w:eastAsia="en-US"/>
        </w:rPr>
        <w:t>года стала первой победоносной революцией в России и превратила Россию, благодаря свержению царизма, в одну из наиболее демократичных стран. Возникшее в марте 1917г. двоевластие стало отражением того факта, что эпоха империализма и мировая война необычайно ускорили ход исторического развития страны, переход к более радикальным преобразованиям. Чрезвычайно велико и международное значение Февральской буржуазно-демократической революции. Под её влиянием во многих воюющих странах усилилось стачечное движение пролетариата.</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Библиография</w:t>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jc w:val="both"/>
        <w:rPr>
          <w:color w:val="000000"/>
          <w:sz w:val="28"/>
          <w:szCs w:val="28"/>
          <w:lang w:val="en-US" w:eastAsia="en-US"/>
        </w:rPr>
      </w:pPr>
      <w:r>
        <w:rPr>
          <w:color w:val="000000"/>
          <w:sz w:val="28"/>
          <w:szCs w:val="28"/>
          <w:lang w:val="en-US" w:eastAsia="en-US"/>
        </w:rPr>
        <w:t>1. Вырубова-Танеева А. «Царская семья во время революции // Февральская революция: Мемуары» Составитель С. А. Алексеев. М.; Л., 1925.</w:t>
      </w:r>
    </w:p>
    <w:p>
      <w:pPr>
        <w:pStyle w:val="HTML1"/>
        <w:tabs>
          <w:tab w:val="left" w:pos="204"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Данилов А.А., Косулина Л.Г. «История России XX век»., Москва, "Просвещение", 2000.</w:t>
      </w:r>
    </w:p>
    <w:p>
      <w:pPr>
        <w:pStyle w:val="Normal"/>
        <w:spacing w:lineRule="auto" w:line="360"/>
        <w:jc w:val="both"/>
        <w:rPr>
          <w:color w:val="000000"/>
          <w:sz w:val="28"/>
          <w:szCs w:val="28"/>
          <w:lang w:val="en-US" w:eastAsia="en-US"/>
        </w:rPr>
      </w:pPr>
      <w:r>
        <w:rPr>
          <w:color w:val="000000"/>
          <w:sz w:val="28"/>
          <w:szCs w:val="28"/>
          <w:lang w:val="en-US" w:eastAsia="en-US"/>
        </w:rPr>
        <w:t>3. Жарова Л.Н., Мишина И.А. «История Отечества». Москва, "Просвещение", 2000.</w:t>
      </w:r>
    </w:p>
    <w:p>
      <w:pPr>
        <w:pStyle w:val="Normal"/>
        <w:spacing w:lineRule="auto" w:line="360"/>
        <w:jc w:val="both"/>
        <w:rPr/>
      </w:pPr>
      <w:r>
        <w:rPr>
          <w:color w:val="000000"/>
          <w:sz w:val="28"/>
          <w:szCs w:val="28"/>
          <w:lang w:val="en-US" w:eastAsia="en-US"/>
        </w:rPr>
        <w:t>4. Орлов А.С., Георгиев В.А., Георгиева Н.Г., Сивохина Т.А. «История России с древнейших времен до наших дней» Издание второе, перераб. и допол. –М.: Дрофа, 2000, с. 528</w:t>
      </w:r>
    </w:p>
    <w:p>
      <w:pPr>
        <w:pStyle w:val="Normal"/>
        <w:spacing w:lineRule="auto" w:line="360"/>
        <w:jc w:val="both"/>
        <w:rPr>
          <w:color w:val="000000"/>
          <w:sz w:val="28"/>
          <w:szCs w:val="28"/>
          <w:lang w:val="en-US" w:eastAsia="en-US"/>
        </w:rPr>
      </w:pPr>
      <w:r>
        <w:rPr>
          <w:color w:val="000000"/>
          <w:sz w:val="28"/>
          <w:szCs w:val="28"/>
          <w:lang w:val="en-US" w:eastAsia="en-US"/>
        </w:rPr>
        <w:t>5. Старилов Н. И.«Хроника революции»., 1991, электронное издание.</w:t>
      </w:r>
    </w:p>
    <w:sectPr>
      <w:footerReference w:type="default" r:id="rId2"/>
      <w:footerReference w:type="first" r:id="rId3"/>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character" w:styleId="PageNumber">
    <w:name w:val="Page Number"/>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Courier New" w:hAnsi="Courier New" w:cs="Courier New"/>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8:00Z</dcterms:created>
  <dc:creator>Admin</dc:creator>
  <dc:description/>
  <cp:keywords/>
  <dc:language>en-US</dc:language>
  <cp:lastModifiedBy>SYSTEM</cp:lastModifiedBy>
  <dcterms:modified xsi:type="dcterms:W3CDTF">2011-09-21T17:18:00Z</dcterms:modified>
  <cp:revision>2</cp:revision>
  <dc:subject/>
  <dc:title>Введение</dc:title>
</cp:coreProperties>
</file>