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рвая мировая война: настроения на фронте и в тылу»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Глава I. Первая мировая война: настроения в тылу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настроений российского общества в начальный период первой мировой войны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тыловых настроений в 1915-1917 года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II. Настроения русской армии в годы первой мировой войн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Факторы, влияющие на настроения русской армии в 1914-1917 года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Настроения в казачьих войсках Российской импер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а работа посвящена изучению некоторых аспектов первой мировой войны, а именно – настроениям которые были характерны для российского общества и российской армии в 1914 - 1917 годах. Выбор этой тематики связана с рядом факторов, на которых мы считаем необходимым заострить наше вним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 первая мировая война - один из самых широкомасштабных вооружённых конфликтов в истории человечества. Ее последствия, фактически, перекроили всю карту мира, сложившуюся в начале XX века. Прекратили свое существование Германская и Османская империи, Австро-Венгрии. Германия, перестав быть монархией, урезана территориально и ослаблена экономически. США превратились в великую державу. Тяжёлые для Германии условия Версальского мира и перенесённое ею национальное унижение породили реваншистские настроения, которые стали одной из предпосылок прихода к власти нацистов, развязавших Вторую мировую вой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и вооружённых сил всех держав-участниц мировой войны составили около 10 миллионов человек. Голод и эпидемии, причиненные войной, стали причиной гибели, как минимум, 20 миллионов чело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тяжелыми стали последствия войны и для России. Первая мировая война явилась большим испытанием для российского общества, изменив его экономику, политику, общественную психологию и индивидуальное сознание людей. Большинство историков придерживаются мнения о том, что существует прямая связь между событиями 1 августа 1914 г. и гибелью монархии в феврале 1917 г. в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можно утверждать, что глобальный конфликт 1914-1918 годов был не только войной «пушек» но и войной психологической, в которой настроения в армии и обществе были не менее важны чем, например, снабжение боеприпасами или обеспечение военной техник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вышеуказанных соображений, сформулируем </w:t>
      </w: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</w:rPr>
        <w:t xml:space="preserve"> нашей работы, которым выступят настроения присутствующие в российской армии и тылу в годы первой мировой войны, а также факторы, влияющие на их изменения и формирование. </w:t>
      </w:r>
      <w:r>
        <w:rPr>
          <w:rFonts w:cs="Times New Roman" w:ascii="Times New Roman" w:hAnsi="Times New Roman"/>
          <w:b/>
          <w:sz w:val="28"/>
          <w:szCs w:val="28"/>
        </w:rPr>
        <w:t>Объектом</w:t>
      </w:r>
      <w:r>
        <w:rPr>
          <w:rFonts w:cs="Times New Roman" w:ascii="Times New Roman" w:hAnsi="Times New Roman"/>
          <w:sz w:val="28"/>
          <w:szCs w:val="28"/>
        </w:rPr>
        <w:t xml:space="preserve"> работы определяются настроения имевшие место быть в российском тылу (в первую очередь в двух крупнейших центрах Российской империи – Москве и Санкт-Петербурге), а также в российской армии (в качестве примера взяты казачьи войск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ронологические рамки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ограничиваются августом 1914 года – временем вступления России в мировой конфликт и октябрем 1917 года, когда в России произошла Октябрьская революция, приведшая, в частности, к заключению Брестского мира, юридически закрепившему выход России из военного конфликта (фактически войска не воевали, за редким исключением, уже с лета 1917 год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нашей работы – изучить настроения, которые были характерны для российского общества и российской армии в годы первой мировой вой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нашей работы, исходящие из указанной цели, таков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ить настроения характерные для российского общества времен первой мировой войны, их особенности в начальный период мировой войны и их изменения под воздействием итогов боевых действий в 1915-1917 года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ить основные настроения русской армии в годы первой мировой войны, определить факторы, влияющие на их изменения и ознакомиться с тенденциями этих настроений на конкретном примере казачьих войск Российской импер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е цели и задачи формируют </w:t>
      </w:r>
      <w:r>
        <w:rPr>
          <w:rFonts w:cs="Times New Roman" w:ascii="Times New Roman" w:hAnsi="Times New Roman"/>
          <w:b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нашей работы, которая состоит из введения двух глав (содержащих по два раздела в каждой), заключения и списка использованной литературы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лава I. Первая мировая война: настроения в тылу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1 Особенности настроений российского общества в начальный период первой мировой вой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оения российского общества в годы первой мировой войны тесно связаны с успехами (неудачами) русской армии на фронтах первой мировой войны. В 1914 году, еще до официального начала первой мировой войны, с июня месяца, когда произошло знаменитое убийство в Сараево, приведшее в свою очередь к обострению противоречий Австро-Венгрии и Сербии, которые в свою очередь привели к общеевропейскому конфликту, настроения российского общества с полным основанием можно назвать «эйфорическим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эйфория была связана с тем, что официальная пропаганда Российской империи преуменьшала возможные последствия конфликта и военную мощь «тройственного союза». Считалось, что буквально через несколько месяцев после начала конфликта, Германия, зажатая в «тиски» двумя членами «Антанты», будет вынуждена пойти на уступки, а ее союзник – Австро-Венгрия, в одиночестве борьбу продолжать не ста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ы знаем, такие прогнозы были в корне ошибочны, и начало Первой мировой войны, в целом, опровергло эти соображения. Однако национальный подъем, который присутствовал летом 1914 года, имел довольно большую силу и его силы, в целом, хватило на несколько первых месяцев войны. Претензии России на черноморские проливы и Константинополь в целом одобрялись большинством населения страны и давали определенный стимул к продолжению борьбы. Волна патриотизма, рост антинемецких настроений – лишь некоторые из многих тенденций, которые были характерны для того периода. Характерным нам кажется эпизод, когда в августе 1914 года толпа ворвалась в немецкое посольство и разгромила это здани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сражения, особенно наступательная операция русских войск в Пруссии осенью 1914 года, фактически спасшая от разгрома Францию, хотя и не оправдала имеющихся надежд в полной мере, однако оставляла некоторые основания для оптимизма. Галицийская битва, в которой русская армия полностью разгромила единственного союзника Германии — Австро-Венгрию, продвинувшись вглубь территории противника до 350 км, подкрепила эти надеж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илось немало источников, свидетельствующих об отношении различных слоев населения России к первой мировой войне в 1914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оценка историков сводится к признанию патриотического подъема, охватившего всю страну - от царствующей династии до крестьян. При этом ссылаются на такие факты как прекращение забастовок, успешная мобилизация, добровольческая запись в действующую армию, крупные пожертвования на счет обороны, достаточно заметное участие населения в военных займах государства и друг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анкт-Петербурге, в первые месяцы войны, наблюдалось множество фактов, в целом иллюстрирующих настроения российского общества того периода. Так в Санкт-Петербурге каждый день проходили демонстрации в поддержку царя и союзников. Современники описывают это так: «Рабочие оставляли красные революционные флаги и брали в руки иконы, портреты царя. Студенты покидали университеты и добровольно уходили в армию. Офицеров, встречавшихся на улицах, восторженно качали на руках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дем еще одно мнение авторитетного современника тех событий. Керенский писал об этом периоде следующее; «в 1914 г. народ сразу расценил конфликт с Германией как свою кровную войну, когда на карту была поставлена судьба Росси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Лодзинская и Варшавско-Ивангородская операции привели к тому, что на восточно-европейском театре боевых действий (как и на Западном) установился позиционный фронт. Стало понятно, что война будет затяж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а потребовала мобилизации человеческих и всех материальных ресурсов. В настоящее время исследователи признают, что Россия не была готова к велению затяжной изнурительной войны, что ее программа военного развития находилась в процессе реализации, далеком до завершения, не было конкретного плана мобилизации всех ресурсов на нужды фро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, в целом объективные причины, а также ряд военных поражений, которые российская армия потерпела в ходе компании 1915 года, а также потеря множества промышленных территорий Польши и Прибалтики определенным образом подкорректировали настроения в тылу. Об этом мы поговорим в нашем дальнейшем излож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Изменения тыловых настроений в 1915-1917 год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в предыдущем изложении мы убедились в том, что в начальный период первой мировой войны для российского общества были характеры ультра-патриотические настроения, которые, однако, оказались неподтвержденными реальным положением дел на фронтах. Особенно явным это стало в 1915 г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15 году Германия решила нанести основной удар на Восточном фронте, пытаясь вывести Россию из войны. В ходе кампании 1915 года Германии и её союзникам удалось продвинуться вглубь российских владений, однако разгромить русскую армию и вывести Россию из войны им не удалось. Эти события спровоцировали, в числе прочего, и явные изменения в тыловых настроен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няя компания 1915 г. привела массы, к более осмысленному и внимательному отношению как к самой войне, так равно и к тогда уже угрожавшей неурядице неподготовленного ты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м современникам тех событий стало понятно, что за истекшие месяцы войны правительство не только не сумело использовать дружного единения населения и высокого патриотического подъема, его одушевлявшего, но, напротив, своим образом действий во внутренних вопросах вызвало ослабление настроения, а в вопросах государственной обороны обнаружило полную несостоятель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например, по мнению П.Н. Милюкова «Несмотря на предупреждение общественных деятелей и печати, правительство не желало соблюдать минимальных условий, необходимых для сохранения единства и внутреннего мира, продолжая держаться прежней политики недоверия к общественным силам и к общественному почину, возбуждая своими действиями национальную рознь и принимая целый ряд мероприятий, расстраивавших правильное течение жизни, нарушавших интересы и вызывавших раздражение и недовольство отдельных национальностей и общественных групп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настроений в обществе имели далеко идущие политические последствия. Так, по мнению некоторых историков, многие социальные слои Российской империи попадали под влияние пропаганды левых социалистов-интернационалистов. Как следствие «истончалась» социальная база правых партий, которые вместе с защищаемым ими авторитарным режимом оказывались в изоляции от общественных кругов и широких масс нар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ю очередь либеральные партии, укрепив свое положение в общественных организациях и структурах, созданных в годы войны, интенсивно продвигались к власти путем завоевания авторитета в общественных кругах при осознанной потере поддержки широких народных масс. Пролетариат и крестьянство оказались под влиянием леворадикальных социалистических партий, которые умело, использовали неблагоприятную для власти политическую ситуа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, можно предположить, что в 1915-1916 годах в российском обществе нарастало раздражение политикой властей, которые, по мнению определенных кругов населения, не в полной мере использовали имеющиеся в их распоряжении ресурсы и тем самым затягивали войну. Характерно письмо одного из рабочих Петроградского Путиловского завода, датируемое 1916 год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ем в частности пишется: «Война надоела всем, но есть люди, которые благодаря такому несчастью получают огромные оклады и ни за что - медали, кресты и проч. награды, а от боев находятся в нескольких десятках верст. У тех одна мечта, как бы дальше продлилась война. А ведь много народу взято и теперь, я думаю, по улицам одни бабы разгуливают, да старики и калеки, а здоровых мужчин нет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власть в 1915-1916 годах, в целом, пыталась продолжать использовать «патриотическую карту», которая в новых условиях себе абсолютно не оправдывала. Нарастающее раздражение в обществе, возросшая активность политических партий левого и радикального толков – все это в конечном итоге привело к революциям 1917 года. По мнению большинства историков настроения, сложившиеся в российском обществе в годы первой мировой войны сыграли в событиях 1917 года едва ли не решающую ро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уем основные выводы настоящей части нашего излож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честве основной посылки принимается то утверждение, что настроения российского общества в годы первой мировой войны тесно связаны с успехами (неудачами) русской армии на фронтах первой мировой войн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1914 году настроения российского общества с полным основанием можно назвать «эйфорическими». Эта эйфория была связана с тем, что официальная пропаганда Российской империи преуменьшала возможные последствия конфликта и военную мощь «тройственного союза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ществует множество источников, свидетельствующих об отношении различных слоев населения России к первой мировой войне в 1914 году. Общий анализ их свидетельствует о том, что патриотический подъем в 1914 году охватил всю страну - от царствующей династии до крестья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яд военных поражений, которые российская армия потерпела в ходе компании 1915 года, а также потеря множества промышленных территорий Польши и Прибалтики определенным образом подкорректировали настроения в тылу которые были характерны в начале конфли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тняя компания 1915 г. привела массы, к более осмысленному и внимательному отношению как к самой войне. Многим современникам тех событий стало понятно, что за истекшие месяцы войны правительство обнаружило полную несостоятельн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целом, можно предположить, что в 1915-1916 годах в российском обществе нарастало раздражение политикой властей, которые, по мнению определенных кругов населения, не в полной мере использовали имеющиеся в их распоряжении ресурсы и тем самым затягивали войн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сийская власть в 1915-1916 годах, в целом, пыталась продолжать использовать «патриотическую карту», которая в новых условиях себе абсолютно не оправдывала. Нарастающее раздражение в обществе, возросшая активность политических партий левого и радикального толков – все это в конечном итоге привело к революциям 1917 года.</w:t>
      </w:r>
      <w:r>
        <w:br w:type="page"/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ЛАВА II. Настроения русской армии в годы первой мировой войны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Факторы, влияющие на настроения русской армии в 1914-1917 год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мся к настроениям, которые присутствовали в русской армии в период 1914-1917 годах. Их также можно условно разделить на две составляющие – на те настроения, которые мели место быть в начале войны и те трансформации, которым они подверглись в 1915-1917 год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войны атмосфера в армии была, в целом, схожа с настроениями в обществе – присутствовало воодушевление, патриотизм, имели место ожидания быстрого окончания вой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те факты, что Россия не была готова к велению затяжной изнурительной войны, что ее программа военного развития находилась в процессе реализации, далеком до завершения, не было конкретного плана мобилизации всех ресурсов на нужды фронта, и т.д. и т.п. – все это привело к довольно быстрой смене настроений, которые стали заметны, в действующей армии, уже в первые месяцы войн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онная война, проблемы со снабжением всем необходимым – от провизии до боеприпасов находились буквально на виду у каждого русского солдата. Очень скоро это стало понятно даже сторонним наблюдател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описывает ситуацию в российской армии британский военный корреспондент Р. Масси: «Русская армия была колоссальной по своей численности. До объявления войны она насчитывала 1 миллион 400 тысяч человек. Всеобщая мобилизация привела под ружье 3 миллиона 100 тысяч новобранцев. Однако это было только начало. Вслед за ними новые миллионы людей потекли на фронт. В течение трех лет войны 15 миллионов человек отправились защищать царя и святую Русь. Во всех остальных отношениях, кроме живой силы, Россия была совершенно не подготовлена к войне. Сеть железных дорог была явно недостаточной. Удельный вес промышленного производства в России был небольшим, организация его - примитивной. На одну фабрику в России приходилось 150 в Великобритании. Русские генералы, рассчитывая на быструю победу, не позаботились о достаточных резервах оружия и снаряжения. Русская артиллерия, быстро исчерпав запасы снарядов, замолчала, в то время как вражеские снаряды, бесперебойно поступавшие с германских заводов, решетили русские соединения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в 1915 году военнослужащие русской армии перестали верить в победу и все больше оказывались подвержены пацифической пропаганде различных сил левой направл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екоторые выдержки из солдатских писем того времен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емец укрепил свои позиции и сидит в окопах, как барин говорит русским - не подходи близко; дела наши некрасивы, даже очень плохи, ужас надоело так страдать и мучиться на свете; живем на земле тоже очень плохо, нет на душу полоски земли, а у помещиков - глазом не окинешь, будто только для них одних Бог сотворил землю, наш брат мужик, крестьянин, солдат обижен. В победу твердо не нужно верить, всем известно, что у нас единения нет и думать не нужно внутри России, что у немца нет ничего, а нам, защитникам родины, варят 3 фунта грибов на 250 человек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ин показательный пример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Если строго рассудить, то класть свою голову за то, что другие набивают карманы, за то, что на каждом шагу измена, и в такую войну стремиться на фронт, быть патриотом глупо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, к началу 1916 года, моральный дух русской армии был очень низок, а обстановка на фронтах, проблемы со снабжением, способствовали только его снижению. События 1917 года – фактическое оставление войсками своих позиций, братание с немцами, повсеместное распространение пацифических лозунгов и идей показали полную несостоятельность работы военных ведомств Российской империи по поддержанию высокого морального духа в действующих част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ллюстрации приведенных соображений кратко рассмотрим настроения присущие действующей русской армии в 1914-1917 годов на примере Казачьих войск российской импе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Настроения в казачьих войсках Российской импер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зачество, в контексте нашей темы весьма показательный пример. Это связано с тем, что казаки в Российской империи – это фактически отдельное сословие, сторожили государственные и внутренние этнические границы постоянно посылали людей во множество войн и даже служили как личный конвой царя. В качестве компенсации они имели значительную социальную автономию, широкие плодородные земли, освобождались от налогов и т. д. В результате к началу XX века казаки стали стереотипом России за границей и её власти внут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чьи войска, в каком-то смысле были самыми боеспособными соединениями русской армии к началу первой мировой войны. Казачьи соединения участвовали в боевых действиях на всех фронтах и даже использовались в качестве экспедиционных сил российской армии (операции в Салониках и Франции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1914 года представители казачьего сословия оценивают свое участие в войне как справедливое и оправданное рядом факторов. В 1915-1916 годах эти настроения корректируются, отчасти под влиянием военных неудач, отчасти – в связи с непродуманной политикой руководства российской импе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казачества, которое считалось самым устойчивым боевым соединением Российской империи, стали проявляться настроения, которые в целом перекликались с настроениями российской арм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дем одно из писем казаков того периода – «Придется, должно быть, пострадать нашей России, и мы уже пострадали, да и еще этим страданиям конца не видать. Могли бы уже с нашими доблестными силами с крепкими сердцами покончить дело с немцем, но дело осталось в следующем: плохия были у нас министры и представители Государственной думы. Они с вечера в театре, а утром долго спали, вот и все проспали, теперь у нас крыть нечем как теперь у нас спят кулаки богатыя мужики, а надо бы теперь не спать а больше заботиться об действующей армии, а у нас идет вовсе не так у нас все грабят пока можно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шедших до нас воспоминаниях представителей казачества того периода предстает картина всеобщего хаоса, власти толпы, анархии, обостряющей и без того тяжёлое положение фронта, убожества солдатской массы, легко поддавшейся на политическую агитацию всевозможных партий и забывшей о своём долге перед страной. Эта атмосфера заражала расхлябанностью даже казаков, считавшихся наиболее устойчивыми войсками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17 году казаки, в целом, не приняли революции, однако это свидетельствует скорее об их стремлении сохранить за собой множество благ и привилегий, которые были им пожалованы им за годы их истории. Настроения их в конце войны, также можно назвать упадническими, несмотря даже на то, что они какое-то время оставались единственной реальной силой, препятствующей дальнейшему продвижению немецких, турецких и австрийских войс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м основные выводы настоящей части нашей рабо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ачале войны атмосфера в армии была, в целом, схожа с настроениями в обществе – присутствовало воодушевление, патриотизм, имели место ожидания быстрого окончания войн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 факты, что Россия не была готова к велению затяжной изнурительной войны, привели к довольно быстрой смене настроений, которые стали заметны, в действующей армии, уже в первые месяцы войны. Затяжная и бесперспективная позиционная война, проблемы со снабжением всем необходимым – от провизии до боеприпасов находились буквально на виду у каждого русского солда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ктически, к началу 1916 года, моральный дух русской армии был очень низок, а обстановка на фронтах, проблемы со снабжением, способствовали только его снижен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ытия 1917 года – фактическое оставление войсками своих позиций, братание с немцами, повсеместное распространение пацифических лозунгов и идей показали полную несостоятельность работы военных ведомств Российской империи по поддержанию высокого морального духа в действующих частя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зачество, в контексте нашей темы весьма показательный пример. Они являлись самыми боеспособными соединениями русской армии к началу первой мировой войны. Казачьи соединения участвовали в боевых действиях на всех фронтах и даже использовались в качестве экспедиционных сил российской арм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ачале 1914 года представители казачьего сословия оценивают свое участие в войне как справедливое и оправданное рядом факторов. В 1915-1916 годах эти настроения корректируются, отчасти под влиянием военных неудач, отчасти – в связи с непродуманной политикой руководства российской импер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роения казаков в конце войны, также можно назвать упадническими, несмотря даже на то, что они какое-то время оставались единственной реальной силой, препятствующей дальнейшему продвижению немецких, турецких и австрийских войск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, в соответствии с поставленными целями и задачами, подведем основные итоги нашего изло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основной посылки нашей работы, было принято утверждение, что настроения российского общества в годы первой мировой войны тесно связаны с успехами (неудачами) русской армии на фронтах первой мировой вой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14 году настроения российского общества с полным основанием можно назвать «эйфорическими». Эта эйфория была связана с тем, что официальная пропаганда Российской империи преуменьшала возможные последствия конфликта и военную мощь «тройственного союз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уществует множество источников, свидетельствующих об отношении различных слоев населения России к первой мировой войне в 1914 году. Общий анализ их свидетельствует о том, что патриотический подъем в 1914 году охватил всю страну - от царствующей династии до крестья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 военных поражений, которые российская армия потерпела в ходе компании 1915 года, а также потеря множества промышленных территорий Польши и Прибалтики определенным образом подкорректировали настроения в тылу, которые были характерны в начале конфликта. Многим современникам тех событий стало понятно, что за истекшие месяцы войны правительство обнаружило полную несостояте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, можно предположить, что в 1915-1916 годах в российском обществе нарастало раздражение политикой властей, которые, по мнению определенных кругов населения, не в полной мере использовали имеющиеся в их распоряжении ресурсы и тем самым затягивали вой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власть в 1915-1916 годах, в целом, пыталась продолжать использовать «патриотическую карту», которая в новых условиях себе абсолютно не оправдывала. Нарастающее раздражение в обществе, возросшая активность политических партий левого и радикального толков – все это в конечном итоге привело к революциям 1917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йдем к настроениям в войсках, которые хотя и перекликались с «тыловыми», однако имели определенную специфику. Здесь можно заключить, что в начале войны атмосфера в армии была, в целом, схожа с настроениями в обществе – присутствовало воодушевление, патриотизм, имели место ожидания быстрого окончания вой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те факты, что Россия не была готова к велению затяжной изнурительной войны, привели к довольно быстрой смене настроений, которые стали заметны, в действующей армии, уже в первые месяцы войны. Затяжная и бесперспективная позиционная война, проблемы со снабжением всем необходимым – от провизии до боеприпасов находились буквально на виду у каждого русского солд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, к началу 1916 года, моральный дух русской армии был очень низок, а обстановка на фронтах, проблемы со снабжением, способствовали только его сниж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ытия 1917 года – фактическое оставление войсками своих позиций, братание с немцами, повсеместное распространение пацифических лозунгов и идей показали полную несостоятельность работы военных ведомств Российской империи по поддержанию высокого морального духа в действующих част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чество, в контексте нашей темы весьма показательный пример. Они являлись самыми боеспособными соединениями русской армии к началу первой мировой войны. Казачьи соединения участвовали в боевых действиях на всех фронтах и даже использовались в качестве экспедиционных сил российской арм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1914 года представители казачьего сословия оценивают свое участие в войне как справедливое и оправданное рядом факторов. В 1915-1916 годах эти настроения корректируются, отчасти под влиянием военных неудач, отчасти – в связи с непродуманной политикой руководства российской импер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оения казаков в конце войны, также можно назвать упадническими, несмотря даже на то, что они какое-то время оставались единственной реальной силой, препятствующей дальнейшему продвижению немецких, турецких и австрийских войск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докимов Р.Н. Казачьи войска в условиях Первой мировой войны. – М.: Верфь, 2005. – 203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ие партии и общество в России 1914-1917 гг. (Сбор статей и документов). М., 2000. С.196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Первой мировой войны 1914 – 1918// под ред. Ростунова И.И. - М.: Наука, 1975. – 579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и Р.К. На защиту Святой Руси // Николай и Александра. М., 1996. С. 311-317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юков П.Н. Как принята была война в России? // Воспоминания. М., 1991.С.157-162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олюционное движение в армии и на флоте в годы первой мировой войны: 1914 – февраль 1917 года. Сборник документов // под ред. Сидорова А.Л. М.: Правда, 1966. – 368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в Первой мировой войне//под ред. Савченко П. А. - М.: Весть, 1995. – 379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мировая война и российское общество. – Ярославль: ЯрГУ, 2007. – 340 с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м. подр. Масси Р.К. На защиту Святой Руси // Николай и Александра. М., 1996. С. 311</w:t>
      </w:r>
    </w:p>
  </w:footnote>
  <w:footnote w:id="3">
    <w:p>
      <w:pPr>
        <w:pStyle w:val="Normal"/>
        <w:spacing w:lineRule="auto" w:line="24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бзор их см. напр. Первая мировая война и российское общество. – Ярославль: ЯрГУ, 2007. – 340 с. </w:t>
      </w:r>
    </w:p>
  </w:footnote>
  <w:footnote w:id="4">
    <w:p>
      <w:pPr>
        <w:pStyle w:val="Footnote"/>
        <w:spacing w:before="0" w:after="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сси Р.К. На защиту Святой Руси // Николай и Александра. М., 1996. С. 316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водится по: Первая мировая война и российское общество. – Ярославль: ЯрГУ, 2007. С. 164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илюков П.Н. Как принята была война в России? // Воспоминания. М., 1991.С.158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литические партии и общество в России 1914-1917 гг. (Сбор статей и документов). М., 2000. С.113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тория Первой мировой войны 1914 – 1918// под ред. Ростунова И.И. - М.: Наука, 1975. С. 112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асси Р.К. На защиту Святой Руси // Николай и Александра. М., 1996. С. 314. </w:t>
      </w:r>
    </w:p>
  </w:footnote>
  <w:footnote w:id="10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олитические партии и общество в России 1914-1917 гг. (Сбор статей и документов). М., 2000. С. 109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олитические партии и общество в России 1914-1917 гг. (Сбор статей и документов). М., 2000. С. 111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м. подр. Евдокимов Р.Н. Казачьи войска в условиях Первой мировой войны. – М.: Верфь, 2005. С. 114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Цит по: Россия в Первой мировой войне//под ред. Савченко П. А. - М.: Весть, 1995. С. 164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05" w:hanging="70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10" w:hanging="705"/>
      </w:pPr>
      <w:rPr>
        <w:i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i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i w:val="fals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fresult1">
    <w:name w:val="ref_result1"/>
    <w:qFormat/>
    <w:rPr>
      <w:rFonts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19:00Z</dcterms:created>
  <dc:creator>Пользователь</dc:creator>
  <dc:description/>
  <cp:keywords/>
  <dc:language>en-US</dc:language>
  <cp:lastModifiedBy>SYSTEM</cp:lastModifiedBy>
  <cp:lastPrinted>2010-06-08T04:55:00Z</cp:lastPrinted>
  <dcterms:modified xsi:type="dcterms:W3CDTF">2011-09-21T17:19:00Z</dcterms:modified>
  <cp:revision>2</cp:revision>
  <dc:subject/>
  <dc:title/>
</cp:coreProperties>
</file>