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pPr>
      <w:r>
        <w:rPr>
          <w:rFonts w:cs="Times New Roman" w:ascii="Times New Roman" w:hAnsi="Times New Roman"/>
          <w:sz w:val="28"/>
          <w:szCs w:val="32"/>
        </w:rPr>
        <w:t>«Первая мировая война, революционный кризис в России»</w:t>
      </w:r>
      <w:r>
        <w:br w:type="page"/>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 xml:space="preserve">1. </w:t>
      </w:r>
      <w:r>
        <w:rPr>
          <w:rFonts w:cs="Times New Roman" w:ascii="Times New Roman" w:hAnsi="Times New Roman"/>
          <w:b/>
          <w:bCs/>
          <w:color w:val="000000"/>
          <w:sz w:val="28"/>
          <w:szCs w:val="26"/>
        </w:rPr>
        <w:t>Причины и характер первой мировой войны</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Летом 1914 г. разразилась империалистическая война, в которой приняли участие 36 государств с населением свыше полутора миллиарда человек. Это была первая мировая война, охватившая 75% всего населения земного шара.</w:t>
      </w:r>
    </w:p>
    <w:p>
      <w:pPr>
        <w:pStyle w:val="Normal"/>
        <w:widowControl w:val="false"/>
        <w:shd w:fill="FFFFFF" w:val="clear"/>
        <w:tabs>
          <w:tab w:val="clear" w:pos="708"/>
          <w:tab w:val="left" w:pos="1598"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ойна принесла неисчислимые страдания и бедствия народам всего мира, унесла миллионы человеческих жизней. На полях сражений было убито 10 млн. и ранено 20 млн. человек. </w:t>
      </w:r>
    </w:p>
    <w:p>
      <w:pPr>
        <w:pStyle w:val="Normal"/>
        <w:widowControl w:val="false"/>
        <w:shd w:fill="FFFFFF" w:val="clear"/>
        <w:tabs>
          <w:tab w:val="clear" w:pos="708"/>
          <w:tab w:val="left" w:pos="1276" w:leader="none"/>
        </w:tabs>
        <w:spacing w:lineRule="auto" w:line="360" w:before="0" w:after="0"/>
        <w:ind w:left="709" w:hanging="0"/>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tabs>
          <w:tab w:val="clear" w:pos="708"/>
          <w:tab w:val="left" w:pos="1276" w:leader="none"/>
        </w:tabs>
        <w:spacing w:lineRule="auto" w:line="360" w:before="0" w:after="0"/>
        <w:ind w:left="709" w:hanging="0"/>
        <w:jc w:val="both"/>
        <w:rPr/>
      </w:pPr>
      <w:r>
        <w:rPr>
          <w:rFonts w:cs="Times New Roman" w:ascii="Times New Roman" w:hAnsi="Times New Roman"/>
          <w:b/>
          <w:color w:val="000000"/>
          <w:sz w:val="28"/>
          <w:szCs w:val="26"/>
        </w:rPr>
        <w:t>1.1 Образование двух военных группировок</w:t>
      </w:r>
    </w:p>
    <w:p>
      <w:pPr>
        <w:pStyle w:val="Normal"/>
        <w:widowControl w:val="false"/>
        <w:shd w:fill="FFFFFF" w:val="clear"/>
        <w:tabs>
          <w:tab w:val="clear" w:pos="708"/>
          <w:tab w:val="left" w:pos="1598"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tabs>
          <w:tab w:val="clear" w:pos="708"/>
          <w:tab w:val="left" w:pos="1598"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сновной причиной войны было усиление противоречий между крупнейшими империалистическими государствами и группами государств. Ленин учил, что войны являются неизбежными спутниками капитализма. В эпоху империализма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на одно из первых мест в мире в экономическом отношении выдвинулась Германия. Германский империализм начал борьбу за передел мира и захват колоний, стремясь обеспечить себе первенствующее место на мировом рынке.</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бострение противоречий между империалистическими державами привело к образованию двух враждебных группировок. С одной стороны, еще в 80-х годах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сложился военный союз Германии, Австро-Венгрии и Италии </w:t>
      </w:r>
      <w:r>
        <w:rPr>
          <w:rFonts w:cs="Times New Roman" w:ascii="Times New Roman" w:hAnsi="Times New Roman"/>
          <w:iCs/>
          <w:color w:val="000000"/>
          <w:sz w:val="28"/>
          <w:szCs w:val="26"/>
        </w:rPr>
        <w:t xml:space="preserve">(Тройственный союз). </w:t>
      </w:r>
      <w:r>
        <w:rPr>
          <w:rFonts w:cs="Times New Roman" w:ascii="Times New Roman" w:hAnsi="Times New Roman"/>
          <w:color w:val="000000"/>
          <w:sz w:val="28"/>
          <w:szCs w:val="26"/>
        </w:rPr>
        <w:t xml:space="preserve">С другой стороны, в 90-х годах образовался военный союз России и Франции, а в 1904—1907 гг. были заключены англо-французские и англо-русские соглашения. Этим завершилось складывание второго блока империалистических государств — России, Франции и Англии </w:t>
      </w:r>
      <w:r>
        <w:rPr>
          <w:rFonts w:cs="Times New Roman" w:ascii="Times New Roman" w:hAnsi="Times New Roman"/>
          <w:iCs/>
          <w:color w:val="000000"/>
          <w:sz w:val="28"/>
          <w:szCs w:val="26"/>
        </w:rPr>
        <w:t>(Антанта).</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бострение противоречий между этими военными блоками привело к возникновению первой мировой войны. Инициатива в ее развязывании принадлежала Германии, которая лучше других подготовилась к войне и искала удобного момента и подходящего повода для нападения.</w:t>
      </w:r>
    </w:p>
    <w:p>
      <w:pPr>
        <w:pStyle w:val="Normal"/>
        <w:widowControl w:val="false"/>
        <w:spacing w:lineRule="auto" w:line="360" w:before="0" w:after="0"/>
        <w:ind w:left="709" w:hanging="0"/>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pacing w:lineRule="auto" w:line="360" w:before="0" w:after="0"/>
        <w:ind w:left="709" w:hanging="0"/>
        <w:jc w:val="both"/>
        <w:rPr/>
      </w:pPr>
      <w:r>
        <w:rPr>
          <w:rFonts w:cs="Times New Roman" w:ascii="Times New Roman" w:hAnsi="Times New Roman"/>
          <w:b/>
          <w:color w:val="000000"/>
          <w:sz w:val="28"/>
          <w:szCs w:val="26"/>
        </w:rPr>
        <w:t>1.2 Цели главных участников войны</w:t>
      </w:r>
    </w:p>
    <w:p>
      <w:pPr>
        <w:pStyle w:val="Normal"/>
        <w:widowControl w:val="fals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ойна носила захватнический, империалистический характер со стороны обеих враждующих группировок; она велась в интересах буржуазии и помещиков, которые строили свое благосостояние на крови и страданиях народов. Англия стремилась сохранить свое господство на мировом рынке и огромные колонии, ограбление которых давало колоссальные доходы, а также устранить опасного конкурента в лице Германии. Франция надеялась вернуть Эльзас, Лотарингию и захватить Саарский угольный бассейн. Царизм рассчитывал укрепить свои позиции на Балканах и Ближнем Востоке, расширить свои западные границы, а русская буржуазия мечтала о захвате проливов Босфор и Дарданеллы. Особенно велики были аппетиты германской буржуазии. Германия претендовала на значительную часть английских и французских колоний, рассчитывала утвердиться на Балканах и Ближнем Востоке, строила планы захвата Польши, отторжения от России Украины, Прибалтики и Белорусси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йна,— писал Ленин, — порождена империалистическими отношениями между великими державами, т. е. борьбой за раздел добычи, за то, кому скушать такие-то колонии и мелкие государства, причем на первом месте стоят в этой войне </w:t>
      </w:r>
      <w:r>
        <w:rPr>
          <w:rFonts w:cs="Times New Roman" w:ascii="Times New Roman" w:hAnsi="Times New Roman"/>
          <w:iCs/>
          <w:color w:val="000000"/>
          <w:sz w:val="28"/>
          <w:szCs w:val="26"/>
        </w:rPr>
        <w:t xml:space="preserve">два </w:t>
      </w:r>
      <w:r>
        <w:rPr>
          <w:rFonts w:cs="Times New Roman" w:ascii="Times New Roman" w:hAnsi="Times New Roman"/>
          <w:color w:val="000000"/>
          <w:sz w:val="28"/>
          <w:szCs w:val="26"/>
        </w:rPr>
        <w:t>столкновения. Первое — между Англией и Германией. Второе — между Германией и Россией. Эти три великие державы, эти три великих разбойника на большой дороге являются главными величинами в настоящей войне, остальные — несамостоятельные союзники». Соединенные Штаты Америки вступили в эту войну лишь в 1917 г., когда ее исход был предрешен.</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вязывая мировую войну, империалисты стремились разрушить крепнувшее единство международного пролетариата, натравить рабочих разных стран друг на друга. Таким путем они рассчитывали задушить революционное движение.</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pPr>
      <w:r>
        <w:rPr>
          <w:rFonts w:cs="Times New Roman" w:ascii="Times New Roman" w:hAnsi="Times New Roman"/>
          <w:b/>
          <w:color w:val="000000"/>
          <w:sz w:val="28"/>
          <w:szCs w:val="26"/>
        </w:rPr>
        <w:t>1.3 Повод к войне</w:t>
      </w:r>
    </w:p>
    <w:p>
      <w:pPr>
        <w:pStyle w:val="Normal"/>
        <w:widowControl w:val="false"/>
        <w:shd w:fill="FFFFFF" w:val="clear"/>
        <w:tabs>
          <w:tab w:val="clear" w:pos="708"/>
          <w:tab w:val="left" w:pos="99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tabs>
          <w:tab w:val="clear" w:pos="708"/>
          <w:tab w:val="left" w:pos="99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водом к войне послужило убийство сербскими</w:t>
      </w:r>
      <w:r>
        <w:rPr>
          <w:rFonts w:cs="Times New Roman" w:ascii="Times New Roman" w:hAnsi="Times New Roman"/>
          <w:sz w:val="28"/>
          <w:szCs w:val="26"/>
        </w:rPr>
        <w:t xml:space="preserve"> </w:t>
      </w:r>
      <w:r>
        <w:rPr>
          <w:rFonts w:cs="Times New Roman" w:ascii="Times New Roman" w:hAnsi="Times New Roman"/>
          <w:color w:val="000000"/>
          <w:sz w:val="28"/>
          <w:szCs w:val="26"/>
        </w:rPr>
        <w:t>националистами в июне 1914 г. наследника австро-венгерского престола Франца-Фердинанда. Австро-Венгрия предъявила Сербии, ультиматум с требованиями, унижавшими ее национальное достоинство. Несмотря на то, что почти все пункты этого ультиматума были приняты, правительство Австро-Венгрии, подстрекаемое Германией, начало войну против Сербии. Это была открытая провокация мировой войны.</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оссия покровительствовала Сербии. Царское правительство объявило общую мобилизацию. Ультиматум Германии с требованием прекратить мобилизацию был отклонен. 19 июля (1 августа) 1914 г. Германия объявила войну России. Затем в войну вступила Франция, а после того как Германия напала на Бельгию, в войну против Германии вступила и Англия. Так началась мировая войн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1.4 Отношение к войне различных классов и их партий</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усская буржуазия, как и буржуазия других стран, встретила войну, обещавшую ей наживу на военных заказах и захват новых рынков, с одобрением. Буржуазия и дворянство заявили о полной поддержке самодержавия. Все буржуазные и мелкобуржуазные партии воюющих государств выступили на стороне своих правительств. Социал-демократические партии европейских стран изменили делу рабочего класса, пошли на поводу у буржуазии и своих правительств, развязавших войну. Меньшевики в России вслед за европейскими оппортунистами поддержали шовинистический лозунг, выдвинутый царизмом и правительствами других государств: объединение всех сил для «защиты своего отечества», что означало, по существу, защиту царизма, защиту европейского империализма. Это было тяжелым ударом по международному рабочему движению: партии, называвшие себя рабочими, выступили союзниками «своей» национальной буржуазии.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нтернационал умер, побежденный оппортунизмом»,— писал Ленин.</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олько большевистская партия, возглавляемая В. И. Лениным, осталась верной своему интернациональному долгу. В манифесте «Война и российская социал-демократия», написанном Лениным, большевики дали оценку войне как грабительской, захватнической со стороны всех воюющих держав и провозгласили лозунг </w:t>
      </w:r>
      <w:r>
        <w:rPr>
          <w:rFonts w:cs="Times New Roman" w:ascii="Times New Roman" w:hAnsi="Times New Roman"/>
          <w:iCs/>
          <w:color w:val="000000"/>
          <w:sz w:val="28"/>
          <w:szCs w:val="26"/>
        </w:rPr>
        <w:t xml:space="preserve">превращения империалистической войны в войну гражданскую, </w:t>
      </w:r>
      <w:r>
        <w:rPr>
          <w:rFonts w:cs="Times New Roman" w:ascii="Times New Roman" w:hAnsi="Times New Roman"/>
          <w:color w:val="000000"/>
          <w:sz w:val="28"/>
          <w:szCs w:val="26"/>
        </w:rPr>
        <w:t>в войну против своих правительств, против капиталистов и помещиков.</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произведениях военного времени Ленин беспощадно разоблачал как русских, так и международных социал-шовинистов, характеризовал их позиции как предательство интернациональных интересов рабочего класса всех стран. Уже в начале войны в своей статье «О национальной гордости великороссов» Ленин писал: «Мы любим свой язык и свою родину... Нам больнее всего видеть и чувствовать, каким насилиям, гнету и издевательствам подвергают нашу прекрасную родину царские палачи, дворяне и капиталисты».</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Защищать отечество, указывал Ленин, это значит бороться «всеми революционными средствами против монархии, помещиков и капиталистов </w:t>
      </w:r>
      <w:r>
        <w:rPr>
          <w:rFonts w:cs="Times New Roman" w:ascii="Times New Roman" w:hAnsi="Times New Roman"/>
          <w:iCs/>
          <w:color w:val="000000"/>
          <w:sz w:val="28"/>
          <w:szCs w:val="26"/>
        </w:rPr>
        <w:t xml:space="preserve">своего </w:t>
      </w:r>
      <w:r>
        <w:rPr>
          <w:rFonts w:cs="Times New Roman" w:ascii="Times New Roman" w:hAnsi="Times New Roman"/>
          <w:color w:val="000000"/>
          <w:sz w:val="28"/>
          <w:szCs w:val="26"/>
        </w:rPr>
        <w:t xml:space="preserve">отечества, т. е. </w:t>
      </w:r>
      <w:r>
        <w:rPr>
          <w:rFonts w:cs="Times New Roman" w:ascii="Times New Roman" w:hAnsi="Times New Roman"/>
          <w:iCs/>
          <w:color w:val="000000"/>
          <w:sz w:val="28"/>
          <w:szCs w:val="26"/>
        </w:rPr>
        <w:t xml:space="preserve">худших </w:t>
      </w:r>
      <w:r>
        <w:rPr>
          <w:rFonts w:cs="Times New Roman" w:ascii="Times New Roman" w:hAnsi="Times New Roman"/>
          <w:color w:val="000000"/>
          <w:sz w:val="28"/>
          <w:szCs w:val="26"/>
        </w:rPr>
        <w:t>врагов нашей родины...».</w:t>
      </w:r>
    </w:p>
    <w:p>
      <w:pPr>
        <w:pStyle w:val="Normal"/>
        <w:widowControl w:val="false"/>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rPr>
        <w:t>Уже в день объявления войны 27 тыс. рабочих Петербурга по призыву большевиков прекратили работу, и вышли на антивоенную демонстрацию. Такие же демонстрации протеста против войны произошли в Москве, Риге, в Белоруссии и на Украине. Самодержавие подавило эти выступления трудящихся. Мировая война разгоралась.</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6"/>
          <w:lang w:val="en-US"/>
        </w:rPr>
      </w:pPr>
      <w:r>
        <w:rPr>
          <w:rFonts w:cs="Times New Roman" w:ascii="Times New Roman" w:hAnsi="Times New Roman"/>
          <w:b/>
          <w:bCs/>
          <w:color w:val="000000"/>
          <w:sz w:val="28"/>
          <w:szCs w:val="26"/>
          <w:lang w:val="en-US"/>
        </w:rPr>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b/>
          <w:bCs/>
          <w:color w:val="000000"/>
          <w:sz w:val="28"/>
          <w:szCs w:val="26"/>
        </w:rPr>
        <w:t>2. Ход военных действий на Восточном фронте в 1914—1916 гг.</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2.1 Неподготовленность России</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оссия вступила в империалистическую войну плохо подготовленной. После войны с Японией царское правительство провело в армии ряд преобразований, несколько улучшивших ее состояние. Но реформы не были завершены. Армия не имела достаточно запаса орудий, винтовок, боеприпасов, а отсталая экономика страны не могла обеспечить быстрого расширения военного производства. Войсками по-прежнему командовали, как правило, бездарные генералы, не подготовленные к ведению войны такого грандиозного масштаб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2.2 Военные планы Германии</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тремясь избежать войны на два фронта, Германия первый удар нанесла по Бельгии и Франции. План германских генералов состоял в том, чтобы разгромить Францию в «молниеносной войне» и затем все силы бросить на Восточный (русский) фронт. В начале войны основные действия против России должна была вести Австро-Венгрия. Германские армии, разгромив Бельгию, стремительно продвинулись к Парижу. Англо-французские войска отступали. Франция оказалась в крайне тяжелом положени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юзники потребовали от царизма немедленно начать наступление, чтобы отвлечь с Западного фронта немецкие силы и тем предотвратить разгром Франции. Еще не мобилизовав полностью свою армию, Россия выступила на помощь союзника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2.3 Начало войны на Восточном (русском) фронте</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осточный (русский) фронт тянулся от Балтийского моря до Румынии. Он делился на два фронта: Северо-Западный (от Балтийского моря до нижнего течения Буга), направленный против Германии, и Юго-Западный (вдоль русско-австрийской границы до Румынии) — против Австро-Венгри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августе 1914 г. две русские армии вторглись в Восточную Пруссию и нанесли ряд поражений германским войскам. Германии грозила потеря Восточной Пруссии. Поэтому германскому командованию пришлось срочно перебросить значительные силы с Западного фронта на Восточный, чтобы задержать наступление русских армий. Это облегчило положение Франции и способствовало отражению немецкого наступления на Западе. Однако для русских армий Северо-Западного фронта это преждевременное и недостаточно подготовленное наступление закончилось катастрофой. В результате преступной медлительности командующего одной из армий генерала Ренненкампфа два корпуса другой армии — генерала Самсонова — оказались в окружении и погибли. Затем немцы отбросили из Восточной Пруссии и армию Ренненкампф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Гораздо успешнее действовали русские войска на Юго-Западном фронте. Здесь они перешли в наступление и нанесли тяжелое поражение главным силам австро-венгерских войск. Русские войска вступили во Львов, Черновицы, блокировали крепость Перемышль, заняли почти всю Галицию. Австро-Венгрия потеряла 325 тыс. солдат и офицеров. Германии пришлось перебросить на территорию Польши крупные силы, чтобы спасти своего союзника от полного разгрома.</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ступление русской армии сорвало немецкие планы «молниеносной войны». Германская армия не смогла достичь решающей победы над Францией, так как нависла угроза вторжения русских войск на территорию самой Германии. Попытки германского командования отбросить русские войска из Польши потерпели неудачу.</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то наступление было возможно лишь благодаря храбрости и самоотверженности русских солдат, колоссальному напряжению сил.</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ле осенних сражений 1914 г. русская армия оказалась в тяжелом положении; остро ощущалась нехватка оружия и боеприпасов. Промышленность не справлялась с военными заказами, а транспорт - с перевозкам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енью 1914 г. на Россию без объявления войны напала Турция, но вскоре ее войска потерпели серьезное поражение в Закавказье.</w:t>
      </w:r>
    </w:p>
    <w:p>
      <w:pPr>
        <w:pStyle w:val="Normal"/>
        <w:widowControl w:val="false"/>
        <w:shd w:fill="FFFFFF" w:val="clear"/>
        <w:tabs>
          <w:tab w:val="clear" w:pos="708"/>
          <w:tab w:val="left" w:pos="1536"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hd w:fill="FFFFFF" w:val="clear"/>
        <w:tabs>
          <w:tab w:val="clear" w:pos="708"/>
          <w:tab w:val="left" w:pos="1276" w:leader="none"/>
        </w:tabs>
        <w:spacing w:lineRule="auto" w:line="360" w:before="0" w:after="0"/>
        <w:ind w:left="709" w:hanging="0"/>
        <w:jc w:val="both"/>
        <w:rPr/>
      </w:pPr>
      <w:r>
        <w:rPr>
          <w:rFonts w:cs="Times New Roman" w:ascii="Times New Roman" w:hAnsi="Times New Roman"/>
          <w:b/>
          <w:color w:val="000000"/>
          <w:sz w:val="28"/>
          <w:szCs w:val="26"/>
        </w:rPr>
        <w:t>2.4 Отступление русской армии</w:t>
      </w:r>
    </w:p>
    <w:p>
      <w:pPr>
        <w:pStyle w:val="Normal"/>
        <w:widowControl w:val="false"/>
        <w:shd w:fill="FFFFFF" w:val="clear"/>
        <w:tabs>
          <w:tab w:val="clear" w:pos="708"/>
          <w:tab w:val="left" w:pos="1536"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tabs>
          <w:tab w:val="clear" w:pos="708"/>
          <w:tab w:val="left" w:pos="1536"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Боевые действия русской армии в 1914 — начале 1915 г. заставили Германию и Австро-Венгрию сосредоточить свои силы против России. Германское командование решило перенести главный удар на Восточный фронт и вывести Россию из войны, чтобы затем всей своей мощью обрушиться на Францию и Англию. Против русских войск были сосредоточены основные силы противника (до половины всех вооруженных сил Германии и Австро-Венгри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есной и летом 1915 г. русской армии пришлось вести кровопролитные оборонительные бои с хорошо вооруженными войсками противника. Русская артиллерия из-за недостатка снарядов могла отвечать лишь одним выстрелом на десять немецких.</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юзники не оказали серьезной помощи России и не предприняли крупных наступательных операций, чтобы облегчить положение русских войск, не помогли боевой техникой и боеприпасами. Русская армия под натиском неприятеля с большими потерями в живой силе и технике оставила Польшу, часть Прибалтики, Западной Белоруссии и Западной Украины. С начала войны было потеряно более 3,5 млн. человек убитыми, ранеными и пленными. Кадровая армия, была почти полностью выведена из строя.</w:t>
      </w:r>
    </w:p>
    <w:p>
      <w:pPr>
        <w:pStyle w:val="Normal"/>
        <w:widowControl w:val="false"/>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rPr>
        <w:t>Но все, же Германии не удалось разгромить Россию. Осенью 1915 г. русские войска закрепились на новых позициях и остановили врага. Война приняла затяжной характер. Восточный фронт продолжал приковывать к себе крупные силы германо-австрийских войск.</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2.5 Наступление на Юго-Западном фронте</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1916 г. Германия снова попыталась разгромить Францию, так как считала русскую армию неспособной к серьезным наступательным действиям после поражений 1915 г. Немецкие войска в феврале начали штурм крепости Верден, прикрывавшей Париж. И на этот раз Россия пришла на помощь союзникам.</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сновной удар был нанесен на Юго-Западном фронте. В мае 1916 г. русские войска под командованием талантливого генерала А. А. Брусилова прорвали австро-венгерский фронт на протяжении 350 </w:t>
      </w:r>
      <w:r>
        <w:rPr>
          <w:rFonts w:cs="Times New Roman" w:ascii="Times New Roman" w:hAnsi="Times New Roman"/>
          <w:iCs/>
          <w:color w:val="000000"/>
          <w:sz w:val="28"/>
          <w:szCs w:val="26"/>
        </w:rPr>
        <w:t xml:space="preserve">км. </w:t>
      </w:r>
      <w:r>
        <w:rPr>
          <w:rFonts w:cs="Times New Roman" w:ascii="Times New Roman" w:hAnsi="Times New Roman"/>
          <w:color w:val="000000"/>
          <w:sz w:val="28"/>
          <w:szCs w:val="26"/>
        </w:rPr>
        <w:t>Австро-венгерские войска были разгромлены и начали беспорядочно отступать. Только пленными они потеряли более 400 тыс., а всего убитыми, ранеными и пленными— 1,5 млн. человек. Наступление русской армии снова отвлекло немецкие силы с Запада и облегчило положение французов под Верденом. Была также спасена от разгрома Италия (в 1915 г. Италия разорвала союз с Германией и вступила в войну на стороне Антанты), армия которой находилась на грани катастрофы. В 1916 г. русские войска нанесли также ряд тяжелых поражений турецкой армии в Закавказье и отбросили ее от русской границы.</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днако развить первоначальный успех русским войскам не удалось. Царская Ставка не дала Юго-Западному фронту необходимых резервов и боеприпасов. Немцам удалось, подтянув крупные силы, остановить русское наступление.</w:t>
      </w:r>
    </w:p>
    <w:p>
      <w:pPr>
        <w:pStyle w:val="Normal"/>
        <w:widowControl w:val="false"/>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rPr>
        <w:t>Кампания 1916 г. оказала большое влияние на дальнейший ход войны. Австро-венгерская армия потерпела такое поражение, от которого она уже не могла оправиться. Благодаря успешным действиям русских войск на фронте отчетливо обнаружился перевес сил Антанты. Надежды кайзеровской Германии на победу в войне были окончательно похоронены.</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6"/>
          <w:lang w:val="en-US"/>
        </w:rPr>
      </w:pPr>
      <w:r>
        <w:rPr>
          <w:rFonts w:cs="Times New Roman" w:ascii="Times New Roman" w:hAnsi="Times New Roman"/>
          <w:b/>
          <w:bCs/>
          <w:color w:val="000000"/>
          <w:sz w:val="28"/>
          <w:szCs w:val="26"/>
          <w:lang w:val="en-US"/>
        </w:rPr>
      </w:r>
      <w:r>
        <w:br w:type="page"/>
      </w:r>
    </w:p>
    <w:p>
      <w:pPr>
        <w:pStyle w:val="Normal"/>
        <w:widowControl w:val="false"/>
        <w:shd w:fill="FFFFFF" w:val="clear"/>
        <w:spacing w:lineRule="auto" w:line="360" w:before="0" w:after="0"/>
        <w:ind w:left="709" w:hanging="0"/>
        <w:jc w:val="both"/>
        <w:rPr>
          <w:rFonts w:ascii="Times New Roman" w:hAnsi="Times New Roman" w:cs="Times New Roman"/>
          <w:sz w:val="28"/>
          <w:szCs w:val="26"/>
        </w:rPr>
      </w:pPr>
      <w:r>
        <w:rPr>
          <w:rFonts w:cs="Times New Roman" w:ascii="Times New Roman" w:hAnsi="Times New Roman"/>
          <w:b/>
          <w:bCs/>
          <w:color w:val="000000"/>
          <w:sz w:val="28"/>
          <w:szCs w:val="26"/>
        </w:rPr>
        <w:t>3. Назревание революционного кризиса в Росс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3.1 Хозяйственная разруха</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Затяжная война истощила ресурсы царской России. Масштабы военных операций были совершенно неожиданными для правительства и генералов. Армия оказалась без винтовок, патронов.</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пала добыча угля и нефти, ряд отраслей промышленности сократил производство. Не хватало сырья, топлива, квалифицированных рабочих. Развернувшаяся с 1915 г. мобилизация промышленности для военных нужд несколько улучшила снабжение армии, но полностью удовлетворить потребности фронта не могла из-за слабости экономики. Ухудшилась работа транспорта, что привело к перебоям в снабжении армии и городов продовольствием.</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армию было призвано 47% трудоспособных мужчин из деревни. Сельское хозяйство осталось не только без работников, но и без лошадей, которых постоянно реквизировали для армии. Произошло сокращение посевных площадей.</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сстроилась финансовая система, курс рубля катастрофически падал, росли дороговизна и спекуляция. За годы войны во много раз возросла задолженность России союзникам, усилилась ее зависимость от иностранного капитала. Над Россией нависла угроза превращения ее в полуколониальное государство.</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Чтобы улучшить снабжение армии, правительство приступило к регулированию военного производства. Были созданы правительственные органы, которые планировали военное производство, распределяли заказы, устанавливали цены. Происходил процесс сближения и объединения этих органов с монополиями (трестами, синдикатами), что означало складывание в России, как и в других воюющих державах, </w:t>
      </w:r>
      <w:r>
        <w:rPr>
          <w:rFonts w:cs="Times New Roman" w:ascii="Times New Roman" w:hAnsi="Times New Roman"/>
          <w:iCs/>
          <w:color w:val="000000"/>
          <w:sz w:val="28"/>
          <w:szCs w:val="26"/>
        </w:rPr>
        <w:t xml:space="preserve">государственно-монополистического капитализма, </w:t>
      </w:r>
      <w:r>
        <w:rPr>
          <w:rFonts w:cs="Times New Roman" w:ascii="Times New Roman" w:hAnsi="Times New Roman"/>
          <w:color w:val="000000"/>
          <w:sz w:val="28"/>
          <w:szCs w:val="26"/>
        </w:rPr>
        <w:t>при котором обобществление средств производства достигает очень высокого уровня.</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Государственно-монополистический капитализм соединяет силу монополий с силой государства в единый механизм в целях обогащения монополий, подавления рабочего движения и национально-освободительной борьбы, спасения капиталистического строя, развязывания агрессивных войн». Складывание государственно-монополистического капитализма не предотвратило хозяйственной разрухи, а еще более ухудшило положение народных масс, так как это регулирование проводилось в интересах буржуази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ся тяжесть войны легла на плечи народа — рабочего класса и крестьянства. Снова до 11—12 часов увеличивался рабочий день. Эксплуатация женского и детского труда приобрела большие размеры. Рост цен быстро обгонял повышение заработной платы. Не хватало продовольствия, хлеба. На страданиях народа наживалась буржуазия, получавшая фантастические прибыли от военных заказ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3.2 Рост недовольства народа</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 в городе и в деревне нарастало недовольство. Война прервала подъем рабочего и крестьянского движения. Но уже с весны 1915 г. стачечное движение начало снова усиливаться. Особенно остро разгоралась борьба в Москве и Петрограде.</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Царизм жестоко расправлялся с рабочими. Демонстрации в Костроме и Иваново-Вознесенске были расстреляны полицией. Рабочие Петрограда ответили на это преступление мощной политической стачкой протеста. Всего в стачечном движении 1915 г. участвовало более полумиллиона рабочих. В 1916 г. оно приобрело еще больший размах, охватив свыше 1 млн. человек. Многие стачки носили политический характер и проходили под лозунгами «Долой войну!», «Долой самодержавие!».</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годы войны произошло более 700 крестьянских выступлений против помещиков и кулаков, против аграрной политики правительст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К концу войны усилилось национально-освободительное движение, которое наносило серьезные удары по царизму. Особенно мощным было восстание в Средней Азии в 1916 г., возглавленное героем казахского народа Амангельды Имановым.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3.3 Революционизирование армии</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ложение солдат на фронте было крайне тяжелым. Плохо одетые и обутые, они жили впроголодь, гнили в залитых водой окопах. Врачей было мало, не хватало госпиталей, медикаментов. Тысячи солдат гибли, не получая своевременной медицинской помощи.</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енные поражения, плохое снабжение, бездарность командования, большие неоправданные потери вызвали рост антивоенных Настроений среди солдат, усилили революционное брожение в армии. Массовый характер в царской армии приняло дезертирство.</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ряде воинских частей произошли открытые революционные выступления; на передовых позициях началось стихийное братание русских солдат с солдатами противни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hd w:fill="FFFFFF" w:val="clear"/>
        <w:spacing w:lineRule="auto" w:line="360" w:before="0" w:after="0"/>
        <w:ind w:left="709" w:hanging="0"/>
        <w:jc w:val="both"/>
        <w:rPr/>
      </w:pPr>
      <w:r>
        <w:rPr>
          <w:rFonts w:cs="Times New Roman" w:ascii="Times New Roman" w:hAnsi="Times New Roman"/>
          <w:b/>
          <w:color w:val="000000"/>
          <w:sz w:val="28"/>
          <w:szCs w:val="26"/>
        </w:rPr>
        <w:t>3.4 Партия большевиков во главе народа</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о главе революционных выступлений рабочего класса, крестьянства и солдат стояла партия большевиков. Большевики вели революционную работу в обстановке преследований, арестов, травли со стороны буржуазных партий и оппортунистов. Депутаты-большевики Государственной думы за антивоенные выступления были арестованы и высланы в Сибирь, многие большевистские организации разгромлены, их газеты закрыты.</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о большевики не прекращали борьбы, они всегда были с народом, с массами, вели большую пропагандистскую работу в тылу и на фронт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громное значение для партии имели теоретические труды В.И. Ленина, в которых он вскрыл империалистический, захватнический характер мировой войны. В своих трудах «Империализм, как высшая стадия капитализма», «Военная программа пролетарской революции» и других В.И. Ленин создал законченную теорию об империализме как высшей и последней стадии капитализма. Он доказал, что обострение противоречий, присущих буржуазному строю, неизбежно приведет на стадии империализма к краху этого строя, к революции, причем развитие производительных сил, концентрация производства, монополизация, складывание системы государственно-монополистического капитализма создают предпосылки для осуществления социалистической революции. Мировая война создала политический кризис во всем мире и способствовала складыванию революционной ситуации: власть уже не могла править по-старому, а народ не мог и не хотел жить по-старому — активность масс неизмеримо выросла. Необходимо, чтобы самый передовой класс — пролетариат поднялся на штурм буржуазного строя и повел за собой народ. Марксистская партия должна возглавить эту борьбу.</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годы войны Ленин выдвинул и обосновал исключительно важное положение о возможности победы социалистической революции в одной стране. Он доказал, что в период империализма из-за неравномерности экономического и политического развития различных стран социализм не может победить в них одновременно. Возможна победа социализма первоначально в немногих или даже в одной отдельно взятой стране — и необязательно в самой экономически развитой. Социализм победит в той стране, где особенно остры противоречия империализма и где сложились силы, способные ликвидировать эти противоречия. Это была </w:t>
      </w:r>
      <w:r>
        <w:rPr>
          <w:rFonts w:cs="Times New Roman" w:ascii="Times New Roman" w:hAnsi="Times New Roman"/>
          <w:iCs/>
          <w:color w:val="000000"/>
          <w:sz w:val="28"/>
          <w:szCs w:val="26"/>
        </w:rPr>
        <w:t xml:space="preserve">ленинская теория социалистической революции, </w:t>
      </w:r>
      <w:r>
        <w:rPr>
          <w:rFonts w:cs="Times New Roman" w:ascii="Times New Roman" w:hAnsi="Times New Roman"/>
          <w:color w:val="000000"/>
          <w:sz w:val="28"/>
          <w:szCs w:val="26"/>
        </w:rPr>
        <w:t>которая вооружила марксистские партии верным пониманием закономерностей развития общества в эпоху империализма, указала пролетариату всего мира перспективу борьбы, единственный путь спасения от капиталистической эксплуатаци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ледовательная защита большевиками идей пролетарского интернационализма, их призыв превратить войну империалистическую в войну гражданскую, дальнейшее развитие Лениным теории марксизма имели не только общероссийское, но и мировое значение. Деятельность партии большевиков на международной арене способствовала сплочению революционных сил, стоявших на интернациональных позициях, поднимала пролетариат других стран на борьбу за революционный выход из войны, воспитывала международную солидарность рабочего класса.</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pacing w:lineRule="auto" w:line="360" w:before="0" w:after="0"/>
        <w:ind w:left="709" w:hanging="0"/>
        <w:jc w:val="both"/>
        <w:rPr/>
      </w:pPr>
      <w:r>
        <w:rPr>
          <w:rFonts w:cs="Times New Roman" w:ascii="Times New Roman" w:hAnsi="Times New Roman"/>
          <w:b/>
          <w:color w:val="000000"/>
          <w:sz w:val="28"/>
          <w:szCs w:val="26"/>
        </w:rPr>
        <w:t>3.5 Кризис «верхов»</w:t>
      </w:r>
    </w:p>
    <w:p>
      <w:pPr>
        <w:pStyle w:val="Normal"/>
        <w:widowControl w:val="fals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rPr>
        <w:t xml:space="preserve">В годы войны усилилось разложение правительственной верхушки. В угоду реакционным помещикам и придворным кругам Николай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неоднократно заменял министров и председателей совета министров. За два года были сменены четыре председателя совета министров и многие министры. Шла настоящая министерская чехарда. Современники презрительно называли совет министров «кувырк-коллегией». При дворе большую силу приобрели проходимцы и авантюристы, которые пользовались неограниченным доверием царской семьи. Продажность, казнокрадство, взяточничество достигли невиданных размеров.</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амодержавная государственная машина разваливалась. Неспособность царизма управлять страной стала очевидной для всех. Даже монархические круги начали выражать недовольство правительством Николая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В декабре 1916 г. группа заговорщиков-монархистов убила авантюриста и проходимца Распутина, который пользовался неограниченным доверием царицы и всей царской семьи, вмешивался в государственные дела и компрометировал правительство. Распутина убили, чтобы спасти династию от окончательной дискредитации. Но это не могло предотвратить революцию.</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Царское правительство не могло довести войну до победного конца. Это усилило оппозиционные настроения среди буржуазии. Она все настойчивее требовала привлечения ее представителей к управлению государством, создания ответственного перед Думой «министерства доверия», т. е. правительства из числа лиц, пользовавшихся доверием и поддержкой буржуазии. Буржуазия надеялась, что такое правительство сможет довести войну до победного конца и задушить революционное движение в стране.</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се это означало, что к концу 1916 г. в России сложилась революционная ситуация — не только «низы» не хотели жить по-старому, но и «верхи» не могли управлять по-старом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iCs/>
          <w:color w:val="000000"/>
          <w:sz w:val="28"/>
          <w:szCs w:val="26"/>
        </w:rPr>
        <w:t>Сахаров А.Н. «</w:t>
      </w:r>
      <w:r>
        <w:rPr>
          <w:rFonts w:cs="Times New Roman" w:ascii="Times New Roman" w:hAnsi="Times New Roman"/>
          <w:color w:val="000000"/>
          <w:sz w:val="28"/>
          <w:szCs w:val="26"/>
        </w:rPr>
        <w:t xml:space="preserve">История СССР» - М., 1988 </w:t>
      </w:r>
    </w:p>
    <w:p>
      <w:pPr>
        <w:pStyle w:val="Normal"/>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iCs/>
          <w:color w:val="000000"/>
          <w:sz w:val="28"/>
          <w:szCs w:val="26"/>
        </w:rPr>
        <w:t xml:space="preserve">Струмилин С.Г. </w:t>
      </w:r>
      <w:r>
        <w:rPr>
          <w:rFonts w:cs="Times New Roman" w:ascii="Times New Roman" w:hAnsi="Times New Roman"/>
          <w:color w:val="000000"/>
          <w:sz w:val="28"/>
          <w:szCs w:val="26"/>
        </w:rPr>
        <w:t>«Очерки экономической истории России» - М., 1960</w:t>
      </w:r>
    </w:p>
    <w:p>
      <w:pPr>
        <w:pStyle w:val="Normal"/>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6"/>
        </w:rPr>
      </w:pPr>
      <w:r>
        <w:rPr>
          <w:rFonts w:cs="Times New Roman" w:ascii="Times New Roman" w:hAnsi="Times New Roman"/>
          <w:color w:val="000000"/>
          <w:sz w:val="28"/>
          <w:szCs w:val="26"/>
        </w:rPr>
        <w:t>Берхин И.Б., Федосов И.А. «История СССР: 9 класс» - М., 1977</w:t>
      </w:r>
    </w:p>
    <w:p>
      <w:pPr>
        <w:pStyle w:val="Normal"/>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6"/>
        </w:rPr>
        <w:t>Лукников И.Г. «История СССР» - М., 1990</w:t>
      </w:r>
    </w:p>
    <w:p>
      <w:pPr>
        <w:pStyle w:val="Normal"/>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6"/>
        </w:rPr>
      </w:pPr>
      <w:r>
        <w:rPr>
          <w:rFonts w:cs="Times New Roman" w:ascii="Times New Roman" w:hAnsi="Times New Roman"/>
          <w:color w:val="000000"/>
          <w:sz w:val="28"/>
          <w:szCs w:val="26"/>
        </w:rPr>
        <w:t>Абдулаев Г.А. «Экономическое развитие СССР» - М.,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0:00Z</dcterms:created>
  <dc:creator>::</dc:creator>
  <dc:description/>
  <cp:keywords/>
  <dc:language>en-US</dc:language>
  <cp:lastModifiedBy>SYSTEM</cp:lastModifiedBy>
  <dcterms:modified xsi:type="dcterms:W3CDTF">2011-09-21T17:20:00Z</dcterms:modified>
  <cp:revision>2</cp:revision>
  <dc:subject/>
  <dc:title/>
</cp:coreProperties>
</file>