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i/>
          <w:color w:val="000000"/>
          <w:sz w:val="28"/>
          <w:szCs w:val="28"/>
          <w:u w:val="single"/>
        </w:rPr>
        <w:t>Первая мировая война 1914 – 1918гг.</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План:</w:t>
      </w:r>
    </w:p>
    <w:p>
      <w:pPr>
        <w:pStyle w:val="Normal"/>
        <w:shd w:fill="FFFFFF" w:val="clear"/>
        <w:spacing w:lineRule="auto" w:line="360"/>
        <w:ind w:firstLine="709"/>
        <w:jc w:val="both"/>
        <w:rPr>
          <w:b/>
          <w:b/>
          <w:color w:val="000000"/>
          <w:sz w:val="28"/>
          <w:szCs w:val="28"/>
        </w:rPr>
      </w:pPr>
      <w:r>
        <w:rPr>
          <w:b/>
          <w:color w:val="000000"/>
          <w:sz w:val="28"/>
          <w:szCs w:val="28"/>
        </w:rPr>
        <w:t>1. Начало Первой мировой войны. 1914 год</w:t>
      </w:r>
    </w:p>
    <w:p>
      <w:pPr>
        <w:pStyle w:val="Normal"/>
        <w:shd w:fill="FFFFFF" w:val="clear"/>
        <w:spacing w:lineRule="auto" w:line="360"/>
        <w:ind w:firstLine="709"/>
        <w:jc w:val="both"/>
        <w:rPr>
          <w:b/>
          <w:b/>
          <w:color w:val="000000"/>
          <w:sz w:val="28"/>
          <w:szCs w:val="28"/>
        </w:rPr>
      </w:pPr>
      <w:r>
        <w:rPr>
          <w:b/>
          <w:color w:val="000000"/>
          <w:sz w:val="28"/>
          <w:szCs w:val="28"/>
        </w:rPr>
        <w:t>2. Компании 1915-1916 гг.</w:t>
      </w:r>
    </w:p>
    <w:p>
      <w:pPr>
        <w:pStyle w:val="Normal"/>
        <w:shd w:fill="FFFFFF" w:val="clear"/>
        <w:spacing w:lineRule="auto" w:line="360"/>
        <w:ind w:firstLine="709"/>
        <w:jc w:val="both"/>
        <w:rPr>
          <w:b/>
          <w:b/>
          <w:color w:val="000000"/>
          <w:sz w:val="28"/>
          <w:szCs w:val="28"/>
        </w:rPr>
      </w:pPr>
      <w:r>
        <w:rPr>
          <w:b/>
          <w:color w:val="000000"/>
          <w:sz w:val="28"/>
          <w:szCs w:val="28"/>
        </w:rPr>
        <w:t>3. События 1917-1918 годов</w:t>
      </w:r>
      <w:r>
        <w:br w:type="page"/>
      </w:r>
    </w:p>
    <w:p>
      <w:pPr>
        <w:pStyle w:val="Normal"/>
        <w:shd w:fill="FFFFFF" w:val="clear"/>
        <w:spacing w:lineRule="auto" w:line="360"/>
        <w:ind w:firstLine="709"/>
        <w:jc w:val="both"/>
        <w:rPr>
          <w:b/>
          <w:b/>
          <w:color w:val="000000"/>
          <w:sz w:val="28"/>
          <w:szCs w:val="28"/>
        </w:rPr>
      </w:pPr>
      <w:r>
        <w:rPr>
          <w:b/>
          <w:color w:val="000000"/>
          <w:sz w:val="28"/>
          <w:szCs w:val="28"/>
        </w:rPr>
        <w:t>1. Начало Первой мировой войны. 1914 год</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color w:val="000000"/>
          <w:sz w:val="28"/>
          <w:szCs w:val="28"/>
        </w:rPr>
        <w:t>Главной причиной Первой мировой войны было резкое обострение противоречий между ведущими странами мира вследствие их неравномерного развития. Не менее важной причиной стала гонка вооружений, на поставках которых монопо</w:t>
        <w:softHyphen/>
        <w:t>лии получали сверхприбыли. Происходила милитаризация экономики и сознания огромных масс людей, росли настроения реваншизма и шовинизма.</w:t>
      </w:r>
    </w:p>
    <w:p>
      <w:pPr>
        <w:pStyle w:val="Normal"/>
        <w:shd w:fill="FFFFFF" w:val="clear"/>
        <w:spacing w:lineRule="auto" w:line="360"/>
        <w:ind w:firstLine="709"/>
        <w:jc w:val="both"/>
        <w:rPr>
          <w:color w:val="000000"/>
          <w:sz w:val="28"/>
          <w:szCs w:val="28"/>
        </w:rPr>
      </w:pPr>
      <w:r>
        <w:rPr>
          <w:color w:val="000000"/>
          <w:sz w:val="28"/>
          <w:szCs w:val="28"/>
        </w:rPr>
        <w:t>Наиболее глубокими были противоречия между Германией и Великобританией. Германия стремилась положить конец британскому господству на море, захватить ее колонии. Велики были притязания Германии к Франции и России. В планах высшего военного германского руководства были захват экономически развитых районов северо-восточной Франции, стремление отторгнуть от России Прибалтику, "Донскую область", Крым и Кавказ. В свою очередь Великобритания хотела сохранить свои колонии и господство на море, отобрать у Турции богатые нефтью Месопотамию и часть Аравийского полуострова. Франция, которая потерпела сокрушительное поражение во франко-прусской войне, рассчитывала вернуть себе Эльзас и Лотарингию, присоединить левый берег Рейна и Саарский угольный бассейн.</w:t>
      </w:r>
    </w:p>
    <w:p>
      <w:pPr>
        <w:pStyle w:val="Normal"/>
        <w:shd w:fill="FFFFFF" w:val="clear"/>
        <w:spacing w:lineRule="auto" w:line="360"/>
        <w:ind w:firstLine="709"/>
        <w:jc w:val="both"/>
        <w:rPr/>
      </w:pPr>
      <w:r>
        <w:rPr>
          <w:color w:val="000000"/>
          <w:sz w:val="28"/>
          <w:szCs w:val="28"/>
        </w:rPr>
        <w:t>Австро-Венгрия вынашивала экспансионистские планы в отношении России (Волынь, Подолье), Сербии. Россия стремилась присоединить Галицию и овладеть черноморскими проливами Босфор и Дарданеллы.</w:t>
      </w:r>
    </w:p>
    <w:p>
      <w:pPr>
        <w:pStyle w:val="Normal"/>
        <w:shd w:fill="FFFFFF" w:val="clear"/>
        <w:spacing w:lineRule="auto" w:line="360"/>
        <w:ind w:firstLine="709"/>
        <w:jc w:val="both"/>
        <w:rPr/>
      </w:pPr>
      <w:r>
        <w:rPr>
          <w:color w:val="000000"/>
          <w:sz w:val="28"/>
          <w:szCs w:val="28"/>
        </w:rPr>
        <w:t>К 1914г. противоречия между двумя военно-политическими группировками европейских держав - Тройственным союзом и Антантой - обострились до предела. Зоной особой напряженно</w:t>
        <w:softHyphen/>
        <w:t>сти стал Балканский полуостров. Правящие круги Австро-Венгрии, последовав совету германского императора, решили од</w:t>
        <w:softHyphen/>
        <w:t>ним ударом по Сербии окончательно утвердить свое влияние на Балканах. Вскоре нашелся повод для объявления войны. Австрийское командование развернуло войсковые маневры рядом с сербской границей. Глава австрийской "военной партии" престолонаследник Франц-Фердинанд демонстративно нанес визит в столицу Боснии-Сараево. 28 июня в его карету была брошена бомба, которую эрцгерцог отшвырнул, продемонстрировав присутствие духа. На обратном пути был избран другой маршрут. Но по неизвестной причине карета вернулась по лабиринту плохо охраняемых улиц на то же самое место. Из толпы выбежал молодой человек и произвел два выстрела. Одна пуля попала эрцгерцогу в шею, другая в живот его супруге. Оба скончались в считанные минуты.</w:t>
      </w:r>
    </w:p>
    <w:p>
      <w:pPr>
        <w:pStyle w:val="Normal"/>
        <w:shd w:fill="FFFFFF" w:val="clear"/>
        <w:spacing w:lineRule="auto" w:line="360"/>
        <w:ind w:firstLine="709"/>
        <w:jc w:val="both"/>
        <w:rPr>
          <w:color w:val="000000"/>
          <w:sz w:val="28"/>
          <w:szCs w:val="28"/>
        </w:rPr>
      </w:pPr>
      <w:r>
        <w:rPr>
          <w:color w:val="000000"/>
          <w:sz w:val="28"/>
          <w:szCs w:val="28"/>
        </w:rPr>
        <w:t>Террористический акт осуществили сербские патриоты Гаврило Принцип и его сподвижник Гаврилович из полувоенной организации "Черная рука".</w:t>
      </w:r>
    </w:p>
    <w:p>
      <w:pPr>
        <w:pStyle w:val="Normal"/>
        <w:shd w:fill="FFFFFF" w:val="clear"/>
        <w:spacing w:lineRule="auto" w:line="360"/>
        <w:ind w:firstLine="709"/>
        <w:jc w:val="both"/>
        <w:rPr>
          <w:color w:val="000000"/>
          <w:sz w:val="28"/>
          <w:szCs w:val="28"/>
        </w:rPr>
      </w:pPr>
      <w:r>
        <w:rPr>
          <w:color w:val="000000"/>
          <w:sz w:val="28"/>
          <w:szCs w:val="28"/>
        </w:rPr>
        <w:t>5 июля 1914г. вслед за убийством эрцгерцога Франца-Фердинанда австрийское правительство получило уверения Германии на поддержку его претензий к Сербии. Кайзер Вильгельм II обещал австрийскому представителю графу Хойосу, что Германия поддержит Австрию даже в случае, если конфликт с Сербией приведет к войне с Россией 23 июля австрийское правительство предъявило ультиматум Сербии. Он был предъявлен в шесть вечера, ответ ожидался через 48 часов.</w:t>
      </w:r>
    </w:p>
    <w:p>
      <w:pPr>
        <w:pStyle w:val="Normal"/>
        <w:shd w:fill="FFFFFF" w:val="clear"/>
        <w:spacing w:lineRule="auto" w:line="360"/>
        <w:ind w:firstLine="709"/>
        <w:jc w:val="both"/>
        <w:rPr>
          <w:color w:val="000000"/>
          <w:sz w:val="28"/>
          <w:szCs w:val="28"/>
        </w:rPr>
      </w:pPr>
      <w:r>
        <w:rPr>
          <w:color w:val="000000"/>
          <w:sz w:val="28"/>
          <w:szCs w:val="28"/>
        </w:rPr>
        <w:t>Условия ультиматума были суровы, некоторые серьезно задевали панславянские амбиции Сербии. Австрийцы не ожидали и не желали, что условия будут приняты. 7 июля, получив подтверждение о поддержке со стороны Германии, австрийское правительство решило спровоцировать войну — ультиматум и был составлен с этим расчетом. Австрию также воодушевляли выводы, что Россия не готова к войне: чем раньше она случится, тем лучше, решили в Вене.</w:t>
      </w:r>
    </w:p>
    <w:p>
      <w:pPr>
        <w:pStyle w:val="Normal"/>
        <w:shd w:fill="FFFFFF" w:val="clear"/>
        <w:spacing w:lineRule="auto" w:line="360"/>
        <w:ind w:firstLine="709"/>
        <w:jc w:val="both"/>
        <w:rPr>
          <w:color w:val="000000"/>
          <w:sz w:val="28"/>
          <w:szCs w:val="28"/>
        </w:rPr>
      </w:pPr>
      <w:r>
        <w:rPr>
          <w:color w:val="000000"/>
          <w:sz w:val="28"/>
          <w:szCs w:val="28"/>
        </w:rPr>
        <w:t>Ответ сербов на ультиматум от 23 июля был отвергнут, хотя он не содержал безусловного признания требований, и 28 июля 1914г. Австрия объявила войну Сербии. Обе стороны приступили к мобилизации еще до того, как ответ был получен,</w:t>
      </w:r>
    </w:p>
    <w:p>
      <w:pPr>
        <w:pStyle w:val="Normal"/>
        <w:shd w:fill="FFFFFF" w:val="clear"/>
        <w:spacing w:lineRule="auto" w:line="360"/>
        <w:ind w:firstLine="709"/>
        <w:jc w:val="both"/>
        <w:rPr>
          <w:color w:val="000000"/>
          <w:sz w:val="28"/>
          <w:szCs w:val="28"/>
        </w:rPr>
      </w:pPr>
      <w:r>
        <w:rPr>
          <w:color w:val="000000"/>
          <w:sz w:val="28"/>
          <w:szCs w:val="28"/>
        </w:rPr>
        <w:t>1 августа 1914г. Германия объявила войну России, а двумя днями позже Франции. После месяца нарастающего напряжения стало ясно, что большой европейской войны избежать невозможно, хотя Великобритания все еще колебалась.</w:t>
      </w:r>
    </w:p>
    <w:p>
      <w:pPr>
        <w:pStyle w:val="Normal"/>
        <w:shd w:fill="FFFFFF" w:val="clear"/>
        <w:spacing w:lineRule="auto" w:line="360"/>
        <w:ind w:firstLine="709"/>
        <w:jc w:val="both"/>
        <w:rPr/>
      </w:pPr>
      <w:r>
        <w:rPr>
          <w:color w:val="000000"/>
          <w:sz w:val="28"/>
          <w:szCs w:val="28"/>
        </w:rPr>
        <w:t>Спустя сутки после объявления войны Сербии, когда Белград уже бомбили, Россия приступила к мобилизации. Первоначальный приказ о всеобщей мобилизации — акт, равнозначный объявлению войны — был почти тут же отменен царем в пользу частичной мобилизации. Возможно, Россия не ожидала крупномасштабных действий со стороны Германии.</w:t>
      </w:r>
    </w:p>
    <w:p>
      <w:pPr>
        <w:pStyle w:val="Normal"/>
        <w:shd w:fill="FFFFFF" w:val="clear"/>
        <w:spacing w:lineRule="auto" w:line="360"/>
        <w:ind w:firstLine="709"/>
        <w:jc w:val="both"/>
        <w:rPr/>
      </w:pPr>
      <w:r>
        <w:rPr>
          <w:color w:val="000000"/>
          <w:sz w:val="28"/>
          <w:szCs w:val="28"/>
        </w:rPr>
        <w:t>4 августа немецкие войска вторглись в Бельгию. Люксембург подвергся той же участи двумя днями раньше. Оба государства обладали международными гарантиями против нападения, однако лишь гарантии Бельгии предусматривали вмешательство гарантирующей державы. Германия обнародовала "причины" вторжения, обвиняя Бельгию в "не нейтральном поведении"</w:t>
      </w:r>
      <w:r>
        <mc:AlternateContent>
          <mc:Choice Requires="wps">
            <w:drawing>
              <wp:anchor behindDoc="0" distT="0" distB="0" distL="114935" distR="114935" simplePos="0" locked="0" layoutInCell="0" allowOverlap="1" relativeHeight="2">
                <wp:simplePos x="0" y="0"/>
                <wp:positionH relativeFrom="margin">
                  <wp:posOffset>-365760</wp:posOffset>
                </wp:positionH>
                <wp:positionV relativeFrom="paragraph">
                  <wp:posOffset>5212080</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410.4pt" to="-28.8pt,420.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но никто не воспринял это серьезно. Вторжение в Бельгию вовлекло в войну Англию. Английское правительство предъявило ультиматум с требованием немедленного прекращения военных действий и вывода немецких солдат. Требование было проигнорировано таким образом, все великие державы - Германия, Австро-Венгрия, Франция, Россия и Англия оказались втянуты в войну.</w:t>
      </w:r>
    </w:p>
    <w:p>
      <w:pPr>
        <w:pStyle w:val="Normal"/>
        <w:shd w:fill="FFFFFF" w:val="clear"/>
        <w:spacing w:lineRule="auto" w:line="360"/>
        <w:ind w:firstLine="709"/>
        <w:jc w:val="both"/>
        <w:rPr>
          <w:color w:val="000000"/>
          <w:sz w:val="28"/>
          <w:szCs w:val="28"/>
        </w:rPr>
      </w:pPr>
      <w:r>
        <w:rPr>
          <w:color w:val="000000"/>
          <w:sz w:val="28"/>
          <w:szCs w:val="28"/>
        </w:rPr>
        <w:t>Хотя великие державы готовились к войне долгие годы, она все же застала их врасплох. Например, Англия и Германия затратили огромные средства на строительство военного флота, однако громоздкие плавучие крепости сыграли незначительную роль в боях, хотя и имели, несомненно, стратегическое значение. Точно так же никто не ожидал, что пехота (особенно на Западном фронте) утратит способность к движению, оказавшись парализованной мощью артиллерии и пулеметов (хотя это и предсказывал польский банкир Иван Блох в своей работе "Будущее войны" в 1899г.).</w:t>
      </w:r>
    </w:p>
    <w:p>
      <w:pPr>
        <w:pStyle w:val="Normal"/>
        <w:shd w:fill="FFFFFF" w:val="clear"/>
        <w:spacing w:lineRule="auto" w:line="360"/>
        <w:ind w:firstLine="709"/>
        <w:jc w:val="both"/>
        <w:rPr/>
      </w:pPr>
      <w:r>
        <w:rPr>
          <w:color w:val="000000"/>
          <w:sz w:val="28"/>
          <w:szCs w:val="28"/>
        </w:rPr>
        <w:t>По уровню подготовки и организации германская армия была лучшей в Европе. Кроме того, немцы горели патриотизмом и верой в свое великое назначение, пока не реализованное. В Германии лучше всех понимали значение в современном бою тяжелой артиллерии и пулеметов, а также важность железнодорожных коммуникаций.</w:t>
      </w:r>
    </w:p>
    <w:p>
      <w:pPr>
        <w:pStyle w:val="Normal"/>
        <w:shd w:fill="FFFFFF" w:val="clear"/>
        <w:spacing w:lineRule="auto" w:line="360"/>
        <w:ind w:firstLine="709"/>
        <w:jc w:val="both"/>
        <w:rPr/>
      </w:pPr>
      <w:r>
        <w:rPr>
          <w:color w:val="000000"/>
          <w:sz w:val="28"/>
          <w:szCs w:val="28"/>
        </w:rPr>
        <w:t>Австро-венгерская армия представляла собой слепок германской, но уступала ей из-за гремучей смеси разных национальностей в ее составе и посредственных показателей в предыдущих войнах. Французская армия была лишь на 20 % меньше, чем германская, однако ее людские ресурсы едва превышали половину. Главное различие, таким образом, состояло в резервах. У Германии их было много, у Франции всего ничего. Франция, как и большинство других стран, надеялась на короткую войну. Она была не готова к продолжительному конфликту. Как и остальные, Франция полагала, что все решит движение, и никак не ожидала статичной окопной войны.</w:t>
      </w:r>
    </w:p>
    <w:p>
      <w:pPr>
        <w:pStyle w:val="Normal"/>
        <w:shd w:fill="FFFFFF" w:val="clear"/>
        <w:spacing w:lineRule="auto" w:line="360"/>
        <w:ind w:firstLine="709"/>
        <w:jc w:val="both"/>
        <w:rPr/>
      </w:pPr>
      <w:r>
        <w:rPr>
          <w:color w:val="000000"/>
          <w:sz w:val="28"/>
          <w:szCs w:val="28"/>
        </w:rPr>
        <w:t>Главным преимуществом России были неисчерпаемые людские ресурсы и проверенное мужество русского солдата, однако ее руководство было коррумпированным и некомпетентным, а промышленная отсталость делала Россию неприспособленной к современной войне. Коммуникации были очень плохи, границы бескрайни, и союзники географически отрезаны. Предполагалось, что участие России, заявленное как панславянский крестовый поход", представляло собой отчаянную попытку восстановить этническое единство во главе с деградирующим царским режимом. Позиция Британии была совершенно иной. Британия никогда не имела большой армии и еще ХVIII в зависела от морских сил, а традиции отвергали "постоянную армию" с еще более древних времен. Британская армия была, таким образом, крайне немногочисленна, зато высокопрофессиональна и имела главной целью поддерживать порядок в заморских владениях. Существовали сомнения, сумеет ли британское командование руководить настоящей компанией. Некоторые полководцы были слишком стары, правда, этот недостаток был также присущ и Германии.</w:t>
      </w:r>
    </w:p>
    <w:p>
      <w:pPr>
        <w:pStyle w:val="Normal"/>
        <w:shd w:fill="FFFFFF" w:val="clear"/>
        <w:spacing w:lineRule="auto" w:line="360"/>
        <w:ind w:firstLine="709"/>
        <w:jc w:val="both"/>
        <w:rPr/>
      </w:pPr>
      <w:r>
        <w:rPr>
          <w:color w:val="000000"/>
          <w:sz w:val="28"/>
          <w:szCs w:val="28"/>
        </w:rPr>
        <w:t>Самым ярким примером неправильной оценки характера современной войны командованиями обеих сторон было широко распространенное мнение о наиглавнейшей роли кавалерии. На море традиционное британское превосходство оказалось оспорено Германией. В 1914г. Британия обладала 29 крупными ко</w:t>
        <w:softHyphen/>
        <w:t>раблями, Германия — 18. Британия также недооценила вражеские подлодки, хотя она была особенно уязвима для них вследствие зависимости от заморских поставок продовольствия и сырья для своей промышленности. Британия стала главной фабрикой для союзников, какой Германия была для своих.</w:t>
      </w:r>
    </w:p>
    <w:p>
      <w:pPr>
        <w:pStyle w:val="Normal"/>
        <w:shd w:fill="FFFFFF" w:val="clear"/>
        <w:spacing w:lineRule="auto" w:line="360"/>
        <w:ind w:firstLine="709"/>
        <w:jc w:val="both"/>
        <w:rPr/>
      </w:pPr>
      <w:r>
        <w:rPr>
          <w:color w:val="000000"/>
          <w:sz w:val="28"/>
          <w:szCs w:val="28"/>
        </w:rPr>
        <w:t>Первая мировая война велась почти на десятке фронтов в разных уголках земного шара. Главными фронтами были Западный, где германские войска вели боевые действия против английских, французских к бельгийских войск, и Восточный, где войска России противостояли объединенным силам австро-венгерской и германской армий. Людские, сырьевые и продовольственные ресурсы стран Антанты значительно превосходили ресурсы Центральных держав, поэтому шансы Германии и Австро-Венгрии на победу в войне на два фронта были невелики. Германское командование это понимало и поэтому сделало ставку на молниеносную войну.</w:t>
      </w:r>
    </w:p>
    <w:p>
      <w:pPr>
        <w:pStyle w:val="Normal"/>
        <w:shd w:fill="FFFFFF" w:val="clear"/>
        <w:spacing w:lineRule="auto" w:line="360"/>
        <w:ind w:firstLine="709"/>
        <w:jc w:val="both"/>
        <w:rPr>
          <w:color w:val="000000"/>
          <w:sz w:val="28"/>
          <w:szCs w:val="28"/>
        </w:rPr>
      </w:pPr>
      <w:r>
        <w:rPr>
          <w:color w:val="000000"/>
          <w:sz w:val="28"/>
          <w:szCs w:val="28"/>
        </w:rPr>
        <w:t>План военных действий, разработанный начальником генерального штаба Германии фон Шлиффеном, исходил из того, что России потребуется не менее полутора месяцев для сосредоточения своих войск. За это время предполагалось разгромить Францию и принудить ее к капитуляции. Затем намечалось перебросить все немецкие войска против России. По "плану Шлиффена" война должна была закончиться через два месяца. Но эти расчеты не сбылись.</w:t>
      </w:r>
    </w:p>
    <w:p>
      <w:pPr>
        <w:pStyle w:val="Normal"/>
        <w:shd w:fill="FFFFFF" w:val="clear"/>
        <w:spacing w:lineRule="auto" w:line="360"/>
        <w:ind w:firstLine="709"/>
        <w:jc w:val="both"/>
        <w:rPr/>
      </w:pPr>
      <w:r>
        <w:rPr>
          <w:color w:val="000000"/>
          <w:sz w:val="28"/>
          <w:szCs w:val="28"/>
        </w:rPr>
        <w:t>В начале августа главные силы немецкой армии подошли к бельгийской крепости Льеж, которая прикрывала переправы через реку Маас, и после кровопролитных боев захватили все ее форты. 20 августа немецкие войска вступили в столицу Бельгии - Брюссель. Войска Германии вышли на франко-бельгийскую границу и в "приграничной битве" нанесли поражение французам, принудив их отойти вглубь территории, что создавало угрозу Парижу. Немецкое командование переоценило свои успехи и считая стратегический замысел на Западе выполненным, перебросило два армейских корпуса и кавалерийскую дивизию на Восток. В начале сентября немецкие войска вышли на реку Марна стремясь окружить французов. В битве на реке Марне 3-10</w:t>
      </w:r>
      <w:r>
        <w:rPr>
          <w:i/>
          <w:iCs/>
          <w:color w:val="000000"/>
          <w:sz w:val="28"/>
          <w:szCs w:val="28"/>
        </w:rPr>
        <w:t xml:space="preserve"> </w:t>
      </w:r>
      <w:r>
        <w:rPr>
          <w:color w:val="000000"/>
          <w:sz w:val="28"/>
          <w:szCs w:val="28"/>
        </w:rPr>
        <w:t>сентября 1914г. англо-французские войска остановили наступление немцев на Париж и даже на короткое время сумели перейти в контрнаступление. В этом сражении участвовали полтора миллиона человек. Потери с обеих сторон составили почти 600 тысяч человек убитыми и ранеными. Итогом битвы на Мар</w:t>
        <w:softHyphen/>
        <w:t>не стал окончательный провал планов "молниеносной войны".</w:t>
      </w:r>
    </w:p>
    <w:p>
      <w:pPr>
        <w:pStyle w:val="Normal"/>
        <w:shd w:fill="FFFFFF" w:val="clear"/>
        <w:spacing w:lineRule="auto" w:line="360"/>
        <w:ind w:firstLine="709"/>
        <w:jc w:val="both"/>
        <w:rPr/>
      </w:pPr>
      <w:r>
        <w:rPr>
          <w:color w:val="000000"/>
          <w:sz w:val="28"/>
          <w:szCs w:val="28"/>
        </w:rPr>
        <w:t>Ослабленная германская армия начала "зарываться" в окопы. Западный фронт, растянувшийся от пролива Ла-Манш до швейцарской границы, к концу 1914г. стабилизировался. Обе стороны приступили к строительству земляных и бетонированных укреплений. Широкая полоса впереди окопов была замини</w:t>
        <w:softHyphen/>
        <w:t>рована и покрыта густыми рядами колючей проволоки. Война на Западном фронте из маневренной превратилась в позиционную.</w:t>
      </w:r>
    </w:p>
    <w:p>
      <w:pPr>
        <w:pStyle w:val="Normal"/>
        <w:shd w:fill="FFFFFF" w:val="clear"/>
        <w:spacing w:lineRule="auto" w:line="360"/>
        <w:ind w:firstLine="709"/>
        <w:jc w:val="both"/>
        <w:rPr/>
      </w:pPr>
      <w:r>
        <w:rPr>
          <w:color w:val="000000"/>
          <w:sz w:val="28"/>
          <w:szCs w:val="28"/>
        </w:rPr>
        <w:t>Наступление русских войск в Восточной Пруссии закончилось неудачно, они были разбиты и частично уничтожены в Мазурских болотах. Наступление русской армии под командованием генерала Брусилова в Галиции и Буковине, напротив, отбросило австро-венгерские части к Карпатам. К концу 1914г. на Восточном фронте тоже наступила передышка. Воюющие стороны перешли к длительной позиционной войне.</w:t>
      </w:r>
    </w:p>
    <w:p>
      <w:pPr>
        <w:pStyle w:val="Normal"/>
        <w:shd w:fill="FFFFFF" w:val="clear"/>
        <w:spacing w:lineRule="auto" w:line="360"/>
        <w:ind w:firstLine="709"/>
        <w:jc w:val="both"/>
        <w:rPr/>
      </w:pPr>
      <w:r>
        <w:rPr>
          <w:color w:val="000000"/>
          <w:sz w:val="28"/>
          <w:szCs w:val="28"/>
        </w:rPr>
        <w:t>5 ноября 1914 года Россия, Англия и Франция объявили войну Турции. В октябре турецкое правительство закрыло Дарданеллы и Босфор для прохода кораблей союзников, практически изолировав черноморские порты России от внешнего мира и нанося непоправимый ущерб ее экономике. Такой шаг Турции был действенным вкладом в военные усилия центральных держав. Следующим провокационным шагом явился обстрел Одессы и других южнороссийских портов в конце октября эскадрой турецких военных кораблей.</w:t>
      </w:r>
    </w:p>
    <w:p>
      <w:pPr>
        <w:pStyle w:val="Normal"/>
        <w:shd w:fill="FFFFFF" w:val="clear"/>
        <w:spacing w:lineRule="auto" w:line="360"/>
        <w:ind w:firstLine="709"/>
        <w:jc w:val="both"/>
        <w:rPr/>
      </w:pPr>
      <w:r>
        <w:rPr>
          <w:color w:val="000000"/>
          <w:sz w:val="28"/>
          <w:szCs w:val="28"/>
        </w:rPr>
        <w:t>Приходившая в упадок Оттоманская империя постепенно разваливалась и в течение последнего полувека потеряла большую часть своих европейских владений. Армия была измотана в ходе неудачных военных действий против итальянцев в Триполи, а Балканские войны вызвали дальнейшее истощение ее ре</w:t>
        <w:softHyphen/>
        <w:t>сурсов. Младотурецкий лидер Энвер-Паша, который будучи военным министром, являлся ведущей фигурой на турецкой политической сцене, полагал, что союз с Германией будет в наибольшней степени служить интересам его страны, и 2 августа 1914 года был подписан секретный договор между двумя стра</w:t>
        <w:softHyphen/>
        <w:t>нами. Германская военная миссия проявляла активность в Турции с конца 1913 года. Ей было поручено провести реорганизацию турецкой армии.</w:t>
      </w:r>
    </w:p>
    <w:p>
      <w:pPr>
        <w:pStyle w:val="Normal"/>
        <w:shd w:fill="FFFFFF" w:val="clear"/>
        <w:spacing w:lineRule="auto" w:line="360"/>
        <w:ind w:firstLine="709"/>
        <w:jc w:val="both"/>
        <w:rPr/>
      </w:pPr>
      <w:r>
        <w:rPr>
          <w:color w:val="000000"/>
          <w:sz w:val="28"/>
          <w:szCs w:val="28"/>
        </w:rPr>
        <w:t>Несмотря на серьезные возражения от своих немецких советников, Энвер-Паша принял решение вторгнуться на Кавказ, принадлежавший России, и в середине декабря 1914 года начал наступление в тяжелых погодных условиях. Турецкие солдаты хорошо сражались, но потерпели жестокое поражение. Тем не менее, русское верховное командование было обеспокоено той угрозой, которую представляла Турция для южных границ России, и германским стратегическим планам хорошую службу сослужило то обстоятельство, что эта угроза на данном участке сковала русские войска, в которых была большая нужда на других фронтах.</w:t>
      </w:r>
      <w:r>
        <w:br w:type="page"/>
      </w:r>
    </w:p>
    <w:p>
      <w:pPr>
        <w:pStyle w:val="Normal"/>
        <w:shd w:fill="FFFFFF" w:val="clear"/>
        <w:spacing w:lineRule="auto" w:line="360"/>
        <w:ind w:firstLine="709"/>
        <w:jc w:val="both"/>
        <w:rPr>
          <w:b/>
          <w:b/>
          <w:color w:val="000000"/>
          <w:sz w:val="28"/>
          <w:szCs w:val="28"/>
        </w:rPr>
      </w:pPr>
      <w:r>
        <w:rPr>
          <w:b/>
          <w:color w:val="000000"/>
          <w:sz w:val="28"/>
          <w:szCs w:val="28"/>
        </w:rPr>
        <w:t>2. Компании 1915-1916 гг.</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1915 год начался активизацией военных действий воюющих сторон.</w:t>
      </w:r>
    </w:p>
    <w:p>
      <w:pPr>
        <w:pStyle w:val="Normal"/>
        <w:shd w:fill="FFFFFF" w:val="clear"/>
        <w:spacing w:lineRule="auto" w:line="360"/>
        <w:ind w:firstLine="709"/>
        <w:jc w:val="both"/>
        <w:rPr>
          <w:color w:val="000000"/>
          <w:sz w:val="28"/>
          <w:szCs w:val="28"/>
        </w:rPr>
      </w:pPr>
      <w:r>
        <w:rPr>
          <w:color w:val="000000"/>
          <w:sz w:val="28"/>
          <w:szCs w:val="28"/>
        </w:rPr>
        <w:t>Символизируя появление новых зловещих средств ведения войны 19 января немецкие цеппелины начали совершать налеты на восточное побережье Англии. Несколько человек погибло в портах Норфолка, несколько бомб упало поблизости от королевского дома в Сендрингэме.</w:t>
      </w:r>
    </w:p>
    <w:p>
      <w:pPr>
        <w:pStyle w:val="Normal"/>
        <w:shd w:fill="FFFFFF" w:val="clear"/>
        <w:spacing w:lineRule="auto" w:line="360"/>
        <w:ind w:firstLine="709"/>
        <w:jc w:val="both"/>
        <w:rPr/>
      </w:pPr>
      <w:r>
        <w:rPr>
          <w:color w:val="000000"/>
          <w:sz w:val="28"/>
          <w:szCs w:val="28"/>
        </w:rPr>
        <w:t>24 января у Доггер-Банки в Северном море произошло короткое, но ожесточенное сражение, в ходе которого был потоплен немецкий крейсер "Блюхер" и были нанесены повреждения двум линейным крейсерам. Английский линейный крейсер "Лайон" был также серьезно поврежден.</w:t>
      </w:r>
    </w:p>
    <w:p>
      <w:pPr>
        <w:pStyle w:val="Normal"/>
        <w:shd w:fill="FFFFFF" w:val="clear"/>
        <w:spacing w:lineRule="auto" w:line="360"/>
        <w:ind w:firstLine="709"/>
        <w:jc w:val="both"/>
        <w:rPr>
          <w:color w:val="000000"/>
          <w:sz w:val="28"/>
          <w:szCs w:val="28"/>
        </w:rPr>
      </w:pPr>
      <w:r>
        <w:rPr>
          <w:color w:val="000000"/>
          <w:sz w:val="28"/>
          <w:szCs w:val="28"/>
        </w:rPr>
        <w:t>12 февраля французы начали новое наступление в Шампани. Потери были огромными, французы потеряли около 50 тыс. человек, продвинувшись вперед почти на 500 ярдов. Вслед за этим последовало наступление англичан на Невшталь в марте 1915 года и новое наступление французов в апреле в восточном направлении. Однако эти действия не принесли союзникам ощутимых результатов.</w:t>
      </w:r>
    </w:p>
    <w:p>
      <w:pPr>
        <w:pStyle w:val="Normal"/>
        <w:shd w:fill="FFFFFF" w:val="clear"/>
        <w:spacing w:lineRule="auto" w:line="360"/>
        <w:ind w:firstLine="709"/>
        <w:jc w:val="both"/>
        <w:rPr>
          <w:color w:val="000000"/>
          <w:sz w:val="28"/>
          <w:szCs w:val="28"/>
        </w:rPr>
      </w:pPr>
      <w:r>
        <w:rPr>
          <w:color w:val="000000"/>
          <w:sz w:val="28"/>
          <w:szCs w:val="28"/>
        </w:rPr>
        <w:t>На востоке 22 марта после осады русские войска овладели крепостью Перемышль, которая господствовала над плацдармом на реке Сан в Галиции. Свыше 100 тысяч австрийцев было взято в плен, не считая тяжелых потерь, понесенных Австрией при безуспешных попытках снять осаду.</w:t>
      </w:r>
    </w:p>
    <w:p>
      <w:pPr>
        <w:pStyle w:val="Normal"/>
        <w:shd w:fill="FFFFFF" w:val="clear"/>
        <w:tabs>
          <w:tab w:val="clear" w:pos="708"/>
          <w:tab w:val="left" w:pos="7565" w:leader="none"/>
        </w:tabs>
        <w:spacing w:lineRule="auto" w:line="360"/>
        <w:ind w:firstLine="709"/>
        <w:jc w:val="both"/>
        <w:rPr>
          <w:color w:val="000000"/>
          <w:sz w:val="28"/>
          <w:szCs w:val="28"/>
        </w:rPr>
      </w:pPr>
      <w:r>
        <w:rPr>
          <w:color w:val="000000"/>
          <w:sz w:val="28"/>
          <w:szCs w:val="28"/>
        </w:rPr>
        <w:t>Стратегия России в начале 1915 года сводилась к наступлению в направлении Силезии и Венгрии при обеспечении надежных флангов. В ходе этой компании захват Перемышля явился главным успехом русской армии (хотя ей удалось удерживать эту крепость лишь в течение двух месяцев). В начале мая 1915 года началось крупное наступление войск центральных держав на Востоке.</w:t>
      </w:r>
      <w:r>
        <w:rPr>
          <w:color w:val="000000"/>
          <w:sz w:val="28"/>
          <w:szCs w:val="28"/>
          <w:lang w:val="en-US"/>
        </w:rPr>
        <w:t>I</w:t>
      </w:r>
    </w:p>
    <w:p>
      <w:pPr>
        <w:pStyle w:val="Normal"/>
        <w:shd w:fill="FFFFFF" w:val="clear"/>
        <w:spacing w:lineRule="auto" w:line="360"/>
        <w:ind w:firstLine="709"/>
        <w:jc w:val="both"/>
        <w:rPr>
          <w:color w:val="000000"/>
          <w:sz w:val="28"/>
          <w:szCs w:val="28"/>
        </w:rPr>
      </w:pPr>
      <w:r>
        <w:rPr>
          <w:color w:val="000000"/>
          <w:sz w:val="28"/>
          <w:szCs w:val="28"/>
        </w:rPr>
        <w:t>Ударные силы 11-й германской армии фельдмаршала Макензена, поддержанные 40-й австро-венгерской армией, перешли в наступление на 20-мильном участке фронта в Западной Галиции. Русские войска вынуждены были оставить Львов и Варшаву. Летом германское командование осуществило прорыв русского фронта под Горлицей. Вскоре немцы развернули наступление в Прибалтике и русские войска потеряли Галицию, Польшу, часть Латвии и Белоруссии. Противник был озабочен необходимостью отразить надвигавшееся наступление на Сербию, а также вернуть войска на Западный фронт до начала нового французского наступления. За время четырехмесячной кампании Россия потеряла только пленными 800 тысяч солдат.</w:t>
      </w:r>
    </w:p>
    <w:p>
      <w:pPr>
        <w:pStyle w:val="Normal"/>
        <w:shd w:fill="FFFFFF" w:val="clear"/>
        <w:spacing w:lineRule="auto" w:line="360"/>
        <w:ind w:firstLine="709"/>
        <w:jc w:val="both"/>
        <w:rPr/>
      </w:pPr>
      <w:r>
        <w:rPr>
          <w:color w:val="000000"/>
          <w:sz w:val="28"/>
          <w:szCs w:val="28"/>
        </w:rPr>
        <w:t>Однако русское командование перейдя к стратегической обороне, сумело вывести свои армии из под ударов противника и приостановить его продвижение. Обеспокоенные и истощенные австро-германские армии в октябре перешли к обороне по всему фронту. Германия оказалась перед необходимостью про</w:t>
        <w:softHyphen/>
        <w:t>должать длительную войну на два фронта. Основную тяжесть борьбы вынесла Россия, что обеспечило Франции и Англии передышку для мобилизации экономики на нужды войны.</w:t>
      </w:r>
    </w:p>
    <w:p>
      <w:pPr>
        <w:pStyle w:val="Normal"/>
        <w:shd w:fill="FFFFFF" w:val="clear"/>
        <w:spacing w:lineRule="auto" w:line="360"/>
        <w:ind w:firstLine="709"/>
        <w:jc w:val="both"/>
        <w:rPr>
          <w:color w:val="000000"/>
          <w:sz w:val="28"/>
          <w:szCs w:val="28"/>
        </w:rPr>
      </w:pPr>
      <w:r>
        <w:rPr>
          <w:color w:val="000000"/>
          <w:sz w:val="28"/>
          <w:szCs w:val="28"/>
        </w:rPr>
        <w:t>16 февраля 1915 года английские и французские военные корабли начали обстреливать турецкие оборонительные сооружения в Дарданеллах. С перерывами, вызываемыми отчасти плохой погодой, эта морская операция продолжалась в течение двух месяцев.</w:t>
      </w:r>
    </w:p>
    <w:p>
      <w:pPr>
        <w:pStyle w:val="Normal"/>
        <w:shd w:fill="FFFFFF" w:val="clear"/>
        <w:spacing w:lineRule="auto" w:line="360"/>
        <w:ind w:firstLine="709"/>
        <w:jc w:val="both"/>
        <w:rPr>
          <w:color w:val="000000"/>
          <w:sz w:val="28"/>
          <w:szCs w:val="28"/>
        </w:rPr>
      </w:pPr>
      <w:r>
        <w:rPr>
          <w:color w:val="000000"/>
          <w:sz w:val="28"/>
          <w:szCs w:val="28"/>
        </w:rPr>
        <w:t>Дарданельская операция была предпринята по просьбе России для нанесения отвлекающего удара по Турции, который ослабил бы давление на русских, сражавшихся с турками на Кавказе. В январе в качестве цели были выбраны Дарданеллы — пролив протяженностью около 40 миль и шириной от 1 до 4 миль, соединяющий Эгейское море с Мраморным.</w:t>
      </w:r>
    </w:p>
    <w:p>
      <w:pPr>
        <w:pStyle w:val="Normal"/>
        <w:shd w:fill="FFFFFF" w:val="clear"/>
        <w:spacing w:lineRule="auto" w:line="360"/>
        <w:ind w:firstLine="709"/>
        <w:jc w:val="both"/>
        <w:rPr/>
      </w:pPr>
      <w:r>
        <w:rPr>
          <w:color w:val="000000"/>
          <w:sz w:val="28"/>
          <w:szCs w:val="28"/>
        </w:rPr>
        <w:t>Операция по захвату Дарданелл, открывающих дорогу к нападению на Константинополь, фигурировала в военных планах союзников до начала войны, но была отвергнута как слишком сложная. Со вступлением Турции в войну этот план был пересмотрен как возможный, хотя и рискованный. Первоначально планировалась чисто морская операция, однако сразу же стало ясно, что необходимо предпринять комбинированную. морскую и сухопутную операцию. Этот план нашел активную поддержку у английского первого лорда адмиралтейства Уинстона Черчилля. Исход операции — а в случае ее успеха была бы открыта "задняя дверь" для России — был поставлен под сомнение нежеланием союзников направить сразу же достаточно крупные силы и выбором в основном устаревших военных кораблей. В начале Турция имела только две дивизии для защиты пролива. Ко времени высадки войска союзников она располагала шестью дивизиями и превосходила по численности пять ди</w:t>
        <w:softHyphen/>
        <w:t>визий союзников, не считая наличия великолепных естественных укреплений.</w:t>
      </w:r>
    </w:p>
    <w:p>
      <w:pPr>
        <w:pStyle w:val="Normal"/>
        <w:shd w:fill="FFFFFF" w:val="clear"/>
        <w:spacing w:lineRule="auto" w:line="360"/>
        <w:ind w:firstLine="709"/>
        <w:jc w:val="both"/>
        <w:rPr>
          <w:color w:val="000000"/>
          <w:sz w:val="28"/>
          <w:szCs w:val="28"/>
        </w:rPr>
      </w:pPr>
      <w:r>
        <w:rPr>
          <w:color w:val="000000"/>
          <w:sz w:val="28"/>
          <w:szCs w:val="28"/>
        </w:rPr>
        <w:t>Рано утром 25 апреля 1915 года войска союзников высадились в двух пунктах на Галлипольском полуострове. Англичане высадились на мысе Ильяс, у южной оконечности полуострова, а австралийцы и новозеландские части продвинулись вдоль берега Эгейского моря примерно на 15 миль на север. Одновременно с этим французская бригада нанесла отвлекающий удар по Кумкале на анатолийском берегу.</w:t>
      </w:r>
    </w:p>
    <w:p>
      <w:pPr>
        <w:pStyle w:val="Normal"/>
        <w:shd w:fill="FFFFFF" w:val="clear"/>
        <w:spacing w:lineRule="auto" w:line="360"/>
        <w:ind w:firstLine="709"/>
        <w:jc w:val="both"/>
        <w:rPr>
          <w:color w:val="000000"/>
          <w:sz w:val="28"/>
          <w:szCs w:val="28"/>
        </w:rPr>
      </w:pPr>
      <w:r>
        <w:rPr>
          <w:color w:val="000000"/>
          <w:sz w:val="28"/>
          <w:szCs w:val="28"/>
        </w:rPr>
        <w:t>Несмотря на колючую проволоку и сильный пулеметный огонь обеим группам удалось захватить плацдарм. Однако турки владели высотами, в результате чего английские, австралийские и новозеландские войска не смогли продвинуться вперед. В итоге как и на Западном фронте, здесь установилось затишье.</w:t>
      </w:r>
    </w:p>
    <w:p>
      <w:pPr>
        <w:pStyle w:val="Normal"/>
        <w:shd w:fill="FFFFFF" w:val="clear"/>
        <w:spacing w:lineRule="auto" w:line="360"/>
        <w:ind w:firstLine="709"/>
        <w:jc w:val="both"/>
        <w:rPr>
          <w:color w:val="000000"/>
          <w:sz w:val="28"/>
          <w:szCs w:val="28"/>
        </w:rPr>
      </w:pPr>
      <w:r>
        <w:rPr>
          <w:color w:val="000000"/>
          <w:sz w:val="28"/>
          <w:szCs w:val="28"/>
        </w:rPr>
        <w:t>В августе английские войска высадились в заливе Сувла, пытаясь захватить центральную часть полуострова напротив прохода. Хотя высадка в заливе была внезапной, командование войсками осуществлялось неудовлетворительно, и возможности для прорыва были потеряны. Наступление на юге также оказалось безуспешным. Английское правительство приняло решение о выводе войск. У. Черчилль вынужден был уйти с поста первого лорда адмиралтейства.</w:t>
      </w:r>
    </w:p>
    <w:p>
      <w:pPr>
        <w:pStyle w:val="Normal"/>
        <w:shd w:fill="FFFFFF" w:val="clear"/>
        <w:spacing w:lineRule="auto" w:line="360"/>
        <w:ind w:firstLine="709"/>
        <w:jc w:val="both"/>
        <w:rPr/>
      </w:pPr>
      <w:r>
        <w:rPr>
          <w:color w:val="000000"/>
          <w:sz w:val="28"/>
          <w:szCs w:val="28"/>
        </w:rPr>
        <w:t xml:space="preserve">23 мая 1915 года </w:t>
      </w:r>
      <w:r>
        <w:rPr>
          <w:iCs/>
          <w:color w:val="000000"/>
          <w:sz w:val="28"/>
          <w:szCs w:val="28"/>
        </w:rPr>
        <w:t xml:space="preserve">Италия </w:t>
      </w:r>
      <w:r>
        <w:rPr>
          <w:color w:val="000000"/>
          <w:sz w:val="28"/>
          <w:szCs w:val="28"/>
        </w:rPr>
        <w:t>объявила войну Австрии, подписав в Лондоне в апреле секретный договор с союзниками. Был денонсирован Тройственный союз, связывавший Италию с центральными державами, хотя в это время она отказалась объявить войну Германии.</w:t>
      </w:r>
    </w:p>
    <w:p>
      <w:pPr>
        <w:pStyle w:val="Normal"/>
        <w:shd w:fill="FFFFFF" w:val="clear"/>
        <w:spacing w:lineRule="auto" w:line="360"/>
        <w:ind w:firstLine="709"/>
        <w:jc w:val="both"/>
        <w:rPr/>
      </w:pPr>
      <w:r>
        <w:rPr>
          <w:color w:val="000000"/>
          <w:sz w:val="28"/>
          <w:szCs w:val="28"/>
        </w:rPr>
        <w:t>В начале войны Италия объявила о своем нейтралитете на том основании, что Тройственный союз не обязывал ее принимать участие в агрессивной войне. Однако главной причиной действий Италии было стремление получить территориальные приобретения за счет Австрии. Австрия не желала делать уступок, которых добивалась Италия, — например, отдать Триест. Кроме того, к 1915 году общественное мнение стало склоняться в пользу союзников, и бывшие пацифисты, и радикальные социалисты, возглавляемые Муссолини, увидели возможность произвести революцию в условиях отсутствия стабильности в обществе во время войны.</w:t>
      </w:r>
    </w:p>
    <w:p>
      <w:pPr>
        <w:pStyle w:val="Normal"/>
        <w:shd w:fill="FFFFFF" w:val="clear"/>
        <w:tabs>
          <w:tab w:val="clear" w:pos="708"/>
          <w:tab w:val="left" w:pos="3168" w:leader="none"/>
        </w:tabs>
        <w:spacing w:lineRule="auto" w:line="360"/>
        <w:ind w:firstLine="709"/>
        <w:jc w:val="both"/>
        <w:rPr>
          <w:color w:val="000000"/>
          <w:sz w:val="28"/>
          <w:szCs w:val="28"/>
        </w:rPr>
      </w:pPr>
      <w:r>
        <w:rPr>
          <w:color w:val="000000"/>
          <w:sz w:val="28"/>
          <w:szCs w:val="28"/>
        </w:rPr>
        <w:t>В марте австрийское правительство предприняло шаги по</w:t>
        <w:br/>
        <w:t>удовлетворению требований Италии, однако было уже слишком поздно. По Лондонскому договору итальянцы получали, что они хотели, или большую часть желаемого. В соответствии с этим договором Италии было обещано Трентино, Южный Тироль, Триест, Истрию и другие преимущественно италоговорящие регионы.</w:t>
      </w:r>
    </w:p>
    <w:p>
      <w:pPr>
        <w:pStyle w:val="Normal"/>
        <w:shd w:fill="FFFFFF" w:val="clear"/>
        <w:spacing w:lineRule="auto" w:line="360"/>
        <w:ind w:firstLine="709"/>
        <w:jc w:val="both"/>
        <w:rPr>
          <w:color w:val="000000"/>
          <w:sz w:val="28"/>
          <w:szCs w:val="28"/>
        </w:rPr>
      </w:pPr>
      <w:r>
        <w:rPr>
          <w:color w:val="000000"/>
          <w:sz w:val="28"/>
          <w:szCs w:val="28"/>
        </w:rPr>
        <w:t>30 мая итальянцы начали военные действия против Австрии с перехода в наступление 2-й и 3-й армий под общим командованием генерала Кадорны в северо-восточном направлении.</w:t>
      </w:r>
    </w:p>
    <w:p>
      <w:pPr>
        <w:pStyle w:val="Normal"/>
        <w:shd w:fill="FFFFFF" w:val="clear"/>
        <w:spacing w:lineRule="auto" w:line="360"/>
        <w:ind w:firstLine="709"/>
        <w:jc w:val="both"/>
        <w:rPr>
          <w:color w:val="000000"/>
          <w:sz w:val="28"/>
          <w:szCs w:val="28"/>
        </w:rPr>
      </w:pPr>
      <w:r>
        <w:rPr>
          <w:color w:val="000000"/>
          <w:sz w:val="28"/>
          <w:szCs w:val="28"/>
        </w:rPr>
        <w:t>Италия обладала весьма ограниченными возможностями для ведения воины, ее армия имела невысокую боеспособность, особенно после ливийской компании. Наступление итальянцев захлебнулось и бои в 1915 году приняли позиционный.</w:t>
      </w:r>
    </w:p>
    <w:p>
      <w:pPr>
        <w:pStyle w:val="Normal"/>
        <w:shd w:fill="FFFFFF" w:val="clear"/>
        <w:spacing w:lineRule="auto" w:line="360"/>
        <w:ind w:firstLine="709"/>
        <w:jc w:val="both"/>
        <w:rPr/>
      </w:pPr>
      <w:r>
        <w:rPr>
          <w:color w:val="000000"/>
          <w:sz w:val="28"/>
          <w:szCs w:val="28"/>
        </w:rPr>
        <w:t>1916 год начался наступлением русских войск на Кавказе 16 февраля они взяли турецкую крепость Эрзерум. Тем временем в Англии парламент одобрил закон о всеобщей воинской повинности, против которого решительно выступали профсоюзы и лейбористы. За введение закона голосовали консерваторы и некоторые либералы во главе с Д. Ллойд Джорджем. А в столице Германии разразился продовольственный бунт - в Берлине катастрофически не хватало продуктов питания. В этом же году закончились сражения под Верденом и на реке Сомме.</w:t>
      </w:r>
    </w:p>
    <w:p>
      <w:pPr>
        <w:pStyle w:val="Normal"/>
        <w:shd w:fill="FFFFFF" w:val="clear"/>
        <w:spacing w:lineRule="auto" w:line="360"/>
        <w:ind w:firstLine="709"/>
        <w:jc w:val="both"/>
        <w:rPr/>
      </w:pPr>
      <w:r>
        <w:rPr>
          <w:color w:val="000000"/>
          <w:sz w:val="28"/>
          <w:szCs w:val="28"/>
        </w:rPr>
        <w:t xml:space="preserve">Эти битвы были самыми кровопролитными в годы войны на Западном фронте, Они отличались массовым применением артиллерии, авиации, пехоты, кавалерии </w:t>
      </w:r>
      <w:r>
        <w:rPr>
          <w:iCs/>
          <w:color w:val="000000"/>
          <w:sz w:val="28"/>
          <w:szCs w:val="28"/>
        </w:rPr>
        <w:t>и</w:t>
      </w:r>
      <w:r>
        <w:rPr>
          <w:i/>
          <w:iCs/>
          <w:color w:val="000000"/>
          <w:sz w:val="28"/>
          <w:szCs w:val="28"/>
        </w:rPr>
        <w:t xml:space="preserve"> </w:t>
      </w:r>
      <w:r>
        <w:rPr>
          <w:color w:val="000000"/>
          <w:sz w:val="28"/>
          <w:szCs w:val="28"/>
        </w:rPr>
        <w:t>не принесли успеха ни одной из сторон. Главной причиной этого равновесия было безусловное преимущество оборонительных методов ведения войны перед наступательными.</w:t>
      </w:r>
    </w:p>
    <w:p>
      <w:pPr>
        <w:pStyle w:val="Normal"/>
        <w:shd w:fill="FFFFFF" w:val="clear"/>
        <w:spacing w:lineRule="auto" w:line="360"/>
        <w:ind w:firstLine="709"/>
        <w:jc w:val="both"/>
        <w:rPr/>
      </w:pPr>
      <w:r>
        <w:rPr>
          <w:color w:val="000000"/>
          <w:sz w:val="28"/>
          <w:szCs w:val="28"/>
        </w:rPr>
        <w:t>Верденское наступление означало стремление начальника германского генштаба Фалькенгайна нанести решающий удар на Западном фронте, отложенный в 1915 году после успехов, достигнутых на Востоке. Фалькенгайн считал, что главным врагом Германии является Англия, но вместе с тем он признавал, что Англию не покорить отчасти вследствие того, что наступление в английском секторе давало мало шансов на успех, а также по той причине, что военное поражение в Европе не вывело бы Англию из войны. Подводная война была главной надеждой на реализацию такой возможности, и Фалькенгайн видел свою задачу в нанесении поражения английским союзникам в Европе. Россия представлялась уже побежденной, а австрийцы показали, что они могли справиться с итальянцами.</w:t>
      </w:r>
    </w:p>
    <w:p>
      <w:pPr>
        <w:pStyle w:val="Normal"/>
        <w:shd w:fill="FFFFFF" w:val="clear"/>
        <w:spacing w:lineRule="auto" w:line="360"/>
        <w:ind w:firstLine="709"/>
        <w:jc w:val="both"/>
        <w:rPr/>
      </w:pPr>
      <w:r>
        <w:rPr>
          <w:color w:val="000000"/>
          <w:sz w:val="28"/>
          <w:szCs w:val="28"/>
        </w:rPr>
        <w:t>Оставалась Франция. Учитывая доказанную прочность обороны в условиях окопной войны, Фалькенгайн отказался от мысли попытаться прорвать французские позиции. Под Верденом он избрал стратегию войны на истощение. Он планировал нанесение серии ударов, чтобы выманить французские резервы и уничтожить их артиллерией. Верден был выбран частично потому, что находился на выступе и нарушал немецкие коммуникации, а также в связи с важным историческим значением этой крупной крепости. Как только началось сражение, немцы были полны решимости захватить Верден, а французы - отстоять его.</w:t>
      </w:r>
    </w:p>
    <w:p>
      <w:pPr>
        <w:pStyle w:val="Normal"/>
        <w:shd w:fill="FFFFFF" w:val="clear"/>
        <w:spacing w:lineRule="auto" w:line="360"/>
        <w:ind w:firstLine="709"/>
        <w:jc w:val="both"/>
        <w:rPr/>
      </w:pPr>
      <w:r>
        <w:rPr>
          <w:color w:val="000000"/>
          <w:sz w:val="28"/>
          <w:szCs w:val="28"/>
        </w:rPr>
        <w:t>Фалькенгайн был прав в своем предположении, что французы не отдадут Верден легко. Однако задача осложнялась тем обстоятельством, что Верден уже не представлял более собой прочную крепость и практически был лишен артиллерии. И тем не менее вынужденные отступить французы сохраняли форты, в то время как подкрепления просачивались по очень узкому коридору не подвергавшемуся артиллерийскому обстрелу немцев. К тому времени, как генерал Петэн командовавший 2-й армией, был направлен в конце месяца в Верден, чтобы возглавить его оборону, непосредственная угроза миновала. Германс</w:t>
        <w:softHyphen/>
        <w:t>кий кронпринц, командовавший армейским корпусом, назначил на 4 марта главное наступление. После двухдневного обстрела началось наступление, но к 9 марта оно было остановлено. Однако стратегия Фалькенгайна оставалась прежней.</w:t>
      </w:r>
    </w:p>
    <w:p>
      <w:pPr>
        <w:pStyle w:val="Normal"/>
        <w:shd w:fill="FFFFFF" w:val="clear"/>
        <w:tabs>
          <w:tab w:val="clear" w:pos="708"/>
          <w:tab w:val="left" w:pos="638" w:leader="none"/>
        </w:tabs>
        <w:spacing w:lineRule="auto" w:line="360"/>
        <w:ind w:firstLine="709"/>
        <w:jc w:val="both"/>
        <w:rPr>
          <w:color w:val="000000"/>
          <w:sz w:val="28"/>
          <w:szCs w:val="28"/>
        </w:rPr>
      </w:pPr>
      <w:r>
        <w:rPr>
          <w:color w:val="000000"/>
          <w:sz w:val="28"/>
          <w:szCs w:val="28"/>
        </w:rPr>
        <w:t>7 июня немцы захватили форт Во, который контролировал правый фланг французских позиций у Вердена. На следующий день они захватили форт Тиомон, уже дважды переходивший из рук в руки после того, как 1 июня началось это наступление. Создалось впечатление, что над Верденом нависла непосредственная угроза. В марте немцам не удалось одержать быструю победу под Верденом, но они с большим упорством продолжали атаки, которые велись через короткие интервалы. Французы отбили их и предприняли ряд контратак. Немецкие войска продолжали наступление.</w:t>
      </w:r>
    </w:p>
    <w:p>
      <w:pPr>
        <w:pStyle w:val="Normal"/>
        <w:shd w:fill="FFFFFF" w:val="clear"/>
        <w:spacing w:lineRule="auto" w:line="360"/>
        <w:ind w:firstLine="709"/>
        <w:jc w:val="both"/>
        <w:rPr>
          <w:color w:val="000000"/>
          <w:sz w:val="28"/>
          <w:szCs w:val="28"/>
        </w:rPr>
      </w:pPr>
      <w:r>
        <w:rPr>
          <w:color w:val="000000"/>
          <w:sz w:val="28"/>
          <w:szCs w:val="28"/>
        </w:rPr>
        <w:t>24 октября принявший 2-ю армию после того как Петэн стал главнокомандующим, генерал Нивель предпринял контрнаступление под Верденом. С началом наступления на Сомме в июле немецкие резервы перестали направляться под Верден. Французскую контратаку прикрывал "ползучий артналет новое изобретение, при котором пехота продвигалась за посте</w:t>
        <w:softHyphen/>
        <w:t>пенно передвигающейся волной артиллерийского огня в соответствии с точно установленным временным графиком. В результате войска овладели первоначально поставленными целями и захватили 6 тысяч пленных. Следующему наступлению в конце ноября помешала плохая погода, но оно было возобновлено в декабре и получило название битвы при Лувемене. Было взято почти 10 тысяч пленных и захвачено более 100 орудий.</w:t>
      </w:r>
    </w:p>
    <w:p>
      <w:pPr>
        <w:pStyle w:val="Normal"/>
        <w:shd w:fill="FFFFFF" w:val="clear"/>
        <w:tabs>
          <w:tab w:val="clear" w:pos="708"/>
          <w:tab w:val="left" w:pos="710" w:leader="none"/>
        </w:tabs>
        <w:spacing w:lineRule="auto" w:line="360"/>
        <w:ind w:firstLine="709"/>
        <w:jc w:val="both"/>
        <w:rPr>
          <w:color w:val="000000"/>
          <w:sz w:val="28"/>
          <w:szCs w:val="28"/>
        </w:rPr>
      </w:pPr>
      <w:r>
        <w:rPr>
          <w:color w:val="000000"/>
          <w:sz w:val="28"/>
          <w:szCs w:val="28"/>
        </w:rPr>
        <w:t>В декабре битва под Верденом завершилась. В верденской мясорубке" было перемелено около 120 дивизий, в том числе 69 французских и 50 нмецких.</w:t>
      </w:r>
    </w:p>
    <w:p>
      <w:pPr>
        <w:pStyle w:val="Normal"/>
        <w:shd w:fill="FFFFFF" w:val="clear"/>
        <w:spacing w:lineRule="auto" w:line="360"/>
        <w:ind w:firstLine="709"/>
        <w:jc w:val="both"/>
        <w:rPr/>
      </w:pPr>
      <w:r>
        <w:rPr>
          <w:color w:val="000000"/>
          <w:sz w:val="28"/>
          <w:szCs w:val="28"/>
        </w:rPr>
        <w:t>В ходе сражения под Верденом союзники 1 июля 1916 года, после недельной артподготовки, начали наступление на реке Сомме. В результате истощения французских войск под Верденом английские подразделения стали основной частью наступательных сил, а Англия - ведущей державой союзников на Западном фронте.</w:t>
      </w:r>
    </w:p>
    <w:p>
      <w:pPr>
        <w:pStyle w:val="Normal"/>
        <w:shd w:fill="FFFFFF" w:val="clear"/>
        <w:spacing w:lineRule="auto" w:line="360"/>
        <w:ind w:firstLine="709"/>
        <w:jc w:val="both"/>
        <w:rPr>
          <w:color w:val="000000"/>
          <w:sz w:val="28"/>
          <w:szCs w:val="28"/>
        </w:rPr>
      </w:pPr>
      <w:r>
        <w:rPr>
          <w:color w:val="000000"/>
          <w:sz w:val="28"/>
          <w:szCs w:val="28"/>
        </w:rPr>
        <w:t>Битва на Сомме стала местом, где 15 сентября впервые появились танки - новый вид вооружения. Эффект от английских машин, которые вначале называли "наземными кораблями", был достаточно неопределенным, но и количество принимавших участие в сражении танков было небольшим. Осенью наступление англичан преградили болота. Сражение на реке Сомме, длившееся с июля до конца ноября 1916 года, не принесло успеха ни одной из сторон. Их потери были огромны - 1 млн. 300 тыс. человек.</w:t>
      </w:r>
    </w:p>
    <w:p>
      <w:pPr>
        <w:pStyle w:val="Normal"/>
        <w:shd w:fill="FFFFFF" w:val="clear"/>
        <w:spacing w:lineRule="auto" w:line="360"/>
        <w:ind w:firstLine="709"/>
        <w:jc w:val="both"/>
        <w:rPr>
          <w:color w:val="000000"/>
          <w:sz w:val="28"/>
          <w:szCs w:val="28"/>
        </w:rPr>
      </w:pPr>
      <w:r>
        <w:rPr>
          <w:color w:val="000000"/>
          <w:sz w:val="28"/>
          <w:szCs w:val="28"/>
        </w:rPr>
        <w:t>Более успешно для Антанты складывалась ситуация на Восточном фронте. В разгар боев под Верденом французское ко</w:t>
        <w:softHyphen/>
        <w:t>мандование вновь обратилось к России за помощью. 4 июня 8-я русская армия под командованием генерала Каледина продви</w:t>
        <w:softHyphen/>
        <w:t>нулась в район Луцка, что рассматривалось в качестве разведы</w:t>
        <w:softHyphen/>
        <w:t>вательной операции. К удивлению русских, австрийская линия обороны развалилась. И генерал Алексей Брусилов, осуществлявший общее командование южным сектором фронта, тотчас же усилил свое наступление, введя в бой 3 армии. Австрийцы вскоре были обращены в паническое бегство. За три дня русские захватили 200 тысяч пленных. Армия генерала Брусилова про</w:t>
        <w:softHyphen/>
        <w:t>рвала австрийский фронт на линии Луцк — Черновцы. Русские войска опять заняли большую часть Галиции и Буковину, поставив Австро-Венгрию на грань военного разгрома. И хотя к августу 1916 года наступление иссякло, "Брусиловский прорыв" приостановил активность австрийцев на итальянском фронте и во многом облегчил положение англо-фрацузских войск под Верденом и на Сомме.</w:t>
      </w:r>
    </w:p>
    <w:p>
      <w:pPr>
        <w:pStyle w:val="Normal"/>
        <w:shd w:fill="FFFFFF" w:val="clear"/>
        <w:spacing w:lineRule="auto" w:line="360"/>
        <w:ind w:firstLine="709"/>
        <w:jc w:val="both"/>
        <w:rPr>
          <w:color w:val="000000"/>
          <w:sz w:val="28"/>
          <w:szCs w:val="28"/>
        </w:rPr>
      </w:pPr>
      <w:r>
        <w:rPr>
          <w:color w:val="000000"/>
          <w:sz w:val="28"/>
          <w:szCs w:val="28"/>
        </w:rPr>
        <w:t>Война на море сводилась к вопросу о том, сумеет ли Германия успешно противостоять традиционному превосходству Англии на морях. Как и на суше, наличие новых видов оружия — самолетов, подводных лодок, мин, торпед, радиосредств — де</w:t>
        <w:softHyphen/>
        <w:t>лало оборону более легким делом, чем нападение.</w:t>
      </w:r>
    </w:p>
    <w:p>
      <w:pPr>
        <w:pStyle w:val="Normal"/>
        <w:shd w:fill="FFFFFF" w:val="clear"/>
        <w:spacing w:lineRule="auto" w:line="360"/>
        <w:ind w:firstLine="709"/>
        <w:jc w:val="both"/>
        <w:rPr/>
      </w:pPr>
      <w:r>
        <w:rPr>
          <w:color w:val="000000"/>
          <w:sz w:val="28"/>
          <w:szCs w:val="28"/>
        </w:rPr>
        <w:t>Немцы, имея меньший по количеству флот, считали, что англичане будут стремиться уничтожить его в сражении, которого они поэтому старались избежать. Однако английская стратегия была направлена на достижение других целей. Перебази</w:t>
        <w:softHyphen/>
        <w:t>ровав флот в Скала-Флоу на Оркнейских островах в начале войны и установив тем самым контроль над Северным морем, англичане, остерегаясь мин и торпед и труднодоступного берега Германии, избрали длительную блокаду, будучи все время наготове в случае попытки прорыва германского флота. Одновременно с этим, находясь в зависимости от поставок по морю, они должны были обеспечивать безопасность на океанских путях. В августе 1914 года у немцев сравнительно немного линкоров базировались за рубежом, хотя крейсеры "Гебен" и "Бреслау" успешно достигли Константинополя в начале войны, и их присутствие способствовало вступлению Турции в войну на стороне центральных держав. Наиболее значительные силы, включавшие линейные крейсеры "Шарнхорст" и "Гнейзенау", были уничтожены во время боев у Фолклендских остров, и к концу 1914 года океаны были - по крайней мере на поверхности - очищены от германских рейдеров.</w:t>
      </w:r>
    </w:p>
    <w:p>
      <w:pPr>
        <w:pStyle w:val="Normal"/>
        <w:shd w:fill="FFFFFF" w:val="clear"/>
        <w:spacing w:lineRule="auto" w:line="360"/>
        <w:ind w:firstLine="709"/>
        <w:jc w:val="both"/>
        <w:rPr>
          <w:color w:val="000000"/>
          <w:sz w:val="28"/>
          <w:szCs w:val="28"/>
        </w:rPr>
      </w:pPr>
      <w:r>
        <w:rPr>
          <w:color w:val="000000"/>
          <w:sz w:val="28"/>
          <w:szCs w:val="28"/>
        </w:rPr>
        <w:t>Главную опасность для океанских торговых путей представляли не боевые эскадры, а подводные лодки. По мере разрастания войны отставание Германии в крупных кораблях заставило ее во все возрастающей степени концентрировать свои усилия на подводных лодках, которые англичане, неся тяжелые потери в Атлантике, рассматривали как незаконное средство ведения военных действий, В конечном итоге политика неограниченно войны с применением подводных лодок, оказавшаяся почти гибельной для Англии, косвенным образом принесла гибель и Германии, поскольку она явилась непоредственной причиной вступления в войну Соединенных Штатов Америки в 1917 году.</w:t>
      </w:r>
    </w:p>
    <w:p>
      <w:pPr>
        <w:pStyle w:val="Normal"/>
        <w:shd w:fill="FFFFFF" w:val="clear"/>
        <w:spacing w:lineRule="auto" w:line="360"/>
        <w:ind w:firstLine="709"/>
        <w:jc w:val="both"/>
        <w:rPr>
          <w:color w:val="000000"/>
          <w:sz w:val="28"/>
          <w:szCs w:val="28"/>
        </w:rPr>
      </w:pPr>
      <w:r>
        <w:rPr>
          <w:color w:val="000000"/>
          <w:sz w:val="28"/>
          <w:szCs w:val="28"/>
        </w:rPr>
        <w:t>7 мая 1915 года огромный американский лайнер "Лузитания", совершивший рейс из Нью-Йорка в Ливерпуль, был потоплен в результате торпедной атаки немецкой подводной лодки неподалеку от ирландского побережья. Пароход быстро утонул, а с ним ушли навсегда в холодные воды океана около 1200 человек — почти три четверти всех находившихся на борту.</w:t>
      </w:r>
    </w:p>
    <w:p>
      <w:pPr>
        <w:pStyle w:val="Normal"/>
        <w:shd w:fill="FFFFFF" w:val="clear"/>
        <w:spacing w:lineRule="auto" w:line="360"/>
        <w:ind w:firstLine="709"/>
        <w:jc w:val="both"/>
        <w:rPr>
          <w:color w:val="000000"/>
          <w:sz w:val="28"/>
          <w:szCs w:val="28"/>
        </w:rPr>
      </w:pPr>
      <w:r>
        <w:rPr>
          <w:color w:val="000000"/>
          <w:sz w:val="28"/>
          <w:szCs w:val="28"/>
        </w:rPr>
        <w:t>Потопление "Лузитании", скорость которой, как считалось, делала ее неуязвимой для торпед, вызвало необходимость принятия соответствующих ответных мер. Тот факт, что немцы сделали осторожное предупреждение американцам не плыть на этом пароходе, лишь подтвердил, что нападение на него скорее было заранее запланировано. Оно вызвало резкие антигерманские протесты во многих странах, в первую очередь в США. Среди погибших было почти 200 американских граждан, включая таких известных лиц, как миллионер Альфред Вандербилт. Это потопление оказало большое влияние на объявленную президентом Вудро Вильсоном политику строгого нейтралитета, и с этого времени вступление США в войну стало потенциально возможным.</w:t>
      </w:r>
    </w:p>
    <w:p>
      <w:pPr>
        <w:pStyle w:val="Normal"/>
        <w:shd w:fill="FFFFFF" w:val="clear"/>
        <w:spacing w:lineRule="auto" w:line="360"/>
        <w:ind w:firstLine="709"/>
        <w:jc w:val="both"/>
        <w:rPr>
          <w:color w:val="000000"/>
          <w:sz w:val="28"/>
          <w:szCs w:val="28"/>
        </w:rPr>
      </w:pPr>
      <w:r>
        <w:rPr>
          <w:color w:val="000000"/>
          <w:sz w:val="28"/>
          <w:szCs w:val="28"/>
        </w:rPr>
        <w:t>18 июля 1915 года затонул итальянский крейсер "Джузеппе Гарибальди", торпедированный австрийской подводной лодкой. Несколькими днями ранее аналогичным образом был атакован английский крейсер "Дублин", однако ему удалось уйти несмотря на серьезное повреждение. На долю французского флота, базировавшегося на Мальте, выпала задача осуществлять блокаду в Адриатическом море. Австрийские подводные лодки проявляли активность, и после потери линкора "Жан Бар" в декабре 1914 года французы остереглись выпускать свои тяжелые корабли, полагаясь на крейсеры и эскадренные миноносцы. Немецкие подводные лодки также вошли в Средиземное море летом 1915 года, и положение союзников осложнилось в связи с выполнением задачи по защите многочисленных транспортов и судов снабжения, совершавших рейды к Галлипольскому полу-острову и обратно, а позднее в Салоники. В сентябре была предпринята попытка блокирования пролива Отранто с помощью сетей, однако немецкие подводные лодки сумели проходить под ними.</w:t>
      </w:r>
    </w:p>
    <w:p>
      <w:pPr>
        <w:pStyle w:val="Normal"/>
        <w:shd w:fill="FFFFFF" w:val="clear"/>
        <w:spacing w:lineRule="auto" w:line="360"/>
        <w:ind w:firstLine="709"/>
        <w:jc w:val="both"/>
        <w:rPr>
          <w:color w:val="000000"/>
          <w:sz w:val="28"/>
          <w:szCs w:val="28"/>
        </w:rPr>
      </w:pPr>
      <w:r>
        <w:rPr>
          <w:color w:val="000000"/>
          <w:sz w:val="28"/>
          <w:szCs w:val="28"/>
        </w:rPr>
        <w:t>Активизировались военные действия на Балтике. Русские моряки вывели из строя немецкий минный заградитель, а английская подводная лодка торпедировала крейсер "Принц Адалберт".</w:t>
      </w:r>
    </w:p>
    <w:p>
      <w:pPr>
        <w:pStyle w:val="Normal"/>
        <w:shd w:fill="FFFFFF" w:val="clear"/>
        <w:spacing w:lineRule="auto" w:line="360"/>
        <w:ind w:firstLine="709"/>
        <w:jc w:val="both"/>
        <w:rPr/>
      </w:pPr>
      <w:r>
        <w:rPr>
          <w:color w:val="000000"/>
          <w:sz w:val="28"/>
          <w:szCs w:val="28"/>
        </w:rPr>
        <w:t>Военно-морские силы России, дополненные несколькими английскими подводными лодками, как правило, успешно срывали планы немцев, предусматривавших высадку войск в Курляндии и препятствовали установке мин. Английские подводные лодки пытались также нарушить поставки в Германию чугуна и стали из Швеции, потопив позднее в 1915 году 14 судов, занятых этими перевозками.</w:t>
      </w:r>
    </w:p>
    <w:p>
      <w:pPr>
        <w:pStyle w:val="Normal"/>
        <w:shd w:fill="FFFFFF" w:val="clear"/>
        <w:spacing w:lineRule="auto" w:line="360"/>
        <w:ind w:firstLine="709"/>
        <w:jc w:val="both"/>
        <w:rPr/>
      </w:pPr>
      <w:r>
        <w:rPr>
          <w:color w:val="000000"/>
          <w:sz w:val="28"/>
          <w:szCs w:val="28"/>
        </w:rPr>
        <w:t>Но росли и потери англичан. К концу 1915 года общее число английских торговых судов, потопленных немецкими подводными лодками, превысило 250.</w:t>
      </w:r>
    </w:p>
    <w:p>
      <w:pPr>
        <w:pStyle w:val="Normal"/>
        <w:shd w:fill="FFFFFF" w:val="clear"/>
        <w:spacing w:lineRule="auto" w:line="360"/>
        <w:ind w:firstLine="709"/>
        <w:jc w:val="both"/>
        <w:rPr>
          <w:color w:val="000000"/>
          <w:sz w:val="28"/>
          <w:szCs w:val="28"/>
        </w:rPr>
      </w:pPr>
      <w:r>
        <w:rPr>
          <w:color w:val="000000"/>
          <w:sz w:val="28"/>
          <w:szCs w:val="28"/>
        </w:rPr>
        <w:t>Ютландское сражение между английским и германским флотами летом 1916 года привело к большим обоюдным потерям, но в стратегическом плане оно мало что изменило. Англия сохранила превосходство на море и блокада Германии продолжалась. Немцам пришлось вновь вернутся к подводной войне. Однако ее эффективность становилась все меньше, особенно после вступления в войну Соединенных Штатов.</w:t>
      </w:r>
      <w:r>
        <w:br w:type="page"/>
      </w:r>
    </w:p>
    <w:p>
      <w:pPr>
        <w:pStyle w:val="Normal"/>
        <w:shd w:fill="FFFFFF" w:val="clear"/>
        <w:spacing w:lineRule="auto" w:line="360"/>
        <w:ind w:firstLine="709"/>
        <w:jc w:val="both"/>
        <w:rPr>
          <w:b/>
          <w:b/>
          <w:color w:val="000000"/>
          <w:sz w:val="28"/>
          <w:szCs w:val="28"/>
        </w:rPr>
      </w:pPr>
      <w:r>
        <w:rPr>
          <w:b/>
          <w:color w:val="000000"/>
          <w:sz w:val="28"/>
          <w:szCs w:val="28"/>
        </w:rPr>
        <w:t>3. События 1917-1918 годов</w:t>
      </w:r>
    </w:p>
    <w:p>
      <w:pPr>
        <w:pStyle w:val="Normal"/>
        <w:shd w:fill="FFFFFF" w:val="clear"/>
        <w:tabs>
          <w:tab w:val="clear" w:pos="708"/>
          <w:tab w:val="left" w:pos="6427" w:leader="none"/>
        </w:tabs>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8"/>
          <w:tab w:val="left" w:pos="6427" w:leader="none"/>
        </w:tabs>
        <w:spacing w:lineRule="auto" w:line="360"/>
        <w:ind w:firstLine="709"/>
        <w:jc w:val="both"/>
        <w:rPr>
          <w:color w:val="000000"/>
          <w:sz w:val="28"/>
          <w:szCs w:val="28"/>
        </w:rPr>
      </w:pPr>
      <w:r>
        <w:rPr>
          <w:color w:val="000000"/>
          <w:sz w:val="28"/>
          <w:szCs w:val="28"/>
        </w:rPr>
        <w:t>Революция 1917 года была поворотным пунктом в истории человечества. Она оказала существенное влияние на ход мировой войны.</w:t>
      </w:r>
    </w:p>
    <w:p>
      <w:pPr>
        <w:pStyle w:val="Normal"/>
        <w:shd w:fill="FFFFFF" w:val="clear"/>
        <w:spacing w:lineRule="auto" w:line="360"/>
        <w:ind w:firstLine="709"/>
        <w:jc w:val="both"/>
        <w:rPr>
          <w:color w:val="000000"/>
          <w:sz w:val="28"/>
          <w:szCs w:val="28"/>
        </w:rPr>
      </w:pPr>
      <w:r>
        <w:rPr>
          <w:color w:val="000000"/>
          <w:sz w:val="28"/>
          <w:szCs w:val="28"/>
        </w:rPr>
        <w:t>После победы Февральской революции в начале марта 1917 года было образовано Временное правительство, которое вместе с Советами осуществляло реальную власть в стране.</w:t>
      </w:r>
    </w:p>
    <w:p>
      <w:pPr>
        <w:pStyle w:val="Normal"/>
        <w:shd w:fill="FFFFFF" w:val="clear"/>
        <w:spacing w:lineRule="auto" w:line="360"/>
        <w:ind w:firstLine="709"/>
        <w:jc w:val="both"/>
        <w:rPr>
          <w:color w:val="000000"/>
          <w:sz w:val="28"/>
          <w:szCs w:val="28"/>
        </w:rPr>
      </w:pPr>
      <w:r>
        <w:rPr>
          <w:color w:val="000000"/>
          <w:sz w:val="28"/>
          <w:szCs w:val="28"/>
        </w:rPr>
        <w:t>В области внешней политики Временное правительство выступало за продолжение мировой войны, несмотря на сложнейшую обстановку в России. 18 апреля была опубликована нота министра иностранных дел П.Н.Милюкова правительствам стран Антанты о продолжении Россией войны и ее верности союзническим обязательствам. Эта нота и активизация военных действий на фронте вызвали 20-21 апреля мощную демонстрацию солдат Петроградского гарнизона и рабочих города против политики продолжения войны с требованием отставки Милюкова. В конце апреля Милюков и Гучков были вынуждены подать в отставку.</w:t>
      </w:r>
    </w:p>
    <w:p>
      <w:pPr>
        <w:pStyle w:val="Normal"/>
        <w:shd w:fill="FFFFFF" w:val="clear"/>
        <w:spacing w:lineRule="auto" w:line="360"/>
        <w:ind w:firstLine="709"/>
        <w:jc w:val="both"/>
        <w:rPr>
          <w:color w:val="000000"/>
          <w:sz w:val="28"/>
          <w:szCs w:val="28"/>
        </w:rPr>
      </w:pPr>
      <w:r>
        <w:rPr>
          <w:color w:val="000000"/>
          <w:sz w:val="28"/>
          <w:szCs w:val="28"/>
        </w:rPr>
        <w:t>После апрельского кризиса Временного правительства было сформировано второе коалиционное правительство. Пост военного министра в нем занял А. Ф. Керенский, а министром иностранных дел стал М. И. Терещенко. Разногласия по поводу войны и мира снова стали доминирующими среди многочисленных политических проблем.</w:t>
      </w:r>
    </w:p>
    <w:p>
      <w:pPr>
        <w:pStyle w:val="Normal"/>
        <w:shd w:fill="FFFFFF" w:val="clear"/>
        <w:spacing w:lineRule="auto" w:line="360"/>
        <w:ind w:firstLine="709"/>
        <w:jc w:val="both"/>
        <w:rPr>
          <w:color w:val="000000"/>
          <w:sz w:val="28"/>
          <w:szCs w:val="28"/>
        </w:rPr>
      </w:pPr>
      <w:r>
        <w:rPr>
          <w:color w:val="000000"/>
          <w:sz w:val="28"/>
          <w:szCs w:val="28"/>
        </w:rPr>
        <w:t>Правые партии, офицеры и генералы, чиновники, крупные предприниматели были готовы продолжать войну. Сторонники либерально-демократического развития России стремились достичь почетного мира. Левые и лево-радикальные силы выражали неуемное стремление превратить мировую войну во всемирную революцию.</w:t>
      </w:r>
    </w:p>
    <w:p>
      <w:pPr>
        <w:pStyle w:val="Normal"/>
        <w:shd w:fill="FFFFFF" w:val="clear"/>
        <w:spacing w:lineRule="auto" w:line="360"/>
        <w:ind w:firstLine="709"/>
        <w:jc w:val="both"/>
        <w:rPr>
          <w:color w:val="000000"/>
          <w:sz w:val="28"/>
          <w:szCs w:val="28"/>
        </w:rPr>
      </w:pPr>
      <w:r>
        <w:rPr>
          <w:color w:val="000000"/>
          <w:sz w:val="28"/>
          <w:szCs w:val="28"/>
        </w:rPr>
        <w:t>В июне 1917 года началось новое наступление русской армии под общим командованием Брусилова. Моральное состояние армии несколько улучшилось после февральской революции, несмотря на большевистскую пропаганду, но само наступ</w:t>
        <w:softHyphen/>
        <w:t>ление диктовалось политическими соображениями. Успех мог принудить немцев согласиться на заключение мира. Неудача могла бы содействовать усилению позиции немецких революционных социалистов, поддерживающих Россию. Наступление было плохо подготовлено и закончилось тяжелым поражением России. За 18 дней боевых действий на фронте погибло около 60 тысяч солдат и офицеров.</w:t>
      </w:r>
    </w:p>
    <w:p>
      <w:pPr>
        <w:pStyle w:val="Normal"/>
        <w:shd w:fill="FFFFFF" w:val="clear"/>
        <w:spacing w:lineRule="auto" w:line="360"/>
        <w:ind w:firstLine="709"/>
        <w:jc w:val="both"/>
        <w:rPr>
          <w:color w:val="000000"/>
          <w:sz w:val="28"/>
          <w:szCs w:val="28"/>
        </w:rPr>
      </w:pPr>
      <w:r>
        <w:rPr>
          <w:color w:val="000000"/>
          <w:sz w:val="28"/>
          <w:szCs w:val="28"/>
        </w:rPr>
        <w:t>После подавления массового выступления рабочих и солдат Петрограда 4 июля 1917 года власть полностью перешла к Временному правительству. Назначение генерала Л. Г. Корнилова главкомом российской армией было встречено с одобрением на Западе, однако Корнилов предпринял попытку военного переворота, которая закончилась провалом для монархистов, военных - сторонников продолжения войны.</w:t>
      </w:r>
    </w:p>
    <w:p>
      <w:pPr>
        <w:pStyle w:val="Normal"/>
        <w:shd w:fill="FFFFFF" w:val="clear"/>
        <w:spacing w:lineRule="auto" w:line="360"/>
        <w:ind w:firstLine="709"/>
        <w:jc w:val="both"/>
        <w:rPr>
          <w:color w:val="000000"/>
          <w:sz w:val="28"/>
          <w:szCs w:val="28"/>
        </w:rPr>
      </w:pPr>
      <w:r>
        <w:rPr>
          <w:color w:val="000000"/>
          <w:sz w:val="28"/>
          <w:szCs w:val="28"/>
        </w:rPr>
        <w:t>После октябрьского переворота 1917 года большевики одним из первых приняли Декрет о мире, который отражал их намерение выйти из мировой войны. Уже в конце года Совнарком начал беспрецедентные сепаратные переговоры с Германией.</w:t>
      </w:r>
    </w:p>
    <w:p>
      <w:pPr>
        <w:pStyle w:val="Normal"/>
        <w:shd w:fill="FFFFFF" w:val="clear"/>
        <w:spacing w:lineRule="auto" w:line="360"/>
        <w:ind w:firstLine="709"/>
        <w:jc w:val="both"/>
        <w:rPr>
          <w:color w:val="000000"/>
          <w:sz w:val="28"/>
          <w:szCs w:val="28"/>
        </w:rPr>
      </w:pPr>
      <w:r>
        <w:rPr>
          <w:color w:val="000000"/>
          <w:sz w:val="28"/>
          <w:szCs w:val="28"/>
        </w:rPr>
        <w:t>Мирный договор был подписан 3 марта 1918 года в Бресте.</w:t>
      </w:r>
    </w:p>
    <w:p>
      <w:pPr>
        <w:pStyle w:val="Normal"/>
        <w:shd w:fill="FFFFFF" w:val="clear"/>
        <w:spacing w:lineRule="auto" w:line="360"/>
        <w:ind w:firstLine="709"/>
        <w:jc w:val="both"/>
        <w:rPr/>
      </w:pPr>
      <w:r>
        <w:rPr>
          <w:color w:val="000000"/>
          <w:sz w:val="28"/>
          <w:szCs w:val="28"/>
        </w:rPr>
        <w:t>Согласно Брестскому договору Советская Россия признала за Германией территорию Прибалтики, Польши, частично Белоруссии. Она обязывалась отказаться от претензий на Финляндию, передать Турции Каре, Батум, Ардаган, заключить мир с Украинской Центральной Радой, провести демократизацию армии, разоружить флот, возобновить старый торговый договор, выплачивать Германии репарации в размере 6 млрд. марок. Таким образом, Советская Россия лишилась территории в размере 800 тыс. кв. км, на которой проживало 26% населения. Брестский договор означал выход России из войны. Он действовал до ноября 1918 года. После ноябрьской революции в Германии ВЦИК приостановил его действие.</w:t>
      </w:r>
    </w:p>
    <w:p>
      <w:pPr>
        <w:pStyle w:val="Normal"/>
        <w:shd w:fill="FFFFFF" w:val="clear"/>
        <w:spacing w:lineRule="auto" w:line="360"/>
        <w:ind w:firstLine="709"/>
        <w:jc w:val="both"/>
        <w:rPr/>
      </w:pPr>
      <w:r>
        <w:rPr>
          <w:color w:val="000000"/>
          <w:sz w:val="28"/>
          <w:szCs w:val="28"/>
        </w:rPr>
        <w:t>6 апреля 1917 года США официально объявили войну Германии. В своей речи, адресованной Конгрессу с просьбой одобрить принятие этой декларации, президент В. Вильсон отрицал наличие у США каких-либо территориальных притязаний и утверждал, что необходимо спасти мир для демократии. Его политика получила одобрение подавляющего большинства — против проголосовало только 6 человек в сенате и 50 (из 423) в палате представителей.</w:t>
      </w:r>
    </w:p>
    <w:p>
      <w:pPr>
        <w:pStyle w:val="Normal"/>
        <w:shd w:fill="FFFFFF" w:val="clear"/>
        <w:spacing w:lineRule="auto" w:line="360"/>
        <w:ind w:firstLine="709"/>
        <w:jc w:val="both"/>
        <w:rPr>
          <w:color w:val="000000"/>
          <w:sz w:val="28"/>
          <w:szCs w:val="28"/>
        </w:rPr>
      </w:pPr>
      <w:r>
        <w:rPr>
          <w:color w:val="000000"/>
          <w:sz w:val="28"/>
          <w:szCs w:val="28"/>
        </w:rPr>
        <w:t>Непосредственными причинами изменения политики В. Вильсона в отношении Германии послужило возобновление ею в конце января 1916 года неограниченной подводной войны против как нейтральных, так и союзнических судов, а также раскрытие попытки немцев убедить Мексику начать войну против США. До этого момента официальная политика США заключалась в соблюдении строгого нейтралитета, который одобряли большинство американцев.</w:t>
      </w:r>
    </w:p>
    <w:p>
      <w:pPr>
        <w:pStyle w:val="Normal"/>
        <w:shd w:fill="FFFFFF" w:val="clear"/>
        <w:spacing w:lineRule="auto" w:line="360"/>
        <w:ind w:firstLine="709"/>
        <w:jc w:val="both"/>
        <w:rPr>
          <w:color w:val="000000"/>
          <w:sz w:val="28"/>
          <w:szCs w:val="28"/>
        </w:rPr>
      </w:pPr>
      <w:r>
        <w:rPr>
          <w:color w:val="000000"/>
          <w:sz w:val="28"/>
          <w:szCs w:val="28"/>
        </w:rPr>
        <w:t>Тем временем в Европе весной 1917 года союзники начали запланированное крупномасштабное наступление. 9 апреля английская 3-я армия начала боевые действия около Арраса в Артуа. Наступление поначалу принесло успех — была захвачена большая часть горного хребта Вишли. Английский газ оказал парализующий эффект на немецкую артиллерию - он убивал подвозящих боеприпасы лошадей. Но весеннее наступление французской армии в районе Реймса оказалось неудачным. Немцы хорошо подготовились, и французские части были брошены против колючей проволоки и ливня пулеметного огня. К 7 мая французы, понеся тяжелые потери, продвинулись всего на 4 мили.</w:t>
      </w:r>
    </w:p>
    <w:p>
      <w:pPr>
        <w:pStyle w:val="Normal"/>
        <w:shd w:fill="FFFFFF" w:val="clear"/>
        <w:spacing w:lineRule="auto" w:line="360"/>
        <w:ind w:firstLine="709"/>
        <w:jc w:val="both"/>
        <w:rPr>
          <w:color w:val="000000"/>
          <w:sz w:val="28"/>
          <w:szCs w:val="28"/>
        </w:rPr>
      </w:pPr>
      <w:r>
        <w:rPr>
          <w:color w:val="000000"/>
          <w:sz w:val="28"/>
          <w:szCs w:val="28"/>
        </w:rPr>
        <w:t>Летом 1917 года английские войска провели успешное наступление во Фландрии, а под Ипром их усилия не увенчались успехом.</w:t>
      </w:r>
    </w:p>
    <w:p>
      <w:pPr>
        <w:pStyle w:val="Normal"/>
        <w:shd w:fill="FFFFFF" w:val="clear"/>
        <w:spacing w:lineRule="auto" w:line="360"/>
        <w:ind w:firstLine="709"/>
        <w:jc w:val="both"/>
        <w:rPr>
          <w:color w:val="000000"/>
          <w:sz w:val="28"/>
          <w:szCs w:val="28"/>
        </w:rPr>
      </w:pPr>
      <w:r>
        <w:rPr>
          <w:color w:val="000000"/>
          <w:sz w:val="28"/>
          <w:szCs w:val="28"/>
        </w:rPr>
        <w:t>Осенью немецкие войска под командованием генерала Гутьера захватили Ригу, встретив слабое сопротивление со стороны деморализованной русской армии. Оккупировав в октябре остров Эзель, немцы обеспечили себе господствующее положение на Балтике. Однако вскоре англичане, нанеся ряд ударов по немецким линкорам, заставили отступить германский флот. В ноябре 1917 года англичане оккупировали Германскую Восточную Африку. Этой же осенью во Франции начали боевые действия прибывающие в Европу американские войска.</w:t>
      </w:r>
    </w:p>
    <w:p>
      <w:pPr>
        <w:pStyle w:val="Normal"/>
        <w:shd w:fill="FFFFFF" w:val="clear"/>
        <w:spacing w:lineRule="auto" w:line="360"/>
        <w:ind w:firstLine="709"/>
        <w:jc w:val="both"/>
        <w:rPr>
          <w:color w:val="000000"/>
          <w:sz w:val="28"/>
          <w:szCs w:val="28"/>
        </w:rPr>
      </w:pPr>
      <w:r>
        <w:rPr>
          <w:color w:val="000000"/>
          <w:sz w:val="28"/>
          <w:szCs w:val="28"/>
        </w:rPr>
        <w:t>Начало 1918 года ознаменовалось опубликованием президентом США В. Вильсоном мирных условий ("четырнадцать пунктов" Вильсона) окончания войны и заключения мира. Они также определяли основные принципы послевоенного периода.</w:t>
      </w:r>
    </w:p>
    <w:p>
      <w:pPr>
        <w:pStyle w:val="Normal"/>
        <w:shd w:fill="FFFFFF" w:val="clear"/>
        <w:spacing w:lineRule="auto" w:line="360"/>
        <w:ind w:firstLine="709"/>
        <w:jc w:val="both"/>
        <w:rPr/>
      </w:pPr>
      <w:r>
        <w:rPr>
          <w:color w:val="000000"/>
          <w:sz w:val="28"/>
          <w:szCs w:val="28"/>
        </w:rPr>
        <w:t>В марте немцы предприняли отчаянную попытку прорвать оборону союзников в районе реки Соммы. Благодаря Брестскому миру с Россией, Германия перебросила на Запад значительные силы. Однако было ясно, что успешное начало операции носило кратковременный характер, особенно по мере того, как американские войска во все большем количестве начали прибывать во Францию.</w:t>
      </w:r>
    </w:p>
    <w:p>
      <w:pPr>
        <w:pStyle w:val="Normal"/>
        <w:shd w:fill="FFFFFF" w:val="clear"/>
        <w:spacing w:lineRule="auto" w:line="360"/>
        <w:ind w:firstLine="709"/>
        <w:jc w:val="both"/>
        <w:rPr>
          <w:color w:val="000000"/>
          <w:sz w:val="28"/>
          <w:szCs w:val="28"/>
        </w:rPr>
      </w:pPr>
      <w:r>
        <w:rPr>
          <w:color w:val="000000"/>
          <w:sz w:val="28"/>
          <w:szCs w:val="28"/>
        </w:rPr>
        <w:t>Несмотря на крайне неблагоприятное стратегическое положение, Германия предприняла новые попытки перехвата инициативы в войне. В апреле генерал Людендорф начал наступление во Фландрии, на Балтике были потоплены 7 английских подводных лодок, крупное сражение развернулось на Марне. Но силы Германии были уже на исходе. 8 августа английские и французские войска начали наступление, чтобы ослабить немецкое давление на Амьен. Ко второй половине сентября союзники форсировали Сомму и подошли к Сен-Кантену. Немцы снова оказались на линии Зигфрида, с которой они начали свое весеннее наступление. Эта операция союзников была самой удачной за все время войны на Западном фронте. Осень 1918 года принесла с собой серьезные геополитические изменения. В сентябре капитулировала Болгария, а 31 октября - Турция. 3 ноября перемирие подписала Австрия. Блока центральных держав уже практически не существовало. Война близилась к своему логическому концу.</w:t>
      </w:r>
    </w:p>
    <w:p>
      <w:pPr>
        <w:pStyle w:val="Normal"/>
        <w:shd w:fill="FFFFFF" w:val="clear"/>
        <w:spacing w:lineRule="auto" w:line="360"/>
        <w:ind w:firstLine="709"/>
        <w:jc w:val="both"/>
        <w:rPr>
          <w:color w:val="000000"/>
          <w:sz w:val="28"/>
          <w:szCs w:val="28"/>
        </w:rPr>
      </w:pPr>
      <w:r>
        <w:rPr>
          <w:color w:val="000000"/>
          <w:sz w:val="28"/>
          <w:szCs w:val="28"/>
        </w:rPr>
        <w:t>Неизбежность поражения заставила Германию искать пути к прекращению войны. Созданное 30 сентября 1918 года новое германское правительство с участием социал-демократов обратилось к США с просьбой о перемирии на основе "14 пунктов"' Вильсона, Одновременно германские войска по решению ко</w:t>
        <w:softHyphen/>
        <w:t>мандования начали крупную морскую операцию, которая должна была показать, что силы Германии еще не иссякли, 30 октября германская военная эскадра, находившаяся в гавани города Киля, получила приказ выйти в море и атаковать английский флот. Измученные войной матросы, сознавая авантюристичность приказа, отказались подчиниться приказу, 3 ноября 1918 года в городе Киле начались демонстрации матросов, солдат и рабочих, которые вскоре переросли в восстание. Город оказался в руках восставших, повстанцы создали Совет рабочих и солдатских депутатов. Вслед за Килем возникли советы в других городах. В Германии началась революция.</w:t>
      </w:r>
    </w:p>
    <w:p>
      <w:pPr>
        <w:pStyle w:val="Normal"/>
        <w:shd w:fill="FFFFFF" w:val="clear"/>
        <w:tabs>
          <w:tab w:val="clear" w:pos="708"/>
          <w:tab w:val="left" w:pos="701" w:leader="none"/>
        </w:tabs>
        <w:spacing w:lineRule="auto" w:line="360"/>
        <w:ind w:firstLine="709"/>
        <w:jc w:val="both"/>
        <w:rPr/>
      </w:pPr>
      <w:r>
        <w:rPr>
          <w:color w:val="000000"/>
          <w:sz w:val="28"/>
          <w:szCs w:val="28"/>
        </w:rPr>
        <w:t>В ночь на 10 ноября Вильгельм 2 бежал в Нидерланды. Пост рейхсканцлера Макс. Баденский передал первому социал-демократу Фридриху Эберту.</w:t>
      </w:r>
    </w:p>
    <w:p>
      <w:pPr>
        <w:pStyle w:val="Normal"/>
        <w:shd w:fill="FFFFFF" w:val="clear"/>
        <w:tabs>
          <w:tab w:val="clear" w:pos="708"/>
          <w:tab w:val="left" w:pos="701" w:leader="none"/>
        </w:tabs>
        <w:spacing w:lineRule="auto" w:line="360"/>
        <w:ind w:firstLine="709"/>
        <w:jc w:val="both"/>
        <w:rPr>
          <w:color w:val="000000"/>
          <w:sz w:val="28"/>
          <w:szCs w:val="28"/>
        </w:rPr>
      </w:pPr>
      <w:r>
        <w:rPr>
          <w:color w:val="000000"/>
          <w:sz w:val="28"/>
          <w:szCs w:val="28"/>
        </w:rPr>
        <w:t>9 ноября произошло вооруженное восстание в Берлине, участники которого к середине дня овладели городом. Было образовано коалиционное правительство — Совет народных уполномоченных (СНУ), в состав которого вошли представители Социал-демократической партии Германии (СДПГ) и Независимой социал-демократической партии Германии (НСДПГ). Новое правительство осуществило ряд демократических преобразований: отменило военное положение, упразднило некоторые реакционные законы, провозгласило свободу слова, печати, собраний. Это правительство закончило войну, подписав 11 ноября соглашение о перемирии с державами Антанты. С образованием СНУ завершился первый этап Ноябрьской революции. В Германии была свергнута монархия и провозглашена "Социальная республика".</w:t>
      </w:r>
    </w:p>
    <w:p>
      <w:pPr>
        <w:pStyle w:val="Normal"/>
        <w:shd w:fill="FFFFFF" w:val="clear"/>
        <w:spacing w:lineRule="auto" w:line="360"/>
        <w:ind w:firstLine="709"/>
        <w:jc w:val="both"/>
        <w:rPr>
          <w:color w:val="000000"/>
          <w:sz w:val="28"/>
          <w:szCs w:val="28"/>
        </w:rPr>
      </w:pPr>
      <w:r>
        <w:rPr>
          <w:color w:val="000000"/>
          <w:sz w:val="28"/>
          <w:szCs w:val="28"/>
        </w:rPr>
        <w:t>Первая мировая война катастрофически отразилась на экономическом положении Германии и до крайности обострила общественно-политическую обстановку в стране. Война дорого обошлась немецкому народу: 2 млн. немцев было убито, более 4,5 млн. ранено, 1 млн. попали в плен. Страна задыхалась в тисках хозяйственной разрухи, дороговизны, голода, чудовищно возросли налоги. Начавшаяся Ноябрьская революция была закономерным проявлением глубочайшего кризиса в германском обществе.</w:t>
      </w:r>
    </w:p>
    <w:p>
      <w:pPr>
        <w:pStyle w:val="Normal"/>
        <w:shd w:fill="FFFFFF" w:val="clear"/>
        <w:spacing w:lineRule="auto" w:line="360"/>
        <w:ind w:firstLine="709"/>
        <w:jc w:val="both"/>
        <w:rPr/>
      </w:pPr>
      <w:r>
        <w:rPr>
          <w:color w:val="000000"/>
          <w:sz w:val="28"/>
          <w:szCs w:val="28"/>
        </w:rPr>
        <w:t>Приближающийся военный крах совпал в Австро-Венгрии с революционным кризисом. Всеобщая политическая стачка в Чехии 14 октября 1918 года переросла в национально-освободительную демократическую революцию. 28 октября, когда стало известно что австро-венгерское правительство согласилось принять предложенные президентом Вильсоном условия мира, созданный еще летом 1918 года Национальный комитет объя</w:t>
        <w:softHyphen/>
        <w:t>вил о создании Чехословацкого государства. 30 октября Словацкий национальный Совет объявил об отделении Словакии от Венгрии и ее присоединении к чешским землям. Образование Чехословацкого государства завершило длительную борьбу двух братских народов за национальное освобождение. 14 ноября 1918 года Национальное собрание, сформированное путем расширения состава Национального комитета, провозгласило Чехословакию республикой и избрало президентом Томаша Масарика.</w:t>
      </w:r>
    </w:p>
    <w:p>
      <w:pPr>
        <w:pStyle w:val="Normal"/>
        <w:shd w:fill="FFFFFF" w:val="clear"/>
        <w:spacing w:lineRule="auto" w:line="360"/>
        <w:ind w:firstLine="709"/>
        <w:jc w:val="both"/>
        <w:rPr/>
      </w:pPr>
      <w:r>
        <w:rPr>
          <w:color w:val="000000"/>
          <w:sz w:val="28"/>
          <w:szCs w:val="28"/>
        </w:rPr>
        <w:t>Революционные выступления солдат Истрии, Далмации, Хорватии привели к отделению от Австро-Венгрии всех южнославянских провинций. 1 декабря 1918 года было образовано Королевство сербов, хорватов и словенцев. В его состав вошли Сербия, Словения, Босния, Герцеговина, Хорватия, Далма</w:t>
        <w:softHyphen/>
        <w:t>ция, часть Македонии и Черногория. Новое государство было конституционной монархией во главе с сербской королевской династией Карагеоргиевичей, и король имел право вместе с парламентом (скупщиной) на законодательную власть. В то же время Северная Буковина объявила о присоединении к Украи</w:t>
        <w:softHyphen/>
        <w:t>не, а Галиция — к Польше. В октябре 1918 года некогда двуеди</w:t>
        <w:softHyphen/>
        <w:t>ная Австро-Венгерская монархия Габсбургов фактически прекратила свое существование. 3 ноября новое австрийское правительство от имени уже несуществующей Австро-Венгрии подписало условия перемирия, продиктованные Антантой. На карте Европы появились еще два новых государства - Австрия и Венгрия. 16 ноября Национальный Совет Венгрии провозгла</w:t>
        <w:softHyphen/>
        <w:t>сил Венгерскую республику. В ходе начавшейся демократической революции доминировали тенденции создания более справедливого устройства общества. К власти пришли представители независимой и радикальной партий. Правительство возглавил граф М. Каройи. Начались демократические преобразования: установилось общее равное и прямое избирательное право при тайном голосовании, принимались законы о свободе собраний и союзов, политических организаций. Планировалась широкомасштабная аграрная реформа.</w:t>
      </w:r>
    </w:p>
    <w:p>
      <w:pPr>
        <w:pStyle w:val="Normal"/>
        <w:shd w:fill="FFFFFF" w:val="clear"/>
        <w:spacing w:lineRule="auto" w:line="360"/>
        <w:ind w:firstLine="709"/>
        <w:jc w:val="both"/>
        <w:rPr>
          <w:color w:val="000000"/>
          <w:sz w:val="28"/>
          <w:szCs w:val="28"/>
        </w:rPr>
      </w:pPr>
      <w:r>
        <w:rPr>
          <w:color w:val="000000"/>
          <w:sz w:val="28"/>
          <w:szCs w:val="28"/>
        </w:rPr>
        <w:t>Однако в Венгрии, в отличие от Австрии, где также происходила демократическая революция, сохранялось сильное влияние компартии, в основном состоящей из вернувшихся из России военнопленных венгров во главе с Белой Куном и прошедших там большевистские университеты". Коммунисты призывали к социалистической революции и установлению диктатуры пролетариата по советскому образцу. Они начали активную работу по расширению своего влияния в Советах, создаваемых по всей стране. В 1919 году коммунистам удалось на непродолжительное время захватить власть в стране.</w:t>
      </w:r>
    </w:p>
    <w:p>
      <w:pPr>
        <w:pStyle w:val="Normal"/>
        <w:shd w:fill="FFFFFF" w:val="clear"/>
        <w:spacing w:lineRule="auto" w:line="360"/>
        <w:ind w:firstLine="709"/>
        <w:jc w:val="both"/>
        <w:rPr>
          <w:color w:val="000000"/>
          <w:sz w:val="28"/>
          <w:szCs w:val="28"/>
        </w:rPr>
      </w:pPr>
      <w:r>
        <w:rPr>
          <w:color w:val="000000"/>
          <w:sz w:val="28"/>
          <w:szCs w:val="28"/>
        </w:rPr>
        <w:t>Рано утром 11 ноября 1918 года в салон-вагоне штабного поезда главнокомандующего войсками Антанты маршала Фоша, который стоял близ станции Ретонд в Компьенском лесу, представителями вооруженных сил Германии и ее союзников было подписано перемирие. Война закончилась поражением стран германского блока. В 11 часов того же дня в Париже грянул 101 залп артиллерийскою салюта, возвестивший об окончании первой мировой войны.</w:t>
      </w:r>
    </w:p>
    <w:p>
      <w:pPr>
        <w:pStyle w:val="Normal"/>
        <w:shd w:fill="FFFFFF" w:val="clear"/>
        <w:spacing w:lineRule="auto" w:line="360"/>
        <w:ind w:firstLine="709"/>
        <w:jc w:val="both"/>
        <w:rPr/>
      </w:pPr>
      <w:r>
        <w:rPr>
          <w:color w:val="000000"/>
          <w:sz w:val="28"/>
          <w:szCs w:val="28"/>
        </w:rPr>
        <w:t xml:space="preserve">По своим масштабам и последствиям Первая мировая война не имела себе равных во всей предшествующей истории человечества. Она длилась 4 года 3 месяца и 10 дней (с </w:t>
      </w:r>
      <w:r>
        <w:rPr>
          <w:color w:val="000000"/>
          <w:sz w:val="28"/>
          <w:szCs w:val="28"/>
          <w:lang w:val="en-US"/>
        </w:rPr>
        <w:t>I</w:t>
      </w:r>
      <w:r>
        <w:rPr>
          <w:color w:val="000000"/>
          <w:sz w:val="28"/>
          <w:szCs w:val="28"/>
        </w:rPr>
        <w:t xml:space="preserve"> августа 1914 года по 11 ноября 1918 года), охватив 38 стран с населением свыше 1,5 млрд. человек. В армии воюющих стран было мобилизовано 70 млн. человек.</w:t>
      </w:r>
    </w:p>
    <w:p>
      <w:pPr>
        <w:pStyle w:val="Normal"/>
        <w:shd w:fill="FFFFFF" w:val="clear"/>
        <w:spacing w:lineRule="auto" w:line="360"/>
        <w:ind w:firstLine="709"/>
        <w:jc w:val="both"/>
        <w:rPr>
          <w:color w:val="000000"/>
          <w:sz w:val="28"/>
          <w:szCs w:val="28"/>
        </w:rPr>
      </w:pPr>
      <w:r>
        <w:rPr>
          <w:color w:val="000000"/>
          <w:sz w:val="28"/>
          <w:szCs w:val="28"/>
        </w:rPr>
        <w:t>Война потребовала колоссальных финансовых затрат, которые во много раз превосходили затраты во всех предыдущих войнах. Научно обоснованной оценки общей стоимости Первой мировой войны не существует. Наиболее распространена в литературе оценка, данная американским экономистом Э. Богартом, который определил общую стоимость войны в 359,9 млрд. долларов золотом.</w:t>
      </w:r>
    </w:p>
    <w:p>
      <w:pPr>
        <w:pStyle w:val="Normal"/>
        <w:shd w:fill="FFFFFF" w:val="clear"/>
        <w:spacing w:lineRule="auto" w:line="360"/>
        <w:ind w:firstLine="709"/>
        <w:jc w:val="both"/>
        <w:rPr/>
      </w:pPr>
      <w:r>
        <w:rPr>
          <w:color w:val="000000"/>
          <w:sz w:val="28"/>
          <w:szCs w:val="28"/>
        </w:rPr>
        <w:t>Рост военного производства был достигнут за счет мирных отраслей промышленности и перенапряжения народного хозяйства, что привело к общему расстройству экономики. В России, например, 2/3 всей промышленной продукции шло на военные нужды и лишь 1/3 оставалась для потребления населением. Это порождало во всех воюющих странах товарный голод, дороговизну и спекуляцию. Война вызвала сокращение производства многих видов промышленной продукции. Значительно снизились выплавка чугуна, стали и цветных металлов, добыча угля и нефти, производство продукции всех отраслей легкой промышленности. Война разрушала производительные силы общества, подрывала экономическую жизнь народов.</w:t>
      </w:r>
    </w:p>
    <w:p>
      <w:pPr>
        <w:pStyle w:val="Normal"/>
        <w:shd w:fill="FFFFFF" w:val="clear"/>
        <w:spacing w:lineRule="auto" w:line="360"/>
        <w:ind w:firstLine="709"/>
        <w:jc w:val="both"/>
        <w:rPr/>
      </w:pPr>
      <w:r>
        <w:rPr>
          <w:color w:val="000000"/>
          <w:sz w:val="28"/>
          <w:szCs w:val="28"/>
        </w:rPr>
        <w:t>Особенно сильно было подорвано сельское хозяйство. Мобилизация в армию лишила деревню наиболее производительной рабочей силы и тягла. Посевные площади сократились, упала урожайность, уменьшилось поголовье скота и его продуктивность. В городах Германии, Австро-Венгрии, России остро ощущался недостаток продовольствия, а затем разразился настоящий голод. Он распространился даже на армию, где были снижены нормы продовольствия.</w:t>
      </w:r>
    </w:p>
    <w:p>
      <w:pPr>
        <w:pStyle w:val="Normal"/>
        <w:shd w:fill="FFFFFF" w:val="clear"/>
        <w:spacing w:lineRule="auto" w:line="360"/>
        <w:ind w:firstLine="709"/>
        <w:jc w:val="both"/>
        <w:rPr/>
      </w:pPr>
      <w:r>
        <w:rPr>
          <w:color w:val="000000"/>
          <w:sz w:val="28"/>
          <w:szCs w:val="28"/>
        </w:rPr>
        <w:t>Война потребовала мобилизации всех материальных ресурсов показала решающую роли экономики</w:t>
      </w:r>
      <w:r>
        <w:rPr>
          <w:smallCaps/>
          <w:color w:val="000000"/>
          <w:sz w:val="28"/>
          <w:szCs w:val="28"/>
        </w:rPr>
        <w:t xml:space="preserve"> </w:t>
      </w:r>
      <w:r>
        <w:rPr>
          <w:color w:val="000000"/>
          <w:sz w:val="28"/>
          <w:szCs w:val="28"/>
        </w:rPr>
        <w:t>в ходе вооруженной борьбы характеризовалась массовым применением разнообразной боевой техники. Промышленность воюющих стран дала фронту миллионы винтовок, свыше 1 млн. ручных и станковых пулеметов, свыше 150 тыс. орудий, 47,7 млрд. патронов, свыше 1 млрд. снарядов, 9200 танков, 183 тыс. самолетов.</w:t>
      </w:r>
    </w:p>
    <w:p>
      <w:pPr>
        <w:pStyle w:val="Normal"/>
        <w:shd w:fill="FFFFFF" w:val="clear"/>
        <w:spacing w:lineRule="auto" w:line="360"/>
        <w:ind w:firstLine="709"/>
        <w:jc w:val="both"/>
        <w:rPr>
          <w:color w:val="000000"/>
          <w:sz w:val="28"/>
          <w:szCs w:val="28"/>
        </w:rPr>
      </w:pPr>
      <w:r>
        <w:rPr>
          <w:color w:val="000000"/>
          <w:sz w:val="28"/>
          <w:szCs w:val="28"/>
        </w:rPr>
        <w:t>Война принесла невиданные лишения и страдания, всеобщий голод и разорение, привела все человечество на край пропасти и отчаяния. В ходе войны произошло массовое уничтожение материальных ценностей, общая стоимость которых составила 58 млрд. рублей. Целые районы (особенно в Северной Франции) были превращены в пустыню, 9,5 млн. человек было убито и умерло от ран, ранено 20 млн. человек, из них 3,5 млн. остались калеками. Наибольшие потери понесли Германия. Россия, Франция и Австро-Венгрия (66,6% всех потерь), на долю США приходилось всего 1,2% общих потерь. Голод и дру</w:t>
        <w:softHyphen/>
        <w:t>гие бедствия, вызванные войной, привели к росту смертности и снижению рождаемости. Убыль населения по этим причинам составила: в России 5 млн. человек, в Австро-Венгрии 4,4 млн. человек, в Германии 4,2 млн. человек. Безработица, инфляция, рост налогов, повышение цен — все это обострило нужду, нищету, крайнюю необеспеченность подавляющего большинства населения воюющих стран.</w:t>
      </w:r>
    </w:p>
    <w:p>
      <w:pPr>
        <w:pStyle w:val="Normal"/>
        <w:shd w:fill="FFFFFF" w:val="clear"/>
        <w:spacing w:lineRule="auto" w:line="360"/>
        <w:ind w:firstLine="709"/>
        <w:jc w:val="both"/>
        <w:rPr>
          <w:color w:val="000000"/>
          <w:sz w:val="28"/>
          <w:szCs w:val="28"/>
        </w:rPr>
      </w:pPr>
      <w:r>
        <w:rPr>
          <w:color w:val="000000"/>
          <w:sz w:val="28"/>
          <w:szCs w:val="28"/>
        </w:rPr>
        <w:t>Вместе с тем, прибыли монополий Германии к 1918 году составили 10 млрд. золотых марок, а американские монополии получили доход за 1914-1918 гг. 3 млрд. долларов.</w:t>
      </w:r>
    </w:p>
    <w:p>
      <w:pPr>
        <w:pStyle w:val="Normal"/>
        <w:shd w:fill="FFFFFF" w:val="clear"/>
        <w:spacing w:lineRule="auto" w:line="360"/>
        <w:ind w:firstLine="709"/>
        <w:jc w:val="both"/>
        <w:rPr/>
      </w:pPr>
      <w:r>
        <w:rPr>
          <w:color w:val="000000"/>
          <w:sz w:val="28"/>
          <w:szCs w:val="28"/>
        </w:rPr>
        <w:t>Первую мировую войну следует рассматривать как рубеж во всемирно-историческом процессе. Непосредственным результатом войны и одним из самых ее далеко идущих последствий был полный распад многонациональных империй — Османской, Австро-Венгерской, Российской. Она вызвала невиданный размах революционного и национально-освободительного движения, усилила противостояние тоталитаризма и демократии, способствовала появлению разнообразных политических режимов, существенно перекроила карту мира.</w:t>
      </w:r>
    </w:p>
    <w:p>
      <w:pPr>
        <w:pStyle w:val="Normal"/>
        <w:shd w:fill="FFFFFF" w:val="clear"/>
        <w:spacing w:lineRule="auto" w:line="360"/>
        <w:ind w:firstLine="709"/>
        <w:jc w:val="both"/>
        <w:rPr/>
      </w:pPr>
      <w:r>
        <w:rPr>
          <w:color w:val="000000"/>
          <w:sz w:val="28"/>
          <w:szCs w:val="28"/>
        </w:rPr>
        <w:t>До недавнего времени, в силу определенных политических и идеологических причин, догматических установок, было принято считать, что октябрьская революция 1917 года в России была переломным моментом в истории человеческой цивилизации и открыла ее новую эру. Она рассматривалась как самостоятельное, обособленное явление, которое стояло у истоков всемирного исторического процесса в новейшей истории.</w:t>
      </w:r>
    </w:p>
    <w:p>
      <w:pPr>
        <w:pStyle w:val="Normal"/>
        <w:shd w:fill="FFFFFF" w:val="clear"/>
        <w:spacing w:lineRule="auto" w:line="360"/>
        <w:ind w:firstLine="709"/>
        <w:jc w:val="both"/>
        <w:rPr/>
      </w:pPr>
      <w:r>
        <w:rPr>
          <w:color w:val="000000"/>
          <w:sz w:val="28"/>
          <w:szCs w:val="28"/>
        </w:rPr>
        <w:t>Однако октябрьская революция и последовавшая за ней серия европейских революций были органически связаны с Первой мировой войной и особенностями социально-экономического и общественно-политического развития каждой из стран. Доказательств этому множество. Во-первых, война поставила на повестку дня не только на фронте, но и в тылу проблему физического выживания человека. Во-вторых, близорукая политика правительств воюющих стран, не позаботившихся о социальной защите трудящегося населения в условиях войны и о соблюдении хотя бы видимости справедливости в распределении ее тягот между "верхами" и "низами" общества, неуклонно подрывала патриотические чувства народов и толкала их к революции. В-третьих, ослабление всех структур государственной власти и превращение "человека с ружьем" в реального участника политической жизни страны создавали дополнительные предпосылки для силовых конфронтации, резко снижая шансы на достижение социально-политического компромисса.</w:t>
      </w:r>
    </w:p>
    <w:p>
      <w:pPr>
        <w:pStyle w:val="Normal"/>
        <w:shd w:fill="FFFFFF" w:val="clear"/>
        <w:spacing w:lineRule="auto" w:line="360"/>
        <w:ind w:firstLine="709"/>
        <w:jc w:val="both"/>
        <w:rPr/>
      </w:pPr>
      <w:r>
        <w:rPr>
          <w:color w:val="000000"/>
          <w:sz w:val="28"/>
          <w:szCs w:val="28"/>
        </w:rPr>
        <w:t>Таким образом, октябрьская революция, как и другие революции в этот период истории, была порождена первой мировой войной и внутренними специфическими причинами в каждой из стран, где происходили революционные потрясения.</w:t>
      </w:r>
      <w:r>
        <w:br w:type="page"/>
      </w:r>
    </w:p>
    <w:p>
      <w:pPr>
        <w:pStyle w:val="Normal"/>
        <w:shd w:fill="FFFFFF" w:val="clear"/>
        <w:spacing w:lineRule="auto" w:line="360"/>
        <w:ind w:firstLine="1418"/>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widowControl/>
        <w:numPr>
          <w:ilvl w:val="0"/>
          <w:numId w:val="1"/>
        </w:numPr>
        <w:autoSpaceDE w:val="true"/>
        <w:spacing w:lineRule="auto" w:line="360"/>
        <w:ind w:left="1418" w:hanging="709"/>
        <w:jc w:val="both"/>
        <w:rPr>
          <w:color w:val="000000"/>
          <w:sz w:val="28"/>
          <w:szCs w:val="28"/>
        </w:rPr>
      </w:pPr>
      <w:r>
        <w:rPr>
          <w:color w:val="000000"/>
          <w:sz w:val="28"/>
          <w:szCs w:val="28"/>
        </w:rPr>
        <w:t>Бердичевский Я.М., Ладиченко Т.В. Всемирная история. 3-е издание. Запорожье 1998г.</w:t>
      </w:r>
    </w:p>
    <w:p>
      <w:pPr>
        <w:pStyle w:val="Footnote"/>
        <w:numPr>
          <w:ilvl w:val="0"/>
          <w:numId w:val="1"/>
        </w:numPr>
        <w:spacing w:lineRule="auto" w:line="360"/>
        <w:ind w:left="1418" w:hanging="709"/>
        <w:jc w:val="both"/>
        <w:rPr>
          <w:color w:val="000000"/>
          <w:sz w:val="28"/>
          <w:szCs w:val="28"/>
          <w:lang w:val="en-US" w:eastAsia="en-US"/>
        </w:rPr>
      </w:pPr>
      <w:r>
        <w:rPr>
          <w:color w:val="000000"/>
          <w:sz w:val="28"/>
          <w:szCs w:val="28"/>
          <w:lang w:val="en-US" w:eastAsia="en-US"/>
        </w:rPr>
        <w:t>"История государства и права зарубежных стран" Под ред. О.А. Жидкова и Н.А. Крашенинниковой. Москва 1998г.</w:t>
      </w:r>
    </w:p>
    <w:p>
      <w:pPr>
        <w:pStyle w:val="Normal"/>
        <w:widowControl/>
        <w:numPr>
          <w:ilvl w:val="0"/>
          <w:numId w:val="1"/>
        </w:numPr>
        <w:autoSpaceDE w:val="true"/>
        <w:spacing w:lineRule="auto" w:line="360"/>
        <w:ind w:left="1418" w:hanging="709"/>
        <w:jc w:val="both"/>
        <w:rPr>
          <w:color w:val="000000"/>
          <w:sz w:val="28"/>
          <w:szCs w:val="28"/>
          <w:lang w:val="uk-UA" w:eastAsia="en-US"/>
        </w:rPr>
      </w:pPr>
      <w:r>
        <w:rPr>
          <w:color w:val="000000"/>
          <w:sz w:val="28"/>
          <w:szCs w:val="28"/>
          <w:lang w:val="uk-UA" w:eastAsia="en-US"/>
        </w:rPr>
        <w:t>З.М. Черниловский "Всеобщая история государства и права". Москва, 1996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0:00Z</dcterms:created>
  <dc:creator>Андрей</dc:creator>
  <dc:description/>
  <cp:keywords/>
  <dc:language>en-US</dc:language>
  <cp:lastModifiedBy>SYSTEM</cp:lastModifiedBy>
  <dcterms:modified xsi:type="dcterms:W3CDTF">2011-09-21T17:20:00Z</dcterms:modified>
  <cp:revision>2</cp:revision>
  <dc:subject/>
  <dc:title>Первая мировая война 1914 – 1918гг</dc:title>
</cp:coreProperties>
</file>