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держание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ведение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1. Мир накануне первой мировой войны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sz w:val="28"/>
          <w:szCs w:val="20"/>
        </w:rPr>
        <w:t>2. Россия в первой мировой войне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3. Была ли неизбежна первая мировая война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ыводы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Литература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риложение</w:t>
      </w:r>
      <w:r>
        <w:br w:type="page"/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ведение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 августе 1914 года мир еще не знал, насколько грандиозной и катастрофической станет объявленная в первый день последнего летнего месяца война. Никому еще не было ведомо, какие неисчислимые жертвы, бедствия и потрясения принесет она человечеству и какой неизгладимый след оставит в его истории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 результате доселе невиданных по масштабам боевых действий погибли и оказались искалеченными десятки миллионов людей, закончили свое существование четыре империи — Российская, Германская, Австро-Венгерская и Османская, разрушениям подверглось немыслимое количество всего того, что было создано людьми на протяжении не одной сотни лет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омимо этого, мировая война стала одной из неоспоримых причин перевернувших жизнь России революций — Февральской и Октябрьской. Старая Европа, на протяжении столетий сохранявшая ведущие позиции в политической, экономической и культурной жизни, начала утрачивать лидирующее положение, уступая его нарождающемуся новому лидеру — Соединенным Штатам Америки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Эта война по-новому поставила вопрос о дальнейшем сосуществовании различных народов и государств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Да и в человеческом измерении цена ее оказалась небывало высока — великие державы, входившие в состав противоборствующих блоков и принявшие на себя основную тяжесть боевых действий, потеряли значительную часть своего генофонда. Историческое сознание народов оказалось настолько отравленным, что надолго отрезало пути к примирению тем из них, которые выступали в роли противников на полях сражений. Прошедших же ее горнило и выживших мировая война «наградила» пусть и загнанным внутрь, но постоянно напоминавшим о себе ожесточением. Была серьезно подорвана вера человека в надежность и разумность существовавшего миропорядка.</w:t>
      </w:r>
      <w:r>
        <w:br w:type="page"/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1. Мир накануне первой мировой войны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На рубеже XIX-XX веков соотношение сил на международной арене резко изменилось. Геополитические устремления великих держав: Великобритании, Франции и России, с одной стороны, Германии с Австро-Венгрией – с другой – привели к необычайно острому соперничеству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0"/>
        </w:rPr>
        <w:t>В последней трети XIX века геополитическая картина мира выглядела следующим образом. США и Германия по темпам экономического роста стали опережать и, соответственно, вытеснять на мировом рынке Великобританию и Францию, одновременно претендуя на их колониальные владения. В этой связи крайне обострились отношения между Германией и Великобританией в борьбе как за колонии, так и за господство в морских акваториях. В тот же период образовались два дружественных блока стран, окончательно размежевавших отношения между ними. Началось все с австро-германского союза, образованного в 1879 году по инициативе канцлера Отто фон Бисмарка. Впоследствии к этому альянсу присоединились Болгария и Турция. Несколько позже сложился так называемый Четверной союз, или Центральный блок, который положил начало серии международных договоров, приведших к созданию в 1891—1893 годах оппонирующего русско-французского блока. Далее, в 1904 году Великобритания подписала три конвенции с Францией, которые означали установление англо-французского «Сердечного согласия» — «Entente cordiale»(Антантой этот блок стал называться в начале 1840-х годов, когда в противоречивых отношениях этих двух стран наметилось непродолжительное сближение). В 1907 году с целью урегулирования колониальных вопросов относительно Тибета, Афганистана и Ирана был заключен русско-английский договор, который фактически означал включение России в состав Антанты, или «Тройственного соглашения»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 нараставшем соперничестве каждая из великих держав преследовала собственные интересы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Российская империя, осознавая необходимость сдерживания экспансии Германии и Австро-Венгрии на Балканах и упрочения там собственных позиций, рассчитывала на отвоевание у Австро-Венгрии Галиции, не исключая при этом установления контроля над находящимися во владении Турции черноморскими проливами Босфор и Дарданеллы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0"/>
        </w:rPr>
        <w:t xml:space="preserve">Британская империя ставила целью устранить главного конкурента — Германию и упрочить собственное положение ведущей державы, сохраняя господство на море. Одновременно Британия планировала ослабить и подчинить своему внешнеполитическому курсу союзник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0"/>
        </w:rPr>
        <w:t xml:space="preserve"> Россию и Францию. Последняя жаждала реванша за поражение, понесенное в ходе франко-прусской войны, а главное — хотела возвратить утраченные в 1871 году провинции Эльзас и Лотарингию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Германия намеревалась нанести поражение Великобритании, чтобы захватить у нее богатые сырьевыми ресурсами колонии, разгромить Францию и закрепить за собой пограничные колонии Эльзас и Лотарингию. Кроме того, Германия стремилась овладеть обширными колониями, принадлежавшими Бельгии и Голландии, на востоке ее геополитические интересы простирались к владениям России — Польше, Украине и Прибалтике, а еще она рассчитывала подчинить своему влиянию Османскую империю (Турцию) и Болгарию, после чего совместно с Австро-Венгрией установить контроль на Балканах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Нацелившись на скорейшее достижение своих целей, германское руководство всячески искало повод для развязывания военных действий, и он в конечном итоге нашелся в Сараево..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Россия в первой мировой войне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15 июня 1914г. в городе Сараево сербский студент-террорист Гаврило Принцип застрелил наследника австро-венгерского престола эрцгерцога Франца Фердинанда и его жену. В ответ на это убийство Австро-Венгрия 10 июля предъявила Сербии ультиматум, содержавший ряд заведомо неприемлемых требований. Узнав об этом ультиматуме, министр иностранных дел России С. Сазонов воскликнул: «Это европейская война!»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 тот же день состоялось заседание российского Совета министров. Военное руководство страны считало необходимым провести всеобщую мобилизацию, призвав в армию 5,5 млн. человек. Военный министр В.А. Сухомлинов и начальник Генерального штаба Н.Н. Янушкевич настаивали на этом в надежде на быстротечную (продолжительностью 4—6 месяцев) войну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редставители же российского МИДа, не желавшие давать немцам предлога для обвинения России в агрессии, были убеждены в необходимости лишь частичной мобилизации (1,1 млн. человек)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0"/>
        </w:rPr>
        <w:t>Император Николай II подписал приказ о всеобщей мобилизации 31 июля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Германия предъявила России ультиматум с требованием всеобщей демобилизации в течение 12 часов – до 12.00 1 августа 1914 года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ечером означенного дня германский посланник Ф. Пурталес прибыл в российский МИД. Услышав в ответ на вопрос — прекратит ли Россия всеобщую мобилизацию — категорическое «нет», Пурталес вручил главе российского внешнеполитического ведомства Сазонову официальную ноту об объявлении войны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Дальнейшие события развивались стремительно и неотвратимо. 2 августа Германия вступила в войну с Бельгией, 3 августа – с Францией, а 4 августа в Берлине было получено официальное уведомление о начале военных действий против нее Великобританией. Таким образом, дипломатические баталии в Европе сменились кровавыми сражениями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 том, что дальнейшие события августа 1914-го развернулись по тому сценарию, которого никто не мог и предположить, на первый взгляд не было никакой логики. В действительности же такой их поворот был предопределен целым рядом обстоятельств, факторов и тенденций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С первых же дней августа перед правительствами воюющих стран встали не только неотложные задачи по бесперебойному пополнению действующих армий людскими ресурсами и боевой техникой, но и не менее насущные политико-идеологические проблемы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Российское руководство взывало к патриотическим чувствам сограждан с первых же дней войны. 2 августа император Николай II обратился к народу с Манифестом, в котором традиционное миролюбие России противопоставлялось неизменной агрессивности Германии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8 августа на заседании Государственной думы верноподданнические чувства императору, а также веру в правоту его действий и готовность, отложив внутренние разногласия, поддержать солдат и офицеров, оказавшихся на фронтах, выразили представители большинства политических партий и объединений. Общенациональный лозунг «Война до победного конца!» был подхвачен даже либерально настроенными оппозиционерами, которые еще совсем недавно ратовали за сдержанность и осторожность России во внешнеполитических решениях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0"/>
        </w:rPr>
        <w:t>На волне подъема национального патриотизма с особой яркостью проявились антинемецкие настроения, выразившиеся и в переименовании ряда городов (и прежде всего Петербурга, ставшего Петроградом), и в закрытии немецких газет, и даже в погромах этнических немцев. Духом «воинственного патриотизма» прониклась и российская интеллигенция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Многие ее представители активно включились в антинемецкую кампанию, развернутую в прессе в самом начале августа, десятки тысяч добровольно ушли на фронт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И все же главным фактором, оказавшим кардинальное влияние на общую ситуацию, сложившуюся в Европе к исходу августа 1914-го, было непредвиденное изменение самого характера боевых действий. Согласно сложившимся стереотипам и правилам войн XVIII и особенно XIX веков враждующие стороны рассчитывали одним генеральным сражением определить исход всей войны. С этой целью с обеих сторон были задуманы широкомасштабные стратегические наступательные операции, способные в самое короткое время разгромить основные силы противника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Однако надежды высшего верховного командования обеих враждующих блоков на скоротечную войну не сбылись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Несмотря на то, что августовское противоборство Антанты и Германии на Западном фронте достигло большого напряжения, в итоге англофранцузские и германские силы остановились перед укрепленными позициями друг друга. События того же месяца на Восточном фронте также в полной мере подтверждали эту тенденцию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Русская армия, будучи еще не полностью отмобилизованной и неготовой вести крупномасштабные операции, выполняя свой союзнический долг перед Францией, во второй половине августа все же начала осуществлять наступательные действия. Поначалу успешное продвижение русских войск в Восточной Пруссии в конечном счете завершилось неудачей. Но, несмотря на это, сам факт вторжения противника на территорию Германской империи заставил высшее немецкое командование спешно перебросить с запада на восток крупные боевые соединения. К тому же, развернув активные действия в Восточной Пруссии, русские войска отвлекли на себя значительную часть сил противника. Тем самым были перечеркнуты планы германского командования по достижению быстрой победы над Францией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Операции русских на Юго-Западном фронте, также начавшиеся во второй половине августа, были более успешными. Продолжавшаяся свыше месяца Галицийская битва, в которой русские одержали победу над Австро-Венгрией, имела колоссальное значение. И хотя наши войска понесли огромные потери (230 тыс. человек, из них 4О тыс. пленными), исход этого сражения позволил русским войскам не только упрочить стратегическое положение на Юго-Западном фронте, но и оказать большую помощь Великобритании и Франции. В критический для австро-венгров момент русского наступления немцы не смогли оказать своим союзникам существенной помощи. Между Берлином и Веной впервые сложилось непонимание относительно общего военного замысла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0"/>
        </w:rPr>
        <w:t>Согласно планам высшего военного командования Антанты и Германии стратегические задачи развернувшейся войны должны были решиться во второй половине августа в так называемом Пограничном сражении между англо-французскими и немецкими силами. Однако битва эта, пришедшаяся на 21-25 августа, также не оправдала возлагаемых на нее надежд. Ее итогом явилось не только стратегическое отступление всей северной группировки англо-французских войск, но и фиаско Германии. Немецкое командование так и не смогло достичь поставленной перед своими войсками цели – охвата и разгрома главных сил противника. Таким образом, задача быстрого достижения успешных результатов, положенная в основу германского плана ведения войны, оказалась невыполненной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 новых условиях генеральные штабы как Германии, так и Антанты должны были коренным образом пересмотреть прежние планы, а это повлекло за собой необходимость накапливания и новых людских резервов, и материальных сил для продолжения дальнейшего вооруженного противоборства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 целом развернувшиеся в Европе в августе 1914 года события продемонстрировали неспособность тогдашнего политического и военного руководства удержать ситуацию под контролем и предотвратить сползание мира к глобальной катастрофе. Характер боевых действий на основных фронтах уже в первый месяц войны наглядно показал, что локализовать разразившийся конфликт уже не удастся. Кратковременный маневренный этап закончился, наступил длительный период позиционной войны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Была ли неизбежна первая мировая война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 течение десятилетий ведется дискуссия об ответственности за развязывание Первой мировой войны. Конечно, можно поставить вопрос так: августовская драма 1914 года разразилась в условиях невероятно сложного переплетения обстоятельств, событий, причудливого сочетания конкретных волевых решений главных «действующих лиц» европейской политики и дипломатии. Все эти факторы вступали между собой в непримиримое противоречие, и разрубить возникший «гордиев узел» было возможно, лишь прибегнув к крайним мерам, а именно — к развязыванию вооруженного конфликта мирового масштаба. Наиболее опытные политики сразу поняли, что попытки ограничить молниеносно разросшийся конфликт некими рамками совершенно безнадежны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0"/>
        </w:rPr>
        <w:t>Было ясно, что Россия не могла допустить уничтожения Сербии Австро-Венгрией. Летом 1914-го в дипломатических кругах стран Антанты высказывалось мнение: если Вена провоцирует войну против Белграда, то это может привести к общеевропейской войне. Однако соображения и высказывания (даже наиболее верные и глубокие), принадлежавшие отдельным лицам, колебавшимся относительно принятия решения о начале войны или опасавшимся ее развязывания, не смогли предотвратить глобальной катастрофы. Поэтому встает более общий вопрос: кто с позиций длительной перспективы виноват в развязывании Первой мировой войны?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 целом ответственность падает на всех ее активных участников — как на страны Центрального блока, так и на государства Антанты. Но если говорить о вине за провоцирование Первой мировой войны именно в августе 1914 года, то она ложится главным образом на руководство Германской и Австро-Венгерской империй. Для доказательства этого тезиса следует вспомнить события, предшествовавшие возникновению боевых действий в Европе, и попытаться объяснить мотивы действий представителей политической, военной и дипломатической элиты противоборствующих блоков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Сам факт сараевского убийства давал Австро-Венгрии и Германии благоприятную возможность использовать эту трагедию в качестве удобного повода к войне. И они сумели перехватить инициативу, начав активную дипломатическую деятельность, направленную не на локализацию, а на эскалацию конфликта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0"/>
        </w:rPr>
        <w:t>Никаких серьезных оснований для того, чтобы связать официальные круги Сербского государства с организацией покушения на наследника австро-венгерского престола, у Австро-Венгрии не нашлось. Но в Вене усмотрели наличие широких контактов славян, проживавших в империи Габсбургов, с теми славянами, которые находились за ее рубежами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 этом имперскому руководству виделась реальная угроза самому существованию Австро-Венгрии. Политическая элита, включая австрийского премьера графа К. Штюргка, была уверена, что подобные «опасные связи» можно порвать лишь посредством войны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0"/>
        </w:rPr>
        <w:t>Сам император Австро-Венгрии Франц Иосиф не являлся ярым врагом Сербии и даже возражал против аннексирования ее территории. Но — правила геополитической борьбы за сферы влияния на Балканах диктовали свое – здесь сталкивались интересы России и Австро-Венгрии. Последняя, естественно, не могла потерпеть усиления «русского влияния» в непосредственной близости от своих границ, которое проявилось, прежде всего, в открытой поддержке Сербии Российской империей. Кроме того, руководство Австро-Венгрии всячески стремилось доказать, что, несмотря на распространявшиеся за ее пределами слухи о слабости Габсбургской монархии (особенно умножившиеся в кризисный для Вены период Балканских войн), она остается вполне жизнестойкой и достаточно сильной. Главным аргументом в этой жесткой полемике с окружающим миром, по мнению австро-венгерского руководства, являлись активные действия на международной арене. И в этой связи Вена, чтобы доказать свое право быть сильной, была готова на крайние меры, даже на военный конфликт с Сербией и ее союзниками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Дело оставалось за малым. В МИДе Австро-Венгрии наиболее радикально настроенными по отношению к Сербии политиками и дипломатами был составлен адресованный Белграду ультиматум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0"/>
        </w:rPr>
        <w:t>Министры сербского правительства съехались в Белград и составили – ответную ноту. И хотя выдержана она была в архивежливом тоне, австро-венгерский посланник в Белграде барон В. Гизль, обнаруживший после ее прочтения что требования его правительства не приняты «буква в букву», заявил лично привезшему сербский ответ Пашичу о разрыве дипломатических отношений. 28 июля 1914 года Австро-Венгрия по телеграфу объявила Сербии войну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 день начала боевых действий император Франц Иосиф обнародовал манифест, в котором в числе прочего содержалась знаменитая фраза: «Я все взвесил, я все обдумал»..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Можно предположить, что высшее руководство Германии и Австро-Венгрии не представляло себе, к каким катастрофическим последствиям приведут их действия, но именно политическая недальновидность Берлина и Вены сделала возможным столь роковое развитие событий. В условиях, когда еще оставалась возможность разрешения кризиса мирным путем, ни в Германии, ни в Австро-Венгрии не нашлось ни одного политика, который бы выступил с подобной инициативой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Можно предположить и то, что между Германией и Россией к началу XX столетия не было таких непреодолимых противоречий, которые неизбежно должны были перерасти в столь масштабное военное противоборство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0"/>
        </w:rPr>
        <w:t>Однако трудно игнорировать очевидное стремление Германской империи к европейскому и мировому господству. Схожими амбициями руководствовалась и Габсбургская империя. В условиях усиления их военно-политической мощи ни Россия, ни Франция, ни тем более Великобритания не могли позволить себе оказаться на вторых ролях. Как заметил по этому поводу российский министр иностранных дел С.Д. Сазонов, в случае бездействия пришлось бы «не только отказаться от вековой роли России как защитницы балканских народов, но и признать, что воля Австрии и стоящей за ее спиной Германии является законом для Европы»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К началу августа 1914 года перспектива «большой европейской войны» была налицо. Главные державы противоборствующих союзов — Антанты и Центрального блока — начали приводить свои вооруженные силы в боевую готовность. Миллионные армии выходили на исходные боевые позиции, а их военное командование уже предвкушало скорую победу. Тогда мало кто мог предположить, насколько она недостижима...</w:t>
      </w:r>
      <w:r>
        <w:br w:type="page"/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ыводы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ервая мировая война – одна из самых длительных, кровопролитных и значительных по последствиям в истории человечества. В общей сложности она продолжалась 1 568 дней. В ней участвовали 38 государств из 59, обладавших в то время государственным суверенитетом. Население воюющих стран составило свыше 1,5 млрд. человек, то есть около 87% всех жителей Земли. Под ружьё было поставлено в общей сложности 73,5 млн. человек. Более 11 млн. было убито и 20 млн. человек ранено (см. приложение). Вооруженная борьба велась на фронтах общим протяжением 2500—4000 км. В этой войне впервые в истории всех войн нашли широкое применение танки, самолеты, подводные лодки, зенитные и противотанковые орудия, минометы, гранатометы, бомбометы, огнеметы, сверхтяжелая артиллерия, ручные гранаты, химические и дымовые снаряды, отравляющие вещества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 результате Первой мировой войны Германия потерпела полное поражение и была вынуждена капитулировать. Однако, несмотря на продолжительность боевых действий, а также существенные материальные и людские потери стран, участвовавших в ней, в результате так и не удалось разрешить те противоречия, которые привели к ее развязыванию. Наоборот, антагонизмы в международных отношениях лишь углубились, что создавало объективные предпосылки для возникновения новых кризисных явлений в послевоенном мире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обеда стран Антанты в Первой мировой войне была закреплена дипломатическим путем. Победители навязали побежденным странам Центрального блока неравноправные мирные договоры (Версальский, 28 июня 1919 года, Сен-Жерменский, 10 сентября 1919 года). На Парижской мирной конференции 1919-1920 годов была учреждена Лига Наций. В результате распада Австро-Венгерской и Российской империй на карте Европы появились новые независимые государства: Австрия, Венгрия, Чехословакия, Польша, Югославия, Финляндия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ри всем трагизме произошедшего Первая мировая война послужила отправной точкой для кардинальных изменений в политике, экономике и общественной жизни целых континентов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Она продолжалась более четырёх лет. В ней участвовали 33 страны Жертвы среди мирного населения, страдавшего от эпидемий, голода, холода и других бедствий военного времени также исчислялись десятками миллионов. В Первой мировой войне погибло 1,8 млн. россиян, российская армия потеряла свыше 300 тысяч погибшими, 3 миллиона человек были ранены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ервая мировая война изменила привычки и нравы людей, сделала их более терпимыми к государственным формам насилия и посеяла зёрна будущих международных конфликтов, которые проросли кровавыми столкновениями уже в наше время, например, в Югославии в начале девяностых годов. Потребности военного времени расширили функции государства: правительства воюющих стран ввели государственное регулирование промышленного и сельскохозяйственного производства, нормирование цен и потребления, распределение трудовых ресурсов и товаров, дозирование общественно значимой информации. Всё это усилило функции государства, поставило его над обществом. Как следствие - усиление тоталитарных тенденций в жизни стран и народов в середине XX века: фашистская командная экономика в Германии и Италии, а также «социалистическое плановое хозяйство» в СССР. Лишь в результате либеральных реформ и преобразований, охвативших мир в последней трети двадцатого столетия, человечество постепенно расстаётся с этим наследием.</w:t>
      </w:r>
      <w:r>
        <w:br w:type="page"/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итература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Дегоев В.В. Дорога к 1914 году // Звезда.- 2002. - № 8. - с.152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sz w:val="28"/>
          <w:szCs w:val="20"/>
        </w:rPr>
        <w:t>Каширин В. На вулкане // Родина. - 2004. - № 9. - с.13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Майсурян А. «Россия в Первой мировой войне» М. 1995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Невежин В. Первая в мире // Вокруг света. - 2004. - № 8. - с. 86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оследняя война императорской России. - М.: Три квадрата, 2002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Рявкин А. «Первая мировая война» М. 1993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sz w:val="28"/>
          <w:szCs w:val="20"/>
        </w:rPr>
        <w:t>Шинчук Б. Метастазы первой мировой войны // СВ. - 2005. - 24 окт. - с.3.</w:t>
      </w:r>
      <w:r>
        <w:br w:type="page"/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иложение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/>
        <w:t>Потери вооруженных сил государств – участников первой мировой войны (тыс. чел.)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413"/>
        <w:gridCol w:w="2931"/>
      </w:tblGrid>
      <w:tr>
        <w:trPr>
          <w:trHeight w:val="96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и государств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билизованны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вратные потери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оевые и небоевые)</w:t>
            </w:r>
          </w:p>
        </w:tc>
      </w:tr>
      <w:tr>
        <w:trPr>
          <w:trHeight w:val="366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анта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5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9,8</w:t>
            </w:r>
          </w:p>
        </w:tc>
      </w:tr>
      <w:tr>
        <w:trPr>
          <w:trHeight w:val="19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8</w:t>
            </w:r>
          </w:p>
        </w:tc>
      </w:tr>
      <w:tr>
        <w:trPr>
          <w:trHeight w:val="36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анская импер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</w:tr>
      <w:tr>
        <w:trPr>
          <w:trHeight w:val="36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1</w:t>
            </w:r>
          </w:p>
        </w:tc>
      </w:tr>
      <w:tr>
        <w:trPr>
          <w:trHeight w:val="36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4</w:t>
            </w:r>
          </w:p>
        </w:tc>
      </w:tr>
      <w:tr>
        <w:trPr>
          <w:trHeight w:val="38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36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б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36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6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6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г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6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6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гор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6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блок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19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3</w:t>
            </w:r>
          </w:p>
        </w:tc>
      </w:tr>
      <w:tr>
        <w:trPr>
          <w:trHeight w:val="36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о-Венгр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</w:t>
            </w:r>
          </w:p>
        </w:tc>
      </w:tr>
      <w:tr>
        <w:trPr>
          <w:trHeight w:val="36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анская импер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</w:tr>
      <w:tr>
        <w:trPr>
          <w:trHeight w:val="36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38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5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first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,3</w:t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Arch">
    <w:name w:val="arch"/>
    <w:qFormat/>
    <w:rPr>
      <w:rFonts w:cs="Times New Roman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firstLine="737"/>
      <w:jc w:val="both"/>
      <w:textAlignment w:val="baseline"/>
    </w:pPr>
    <w:rPr>
      <w:rFonts w:cs="Arial"/>
      <w:sz w:val="28"/>
      <w:szCs w:val="20"/>
    </w:rPr>
  </w:style>
  <w:style w:type="paragraph" w:styleId="Style17">
    <w:name w:val="А маркер"/>
    <w:basedOn w:val="Style16"/>
    <w:next w:val="Style16"/>
    <w:qFormat/>
    <w:pPr>
      <w:numPr>
        <w:ilvl w:val="0"/>
        <w:numId w:val="2"/>
      </w:numPr>
      <w:tabs>
        <w:tab w:val="clear" w:pos="708"/>
        <w:tab w:val="left" w:pos="1134" w:leader="none"/>
      </w:tabs>
      <w:ind w:firstLine="709"/>
    </w:pPr>
    <w:rPr>
      <w:color w:val="000000"/>
    </w:rPr>
  </w:style>
  <w:style w:type="paragraph" w:styleId="Style18">
    <w:name w:val="А рисунок"/>
    <w:basedOn w:val="Style16"/>
    <w:qFormat/>
    <w:pPr>
      <w:ind w:hanging="0"/>
      <w:jc w:val="center"/>
    </w:pPr>
    <w:rPr>
      <w:i/>
      <w:iCs/>
      <w:szCs w:val="28"/>
    </w:rPr>
  </w:style>
  <w:style w:type="paragraph" w:styleId="Style19">
    <w:name w:val="А таблица"/>
    <w:basedOn w:val="Style18"/>
    <w:qFormat/>
    <w:pPr>
      <w:spacing w:lineRule="auto" w:line="240"/>
      <w:jc w:val="right"/>
    </w:pPr>
    <w:rPr>
      <w:sz w:val="24"/>
    </w:rPr>
  </w:style>
  <w:style w:type="paragraph" w:styleId="11">
    <w:name w:val="А1 заголовок"/>
    <w:basedOn w:val="Heading1"/>
    <w:next w:val="Style16"/>
    <w:qFormat/>
    <w:pPr>
      <w:keepNext w:val="false"/>
      <w:pageBreakBefore/>
      <w:widowControl w:val="false"/>
      <w:numPr>
        <w:ilvl w:val="0"/>
        <w:numId w:val="0"/>
      </w:numPr>
      <w:suppressAutoHyphens w:val="true"/>
      <w:spacing w:lineRule="auto" w:line="360"/>
      <w:jc w:val="center"/>
      <w:outlineLvl w:val="9"/>
    </w:pPr>
    <w:rPr>
      <w:rFonts w:ascii="Times New Roman" w:hAnsi="Times New Roman" w:cs="Times New Roman"/>
      <w:sz w:val="28"/>
    </w:rPr>
  </w:style>
  <w:style w:type="paragraph" w:styleId="21">
    <w:name w:val="А2 заголовок"/>
    <w:basedOn w:val="11"/>
    <w:next w:val="Style16"/>
    <w:qFormat/>
    <w:pPr>
      <w:pageBreakBefore w:val="false"/>
      <w:spacing w:lineRule="auto" w:line="240" w:before="280" w:after="280"/>
      <w:jc w:val="both"/>
    </w:pPr>
    <w:rPr/>
  </w:style>
  <w:style w:type="paragraph" w:styleId="31">
    <w:name w:val="А3 заголовок"/>
    <w:basedOn w:val="21"/>
    <w:qFormat/>
    <w:pPr>
      <w:jc w:val="center"/>
    </w:pPr>
    <w:rPr>
      <w:b w:val="false"/>
      <w:i/>
    </w:rPr>
  </w:style>
  <w:style w:type="paragraph" w:styleId="4">
    <w:name w:val="А4 приложение"/>
    <w:basedOn w:val="11"/>
    <w:next w:val="Style16"/>
    <w:qFormat/>
    <w:pPr>
      <w:jc w:val="right"/>
    </w:pPr>
    <w:rPr>
      <w:rFonts w:cs="Times New Roman"/>
      <w:b w:val="false"/>
      <w:bCs w:val="false"/>
      <w:i/>
      <w:sz w:val="24"/>
      <w:szCs w:val="20"/>
    </w:rPr>
  </w:style>
  <w:style w:type="paragraph" w:styleId="Contents1">
    <w:name w:val="TOC 1"/>
    <w:basedOn w:val="Style16"/>
    <w:next w:val="Style16"/>
    <w:pPr>
      <w:ind w:hanging="0"/>
    </w:pPr>
    <w:rPr>
      <w:b/>
      <w:szCs w:val="28"/>
    </w:rPr>
  </w:style>
  <w:style w:type="paragraph" w:styleId="Style20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sz w:val="20"/>
      <w:szCs w:val="20"/>
    </w:rPr>
  </w:style>
  <w:style w:type="paragraph" w:styleId="Par">
    <w:name w:val="par"/>
    <w:basedOn w:val="Normal"/>
    <w:qFormat/>
    <w:pPr/>
    <w:rPr/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before="0" w:after="0"/>
      <w:textAlignment w:val="baseline"/>
    </w:pPr>
    <w:rPr>
      <w:sz w:val="20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0" w:after="0"/>
      <w:ind w:left="200" w:hanging="0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before="0" w:after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21:00Z</dcterms:created>
  <dc:creator>YOURY</dc:creator>
  <dc:description/>
  <cp:keywords/>
  <dc:language>en-US</dc:language>
  <cp:lastModifiedBy>SYSTEM</cp:lastModifiedBy>
  <dcterms:modified xsi:type="dcterms:W3CDTF">2011-09-21T17:21:00Z</dcterms:modified>
  <cp:revision>2</cp:revision>
  <dc:subject/>
  <dc:title>СОДЕРЖАНИЕ</dc:title>
</cp:coreProperties>
</file>