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Реферат на тему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ЕРВАЯ ГРАЖДАНСКАЯ ВОЙНА АНГЛИЙСКОЙ РЕВОЛЮЦИИ И ЕЁ ИТОГ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8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ученые-историки первую граждан</w:t>
        <w:softHyphen/>
        <w:t>скую войну (1642—1646) делят на два этап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с 1642 до лета 1644 г., когда парламент преиму</w:t>
        <w:softHyphen/>
        <w:t>щественно занимал оборонительную позицию, а воен</w:t>
        <w:softHyphen/>
        <w:t>ная инициатива находилась в основном в руках ко</w:t>
        <w:softHyphen/>
        <w:t>ро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 лета 1644 по 1646 г., когда инициатива в воен</w:t>
        <w:softHyphen/>
        <w:t>ных действиях была полностью на стороне парла</w:t>
        <w:softHyphen/>
        <w:t>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е крупное сражение парламентских сил «круглоголовых» с «кавалерами» произошло 23 ок</w:t>
        <w:softHyphen/>
        <w:t>тября 1642 г. при Эджгилле. Парламентское ополче</w:t>
        <w:softHyphen/>
        <w:t>ние было близко к тому, чтобы нанести поражение королевским вооруженным силам, однако главноко</w:t>
        <w:softHyphen/>
        <w:t>мандующий парламентской армией граф Эссекс наме</w:t>
        <w:softHyphen/>
        <w:t>ренно давал возможность роялистам выходить из боя без значительных потерь. Он проявил явное нежела</w:t>
        <w:softHyphen/>
        <w:t>ние нанести королю решительный удар, хотя для этого имелись все возможности. В результате король укре</w:t>
        <w:softHyphen/>
        <w:t>пился в Оксфорде — всего в 50 милях от Лонд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же сражении было обнаружено превосход</w:t>
        <w:softHyphen/>
        <w:t>ство роялистов в решающем тогда роде войск — кавале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вот как описывали сражение при Эджгилле его очевидцы, приверженцы короля «В субботу, 23 октября 1642 г., его величество дал приказ потребовать сдачи Бенбери и в случае отказа осадить этот город с 4000 пехотинцев и 4 пушками. Но в этот вечер было принесено известие, что мятежники решили оставить город; однако это не было настолько достоверно, чтобы вызвать какое-либо изменение прежних приказов. Но в воскресенье в 3 часа утра поступило определенное сообщение, что туда направ</w:t>
        <w:softHyphen/>
        <w:t>ляется со всей поспешностью вся армия мятежников, которая расположилась в Кейнтоне в трех милях от Эджгилла. Вследствие этого король дал немедленный приказ всей своей армии со всей поспешностью дви</w:t>
        <w:softHyphen/>
        <w:t>нуться к Эджгиллу, находившемуся в 4 милях от бли</w:t>
        <w:softHyphen/>
        <w:t>жайшего расположения (королевского войска)... Как только мы вступили на вершину Эджгилла, с которой открывается вид на Кейнтон, мы увидели армию мя</w:t>
        <w:softHyphen/>
        <w:t>тежников, которая строилась в ряды и приводила себя в боевой порядок. Вслед за этим королевская конница спустилась с горы и привела себя в боевой порядок; так же сделала и пехота, получив приказа</w:t>
        <w:softHyphen/>
        <w:t>ние сойти к подножию горы; но прежде чем это было сделано, и прибыла королевская артиллерия, было уже больше двух часов пополудни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тиллерия обеих сторон работала очень энергич</w:t>
        <w:softHyphen/>
        <w:t>но; первыми открыли огонь мятежники. Стычка нача</w:t>
        <w:softHyphen/>
        <w:t>лась между двумя крыльями конницы; конница мя</w:t>
        <w:softHyphen/>
        <w:t>тежников не выдержала нашего нападения и четверти часа и обратилась в бегство; наши люди преследовали и истребляли противника на расстоянии трех миль... В то время, как это происходило, пехота противника в центре встретилась с полками королевской гвардии и предприняла на них атаку. У нас был при этом за</w:t>
        <w:softHyphen/>
        <w:t>хвачен королевский штандарт (его знаменосец был убит) и были взяты в плен лорд Уиллогби и его отец... После того, как левая сторона нашей пехоты была приведена в расстройство, поколебалась и остальная часть армии. К этому времени правое крыло нашей конницы возвратилось с преследования мятежников, будучи в некотором беспорядке после этого пресле</w:t>
        <w:softHyphen/>
        <w:t>дования... Наша конница остановилась, быстро при</w:t>
        <w:softHyphen/>
        <w:t>вела себя в порядок и двинулась вперед... К этому времени стало так темно, что наше главное командо</w:t>
        <w:softHyphen/>
        <w:t>вание не решилось предпринять атаку из боязни при</w:t>
        <w:softHyphen/>
        <w:t>нять друзей за врагов. Мы отступили на вершину холма, откуда пришли, вследствие преимущества этого места: мятежники — в деревню, где они стояли в предшествующую ночь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ятежники потеряли в сражении свыше 70 человек офицерского состава — корнетов и офицеров; мы по</w:t>
        <w:softHyphen/>
        <w:t>теряли 16 офицеров, но ни одного корнета. Наша конница вернула обратно не только штандарт, но и несколько наших офицеров. Число убитых с обеих сторон точно неизвестно, но несомненно, что мы убили пять на одного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ледующий день после сражения граф Эссекс, найдя свою армию крайне ослабленной и потерявшей мужество вследствие сильного удара, который она получила от армии его величества, уехал в замок Уорвик. В ту же ночь остальная часть его сил также частным порядком направилась туда же в сильно расстроенном виде. Получив об этом известие, принц "уперт на следующее утро предпринял их преследо</w:t>
        <w:softHyphen/>
        <w:t>вание, но они все вошли в Уорвик или рассеялись, прежде чем он их настиг. Однако его высочество взял 55 подвод и экипажей мятежников, нагруженных амуницией, медикаментами и прочей поклажей, часть которых он увез, а остальное сжег...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й причиной слабости парламентской армии было то, что она состояла преимущественно из наемников, которые за деньги были готовы служить кому угод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понял Оливер Кромвель, сражавшийся под Эджгиллем во главе им самим набранного отряда в несколько десятков крестьян-кавалер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вель говорил в те дни полковнику парламент</w:t>
        <w:softHyphen/>
        <w:t>ской армии Гемпдену: «Ваши отряды состоят большей частью из старых, дряхлых военных служак и пьяниц, а их (т. е. королевские) отряды — из сыновей джентль</w:t>
        <w:softHyphen/>
        <w:t>менов... Неужели вы думаете, что эти низкие и подлые люди когда-либо будут в состоянии померяться си</w:t>
        <w:softHyphen/>
        <w:t>лами с джентльменами?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вель утверждал, что без революционного воодушевления войск парламент не сможет одержать решающей победы, и в этом с ним нельзя было не согласи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же говорить об отношении к этой граждан</w:t>
        <w:softHyphen/>
        <w:t>ской войне пресвитериан, то его достаточно красноре</w:t>
        <w:softHyphen/>
        <w:t>чиво характеризует письмо парламентского генерала Уоллера к роялисту Хоптону, которое было написано накануне предстоящего между ними сра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Мое расположение к вам,— говорилось в письме пресвитерианского военачальника,— остается столь неизменным, что даже линия фронта не может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азрушить мои дружественные чувства к вам. Великий бог ведает, с каким отвращением я шел на эту службу и с какой ненавистью я смотрю на эту войну без враг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настроения подобные этому, не могли не отражаться пагубно на состоянии парламентских войск. В конечном итоге они могли привести к гибели дело револю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тельно, уже к лету 1643 г. положение пар</w:t>
        <w:softHyphen/>
        <w:t>ламента приблизилось к критической черте. Парла</w:t>
        <w:softHyphen/>
        <w:t>ментская армия Эссекса, с трудом продвигаясь к Оксфорду, резиденции короля, таяла на глазах от дезертирства и эпидем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король Кар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одолжал наращи</w:t>
        <w:softHyphen/>
        <w:t>вать свои силы. Уехавшая в 1642 г. во Францию, ко</w:t>
        <w:softHyphen/>
        <w:t>ролева возвратилась обратно с людьми, снаряже</w:t>
        <w:softHyphen/>
        <w:t>нием и значительными денежными суммами. Парла</w:t>
        <w:softHyphen/>
        <w:t>ментская армия Уоллера, которая блокировала роя</w:t>
        <w:softHyphen/>
        <w:t>листов на Западе, оказалась почти полностью уничто</w:t>
        <w:softHyphen/>
        <w:t>жен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 июля 1643 г. роялисты заняли второй по ве</w:t>
        <w:softHyphen/>
        <w:t>личине порт Англии — Брист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евере армии короля удалось нанести круп</w:t>
        <w:softHyphen/>
        <w:t>ное поражение парламентским силам, находившимся под командованием Фердинанда и Томаса Ферфаксов. В руках «кавалеров» оказался весь Йоркши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сени 1643 г. у короля созрел план концентри</w:t>
        <w:softHyphen/>
        <w:t>ческой атаки Лондона с трех направлений. Так, с се</w:t>
        <w:softHyphen/>
        <w:t>вера должна была наступать армия герцога Ньюкас-ля, в центре — войска, которыми командовал племян</w:t>
        <w:softHyphen/>
        <w:t>ник короля принц Руперт, а с запада — корнуолль-ские отря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 время во многом решалась судьба револю</w:t>
        <w:softHyphen/>
        <w:t>ции. И тут в который раз на помощь пришли народные массы. Лондонская милиция, которая состояла в основном из столичного плебса, с невероятной быст</w:t>
        <w:softHyphen/>
        <w:t>ротой проделала марш через все королевство на за</w:t>
        <w:softHyphen/>
        <w:t>пад, придя на помощь осажденному роялистами Глостеру. Город был спас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 октября, на обратном пути в битве при Ньюбери стойкие ополченцы смогли выстоять перед роялист</w:t>
        <w:softHyphen/>
        <w:t>ской кавалерией под началом принца Руперта, в то время как парламентская кавалерия была сметена ее сокрушительным уда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коло этого времени,— писал современник,— судьба парламента казалась столь печальной вслед</w:t>
        <w:softHyphen/>
        <w:t>ствие огромных потерь как на западе, так и на севере и вследствие большой убыли армии его превосходи</w:t>
        <w:softHyphen/>
        <w:t>тельства от болезней, что ничто, кроме благословения божьего, не могло выправить ее... Глостер подвергал</w:t>
        <w:softHyphen/>
        <w:t>ся осаде большой и храброй армии. Его превосходи</w:t>
        <w:softHyphen/>
        <w:t>тельство находился в это время в 80 милях оттуда с истощенной и почти ничтожной армией; каждый день приходили ложные известия, что город взят, чтобы ли</w:t>
        <w:softHyphen/>
        <w:t>шить его мужества идти к нему на помощь... Мы по</w:t>
        <w:softHyphen/>
        <w:t>шли в Ньюбери, и когда приблизились на расстояние Двух миль от города, то могли рассмотреть на холме силы противника; вся их армия, предупредив нас, вошла в Ньюбери и завладела городом. Но на сле</w:t>
        <w:softHyphen/>
        <w:t>дующий день с рассветом был дан приказ, чтобы мы шли на холм вблизи Ньюбери, называемый Бигмхилл. Когда его превосходительство увидал, что эта верши</w:t>
        <w:softHyphen/>
        <w:t>на занята уже войсками неприятеля, он предпринял яростную атаку на него во главе своего полка, выбил противника с холма и удержал его весь день, скорее расширяя, чем утрачивая свои позиции. Около этого времени подошли два лондонских полка городского ополчения, которые с бесстрашной решимостью про</w:t>
        <w:softHyphen/>
        <w:t>тивостояли атакам конницы и пехот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битве было захвачено три знамени королев</w:t>
        <w:softHyphen/>
        <w:t>ской армии. Одно из них представляло из себя арфу с королевской короной, на другом был изображен ангел с пылающим мечом, поражающий дракона, и надпись: «Никто, кроме Бога». На третьем было французское изречение: «Мужество во имя дел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наступлением ночи конница и пехота короля выстроились, готовые в любой момент начать атаку. Готовилась к бою и артиллерия. Однако под утро король отступ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в так называемой Восточной ассо</w:t>
        <w:softHyphen/>
        <w:t>циации (объединение пяти восточных графств — Норфолка, Сеффолка, Эссекса, Кембриджа, Герт-форда, возникшее в конце 1642 г.) в схватках с «кава</w:t>
        <w:softHyphen/>
        <w:t>лерами» отличились йомены-кавалеристы, которых возглавлял Кромвель. 11 октября 1643 г. они одержа</w:t>
        <w:softHyphen/>
        <w:t>ли значительную победу в сражении под Уинсби, сначала отразив угрозу вторжения «кавалеров» в пределы ассоциации, а затем перейдя в наступление, в результате чего от роялистов вскоре был освобожден весь Линкольнши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концов, на стороне парламента выступила Шотландия, которая послала ему на помощь армию количеством в 20000 человек. Со своей стороны английский парламент обязался ввести по примеру Шотландии государственную пресвитерианскую цер</w:t>
        <w:softHyphen/>
        <w:t>ковь, а также взял шотландскую армию на свое содер</w:t>
        <w:softHyphen/>
        <w:t>ж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Шотландская армия», вступившая в Англию,— писали современники,— состоит приблизительно из 18 000 пехотинцев, 3000 кавалеристов и от 500 до 600 драгу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нерал Левен, находясь на пути к Бервику, 3</w:t>
      </w:r>
      <w:r>
        <w:rPr>
          <w:color w:val="000000"/>
          <w:sz w:val="28"/>
          <w:szCs w:val="28"/>
          <w:lang w:val="en-US"/>
        </w:rPr>
        <w:t>aj</w:t>
      </w:r>
      <w:r>
        <w:rPr>
          <w:color w:val="000000"/>
          <w:sz w:val="28"/>
          <w:szCs w:val="28"/>
        </w:rPr>
        <w:t xml:space="preserve"> просил, готов ли идти с ним комитет, назначенный для того, чтобы направиться в Англию с армией, го</w:t>
        <w:softHyphen/>
        <w:t>воря, что он не перейдет пограничного моста до тех пор, пока не прибудет комитет. 13 января 1644 г. на</w:t>
        <w:softHyphen/>
        <w:t xml:space="preserve">званный комитет прибыл в Бервик, и тогда генерал </w:t>
      </w:r>
      <w:r>
        <w:rPr>
          <w:i/>
          <w:iCs/>
          <w:color w:val="000000"/>
          <w:sz w:val="28"/>
          <w:szCs w:val="28"/>
        </w:rPr>
        <w:t xml:space="preserve">со </w:t>
      </w:r>
      <w:r>
        <w:rPr>
          <w:color w:val="000000"/>
          <w:sz w:val="28"/>
          <w:szCs w:val="28"/>
        </w:rPr>
        <w:t>своей экспедицией приготовился отправиться в по</w:t>
        <w:softHyphen/>
        <w:t>ход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на поставила перед парламентом главный во</w:t>
        <w:softHyphen/>
        <w:t>прос: к чему сводится конечная цель его военной по</w:t>
        <w:softHyphen/>
        <w:t>литики? И тут оказалось, что пресвитерианское большинство палаты общин больше всего боится военной победы над королевской армией, поскольку это может вызвать революционную инициативу на</w:t>
        <w:softHyphen/>
        <w:t>родных низов как города, так и деревни, которые и без того -«сверх меры осмелевшие». В нескольких городах произошли перевороты, в результате чего вместо роя</w:t>
        <w:softHyphen/>
        <w:t>листски настроенной правящей олигархии к власти пришли выходцы из менее состоятельных, но более демократических круг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мотивах желания пресвитериан ограничить вооруженный конфликт с королем оборонительной тактикой в 1644 г. довольно недвусмысленно сказал граф Эссекс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Является ли это той свободой, которую мы взя</w:t>
        <w:softHyphen/>
        <w:t>лись защищать, проливая нашу кровь?.. Потомки ска</w:t>
        <w:softHyphen/>
        <w:t>жут, что для освобождения их от гнета короля мы подчинили их гнету простого народ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тактика парламента в это время своди</w:t>
        <w:softHyphen/>
        <w:t>лась к тому, чтобы добиться минимально приемлемых для себя уступок с помощью мирных переговоров, которые, кстати, не прекращались на протяжении всей гражданской войны — в 1643, 1644, 1645 и 1646 гг., а не пытаться победить его с помощью низ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уждался в парламенте и еще один вариант: достичь своей цели с помощью шотланд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дном из самых крупных в гражданской войне сражений — при Марстон-Муре, около Йорка, кото</w:t>
        <w:softHyphen/>
        <w:t>рое произошло 2 июля 1644 г., благодаря военному таланту Кромвеля и мужеству его отрядов парла</w:t>
        <w:softHyphen/>
        <w:t>ментская армия одержала блестящую победу. В плен было захвачено множество пленных, а также военные трофе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порочная тактика затягивания войны, осуществлявшаяся пресвитерианскими военачаль</w:t>
        <w:softHyphen/>
        <w:t>никами на Юге и Западе, практически свела на нет Результаты этой победы. Заново укомплектованная армия Уоллера потерпела вторичное поражение; армия Эссекса была разгромлена. «Названный граф,— заявил в парламенте Кром</w:t>
        <w:softHyphen/>
        <w:t>вель,— всегда отрицательно относился к сражениям, был против окончания войны силой оружия...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 и сам Манчестер не раз открыто говорил: «Если мы разобьем короля 99 раз, он все-таки останется ко</w:t>
        <w:softHyphen/>
        <w:t>ролем, как и его потомство после него. Если же король разобьет нас хотя бы один раз, нас всех повесят, а потомков наших сделают раба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военная тактика пресвитериан только затя</w:t>
        <w:softHyphen/>
        <w:t>гивала войну, а революции угрожала гибел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, возвращаясь к сражению при Марстон-Муре, нельзя не отметить, что оно со всей очевид</w:t>
        <w:softHyphen/>
        <w:t>ностью продемонстрировало боевой дух и мужество парламентской арм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рким подтверждением этому может служить вос</w:t>
        <w:softHyphen/>
        <w:t>поминание одного из участников этой крупнейшей во время гражданской войны в Англии битве (</w:t>
      </w:r>
      <w:r>
        <w:rPr>
          <w:color w:val="000000"/>
          <w:sz w:val="28"/>
          <w:szCs w:val="28"/>
          <w:lang w:val="en-US"/>
        </w:rPr>
        <w:t>Thom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ct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riti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useu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 2/1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К вечеру в субботу, 30 июня, мы получили надеж</w:t>
        <w:softHyphen/>
        <w:t>ные сведения, что принц Руперт со своей армией на</w:t>
        <w:softHyphen/>
        <w:t>ходится в Бароубридже, в 12 милях от Йорка, и что он намеревается на следующий день дать нам сраже</w:t>
        <w:softHyphen/>
        <w:t>ние. Вследствие этого мы решили в эту ночь и на следующее утро снять осаду (Йорка), чтобы быть в состоянии встретить крупные силы, готовые напасть на нас, надеясь возобновить осаду после отражения сильного противника. Вы легко поверите, что в горо</w:t>
        <w:softHyphen/>
        <w:t>де была большая радость и многочисленные мани</w:t>
        <w:softHyphen/>
        <w:t>фестации после удаления войск, которые так долго окружали город со всех сторон. Сердца многих из нас поистине были подавлены тяжестью, усматривая в этом акт провидения, как бы указывающий на бо</w:t>
        <w:softHyphen/>
        <w:t>жественное недовольство нами. Однако Господь ми</w:t>
        <w:softHyphen/>
        <w:t>лостиво дал нам понять неосновательность наших сомнений и упадка духа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недельник, 1 июля, со всеми нашими силами мы выступили в Хессаммур (на южной стороне реки Узы) с надеждой встретиться там с принцем Рупер</w:t>
        <w:softHyphen/>
        <w:t>том на пути его в Йорк. После полудня наша армия была приведена в боевой порядок и наши солдаты были полны радости, ожидая сражения с врагами, ибо наши разведчики заверили нас, что принц со своей армией будет проходить по этому пути. Однако принц Руперт, понимая наши приготовления к встрече с ним, прошел по другой стороне реки и пошел на Йорк для облегчения пострадавшего населения этого города. Вследствие столь печального разоча</w:t>
        <w:softHyphen/>
        <w:t>рования наши сердца были полны печали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торник утром наша пехота с артиллерией по</w:t>
        <w:softHyphen/>
        <w:t>лучили распоряжение идти по направлению к Тедкас-теру... Когда шотландцы, маршировавшие в этот день в авангарде, почти достигли Тедкастера, и пехота графа Манчестера находилась в двух или трех милях от Марстона..., неприятель со всеми своими силами возвратился в Мур. Прежде чем наша пехота могла вернуться назад, противники заняли Мур (весьма благоприятную позицию) Наш доблестный коман</w:t>
        <w:softHyphen/>
        <w:t>дир Лесли проявил свои военные способности с не</w:t>
        <w:softHyphen/>
        <w:t>устанной энергией..., наша армия была приведена в боевой порядок к б или 7 часам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шим отличительным знаком была белая бумага или носовой платок на наших шляпах; нашим лозун</w:t>
        <w:softHyphen/>
        <w:t>гом был «С нами Бог». Знак неприятеля заключался в том, что они были без лент и шарфов, их лозунгом был «Бог и король».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ша армия, двигавшаяся вниз по холму несколь</w:t>
        <w:softHyphen/>
        <w:t>кими частями, была похожа на множество густых об</w:t>
        <w:softHyphen/>
        <w:t>лаков. Она была разделена на бригады по 800, 1000, 1200 и 1500 человек. Неприятель, как сообщали неко</w:t>
        <w:softHyphen/>
        <w:t>торые пленники, был устрашен нашим приближением, не ожидая никакой атаки до следующего утра. При приближении пехоты графа Манчестера после не</w:t>
        <w:softHyphen/>
        <w:t>большой перестрелки с обеих сторон мы заставили противника оставить в беспорядке живую изгородь, где они потеряли 4 пушки. Лорд Ферфакс со своей бригадой на правом фланге также выбил противника из живой изгороди, отбив у них их артиллер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этого времени генерал-лейтенант Кромвель с большой храбростью производил одну атаку за другой и привел в расстройство две из самых храбрых бригад конницы на правом крыле противника... Наша конни</w:t>
        <w:softHyphen/>
        <w:t>ца и пехота с неустрашимым мужеством обратила правое крыло неприятеля в бегство, захватив как их артиллерию, так и амуницию. Наше левое крыло продолжало с возобновляющейся энергией проявлять свою храбрость: оно атаковало каждую часть, остав</w:t>
        <w:softHyphen/>
        <w:t>шуюся на поле битвы, пока все они не были совершен</w:t>
        <w:softHyphen/>
        <w:t>но расстроены и не обратились в бегство; наши люди преследовали неприятеля около трех миль почти до самого Йорк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е положение народа, которое в связи с гражданской войной еще больше ухудшилось, а также рост его недовольства на некоторое время ослабили позиции пресвитериан в парламенте. Использовав этот факт, инденпенденты во главе с Кромвелем до</w:t>
        <w:softHyphen/>
        <w:t>бились принятия парламентом плана коренной реор</w:t>
        <w:softHyphen/>
        <w:t>ганизации армии. Так, например, вместо террито</w:t>
        <w:softHyphen/>
        <w:t>риальных отрядов милиции и отрядов наемников было решено создать единую регулярную армию «нового образца», которая бы вербовалась из добровольцев в подчиненных парламенту графствах, с единым, цент</w:t>
        <w:softHyphen/>
        <w:t>рализованным командованием, а также содержанием войск за счет государственного бюд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этому плану, все находившиеся в армии члены парламента должны были отказаться от своих командных постов на основании так называемого билля о самоограничении от 19 декабря 1644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остановлено и т. д., что в течение этой войны,— говорилось в билле,— ни один член обеих палат не должен занимать или выполнять каких-либо команд</w:t>
        <w:softHyphen/>
        <w:t>ных должностей, военных или гражданских, установ</w:t>
        <w:softHyphen/>
        <w:t>ленных или одобренных одной или обеими палатами парламента, или какими-либо властями, получившими полномочия от одной или обеих палат. В соответствии с этим должно быть издано надлежащее узаконени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есне 1645 г. план парламента о коренной реор</w:t>
        <w:softHyphen/>
        <w:t>ганизации армии был проведен в жизнь. Армия «ново</w:t>
        <w:softHyphen/>
        <w:t>го образца» численностью в 22 тыс. человек, в том числе 6-тысячный отряд кавалерии, в который вли^ лись и «железнобокие» Кромвеля, стала ударной силой парламента. Для армии были характерны пури</w:t>
        <w:softHyphen/>
        <w:t>танский энтузиазм и революционный порыв. Во главе ее стояли офицеры, среди которых было немало представителей низших слоев населения. Так, напри</w:t>
        <w:softHyphen/>
        <w:t>мер, полковник Прайд — бывший извозчик, полков</w:t>
        <w:softHyphen/>
        <w:t>ник Хьюсон — в прошлом сапожник, полковник Фокс когда-то был мастером-котельщиком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ая армия была полна решимости вступить в борьбу с королевскими силами. Ее командующим был назначен 33-летний Томас Ферфакс, который до этого возглавлял парламентские силы на Сев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закона о самоограничении все военачальники-пресвитериане были удалены из армии. Единственное исключение было сделано для члена парламента Оливера Кромвеля. К этому времени слава о нем шла по всей стране. В армии Кромвель остался в качестве командующего кавалерией, а так</w:t>
        <w:softHyphen/>
        <w:t>же помощника Ферфак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командование армией оказалось в руках индепенд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раясь на самоотвеженность и массовый ге</w:t>
        <w:softHyphen/>
        <w:t>роизм крестьян и городских ремесленников, одетых в солдатские мундиры, армия «нового образца», цент</w:t>
        <w:softHyphen/>
        <w:t>рализованная и дисциплинированная, решила исход гражданской войны в пользу парла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ушительный удар по «кавалерам» она нанес</w:t>
        <w:softHyphen/>
        <w:t>ла 14 июня 1645 г. в сражении при Нэзби в Норт</w:t>
        <w:softHyphen/>
        <w:t>гемптоншире. Огромная роль в этом сражении при</w:t>
        <w:softHyphen/>
        <w:t>надлежала кромвелевской коннице «железнобоких», которая обрушилась на фланг и тыл роялистской пе</w:t>
        <w:softHyphen/>
        <w:t>х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известный автор так писал о битве при Нэзби (</w:t>
      </w:r>
      <w:r>
        <w:rPr>
          <w:color w:val="000000"/>
          <w:sz w:val="28"/>
          <w:szCs w:val="28"/>
          <w:lang w:val="en-US"/>
        </w:rPr>
        <w:t>Thomas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act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 288/28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Утром в пятницу к нашей армии, которая строи</w:t>
        <w:softHyphen/>
        <w:t>лась для преследования короля, направлявшегося к Лейстеру, прибыл генерал-лейтенант Кромвель. Конница при его приближении подняла громкие крики радости по поводу его прибытия. Отряд нашей конни</w:t>
        <w:softHyphen/>
        <w:t>цы был послан в Дэвентри на разведку: когда и каким путем отправилась армия короля; он взял несколько пленных и ночью отправился в Гилсборо в 6 милях от Харборо — главной квартиры короля. Авангард на</w:t>
        <w:softHyphen/>
        <w:t>шей конницы и арьергард королевских войск находи</w:t>
        <w:softHyphen/>
        <w:t>лись в трех милях друг от друга до наступления рас</w:t>
        <w:softHyphen/>
        <w:t>света, когда разведчики обеих сторон сделали салют ДРУГ другу, и наша армия приготовилась идти вслед за королем для встречи с его войсками. Люди короля, осознавши наше скорое приближение и то, что они не могут уходить от нас с такою же быстротою, с какой мы их преследуем, ибо у них было около 300 повозок, Решили воспользоваться преимуществами местности на большом холме на поле в Нэзби, около 9 миль от Норсемптона... Около 9 часов утра в субботу, 14 июня, мы сошлись с ними в битве при большой решительности с обеих сторон. Правое крыло короля предприняло первую атаку на наше левое крыло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теснило его в некотором беспорядке с его позиции. Наше правое крыло сделало то же самое по отноше</w:t>
        <w:softHyphen/>
        <w:t>нию к их левому крылу. В центре в это время обе армии вели упорную борьбу друг с другом: наша пе</w:t>
        <w:softHyphen/>
        <w:t>хота при первой атаке захватила позицию неприяте</w:t>
        <w:softHyphen/>
        <w:t>лей и при некоторых потерях с его стороны, однако она была оттеснена их конницей, которая при второй атаке привела наших в некоторое расстройство. Бла</w:t>
        <w:softHyphen/>
        <w:t>годаря усилиям наших боевых офицеров, наш центр был скоро выстроен опять и в то же время вновь было приведено в порядок наше левое крыло, и вся наша армия во всех частях путем энергичных атак в тече</w:t>
        <w:softHyphen/>
        <w:t>ние почти часа привела армию неприятеля в такое замешательство, что все люди короля были оттеснены от их артиллерии, а наше правое крыло, используя свое преимущество, которое они получили вначале, обратило королевскую армию в общее бегство...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й битве роялисты потеряли 5 тыс. пленными, почти 300 повозок, из которых 12 были с артиллер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сообщает тот же неизвестный автор, «не</w:t>
        <w:softHyphen/>
        <w:t>приятели увезли с поля битвы за мост в Харборо лишь б двуколок и повозок, одна из которых была взята в городе нашей (кромвелевской) конницей, а другие взяты за милю от города. Много повозок было нагру</w:t>
        <w:softHyphen/>
        <w:t>жено богатой добычей, другие — оружием и амуни</w:t>
        <w:softHyphen/>
        <w:t>цией; было около 50 возов мушкетов, пик, пороха, зажигалок и снарядов, много чемоданов, которые наши солдаты скоро опустошили, что они также сде</w:t>
        <w:softHyphen/>
        <w:t>лали и с повозками, везшими разного рода амуни</w:t>
        <w:softHyphen/>
        <w:t>цию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 король в этом сражении едва спасся бегством. Он бежал на Север и 5 мая 1646 г. сдался в плен шот</w:t>
        <w:softHyphen/>
        <w:t>ландцам, рассчитывая таким образом сыграть на анг</w:t>
        <w:softHyphen/>
        <w:t>ло-шотландских противореч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шотландская сторона посчитала более вы</w:t>
        <w:softHyphen/>
        <w:t xml:space="preserve">годным выдать Карла английскому парламенту. За это парламент обязался выплатить ей 400 тыс. ф. </w:t>
      </w:r>
      <w:r>
        <w:rPr>
          <w:color w:val="000000"/>
          <w:sz w:val="28"/>
          <w:szCs w:val="28"/>
          <w:vertAlign w:val="superscript"/>
        </w:rPr>
        <w:t xml:space="preserve">ст </w:t>
      </w:r>
      <w:r>
        <w:rPr>
          <w:color w:val="000000"/>
          <w:sz w:val="28"/>
          <w:szCs w:val="28"/>
        </w:rPr>
        <w:t>- (официально в качестве возмещения за военные рас</w:t>
        <w:softHyphen/>
        <w:t>хо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закончилась первая гражданская война.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21:00Z</dcterms:created>
  <dc:creator>www.PHILka.RU</dc:creator>
  <dc:description/>
  <cp:keywords/>
  <dc:language>en-US</dc:language>
  <cp:lastModifiedBy>SYSTEM</cp:lastModifiedBy>
  <dcterms:modified xsi:type="dcterms:W3CDTF">2011-09-21T17:21:00Z</dcterms:modified>
  <cp:revision>2</cp:revision>
  <dc:subject/>
  <dc:title>ПЕРВАЯ ГРАЖДАНСКАЯ ВОЙНА И ЕЁ ИТОГИ</dc:title>
</cp:coreProperties>
</file>