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СТВО ПО ОБРАЗОВАНИЮ</w:t>
      </w:r>
    </w:p>
    <w:p>
      <w:pPr>
        <w:pStyle w:val="Style21"/>
        <w:jc w:val="center"/>
        <w:rPr/>
      </w:pPr>
      <w:r>
        <w:rPr/>
        <w:t>ГОУ ВПО «БЕЛГОРОДСКИЙ ГОСУДАСТВЕННЫЙ УНИВЕРСИТЕТ»</w:t>
      </w:r>
    </w:p>
    <w:p>
      <w:pPr>
        <w:pStyle w:val="Style21"/>
        <w:jc w:val="center"/>
        <w:rPr/>
      </w:pPr>
      <w:r>
        <w:rPr/>
        <w:t>Социально- теологический факультет</w:t>
      </w:r>
    </w:p>
    <w:p>
      <w:pPr>
        <w:pStyle w:val="Style21"/>
        <w:jc w:val="center"/>
        <w:rPr/>
      </w:pPr>
      <w:r>
        <w:rPr/>
        <w:t>Кафедра христианской истории и антропологи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атриарх Фотий и его роль в истории византийской церкви</w:t>
      </w:r>
    </w:p>
    <w:p>
      <w:pPr>
        <w:pStyle w:val="Style21"/>
        <w:jc w:val="center"/>
        <w:rPr/>
      </w:pPr>
      <w:r>
        <w:rPr/>
      </w:r>
    </w:p>
    <w:p>
      <w:pPr>
        <w:pStyle w:val="Style21"/>
        <w:jc w:val="center"/>
        <w:rPr/>
      </w:pPr>
      <w:r>
        <w:rPr/>
      </w:r>
    </w:p>
    <w:p>
      <w:pPr>
        <w:pStyle w:val="Style21"/>
        <w:jc w:val="center"/>
        <w:rPr/>
      </w:pPr>
      <w:r>
        <w:rPr/>
      </w:r>
    </w:p>
    <w:p>
      <w:pPr>
        <w:pStyle w:val="Style21"/>
        <w:rPr/>
      </w:pPr>
      <w:r>
        <w:rPr/>
        <w:t>Студентки очного отделения группы 120601</w:t>
      </w:r>
    </w:p>
    <w:p>
      <w:pPr>
        <w:pStyle w:val="Style21"/>
        <w:rPr/>
      </w:pPr>
      <w:r>
        <w:rPr/>
        <w:t>Специальности «Теология»</w:t>
      </w:r>
    </w:p>
    <w:p>
      <w:pPr>
        <w:pStyle w:val="Style21"/>
        <w:rPr/>
      </w:pPr>
      <w:r>
        <w:rPr/>
        <w:t>ВОРОБЬЕВА Елена Михайловна</w:t>
      </w:r>
    </w:p>
    <w:p>
      <w:pPr>
        <w:pStyle w:val="Style21"/>
        <w:rPr/>
      </w:pPr>
      <w:r>
        <w:rPr/>
      </w:r>
    </w:p>
    <w:p>
      <w:pPr>
        <w:pStyle w:val="Style21"/>
        <w:rPr/>
      </w:pPr>
      <w:r>
        <w:rPr/>
        <w:t>Научный руководитель:</w:t>
      </w:r>
    </w:p>
    <w:p>
      <w:pPr>
        <w:pStyle w:val="Style21"/>
        <w:rPr/>
      </w:pPr>
      <w:r>
        <w:rPr/>
        <w:t>д.и.р. Пенской В.В.</w:t>
      </w:r>
    </w:p>
    <w:p>
      <w:pPr>
        <w:pStyle w:val="Style21"/>
        <w:rPr/>
      </w:pPr>
      <w:r>
        <w:rPr/>
        <w:t>Оценка_______________</w:t>
      </w:r>
    </w:p>
    <w:p>
      <w:pPr>
        <w:pStyle w:val="Style21"/>
        <w:rPr/>
      </w:pPr>
      <w:r>
        <w:rPr/>
        <w:t>Подпись</w:t>
      </w:r>
    </w:p>
    <w:p>
      <w:pPr>
        <w:pStyle w:val="Style21"/>
        <w:jc w:val="center"/>
        <w:rPr/>
      </w:pPr>
      <w:r>
        <w:rPr/>
      </w:r>
    </w:p>
    <w:p>
      <w:pPr>
        <w:pStyle w:val="Style21"/>
        <w:jc w:val="center"/>
        <w:rPr/>
      </w:pPr>
      <w:r>
        <w:rPr/>
      </w:r>
    </w:p>
    <w:p>
      <w:pPr>
        <w:pStyle w:val="Style21"/>
        <w:jc w:val="center"/>
        <w:rPr/>
      </w:pPr>
      <w:r>
        <w:rPr/>
      </w:r>
    </w:p>
    <w:p>
      <w:pPr>
        <w:pStyle w:val="Style21"/>
        <w:jc w:val="center"/>
        <w:rPr/>
      </w:pPr>
      <w:r>
        <w:rPr/>
        <w:t>Белгород 2010 г.</w:t>
      </w:r>
      <w:r>
        <w:br w:type="page"/>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Глава I. Жизненный путь патриарха Фотия</w:t>
      </w:r>
    </w:p>
    <w:p>
      <w:pPr>
        <w:pStyle w:val="Style21"/>
        <w:ind w:hanging="0"/>
        <w:jc w:val="left"/>
        <w:rPr/>
      </w:pPr>
      <w:r>
        <w:rPr/>
        <w:t>1.1 Биография</w:t>
      </w:r>
    </w:p>
    <w:p>
      <w:pPr>
        <w:pStyle w:val="Style21"/>
        <w:ind w:hanging="0"/>
        <w:jc w:val="left"/>
        <w:rPr/>
      </w:pPr>
      <w:r>
        <w:rPr/>
        <w:t>1.2 Творения патриарха Фотия</w:t>
      </w:r>
    </w:p>
    <w:p>
      <w:pPr>
        <w:pStyle w:val="Style21"/>
        <w:ind w:hanging="0"/>
        <w:jc w:val="left"/>
        <w:rPr/>
      </w:pPr>
      <w:r>
        <w:rPr/>
        <w:t>Глава II. Деятельность патриарха Фотия</w:t>
      </w:r>
    </w:p>
    <w:p>
      <w:pPr>
        <w:pStyle w:val="Style21"/>
        <w:ind w:hanging="0"/>
        <w:jc w:val="left"/>
        <w:rPr/>
      </w:pPr>
      <w:r>
        <w:rPr/>
        <w:t>2.1 Патриарх Фотий как учёный и богослов</w:t>
      </w:r>
    </w:p>
    <w:p>
      <w:pPr>
        <w:pStyle w:val="Style21"/>
        <w:ind w:hanging="0"/>
        <w:jc w:val="left"/>
        <w:rPr/>
      </w:pPr>
      <w:r>
        <w:rPr/>
        <w:t>2.2 Церковная и политическая деятельность патриарха Фотия</w:t>
      </w:r>
    </w:p>
    <w:p>
      <w:pPr>
        <w:pStyle w:val="Style21"/>
        <w:ind w:hanging="0"/>
        <w:jc w:val="left"/>
        <w:rPr/>
      </w:pPr>
      <w:r>
        <w:rPr/>
        <w:t>Заключение</w:t>
      </w:r>
    </w:p>
    <w:p>
      <w:pPr>
        <w:pStyle w:val="Style21"/>
        <w:ind w:hanging="0"/>
        <w:jc w:val="left"/>
        <w:rPr/>
      </w:pPr>
      <w:r>
        <w:rPr/>
        <w:t>Список литературы</w:t>
      </w:r>
    </w:p>
    <w:p>
      <w:pPr>
        <w:pStyle w:val="Style21"/>
        <w:rPr/>
      </w:pPr>
      <w:r>
        <w:rPr/>
      </w:r>
      <w:r>
        <w:br w:type="page"/>
      </w:r>
    </w:p>
    <w:p>
      <w:pPr>
        <w:pStyle w:val="Style21"/>
        <w:rPr/>
      </w:pPr>
      <w:r>
        <w:rPr/>
        <w:t>Введение</w:t>
      </w:r>
    </w:p>
    <w:p>
      <w:pPr>
        <w:pStyle w:val="Style21"/>
        <w:rPr/>
      </w:pPr>
      <w:r>
        <w:rPr/>
      </w:r>
    </w:p>
    <w:p>
      <w:pPr>
        <w:pStyle w:val="Style21"/>
        <w:rPr/>
      </w:pPr>
      <w:r>
        <w:rPr/>
        <w:t>Свт. Фотий, Патриарх Константинопольский, жил в IX веке, происходил из семьи ревностных христиан. Отец его скончался мученической смертью за защиту икон. Св. Фотий получил блестящее образование и, состоя в родственных отношениях с Императорским домом, занимал должность первого государственного секретаря в сенате. Современники говорили о нем: «сведениями почти во всех светских науках он столько отличался, что по праву мог считаться славою своего века и даже мог спорить с древними». У него обучались наукам юный наследник престола Михаил и будущий просветитель славян равноапостольный Кирилл. Глубокое христианское благочестие ограждало святого Фотия от прельщения благами придворной жизни - всей душой он стремился к иночеству.</w:t>
      </w:r>
    </w:p>
    <w:p>
      <w:pPr>
        <w:pStyle w:val="Style21"/>
        <w:rPr/>
      </w:pPr>
      <w:r>
        <w:rPr/>
        <w:t>Святой Патриарх Фотий явился одним из первых обличителей Запада в этих еретических отклонениях, доказав их абсурдность. По поводу filiogue им написано несколько блестящих апологетических произведений. Свт. Фотий, будучи защитником истины и обличителем неправды, известил «Окружным посланием» Восточную Церковь о делах папы, указав на отступление Римской Церкви от древнего Православия не только в обрядах, но и в вероисповедании. В нем он привел до 40 логических аргументов против латинского заблуждения. Был созван Собор, осудивший своеволие Запада.</w:t>
      </w:r>
    </w:p>
    <w:p>
      <w:pPr>
        <w:pStyle w:val="Style21"/>
        <w:rPr/>
      </w:pPr>
      <w:r>
        <w:rPr/>
        <w:t>Цель рассмотреть значимость роли патриарха Фотия в истории Византийской культуры.</w:t>
      </w:r>
    </w:p>
    <w:p>
      <w:pPr>
        <w:pStyle w:val="Style21"/>
        <w:rPr/>
      </w:pPr>
      <w:r>
        <w:rPr/>
        <w:t>Актуальность темы состоит в том, что человек, обладающий духовно- нравственными качествами должен знать о фактах, положенных в основу истории.</w:t>
      </w:r>
    </w:p>
    <w:p>
      <w:pPr>
        <w:pStyle w:val="Style21"/>
        <w:rPr/>
      </w:pPr>
      <w:r>
        <w:rPr/>
        <w:t>Для полного понимания роли патриарха Фотия в истории Византийской церкви и раскрытия поставленной перед нами цели, следует выделить несколько задач, которые будем ставить перед собой:</w:t>
      </w:r>
    </w:p>
    <w:p>
      <w:pPr>
        <w:pStyle w:val="Style21"/>
        <w:rPr/>
      </w:pPr>
      <w:r>
        <w:rPr/>
        <w:t>- рассмотрение деятельности патриарха Фотия в сфере политики,</w:t>
      </w:r>
    </w:p>
    <w:p>
      <w:pPr>
        <w:pStyle w:val="Style21"/>
        <w:rPr/>
      </w:pPr>
      <w:r>
        <w:rPr/>
        <w:t>- рассмотрение деятельности патриарха в церковной сфере, творения.</w:t>
      </w:r>
    </w:p>
    <w:p>
      <w:pPr>
        <w:pStyle w:val="Style21"/>
        <w:rPr/>
      </w:pPr>
      <w:r>
        <w:rPr/>
      </w:r>
      <w:r>
        <w:br w:type="page"/>
      </w:r>
    </w:p>
    <w:p>
      <w:pPr>
        <w:pStyle w:val="Style21"/>
        <w:rPr/>
      </w:pPr>
      <w:r>
        <w:rPr/>
        <w:t>Глава I. Жизненный путь патриарха Фотия</w:t>
      </w:r>
    </w:p>
    <w:p>
      <w:pPr>
        <w:pStyle w:val="Style21"/>
        <w:rPr/>
      </w:pPr>
      <w:r>
        <w:rPr/>
      </w:r>
    </w:p>
    <w:p>
      <w:pPr>
        <w:pStyle w:val="Style21"/>
        <w:rPr/>
      </w:pPr>
      <w:r>
        <w:rPr/>
        <w:t>1.1 Биография</w:t>
      </w:r>
    </w:p>
    <w:p>
      <w:pPr>
        <w:pStyle w:val="Style21"/>
        <w:rPr/>
      </w:pPr>
      <w:r>
        <w:rPr/>
      </w:r>
    </w:p>
    <w:p>
      <w:pPr>
        <w:pStyle w:val="Style21"/>
        <w:rPr/>
      </w:pPr>
      <w:r>
        <w:rPr/>
        <w:t>Святитель Фотий, патриарх Константинопольский — яркий церковный и политический деятель, ученый и богослов, — по выражению протоиерея Иоанна Мейендорфа: «едва ли не одна из самых крупных фигур Византийского периода истории Церкви».</w:t>
      </w:r>
      <w:r>
        <w:rPr>
          <w:rStyle w:val="FootnoteAnchor"/>
        </w:rPr>
        <w:footnoteReference w:id="2"/>
      </w:r>
    </w:p>
    <w:p>
      <w:pPr>
        <w:pStyle w:val="Style21"/>
        <w:rPr/>
      </w:pPr>
      <w:r>
        <w:rPr/>
        <w:t>Фотий родился около 820 года, он был племянником патриарха святого Тарасия, т.е. по рождению принадлежал к высшей знати и происходил из семьи, верной почитанию святых икон. Отец его скончался мученической смертью за защиту икон. Святой Фотий получил блестящее образование и, состоя в родственных отношениях с императорским домом, занимал должность первого государственного секретаря в сенате. Современники говорили о нем: «сведениями почти во всех светских науках он столько отличался, что по праву мог считаться славою своего века и даже мог спорить с древними». У него обучались наукам юный наследник престола Михаил и Константин Философ.</w:t>
      </w:r>
      <w:r>
        <w:rPr>
          <w:rStyle w:val="FootnoteAnchor"/>
        </w:rPr>
        <w:footnoteReference w:id="3"/>
      </w:r>
      <w:r>
        <w:rPr/>
        <w:t xml:space="preserve">Глубокое христианское благочестие ограждало святого Фотия от прельщения благами придворной жизни — всей душой он стремился к иночеству. В 857 году соправитель царя Михаила, Варда, удалил с Константинопольской кафедры Патриарха Игнатия. Епископы, зная благочестие и обширную ученость Фотия, указали императору на него как на человека достойного занять первосвятительский престол. Святой Фотий со смирением принял предложение. В течение 6 дней проведен он был по иерархическим степеням, а в день Рождества Христова посвящен во епископа с возведением на патриарший престол. Однако вскоре начались волнения в Церкви, разжигаемые удаленным с кафедры патриархом Игнатием. В 861 году был созван Собор для прекращения смут, на котором утверждено было низложение Игнатия и утверждение патриархом Фотия. Папа Николай I, послы которого присутствовали на этом Соборе, надеялся, утверждая Фотия патриархом, подчинить его своей власти, но, не получив ожидаемого, на Римском Соборе предал Фотия анафеме. С того времени началось для святителя Фотия длившееся до конца его жизни </w:t>
      </w:r>
      <w:r>
        <w:rPr>
          <w:rStyle w:val="FootnoteAnchor"/>
        </w:rPr>
        <w:footnoteReference w:id="4"/>
      </w:r>
      <w:r>
        <w:rPr/>
        <w:t>противоборство папскому своеволию и посягательству на Православную Церковь Востока. В 864 году вся Болгарская страна добровольно обратилась к христианству. Болгарский князь Борис крещен был, как полагают, самим Патриархом Фотием, после чего святитель Фотий отправил в Болгарию архиепископа и священников для Крещения болгарского народа, а в 865 году — святых Кирилла и Мефодия для проповеди Христа на славянском языке.</w:t>
      </w:r>
    </w:p>
    <w:p>
      <w:pPr>
        <w:pStyle w:val="Style21"/>
        <w:rPr/>
      </w:pPr>
      <w:r>
        <w:rPr/>
        <w:t>Однако приверженцы папы в Болгарии возбудили недоверие болгар к проповедникам Восточной Церкви. Бедственное положение Болгарии из-за нападения германцев заставило их искать помощи на Западе, и болгарский князь обратился к папе с просьбой прислать ему своих епископов. Прибыв в Болгарию, папские легаты начали активно утверждать в ней учение и обычаи латинские вместо православных. Святитель Фотий, будучи твердым защитником истины и обличителем неправды, известил окружным письмом Восточную Церковь о делах папы, указав на отступление Римской Церкви от древнего Православия не только в обрядах, но и в вероисповедании. Был созван Собор, осудивший своеволие Запада. В 867 году императорский престол захватил Василий Македонянин, умертвив императора Михаила. Святитель Фотий обличил убийцу и не допустил его до приобщения Святых Христовых Таин. За это он был удален с патриаршего престола и заключен в монастырь под стражу. На его место был снова поставлен патриарх Игнатий.</w:t>
      </w:r>
    </w:p>
    <w:p>
      <w:pPr>
        <w:pStyle w:val="Style21"/>
        <w:rPr/>
      </w:pPr>
      <w:r>
        <w:rPr/>
        <w:t>Собор, созванный для расследования поступка святителя Фотия, проходил при участии папских легатов, которые потребовали от Собора подписания грамоты о безусловном подчинении всей Церкви суду папы. Восточные епископы, не соглашаясь на это, вступили в спор с легатами. Вызванный на Собор святитель Фотий молчанием отвечал на все нападки легатов и лишь на вопрос судей: хочет ли он покаяться, отвечал: «Одумались ли сами судьи?» Противники Фотия после долгих споров одержали победу, и, не имея никаких оснований к осуждению, произнесли анафему Патриарху Фотию и защищавшим его епископам. Святитель был послан в заточение на 7 лет и, по его собственному свидетельству, «только благодарил Господа, терпеливо нес суды Его...». В то время латинское духовенство было изгнано из Болгарии за своеволие папы, и Патриарх Игнатий послал туда своих епископов. В 879 году, после смерти Патриарха Игнатия, был созван Собор, вновь признавший святителя Фотия законным пастырем Церкви. Папа Иоанн, лично знавший Фотия, через послов объявил на Соборе об отмене всех прежних папских определений о Фотии. Собор признал неприкосновенность Никейско-Цареградского Символа, отвергнув латинское искажение (filioque), признал независимость и равенство обоих престолов и обеих Церквей (Западной и Восточной). Собор постановил уничтожить в Болгарии церковные обычаи и обряды, введенные латинянами, чем пресек их господство там. При преемнике императора Василия, Льве, святитель Фотий вновь пострадал по ложному доносу, обвиненный в заговоре против императора. Будучи низведен с кафедры в 886 году, святитель окончил дни свои в Армонийском монастыре в 891 году. Православная Церковь почитает святителя Фотия как ревностного защитника Православного Востока от владычества пап и как ученого богослова, оставившего многочисленные и разнообразные труды, посвященные обличению заблуждений латинян, опровержению различных ересей, разъяснению Священного Писания, раскрытию различных предметов веры.</w:t>
      </w:r>
    </w:p>
    <w:p>
      <w:pPr>
        <w:pStyle w:val="Style21"/>
        <w:rPr/>
      </w:pPr>
      <w:r>
        <w:rPr/>
      </w:r>
      <w:r>
        <w:br w:type="page"/>
      </w:r>
    </w:p>
    <w:p>
      <w:pPr>
        <w:pStyle w:val="Style21"/>
        <w:rPr/>
      </w:pPr>
      <w:r>
        <w:rPr/>
        <w:t>1.2 Творения патриарха Фотия</w:t>
      </w:r>
    </w:p>
    <w:p>
      <w:pPr>
        <w:pStyle w:val="Style21"/>
        <w:rPr/>
      </w:pPr>
      <w:r>
        <w:rPr/>
      </w:r>
    </w:p>
    <w:p>
      <w:pPr>
        <w:pStyle w:val="Style21"/>
        <w:rPr/>
      </w:pPr>
      <w:r>
        <w:rPr/>
        <w:t>Творчество святителя Фотия Константинопольского - выдающегося богослова, ученого-энциклопедиста, экзегета и проповедника, занимает значительное место в святоотеческом наследии. К сожалению, его творения сейчас практически малоизвестны русскому православному читателю.</w:t>
      </w:r>
    </w:p>
    <w:p>
      <w:pPr>
        <w:pStyle w:val="Style21"/>
        <w:rPr/>
      </w:pPr>
      <w:r>
        <w:rPr/>
        <w:t>Во-первых, одним из главных и ценных трудов, оставшихся нам в наследие от патриарха Фотия, является его знаменитая "Библиотека" (это название дано уже издателями этого памятника). Это своеобразный «конспект» книг, которые он читал. А читал Фотий как христианских, так и языческих авторов. Всего "Библиотека" содержит 280 таких "конспектов" ("кодексов"), сопровождаемых обычно критическими заметками патриарха, относящимися к содержанию и литературной форме этих произведений, а также к характеру миросозерцания их авторов. Всего в «Библиотеке» упоминается около 400 названий. Данный труд патриарха Фотия имеет важнейшее значение для патрологической науки, ибо он сохранил ценные сведения о тех памятниках церковной письменности, которые ныне утеряны. Труд был написан еще до того, как Фотий стал патриархом, и не предназначался для издания.</w:t>
      </w:r>
    </w:p>
    <w:p>
      <w:pPr>
        <w:pStyle w:val="Style21"/>
        <w:rPr/>
      </w:pPr>
      <w:r>
        <w:rPr/>
        <w:t>Далее, замечательное и очень мало использованное творение «Ответы Амфилохию», своему другу и ученику, где изложены глубины православного учения. «Ответы» посвящены разным вопросам, два из которых (181 и 182) посвящены вопросам триадологии.</w:t>
      </w:r>
    </w:p>
    <w:p>
      <w:pPr>
        <w:pStyle w:val="Style21"/>
        <w:rPr/>
      </w:pPr>
      <w:r>
        <w:rPr/>
        <w:t>«Мистагогия (тайноведение) Св. Духа» — книга, содержащая опровержение латинского учения об исхождении св. Духа (Filioque). Сохранились также и письма к различным лицам на дипломатические и богословские темы.</w:t>
      </w:r>
    </w:p>
    <w:p>
      <w:pPr>
        <w:pStyle w:val="Style21"/>
        <w:rPr/>
      </w:pPr>
      <w:r>
        <w:rPr/>
        <w:t>Фотий оставил после себя собрание проповедей, отличающихся крайней многословностью и представляющих, в основном, лишь исторический интерес. Так, в двух проповедях сообщается о знаменитом походе «руссов», дошедших до самых стен Константинополя (861 г.). Согласно сообщению Фотия в его окружном послании восточным патриархам (866 г.), некоторые из руссов обратились в христианство. Одна из проповедей посвящена собору, низложившему папу Николая (867 г.).</w:t>
      </w:r>
    </w:p>
    <w:p>
      <w:pPr>
        <w:pStyle w:val="Style21"/>
        <w:rPr/>
      </w:pPr>
      <w:r>
        <w:rPr/>
      </w:r>
      <w:r>
        <w:br w:type="page"/>
      </w:r>
    </w:p>
    <w:p>
      <w:pPr>
        <w:pStyle w:val="Style21"/>
        <w:rPr/>
      </w:pPr>
      <w:r>
        <w:rPr/>
        <w:t xml:space="preserve">Глава </w:t>
      </w:r>
      <w:r>
        <w:rPr>
          <w:lang w:val="en-US"/>
        </w:rPr>
        <w:t>II</w:t>
      </w:r>
      <w:r>
        <w:rPr/>
        <w:t>. Деятельность патриарха Фотия</w:t>
      </w:r>
    </w:p>
    <w:p>
      <w:pPr>
        <w:pStyle w:val="Style21"/>
        <w:rPr/>
      </w:pPr>
      <w:r>
        <w:rPr/>
      </w:r>
    </w:p>
    <w:p>
      <w:pPr>
        <w:pStyle w:val="Style21"/>
        <w:rPr/>
      </w:pPr>
      <w:r>
        <w:rPr/>
        <w:t>2.1 Патриарх Фотий как учёный и богослов</w:t>
      </w:r>
    </w:p>
    <w:p>
      <w:pPr>
        <w:pStyle w:val="Style21"/>
        <w:rPr/>
      </w:pPr>
      <w:r>
        <w:rPr/>
      </w:r>
    </w:p>
    <w:p>
      <w:pPr>
        <w:pStyle w:val="Style21"/>
        <w:rPr/>
      </w:pPr>
      <w:r>
        <w:rPr/>
        <w:t>Св. Фотий, вступив на патриарший престол, проявил огромную ревность в обращении народов «вплоть до пределов земли» (Деян. 1, 8). В «Окружном послании» 867 г. св. Фотия упоминается о просвещении армян, болгар и россов, а в «Славянских житиях св. братьев» центральное место посвящено миссии Кирилла и Мефодия хазарам и моравам. Данные сочинения вместе с посланием св. Фотия болгарскому царю Борису являются одними из самых важных источников, в которых непосредственно говорится о миссиях и миссионерских подходах.</w:t>
      </w:r>
    </w:p>
    <w:p>
      <w:pPr>
        <w:pStyle w:val="Style21"/>
        <w:rPr/>
      </w:pPr>
      <w:r>
        <w:rPr/>
        <w:t>Ученые неоднократно отмечали историческое «смирение» св. Фотия, проявившееся в частности в том, что никто из древних писателей не составил его жития и не описал по порядку события его жизни. Более того, многие авторы писали о св. Фотии уничижительно, не замечая или принижая его великие свершения. Такой отрицательный подход был, в известной степени, обусловлен конфликтом между церковными партиями зилотов и гуманистов-просветителей, противостоянием Востока и Запада и апологетическими установками историографов Македонской династии, при втором представителе которой, Льве Мудром, св. Фотий был отправлен в пожизненную ссылку. В результате его миссионерско-просветительскую деятельность приходится восстанавливать буквально по крупицам.</w:t>
      </w:r>
    </w:p>
    <w:p>
      <w:pPr>
        <w:pStyle w:val="Style21"/>
        <w:rPr/>
      </w:pPr>
      <w:r>
        <w:rPr/>
        <w:t>По оценкам византологов и церковных историков в круг миссионерских задач св. Фотия входила миссия среди: 1) мусульман и иудеев, 2) еретиков или инославных, а именно иконоборцев, четыредесятников, монофизитов и павликиан, 3) народов, живших на Балканах, за пределами северных границ империи, которые по преимуществу были язычниками-идолопоклонниками. Недаром Захария Халкидонский в похвальной речи св. Фотию на заседании собора 879 г. констатировал: Фотий обратил «многих из еретиков, многих из неверных. Да что говорить об этом? Более того, он целые народы побудил возвратиться в христианскую веру».</w:t>
      </w:r>
    </w:p>
    <w:p>
      <w:pPr>
        <w:pStyle w:val="Style21"/>
        <w:rPr/>
      </w:pPr>
      <w:r>
        <w:rPr/>
        <w:t>Наиболее плодотворным оказалось третье направление - миссия, обращенная к народам, жившим в центральной и восточной Европе. Византийские миссии были отправлены к хазарам, моравам, россам, болгарам, сербам, влахам, полякам, венграм и аланам, а также, возможно, и ко многим другим народам, о которых в настоящее время у нас нет надлежащих сведений.</w:t>
      </w:r>
    </w:p>
    <w:p>
      <w:pPr>
        <w:pStyle w:val="Style21"/>
        <w:rPr/>
      </w:pPr>
      <w:r>
        <w:rPr/>
        <w:t>«Программа и вся организация миссионерского дела была личным начинанием св. Фотия, который определил цели, заранее подготовил содержание проповеди и методы действия, подобрал подходящие лица подготовленных миссионеров, предусмотрел отличную организацию своего дела, следил неусыпающим оком за всем ходом своей деятельности и вступался при каждом неблагоприятном исходе событий», - пишет современный греческий историк Церкви и канонист Власий Фидас. Хазарская и Моравская миссии имеют достаточно определенные хронологические рамки - 860-861 и 864-867 гг. соответственно. Они проходят на фоне других миссионерских «проектов» - крещения Болгарского царя Бориса с именем Михаил (864 г.), а также 1-го крещения россов (во временном промежутке с 860 до 867 г.). Возможно, что в связи организацией миссии к хазарам св. Фотий был прозван «хазароликим» (Χαζαροπρόσωπος).</w:t>
      </w:r>
    </w:p>
    <w:p>
      <w:pPr>
        <w:pStyle w:val="Style21"/>
        <w:rPr/>
      </w:pPr>
      <w:r>
        <w:rPr/>
        <w:t>«Когда Константин прибыл в Моравию, с великою честью принял его Ростислав и, собрав учеников, отдал их на учение. В скором времени Константин перевел весь церковный чин и научил учеников утрене, часам, вечерне, повечерию и литургии. И отверзлись, по слову пророка, уши глухих, и услышали слова Писания, и ясен стал язык косноязычных». В этом фрагменте из 15 главы «Жития Константина/Кирилла» кратко передана суть миссионерско-просветительского подвига св. братьев в Великой Моравии, в географических пределах которой находятся современные страны Чехия и Словакия. «Но даже и варварский и христоненавистный народ болгар склонился к такому смирению и богопознанию, что, отойдя от бесовских отеческих оргий и отстав от заблуждений языческого суеверия, паче всякого чаяния перепривит был к христианской вере». Христианизация болгарского народа осуществлялась поэтапно. Монах Арсений, посланный св. Фотием, организовывал монашеское житие, уча «безмолвию и любомудрой жизни». Впоследствии ученики Мефодия во главе с Климентом Охридским использовали самые разные методы для миссии, включая «красоту зданий» и насаждение «садовых деревьев».</w:t>
      </w:r>
    </w:p>
    <w:p>
      <w:pPr>
        <w:pStyle w:val="Style21"/>
        <w:rPr/>
      </w:pPr>
      <w:r>
        <w:rPr/>
        <w:t>О 1-м крещении Руси у св. Фотия сказано следующее: «Так называемый народ Рос - те, кто ... подняли руки на саму Ромейскую державу, ... переменили языческую и безбожную веру, в которой пребывали прежде, на чистую и неподдельную религию христиан, сами себя с любовью (</w:t>
      </w:r>
      <w:r>
        <w:rPr>
          <w:rFonts w:cs="Tahoma" w:ascii="Tahoma" w:hAnsi="Tahoma"/>
        </w:rPr>
        <w:t>ἀ</w:t>
      </w:r>
      <w:r>
        <w:rPr/>
        <w:t>γαπητ</w:t>
      </w:r>
      <w:r>
        <w:rPr>
          <w:rFonts w:cs="Tahoma" w:ascii="Tahoma" w:hAnsi="Tahoma"/>
        </w:rPr>
        <w:t>ῶ</w:t>
      </w:r>
      <w:r>
        <w:rPr/>
        <w:t>ς) поставив в положение подданных и гостеприимцев вместо недавнего против нас грабежа и великого дерзновения. И при этом ... приняли они у себя епископа и пастыря и с великим усердием и старанием встречают христианские обряды».</w:t>
      </w:r>
    </w:p>
    <w:p>
      <w:pPr>
        <w:pStyle w:val="Style21"/>
        <w:rPr/>
      </w:pPr>
      <w:r>
        <w:rPr/>
        <w:t>Миссия к россам окутана и поныне покровом неразрешимой до конца тайны. Оставляя в стороне всевозможные гипотезы о характере и локализации данной миссии, отметим, что новообращенный народ или значительная его часть относился к византийскому епископу - как видно из свидетельства св. Фотия - с исключительной любовью, которая могла покрывать все другие возможные трудности.</w:t>
      </w:r>
    </w:p>
    <w:p>
      <w:pPr>
        <w:pStyle w:val="Style21"/>
        <w:rPr/>
      </w:pPr>
      <w:r>
        <w:rPr/>
        <w:t>Время правления св. Фотия было отнюдь не спокойным. Восшел на первосвятительский престол Фотий после низвержения св. патриарха Игнатия, представителя «партии» монашествующих, студитов, ревнителей христианского благочестия. В глазах народа, более привязанного и уважающего монашество, он явился узурпатором престола. Все время его у власти сопряжено со смутами и нестроениями. Но благодаря Божественному Провидению и такому человеку как Фотий, папство в лице папы Николая получило достойный ответ в своих притязаниях – как политическо-территориальных, так и догматически-вероучительных. Патриарх Игнатий, несмотря на свою святость и благочестие не был способен отразить всё то, что исходило со стороны Римского престола.</w:t>
      </w:r>
    </w:p>
    <w:p>
      <w:pPr>
        <w:pStyle w:val="Style21"/>
        <w:rPr/>
      </w:pPr>
      <w:r>
        <w:rPr/>
        <w:t>После поочередного низложения и возвращения на кафедру Фотий, неполадив с императором Львом VI, «ушел» на покой в 886 году и скончался около 890 года.</w:t>
      </w:r>
    </w:p>
    <w:p>
      <w:pPr>
        <w:pStyle w:val="Style21"/>
        <w:rPr/>
      </w:pPr>
      <w:r>
        <w:rPr/>
        <w:t>Св. патриарх Фотий принадлежал к замечательнейшим личностям в церковной истории и имел все качества, чтобы сокрушить рог гордыни римской. Он отличался глубокой ученостью как никто другой в его время на Востоке и Западе. В этом отношении он превосходил не только своих современников, но мог поспорить со знаменитейшими учеными прежних времен. По отзыву католического ученого, «ученость Фотия для своего времени казалась чем-то сверхъестественным, демоническим». Светская ученость восполнялась знанием богословских наук. Нельзя было в те времена быть ученым, не зная богословия. Со стороны образования папа Николай, «истинный носитель папской идеи» не мог стать вровень с Фотием. В конце концов, Фотий отличался такой же энергией и силой воли, какой и папа Николай. Все это в совокупности сделало память Фотия священной для Церкви восточной, в то же время сделало его настолько ненавистным для Церкви Римской, что до сих пор ни один церковный писатель, папист, не может равнодушно говорить о Фотии. Папа Николай и Фотий были достойными соперниками</w:t>
      </w:r>
    </w:p>
    <w:p>
      <w:pPr>
        <w:pStyle w:val="Style21"/>
        <w:rPr/>
      </w:pPr>
      <w:r>
        <w:rPr/>
        <w:t>Фотий был высокообразованным, знал не только в совершенстве философию, но и богословие.. Когда споры о Филиокве были в самом разгаре, в 60-е годы, св.Фотий кратко, но четко изложил суть Православного учения против этой ереси в двух документах, в двух посланиях. Одно было Окружным посланием, а другое было обращено к патриарху Аквилейскому, имя которого неизвестно.</w:t>
      </w:r>
    </w:p>
    <w:p>
      <w:pPr>
        <w:pStyle w:val="Style21"/>
        <w:rPr/>
      </w:pPr>
      <w:r>
        <w:rPr/>
        <w:t>Вопрос этот имел длинную предысторию, связанную с разногласиями в троичном богословии между Востоком и Западом, а также с целым рядом политических и церковных недоразумений. Проблема Filioque обсуждается Фотием также в его книге «Мистагогия», которую он написал уже в преклонном возрасте, удалившись от дел. По мнению Фотия, расхождения между богословием и исповеданием веры быть не должно и добавление Filioque к Символу веры вне всяких сомнений равносильно изменению догматического содержания веры. В своей книге Фотий полемизирует с западным богословом Ратрамном Роттердамским, написавшим трактат в оправдание Filioque. Фотий определил аргументы латинянина как противоречащие доводам логики, догматическому богословию и св. Преданию. Свою аргументацию Фотий строил на утверждении единства природы и ипостасного различия между Лицами Троицы: Сын рожден от Отца, а Дух исходит от Отца, и в этом — самобытность Лиц св. Троицы.</w:t>
      </w:r>
    </w:p>
    <w:p>
      <w:pPr>
        <w:pStyle w:val="Style21"/>
        <w:rPr/>
      </w:pPr>
      <w:r>
        <w:rPr/>
        <w:t>В отношении обрядов характерно следующее высказывание Фотия в письме папе: «Что утверждено через определения Вселенских соборов, то все должны сохранять. Но что какой-либо из отцов частным образом постановил, или что узаконил местный собор, то хотя не может быть рассматриваемо как легковерие в практике соблюдающих оное, но зато и не принимающие подобных узаконений не подвергаются никакой опасности, если не соблюдают их. Так, одни бреют и стригут бороды сообразно с местными обычаями, а другим это запрещено соборными постановлениями… В Риме ни один священник не может жить в законном браке, но мы научены только единобрачных возводить во священники, и если кто отказывается принимать из их рук евхаристию, то мы таких отлучаем… Во многих странах совершенно запрещено монахам употребление мяса не ради отвращения к нему, но ради воздержания, но в иных местах соблюдается такое воздержание только в известное время. Я слышал от людей, достойных веры, что в Александрии от имеющего быть епископом требуется обет – никогда не воздерживаться от мясных яств, что вошло здесь в обычай по какому-нибудь особенному случаю. У нас монахи не отказываются от своей одежды, когда принимают обязанности клирика, но у иных это бывает наоборот: если монах возводится в епископы, он отлагает свои прежние одежды и подстригает волосы на голове». Позже, с ухудшением отношений с Римом, уже не было подобной терпимости к различным обрядам. Полемика с главных вероучительных различий перешла на критику разностей в обрядах. Фотий не видел в этом причин для разделения.</w:t>
      </w:r>
    </w:p>
    <w:p>
      <w:pPr>
        <w:pStyle w:val="Style21"/>
        <w:rPr/>
      </w:pPr>
      <w:r>
        <w:rPr/>
      </w:r>
    </w:p>
    <w:p>
      <w:pPr>
        <w:pStyle w:val="Style21"/>
        <w:rPr/>
      </w:pPr>
      <w:r>
        <w:rPr/>
        <w:t>2.2 Церковная и политическая деятельность патриарха Фотия</w:t>
      </w:r>
    </w:p>
    <w:p>
      <w:pPr>
        <w:pStyle w:val="Style21"/>
        <w:rPr/>
      </w:pPr>
      <w:r>
        <w:rPr/>
      </w:r>
    </w:p>
    <w:p>
      <w:pPr>
        <w:pStyle w:val="Style21"/>
        <w:rPr/>
      </w:pPr>
      <w:r>
        <w:rPr/>
        <w:t>При знакомстве с жизнеописанием и трудами этого выдающегося иерарха становится очевидным особое его избранничество свыше. Господь призвал этого человека в нужное время и в необходимом месте. Являясь патриархом Константинопольским, он благословляет миссии к хазарам и славянам с уже переведенными на их язык книгами Священного Писания и богослужебными текстами; ведет успешные переговоры с представителями Армянской Церкви о ее воссоединении с Православной Церковью; он защищает Никео-Цареградский символ веры от ошибочных нововведений (Filioque), а также утверждает православную экклезиологию. Фотию принадлежит заслуга по восстановлению канонического порядка в жизни такого церковного института, как монашество, сильно пострадавшего в период правления императоров-иконоборцев. По словам римско-католического писателя аббата Жаже (Jager), "Фотий воплотил в себе все высокие качества, какими природа когда-либо наделяла человека: глубокий и живой ум, неутомимая энергия, твердая непоколебимая воля гармонически соединились в его лице. Он имел глубокую склонность к наукам, которыми занимался по целым ночам, являлся замечательным, красноречивым оратором и выдающимся писателем, знал все науки не только своего времени, но и древних времен. По своим познаниям он превосходил всех своих современников, из которых никто не мог сравняться с ним"</w:t>
      </w:r>
      <w:r>
        <w:rPr>
          <w:rStyle w:val="FootnoteAnchor"/>
        </w:rPr>
        <w:footnoteReference w:id="5"/>
      </w:r>
      <w:r>
        <w:rPr/>
        <w:t>. Находясь на поприще гражданской деятельности, Фотий, благодаря своим способностям и образованию, стремительно продвигался по служебной лестнице. Так, сначала он занимал пост высшего государственного советника, затем возглавил дипломатическую миссию к багдадскому калифу. По возвращении из Багдада в Константинополь Фотий занял еще более важную должность при императорском дворе - протоасикрита (государственный секретарь) и члена синклита. Глубокие знания и одаренность не оставили Фотия в стороне от Константинопольского университета, созданного при посредничестве кесаря Варды. Параллельно с государственной службой Фотий занимался преподавательской деятельностью. Так, он являлся профессором богословия и философии. Известный американский византолог русского происхождения А.А. Васильев, упоминая об особой одаренности и учености Фотия Великого, пишет о нем следующее: "Исключительно одаренный, со страстной любовью к знанию, он получил прекрасное образование и посвятил затем все свое внимание и энергию обучению других"</w:t>
      </w:r>
      <w:r>
        <w:rPr>
          <w:rStyle w:val="FootnoteAnchor"/>
        </w:rPr>
        <w:footnoteReference w:id="6"/>
      </w:r>
      <w:r>
        <w:rPr/>
        <w:t>. По свидетельству Никиты, епископа Памфлагонийского</w:t>
      </w:r>
      <w:r>
        <w:rPr>
          <w:rStyle w:val="FootnoteAnchor"/>
        </w:rPr>
        <w:footnoteReference w:id="7"/>
      </w:r>
      <w:r>
        <w:rPr/>
        <w:t>, "Фотий был не только из знатных, но и самых благородных; в отношении мудрости и благоразумия из всех занимающихся государственными делами он считался способнейшим; по уму и знаниям он не только превосходил всех своих современников, но мог равняться и с другими мудрецами, ибо все способствовало ему: природные дарования, прилежание и богатство, через которое к нему стекались всякие книги"</w:t>
      </w:r>
      <w:r>
        <w:rPr>
          <w:rStyle w:val="FootnoteAnchor"/>
        </w:rPr>
        <w:footnoteReference w:id="8"/>
      </w:r>
      <w:r>
        <w:rPr/>
        <w:t>. Образование Фотия было разносторонним, и знания его были обширны не только в богословии или философии, но и в других областях науки, среди которых особое место занимает юриспруденция. О выдающихся способностях Фотия Великого в области права, как церковного, так и гражданского, свидетельствует ученый Роберт Креугтон (Robertus Creygthon). Он пишет следующее: "Тот, кто вникает в истинное положение вещей своими глазами, а не чужими, думаю, согласится со мной в том, что никогда не вступал на патриарший престол ни папа в Риме, ни патриарх в Константинополе мудрее в речах, благоразумнее в управлении делами, более сведущий в божественном и человеческом праве, чем Фотий"</w:t>
      </w:r>
      <w:r>
        <w:rPr>
          <w:rStyle w:val="FootnoteAnchor"/>
        </w:rPr>
        <w:footnoteReference w:id="9"/>
      </w:r>
      <w:r>
        <w:rPr/>
        <w:t>. В 857 г. Фотий становится патриархом Константинопольским. Избрание его на этот высокий пост произошло в очень сложных условиях. Его предшественник свт. Игнатий незаконно был лишен светской властью патриаршего престола. В Византии это было не впервые, и вопрос стоял о необходимости срочного избрания нового патриарха, чтобы место предстоятеля Церкви не оставалось вакантным</w:t>
      </w:r>
      <w:r>
        <w:rPr>
          <w:rStyle w:val="FootnoteAnchor"/>
        </w:rPr>
        <w:footnoteReference w:id="10"/>
      </w:r>
      <w:r>
        <w:rPr/>
        <w:t>. Однако этим случаем воспользовался в своих целях Николай I, папа Римский, чем внес раскол внутри Константинопольской Церкви. Он поставил условие, прежде не ведомое Вселенской Церкви, согласно которому, для утверждения Фотия патриархом Констан-тинопольским, необходимо разрешение папы Римского</w:t>
      </w:r>
      <w:r>
        <w:rPr>
          <w:rStyle w:val="FootnoteAnchor"/>
        </w:rPr>
        <w:footnoteReference w:id="11"/>
      </w:r>
      <w:r>
        <w:rPr/>
        <w:t>.</w:t>
      </w:r>
    </w:p>
    <w:p>
      <w:pPr>
        <w:pStyle w:val="Style21"/>
        <w:rPr/>
      </w:pPr>
      <w:r>
        <w:rPr/>
        <w:t>Николай I увязал предоставление такого разрешения с передачей из юрисдикции Констан-тинопольского Патриархата целого ряда церковных провинций в юрисдикцию Римской Церкви. Против этого "новшества" выступил не только Фотий Великий, но и, в последствии, его предшественник по патриаршей кафедре Игнатий. Под тенью этих мрачных событий и совершалось патриаршее служение Фотия. Знакомясь с церковно-законотворческой деятельностью Фотия Великого впериод его Патриаршества, необходимо выделить следующие события. В 861 г. в Константинополе под председательством Фотия прошел Собор,получивший в истории название Двукратный. В его работе приняло участие 318 епископов, в том числе и легаты папы Римского (епископы Родоальд и Захария). На Соборе еще раз было осуждено иконоборчество и засвидетельствован всеми присутствующими факт законного избрания Фотия патриархом Константинопольским. В ходе рабочих заседаний было издано 17 правил, касающихся дисциплины монашесгоующихи монастырей (1-7), членов клира (9-13), иерархического подчинения (14-15) и условий замещения епископских кафедр (16-17). В 866 г. патриарх Фотий, реагируя на нововведение, вкравшееся в Символ веры (Filioque) в Римской Церкви, издает окружное послание к представителям Восточных Церквей. В нем он выступает против этого догматического отступления, а также против светской власти папы римского и против его притязаний на главенство во всей Церкви Христовой</w:t>
      </w:r>
      <w:r>
        <w:rPr>
          <w:rStyle w:val="FootnoteAnchor"/>
        </w:rPr>
        <w:footnoteReference w:id="12"/>
      </w:r>
      <w:r>
        <w:rPr/>
        <w:t>. Этим же посланием Фотий созвал Собор, который состоялся в следующем 867 г. в Константинополе. На нем было осуждено как еретическое учение - вставка в Символ веры (Filioque), также был осужден Николай I папа Римский за незаконное вмешательство в дела Константинопольской Церкви, поддерживающее тем самым раскол внутри Константинопольской Церкви, и за действия, направленные на подчинение своей власти всей поднебесной Церкви. В 879-880 гг. в Константинополе под председательством Фотия Великого состоялся Собор, получивший название Великий. По численности епископата</w:t>
      </w:r>
      <w:r>
        <w:rPr>
          <w:rStyle w:val="FootnoteAnchor"/>
        </w:rPr>
        <w:footnoteReference w:id="13"/>
      </w:r>
      <w:r>
        <w:rPr/>
        <w:t>, представительству всех патриархатов, а также по рассматриваемым на нем вопросам, имевшим характер вероучительный и канонический, этот Собор можно было бы по праву считать VIII Вселенским. В нем приняли участие 383 епископа с представителями всех восточных патриархов и легатами Римского папы. Собор восстановил единство между Константинопольской Церковью и Римской и вновь подтвердил законность патриаршества Фотия Великого. Также он осудил внесение вставки (Filioque) в Никео-Цареградский символ веры и запретил вносить впоследствии в него какие-либо изменения</w:t>
      </w:r>
      <w:r>
        <w:rPr>
          <w:rStyle w:val="FootnoteAnchor"/>
        </w:rPr>
        <w:footnoteReference w:id="14"/>
      </w:r>
      <w:r>
        <w:rPr/>
        <w:t>. На Соборе вновь были подтверждены решения VII Вселенского Собора и осуждено иконоборчество. Кроме этого, Собор издал три правила, вызванные обстоятельствами того времени. Так, первое правило определило впредь соблюдать дисциплину, согласно которой лица, осужденные за какие-либо преступления патриархом Фотием, должны считаться таковыми и папой Иоанном VIII, и наоборот, осужденные за преступления папой Иоанном должны рассматриваться таковыми и патриархом Фотием. Второе правило запретило лицам, достигшим епископского сана "вне монашеского чина", давать монашеские обеты, которые "содержат в себе долг повиновения и ученичества, а не учительства или начальствования". В третьем правиле защищается иммунитет епископата от несправедливых нападок светской власти. Важным моментом для утверждения православной экклезиологии является и то, что Константинопольский Собор 879 г. "доказывал, что папа является таким же патриархом, как и все другие патриархи, и что у него нет прав на управление всей Церковью; поэтому и Константинопольский патриарх в папском утверждении не нуждается"</w:t>
      </w:r>
      <w:r>
        <w:rPr>
          <w:rStyle w:val="FootnoteAnchor"/>
        </w:rPr>
        <w:footnoteReference w:id="15"/>
      </w:r>
      <w:r>
        <w:rPr/>
        <w:t>. С именем Фотия Великого связан еще один важный церковно-правовой документ, получивший название "Номоканон в 14 титулах". Этот документ получил законченный вид в 883 г. Предполагают, что предварительно Сборник был составлен в VI в. и Фотий пересмотрел его содержание, убрал из него утратившие силу гражданские законы по делам Церкви, внес новые в последствии издававшиеся в Византии законы и имевшие свою актуальность на момент окончательной редакции Сборника. Также Фотий прибавил в Номоканон правила бывших после первого издания Сборника соборов: Трулльского (692 г.), Никейского II (787 г.), двух Константинопольских (861 и 879 гг.) и Послание Тарасия патриарха Константинопольского к Адриану, папе Римскому. Номоканон Фотия пользовался в Константинопольской Церкви особенным уважением, о чем свидетельствует Феодор Вальсамон, патриарх Антиохийский, написавший комментарий на этот труд. Он, также удостоверяет, что мало помалу этот Сборник вытеснил из употребления все остальные канонические сборники. Номоканон патриарха Фотия перешел и в Русскую Церковь, с введением на Руси христианства. Патриарх Фотий принял самое активное участие в законодательных реформах, а также кодификации римско-византийского права, произошедших в Византийской империи в IX столетии с восшествием на престол императоров Македонской династии. Это особый период в истории византийского права, ознаменовавшийся появлением целого ряда законодательных сводов, юридических сборников, справочников и пособий, исагогических трактатов. По мнению ряда исследователей, сама идея подобного рода реформ зародилась еще до 867 г.</w:t>
      </w:r>
      <w:r>
        <w:rPr>
          <w:rStyle w:val="FootnoteAnchor"/>
        </w:rPr>
        <w:footnoteReference w:id="16"/>
      </w:r>
      <w:r>
        <w:rPr/>
        <w:t>, и подготовительные работы для ее осуществления были проведены ранее. Заслуга в этом принадлежит прежде всего Фотию Великому, т.к. рождение самой идеи и предварительные работы для ее реализации были выполнены в кругах юристов, тяготевших к Фотию, а также в стенах основанного Феофилом и кесарем Вардой Константинопольского университета, ректором и профессором которого был Фотий</w:t>
      </w:r>
      <w:r>
        <w:rPr>
          <w:rStyle w:val="FootnoteAnchor"/>
        </w:rPr>
        <w:footnoteReference w:id="17"/>
      </w:r>
      <w:r>
        <w:rPr/>
        <w:t>. В 885 (886) г., под руководством патриарха Фотия Великого, был подготовлен к изданию правовой сборник под названием Исагога</w:t>
      </w:r>
      <w:r>
        <w:rPr>
          <w:rStyle w:val="FootnoteAnchor"/>
        </w:rPr>
        <w:footnoteReference w:id="18"/>
      </w:r>
      <w:r>
        <w:rPr/>
        <w:t>. Он состоял из 40 титулов</w:t>
      </w:r>
      <w:r>
        <w:rPr>
          <w:rStyle w:val="FootnoteAnchor"/>
        </w:rPr>
        <w:footnoteReference w:id="19"/>
      </w:r>
      <w:r>
        <w:rPr/>
        <w:t>. До сих пор исследователи не пришли к единому мнению в вопросе того, получил ли этот юридический документ статус государственного закона или нет. Известно несогласие во взглядах Фотия и императора Льва VI в вопросе соотношения власти патриарха и императора. Лев VI известен в истории тем, что мог позволить себе вмешиваться во внутренние дела Церкви или же попирать священные каноны (например, незаконное смещение с патриаршества Фотия или вступление Льва в четвертый брак, что запрещено церковными правилами). Рассматривая соотношение императорской власти и власти патриарха, Фотий строго разграничивал их полномочия. Так у Фотия присутствует мысль о том, что власть императора ограничивается рамками (kxaiAeia (государства, царства) и вся деятельность императора должна способствовать миру и счастью подданных. Что же касается жизни Церкви, то она находится вде императорской власти и входит в компетенцию патриарха. Здесь необходимо заметить, что у Фотия нет и следа доктрины об уподоблении императора Богу, о божественном происхождении императорской власти. В предисловии к Исагоге, которое можно рассматривать как своеобразный гимн закону и законности, провозглашается то, что сам закон является истинным василевсом, он выше самих василевсов, причем василевсов не каких-нибудь</w:t>
      </w:r>
      <w:r>
        <w:rPr>
          <w:rStyle w:val="FootnoteAnchor"/>
        </w:rPr>
        <w:footnoteReference w:id="20"/>
      </w:r>
      <w:r>
        <w:rPr/>
        <w:t>, но весьма почитаемых и воспеваемых из-за приверженности православию и правосудию</w:t>
      </w:r>
      <w:r>
        <w:rPr>
          <w:rStyle w:val="FootnoteAnchor"/>
        </w:rPr>
        <w:footnoteReference w:id="21"/>
      </w:r>
      <w:r>
        <w:rPr/>
        <w:t>. Рассматривая деятельность Фотия Великого в области правотворчества, необходимо указать его воззрение на закон. В упомянутой Исагоге мы читаем следующее: "Закон - это общезначимое распоряжение, решение мудрых мужей, общий договор граждан государства"</w:t>
      </w:r>
      <w:r>
        <w:rPr>
          <w:rStyle w:val="FootnoteAnchor"/>
        </w:rPr>
        <w:footnoteReference w:id="22"/>
      </w:r>
      <w:r>
        <w:rPr/>
        <w:t>.</w:t>
      </w:r>
    </w:p>
    <w:p>
      <w:pPr>
        <w:pStyle w:val="Style21"/>
        <w:rPr/>
      </w:pPr>
      <w:r>
        <w:rPr/>
        <w:t>В определении Фотия присутствует видение закона как общественного договора. До наших дней дошел еще один труд по праву, принадлежащий Фотию Великому. Это "Книга о кажущихся противоречиях в законах"</w:t>
      </w:r>
      <w:r>
        <w:rPr>
          <w:rStyle w:val="FootnoteAnchor"/>
        </w:rPr>
        <w:footnoteReference w:id="23"/>
      </w:r>
      <w:r>
        <w:rPr/>
        <w:t>. Свт. Фотий составил его после 870 г., во время своего пребывания в Магнаврском дворце в качестве учителя и воспитателя сыновей императора Василия. Фотий Великий внес существенный вклад в формирование церковных и гражданских законов Византийской империи. Многие из его правовых документов легли в основу других впоследствии изданных важных церковных и государственных кодексов законов. Так, его Номоканон послужил основой для формирования Кормчей у славян, а Сборник Льва VI под именем Прохирон представляет собой переработанную Исагогу. О правовом авторитете Фотия Великого свидетельствует и то, что к нему обращались с жалобами на притеснения со стороны папы Николай I и с просьбами о защите западные архиепископы Равеннский Иоанн, Кёльнский Гюнтер, Трирский Дитгауд.</w:t>
      </w:r>
    </w:p>
    <w:p>
      <w:pPr>
        <w:pStyle w:val="Style21"/>
        <w:rPr/>
      </w:pPr>
      <w:r>
        <w:rPr/>
      </w:r>
      <w:r>
        <w:br w:type="page"/>
      </w:r>
    </w:p>
    <w:p>
      <w:pPr>
        <w:pStyle w:val="Style21"/>
        <w:rPr/>
      </w:pPr>
      <w:r>
        <w:rPr/>
        <w:t>Заключение</w:t>
      </w:r>
    </w:p>
    <w:p>
      <w:pPr>
        <w:pStyle w:val="Style21"/>
        <w:rPr/>
      </w:pPr>
      <w:r>
        <w:rPr/>
      </w:r>
    </w:p>
    <w:p>
      <w:pPr>
        <w:pStyle w:val="Style21"/>
        <w:rPr/>
      </w:pPr>
      <w:r>
        <w:rPr/>
        <w:t>Патриарх Фотий- это человек, с которым были связаны свв. равноапостольные Кирилл и Мефодий. У нас, обычно, не замечается роль патриарха Фотия в христианизации Руси, а он был вдохновителем проповеди славянским народам. И он был не только вдохновителем этой проповеди, но (сейчас это можно считать доказанным) он был инициатором того, чтобы перевести Священное Писание и богослужебные книги на родной для славян язык. Это было движение совершенно особое, если вспомнить, что Западная Церковь во времена Фотия проповедовала и читала Слово Божие на латинском языке. Греческие Церкви тоже склонны были проповедовать христианство варварам на греческом языке. Здесь мы видим известную новизну в подходе к проповеди Слова Божия, и эта новизна была успешной. Свв. равноап. Кирилл и Мефодий в 858 г, по поручению Фотия идут в Херсонес, где обретают мощи св. папы Климента. В 863 г. свв. братья по приглашению кн. Ростислава прибывают в Моравию, где переводят на славянский язык богослужебные части Священного Писания и главные церковные чинопоследования.</w:t>
      </w:r>
    </w:p>
    <w:p>
      <w:pPr>
        <w:pStyle w:val="Style21"/>
        <w:rPr/>
      </w:pPr>
      <w:r>
        <w:rPr/>
        <w:t>Таким образом, рассмотрев деятельность патриарха Фотия, мы раскрыли поставленную цель нашей работы.</w:t>
      </w:r>
    </w:p>
    <w:p>
      <w:pPr>
        <w:pStyle w:val="Style21"/>
        <w:rPr/>
      </w:pPr>
      <w:r>
        <w:rPr/>
        <w:t>Пришли к выводу об огромном историческом влиянии Фотия как церковного деятеля. Вряд ли найдется еще такой человек, который проявил себя столь блистательно и многогранно во многих областях деятельности человека. Его значение велико для науки – исторической, прежде всего. Фотий был великим богословом, в богословском отношении последователи шли уже по его стопам (Филиокве). Он был блистательным политиком и ученым. Его значение как ученого (особенно его «Библиотеки») очень велико, но было признано лишь в более поздние времена. О многих произведениях письменности мы бы так никогда и не узнали, если бы не его «Библиотека».</w:t>
      </w:r>
    </w:p>
    <w:p>
      <w:pPr>
        <w:pStyle w:val="Style21"/>
        <w:rPr/>
      </w:pPr>
      <w:r>
        <w:rPr/>
        <w:t>Его современники скорее видели в нем крупного богослова, хотя некоторые — особенно монахи, поддерживавшие Игнатия, — относились критически к его занятиям «внешней» (т.е. светской) философией и к его облику как гуманиста и политика. Его твердость и решимость в отношении Рима и его притязаний дают нам пример подражания. Позже уже св. Марк Эфесский выразит это словами: «Все, что касается веры, никогда не решается путем компромиссов».</w:t>
      </w:r>
    </w:p>
    <w:p>
      <w:pPr>
        <w:pStyle w:val="Style21"/>
        <w:rPr/>
      </w:pPr>
      <w:r>
        <w:rPr/>
        <w:t>Фотий видел истинный корень противоречий между Византией и Ватиканом и мог четко это выразить. Фотию принадлежит заслуга в первом крещении русов. Исторически мы много узнаем о нашем прошлом именно из его творений. Поэтому для науки как исторической, так и богословской он его наследие является истинным сокровищем, а для Церкви он является святым человеком, который предстательствует о нас пред Богом.</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Буганов В.И. / Отечественная историография русского летописания / В.И. Буганов.- М.: Наука, 1975- 343 с.</w:t>
      </w:r>
    </w:p>
    <w:p>
      <w:pPr>
        <w:pStyle w:val="Style21"/>
        <w:numPr>
          <w:ilvl w:val="0"/>
          <w:numId w:val="2"/>
        </w:numPr>
        <w:ind w:left="0" w:hanging="0"/>
        <w:jc w:val="left"/>
        <w:rPr/>
      </w:pPr>
      <w:r>
        <w:rPr/>
        <w:t>Герасим (Яред), иеромонах. Отзывы о св. патриархе Фотии. – СПб, 1874.</w:t>
      </w:r>
    </w:p>
    <w:p>
      <w:pPr>
        <w:pStyle w:val="Style21"/>
        <w:numPr>
          <w:ilvl w:val="0"/>
          <w:numId w:val="2"/>
        </w:numPr>
        <w:ind w:left="0" w:hanging="0"/>
        <w:jc w:val="left"/>
        <w:rPr/>
      </w:pPr>
      <w:r>
        <w:rPr/>
        <w:t>Евфимий Зигабен, инок. Толкование на Евангелие. СПб, Общество святителя Василия Великого, 2000.</w:t>
      </w:r>
    </w:p>
    <w:p>
      <w:pPr>
        <w:pStyle w:val="Style21"/>
        <w:numPr>
          <w:ilvl w:val="0"/>
          <w:numId w:val="2"/>
        </w:numPr>
        <w:ind w:left="0" w:hanging="0"/>
        <w:jc w:val="left"/>
        <w:rPr/>
      </w:pPr>
      <w:r>
        <w:rPr/>
        <w:t>Иоанн Лествичник, преподобный. Лествица. Москва, Лествица, 2002.</w:t>
      </w:r>
    </w:p>
    <w:p>
      <w:pPr>
        <w:pStyle w:val="Style21"/>
        <w:numPr>
          <w:ilvl w:val="0"/>
          <w:numId w:val="2"/>
        </w:numPr>
        <w:ind w:left="0" w:hanging="0"/>
        <w:jc w:val="left"/>
        <w:rPr/>
      </w:pPr>
      <w:r>
        <w:rPr/>
        <w:t>Карташев А.В. История Русской Церкви. – М., 2000.</w:t>
      </w:r>
    </w:p>
    <w:p>
      <w:pPr>
        <w:pStyle w:val="Style21"/>
        <w:numPr>
          <w:ilvl w:val="0"/>
          <w:numId w:val="2"/>
        </w:numPr>
        <w:ind w:left="0" w:hanging="0"/>
        <w:jc w:val="left"/>
        <w:rPr/>
      </w:pPr>
      <w:r>
        <w:rPr/>
        <w:t>Лебедев А.П. История разделения Церквей в IX, X, и XI веках. Изд. «Алетейя», - СПб, 1999.</w:t>
      </w:r>
    </w:p>
    <w:p>
      <w:pPr>
        <w:pStyle w:val="Style21"/>
        <w:numPr>
          <w:ilvl w:val="0"/>
          <w:numId w:val="2"/>
        </w:numPr>
        <w:ind w:left="0" w:hanging="0"/>
        <w:jc w:val="left"/>
        <w:rPr/>
      </w:pPr>
      <w:r>
        <w:rPr/>
        <w:t>Лурье, конспект лекций по патрологии.</w:t>
      </w:r>
    </w:p>
    <w:p>
      <w:pPr>
        <w:pStyle w:val="Style21"/>
        <w:numPr>
          <w:ilvl w:val="0"/>
          <w:numId w:val="2"/>
        </w:numPr>
        <w:ind w:left="0" w:hanging="0"/>
        <w:jc w:val="left"/>
        <w:rPr/>
      </w:pPr>
      <w:r>
        <w:rPr/>
        <w:t>Макарий (Булгаков), митрополит. История Русской Церкви. – М., 1999.</w:t>
      </w:r>
    </w:p>
    <w:p>
      <w:pPr>
        <w:pStyle w:val="Style21"/>
        <w:numPr>
          <w:ilvl w:val="0"/>
          <w:numId w:val="2"/>
        </w:numPr>
        <w:ind w:left="0" w:hanging="0"/>
        <w:jc w:val="left"/>
        <w:rPr/>
      </w:pPr>
      <w:r>
        <w:rPr/>
        <w:t>Мейендорф Иоанн, протоиерей. Введение в святоотеческое богословие. – Клин, 2001.</w:t>
      </w:r>
    </w:p>
    <w:p>
      <w:pPr>
        <w:pStyle w:val="Style21"/>
        <w:numPr>
          <w:ilvl w:val="0"/>
          <w:numId w:val="2"/>
        </w:numPr>
        <w:ind w:left="0" w:hanging="0"/>
        <w:jc w:val="left"/>
        <w:rPr/>
      </w:pPr>
      <w:r>
        <w:rPr/>
        <w:t>Мень Александр История религии. В 2 кн. Кн 2-я : Пути христианства: Учеб. пособие. - М.: Издательская группа “ФОРУМ – ИНФРА”, 2001-224С.: ил.</w:t>
      </w:r>
    </w:p>
    <w:p>
      <w:pPr>
        <w:pStyle w:val="Style21"/>
        <w:numPr>
          <w:ilvl w:val="0"/>
          <w:numId w:val="2"/>
        </w:numPr>
        <w:ind w:left="0" w:hanging="0"/>
        <w:jc w:val="left"/>
        <w:rPr/>
      </w:pPr>
      <w:r>
        <w:rPr/>
        <w:t>Поснов М.Э. История Христианской Церкви. – Киев, 1991.</w:t>
      </w:r>
    </w:p>
    <w:p>
      <w:pPr>
        <w:pStyle w:val="Style21"/>
        <w:numPr>
          <w:ilvl w:val="0"/>
          <w:numId w:val="2"/>
        </w:numPr>
        <w:ind w:left="0" w:hanging="0"/>
        <w:jc w:val="left"/>
        <w:rPr/>
      </w:pPr>
      <w:r>
        <w:rPr/>
        <w:t>Смирнов Е.И. История Христианской Церкви. Репринт. Свято-Троицкая Сергиева Лавра, 1997</w:t>
      </w:r>
    </w:p>
    <w:p>
      <w:pPr>
        <w:pStyle w:val="Style21"/>
        <w:numPr>
          <w:ilvl w:val="0"/>
          <w:numId w:val="2"/>
        </w:numPr>
        <w:ind w:left="0" w:hanging="0"/>
        <w:jc w:val="left"/>
        <w:rPr/>
      </w:pPr>
      <w:r>
        <w:rPr/>
        <w:t>Тальберг Н. Д. История Церкви. http://www.krotov.org/index.htm</w:t>
      </w:r>
    </w:p>
    <w:p>
      <w:pPr>
        <w:pStyle w:val="Style21"/>
        <w:numPr>
          <w:ilvl w:val="0"/>
          <w:numId w:val="2"/>
        </w:numPr>
        <w:ind w:left="0" w:hanging="0"/>
        <w:jc w:val="left"/>
        <w:rPr/>
      </w:pPr>
      <w:r>
        <w:rPr/>
        <w:t>Тальберг Н. История Христианской Церкви. – М., 2000.</w:t>
      </w:r>
    </w:p>
    <w:p>
      <w:pPr>
        <w:pStyle w:val="Style21"/>
        <w:numPr>
          <w:ilvl w:val="0"/>
          <w:numId w:val="2"/>
        </w:numPr>
        <w:ind w:left="0" w:hanging="0"/>
        <w:jc w:val="left"/>
        <w:rPr/>
      </w:pPr>
      <w:r>
        <w:rPr/>
        <w:t>Ссылки в парграфе 2.3 из источника: Болоховский Н.И. Законотворчество патриарха Фотия Великого.// VIII Международные Кирилло-Мефодиевские чтения, посвященные Дням славянской письменности и культуры: Материалы чтений (Минск, 23-26 мая 2002 г.). В 2 ч. Ч. 1, кн. 1 / Европейский гуманитарный ун-т. Факультет теологии, Бел. гос. ун-т культуры; отв. ред. и сост. А. Ю. Бендин.– Мн.: ООО "Ковчег", 2003. – 288 с.</w:t>
      </w:r>
    </w:p>
    <w:p>
      <w:pPr>
        <w:pStyle w:val="Style21"/>
        <w:ind w:hanging="0"/>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Мейендорф Иоанн, протоиерей. Введение в святоотеческое богословие. – Клин, 2001. –С. 377.</w:t>
      </w:r>
    </w:p>
  </w:footnote>
  <w:footnote w:id="3">
    <w:p>
      <w:pPr>
        <w:pStyle w:val="Style22"/>
        <w:rPr/>
      </w:pPr>
      <w:r>
        <w:rPr>
          <w:rStyle w:val="FootnoteCharacters"/>
        </w:rPr>
        <w:footnoteRef/>
      </w:r>
      <w:r>
        <w:rPr>
          <w:szCs w:val="20"/>
        </w:rPr>
        <w:t>Тальберг Н. История Христианской Церкви. – М., 2000. –С. 283.</w:t>
      </w:r>
    </w:p>
  </w:footnote>
  <w:footnote w:id="4">
    <w:p>
      <w:pPr>
        <w:pStyle w:val="Style22"/>
        <w:rPr/>
      </w:pPr>
      <w:r>
        <w:rPr>
          <w:rStyle w:val="FootnoteCharacters"/>
        </w:rPr>
        <w:footnoteRef/>
      </w:r>
      <w:r>
        <w:rPr/>
        <w:t xml:space="preserve"> </w:t>
      </w:r>
      <w:r>
        <w:rPr>
          <w:szCs w:val="20"/>
        </w:rPr>
        <w:t>Цит. По: Лебедев А.П. История разделения Церквей в IX, X, и XI веках. Изд. «Алетейя», - СПб, 1999. –С. 33.</w:t>
      </w:r>
    </w:p>
  </w:footnote>
  <w:footnote w:id="5">
    <w:p>
      <w:pPr>
        <w:pStyle w:val="Style22"/>
        <w:rPr/>
      </w:pPr>
      <w:r>
        <w:rPr>
          <w:rStyle w:val="FootnoteCharacters"/>
        </w:rPr>
        <w:footnoteRef/>
      </w:r>
      <w:r>
        <w:rPr>
          <w:szCs w:val="20"/>
        </w:rPr>
        <w:t xml:space="preserve"> </w:t>
      </w:r>
      <w:r>
        <w:rPr>
          <w:szCs w:val="20"/>
        </w:rPr>
        <w:t xml:space="preserve">L'abbe J. Histoire de Photius Patriarche de Constantinople. Paris, 1854. P.20. </w:t>
      </w:r>
    </w:p>
  </w:footnote>
  <w:footnote w:id="6">
    <w:p>
      <w:pPr>
        <w:pStyle w:val="Style22"/>
        <w:rPr/>
      </w:pPr>
      <w:r>
        <w:rPr>
          <w:rStyle w:val="FootnoteCharacters"/>
        </w:rPr>
        <w:footnoteRef/>
      </w:r>
      <w:r>
        <w:rPr>
          <w:szCs w:val="20"/>
        </w:rPr>
        <w:t xml:space="preserve"> </w:t>
      </w:r>
      <w:r>
        <w:rPr>
          <w:szCs w:val="20"/>
        </w:rPr>
        <w:t xml:space="preserve">Васильев АА. История Византийской империи. Время до Крестовых походов. СПб., 1998. С.395. </w:t>
      </w:r>
    </w:p>
  </w:footnote>
  <w:footnote w:id="7">
    <w:p>
      <w:pPr>
        <w:pStyle w:val="Style22"/>
        <w:rPr/>
      </w:pPr>
      <w:r>
        <w:rPr>
          <w:rStyle w:val="FootnoteCharacters"/>
        </w:rPr>
        <w:footnoteRef/>
      </w:r>
      <w:r>
        <w:rPr>
          <w:szCs w:val="20"/>
        </w:rPr>
        <w:t xml:space="preserve"> </w:t>
      </w:r>
      <w:r>
        <w:rPr>
          <w:szCs w:val="20"/>
        </w:rPr>
        <w:t xml:space="preserve">К сожалению, из-за так называемого "Игнатианского спора" Никита находился в оппозиции к свт. Фотию Великому. Тем не менее, его свидетельство в связи с этим приобретает особую ценность и важность. </w:t>
      </w:r>
    </w:p>
  </w:footnote>
  <w:footnote w:id="8">
    <w:p>
      <w:pPr>
        <w:pStyle w:val="Style22"/>
        <w:rPr/>
      </w:pPr>
      <w:r>
        <w:rPr>
          <w:rStyle w:val="FootnoteCharacters"/>
        </w:rPr>
        <w:footnoteRef/>
      </w:r>
      <w:r>
        <w:rPr>
          <w:szCs w:val="20"/>
        </w:rPr>
        <w:t xml:space="preserve"> </w:t>
      </w:r>
      <w:r>
        <w:rPr>
          <w:szCs w:val="20"/>
        </w:rPr>
        <w:t xml:space="preserve">Nicetas Paphlago, ер., Migne, PG, 105, 510. </w:t>
      </w:r>
    </w:p>
  </w:footnote>
  <w:footnote w:id="9">
    <w:p>
      <w:pPr>
        <w:pStyle w:val="Style22"/>
        <w:rPr/>
      </w:pPr>
      <w:r>
        <w:rPr>
          <w:rStyle w:val="FootnoteCharacters"/>
        </w:rPr>
        <w:footnoteRef/>
      </w:r>
      <w:r>
        <w:rPr>
          <w:szCs w:val="20"/>
        </w:rPr>
        <w:t xml:space="preserve"> </w:t>
      </w:r>
      <w:r>
        <w:rPr>
          <w:szCs w:val="20"/>
        </w:rPr>
        <w:t xml:space="preserve">Creygthon Robertas. Vera historia unionis non verae inter Graecos et Latinos, prooemium,p. 34. </w:t>
      </w:r>
    </w:p>
  </w:footnote>
  <w:footnote w:id="10">
    <w:p>
      <w:pPr>
        <w:pStyle w:val="Style22"/>
        <w:rPr/>
      </w:pPr>
      <w:r>
        <w:rPr>
          <w:rStyle w:val="FootnoteCharacters"/>
        </w:rPr>
        <w:footnoteRef/>
      </w:r>
      <w:r>
        <w:rPr>
          <w:szCs w:val="20"/>
        </w:rPr>
        <w:t xml:space="preserve"> </w:t>
      </w:r>
      <w:r>
        <w:rPr>
          <w:szCs w:val="20"/>
        </w:rPr>
        <w:t xml:space="preserve">Это случалось не только на Востоке, но и на Западе. Главный оппонент в деле Фотия - папа Николай I - сам был посажен на Римскую кафедру не без участия императора Людовика II. </w:t>
      </w:r>
    </w:p>
  </w:footnote>
  <w:footnote w:id="11">
    <w:p>
      <w:pPr>
        <w:pStyle w:val="Style22"/>
        <w:rPr/>
      </w:pPr>
      <w:r>
        <w:rPr>
          <w:rStyle w:val="FootnoteCharacters"/>
        </w:rPr>
        <w:footnoteRef/>
      </w:r>
      <w:r>
        <w:rPr>
          <w:szCs w:val="20"/>
        </w:rPr>
        <w:t xml:space="preserve"> </w:t>
      </w:r>
      <w:r>
        <w:rPr>
          <w:szCs w:val="20"/>
        </w:rPr>
        <w:t xml:space="preserve">Согласно выработавшейся ко второй половине первого тысячелетия канонической дисциплине Вселенской Церкви, называемой "Теорией пяти чувств", Божественной благодатью учреждено пять патриархатов (Римский, Константинопольский, Александрийский, Антиохийский и Иерусалимский). Предстоятели этих Поместных Церквей не подчинены один другому, а все вместе соподчинены одной главе Церкви - Христу. Вследствие этого по правам дарованной им власти они совершенно равны между собою. Ни один из патриархов не мог привлекать к своему суду клириков из других патриархатов и не мог давать в их пределах ставропигии (См.: 6 канон I Вселенского Собора; 3 канон II Вселенского Собора; 9, 17 и 28 каноны IV Вселенского Собора; 36 канон VI Вселенского Собора; Novell. lust. 131, с. 2; Basilicor. V, 3,3; Cod. lust. I, 2,24; Inst. lust. IV, 11. ). </w:t>
      </w:r>
    </w:p>
  </w:footnote>
  <w:footnote w:id="12">
    <w:p>
      <w:pPr>
        <w:pStyle w:val="Style22"/>
        <w:rPr/>
      </w:pPr>
      <w:r>
        <w:rPr>
          <w:rStyle w:val="FootnoteCharacters"/>
        </w:rPr>
        <w:footnoteRef/>
      </w:r>
      <w:r>
        <w:rPr/>
        <w:t xml:space="preserve"> </w:t>
      </w:r>
      <w:r>
        <w:rPr>
          <w:szCs w:val="20"/>
        </w:rPr>
        <w:t>Εγκόκλιος έπιστολή πρός τοός τής ανατολής άρχιερατικονς θρόνους. Migne, PG, 52, EP. 13; Βαλεττα. Φωτϊου έπιστολαϊ. Р.165. Ер. 4.</w:t>
      </w:r>
      <w:r>
        <w:rPr/>
        <w:t xml:space="preserve"> </w:t>
      </w:r>
    </w:p>
  </w:footnote>
  <w:footnote w:id="13">
    <w:p>
      <w:pPr>
        <w:pStyle w:val="Style22"/>
        <w:rPr/>
      </w:pPr>
      <w:r>
        <w:rPr>
          <w:rStyle w:val="FootnoteCharacters"/>
        </w:rPr>
        <w:footnoteRef/>
      </w:r>
      <w:r>
        <w:rPr/>
        <w:t xml:space="preserve"> </w:t>
      </w:r>
      <w:r>
        <w:rPr>
          <w:szCs w:val="20"/>
        </w:rPr>
        <w:t>На I Вселенском Соборе приняли участие 325 епископов, на II - 150, на III - 200, на IV - 630, на V - 165, на VI - 170 и на VII - 367.</w:t>
      </w:r>
      <w:r>
        <w:rPr/>
        <w:t xml:space="preserve"> </w:t>
      </w:r>
    </w:p>
  </w:footnote>
  <w:footnote w:id="14">
    <w:p>
      <w:pPr>
        <w:pStyle w:val="Style22"/>
        <w:rPr/>
      </w:pPr>
      <w:r>
        <w:rPr>
          <w:rStyle w:val="FootnoteCharacters"/>
        </w:rPr>
        <w:footnoteRef/>
      </w:r>
      <w:r>
        <w:rPr/>
        <w:t xml:space="preserve"> </w:t>
      </w:r>
      <w:r>
        <w:rPr/>
        <w:t xml:space="preserve">В определении Собора сказано следующее: "Если же кто дерзнет начертать другое изложение веры, кроме сего святого символа, который изначала от блаженных и святых отцов дошел до нас, дерзнет называть что-либо свое определением веры и унижать достоинство исповедания оных богопросвещенных мужей, включать в него собственные изобретения и выдавать его верным или тем, которые недавно обратились от какой-либо ереси, за общее учение веры, или дерзновенно покусится повредить поддельными словами, прибавлениями и убавлениями древность сего святого и уважаемого образца веры: то по определению ныне, а равно и прежде нас от святых вселенских соборов возвещенному, если таковой имеет священный сан, подвергаем всеконечному извержению, а если мирянин - анафеме". </w:t>
      </w:r>
    </w:p>
  </w:footnote>
  <w:footnote w:id="15">
    <w:p>
      <w:pPr>
        <w:pStyle w:val="Style22"/>
        <w:rPr/>
      </w:pPr>
      <w:r>
        <w:rPr>
          <w:rStyle w:val="FootnoteCharacters"/>
        </w:rPr>
        <w:footnoteRef/>
      </w:r>
      <w:r>
        <w:rPr/>
        <w:t xml:space="preserve"> </w:t>
      </w:r>
      <w:r>
        <w:rPr>
          <w:szCs w:val="20"/>
        </w:rPr>
        <w:t xml:space="preserve">Васильев А.А. История Византийской империи... С. 436. </w:t>
      </w:r>
    </w:p>
  </w:footnote>
  <w:footnote w:id="16">
    <w:p>
      <w:pPr>
        <w:pStyle w:val="Style22"/>
        <w:rPr/>
      </w:pPr>
      <w:r>
        <w:rPr>
          <w:rStyle w:val="FootnoteCharacters"/>
        </w:rPr>
        <w:footnoteRef/>
      </w:r>
      <w:r>
        <w:rPr/>
        <w:t xml:space="preserve"> </w:t>
      </w:r>
      <w:r>
        <w:rPr/>
        <w:t>Время восшествия на императорский престол в Византии основоположника Македонской династии - Василия I Македонянина.</w:t>
      </w:r>
    </w:p>
  </w:footnote>
  <w:footnote w:id="17">
    <w:p>
      <w:pPr>
        <w:pStyle w:val="Style22"/>
        <w:rPr/>
      </w:pPr>
      <w:r>
        <w:rPr>
          <w:rStyle w:val="FootnoteCharacters"/>
        </w:rPr>
        <w:footnoteRef/>
      </w:r>
      <w:r>
        <w:rPr/>
        <w:t xml:space="preserve"> </w:t>
      </w:r>
      <w:r>
        <w:rPr>
          <w:szCs w:val="20"/>
        </w:rPr>
        <w:t xml:space="preserve">Ср.: Медведев И.П. Правовая культура Византийской империи. СПб., 2001. С.167-168; Svoronos N. Storia del diritto e delle istituzioni // La civilta' bizantina dal IV al IX secolo. Bari, 1977. P.182,195. По мнению И.П.Медведева "Заслуга императоров Македонской династии лишь в том, что они поняли насущность задачи, восприняли идею правовой реформы и освятили все это авторитетом императорской власти, удостоившись ореола императоров-законодателей, равных Юстиниану". Правовая культура... С.168. </w:t>
      </w:r>
    </w:p>
  </w:footnote>
  <w:footnote w:id="18">
    <w:p>
      <w:pPr>
        <w:pStyle w:val="Style22"/>
        <w:rPr/>
      </w:pPr>
      <w:r>
        <w:rPr>
          <w:rStyle w:val="FootnoteCharacters"/>
        </w:rPr>
        <w:footnoteRef/>
      </w:r>
      <w:r>
        <w:rPr/>
        <w:t xml:space="preserve"> </w:t>
      </w:r>
      <w:r>
        <w:rPr>
          <w:szCs w:val="20"/>
        </w:rPr>
        <w:t xml:space="preserve">От греч. Είσαγωγή - Введение. В истории этот сборник долгое время имел другое название - Эпанагога. Epanagoge (corrigendum: Eisagoge!) Basilii, Leonis et Alexandri. Ed. C.E.Zachariae a Lingenthal. Lipsiae,1852. </w:t>
      </w:r>
    </w:p>
  </w:footnote>
  <w:footnote w:id="19">
    <w:p>
      <w:pPr>
        <w:pStyle w:val="Style22"/>
        <w:rPr/>
      </w:pPr>
      <w:r>
        <w:rPr>
          <w:rStyle w:val="FootnoteCharacters"/>
        </w:rPr>
        <w:footnoteRef/>
      </w:r>
      <w:r>
        <w:rPr/>
        <w:t xml:space="preserve"> </w:t>
      </w:r>
      <w:r>
        <w:rPr>
          <w:szCs w:val="20"/>
        </w:rPr>
        <w:t xml:space="preserve">Об основах права и правосудия (тит. 1); учение об императоре, патриархе и высших чинах гражданской иерархии (тит. 2-7); об избрании, назначении и рукоположении епископов и других лиц церковной иерархии (тит. 8-10); о судах, свидетелях и документах (тит. 11-13); о помолвке и браке (тит. 14-17; 21); о приданом и дарении между мужем и женой (тит. 18-20); о видах юридических сделок (тит. 22-28); о завещаниях (тит. 29-33); о строительстве и соседском праве (тит. 39); о преступлениях и наказаниях (тит. 40). </w:t>
      </w:r>
    </w:p>
  </w:footnote>
  <w:footnote w:id="20">
    <w:p>
      <w:pPr>
        <w:pStyle w:val="Style22"/>
        <w:rPr/>
      </w:pPr>
      <w:r>
        <w:rPr>
          <w:rStyle w:val="FootnoteCharacters"/>
        </w:rPr>
        <w:footnoteRef/>
      </w:r>
      <w:r>
        <w:rPr/>
        <w:t xml:space="preserve"> </w:t>
      </w:r>
      <w:r>
        <w:rPr>
          <w:szCs w:val="20"/>
        </w:rPr>
        <w:t>По всей видимости, императоры, пребывавшие в ереси (иконоборцы).</w:t>
      </w:r>
      <w:r>
        <w:rPr/>
        <w:t xml:space="preserve"> </w:t>
      </w:r>
    </w:p>
  </w:footnote>
  <w:footnote w:id="21">
    <w:p>
      <w:pPr>
        <w:pStyle w:val="Style22"/>
        <w:rPr/>
      </w:pPr>
      <w:r>
        <w:rPr>
          <w:rStyle w:val="FootnoteCharacters"/>
        </w:rPr>
        <w:footnoteRef/>
      </w:r>
      <w:r>
        <w:rPr/>
        <w:t xml:space="preserve"> </w:t>
      </w:r>
      <w:r>
        <w:rPr>
          <w:szCs w:val="20"/>
        </w:rPr>
        <w:t xml:space="preserve">См.: Медведев И.П. Правовая культура... С.62-63. </w:t>
      </w:r>
    </w:p>
  </w:footnote>
  <w:footnote w:id="22">
    <w:p>
      <w:pPr>
        <w:pStyle w:val="Style22"/>
        <w:rPr/>
      </w:pPr>
      <w:r>
        <w:rPr>
          <w:rStyle w:val="FootnoteCharacters"/>
        </w:rPr>
        <w:footnoteRef/>
      </w:r>
      <w:r>
        <w:rPr>
          <w:szCs w:val="20"/>
        </w:rPr>
        <w:t xml:space="preserve"> </w:t>
      </w:r>
      <w:r>
        <w:rPr>
          <w:szCs w:val="20"/>
        </w:rPr>
        <w:t>Zepos J. et P. Jus Graeco-Romanum. Athenis, 1931. Vol. 2. P.240.</w:t>
      </w:r>
    </w:p>
  </w:footnote>
  <w:footnote w:id="23">
    <w:p>
      <w:pPr>
        <w:pStyle w:val="Style22"/>
        <w:rPr/>
      </w:pPr>
      <w:r>
        <w:rPr>
          <w:rStyle w:val="FootnoteCharacters"/>
        </w:rPr>
        <w:footnoteRef/>
      </w:r>
      <w:r>
        <w:rPr>
          <w:lang w:val="en-US"/>
        </w:rPr>
        <w:t xml:space="preserve"> </w:t>
      </w:r>
      <w:r>
        <w:rPr>
          <w:lang w:val="en-US"/>
        </w:rPr>
        <w:t>Liber singularis de his, quae in legibus contraria esse videntur school Basil., II, ed. Heimb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bCs w:val="false"/>
      <w:i w:val="false"/>
      <w:iCs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Polytonic">
    <w:name w:val="polytonic"/>
    <w:qFormat/>
    <w:rPr>
      <w:rFonts w:cs="Times New Roman"/>
    </w:rPr>
  </w:style>
  <w:style w:type="character" w:styleId="Unicode">
    <w:name w:val="unicod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ropar">
    <w:name w:val="tropar"/>
    <w:basedOn w:val="Normal"/>
    <w:qFormat/>
    <w:pPr>
      <w:spacing w:lineRule="auto" w:line="240" w:before="280" w:after="280"/>
    </w:pPr>
    <w:rPr>
      <w:rFonts w:ascii="Times New Roman" w:hAnsi="Times New Roman" w:cs="Times New Roman"/>
      <w:sz w:val="24"/>
      <w:szCs w:val="24"/>
    </w:rPr>
  </w:style>
  <w:style w:type="paragraph" w:styleId="News">
    <w:name w:val="news"/>
    <w:basedOn w:val="Normal"/>
    <w:qFormat/>
    <w:pPr>
      <w:spacing w:lineRule="auto" w:line="240" w:before="280" w:after="280"/>
    </w:pPr>
    <w:rPr>
      <w:rFonts w:ascii="Times New Roman" w:hAnsi="Times New Roman" w:cs="Times New Roman"/>
      <w:sz w:val="24"/>
      <w:szCs w:val="24"/>
    </w:rPr>
  </w:style>
  <w:style w:type="paragraph" w:styleId="Centertext1">
    <w:name w:val="centertext1"/>
    <w:basedOn w:val="Normal"/>
    <w:qFormat/>
    <w:pPr>
      <w:spacing w:lineRule="auto" w:line="240" w:before="280" w:after="280"/>
    </w:pPr>
    <w:rPr>
      <w:rFonts w:ascii="Times New Roman" w:hAnsi="Times New Roman" w:cs="Times New Roman"/>
      <w:sz w:val="24"/>
      <w:szCs w:val="24"/>
    </w:rPr>
  </w:style>
  <w:style w:type="paragraph" w:styleId="News12">
    <w:name w:val="news12"/>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Verdana" w:hAnsi="Verdana" w:cs="Verdana"/>
      <w:color w:val="000000"/>
      <w:sz w:val="20"/>
      <w:szCs w:val="20"/>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Б"/>
    <w:basedOn w:val="Style21"/>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3:00Z</dcterms:created>
  <dc:creator>Home</dc:creator>
  <dc:description/>
  <cp:keywords/>
  <dc:language>en-US</dc:language>
  <cp:lastModifiedBy>SYSTEM</cp:lastModifiedBy>
  <dcterms:modified xsi:type="dcterms:W3CDTF">2011-09-21T17:23:00Z</dcterms:modified>
  <cp:revision>2</cp:revision>
  <dc:subject/>
  <dc:title/>
</cp:coreProperties>
</file>