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</w:t>
      </w:r>
    </w:p>
    <w:p>
      <w:pPr>
        <w:pStyle w:val="Normal"/>
        <w:jc w:val="center"/>
        <w:rPr/>
      </w:pPr>
      <w:r>
        <w:rPr/>
        <w:t>МОУ ЛИЦЕЙ №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ДОКЛАД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  <w:t>НА ТЕМУ: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«ПАРТИЯ АНАРХИСТОВ 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В НАЧАЛЕ ХХ ВЕКА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ВЫПОЛНИЛА: Малышева Н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1 «А»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</w:t>
      </w:r>
      <w:r>
        <w:rPr>
          <w:b/>
          <w:bCs/>
        </w:rPr>
        <w:t xml:space="preserve">ПРОВЕРИЛ: Годла Ю. И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ЧЕРНЯХОВ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06 г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Начало ХХ века – время возникновения в России целого ряда политических партий. </w:t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>Образованный класс России был весьма активен политически. Самые разные взгляды, от крайне правого Союза Русского Народа, до эсеров-максималистов слева находили своих сторонников. Но значение их в истории оказалось разным. Правым партиям не удалось получить поддержки ни народа, ни самодержавия, и существенно повлиять на дальнейшие события они не смогли. Напротив, левые партии, представлявшие интеллигенцию, сыграли в истории важную и трагическую роль. Всеми силами, разжигая революцию, ведя борьбу против самодержавия, они, в конце концов, добились своего. Но после революции все они, кроме одной, были запрещены, а многие их представители эмигрировали либо погибли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Основными левыми партиями в начале ХХ века были эсеры, анархисты, социал-демократы (меньшевики и большевики), кадеты и октябристы. Кадеты и октябристы представляли либеральную идею, эсеры, анархисты и социал-демократы – социалистическую. Различие политических взглядов не мешало интеллигенции действовать против самодержавия единым фронтом: одни занимались террором и пропагандой экстремистских взглядов, другие – через легальные газеты, государственную думу, земское движение и личные связи влияли на государственных чиновников. Но ни разу кадеты не осудили терроризм эсеров и анархистов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АНАРХИЗМ – это политическая идея, согласно которой правительство и законы должны быть отменены, а равенство и справедливость могут быть достигнуты только путем избавления от государства и замены его свободными соглашениями между индивидуумами.</w:t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>Своими методами партия анархистов считала, в основном, «восстание и прямое нападение, как массовое, так и личное, на угнетателей и эксплуататоров». Не исключалась и пропаганда.</w:t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>Главным, что отличало анархистов от других политических партий, была их теория государства, согласно которой государство – это ни что иное, как аппарат угнетения одних людей другими путём систематического организованного насилия. Анархисты не видели или не признавали созидательной роли государства в жизни общества. Поэтому главным в их программе было уничтожение государства.</w:t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>В 1868 году русские анархисты во главе с Михаилом Бакуниным начали издавать журнал «Народное дело», в котором проповедовали идеи разрушения государства путем вооруженного восстания, а в 1870 году основали в Женеве Русскую секцию ИНТЕРНАЦИОНАЛА, руководимого Карлом Марксом. Марксисты были против идеи анархии, так как выступали за государство с диктатурой пролетариата, но шли на временные союзы с анархистами ради достижения своих целей. Последние лавировали между стратегиями всеобщего объединения и насилия по отношению к государству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Затем во главу партии анархистов встал П. А. Кропоткин. В этот период анархисты издавали газету за границей, которая называлась «Хлеб и воля». В 1904 году они провели в Лондоне свой первый съезд.</w:t>
      </w:r>
    </w:p>
    <w:p>
      <w:pPr>
        <w:pStyle w:val="Normal"/>
        <w:ind w:firstLine="360"/>
        <w:jc w:val="both"/>
        <w:rPr/>
      </w:pPr>
      <w:r>
        <w:rPr>
          <w:sz w:val="36"/>
          <w:szCs w:val="36"/>
        </w:rPr>
        <w:t>П. А. Кропоткин предостерегал от излишнего увлечения грабежами (экспроприациями), но течения «безначальцев» и «безмотивных террористов» превратили их в своё постоянное занятие. Напротив, синдикалистское течение, выделившееся в анархизме, имело мирный характер, и было легальным. Видный его представитель В. А. Поссе создал в Петербурге потребительско-производственное объединение «Трудовой союз», охватившее 8,5 тысяч рабочих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Анархисты пытались мобилизовать рабочие массы на поддержку всеобщих забастовок в России во время неудавшейся революции 1905 года и большевистского восстания 1917 года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Был отчасти близок к анархистам и великий писатель и мыслитель Лев Толстой. Он отрицал всякое насилие, в том числе и государственное. Взгляды его, при всей их отвлечённости, нашли немало сторонников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  <w:t>Таким образом, в начале ХХ века российское оппозиционное движение представляло собой пеструю мозаику различных идеологических течений, которые находились в состоянии конфронтации не только с самодержавным режимом, но и между собой, что не позволяло выработать единую общенациональную идеологию, выражавшую ведущие тенденции общественного развития России, ее подлинно национальные интересы.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СПИСОК ИСПОЛЬЗОВАННОЙ ЛИТЕРАТУРЫ: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40"/>
          <w:szCs w:val="40"/>
        </w:rPr>
      </w:pPr>
      <w:r>
        <w:rPr>
          <w:sz w:val="40"/>
          <w:szCs w:val="40"/>
        </w:rPr>
        <w:t xml:space="preserve">Материалы сайта </w:t>
      </w:r>
      <w:r>
        <w:rPr>
          <w:sz w:val="40"/>
          <w:szCs w:val="40"/>
          <w:lang w:val="en-US"/>
        </w:rPr>
        <w:t>http</w:t>
      </w:r>
      <w:r>
        <w:rPr>
          <w:sz w:val="40"/>
          <w:szCs w:val="40"/>
        </w:rPr>
        <w:t>://</w:t>
      </w:r>
      <w:r>
        <w:rPr>
          <w:sz w:val="40"/>
          <w:szCs w:val="40"/>
          <w:lang w:val="en-US"/>
        </w:rPr>
        <w:t>sscadm</w:t>
      </w:r>
      <w:r>
        <w:rPr>
          <w:sz w:val="40"/>
          <w:szCs w:val="40"/>
        </w:rPr>
        <w:t>.</w:t>
      </w:r>
      <w:r>
        <w:rPr>
          <w:sz w:val="40"/>
          <w:szCs w:val="40"/>
          <w:lang w:val="en-US"/>
        </w:rPr>
        <w:t>nsu</w:t>
      </w:r>
      <w:r>
        <w:rPr>
          <w:sz w:val="40"/>
          <w:szCs w:val="40"/>
        </w:rPr>
        <w:t>.</w:t>
      </w:r>
      <w:r>
        <w:rPr>
          <w:sz w:val="40"/>
          <w:szCs w:val="40"/>
          <w:lang w:val="en-US"/>
        </w:rPr>
        <w:t>ru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40"/>
          <w:szCs w:val="40"/>
        </w:rPr>
      </w:pPr>
      <w:r>
        <w:rPr>
          <w:sz w:val="40"/>
          <w:szCs w:val="40"/>
        </w:rPr>
        <w:t>Учебник по истории 11 кл. «Россия и мир в ХХ веке» Л. Н. Алексашкин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rPr>
          <w:sz w:val="40"/>
          <w:szCs w:val="40"/>
        </w:rPr>
      </w:pPr>
      <w:r>
        <w:rPr>
          <w:sz w:val="40"/>
          <w:szCs w:val="40"/>
        </w:rPr>
        <w:t>Энциклопедия «Люди, События, Даты. Всемирная история»</w:t>
      </w:r>
    </w:p>
    <w:p>
      <w:pPr>
        <w:pStyle w:val="Normal"/>
        <w:ind w:firstLine="36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7:23:00Z</dcterms:created>
  <dc:creator>Наташа</dc:creator>
  <dc:description/>
  <cp:keywords/>
  <dc:language>en-US</dc:language>
  <cp:lastModifiedBy>SYSTEM</cp:lastModifiedBy>
  <cp:lastPrinted>2006-10-06T13:20:00Z</cp:lastPrinted>
  <dcterms:modified xsi:type="dcterms:W3CDTF">2011-09-21T17:23:00Z</dcterms:modified>
  <cp:revision>2</cp:revision>
  <dc:subject/>
  <dc:title>Политические силы в начале ХХ века</dc:title>
</cp:coreProperties>
</file>