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осковский Государственный Университет</w:t>
      </w:r>
    </w:p>
    <w:p>
      <w:pPr>
        <w:pStyle w:val="Normal"/>
        <w:spacing w:lineRule="auto" w:line="360"/>
        <w:ind w:firstLine="709"/>
        <w:jc w:val="center"/>
        <w:rPr>
          <w:b/>
          <w:b/>
          <w:bCs/>
          <w:sz w:val="28"/>
          <w:szCs w:val="28"/>
        </w:rPr>
      </w:pPr>
      <w:r>
        <w:rPr>
          <w:b/>
          <w:bCs/>
          <w:sz w:val="28"/>
          <w:szCs w:val="28"/>
        </w:rPr>
        <w:t>Приборостроения и Информа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Отечественной Истории.</w:t>
      </w:r>
    </w:p>
    <w:p>
      <w:pPr>
        <w:pStyle w:val="Normal"/>
        <w:spacing w:lineRule="auto" w:line="360"/>
        <w:ind w:firstLine="709"/>
        <w:jc w:val="center"/>
        <w:rPr>
          <w:b/>
          <w:b/>
          <w:bCs/>
          <w:i/>
          <w:i/>
          <w:iCs/>
          <w:sz w:val="28"/>
          <w:szCs w:val="28"/>
        </w:rPr>
      </w:pPr>
      <w:r>
        <w:rPr>
          <w:sz w:val="28"/>
          <w:szCs w:val="28"/>
        </w:rPr>
        <w:t>На тему</w:t>
      </w:r>
      <w:r>
        <w:rPr>
          <w:b/>
          <w:bCs/>
          <w:sz w:val="28"/>
          <w:szCs w:val="28"/>
        </w:rPr>
        <w:t xml:space="preserve">: </w:t>
      </w:r>
      <w:r>
        <w:rPr>
          <w:b/>
          <w:bCs/>
          <w:i/>
          <w:iCs/>
          <w:sz w:val="28"/>
          <w:szCs w:val="28"/>
        </w:rPr>
        <w:t>« Партийные Съезды с 1898 – 1991 гг.»</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right"/>
        <w:rPr/>
      </w:pPr>
      <w:r>
        <w:rPr>
          <w:sz w:val="28"/>
          <w:szCs w:val="28"/>
        </w:rPr>
        <w:t>Выполнил: Студент группы 220301,</w:t>
      </w:r>
      <w:r>
        <w:rPr>
          <w:sz w:val="28"/>
          <w:szCs w:val="28"/>
          <w:lang w:val="en-US"/>
        </w:rPr>
        <w:t>I</w:t>
      </w:r>
      <w:r>
        <w:rPr>
          <w:sz w:val="28"/>
          <w:szCs w:val="28"/>
        </w:rPr>
        <w:t xml:space="preserve"> курса</w:t>
      </w:r>
    </w:p>
    <w:p>
      <w:pPr>
        <w:pStyle w:val="Normal"/>
        <w:spacing w:lineRule="auto" w:line="360"/>
        <w:ind w:firstLine="709"/>
        <w:jc w:val="right"/>
        <w:rPr>
          <w:sz w:val="28"/>
          <w:szCs w:val="28"/>
        </w:rPr>
      </w:pPr>
      <w:r>
        <w:rPr>
          <w:sz w:val="28"/>
          <w:szCs w:val="28"/>
        </w:rPr>
        <w:t>Аношина Юлия Сергеевна</w:t>
      </w:r>
    </w:p>
    <w:p>
      <w:pPr>
        <w:pStyle w:val="Normal"/>
        <w:spacing w:lineRule="auto" w:line="360"/>
        <w:ind w:firstLine="709"/>
        <w:jc w:val="right"/>
        <w:rPr>
          <w:sz w:val="28"/>
          <w:szCs w:val="28"/>
        </w:rPr>
      </w:pPr>
      <w:r>
        <w:rPr>
          <w:sz w:val="28"/>
          <w:szCs w:val="28"/>
        </w:rPr>
        <w:t>Проверил: К.И.Н. доцент кафедры УП-4</w:t>
      </w:r>
    </w:p>
    <w:p>
      <w:pPr>
        <w:pStyle w:val="Normal"/>
        <w:spacing w:lineRule="auto" w:line="360"/>
        <w:ind w:firstLine="709"/>
        <w:jc w:val="right"/>
        <w:rPr>
          <w:sz w:val="28"/>
          <w:szCs w:val="28"/>
        </w:rPr>
      </w:pPr>
      <w:r>
        <w:rPr>
          <w:sz w:val="28"/>
          <w:szCs w:val="28"/>
        </w:rPr>
        <w:t>Кушнер Владимир Григорь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Кашира 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7020" w:leader="none"/>
        </w:tabs>
        <w:spacing w:lineRule="auto" w:line="360"/>
        <w:rPr>
          <w:sz w:val="28"/>
          <w:szCs w:val="28"/>
        </w:rPr>
      </w:pPr>
      <w:r>
        <w:rPr>
          <w:b/>
          <w:bCs/>
          <w:sz w:val="28"/>
          <w:szCs w:val="28"/>
        </w:rPr>
        <w:t>Введение</w:t>
      </w:r>
    </w:p>
    <w:p>
      <w:pPr>
        <w:pStyle w:val="Normal"/>
        <w:tabs>
          <w:tab w:val="clear" w:pos="708"/>
          <w:tab w:val="left" w:pos="7020" w:leader="none"/>
        </w:tabs>
        <w:spacing w:lineRule="auto" w:line="360"/>
        <w:rPr>
          <w:sz w:val="28"/>
          <w:szCs w:val="28"/>
        </w:rPr>
      </w:pPr>
      <w:r>
        <w:rPr>
          <w:sz w:val="28"/>
          <w:szCs w:val="28"/>
        </w:rPr>
        <w:t>Первый съезд РСДРП</w:t>
      </w:r>
    </w:p>
    <w:p>
      <w:pPr>
        <w:pStyle w:val="Normal"/>
        <w:tabs>
          <w:tab w:val="clear" w:pos="708"/>
          <w:tab w:val="left" w:pos="7020" w:leader="none"/>
        </w:tabs>
        <w:spacing w:lineRule="auto" w:line="360"/>
        <w:rPr>
          <w:sz w:val="28"/>
          <w:szCs w:val="28"/>
        </w:rPr>
      </w:pPr>
      <w:r>
        <w:rPr>
          <w:sz w:val="28"/>
          <w:szCs w:val="28"/>
        </w:rPr>
        <w:t>Второй съезд РСДРП</w:t>
      </w:r>
    </w:p>
    <w:p>
      <w:pPr>
        <w:pStyle w:val="Normal"/>
        <w:tabs>
          <w:tab w:val="clear" w:pos="708"/>
          <w:tab w:val="left" w:pos="7020" w:leader="none"/>
        </w:tabs>
        <w:spacing w:lineRule="auto" w:line="360"/>
        <w:rPr>
          <w:sz w:val="28"/>
          <w:szCs w:val="28"/>
        </w:rPr>
      </w:pPr>
      <w:r>
        <w:rPr>
          <w:sz w:val="28"/>
          <w:szCs w:val="28"/>
        </w:rPr>
        <w:t>Третий съезд РСДРП</w:t>
      </w:r>
    </w:p>
    <w:p>
      <w:pPr>
        <w:pStyle w:val="Normal"/>
        <w:spacing w:lineRule="auto" w:line="360"/>
        <w:rPr/>
      </w:pPr>
      <w:r>
        <w:rPr>
          <w:sz w:val="28"/>
          <w:szCs w:val="28"/>
        </w:rPr>
        <w:t>Четвертый съезд РСДРП</w:t>
      </w:r>
    </w:p>
    <w:p>
      <w:pPr>
        <w:pStyle w:val="Normal"/>
        <w:spacing w:lineRule="auto" w:line="360"/>
        <w:rPr>
          <w:sz w:val="28"/>
          <w:szCs w:val="28"/>
        </w:rPr>
      </w:pPr>
      <w:r>
        <w:rPr>
          <w:sz w:val="28"/>
          <w:szCs w:val="28"/>
        </w:rPr>
        <w:t>Пятый съезд РСДРП</w:t>
      </w:r>
    </w:p>
    <w:p>
      <w:pPr>
        <w:pStyle w:val="Normal"/>
        <w:spacing w:lineRule="auto" w:line="360"/>
        <w:rPr>
          <w:sz w:val="28"/>
          <w:szCs w:val="28"/>
        </w:rPr>
      </w:pPr>
      <w:r>
        <w:rPr>
          <w:sz w:val="28"/>
          <w:szCs w:val="28"/>
        </w:rPr>
        <w:t>Шестой съезд РСДРП(б)</w:t>
      </w:r>
    </w:p>
    <w:p>
      <w:pPr>
        <w:pStyle w:val="Normal"/>
        <w:spacing w:lineRule="auto" w:line="360"/>
        <w:rPr>
          <w:sz w:val="28"/>
          <w:szCs w:val="28"/>
        </w:rPr>
      </w:pPr>
      <w:r>
        <w:rPr>
          <w:sz w:val="28"/>
          <w:szCs w:val="28"/>
        </w:rPr>
        <w:t>Седьмой съезд РКП(б)</w:t>
      </w:r>
    </w:p>
    <w:p>
      <w:pPr>
        <w:pStyle w:val="Normal"/>
        <w:spacing w:lineRule="auto" w:line="360"/>
        <w:rPr>
          <w:sz w:val="28"/>
          <w:szCs w:val="28"/>
        </w:rPr>
      </w:pPr>
      <w:r>
        <w:rPr>
          <w:sz w:val="28"/>
          <w:szCs w:val="28"/>
        </w:rPr>
        <w:t>Восьмой съезд РКП(б)</w:t>
      </w:r>
    </w:p>
    <w:p>
      <w:pPr>
        <w:pStyle w:val="Normal"/>
        <w:spacing w:lineRule="auto" w:line="360"/>
        <w:rPr>
          <w:sz w:val="28"/>
          <w:szCs w:val="28"/>
        </w:rPr>
      </w:pPr>
      <w:r>
        <w:rPr>
          <w:sz w:val="28"/>
          <w:szCs w:val="28"/>
        </w:rPr>
        <w:t>Девятый съезд РКП(б)</w:t>
      </w:r>
    </w:p>
    <w:p>
      <w:pPr>
        <w:pStyle w:val="Normal"/>
        <w:spacing w:lineRule="auto" w:line="360"/>
        <w:rPr>
          <w:sz w:val="28"/>
          <w:szCs w:val="28"/>
        </w:rPr>
      </w:pPr>
      <w:r>
        <w:rPr>
          <w:sz w:val="28"/>
          <w:szCs w:val="28"/>
        </w:rPr>
        <w:t>Десятый съезд РКП(б)</w:t>
      </w:r>
    </w:p>
    <w:p>
      <w:pPr>
        <w:pStyle w:val="Normal"/>
        <w:spacing w:lineRule="auto" w:line="360"/>
        <w:rPr>
          <w:sz w:val="28"/>
          <w:szCs w:val="28"/>
        </w:rPr>
      </w:pPr>
      <w:r>
        <w:rPr>
          <w:sz w:val="28"/>
          <w:szCs w:val="28"/>
        </w:rPr>
        <w:t>Одиннадцатый съезд РКП(б)</w:t>
      </w:r>
    </w:p>
    <w:p>
      <w:pPr>
        <w:pStyle w:val="Normal"/>
        <w:spacing w:lineRule="auto" w:line="360"/>
        <w:rPr>
          <w:sz w:val="28"/>
          <w:szCs w:val="28"/>
        </w:rPr>
      </w:pPr>
      <w:r>
        <w:rPr>
          <w:sz w:val="28"/>
          <w:szCs w:val="28"/>
        </w:rPr>
        <w:t>Двенадцатый съезд РКП(б)</w:t>
      </w:r>
    </w:p>
    <w:p>
      <w:pPr>
        <w:pStyle w:val="Normal"/>
        <w:spacing w:lineRule="auto" w:line="360"/>
        <w:rPr>
          <w:sz w:val="28"/>
          <w:szCs w:val="28"/>
        </w:rPr>
      </w:pPr>
      <w:r>
        <w:rPr>
          <w:sz w:val="28"/>
          <w:szCs w:val="28"/>
        </w:rPr>
        <w:t>Тринадцатый съезд РКП(б)</w:t>
      </w:r>
    </w:p>
    <w:p>
      <w:pPr>
        <w:pStyle w:val="Normal"/>
        <w:spacing w:lineRule="auto" w:line="360"/>
        <w:rPr>
          <w:sz w:val="28"/>
          <w:szCs w:val="28"/>
        </w:rPr>
      </w:pPr>
      <w:r>
        <w:rPr>
          <w:sz w:val="28"/>
          <w:szCs w:val="28"/>
        </w:rPr>
        <w:t>Четырнадцатый съезд РКП(б)</w:t>
      </w:r>
    </w:p>
    <w:p>
      <w:pPr>
        <w:pStyle w:val="Normal"/>
        <w:spacing w:lineRule="auto" w:line="360"/>
        <w:rPr>
          <w:sz w:val="28"/>
          <w:szCs w:val="28"/>
        </w:rPr>
      </w:pPr>
      <w:r>
        <w:rPr>
          <w:sz w:val="28"/>
          <w:szCs w:val="28"/>
        </w:rPr>
        <w:t>Пятнадцатый съезд РКП(б)</w:t>
      </w:r>
    </w:p>
    <w:p>
      <w:pPr>
        <w:pStyle w:val="Normal"/>
        <w:spacing w:lineRule="auto" w:line="360"/>
        <w:rPr>
          <w:sz w:val="28"/>
          <w:szCs w:val="28"/>
        </w:rPr>
      </w:pPr>
      <w:r>
        <w:rPr>
          <w:sz w:val="28"/>
          <w:szCs w:val="28"/>
        </w:rPr>
        <w:t>Шестнадцатый съезд РКП(б)</w:t>
      </w:r>
    </w:p>
    <w:p>
      <w:pPr>
        <w:pStyle w:val="Normal"/>
        <w:spacing w:lineRule="auto" w:line="360"/>
        <w:rPr>
          <w:sz w:val="28"/>
          <w:szCs w:val="28"/>
        </w:rPr>
      </w:pPr>
      <w:r>
        <w:rPr>
          <w:sz w:val="28"/>
          <w:szCs w:val="28"/>
        </w:rPr>
        <w:t>Семнадцатый съезд РКП(б)</w:t>
      </w:r>
    </w:p>
    <w:p>
      <w:pPr>
        <w:pStyle w:val="Normal"/>
        <w:spacing w:lineRule="auto" w:line="360"/>
        <w:rPr>
          <w:sz w:val="28"/>
          <w:szCs w:val="28"/>
        </w:rPr>
      </w:pPr>
      <w:r>
        <w:rPr>
          <w:sz w:val="28"/>
          <w:szCs w:val="28"/>
        </w:rPr>
        <w:t>Восемнадцатый съезд РКП(б)</w:t>
      </w:r>
    </w:p>
    <w:p>
      <w:pPr>
        <w:pStyle w:val="Normal"/>
        <w:spacing w:lineRule="auto" w:line="360"/>
        <w:rPr>
          <w:sz w:val="28"/>
          <w:szCs w:val="28"/>
        </w:rPr>
      </w:pPr>
      <w:r>
        <w:rPr>
          <w:sz w:val="28"/>
          <w:szCs w:val="28"/>
        </w:rPr>
        <w:t>Девятнадцатый съезд КПСС</w:t>
      </w:r>
    </w:p>
    <w:p>
      <w:pPr>
        <w:pStyle w:val="Normal"/>
        <w:spacing w:lineRule="auto" w:line="360"/>
        <w:rPr>
          <w:sz w:val="28"/>
          <w:szCs w:val="28"/>
        </w:rPr>
      </w:pPr>
      <w:r>
        <w:rPr>
          <w:sz w:val="28"/>
          <w:szCs w:val="28"/>
        </w:rPr>
        <w:t>Двадцатый съезд КПСС</w:t>
      </w:r>
    </w:p>
    <w:p>
      <w:pPr>
        <w:pStyle w:val="Normal"/>
        <w:spacing w:lineRule="auto" w:line="360"/>
        <w:rPr>
          <w:sz w:val="28"/>
          <w:szCs w:val="28"/>
        </w:rPr>
      </w:pPr>
      <w:r>
        <w:rPr>
          <w:sz w:val="28"/>
          <w:szCs w:val="28"/>
        </w:rPr>
        <w:t>Двадцать первый съезд КПСС</w:t>
      </w:r>
    </w:p>
    <w:p>
      <w:pPr>
        <w:pStyle w:val="Normal"/>
        <w:spacing w:lineRule="auto" w:line="360"/>
        <w:rPr>
          <w:sz w:val="28"/>
          <w:szCs w:val="28"/>
        </w:rPr>
      </w:pPr>
      <w:r>
        <w:rPr>
          <w:sz w:val="28"/>
          <w:szCs w:val="28"/>
        </w:rPr>
        <w:t>Двадцать второй съезд КПСС</w:t>
      </w:r>
    </w:p>
    <w:p>
      <w:pPr>
        <w:pStyle w:val="Normal"/>
        <w:spacing w:lineRule="auto" w:line="360"/>
        <w:rPr>
          <w:sz w:val="28"/>
          <w:szCs w:val="28"/>
        </w:rPr>
      </w:pPr>
      <w:r>
        <w:rPr>
          <w:sz w:val="28"/>
          <w:szCs w:val="28"/>
        </w:rPr>
        <w:t>Двадцать третий съезд КПСС</w:t>
      </w:r>
    </w:p>
    <w:p>
      <w:pPr>
        <w:pStyle w:val="Normal"/>
        <w:spacing w:lineRule="auto" w:line="360"/>
        <w:rPr>
          <w:sz w:val="28"/>
          <w:szCs w:val="28"/>
        </w:rPr>
      </w:pPr>
      <w:r>
        <w:rPr>
          <w:sz w:val="28"/>
          <w:szCs w:val="28"/>
        </w:rPr>
        <w:t>Двадцать четвертый съезд КПСС</w:t>
      </w:r>
    </w:p>
    <w:p>
      <w:pPr>
        <w:pStyle w:val="Normal"/>
        <w:spacing w:lineRule="auto" w:line="360"/>
        <w:rPr>
          <w:sz w:val="28"/>
          <w:szCs w:val="28"/>
        </w:rPr>
      </w:pPr>
      <w:r>
        <w:rPr>
          <w:sz w:val="28"/>
          <w:szCs w:val="28"/>
        </w:rPr>
        <w:t>Двадцать пятый съезд КПСС</w:t>
      </w:r>
    </w:p>
    <w:p>
      <w:pPr>
        <w:pStyle w:val="Normal"/>
        <w:spacing w:lineRule="auto" w:line="360"/>
        <w:rPr>
          <w:sz w:val="28"/>
          <w:szCs w:val="28"/>
        </w:rPr>
      </w:pPr>
      <w:r>
        <w:rPr>
          <w:sz w:val="28"/>
          <w:szCs w:val="28"/>
        </w:rPr>
        <w:t>Двадцать шестой съезд КПСС</w:t>
      </w:r>
    </w:p>
    <w:p>
      <w:pPr>
        <w:pStyle w:val="Normal"/>
        <w:spacing w:lineRule="auto" w:line="360"/>
        <w:rPr>
          <w:sz w:val="28"/>
          <w:szCs w:val="28"/>
        </w:rPr>
      </w:pPr>
      <w:r>
        <w:rPr>
          <w:sz w:val="28"/>
          <w:szCs w:val="28"/>
        </w:rPr>
        <w:t>Двадцать седьмой съезд КПСС</w:t>
      </w:r>
    </w:p>
    <w:p>
      <w:pPr>
        <w:pStyle w:val="Normal"/>
        <w:spacing w:lineRule="auto" w:line="360"/>
        <w:rPr>
          <w:sz w:val="28"/>
          <w:szCs w:val="28"/>
        </w:rPr>
      </w:pPr>
      <w:r>
        <w:rPr>
          <w:b/>
          <w:bCs/>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90-х гг. в результате бурного промышленного подъёма Россия становилась страной со средним уровнем развития капитализма. Численность пролетариата за десятилетие удвоилась. В промышленности и на транспорте было занято свыше 1,5 млн. рабочих, всего было около 10 млн. наёмных рабочих.</w:t>
      </w:r>
    </w:p>
    <w:p>
      <w:pPr>
        <w:pStyle w:val="Normal"/>
        <w:spacing w:lineRule="auto" w:line="360"/>
        <w:ind w:firstLine="709"/>
        <w:jc w:val="both"/>
        <w:rPr/>
      </w:pPr>
      <w:r>
        <w:rPr>
          <w:sz w:val="28"/>
          <w:szCs w:val="28"/>
        </w:rPr>
        <w:t xml:space="preserve">С середины 90-х гг. в российском освободительном движении начался пролетарский этап. Рабочий класс стал создавать свою партию. В 1895 В. И. Ленин с группой марксистов (Г. М. Кржижановский, В. В. Стариков, Н. К. Крупская, Л. Мартов, рабочие И. В. Бабушкин, М. И. Калинин, В. А. Шелгунов и др.) организовал </w:t>
      </w:r>
      <w:r>
        <w:rPr>
          <w:i/>
          <w:iCs/>
          <w:sz w:val="28"/>
          <w:szCs w:val="28"/>
        </w:rPr>
        <w:t>Петербургский "Союз 6орьбы за освобождение</w:t>
      </w:r>
      <w:r>
        <w:rPr>
          <w:sz w:val="28"/>
          <w:szCs w:val="28"/>
        </w:rPr>
        <w:t xml:space="preserve"> </w:t>
      </w:r>
      <w:r>
        <w:rPr>
          <w:i/>
          <w:iCs/>
          <w:sz w:val="28"/>
          <w:szCs w:val="28"/>
        </w:rPr>
        <w:t>рабочего класса"</w:t>
      </w:r>
      <w:r>
        <w:rPr>
          <w:sz w:val="28"/>
          <w:szCs w:val="28"/>
        </w:rPr>
        <w:t>, который начал осуществлять соединение научного социализма с рабочим движением. Он явился зачатком революционной пролетарской партии, опирающейся на массовое рабочее движение «Союзы борьбы» были созданы также в Екатеринославле и Киеве, "Рабочие союзы" в Москве и Иваново-Вознесенске; социал-демократические организации возникали по всей стране. К 1898 г. нелегальные марксистские организации и группы имелись более чем в 50 городах»</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ервый съезд РСДР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инициативе Петербургского "Союза борьбы" 1-3 (13-15) марта 1898 г. в Минске был созван. </w:t>
      </w:r>
      <w:r>
        <w:rPr>
          <w:b/>
          <w:bCs/>
          <w:i/>
          <w:iCs/>
          <w:sz w:val="28"/>
          <w:szCs w:val="28"/>
        </w:rPr>
        <w:t>Первый съезд РСДРП</w:t>
      </w:r>
      <w:r>
        <w:rPr>
          <w:sz w:val="28"/>
          <w:szCs w:val="28"/>
        </w:rPr>
        <w:t xml:space="preserve">, Ленин на съезде не присутствовал, так как был арестован и в 1897 г. отправлен в сибирскую ссылку. Съезд провозгласил создание марксистской рабочей партии и принял решение назвать её Российской социал-демократической рабочей партией (РСДРП), т. е. партией пролетариата всех национальностей России. После съезда социал-демократической организации союзы приняли названия комитетов РСДРП. Однако в комитетах отсутствовало единство и фактически партии как единой централизованной организации ещё не существовало; социал-демократической организации по-прежнему оставались без руководящего центра, так как избранный на съезде ЦК партии вскоре был арестован. Некоторые социал-демократы и социал-демократические группы оправдывали эту организационную раздробленность и идейный разброд. В РСДРП появилось оппортунистическое течение — </w:t>
      </w:r>
      <w:r>
        <w:rPr>
          <w:i/>
          <w:iCs/>
          <w:sz w:val="28"/>
          <w:szCs w:val="28"/>
        </w:rPr>
        <w:t>"экономизм"</w:t>
      </w:r>
      <w:r>
        <w:rPr>
          <w:sz w:val="28"/>
          <w:szCs w:val="28"/>
        </w:rPr>
        <w:t>. "Экономисты" выступали против организации самостоятельной, политической партии рабочего класса, против политической, борьбы, призывали к борьбе лишь за экономические, требования.</w:t>
      </w:r>
    </w:p>
    <w:p>
      <w:pPr>
        <w:pStyle w:val="Normal"/>
        <w:spacing w:lineRule="auto" w:line="360"/>
        <w:ind w:firstLine="709"/>
        <w:jc w:val="both"/>
        <w:rPr>
          <w:sz w:val="28"/>
          <w:szCs w:val="28"/>
        </w:rPr>
      </w:pPr>
      <w:r>
        <w:rPr>
          <w:sz w:val="28"/>
          <w:szCs w:val="28"/>
        </w:rPr>
        <w:t>Находясь в ссылке, Ленин разработал план создания единой, централизованной марксистской партии при помощи общерусской политической газеты. Вернувшись из ссылки (1900 г.), он начал активную работу по организации такой партии; решающую роль в этом сыграла созданная за рубежом Лениным, совместно с Плехановым и его группой, общерусская политическая нелегальная газета "Искра".</w:t>
      </w:r>
    </w:p>
    <w:p>
      <w:pPr>
        <w:pStyle w:val="Normal"/>
        <w:spacing w:lineRule="auto" w:line="360"/>
        <w:ind w:firstLine="709"/>
        <w:jc w:val="both"/>
        <w:rPr>
          <w:sz w:val="28"/>
          <w:szCs w:val="28"/>
        </w:rPr>
      </w:pPr>
      <w:r>
        <w:rPr>
          <w:sz w:val="28"/>
          <w:szCs w:val="28"/>
        </w:rPr>
        <w:t>Объективные предпосылки Возникновения российской марксистской партии были обусловлены развитием капитализма в стране, ростом рабочего движения. На рубеже 19-20 вв. Россия в числе других государств вступила в высшую стадию развития капитализма — империализм. В начале 20 в. она являлась узловым пунктом противоречий мирового империализма. Стране были присущи все социально-экономические, противоречия капиталистического общества, особую остроту которым придавала система политического, духовного и национального гнёта царского самодержавия. Революционный переход от капитализма к социализму стал насущной потребностью общественного развития. Социальной силой, призванной и способной возглавить борьбу за коренное переустройство общества, выступил пролетариат. Но эту великую миссию рабочий класс мог выполнить только при наличии у него боевой марксистской партии.</w:t>
      </w:r>
    </w:p>
    <w:p>
      <w:pPr>
        <w:pStyle w:val="Normal"/>
        <w:spacing w:lineRule="auto" w:line="360"/>
        <w:ind w:firstLine="709"/>
        <w:jc w:val="both"/>
        <w:rPr>
          <w:sz w:val="28"/>
          <w:szCs w:val="28"/>
        </w:rPr>
      </w:pPr>
      <w:r>
        <w:rPr>
          <w:sz w:val="28"/>
          <w:szCs w:val="28"/>
        </w:rPr>
        <w:t xml:space="preserve">К началу 20 в. в стране созрели экономические и социальные предпосылки народной революции. Центр революционного движения переместился из Зап. Европы в Россию, которая стала родиной ленинизма, мировым центром революционной мысли и революционного действия. Ленин в книге </w:t>
      </w:r>
      <w:r>
        <w:rPr>
          <w:i/>
          <w:iCs/>
          <w:sz w:val="28"/>
          <w:szCs w:val="28"/>
        </w:rPr>
        <w:t>"Что делатъ?"</w:t>
      </w:r>
      <w:r>
        <w:rPr>
          <w:sz w:val="28"/>
          <w:szCs w:val="28"/>
        </w:rPr>
        <w:t xml:space="preserve"> (1902 г.) развил идеи Маркса и Энгельса о пролетарской партии, разработал основы учения о революционной марксистской партии нового типа, способной повести массы на социалистическую революцию. Он раскрыл величайшее значение марксистской теории, без которой не может быть революционного движения.</w:t>
      </w:r>
    </w:p>
    <w:p>
      <w:pPr>
        <w:pStyle w:val="Normal"/>
        <w:spacing w:lineRule="auto" w:line="360"/>
        <w:ind w:firstLine="709"/>
        <w:jc w:val="both"/>
        <w:rPr/>
      </w:pPr>
      <w:r>
        <w:rPr>
          <w:sz w:val="28"/>
          <w:szCs w:val="28"/>
        </w:rPr>
        <w:t>При руководящем участии Ленина редакция «Искры» выработала марксистский проект программы и проект устава партии, идейно разгромила «экономизм» и сплотила местные к-ты партии на принципах марксизма, подготовила созыв 2-го съезда РСДРП. На идейных принципах «Искры» объединились пролетарские революционеры: И. В. Бабушкин, Н.Э. Бауман, Р. С. землячка, М. И. Калинин, В. 3. Кецховели, Л. Б. Красин, П. А. Красиков, Н. К. Крупская, Г. М. Кржижановский, Ф. В. Ленгник, П. Н. Лепешинский, В. П. Ногин, Г. И. Петровский, О. А. Пятницкий, Я. М. Свердлов, С. С. Спандарян, И. В. Сталин, Е. Д. Стасова, С. Г. Шаумян и др. Они вошли в дальнейшем в руководящее ядро парт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торой съезд РС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Второй съезд РСДРП</w:t>
      </w:r>
      <w:r>
        <w:rPr>
          <w:sz w:val="28"/>
          <w:szCs w:val="28"/>
        </w:rPr>
        <w:t xml:space="preserve"> [17(30) июля 10(23) авг. 1903, Брюссель — Лондон] принял Программу партии, состоящую из программы-минимум (совершение 6уржуазно-демократической революции для свержения самодержавия и установления демократической республики) и программы-максимум (осуществление социалистической революции, свержение капитализма). Впервые в истории международные социалистические движения Программа партии рабочего класса содержала требование установления </w:t>
      </w:r>
      <w:r>
        <w:rPr>
          <w:i/>
          <w:iCs/>
          <w:sz w:val="28"/>
          <w:szCs w:val="28"/>
        </w:rPr>
        <w:t>диктатуры пролетариата</w:t>
      </w:r>
      <w:r>
        <w:rPr>
          <w:sz w:val="28"/>
          <w:szCs w:val="28"/>
        </w:rPr>
        <w:t xml:space="preserve">, необходимость крой для построения социалистического общества была теоретически доказана Марксом и Энгельсом и всесторонне обоснована Лениным. На съезде развернулась острая борьба при обсуждении программы и устава партии (см. Программа Коммунистической партии Советского Союза, Устав Коммунистической партии Советского Союза). Ленинская формулировка 1-го параграфа устава гласила: "Членом партии считается всякий, признающий ее программу и поддерживающий партию, как материальными средствами, так и личным участием в одной из партийных организаций". Небольшим большинством голосов 1-й параграф был принят в формулировке Мартова, которая не требовала личного участия члена партии в работе партийных организации и открывала широко двери партии для неустойчивых мелкобуржуазных элементов. Но в конце съезда сторонники Ленина имели большинство. Они закрепили свою победу при выборах центральных учреждений: ЦК и Центрального органа. </w:t>
      </w:r>
      <w:r>
        <w:rPr>
          <w:b/>
          <w:bCs/>
          <w:sz w:val="28"/>
          <w:szCs w:val="28"/>
        </w:rPr>
        <w:t>Со 2-го съезда РСДРП сторонники Ленина стали называться большевиками; сторонники Мартова —</w:t>
      </w:r>
      <w:r>
        <w:rPr>
          <w:sz w:val="28"/>
          <w:szCs w:val="28"/>
        </w:rPr>
        <w:t xml:space="preserve"> </w:t>
      </w:r>
      <w:r>
        <w:rPr>
          <w:b/>
          <w:bCs/>
          <w:sz w:val="28"/>
          <w:szCs w:val="28"/>
        </w:rPr>
        <w:t>меньшевиками.</w:t>
      </w:r>
      <w:r>
        <w:rPr>
          <w:sz w:val="28"/>
          <w:szCs w:val="28"/>
        </w:rPr>
        <w:t xml:space="preserve"> Основные итог съезда состоял в том, что была создана марксистская большевистская партия, пролетарская партия нового типа. «Большевизм, —писал Ленин, — существует, как течение политической мысли и как политическая партия, с 1903 года» (Полн. собр. соч., 5 изд., т. 41, с. 6). Возникновение большевистской партии показало высокую политическую зрелость передовых рабочих России. 2-й съезд РСДРП явился поворотным пунктом и в мировом рабочем движении. Впервые была создана организация, способная в новых условиях руководить борьбой рабочего класса за своё социальное освобождение. На том же 2-м съезде РСДРП внутри социал-демократического, движения оформилось мелкобуржуазное, меньшевистское направление.</w:t>
      </w:r>
    </w:p>
    <w:p>
      <w:pPr>
        <w:pStyle w:val="Normal"/>
        <w:spacing w:lineRule="auto" w:line="360"/>
        <w:ind w:firstLine="709"/>
        <w:jc w:val="both"/>
        <w:rPr/>
      </w:pPr>
      <w:r>
        <w:rPr>
          <w:sz w:val="28"/>
          <w:szCs w:val="28"/>
        </w:rPr>
        <w:t xml:space="preserve">После 2-го съезда РСДРП меньшевики встали на путь дезорганизации всей партийной работы. В работе </w:t>
      </w:r>
      <w:r>
        <w:rPr>
          <w:i/>
          <w:iCs/>
          <w:sz w:val="28"/>
          <w:szCs w:val="28"/>
        </w:rPr>
        <w:t>"Шаг вперед, два шага назад</w:t>
      </w:r>
      <w:r>
        <w:rPr>
          <w:sz w:val="28"/>
          <w:szCs w:val="28"/>
        </w:rPr>
        <w:t xml:space="preserve"> (Кризис в нашей партии)</w:t>
      </w:r>
      <w:r>
        <w:rPr>
          <w:i/>
          <w:iCs/>
          <w:sz w:val="28"/>
          <w:szCs w:val="28"/>
        </w:rPr>
        <w:t>"</w:t>
      </w:r>
      <w:r>
        <w:rPr>
          <w:sz w:val="28"/>
          <w:szCs w:val="28"/>
        </w:rPr>
        <w:t xml:space="preserve"> (1904 г.) Ленин разоблачил антипартийную деятельность меньшевиков и внёс большой вклад в разработку организационных основ строительства партии. В авг. 1904 г. в Швейцарии собралось совещание 22 большевиков, принявшее написанное Лениным обращение «К партии». Во 2-й половине 1904 г. состоялись 3 областные партийные конференции: южная (сентябрь), Кавказская (ноябрь) и Северная (декабрь), образовавшие </w:t>
      </w:r>
      <w:r>
        <w:rPr>
          <w:i/>
          <w:iCs/>
          <w:sz w:val="28"/>
          <w:szCs w:val="28"/>
        </w:rPr>
        <w:t>Бюро комитетов большинства</w:t>
      </w:r>
      <w:r>
        <w:rPr>
          <w:sz w:val="28"/>
          <w:szCs w:val="28"/>
        </w:rPr>
        <w:t xml:space="preserve"> во главе с Лениным, оно взяло на себя инициативу созыва 3-го съезда РСДРП. В конце 1904 начала выходить большевистская газета </w:t>
      </w:r>
      <w:r>
        <w:rPr>
          <w:i/>
          <w:iCs/>
          <w:sz w:val="28"/>
          <w:szCs w:val="28"/>
        </w:rPr>
        <w:t>«Вперёд»</w:t>
      </w:r>
      <w:r>
        <w:rPr>
          <w:sz w:val="28"/>
          <w:szCs w:val="28"/>
        </w:rPr>
        <w:t>. «Искра», с переходом Плеханова на позиции меньшевизма, стала органом меньшевиков (с 52-го ном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ретий съезд РСДР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Борьба большевистской партии за свержение царизма</w:t>
      </w:r>
      <w:r>
        <w:rPr>
          <w:sz w:val="28"/>
          <w:szCs w:val="28"/>
        </w:rPr>
        <w:t xml:space="preserve">. В 1905 в России началась первая буржуазно-демократическая революция, как и предвидела, к чему и вела пролетарская партия рабочий классы трудовое крестьянство. РСДРП выработала свою тактику в революции. Это сделал большевистский </w:t>
      </w:r>
      <w:r>
        <w:rPr>
          <w:b/>
          <w:bCs/>
          <w:i/>
          <w:iCs/>
          <w:sz w:val="28"/>
          <w:szCs w:val="28"/>
        </w:rPr>
        <w:t>Третий съезд РСДРП</w:t>
      </w:r>
      <w:r>
        <w:rPr>
          <w:sz w:val="28"/>
          <w:szCs w:val="28"/>
        </w:rPr>
        <w:t xml:space="preserve"> [12-27 апр. (25 апр.-10 мая) 1905, Лондон], который определил характер, движущие силы и задачи революции, наметил тактическую линию партии. Он осудил раскольничество меньшевиков, принял ленинскую формулировку 1-го параграфа Устава, избрал ЦК, центральным органом партии стала газета </w:t>
      </w:r>
      <w:r>
        <w:rPr>
          <w:i/>
          <w:iCs/>
          <w:sz w:val="28"/>
          <w:szCs w:val="28"/>
        </w:rPr>
        <w:t>"Пролетарий"</w:t>
      </w:r>
      <w:r>
        <w:rPr>
          <w:sz w:val="28"/>
          <w:szCs w:val="28"/>
        </w:rPr>
        <w:t xml:space="preserve">. Теоретическое обоснование тактики большевиков и критику меньшевистской тактики Ленин дал в работе </w:t>
      </w:r>
      <w:r>
        <w:rPr>
          <w:i/>
          <w:iCs/>
          <w:sz w:val="28"/>
          <w:szCs w:val="28"/>
        </w:rPr>
        <w:t>"Две тактики социал-демократии в демократической революции"</w:t>
      </w:r>
      <w:r>
        <w:rPr>
          <w:sz w:val="28"/>
          <w:szCs w:val="28"/>
        </w:rPr>
        <w:t xml:space="preserve"> (1905 г.). Ленин доказал, что, хотя начавшаяся революция носит буржуазный характер, однако основной её движущей силой и гегемоном является не буржуазия (как утверждали меньшевики), а пролетариат. Ленин развил идею революционного союза рабочего класса и крестьянства как главного средства в борьбе за свержение царизма и капитализма, обосновал необходимость вооружённого восстания, установления революционно-демократической диктатуры пролетариата и крестьянства. Ленин опрокинул традиционную социал-демократическую догму, согласно которой после 6уржуазной революции должен наступить период длительного господства капитализма, и разработал теорию перерастания буржуазно-демократической революции в социалистическую.</w:t>
      </w:r>
    </w:p>
    <w:p>
      <w:pPr>
        <w:pStyle w:val="Normal"/>
        <w:spacing w:lineRule="auto" w:line="360"/>
        <w:ind w:firstLine="709"/>
        <w:jc w:val="both"/>
        <w:rPr>
          <w:sz w:val="28"/>
          <w:szCs w:val="28"/>
        </w:rPr>
      </w:pPr>
      <w:r>
        <w:rPr>
          <w:i/>
          <w:iCs/>
          <w:sz w:val="28"/>
          <w:szCs w:val="28"/>
        </w:rPr>
        <w:t>В Революции 1905-07 гг. в России</w:t>
      </w:r>
      <w:r>
        <w:rPr>
          <w:sz w:val="28"/>
          <w:szCs w:val="28"/>
        </w:rPr>
        <w:t xml:space="preserve"> пролетариат шёл в авангарде общедемократического, движения. Его возглавляла большевистская партия. Действовало более 50 большевистских организаций; самые многочисленные в конце 1905 г. - Петербургская - около З000 чел. и Московская -2500 чел. «Весной 1905 г.,- писал Ленин,- наша партия была союзом подпольных кружков; осенью она стала партией м и л л и о н о в пролетариата».</w:t>
      </w:r>
    </w:p>
    <w:p>
      <w:pPr>
        <w:pStyle w:val="Normal"/>
        <w:spacing w:lineRule="auto" w:line="360"/>
        <w:ind w:firstLine="709"/>
        <w:jc w:val="both"/>
        <w:rPr/>
      </w:pPr>
      <w:r>
        <w:rPr>
          <w:sz w:val="28"/>
          <w:szCs w:val="28"/>
        </w:rPr>
        <w:t xml:space="preserve">Осенью страну потрясла </w:t>
      </w:r>
      <w:r>
        <w:rPr>
          <w:b/>
          <w:bCs/>
          <w:i/>
          <w:iCs/>
          <w:sz w:val="28"/>
          <w:szCs w:val="28"/>
        </w:rPr>
        <w:t>Октябрьская Всероссийская политическая стачка 1905 г.</w:t>
      </w:r>
      <w:r>
        <w:rPr>
          <w:sz w:val="28"/>
          <w:szCs w:val="28"/>
        </w:rPr>
        <w:t>, во время стачки и в дальнейшем во многих промышленных центрах, по примеру рабочих Иваново-Вознесенска, возникли Советы рабочих депутатов. В них Ленин увидел зародыш новой революционной власти народа</w:t>
      </w:r>
      <w:r>
        <w:rPr>
          <w:b/>
          <w:bCs/>
          <w:i/>
          <w:iCs/>
          <w:sz w:val="28"/>
          <w:szCs w:val="28"/>
        </w:rPr>
        <w:t>. Декабрьские вооружённые восстания 1905 г</w:t>
      </w:r>
      <w:r>
        <w:rPr>
          <w:b/>
          <w:bCs/>
          <w:sz w:val="28"/>
          <w:szCs w:val="28"/>
        </w:rPr>
        <w:t>.</w:t>
      </w:r>
      <w:r>
        <w:rPr>
          <w:sz w:val="28"/>
          <w:szCs w:val="28"/>
        </w:rPr>
        <w:t xml:space="preserve"> в Москве и др. городах, проходившие под руководством большевиков, явились высшей точкой подъёма революции. Царизму удалось их подавить, но революция продолжалась. В 1906 царизм вынужден был созвать </w:t>
      </w:r>
      <w:r>
        <w:rPr>
          <w:b/>
          <w:bCs/>
          <w:i/>
          <w:iCs/>
          <w:sz w:val="28"/>
          <w:szCs w:val="28"/>
        </w:rPr>
        <w:t>Государственную думу</w:t>
      </w:r>
      <w:r>
        <w:rPr>
          <w:sz w:val="28"/>
          <w:szCs w:val="28"/>
        </w:rPr>
        <w:t xml:space="preserve">. В условиях, когда интересы победы революции требовали сплочения всех сил пролетариата, РСДРП была расколота, параллельно действовали большевистские и меньшевистские к-ты. В рабочем движении действовали также </w:t>
      </w:r>
      <w:r>
        <w:rPr>
          <w:i/>
          <w:iCs/>
          <w:sz w:val="28"/>
          <w:szCs w:val="28"/>
        </w:rPr>
        <w:t>Бунд</w:t>
      </w:r>
      <w:r>
        <w:rPr>
          <w:sz w:val="28"/>
          <w:szCs w:val="28"/>
        </w:rPr>
        <w:t>, социал-демократия Польши и Литвы, Латышская социал-демократическая рабочая партия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Четвертый съезд РСДР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На Четвёртом (Объединительном) съезде РСДРП</w:t>
      </w:r>
      <w:r>
        <w:rPr>
          <w:sz w:val="28"/>
          <w:szCs w:val="28"/>
        </w:rPr>
        <w:t xml:space="preserve"> [10-25 апр. (23 апр.-8 мая) 1906 г., Стокгольм] произошло объединение национальных социал-демократических организаций с РСДРП, меньшевиков с большевиками в составе единой РСДРП. Но объединение это было по существу формальным. Те и другие сохранили свои платформы и организационную самосто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ятый съезд РСДР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ятый (Лондонский) съезд РСДРП[30 апр.- 19 мая (13 мая - 1 июня) 1907 г.], на котором большевики имели большинство, завершил важнейший этап их борьбы эа сплочение партии на основе ленинских принципов. Решения съезда отразили растущую силу того основного большевистского ядра, «...которое, усерднее других, партию пестовало и партию выпестовало».</w:t>
      </w:r>
    </w:p>
    <w:p>
      <w:pPr>
        <w:pStyle w:val="Normal"/>
        <w:spacing w:lineRule="auto" w:line="360"/>
        <w:ind w:firstLine="709"/>
        <w:jc w:val="both"/>
        <w:rPr>
          <w:sz w:val="28"/>
          <w:szCs w:val="28"/>
        </w:rPr>
      </w:pPr>
      <w:r>
        <w:rPr>
          <w:sz w:val="28"/>
          <w:szCs w:val="28"/>
        </w:rPr>
        <w:t>В революции 1905-07 гг. марксистская партия российского рабочего класса выступала как самостоятельная политическая сила со своей особой программой, стратегией и тактикой. Партия прео6рела громадный опыт политического руководства революционной борьбой Масс. «Без „генеральной репетиции" 1905 года победа Октябрьской революции 1917 года была бы невозможна».</w:t>
      </w:r>
    </w:p>
    <w:p>
      <w:pPr>
        <w:pStyle w:val="Normal"/>
        <w:spacing w:lineRule="auto" w:line="360"/>
        <w:ind w:firstLine="709"/>
        <w:jc w:val="both"/>
        <w:rPr>
          <w:sz w:val="28"/>
          <w:szCs w:val="28"/>
        </w:rPr>
      </w:pPr>
      <w:r>
        <w:rPr>
          <w:sz w:val="28"/>
          <w:szCs w:val="28"/>
        </w:rPr>
        <w:t xml:space="preserve">После поражения революции в труднейших условиях реакции большевики сохранили стойкость, отступали организованно. Меньшевики, не веря в возможность нового революционного подъёма, отрекались от революционной программы и её революционных лозунгов, выступили за ликвидацию нелегальной партийной организации. Многие их лидеры перешли на позиции </w:t>
      </w:r>
      <w:r>
        <w:rPr>
          <w:i/>
          <w:iCs/>
          <w:sz w:val="28"/>
          <w:szCs w:val="28"/>
        </w:rPr>
        <w:t>ликвидаторов</w:t>
      </w:r>
      <w:r>
        <w:rPr>
          <w:sz w:val="28"/>
          <w:szCs w:val="28"/>
        </w:rPr>
        <w:t xml:space="preserve">. Среди большевиков появились т. н. </w:t>
      </w:r>
      <w:r>
        <w:rPr>
          <w:i/>
          <w:iCs/>
          <w:sz w:val="28"/>
          <w:szCs w:val="28"/>
        </w:rPr>
        <w:t xml:space="preserve">отзовисты </w:t>
      </w:r>
      <w:r>
        <w:rPr>
          <w:sz w:val="28"/>
          <w:szCs w:val="28"/>
        </w:rPr>
        <w:t>и</w:t>
      </w:r>
      <w:r>
        <w:rPr>
          <w:i/>
          <w:iCs/>
          <w:sz w:val="28"/>
          <w:szCs w:val="28"/>
        </w:rPr>
        <w:t xml:space="preserve"> ультиматисты</w:t>
      </w:r>
      <w:r>
        <w:rPr>
          <w:sz w:val="28"/>
          <w:szCs w:val="28"/>
        </w:rPr>
        <w:t>, которые, не учитывая изменения политической обстановки, считали необходимым отозвать с.-д. депутатов из Думы, отказывались от использования легальных форм работы.</w:t>
      </w:r>
    </w:p>
    <w:p>
      <w:pPr>
        <w:pStyle w:val="Normal"/>
        <w:spacing w:lineRule="auto" w:line="360"/>
        <w:ind w:firstLine="709"/>
        <w:jc w:val="both"/>
        <w:rPr>
          <w:sz w:val="28"/>
          <w:szCs w:val="28"/>
        </w:rPr>
      </w:pPr>
      <w:r>
        <w:rPr>
          <w:sz w:val="28"/>
          <w:szCs w:val="28"/>
        </w:rPr>
        <w:t>Ленин, большевики разработали гибкую тактику, рассчитанную на сохранение и собирание сил для нового революционного натиска. Они вели упорную политическую работу среди трудящихся, используя нелегальные и легальные формы. Несмотря на жесточайшие преследования, во всех крупных промышленных центрах нелегально действовали партийные комитеты, а на многих предприятиях - партийные ячейки. Большевики создавали нелегальные группы в профсоюзах, рабочих клубах, просветительских обществах, участвовали в легальных съездах 1908-09 гг.: народных университетов, фаб.-зав. врачей и др.</w:t>
      </w:r>
    </w:p>
    <w:p>
      <w:pPr>
        <w:pStyle w:val="Normal"/>
        <w:spacing w:lineRule="auto" w:line="360"/>
        <w:ind w:firstLine="709"/>
        <w:jc w:val="both"/>
        <w:rPr/>
      </w:pPr>
      <w:r>
        <w:rPr>
          <w:sz w:val="28"/>
          <w:szCs w:val="28"/>
        </w:rPr>
        <w:t xml:space="preserve">Большевики дали бой реакционерам и на идейном фронте. В мае 1909 г. вышла книга Ленина </w:t>
      </w:r>
      <w:r>
        <w:rPr>
          <w:b/>
          <w:bCs/>
          <w:i/>
          <w:iCs/>
          <w:sz w:val="28"/>
          <w:szCs w:val="28"/>
        </w:rPr>
        <w:t>«Материализм и эмпириокритицизм»</w:t>
      </w:r>
      <w:r>
        <w:rPr>
          <w:sz w:val="28"/>
          <w:szCs w:val="28"/>
        </w:rPr>
        <w:t>, в которой он отбил наступление 6уржуазных идеологов и ревизионистом на философский материализм, развил и обогатил теоретические основы марксизма –</w:t>
      </w:r>
    </w:p>
    <w:p>
      <w:pPr>
        <w:pStyle w:val="Normal"/>
        <w:spacing w:lineRule="auto" w:line="360"/>
        <w:ind w:firstLine="709"/>
        <w:jc w:val="both"/>
        <w:rPr>
          <w:sz w:val="28"/>
          <w:szCs w:val="28"/>
        </w:rPr>
      </w:pPr>
      <w:r>
        <w:rPr>
          <w:sz w:val="28"/>
          <w:szCs w:val="28"/>
        </w:rPr>
        <w:t xml:space="preserve">диалектический и исторический материализм. Большевики отстаивали революционный марксизм в рядах мирового рабочего движения. Ленин участвовал в работе Штутгартского (1907 г.) и Копенгагенского (1910 г.) конгрессов 2-го Интернационала, где добивался сплочения левых с.-д. против усиливающегося оппортунизма. В янв. 1912 г. в Праге состоялась </w:t>
      </w:r>
      <w:r>
        <w:rPr>
          <w:i/>
          <w:iCs/>
          <w:sz w:val="28"/>
          <w:szCs w:val="28"/>
        </w:rPr>
        <w:t>Шестая (Пражская) Всероссийская конференция РСДРП</w:t>
      </w:r>
      <w:r>
        <w:rPr>
          <w:sz w:val="28"/>
          <w:szCs w:val="28"/>
        </w:rPr>
        <w:t xml:space="preserve">, на которой из партии были исключены меньшевики-ликвидаторы, избран большевистский ЦК во главе с Лениным; для руководства партийной работой в России создано </w:t>
      </w:r>
      <w:r>
        <w:rPr>
          <w:i/>
          <w:iCs/>
          <w:sz w:val="28"/>
          <w:szCs w:val="28"/>
        </w:rPr>
        <w:t>Русское бюро ЦК РСДРП</w:t>
      </w:r>
      <w:r>
        <w:rPr>
          <w:sz w:val="28"/>
          <w:szCs w:val="28"/>
        </w:rPr>
        <w:t xml:space="preserve">. Большевистская партия возглавила новый революционный подъём масс, начавшийся в 1910 г. Большую роль в политическом воспитании рабочих играла большевистская пресса: нелегальная «Ра6очая газета» (1910-12 гг.), легальные газеты «3везда» и особенно «Правда» (основанной в 1912 г.). Важной о6щерусской легальной организацией партии была </w:t>
      </w:r>
      <w:r>
        <w:rPr>
          <w:i/>
          <w:iCs/>
          <w:sz w:val="28"/>
          <w:szCs w:val="28"/>
        </w:rPr>
        <w:t>большевистская фракция 4-й Государственной думы</w:t>
      </w:r>
      <w:r>
        <w:rPr>
          <w:sz w:val="28"/>
          <w:szCs w:val="28"/>
        </w:rPr>
        <w:t xml:space="preserve"> (А. Е. Бадаев, М. К. Муранов, Г. И. Петровский, Ф. Н.Самойлов, Н. Р. Шагов), которая представляла более миллиона рабочих. Трибуна Думы использовалась для разоблачения реакционной политики царизма, для сплочения трудящихся вокруг партии.</w:t>
      </w:r>
    </w:p>
    <w:p>
      <w:pPr>
        <w:pStyle w:val="Normal"/>
        <w:spacing w:lineRule="auto" w:line="360"/>
        <w:ind w:firstLine="709"/>
        <w:jc w:val="both"/>
        <w:rPr>
          <w:sz w:val="28"/>
          <w:szCs w:val="28"/>
        </w:rPr>
      </w:pPr>
      <w:r>
        <w:rPr>
          <w:sz w:val="28"/>
          <w:szCs w:val="28"/>
        </w:rPr>
        <w:t xml:space="preserve">Революционный подъём был прерван начавшейся </w:t>
      </w:r>
      <w:r>
        <w:rPr>
          <w:i/>
          <w:iCs/>
          <w:sz w:val="28"/>
          <w:szCs w:val="28"/>
        </w:rPr>
        <w:t>Первой мировой войной</w:t>
      </w:r>
      <w:r>
        <w:rPr>
          <w:sz w:val="28"/>
          <w:szCs w:val="28"/>
        </w:rPr>
        <w:t xml:space="preserve"> 1914-18 гг. Большинство западноевропейских с.-д. партий выступило в поддержку империалистич. пр-в своих стран. Лидеры 2-го Интернационала изменили социализму, принципу пролетарского интернационализма, перешли на позиции социал-шовинизма, что свидетельствовало о крахе 2-го Интернационала. В этот период огромное значение имело определение марксистских позиций в национальном вопросе. В. И. Ленин, опираясь на учение К. Маркса и Ф. Энгельса, уже в начале 20 в. вёл разработку большевистской программы по национальному вопросу, но особое внимание он уделил ему в 1913-16 гг. Усилиями Ленина и его соратников к этому времени была создана стройная марксистская теория по национальному вопросу. Её важным положением было требование права наций па самоопределение вплоть до отделения и образования самостоятельных государств. Большевистская партия была тогда единственной пролетарской партией, прочно стоявшей на принципах пролетарского интернационализма и разработавшей чёткую революционную марксистскую платформу по вопросам войны и мира.</w:t>
      </w:r>
    </w:p>
    <w:p>
      <w:pPr>
        <w:pStyle w:val="Normal"/>
        <w:spacing w:lineRule="auto" w:line="360"/>
        <w:ind w:firstLine="709"/>
        <w:jc w:val="both"/>
        <w:rPr>
          <w:sz w:val="28"/>
          <w:szCs w:val="28"/>
        </w:rPr>
      </w:pPr>
      <w:r>
        <w:rPr>
          <w:sz w:val="28"/>
          <w:szCs w:val="28"/>
        </w:rPr>
        <w:t>Политика и тактика большевиков обоснована в написанном Лениным и одобренном ЦК партии манифесте «Война и российская социал-демократия&gt;. Были выдвинуты основные лозунги: превращение войны империалистической в гражданскую, в революцию против господствующих классов; поражение своего пр-ва в империалистической, войне, разрыв со 2-м Интернационалом, создание нового 3-го Интернационала.</w:t>
      </w:r>
    </w:p>
    <w:p>
      <w:pPr>
        <w:pStyle w:val="Normal"/>
        <w:spacing w:lineRule="auto" w:line="360"/>
        <w:ind w:firstLine="709"/>
        <w:jc w:val="both"/>
        <w:rPr>
          <w:sz w:val="28"/>
          <w:szCs w:val="28"/>
        </w:rPr>
      </w:pPr>
      <w:r>
        <w:rPr>
          <w:sz w:val="28"/>
          <w:szCs w:val="28"/>
        </w:rPr>
        <w:t>Несмотря на преследования царизма, большевики вели революционную деятельность в 200 городах, развернули революционную работу в армии и на флоте. За границей издавался центральный орган партии газета «Социал-демократ». С конца июля 1914 г. по февр. 1917 г. было издано более 600 названий антивоенных и др. листовок общим тиражом около 2 млн. экземпляров. Большевики участвовали на международных конференциях социалистов: Циммервальдской конференции (1915 г.) и Кинтальской конференции (1916 г.). Вокруг Ленина сплачивались левые с.-д. интернационалисты.</w:t>
      </w:r>
    </w:p>
    <w:p>
      <w:pPr>
        <w:pStyle w:val="Normal"/>
        <w:spacing w:lineRule="auto" w:line="360"/>
        <w:ind w:firstLine="709"/>
        <w:jc w:val="both"/>
        <w:rPr>
          <w:sz w:val="28"/>
          <w:szCs w:val="28"/>
        </w:rPr>
      </w:pPr>
      <w:r>
        <w:rPr>
          <w:sz w:val="28"/>
          <w:szCs w:val="28"/>
        </w:rPr>
        <w:t xml:space="preserve">В годы войны Ленин создал научную теорию империализма (труд </w:t>
      </w:r>
      <w:r>
        <w:rPr>
          <w:i/>
          <w:iCs/>
          <w:sz w:val="28"/>
          <w:szCs w:val="28"/>
        </w:rPr>
        <w:t>«Империализм, как высшая стадия капитализма»</w:t>
      </w:r>
      <w:r>
        <w:rPr>
          <w:sz w:val="28"/>
          <w:szCs w:val="28"/>
        </w:rPr>
        <w:t>, 1916 г.). «Империализм,- писал он, - есть канун социальной революции пролетариата». Ленин разработал учение о едином мировом революционном процессе в империалистическую эпоху, в</w:t>
        <w:tab/>
        <w:t xml:space="preserve">центре которого стоит революционный пролетариат. Проанализировав действие закона неравномерного экономического и политического развития капитализма на этапе империализма, в работах «О лозунге Соединенных Штатов Европы» (авг. 1915 г.) и </w:t>
      </w:r>
      <w:r>
        <w:rPr>
          <w:i/>
          <w:iCs/>
          <w:sz w:val="28"/>
          <w:szCs w:val="28"/>
        </w:rPr>
        <w:t xml:space="preserve">«Военная программа пролетарской революции» </w:t>
      </w:r>
      <w:r>
        <w:rPr>
          <w:sz w:val="28"/>
          <w:szCs w:val="28"/>
        </w:rPr>
        <w:t>(сент. 1916 г.) он пришёл к выводу, что к социализму разные страны придут не одновременно, что социалистическая революция победит первоначально в нескольких или даже в одной, отдельно взятой, капиталистической стране и что фронт империализма может 6ыть прорван не обязательно в высокоразвитой стране. Это было новое слово в марксистской науке. Перед российским и международным пролетариатом открывалась ясная перспектива борьбы. В России в ходе войны значительно ускорился процесс созревания революции, нарастал революционный кризис. Революционная ситуация, возникшая в 1916 г., привела «</w:t>
      </w:r>
      <w:r>
        <w:rPr>
          <w:b/>
          <w:bCs/>
          <w:i/>
          <w:iCs/>
          <w:sz w:val="28"/>
          <w:szCs w:val="28"/>
        </w:rPr>
        <w:t>Февральской буржуазно-демократической революции 1917</w:t>
      </w:r>
      <w:r>
        <w:rPr>
          <w:sz w:val="28"/>
          <w:szCs w:val="28"/>
        </w:rPr>
        <w:t xml:space="preserve">, в результате которой было свергнуто самодержавие. В стране установилось </w:t>
      </w:r>
      <w:r>
        <w:rPr>
          <w:i/>
          <w:iCs/>
          <w:sz w:val="28"/>
          <w:szCs w:val="28"/>
        </w:rPr>
        <w:t>двоевластие</w:t>
      </w:r>
      <w:r>
        <w:rPr>
          <w:sz w:val="28"/>
          <w:szCs w:val="28"/>
        </w:rPr>
        <w:t xml:space="preserve">: Временное 6уржуазное правительство и Совет рабочих и солдатских депутатов. </w:t>
      </w:r>
      <w:r>
        <w:rPr>
          <w:b/>
          <w:bCs/>
          <w:sz w:val="28"/>
          <w:szCs w:val="28"/>
        </w:rPr>
        <w:t>Россия стала республикой</w:t>
      </w:r>
      <w:r>
        <w:rPr>
          <w:sz w:val="28"/>
          <w:szCs w:val="28"/>
        </w:rPr>
        <w:t>. Февральская революция явилась важным этапом на пути к социалистической революции. Но только пролетарская революция могла решить назревшие вопросы социального прогресса, вывести страху из войны , ликвидировать буржуазно-помещичий строй, уничтожить все формы социального и национального . гнёта и установить диктатуру пролетариата.</w:t>
      </w:r>
    </w:p>
    <w:p>
      <w:pPr>
        <w:pStyle w:val="Normal"/>
        <w:spacing w:lineRule="auto" w:line="360"/>
        <w:ind w:firstLine="709"/>
        <w:jc w:val="both"/>
        <w:rPr/>
      </w:pPr>
      <w:r>
        <w:rPr>
          <w:b/>
          <w:bCs/>
          <w:sz w:val="28"/>
          <w:szCs w:val="28"/>
        </w:rPr>
        <w:t>Партия большевиков - организатор победы Великой Октябрьской социалистической революции.</w:t>
      </w:r>
      <w:r>
        <w:rPr>
          <w:sz w:val="28"/>
          <w:szCs w:val="28"/>
        </w:rPr>
        <w:t xml:space="preserve"> В ходе Февральской революции большевистская партия вышла из подполья и возглавила революционное движение рабочего класса, трудящихся масс. Возвратившийся из эмиграции Ленин в Апрельских тезисах обосновал курс на перерастание буржуазно - демократической революции в социалистическую и определил движущие силы революции: союз пролетариата с крестьянской беднотой против буржуазии города и деревни при нейтрализации колеблющегося среднего крестьянства. Он открыл новую форму политической организации общества - Республику Советов, как государственную форму диктатуры рабочего класса, выдвинул лозунг: «Вся власть Советам!», который означал в тех условиях установку на мирное развитие социалистической революции.</w:t>
      </w:r>
    </w:p>
    <w:p>
      <w:pPr>
        <w:pStyle w:val="Normal"/>
        <w:spacing w:lineRule="auto" w:line="360"/>
        <w:ind w:firstLine="709"/>
        <w:jc w:val="both"/>
        <w:rPr/>
      </w:pPr>
      <w:r>
        <w:rPr>
          <w:i/>
          <w:iCs/>
          <w:sz w:val="28"/>
          <w:szCs w:val="28"/>
        </w:rPr>
        <w:t>Седьмая (Апрельская) Всероссийская конференция РСДРП(6)</w:t>
      </w:r>
      <w:r>
        <w:rPr>
          <w:sz w:val="28"/>
          <w:szCs w:val="28"/>
        </w:rPr>
        <w:t xml:space="preserve"> 1917 г. одобрила тезисы Ленина и нацелила партию на борьбу за переход ко второму, социалистическому этапу революции. Партия перестроила свою внутреннюю жизнь на принципах демократического централизма, быстро стала превращаться в массовую рабочую партию (около 24 тыс. членов в начале марта, свыше 100 тыс. в конце апреля, 240 тыс. в июле). Большевики развернули активную политическую деятельность среди рабочих, крестьян, солдат и матросов, в Советах, большинство в которых в это время принадлежало эсерам и меньшевикам, Солдатских комитетах, профсоюзах, культурно-просветительских обществах, фа6завкомах. Они повели энергичную политическую борьбу за массы с эсерами и меньшевиками, анархистами, кадетами, готовили революции. Армию для штурма капитализма. Разоблачая политику мелкобуржуазных и буржуазных партий, большевики высвобождали из-под их влияния всё новые и новые слои трудящихся города и деревни, солдат и</w:t>
        <w:tab/>
        <w:t>матросов.</w:t>
      </w:r>
    </w:p>
    <w:p>
      <w:pPr>
        <w:pStyle w:val="Normal"/>
        <w:spacing w:lineRule="auto" w:line="360"/>
        <w:ind w:firstLine="709"/>
        <w:jc w:val="both"/>
        <w:rPr/>
      </w:pPr>
      <w:r>
        <w:rPr>
          <w:sz w:val="28"/>
          <w:szCs w:val="28"/>
        </w:rPr>
        <w:t>В период между февралём и октябрём 1917 г. ленинская партия показала великий пример исторической инициативы, правильного учёта соотношения классовых сил и конкретных особенностей момента. На разных этапах революции партия применяла гибкую и разнообразную тактику, использовала мирные и немирные, легальные и нелегальные средства борьбы, проявляла способность сочетать их, умение переходить от одних форм и методов к дргим. В этом - одно из принципиальных отличий стратегии и тактики ленинизма как от социально-демократического реформизма, так и от мелкобуржуазного авантюризма.</w:t>
      </w:r>
    </w:p>
    <w:p>
      <w:pPr>
        <w:pStyle w:val="Normal"/>
        <w:spacing w:lineRule="auto" w:line="360"/>
        <w:ind w:firstLine="709"/>
        <w:jc w:val="both"/>
        <w:rPr/>
      </w:pPr>
      <w:r>
        <w:rPr>
          <w:sz w:val="28"/>
          <w:szCs w:val="28"/>
        </w:rPr>
        <w:t>Важными событиями в период подготовки социалистической революции в России явились Апрельский кризис 1917 г., Июньский кризисы 1917 г., Июльские дни 1917 г., ликвидация корниловщины. Эти политические кризисы, выражавшие глубокие внутренние социально-экономические и политические противоречия, свидетельствовали о стремительном нарастании общенационального кризиса.</w:t>
      </w:r>
    </w:p>
    <w:p>
      <w:pPr>
        <w:pStyle w:val="Normal"/>
        <w:spacing w:lineRule="auto" w:line="360"/>
        <w:ind w:firstLine="709"/>
        <w:jc w:val="both"/>
        <w:rPr>
          <w:sz w:val="28"/>
          <w:szCs w:val="28"/>
        </w:rPr>
      </w:pPr>
      <w:r>
        <w:rPr>
          <w:sz w:val="28"/>
          <w:szCs w:val="28"/>
        </w:rPr>
        <w:t>После июльских событий власть полностью оказалась в руках контрреволюции. Временного правительства, перешедшего к репрессиям; эсеро-меньшевистские Советы превратились в придаток буржуазного правительства. Мирный период революции кончился. Ленин предложил временно снять лозунг «Вся власть Сове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Шестой съезд РСДР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Шестой съезд РСДРП(6)</w:t>
      </w:r>
      <w:r>
        <w:rPr>
          <w:sz w:val="28"/>
          <w:szCs w:val="28"/>
        </w:rPr>
        <w:t>, проходивший полулегально [26 июля (8 авг.) - 3(16) авг. 1917 г., Петроград], руководствуясь указаниями Ленина, находившегося в подполье, выработал новую тактику партии, взял курс на вооружённое восстание для завоевания власти.</w:t>
      </w:r>
    </w:p>
    <w:p>
      <w:pPr>
        <w:pStyle w:val="Normal"/>
        <w:spacing w:lineRule="auto" w:line="360"/>
        <w:ind w:firstLine="709"/>
        <w:jc w:val="both"/>
        <w:rPr/>
      </w:pPr>
      <w:r>
        <w:rPr>
          <w:sz w:val="28"/>
          <w:szCs w:val="28"/>
        </w:rPr>
        <w:t>В конце августа революционные рабочие, солдаты и матросы Петрограда под руководством большевиков разгромили контрреволюционный мятеж генерала Корнилова. Ликвидация корниловщины изменила политическую обстановку. Началась массовая большевизация Советов, на очередь дня вновь стал лозунг «Вся власть Советам!». Но переход власти к большевистским Советам был возможен уже только путём вооружённого восстания.</w:t>
      </w:r>
    </w:p>
    <w:p>
      <w:pPr>
        <w:pStyle w:val="Normal"/>
        <w:spacing w:lineRule="auto" w:line="360"/>
        <w:ind w:firstLine="709"/>
        <w:jc w:val="both"/>
        <w:rPr/>
      </w:pPr>
      <w:r>
        <w:rPr>
          <w:sz w:val="28"/>
          <w:szCs w:val="28"/>
        </w:rPr>
        <w:t>Общенациональный кризис, назревший в стране, выражался в мощном революционном движении рабочего класса, подошедшего в своей борьбе непосредственно к завоеванию власти, в широком размахе крестьянской борьбы за землю, в переходе подавляющего большинства солдат и матросов на сторону революции, усилении национально-освободительного движения народов окраин, в общенародной борьбе за справедливый мир, в тяжёлой разрухе экономики страны, в хронических кризисах Временного правительства, в разложении мелко6уржуазийных партий. Партия большевиков в окт. 1917 г. насчитывала около 350 тыс. членов, сумела завоевать на свою сторону большинство рабочего класса, крестьянской бедноты, солдат. Созрели все объективные условия для победоносной социалистической революции.</w:t>
      </w:r>
    </w:p>
    <w:p>
      <w:pPr>
        <w:pStyle w:val="Normal"/>
        <w:spacing w:lineRule="auto" w:line="360"/>
        <w:ind w:firstLine="709"/>
        <w:jc w:val="both"/>
        <w:rPr/>
      </w:pPr>
      <w:r>
        <w:rPr>
          <w:sz w:val="28"/>
          <w:szCs w:val="28"/>
        </w:rPr>
        <w:t>Готовя вооружённое восстание, партия отнеслась к нему как к искусству. Была создана Красная Гвардия (св. 200 тыс. чел. по стране), на сторону большевиков были завоёваны политически Петроградский гарнизон (до 150 тыс. солдат), Балтфлот (80 тыс. матросов и сотни боевых кораблей), значительная часть солдат действующей армии и тыловых гарнизонов. Ленин разработал план восстания и наметил наиболее целесообразное время для его начала. ЦК партии избрал 70000 Военно-революционный центр по руководству восстанием (А. С. Бубнов, Ф. Э. Дзержинский, Я. М. Свердлов, И. В. Сталин, М. С. Урицкий), который вошёл как руководящее ядро в организованный при Петроградском совете Военно-революционный комитет - легальный штаб по подготовке восстания (В. А. Антонов-Овсеенко, П. Е. Дыбенко, Н. В. Крыленко, П. Е. Лазимир, Н. И. Подвойский, А. Д. Садовский , Г. И. Чудновский  и мн. др.). Вся работа по подготовке и проведению восстания направлялась Лениным. 25 октября (7 ноября) восстание победило в Петрограде, 2(15) ноября- в Москве.</w:t>
      </w:r>
    </w:p>
    <w:p>
      <w:pPr>
        <w:pStyle w:val="Normal"/>
        <w:spacing w:lineRule="auto" w:line="360"/>
        <w:ind w:firstLine="709"/>
        <w:jc w:val="both"/>
        <w:rPr/>
      </w:pPr>
      <w:r>
        <w:rPr>
          <w:sz w:val="28"/>
          <w:szCs w:val="28"/>
        </w:rPr>
        <w:t xml:space="preserve">Вечером 25 окт. (7 нояб.) открылся </w:t>
      </w:r>
      <w:r>
        <w:rPr>
          <w:i/>
          <w:iCs/>
          <w:sz w:val="28"/>
          <w:szCs w:val="28"/>
        </w:rPr>
        <w:t>Второй Всероссийский съезд Советов рабочих и солдатских депутатов</w:t>
      </w:r>
      <w:r>
        <w:rPr>
          <w:sz w:val="28"/>
          <w:szCs w:val="28"/>
        </w:rPr>
        <w:t xml:space="preserve">, большинство на котором  принадлежало большевистской партии (второй по численности была делегация </w:t>
      </w:r>
      <w:r>
        <w:rPr>
          <w:i/>
          <w:iCs/>
          <w:sz w:val="28"/>
          <w:szCs w:val="28"/>
        </w:rPr>
        <w:t>левых эсеров</w:t>
      </w:r>
      <w:r>
        <w:rPr>
          <w:sz w:val="28"/>
          <w:szCs w:val="28"/>
        </w:rPr>
        <w:t xml:space="preserve">, стоявших на платформе передачи власти Советам). Съезд принял историческое постановление о переходе всей власти в Центре и на местах к Советам. По докладам Ленина съезд Советов принял </w:t>
      </w:r>
      <w:r>
        <w:rPr>
          <w:i/>
          <w:iCs/>
          <w:sz w:val="28"/>
          <w:szCs w:val="28"/>
        </w:rPr>
        <w:t>Декрет о мире и Декрет о земле</w:t>
      </w:r>
      <w:r>
        <w:rPr>
          <w:sz w:val="28"/>
          <w:szCs w:val="28"/>
        </w:rPr>
        <w:t>, которые способствовали консолидации трудящихся масс вокруг большевистской партии и Советской власти. 26 окт. (8 нояб.) на 2-м съезде Советов был избран высший орган Советского государства - ВЦИК, в состав которого вошли большевики, левые эсеры и др. Было образовано первое Советское правительство - Совет  Народных Комиссаров (СНК) во главе с Лениным. Оно полностью состояло из большевиков (левые эсеры в этот момент отказались войти в правительство и вошли в его состав только в декабре 1917 г.).</w:t>
      </w:r>
    </w:p>
    <w:p>
      <w:pPr>
        <w:pStyle w:val="Normal"/>
        <w:spacing w:lineRule="auto" w:line="360"/>
        <w:ind w:firstLine="709"/>
        <w:jc w:val="both"/>
        <w:rPr/>
      </w:pPr>
      <w:r>
        <w:rPr>
          <w:sz w:val="28"/>
          <w:szCs w:val="28"/>
        </w:rPr>
        <w:t>Объединив в один общий революционный поток о6щенародное движение за мир, борьбу крестьян за землю, борьбу угнетённых народов за национальное освобождение с борьбой рабочего класса за диктатуру пролетариата, за социализм, большевики сумели в короткий срок (окт. 1917 г.- февраль 1918 г.) осуществить победу Советской власти почти на всей огромной территории страны. Октябрьская социалистическая революция открыла новую эру в истории человечества - эру торжества социализма и коммунизма.</w:t>
      </w:r>
    </w:p>
    <w:p>
      <w:pPr>
        <w:pStyle w:val="Normal"/>
        <w:spacing w:lineRule="auto" w:line="360"/>
        <w:ind w:firstLine="709"/>
        <w:jc w:val="both"/>
        <w:rPr>
          <w:sz w:val="28"/>
          <w:szCs w:val="28"/>
        </w:rPr>
      </w:pPr>
      <w:r>
        <w:rPr>
          <w:b/>
          <w:bCs/>
          <w:sz w:val="28"/>
          <w:szCs w:val="28"/>
        </w:rPr>
        <w:t>Коммунистическая партия в борьбе за построение социализма в СССР</w:t>
      </w:r>
      <w:r>
        <w:rPr>
          <w:sz w:val="28"/>
          <w:szCs w:val="28"/>
        </w:rPr>
        <w:t>. В результате Великой Октябрьской социалистической революции 1917 г. в России была свергнута власть капиталистов и помещиков, уничтожен социальный и национальный гнёт, установлена диктатура пролетариата в форме Советской власти. Российский пролетариат из эксплуатируемого и угнетённого класса стал господствующим классом, а его партия -  партия КОММУНИСТОВ - правящей партией. Российский пролетариат, возглавляемый Ленинской партией, совершил социалистическую революцию, ознаменовавшую коренной поворот во всемирной истории, проложил столбовую дорогу к социализму для народов всех стран. Октябрьская социалистическая революция явилась о6разцом претворения партией в жизнь марксистско-ленинской теории социалистической революции.</w:t>
      </w:r>
    </w:p>
    <w:p>
      <w:pPr>
        <w:pStyle w:val="Normal"/>
        <w:spacing w:lineRule="auto" w:line="360"/>
        <w:ind w:firstLine="709"/>
        <w:jc w:val="both"/>
        <w:rPr>
          <w:i/>
          <w:i/>
          <w:iCs/>
          <w:sz w:val="28"/>
          <w:szCs w:val="28"/>
        </w:rPr>
      </w:pPr>
      <w:r>
        <w:rPr>
          <w:sz w:val="28"/>
          <w:szCs w:val="28"/>
        </w:rPr>
        <w:t xml:space="preserve">Главное внимание после Октябрьской революции партия сосредоточила на создании аппарата нового, социалистического государства, вовлекая широкие трудящиеся массы в управление государственным и хозяйственным строительством. Старый буржуазно-помещичий аппарат был разрушен и вместо него организован новый аппарат Советского государства. Члены партии возглавили центральные и местные органы Советской власти, наркоматы и правительственные учреждения. В дек. 1917 г. для борьбы с контрреволюцией и саботажем была создана. Всероссийская чрезвычайная комиссия (ВЧК); в янв. 1918 г. партия и Советская власть приступили к формированию Советских Вооружённых Сил - Красной Армии и Флота. Упрочению Советской власти способствовало проведение коренных демократических преобразований: претворение в жизнь Декрета о земле, установление рабочего контроля над производством и распределением продуктов, введение 8-час. рабочего дня, ликвидация сословного деления, предоставление женщинам равных прав с мужчинами, провозглашение свободы совести, отделение церкви от государства и школы от церкви. Огромное значение имела подписанная Лениным и провозглашённая 2(15) нояб. 1917 г. </w:t>
      </w:r>
      <w:r>
        <w:rPr>
          <w:b/>
          <w:bCs/>
          <w:i/>
          <w:iCs/>
          <w:sz w:val="28"/>
          <w:szCs w:val="28"/>
        </w:rPr>
        <w:t>Декларация нрав народов России</w:t>
      </w:r>
      <w:r>
        <w:rPr>
          <w:sz w:val="28"/>
          <w:szCs w:val="28"/>
        </w:rPr>
        <w:t xml:space="preserve">, устанавливавшая равноправие и свободное развитие всех народов России. </w:t>
      </w:r>
      <w:r>
        <w:rPr>
          <w:i/>
          <w:iCs/>
          <w:sz w:val="28"/>
          <w:szCs w:val="28"/>
        </w:rPr>
        <w:t>Третий</w:t>
      </w:r>
    </w:p>
    <w:p>
      <w:pPr>
        <w:pStyle w:val="Normal"/>
        <w:spacing w:lineRule="auto" w:line="360"/>
        <w:ind w:firstLine="709"/>
        <w:jc w:val="both"/>
        <w:rPr>
          <w:sz w:val="28"/>
          <w:szCs w:val="28"/>
        </w:rPr>
      </w:pPr>
      <w:r>
        <w:rPr>
          <w:i/>
          <w:iCs/>
          <w:sz w:val="28"/>
          <w:szCs w:val="28"/>
        </w:rPr>
        <w:t>Всероссийский съезд Совето</w:t>
      </w:r>
      <w:r>
        <w:rPr>
          <w:sz w:val="28"/>
          <w:szCs w:val="28"/>
        </w:rPr>
        <w:t xml:space="preserve">в (янв. 1918 г.) принял составленную Лениным </w:t>
      </w:r>
      <w:r>
        <w:rPr>
          <w:b/>
          <w:bCs/>
          <w:i/>
          <w:iCs/>
          <w:sz w:val="28"/>
          <w:szCs w:val="28"/>
        </w:rPr>
        <w:t>Декларацию нрав трудящегося и эксплуатируемого народа</w:t>
      </w:r>
      <w:r>
        <w:rPr>
          <w:sz w:val="28"/>
          <w:szCs w:val="28"/>
        </w:rPr>
        <w:t xml:space="preserve">. Съезд провозгласил создание Российской Советской Федеративной Социалистической Республики (РСФСР). </w:t>
      </w:r>
      <w:r>
        <w:rPr>
          <w:i/>
          <w:iCs/>
          <w:sz w:val="28"/>
          <w:szCs w:val="28"/>
        </w:rPr>
        <w:t>Пятый Всероссийский съезд Советов</w:t>
      </w:r>
      <w:r>
        <w:rPr>
          <w:sz w:val="28"/>
          <w:szCs w:val="28"/>
        </w:rPr>
        <w:t xml:space="preserve"> (июль 1918 г.) принял первую Конституцию РСФСР. Она законодательно закрепила завоевания Октябрьской социалистической революции, установление диктатуры пролетариата в форме Советской вла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едьмо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одолев яростное сопротивление </w:t>
      </w:r>
      <w:r>
        <w:rPr>
          <w:i/>
          <w:iCs/>
          <w:sz w:val="28"/>
          <w:szCs w:val="28"/>
        </w:rPr>
        <w:t>«левых коммунистов»</w:t>
      </w:r>
      <w:r>
        <w:rPr>
          <w:sz w:val="28"/>
          <w:szCs w:val="28"/>
        </w:rPr>
        <w:t xml:space="preserve">, троцкистов и левых эсеров, а также меньшевиков, правых эсеров, партия добилась выхода Советской страны из войны. </w:t>
      </w:r>
      <w:r>
        <w:rPr>
          <w:b/>
          <w:bCs/>
          <w:i/>
          <w:iCs/>
          <w:sz w:val="28"/>
          <w:szCs w:val="28"/>
        </w:rPr>
        <w:t>Седьмой съезд РКП(6)</w:t>
      </w:r>
      <w:r>
        <w:rPr>
          <w:sz w:val="28"/>
          <w:szCs w:val="28"/>
        </w:rPr>
        <w:t xml:space="preserve"> (6-8 марта 1918 г., Петроград) одобрил подписанный Советским правительством </w:t>
      </w:r>
      <w:r>
        <w:rPr>
          <w:i/>
          <w:iCs/>
          <w:sz w:val="28"/>
          <w:szCs w:val="28"/>
        </w:rPr>
        <w:t>Брестский мир</w:t>
      </w:r>
      <w:r>
        <w:rPr>
          <w:sz w:val="28"/>
          <w:szCs w:val="28"/>
        </w:rPr>
        <w:t xml:space="preserve"> 1918 г. Съезд переименовал партию в Российскую коммунистическую партию  (большевиков) - РКП(б). С первых дней после победы Октябрьской революции  началось осуществление социалистических мероприятий. В руки Советского государства сразу же перешли казённые предприятия и Госбанк, были национализированы ряд крупных заводов и частные банки. Возник социалистический уклад хозяйства. Для управления производством в дек. 1917 г. был создан Высший совет народного хозяйства (ВСНХ). Ленин разработал план строительства основ социалистической экономики, реорганизации многоукладного экономического строя России на началах социализма, сформулировал важнейшие принципы экономической политики социалистического государства главное в экономической области, указывал он в работе </w:t>
      </w:r>
      <w:r>
        <w:rPr>
          <w:i/>
          <w:iCs/>
          <w:sz w:val="28"/>
          <w:szCs w:val="28"/>
        </w:rPr>
        <w:t>"Очередные задачи Советской власти"</w:t>
      </w:r>
      <w:r>
        <w:rPr>
          <w:sz w:val="28"/>
          <w:szCs w:val="28"/>
        </w:rPr>
        <w:t xml:space="preserve"> (апр. 1918 г.),- установление учёта и контроля за производством и распределением продуктов, выработка новой сознательной дисциплины рабочих и всех трудящихся, повышение производительности труда и развитие производительных сил страны на основе развития тяжёлой индустрии, электрификации, повышения общего культурного уровня населения.  Важнейшим принципом строительства социализма Ленин считал всемерное развитие творческой, политической и трудовой активности  и инициативы широчайших народных масс, развёртывание социалистические соревнования.</w:t>
      </w:r>
    </w:p>
    <w:p>
      <w:pPr>
        <w:pStyle w:val="Normal"/>
        <w:spacing w:lineRule="auto" w:line="360"/>
        <w:ind w:firstLine="709"/>
        <w:jc w:val="both"/>
        <w:rPr/>
      </w:pPr>
      <w:r>
        <w:rPr>
          <w:sz w:val="28"/>
          <w:szCs w:val="28"/>
        </w:rPr>
        <w:t xml:space="preserve">С 1917 партия стала осуществлять </w:t>
      </w:r>
      <w:r>
        <w:rPr>
          <w:i/>
          <w:iCs/>
          <w:sz w:val="28"/>
          <w:szCs w:val="28"/>
        </w:rPr>
        <w:t>культурную революцию</w:t>
      </w:r>
      <w:r>
        <w:rPr>
          <w:sz w:val="28"/>
          <w:szCs w:val="28"/>
        </w:rPr>
        <w:t>. Перестраивалась вся система народного и высшего образования, началась ликвидация неграмотности и малограмотности. В строительство нового общества партия сумела вовлечь трудовую интеллигенцию. Было положено начало созданию новой советской науки и многонациональной советской культуры, которые развивались и крепли в острой идеологической борьбе нового со старым, отживающим.</w:t>
      </w:r>
    </w:p>
    <w:p>
      <w:pPr>
        <w:pStyle w:val="Normal"/>
        <w:spacing w:lineRule="auto" w:line="360"/>
        <w:ind w:firstLine="709"/>
        <w:jc w:val="both"/>
        <w:rPr/>
      </w:pPr>
      <w:r>
        <w:rPr>
          <w:sz w:val="28"/>
          <w:szCs w:val="28"/>
        </w:rPr>
        <w:t>Осуществляя ленинскую национальную политику, Коммунистическая партия развернула огромную работу по организации национальной государственности многочисленных народов страны - образованию автономных республик, национальных областей и округов. Был образован специальный государственный орган в правительстве РСФСР - Наркомнац, при подготовке отдельных вопросов создавались специальные партийные органы - центральное бюро мусульманских организаций РКП(б), спец. представительства ЦК РКП(б) на местах (напр., Туркестанское бюро ЦК) и др. Партия объявила борьбу уклонам по национальному вопросу -великодержавному шовинизму, местному национализму.</w:t>
      </w:r>
    </w:p>
    <w:p>
      <w:pPr>
        <w:pStyle w:val="Normal"/>
        <w:spacing w:lineRule="auto" w:line="360"/>
        <w:ind w:firstLine="709"/>
        <w:jc w:val="both"/>
        <w:rPr/>
      </w:pPr>
      <w:r>
        <w:rPr>
          <w:sz w:val="28"/>
          <w:szCs w:val="28"/>
        </w:rPr>
        <w:t xml:space="preserve">Свергнутые эксплуататорские классы в союзе с мировым империализмом поставили своей цепью реставрацию старых, буржуазно-помещичьих порядков, ликвидацию Советского государства в России. Они развернули </w:t>
      </w:r>
      <w:r>
        <w:rPr>
          <w:i/>
          <w:iCs/>
          <w:sz w:val="28"/>
          <w:szCs w:val="28"/>
        </w:rPr>
        <w:t>Гражданскую войну и военную интервенцию</w:t>
      </w:r>
      <w:r>
        <w:rPr>
          <w:sz w:val="28"/>
          <w:szCs w:val="28"/>
        </w:rPr>
        <w:t xml:space="preserve"> 1918-20 гг. Контрреволюционным силам, возглавляемым бывшими барскими генералами Колчаком, Деникиным, Врангелем, Юденичем и др., опиравшимся на политическую, финансовую и военную помощь стран Антанты, удалось создать крупные белогвардейские армии. Врагу удалось захватить летом 1918 г. три четверти территории страны. Советская республика оказалась в огненном кольце фронтов, превратилась в осаждённую крепость.</w:t>
      </w:r>
    </w:p>
    <w:p>
      <w:pPr>
        <w:pStyle w:val="Normal"/>
        <w:spacing w:lineRule="auto" w:line="360"/>
        <w:ind w:firstLine="709"/>
        <w:jc w:val="both"/>
        <w:rPr/>
      </w:pPr>
      <w:r>
        <w:rPr>
          <w:sz w:val="28"/>
          <w:szCs w:val="28"/>
        </w:rPr>
        <w:t xml:space="preserve">Коммунистическая партия, руководимая Лениным, подняла рабочих и трудовое крестьянство на защиту социалистической Республики, на Отечественную войну против интервентов и белогвардейцев. Хозяйственная жизнь Республики была перестроена на военный лад. Ленин выдвинул лозунг: «Все для фронта». 28 июня 1918 был принят Декрет СНК о национализации всей крупной промышленности. Началось формирование массовой регулярной, кадровой Красной Армии. В июне был образован Восточный фронт (в то время гл. фронт Республики), в сент.- Южный и Северный фронты. Были учреждены Реввоенсовет Республики, Реввоенсоветы фронтов, армий и пост главнокомандующего. В армии создавались партийные организации, политотделы, был введён институт </w:t>
      </w:r>
      <w:r>
        <w:rPr>
          <w:i/>
          <w:iCs/>
          <w:sz w:val="28"/>
          <w:szCs w:val="28"/>
        </w:rPr>
        <w:t>военных комиссаров</w:t>
      </w:r>
      <w:r>
        <w:rPr>
          <w:sz w:val="28"/>
          <w:szCs w:val="28"/>
        </w:rPr>
        <w:t xml:space="preserve">. В Красную Армию привлекались воен. специалисты старой армии. 30 нояб. 1918 г. для мобилизации всех сил и средств на оборону Советской страны учреждён </w:t>
      </w:r>
      <w:r>
        <w:rPr>
          <w:i/>
          <w:iCs/>
          <w:sz w:val="28"/>
          <w:szCs w:val="28"/>
        </w:rPr>
        <w:t>Совет рабочей и крестьянской о6ороны</w:t>
      </w:r>
      <w:r>
        <w:rPr>
          <w:sz w:val="28"/>
          <w:szCs w:val="28"/>
        </w:rPr>
        <w:t xml:space="preserve"> во главе с Лениным. В целях обеспечения городского населения и армии продовольствием была установлена продовольственная диктатура. Для подавления контрреволюционного кулачества, отказывавшегося продавать государству хлеб по твёрдым ценам, в деревню направлены десятки тысяч рабочих в составе </w:t>
      </w:r>
      <w:r>
        <w:rPr>
          <w:i/>
          <w:iCs/>
          <w:sz w:val="28"/>
          <w:szCs w:val="28"/>
        </w:rPr>
        <w:t>продотрядов</w:t>
      </w:r>
      <w:r>
        <w:rPr>
          <w:sz w:val="28"/>
          <w:szCs w:val="28"/>
        </w:rPr>
        <w:t xml:space="preserve">. Организованы </w:t>
      </w:r>
      <w:r>
        <w:rPr>
          <w:i/>
          <w:iCs/>
          <w:sz w:val="28"/>
          <w:szCs w:val="28"/>
        </w:rPr>
        <w:t>комитеты бедноты</w:t>
      </w:r>
      <w:r>
        <w:rPr>
          <w:sz w:val="28"/>
          <w:szCs w:val="28"/>
        </w:rPr>
        <w:t xml:space="preserve">, ставшие опорными пунктами диктатуры пролетариата на селе. Была введена </w:t>
      </w:r>
      <w:r>
        <w:rPr>
          <w:i/>
          <w:iCs/>
          <w:sz w:val="28"/>
          <w:szCs w:val="28"/>
        </w:rPr>
        <w:t>продразвёрстка</w:t>
      </w:r>
      <w:r>
        <w:rPr>
          <w:sz w:val="28"/>
          <w:szCs w:val="28"/>
        </w:rPr>
        <w:t xml:space="preserve">. Осуществлён ряд других чрезвычайных политических и экономических мероприятий, известных под названием </w:t>
      </w:r>
      <w:r>
        <w:rPr>
          <w:i/>
          <w:iCs/>
          <w:sz w:val="28"/>
          <w:szCs w:val="28"/>
        </w:rPr>
        <w:t>«военного коммунизма»</w:t>
      </w:r>
      <w:r>
        <w:rPr>
          <w:sz w:val="28"/>
          <w:szCs w:val="28"/>
        </w:rPr>
        <w:t>.</w:t>
      </w:r>
    </w:p>
    <w:p>
      <w:pPr>
        <w:pStyle w:val="Normal"/>
        <w:spacing w:lineRule="auto" w:line="360"/>
        <w:ind w:firstLine="709"/>
        <w:jc w:val="both"/>
        <w:rPr>
          <w:sz w:val="28"/>
          <w:szCs w:val="28"/>
        </w:rPr>
      </w:pPr>
      <w:r>
        <w:rPr>
          <w:sz w:val="28"/>
          <w:szCs w:val="28"/>
        </w:rPr>
        <w:t>Около половины всего состава Коммунистической партии и Комсомола, который был создан на 1-м съезде союзов рабочей и крестьянской молодёжи 29 окт.- 4 нояб. 1918 г., находилось на фронте. Коммунисты, комсомольцы, военные комиссары сыграли огромную роль в политическом воспитании, усилении боеспособности Красной Армии. В оккупированных врагом районах под руководством коммунистов развернулось партизанское движение. Во 2-й пол. 1918 г. Красная Армия одержала первые крупные победы, освободила значительную территорию»</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сьмо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ажное значение для организации победы над врагом, для дальнейшего хода социалистического строительства имели решения </w:t>
      </w:r>
      <w:r>
        <w:rPr>
          <w:b/>
          <w:bCs/>
          <w:i/>
          <w:iCs/>
          <w:sz w:val="28"/>
          <w:szCs w:val="28"/>
        </w:rPr>
        <w:t>Восьмого съезда РКП(6)</w:t>
      </w:r>
      <w:r>
        <w:rPr>
          <w:sz w:val="28"/>
          <w:szCs w:val="28"/>
        </w:rPr>
        <w:t xml:space="preserve"> (март 1919 г., Москва), который принял вторую Программу партии - Программу построения социализма, разработанную под руководством Ленина. Эта Программа была рассчитана на весь переходный период от капитализма к социализму. Съезд провозгласил политику прочного союза рабочего класса со средним крестьянством при опоре на бедноту для борьбы с кулачеством, со всеми внутренними и внешними врагами Советской власти, для успешного строительства социализма. Отпор, который был дан на съезде т. н. </w:t>
      </w:r>
      <w:r>
        <w:rPr>
          <w:i/>
          <w:iCs/>
          <w:sz w:val="28"/>
          <w:szCs w:val="28"/>
        </w:rPr>
        <w:t>«военной оппозиции»</w:t>
      </w:r>
      <w:r>
        <w:rPr>
          <w:sz w:val="28"/>
          <w:szCs w:val="28"/>
        </w:rPr>
        <w:t>, выступавшей по существу против регулярной кадровой армии, имел большое значение для строительства и укрепления Красной Армии и Флота. По решению 8-го съезда РКП(б) в ЦК партии были созданы Политбюро, Оргбюро и Секретариат. Было принято постановление о положении в партии коммунистических организаций самостоятельных советских республик. Федеративный принцип строительства партии был отвергнут; признано необходимым существование единой централизованной Коммунистической партии с единым ЦК.</w:t>
      </w:r>
    </w:p>
    <w:p>
      <w:pPr>
        <w:pStyle w:val="Normal"/>
        <w:spacing w:lineRule="auto" w:line="360"/>
        <w:ind w:firstLine="709"/>
        <w:jc w:val="both"/>
        <w:rPr/>
      </w:pPr>
      <w:r>
        <w:rPr>
          <w:sz w:val="28"/>
          <w:szCs w:val="28"/>
        </w:rPr>
        <w:t>Благодаря руководству и деятельности партии, Советского правительства, героизму Красной Армии в боях с врагом 1919 г. стал годом решающих побед советских войск над объединёнными силами Антанты и внутренней контрреволюции. Партия и Советское правительство вновь мобилизуют силы для организации отпора врагу на Восточном фронте. 12 апр. 1919 г. были опубликованы написанные Лениным «Тезисы ЦК РКП(б) в связи с положением Восточного фронта», где решалась судьба революции. ЦК РКП(6) принял решение и осуществил массовую мобилизацию на фронт коммунистов, комсомольцев, членов профсоюзов. Армиям Колчака был нанесён сокрушительный удар, враг был отброшен от Волги, освобождены Урал, а к янв. 1920 г. - Сибирь. Партия организовала также отпор войскам генерала Юденича, предпринявшим в мае и в</w:t>
        <w:tab/>
        <w:t>окт. 1919 г. наступления на Петроград.</w:t>
      </w:r>
    </w:p>
    <w:p>
      <w:pPr>
        <w:pStyle w:val="Normal"/>
        <w:spacing w:lineRule="auto" w:line="360"/>
        <w:ind w:firstLine="709"/>
        <w:jc w:val="both"/>
        <w:rPr>
          <w:sz w:val="28"/>
          <w:szCs w:val="28"/>
        </w:rPr>
      </w:pPr>
      <w:r>
        <w:rPr>
          <w:sz w:val="28"/>
          <w:szCs w:val="28"/>
        </w:rPr>
        <w:t>Летом и осенью 1919 г., когда Советская республика переживала, в связи с наступлением войск генерала Деникина, один из самых критических моментов, Ленин по поручению ЦК РКП(6) написал письмо к парт. организациям «Все на борьбу с Деникиным!» (опубл. 9 июля 1919 г.). В сент. было принято решение об укреплении Южного фронта. Во время объявленной партийной недели в партию вступило более 200 тыс. рабочих. По призыву ЦК РКП(6) на фронт отправилось около 30 тыс. коммунистов, 10 тыс. комсомольцев и 36 тыс., членов профсоюзов, К весне 1920 г. деникинская армия была разгромл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евя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 время наступившей мирной передышки партия на основе решений </w:t>
      </w:r>
      <w:r>
        <w:rPr>
          <w:b/>
          <w:bCs/>
          <w:i/>
          <w:iCs/>
          <w:sz w:val="28"/>
          <w:szCs w:val="28"/>
        </w:rPr>
        <w:t>Девятого съезда РКП(6)</w:t>
      </w:r>
      <w:r>
        <w:rPr>
          <w:sz w:val="28"/>
          <w:szCs w:val="28"/>
        </w:rPr>
        <w:t xml:space="preserve"> (март — апрель 1920 г.) направила часть своих сил на восстановление транспорта и топливной промышленности.</w:t>
      </w:r>
    </w:p>
    <w:p>
      <w:pPr>
        <w:pStyle w:val="Normal"/>
        <w:spacing w:lineRule="auto" w:line="360"/>
        <w:ind w:firstLine="709"/>
        <w:jc w:val="both"/>
        <w:rPr>
          <w:sz w:val="28"/>
          <w:szCs w:val="28"/>
        </w:rPr>
      </w:pPr>
      <w:r>
        <w:rPr>
          <w:sz w:val="28"/>
          <w:szCs w:val="28"/>
        </w:rPr>
        <w:t>Но в апр. 1920 г. на Сов. Россию при поддержке Антанты напала буржуазно-помещичья Польша. Активизировались находившиеся в Крыму войска генерала Врангеля. 23 мая 1920 г. ЦК РКП(б) опубликовал тезисы «Польский фронт и наши задачи», имевшие важное значение в мобилизации масс на отпор врагу. Советско-польская война 1920 г. окончилась подписанием мира. Были ликвидированы врангелевщина и последние очаги иностранной интервенции и внутри контрреволюции в Закавказье и в Ср. Азии. В результате большой политической и организационной деятельности большевиков в Закавказье образовались Азербайджанская, Армянская и Грузинская сов. республики, в Ср. Азии (кроме Туркестанской АССР, образованной в 1918 г.)—нар. сов. республики в Хорезме и Бухаре. В прибалт. республиках буржуазии, при поддержке Антанты, удалось восстановить бурж. строй. Итогом 6ольшого напряжения военных, материальных и духовных сил рабочего класса, трудового крестьянства под руководством Коммунистич. партии во главе с Лениным был полный разгром и изгнание из страны войск интервентов и внутренней контрреволюции.</w:t>
      </w:r>
    </w:p>
    <w:p>
      <w:pPr>
        <w:pStyle w:val="Normal"/>
        <w:spacing w:lineRule="auto" w:line="360"/>
        <w:ind w:firstLine="709"/>
        <w:jc w:val="both"/>
        <w:rPr/>
      </w:pPr>
      <w:r>
        <w:rPr>
          <w:sz w:val="28"/>
          <w:szCs w:val="28"/>
        </w:rPr>
        <w:t>В ходе Гражд. войны партия выдвинула и воспитала выдающихся полководцев и героев: В. К. Блюхера, С. М. Будённого, К. Е. Ворошилова, Г. И. Котовского, А. Я. Пархолreнко, М. Н. Тухачевского, И. П. Уборевича, М. В. Фрунзе, В. И. Чапаева, Н. А. Щорса, И. Э. Якира и др. На руководящей политич. работе в армии были видные деятели партии: В. А. Антонов-Овсеенко, А. С. Бубнов, С. И. Гусев, Р. С. Землячка, С. М. Киров, С. В. Косиор, В. В. Куйбышев, А. И. Микоян, Г. К. Орджоникидзе, А. Ф. Мясников, Г. И. Петровский, И. В. Сталин и мн. др. К концу Гражд. войны численность РКП(6) достигла 732,5 тыс. коммунистов (1 янв. 1921 г.). Около 300 тыс. чл. партии находилось в Красной Армии; более 50 тыс. коммунистов погибли только на фронтах войны. «И только благодаря тому, что партия была на страже, что партия была строжайше дисциплинирована, и потому, что авторитет партии объединял все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только поэтому чудо, которое произошло, могло произойти. Только поэтому, несмотря на двукратный и четырехкратный поход империалистов Антанты и империалистов всего мира, Мы оказались в состоянии по6едить» (Л е н и н  В. И., Полн. собр. соч., 5 изд., Т. 40, с. 240).</w:t>
      </w:r>
    </w:p>
    <w:p>
      <w:pPr>
        <w:pStyle w:val="Normal"/>
        <w:spacing w:lineRule="auto" w:line="360"/>
        <w:ind w:firstLine="709"/>
        <w:jc w:val="both"/>
        <w:rPr/>
      </w:pPr>
      <w:r>
        <w:rPr>
          <w:sz w:val="28"/>
          <w:szCs w:val="28"/>
        </w:rPr>
        <w:t xml:space="preserve">РКП(6) выступала в авангарде междунар. коммунистич. и рабочего движения. Она явилась инициатором создания </w:t>
      </w:r>
      <w:r>
        <w:rPr>
          <w:i/>
          <w:iCs/>
          <w:sz w:val="28"/>
          <w:szCs w:val="28"/>
        </w:rPr>
        <w:t>Коммунистического Интернацуионала</w:t>
      </w:r>
      <w:r>
        <w:rPr>
          <w:sz w:val="28"/>
          <w:szCs w:val="28"/>
        </w:rPr>
        <w:t xml:space="preserve">, 1-й конгресс которого происходил 2-6 марта 1919 г. в Москве. РКП(6) и Сов. государство оказывали всяческую поддержку развёртывающемуся освободит. движению народов др. стран. В свою очередь, рабочие капиталистич. стран выступили в поддержку Сов. страны, против антисов. интервенции. РКП(б), руководимая Лениным, неустанно выступала за чистоту марксистско-ленинской теории, за сплочённость междунар. коммунистич. и рабочего движения, борясь как против правого оппортунизма, так и против "левых" склонов, против догматизма и сектантства. К открытию 2-го конгресса Коминтерна (1920 г.) Ленин написал книгу </w:t>
      </w:r>
      <w:r>
        <w:rPr>
          <w:i/>
          <w:iCs/>
          <w:sz w:val="28"/>
          <w:szCs w:val="28"/>
        </w:rPr>
        <w:t>«Детская болезнь "левизны" в коммунизме»</w:t>
      </w:r>
      <w:r>
        <w:rPr>
          <w:sz w:val="28"/>
          <w:szCs w:val="28"/>
        </w:rPr>
        <w:t>, в которой обобщил проверенную на опыте стратегию и тактику большевистской партии, указав, что её опыт имеет громадное междунар. значение. В этой книге, а затем на конгрессе Коминтерна Ленин подверг резкой критике ошибки "левых коммунистов" в братских партиях. Он вооружил междунар. коммунистич. и рабочее движение единственно верной стратегией и тактикой, обосновал очередные задачи, стоявшие перед коммунистами всех стран.</w:t>
      </w:r>
    </w:p>
    <w:p>
      <w:pPr>
        <w:pStyle w:val="Normal"/>
        <w:spacing w:lineRule="auto" w:line="360"/>
        <w:ind w:firstLine="709"/>
        <w:jc w:val="both"/>
        <w:rPr>
          <w:sz w:val="28"/>
          <w:szCs w:val="28"/>
        </w:rPr>
      </w:pPr>
      <w:r>
        <w:rPr>
          <w:sz w:val="28"/>
          <w:szCs w:val="28"/>
        </w:rPr>
        <w:t>Победы, одержанные в 1917-20 гг., имели всемирно-историч. значение. Коммунистич. партия вела рабочий класс, всех трудящихся через неимоверные трудности. На сложном пути у партии были отдельные ошибки и промахи. "Но одной ошибки она не сделала —власти 6уржсазии она не сдала",—отмечал позднее ЦК РКП(6) (см."Правда", 1923 г., 14 марта).</w:t>
      </w:r>
    </w:p>
    <w:p>
      <w:pPr>
        <w:pStyle w:val="Normal"/>
        <w:spacing w:lineRule="auto" w:line="360"/>
        <w:ind w:firstLine="709"/>
        <w:jc w:val="both"/>
        <w:rPr>
          <w:sz w:val="28"/>
          <w:szCs w:val="28"/>
        </w:rPr>
      </w:pPr>
      <w:r>
        <w:rPr>
          <w:sz w:val="28"/>
          <w:szCs w:val="28"/>
        </w:rPr>
        <w:t xml:space="preserve">После окончания Гражд. войны страна оказалась в чрезвычайно тяжёлом положении. Сотни крупных предприятий были разрушены, тысячи бездействовали из-за отсутствия сырья и топлива; в состоянии развала находился транспорт, полностью расстроена денежная система. На почве голода, разрухи появилось недовольство среди части рабочего класса. Он значительно сократился численно, часть рабочих уехала в деревню, деклассировалась. Разорено было с. х-во: уменьшились посевные площади, урожайность, сократилось поголовье скота. дальнейшее сохранение продразвёрстки, сыгравшей важную роль во время войны, вызывало в мирных условиях крайнее недовольство крестьянства. В разных концах страны контрреволюция организовала антисов. выступления </w:t>
      </w:r>
      <w:r>
        <w:rPr>
          <w:i/>
          <w:iCs/>
          <w:sz w:val="28"/>
          <w:szCs w:val="28"/>
        </w:rPr>
        <w:t>(антоновщина и Кронштадтский антоновский мятеж 1921 г., махновщина и басмачество).</w:t>
      </w:r>
    </w:p>
    <w:p>
      <w:pPr>
        <w:pStyle w:val="Normal"/>
        <w:spacing w:lineRule="auto" w:line="360"/>
        <w:ind w:firstLine="709"/>
        <w:jc w:val="both"/>
        <w:rPr>
          <w:sz w:val="28"/>
          <w:szCs w:val="28"/>
        </w:rPr>
      </w:pPr>
      <w:r>
        <w:rPr>
          <w:sz w:val="28"/>
          <w:szCs w:val="28"/>
        </w:rPr>
        <w:t>Победоносно окончив войну, партия сосредоточила все усилия трудящихся на восстановлении нар. х-ва. 8-й съезд Советов (дек. 1920 г.) специально обсудил вопросы восстановления пром-сти, транспорта и с. х-ва.</w:t>
      </w:r>
    </w:p>
    <w:p>
      <w:pPr>
        <w:pStyle w:val="Normal"/>
        <w:spacing w:lineRule="auto" w:line="360"/>
        <w:ind w:firstLine="709"/>
        <w:jc w:val="both"/>
        <w:rPr/>
      </w:pPr>
      <w:r>
        <w:rPr>
          <w:sz w:val="28"/>
          <w:szCs w:val="28"/>
        </w:rPr>
        <w:t>Он одобрил Гос. план электрификации России — план ТОЭ/7РО — первый перспективный план Сов. гос-ва, который Ленин назвал второй программой партии.</w:t>
      </w:r>
    </w:p>
    <w:p>
      <w:pPr>
        <w:pStyle w:val="Normal"/>
        <w:spacing w:lineRule="auto" w:line="360"/>
        <w:ind w:firstLine="709"/>
        <w:jc w:val="both"/>
        <w:rPr>
          <w:sz w:val="28"/>
          <w:szCs w:val="28"/>
        </w:rPr>
      </w:pPr>
      <w:r>
        <w:rPr>
          <w:sz w:val="28"/>
          <w:szCs w:val="28"/>
        </w:rPr>
        <w:t>Мобилизуя трудящихся на восстановление экономики, партия уделила большое внимание перестройке своей собственной работы и работы гос., сов. органов и профсоюзов в соответствии с</w:t>
        <w:tab/>
        <w:t>условиями мирного времени. Партия дала отпор Троцкому, развязавшему в</w:t>
        <w:tab/>
        <w:t xml:space="preserve">конце 1920 г. </w:t>
      </w:r>
      <w:r>
        <w:rPr>
          <w:i/>
          <w:iCs/>
          <w:sz w:val="28"/>
          <w:szCs w:val="28"/>
        </w:rPr>
        <w:t>дискуссию о профсоюзах</w:t>
      </w:r>
      <w:r>
        <w:rPr>
          <w:sz w:val="28"/>
          <w:szCs w:val="28"/>
        </w:rPr>
        <w:t xml:space="preserve"> и выступившему со своей платформой "огосударствления профсоюзов", насаждения в профсоюзах методов командования и администрирования. В это время возникли и другие оппозицион. группы: "буферная" группа Бухарина, по существу смыкавшаяся с троцкистской, "рабочая оппозиция", предлагавшая передать хоз.-организаторскую функцию гос-ва, управление нар. х-вом профсоюзам; группа "демократического централизма", выступившая против единоначалия и централизма в управлении нар. х-вом, за неограниченную коллегиальность, дискуссия носила острый характер и фактически не ограничивалась вопросом о профсоюзах: шёл спор об осуществлении руководящей роли партии в системе диктатуры пролетариата, об отношении к массам, о методах социалистич. строительства.</w:t>
      </w:r>
    </w:p>
    <w:p>
      <w:pPr>
        <w:pStyle w:val="Normal"/>
        <w:spacing w:lineRule="auto" w:line="360"/>
        <w:ind w:firstLine="709"/>
        <w:jc w:val="both"/>
        <w:rPr/>
      </w:pPr>
      <w:r>
        <w:rPr>
          <w:sz w:val="28"/>
          <w:szCs w:val="28"/>
        </w:rPr>
        <w:t>Опасность дискуссии состояла в том, что она подрывала единство партии и её руководящую роль в системе диктатуры пролетариата, могла привести к расколу партии. Ленин и его единомышленники, составлявшие Большинство ЦК, выступили против оппозиц. групп со своей платформой. Обосновывая её, Ленах указывал, что руководящей силой в пролетарском гос-ве может быть только Коммунистич. партия, что вся полнота руководства коз. строительством должна 6ьгть сосредоточена в руках Сов. гос-ва. Профсоюзы, считал Ленин, "...это есть организация воспитательная, организация вовлечения, обучения, это есть школа, школа управления, школа хозяйничания, школа коммунизма".  Победила ленинская ли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еся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Десятый съезд РКП(6)</w:t>
      </w:r>
      <w:r>
        <w:rPr>
          <w:sz w:val="28"/>
          <w:szCs w:val="28"/>
        </w:rPr>
        <w:t xml:space="preserve"> (8-16 марта 1921 г., Москва) по докладу Ленина принял важное решение о замене продразвёрстки продналогом. Страна совершила крутой поворот от политики военного коммунизма к новой экономической политике (нэп), разработанной Лениным, которая была рассчитана на весь переходный период, на построение социалистич. Общества в условиях капиталистич. окружения. Нэп был коз, политикой, направленной на преодоление капиталистич. элементов и построение социалистич. х-ва при использовании экономим. рычагов — рынка, торговли, дев. обращения, хозрасчёта, прибыли, рентабельности. Хотя нэп и приводил в первое время к оживлению капиталистич. ЭПСМСНТОВ, но при наличии диктатуры пролетариата, сохранении и упрочении командных высот в экономике в руках Сов. власти он обеспечивал победу социализма. Нэп создавал материальные стимулы для подъёма с.х-ва и условия для быстрого восстановления всего нар. х-ва. На новом этапе коз. строительства гл. задача партии состояла в том, чтобы, опираясь на диктатуру пролетариата и социалистич. командные высоты в экономике, овладеть всем механизмом хозяйственной, торговой, кредитной, кооперативной работы. Партия направила на коз, фронт лучших работников.</w:t>
      </w:r>
    </w:p>
    <w:p>
      <w:pPr>
        <w:pStyle w:val="Normal"/>
        <w:spacing w:lineRule="auto" w:line="360"/>
        <w:ind w:firstLine="709"/>
        <w:jc w:val="both"/>
        <w:rPr/>
      </w:pPr>
      <w:r>
        <w:rPr>
          <w:sz w:val="28"/>
          <w:szCs w:val="28"/>
        </w:rPr>
        <w:t>В резолюции по нац. вопросу 10-й съезд высказался за добровольный гос. союз сов. республик, поставил задачу ликвидировать коз. и культурную отсталость в прошлом угнетённых народов. Были подведены также итоги дискуссии о профсоюзах и принята резолюция «0 роли и задачах профсоюзов». В резолюции «0 единстве партии» предписывалось немедленно распустить все оппозиц. группы, парторганизациям поручалось пресекать всякую фракционность, а нарушителей этого постановления наказывать вплоть до исключения из партии. Решение съезда о единстве партии стало незыблемым принципом в жизни и деятельности Коммунистич.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дин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ценивая на </w:t>
      </w:r>
      <w:r>
        <w:rPr>
          <w:b/>
          <w:bCs/>
          <w:i/>
          <w:iCs/>
          <w:sz w:val="28"/>
          <w:szCs w:val="28"/>
        </w:rPr>
        <w:t>Одиннадцатом съезде РКП(6)</w:t>
      </w:r>
      <w:r>
        <w:rPr>
          <w:sz w:val="28"/>
          <w:szCs w:val="28"/>
        </w:rPr>
        <w:t xml:space="preserve"> (27 марта — 2 апр. 1922 г., Москва) ход осуществления нэпа, Ленин указывал, что нэп является ожесточённой борьбой между социализмом и капитализмом, в</w:t>
        <w:tab/>
        <w:t>которой решается вопрос «кто — кого?». При этом он подчёркивал, что в стране имеется всё необходимое для превращения экономич. отсталой России в передовое социалистич. гос-во. Состоявшийся после съезда пленум ЦК избрал Ген. секретарём ЦК РКП(б) И. В. Сталина.</w:t>
      </w:r>
    </w:p>
    <w:p>
      <w:pPr>
        <w:pStyle w:val="Normal"/>
        <w:spacing w:lineRule="auto" w:line="360"/>
        <w:ind w:firstLine="709"/>
        <w:jc w:val="both"/>
        <w:rPr>
          <w:sz w:val="28"/>
          <w:szCs w:val="28"/>
        </w:rPr>
      </w:pPr>
      <w:r>
        <w:rPr>
          <w:sz w:val="28"/>
          <w:szCs w:val="28"/>
        </w:rPr>
        <w:t>Задачи социалистич. строительства требовали укрепления и дальнейшего развития союза сов. народов. Добровольное объединение суверенных сов. Республик в единое многонац. социалистич. гос-во диктовалось всем ходом их экономич., политич. и культурного развития. Вопрос о формах объединения республик разрабатывался и обсуждался в ЦК партии. Руководствуясь решениями 10-го съезда РКП(б) по нац. вопросу, парт. орг-ции нац. сов. республик разъясняли трудящимся жизненную необходимость объединения в единое многонац. сов. гос-во. Обоснование нового гос. объединения нац. сов. республик на добровольных и равноправных началах принадлежит Ленину. Выдвинутая идея «автономизации&gt;, Т. е. вхождения всех самостоятельных сов. республик в РСФСР на правах автономии, была подвергнута критике Лениным. На</w:t>
      </w:r>
    </w:p>
    <w:p>
      <w:pPr>
        <w:pStyle w:val="Normal"/>
        <w:spacing w:lineRule="auto" w:line="360"/>
        <w:ind w:firstLine="709"/>
        <w:jc w:val="both"/>
        <w:rPr/>
      </w:pPr>
      <w:r>
        <w:rPr>
          <w:sz w:val="28"/>
          <w:szCs w:val="28"/>
        </w:rPr>
        <w:t xml:space="preserve">Октябрьском пленуме (1922 г.) ЦК РКП(б) был внесён новый проект резолюции об объединении сов. республик в соответствии с указаниями Ленина. Он и был утверждён пленумом ЦК партии. Состоявшиеся в окт.— дек. 1922 г. пленумы ЦК коммунистич. партий Украины, Белоруссии, Азербайджана, Армении и Грузии высказались за образование Союза ССР. 30 дек. 1922 г. состоялся </w:t>
      </w:r>
      <w:r>
        <w:rPr>
          <w:i/>
          <w:iCs/>
          <w:sz w:val="28"/>
          <w:szCs w:val="28"/>
        </w:rPr>
        <w:t>Первый съезд Советов СССР</w:t>
      </w:r>
      <w:r>
        <w:rPr>
          <w:sz w:val="28"/>
          <w:szCs w:val="28"/>
        </w:rPr>
        <w:t>, который рассмотрел и утвердил Декларацию о6 образовании Союза ССР и Договор о6 образовании СССР. Была разработана первая Конституция СССР, утверждённая 2-м съездом Советов 31 янв. 1924 г.. Образование Союза СССР явилось триумфом ленинской нац. политики КПСС, открыло невиданные возможности социального, экономич. и культурного прогресса народов Сов. страны.</w:t>
      </w:r>
    </w:p>
    <w:p>
      <w:pPr>
        <w:pStyle w:val="Normal"/>
        <w:spacing w:lineRule="auto" w:line="360"/>
        <w:ind w:firstLine="709"/>
        <w:jc w:val="both"/>
        <w:rPr>
          <w:sz w:val="28"/>
          <w:szCs w:val="28"/>
        </w:rPr>
      </w:pPr>
      <w:r>
        <w:rPr>
          <w:sz w:val="28"/>
          <w:szCs w:val="28"/>
        </w:rPr>
        <w:t>На 4-м конгрессе Коминтерна (1922 г.) Ленин сделал доклад « Пять лет российской революции и перспективы мировой революции», в котором подчеркнул междунар. значение укрепления позиций социализма в СССР. 20 нояб. 1922 г. он произнёс перед депутатами Моск. совета речь, в которой выразил твёрдую уверенность, что «...из России нэповской будет Россия социалистическая». Это было его последнее публичное выступление. В нояб. 1922 г. Ленин тяжело заболел, но продолжал руководить ЦК РКП(б) и СНК. в дек. 1922—марте 1923 гг. Ленин продиктовал последние статьи; «Странички из дневника», «О кооперации», «О нашей революции», «Лучше меньше, да лучше», «Как нам реорганизовать Рабкрин» и письма: «Письмо к съезду», « К вопросу о национальностях или об “автономизации”» и др. Ленин завершил разработку плана построения социализма в СССР, в котором предусматривалось: индустриализация страны, социалистич. преобразование с.х-ва на основе кооперирования единоличных крест. х-в, осуществление культурной революции. Решающим условием претворения в жизнь этого плана он считал единство рядов партии, укрепление социалистич. гос-ва и его вооруж. сил. Этот план лёг в основу всей дальнейшей политики партии и Сов. пр-ва.</w:t>
      </w:r>
      <w:r>
        <w:br w:type="page"/>
      </w:r>
    </w:p>
    <w:p>
      <w:pPr>
        <w:pStyle w:val="Normal"/>
        <w:spacing w:lineRule="auto" w:line="360"/>
        <w:ind w:firstLine="709"/>
        <w:jc w:val="center"/>
        <w:rPr>
          <w:b/>
          <w:b/>
          <w:bCs/>
          <w:sz w:val="28"/>
          <w:szCs w:val="28"/>
        </w:rPr>
      </w:pPr>
      <w:r>
        <w:rPr>
          <w:b/>
          <w:bCs/>
          <w:sz w:val="28"/>
          <w:szCs w:val="28"/>
        </w:rPr>
        <w:t>Две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Двенадцатый съезд РКП(6)</w:t>
      </w:r>
      <w:r>
        <w:rPr>
          <w:sz w:val="28"/>
          <w:szCs w:val="28"/>
        </w:rPr>
        <w:t xml:space="preserve"> (17-25 апр. 1923 г., Москва) обсудил вопросы развития промышленности, с.х-ва, торговли, совершенствования партийного и государственного аппарата, национальный вопрос. Выполняя указания Ленина, съезд создал объединённый орган РКИ — ЦКК, вменив в его обязанность укрепление единства партии, совершенствование партийного и государственного аппарата.</w:t>
      </w:r>
    </w:p>
    <w:p>
      <w:pPr>
        <w:pStyle w:val="Normal"/>
        <w:spacing w:lineRule="auto" w:line="360"/>
        <w:ind w:firstLine="709"/>
        <w:jc w:val="both"/>
        <w:rPr/>
      </w:pPr>
      <w:r>
        <w:rPr>
          <w:sz w:val="28"/>
          <w:szCs w:val="28"/>
        </w:rPr>
        <w:t>В 1923 г. троцкисты вновь начали внутрипартийную борьбу. В окт. 1923 г. в Ц К РКП(6) поступило заявление 46-ти, подписанное троцкистами, «децистами», остатками групп «левых коммунистов» и «рабочей оппозиции», в котором содержались нападки на партийный аппарат, Требования свободы фракций и группировок»</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ри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ъединённый пленум ЦК и ЦКК (2527 окт. 1923 г.) осудил «платформу 46-ти&gt;. Тринадцатая конференция РКП(б), </w:t>
      </w:r>
      <w:r>
        <w:rPr>
          <w:b/>
          <w:bCs/>
          <w:i/>
          <w:iCs/>
          <w:sz w:val="28"/>
          <w:szCs w:val="28"/>
        </w:rPr>
        <w:t>Тринадцатый съезд РКП(6)</w:t>
      </w:r>
      <w:r>
        <w:rPr>
          <w:sz w:val="28"/>
          <w:szCs w:val="28"/>
        </w:rPr>
        <w:t xml:space="preserve"> (23-31 мая 1924 г., Москва), 5-й конгресс Коминтерна (1924) квалифицировали троцкизм как отход от ленинизма, как явно выраженный Мелкобурж . уклон.</w:t>
      </w:r>
    </w:p>
    <w:p>
      <w:pPr>
        <w:pStyle w:val="Normal"/>
        <w:spacing w:lineRule="auto" w:line="360"/>
        <w:ind w:firstLine="709"/>
        <w:jc w:val="both"/>
        <w:rPr/>
      </w:pPr>
      <w:r>
        <w:rPr>
          <w:sz w:val="28"/>
          <w:szCs w:val="28"/>
        </w:rPr>
        <w:t xml:space="preserve">21 янв. 1924 скончался Владимир Ильич Ленин. Экстренный пленум ЦК РКП(6) принял обращение: «К партии. Ко всем трудящимся». ЦК РКП(б) объявил </w:t>
      </w:r>
      <w:r>
        <w:rPr>
          <w:i/>
          <w:iCs/>
          <w:sz w:val="28"/>
          <w:szCs w:val="28"/>
        </w:rPr>
        <w:t>ленинский призыв в партию</w:t>
      </w:r>
      <w:r>
        <w:rPr>
          <w:sz w:val="28"/>
          <w:szCs w:val="28"/>
        </w:rPr>
        <w:t xml:space="preserve"> рабочих. В ряды РКП(6) в 1924 г. вступало св. 240 тыс, передовых рабочих. Партия дала клятву свято выполнять заветы Ленина.</w:t>
      </w:r>
    </w:p>
    <w:p>
      <w:pPr>
        <w:pStyle w:val="Normal"/>
        <w:spacing w:lineRule="auto" w:line="360"/>
        <w:ind w:firstLine="709"/>
        <w:jc w:val="both"/>
        <w:rPr>
          <w:sz w:val="28"/>
          <w:szCs w:val="28"/>
        </w:rPr>
      </w:pPr>
      <w:r>
        <w:rPr>
          <w:sz w:val="28"/>
          <w:szCs w:val="28"/>
        </w:rPr>
        <w:t>Для создания благоприятных внешних условий восстановлению экономики партия последовательно проводила в жизнь ленинскую внешнюю политику мира, принцип мирного сосуществования государств с различным общественным строем. Сов, пр-во настойчиво налаживало и развивало с ними дипломатич. и торговые отношения. В результате за 1920-25 гг. СССР был признан большинством капиталистич. стран. Был заключён ряд взаимовыгодных политич. и торговых договоров со многими гос-вами.</w:t>
      </w:r>
    </w:p>
    <w:p>
      <w:pPr>
        <w:pStyle w:val="Normal"/>
        <w:spacing w:lineRule="auto" w:line="360"/>
        <w:ind w:firstLine="709"/>
        <w:jc w:val="both"/>
        <w:rPr>
          <w:sz w:val="28"/>
          <w:szCs w:val="28"/>
        </w:rPr>
      </w:pPr>
      <w:r>
        <w:rPr>
          <w:sz w:val="28"/>
          <w:szCs w:val="28"/>
        </w:rPr>
        <w:t>Осуществление нэпа привело к большим успехам в восстановлении нар. х-ва уже в 1925 г.; в 1926 г. экономика достигла довоенного уровня, а к 1927 г., Т. е. за первое десятилетие Сов. власти, произошли важные преобразования во всех областях политич., экономич. и культ. жизни. Страна вступила в новую полосу историч. развития. В связи с этим вопрос о перспективах дальнейшего строительства, 0 ВОЗМОКСНОСТИ построения социализма в СССР стал особенно актуальным. Троцкий и его единомышленники пытались доказать, что в условиях капиталистич. окружения без победоносной социалистич. революции в гл.капиталистич. странах Европы, без гос. поддержки пролетариата этих стран построить социализм в СССР невозможно. Партия осудила капитулянтство Троцк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Четыр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Четырнадцатый съезд ВКП(6)</w:t>
      </w:r>
      <w:r>
        <w:rPr>
          <w:sz w:val="28"/>
          <w:szCs w:val="28"/>
        </w:rPr>
        <w:t xml:space="preserve"> (18-31 дек,1925 г., Москва), исходя из ленинского плана построения социализма в СССР, взял курс на социалистич. индустриализацию страны; осудил </w:t>
      </w:r>
      <w:r>
        <w:rPr>
          <w:i/>
          <w:iCs/>
          <w:sz w:val="28"/>
          <w:szCs w:val="28"/>
        </w:rPr>
        <w:t>«новую оппозицию»</w:t>
      </w:r>
      <w:r>
        <w:rPr>
          <w:sz w:val="28"/>
          <w:szCs w:val="28"/>
        </w:rPr>
        <w:t xml:space="preserve"> (Каменев — Зиновьев), выступившую вслед за Троцким против ленинского курса на победу социализма в одной стране. На 14 съезде РКП(6) была переименована во Всесоюзную Коммунистическую партию (большевиков) —ВКП(б).</w:t>
      </w:r>
    </w:p>
    <w:p>
      <w:pPr>
        <w:pStyle w:val="Normal"/>
        <w:spacing w:lineRule="auto" w:line="360"/>
        <w:ind w:firstLine="709"/>
        <w:jc w:val="both"/>
        <w:rPr/>
      </w:pPr>
      <w:r>
        <w:rPr>
          <w:sz w:val="28"/>
          <w:szCs w:val="28"/>
        </w:rPr>
        <w:t xml:space="preserve">К лету 1926 г. участники «новой оппозиции» и др. разбитых партией оппозиц. групп объединились с троцкистами, образовали </w:t>
      </w:r>
      <w:r>
        <w:rPr>
          <w:i/>
          <w:iCs/>
          <w:sz w:val="28"/>
          <w:szCs w:val="28"/>
        </w:rPr>
        <w:t>троцкистско-зиновъевский антипартийный</w:t>
      </w:r>
      <w:r>
        <w:rPr>
          <w:sz w:val="28"/>
          <w:szCs w:val="28"/>
        </w:rPr>
        <w:t xml:space="preserve"> </w:t>
      </w:r>
      <w:r>
        <w:rPr>
          <w:i/>
          <w:iCs/>
          <w:sz w:val="28"/>
          <w:szCs w:val="28"/>
        </w:rPr>
        <w:t>блок</w:t>
      </w:r>
      <w:r>
        <w:rPr>
          <w:sz w:val="28"/>
          <w:szCs w:val="28"/>
        </w:rPr>
        <w:t>, отрицавший возможность построения социализма в СССР. Его лидеры встали на путь создания своей особой партии. Во время дискуссии (осень 1927 г.) перед 15-м партсъездом оппозиционеры потерпели полное поражение: за политику ЦК ВКП(б) голосовало 724 тыс. Ч.Ч. партии, а за платформу оппозиции — только ОК. 4 тыс. чл. (менее 1% ). Троцкий и Зиновьев были исключены из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ят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Пятнадцатый съезд ВКП(6)</w:t>
      </w:r>
      <w:r>
        <w:rPr>
          <w:sz w:val="28"/>
          <w:szCs w:val="28"/>
        </w:rPr>
        <w:t xml:space="preserve"> (2-19 дек. 1927 г., Москва) определил дальнейшие пути социалистич. Строительства в стране, принял директивы по составлению первого пятилетнего плана развития нар. х-ва СССР. Исходя из </w:t>
      </w:r>
      <w:r>
        <w:rPr>
          <w:i/>
          <w:iCs/>
          <w:sz w:val="28"/>
          <w:szCs w:val="28"/>
        </w:rPr>
        <w:t>коопepaтuвного плана В. И. Ленина</w:t>
      </w:r>
      <w:r>
        <w:rPr>
          <w:sz w:val="28"/>
          <w:szCs w:val="28"/>
        </w:rPr>
        <w:t xml:space="preserve">, съезд выработал курс на развёртывание </w:t>
      </w:r>
      <w:r>
        <w:rPr>
          <w:i/>
          <w:iCs/>
          <w:sz w:val="28"/>
          <w:szCs w:val="28"/>
        </w:rPr>
        <w:t>коллективизации сельского хозяйства</w:t>
      </w:r>
      <w:r>
        <w:rPr>
          <w:sz w:val="28"/>
          <w:szCs w:val="28"/>
        </w:rPr>
        <w:t xml:space="preserve"> СССР. Съезд отметил, что троцкистско-зиновьевская антипарт. оппозиция идейно разорвала с ленинизмом, стала орудием классовых врагов в их борьбе против партии И Сов. власти. Принадлежность к троцкистской оппозиции и пропаганда её взглядов были объявлены несовместимыми с принадлежностью к партии. Съезд исключил из партии многих участников троцкистско-зиновьевского блока и др. антипарт. групп.</w:t>
      </w:r>
    </w:p>
    <w:p>
      <w:pPr>
        <w:pStyle w:val="Normal"/>
        <w:spacing w:lineRule="auto" w:line="360"/>
        <w:ind w:firstLine="709"/>
        <w:jc w:val="both"/>
        <w:rPr/>
      </w:pPr>
      <w:r>
        <w:rPr>
          <w:sz w:val="28"/>
          <w:szCs w:val="28"/>
        </w:rPr>
        <w:t xml:space="preserve">Социалистич, строительство в городе и деревне проходило в условиях обострения классовой борьбы. После идейного и организационного разгрома троцкизма и др. оппозиционных группировок в партии в 1928 выявились разногласия по вопросам проведения политики в деревне и о темпах индустриализации. Образовалась правооппортунистич. группа Бухарина, Рыкова, Томского, которая требовала снижения темпов индустриализации, выступала против развёртывания коллективизации с.х-ва, за отмену чрезвычайных мер против кулачества. Пленум ЦК ВКП(6) 16-24 нояб. 1928 г., объединённый пленум ЦК и ЦКК 16-23 апр. 1929 г. и </w:t>
      </w:r>
      <w:r>
        <w:rPr>
          <w:i/>
          <w:iCs/>
          <w:sz w:val="28"/>
          <w:szCs w:val="28"/>
        </w:rPr>
        <w:t>Шестнадцатая конференция ВКП(6)</w:t>
      </w:r>
      <w:r>
        <w:rPr>
          <w:sz w:val="28"/>
          <w:szCs w:val="28"/>
        </w:rPr>
        <w:t xml:space="preserve"> (23-29 апр. 1929 г.) осудили позицию правооппортунистич. группы. Ноябрьский пленум ЦК ВКП(б) 1929 г. признал пропаганду взглядов правых оппортунистов несовместимой с пребыванием в партии.</w:t>
      </w:r>
    </w:p>
    <w:p>
      <w:pPr>
        <w:pStyle w:val="Normal"/>
        <w:spacing w:lineRule="auto" w:line="360"/>
        <w:ind w:firstLine="709"/>
        <w:jc w:val="both"/>
        <w:rPr/>
      </w:pPr>
      <w:r>
        <w:rPr>
          <w:sz w:val="28"/>
          <w:szCs w:val="28"/>
        </w:rPr>
        <w:t>16-я парт. конференция приняла 1-й пятилетний план развития нар. х-ва СССР на 1929-32 гг., который предусматривал построение фундамента социалистич. экономики и дальнейшее вытеснение капиталистич. элементов с целью их полной ликвидации. Он предусматривал осуществление индустриализации страны и коллективизацию крестьянских хозяйств. Составление 1-го пятилетнего плана было чрезвычайно сложным делом: у партии и правительства не было опыта подобного перспективного планирования. Заслуга КПСС состоит в том, что она своевременно стала осуществлять ленинскую идею социалистической индустриализации, она выработала новые методы индустриализации, отыскала новые источники капиталовложений (внутренние накопления, строжайший режим экономии), вызвала величайший энтузиазм в рабочем классе, выдвинувшем лозунг: «Пятилетку в 4 года!». Индустриализация обеспечивала создание материально-технич. базы социализма, служила ключом реконструкции всех отраслей нар. х-ва, укрепляла экономич. независимость и обороноспособность гос-ва. Капиталистич, окружение, угроза интервенции диктовали высокие темпы индустриального развития. Индустриализация страны осуществлялась в невиданных в истории масштабах.</w:t>
      </w:r>
    </w:p>
    <w:p>
      <w:pPr>
        <w:pStyle w:val="Normal"/>
        <w:spacing w:lineRule="auto" w:line="360"/>
        <w:ind w:firstLine="709"/>
        <w:jc w:val="both"/>
        <w:rPr/>
      </w:pPr>
      <w:r>
        <w:rPr>
          <w:sz w:val="28"/>
          <w:szCs w:val="28"/>
        </w:rPr>
        <w:t>Во 2-й пол. 1929 началось массовое колх. движение в деревне, переросшее в зерновых р-нах в сплошную коллективизацию. Оно было подготовлено всей предшествующей работой партии в деревне. 5 янв. 1930 г. ЦК ВКП(6) принял постановление «О темпе коллективизации и мерах помощи государства колхозному строительству», которое ориентировано закончить коллективизацию в основном к концу пятилетки, установило сроки её завершения в разных р-нах. Началось ускоренное стр-во тракторных заводов, предприятий с.-х. машин, создание МТС, проведение землеустройства колхозов и подготовки колхозных кадров за счёт гос-ва, вы деление кредитов колхозам. В постановлении ЦК партии получила закрепление политика ликвидации кулачества как класса на основе сплошной коллективизации.</w:t>
      </w:r>
    </w:p>
    <w:p>
      <w:pPr>
        <w:pStyle w:val="Normal"/>
        <w:spacing w:lineRule="auto" w:line="360"/>
        <w:ind w:firstLine="709"/>
        <w:jc w:val="both"/>
        <w:rPr>
          <w:sz w:val="28"/>
          <w:szCs w:val="28"/>
        </w:rPr>
      </w:pPr>
      <w:r>
        <w:rPr>
          <w:sz w:val="28"/>
          <w:szCs w:val="28"/>
        </w:rPr>
        <w:t xml:space="preserve">Коллективизация была делом новым, неизведанным. Необходимо было преодолеть вековую силу привычки мелкого собственника, изменить его психологию, убедить его в преимуществах новой жизни. В 1930 г. к коллективизации было приковано внимание всех парт., сов., проф. и комсомольских орг-ций. В деревне находились мн. члены ЦК ВКП(6), значит, часть парт. и сов. актива. Из городов на постоянную работу в колхозы прибыло 25 тыс. передовых рабочих - коммунистов и беспартийных - </w:t>
      </w:r>
      <w:r>
        <w:rPr>
          <w:i/>
          <w:iCs/>
          <w:sz w:val="28"/>
          <w:szCs w:val="28"/>
        </w:rPr>
        <w:t>двадцатипятитысячников</w:t>
      </w:r>
      <w:r>
        <w:rPr>
          <w:sz w:val="28"/>
          <w:szCs w:val="28"/>
        </w:rPr>
        <w:t>. Январское постановление ЦК партии требовало строгого соблюдения добровольности в колхозном строительстве, предупреждало против какого 6ы то ни было «декретирования» его сверху. Но это ленинское требование во многих случаях не соблюдалось. Коллективизация искусственно ускорялась, нарушался принцип добровольности, особенно в отношении среднего крестьянства. Этим не замедлили воспользоваться враги Сов. власти, особенно кулаки. ЦК ВКП(6) принял решительные меры по скорейшем у исправлению ошибок и перегибов. 2 марта 1930 г. по решению Политбюро ЦК партии была опубликована статья Сталина «Головокружение от успехов», 14 марта 1930 г. ЦК ВКП(6) принял специальное постановление «0 борьбе с искривлениями партлинии в колхозном движений». В результате принятых мер по исправлению ошибок и перегибов в колхозном строительстве к авг. 1930 г. колхозы объединяли 21,4%, к июню 1931 г. - 52,7% крест. х-в. В деревне утверждался колхозный строй. Создавалось крупное с. х-во, началась его механизация, орг.-хоз. укрепление колхоз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Шест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Шестнадцатый съезд ВКП(6)</w:t>
      </w:r>
      <w:r>
        <w:rPr>
          <w:sz w:val="28"/>
          <w:szCs w:val="28"/>
        </w:rPr>
        <w:t xml:space="preserve"> (26 июня - 13 июля 1930 г., Москва) стал съездом развёрнутого наступления социализма по всему фронту. Он отметил, что Сов. Союз вступил в период социализма - к этому времени социалистич. сектор занял господствующее положение в нар. х-ве. Успешное выполнение плана 1-й пятилетки, в то время когда в капиталистич. странах бушевал небывалый по своей силе мировой экономич, кризис, явилось ярким доказательством превосходства социалистич. системы х-ва над капиталист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ем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ценив итоги досрочного выполнения плана 1-й пятилетки, </w:t>
      </w:r>
      <w:r>
        <w:rPr>
          <w:b/>
          <w:bCs/>
          <w:i/>
          <w:iCs/>
          <w:sz w:val="28"/>
          <w:szCs w:val="28"/>
        </w:rPr>
        <w:t>Семнадцатый Съезд ВКП(6)</w:t>
      </w:r>
      <w:r>
        <w:rPr>
          <w:sz w:val="28"/>
          <w:szCs w:val="28"/>
        </w:rPr>
        <w:t xml:space="preserve"> (26 янв.- 10 февр. 1934 г., Москва) утвердил 2-й пятилетний план развития кар. х-ва Союза ССР на 1933-37. Его осуществление проходило в условиях крайнего обострения междунар. обстановки, роста опасности новой мировой войны: приход к власти в Германии в янв. 1933 фашизма, агрессия Японии в Китае. Партия и Сов. гос-во последовательно проводили миролюбивую внеш. политику, выступали в поддержку жертв империалистич. агрессии, оказывая большую помощь, в том числе и оружием, китайскому, а затем испанскому и др. народам, к-рые вели справедливую войну против империалистич. агрессоров. ВКП(б) вместе с другими братскими компартиями выступала в авангарде борьбы с фашизмом и опасностью войны. В июле - авг. 1935 г. в Москве состоялся 7-й конгресс Коминтерна, на к-ром были представлены компартии 65 стран. Он призвал к борьбе с фашизмом на основе нар. антифаш. фронта, к созданию единого антиимпериалистич. фронта.</w:t>
      </w:r>
    </w:p>
    <w:p>
      <w:pPr>
        <w:pStyle w:val="Normal"/>
        <w:spacing w:lineRule="auto" w:line="360"/>
        <w:ind w:firstLine="709"/>
        <w:jc w:val="both"/>
        <w:rPr/>
      </w:pPr>
      <w:r>
        <w:rPr>
          <w:sz w:val="28"/>
          <w:szCs w:val="28"/>
        </w:rPr>
        <w:t>Во 2-й пятилетке, как и в 1-й, хоз.-политич. успехи были достигнуты благодаря энергичной деятельности парт. организаций и огромному энтузиазму рабочих и колхозников, массовому Социалистическому соревнованию, проявившемуся в движении новаторов за высокую производительность труда (ем. Стахановское движение). В ходе развернувшегося гигантского экономич. и культ. строительства КПСС повышала уровень своей политич. и организаторской деятельности. Парт. организации добивались усиления роли сов. органов, оперативности руководства всех звеньев гос. и хоз. аппарата.</w:t>
      </w:r>
    </w:p>
    <w:p>
      <w:pPr>
        <w:pStyle w:val="Normal"/>
        <w:spacing w:lineRule="auto" w:line="360"/>
        <w:ind w:firstLine="709"/>
        <w:jc w:val="both"/>
        <w:rPr/>
      </w:pPr>
      <w:r>
        <w:rPr>
          <w:sz w:val="28"/>
          <w:szCs w:val="28"/>
        </w:rPr>
        <w:t>Проанализировав результаты выполнения планов двух пятилеток, партия Сделала вывод о том, что главные задачи переходного периода от капитализма к социализму решены, что Сов. Союз превратился в передовую индустриально-аграрную социалистич. державу мира. По объёму пром. производства СССР вышел на 1-е место в Европе и на 2-е место в мире (после США). «Индустриализация СССР - великий подвиг рабочего класса, всего народа, который не жалел ни сил, ни средств, сознательно шел на лишения, чтобы вытащить страну из отсталости» (Программа КПСС, 1972 г., с. 13). Трудовое крестьянство, создав с помощью рабочего класса, под руководством коммунистов, колхозный строй, совершило великую революцию в экономич. отношениях и во всём укладе жизни деревни.</w:t>
      </w:r>
    </w:p>
    <w:p>
      <w:pPr>
        <w:pStyle w:val="Normal"/>
        <w:spacing w:lineRule="auto" w:line="360"/>
        <w:ind w:firstLine="709"/>
        <w:jc w:val="both"/>
        <w:rPr/>
      </w:pPr>
      <w:r>
        <w:rPr>
          <w:sz w:val="28"/>
          <w:szCs w:val="28"/>
        </w:rPr>
        <w:t>В СССР была создана новая, социалистич. экономика, в городе и деревне сложились социалистич. производственные отношения. Гос. (общенародная) и колхозно-кооперативная собственность составляла к концу 2-й пятилетки 98,7% всех производственных фондов страны.</w:t>
      </w:r>
    </w:p>
    <w:p>
      <w:pPr>
        <w:pStyle w:val="Normal"/>
        <w:spacing w:lineRule="auto" w:line="360"/>
        <w:ind w:firstLine="709"/>
        <w:jc w:val="both"/>
        <w:rPr/>
      </w:pPr>
      <w:r>
        <w:rPr>
          <w:sz w:val="28"/>
          <w:szCs w:val="28"/>
        </w:rPr>
        <w:t>Были ликвидированы эксплуататорские классы, полностью уничтожены причины, порождающие эксплуатацию человека человеком. С формировались новые классы - сов. рабочий класс и колхозное крестьянство, свободные от эксплуатации, и новая, народная интеллигенция, вышедшая из рабочих и крестьян. Сложилось социально-политич. и идейное единство сов. общества.</w:t>
      </w:r>
    </w:p>
    <w:p>
      <w:pPr>
        <w:pStyle w:val="Normal"/>
        <w:spacing w:lineRule="auto" w:line="360"/>
        <w:ind w:firstLine="709"/>
        <w:jc w:val="both"/>
        <w:rPr>
          <w:sz w:val="28"/>
          <w:szCs w:val="28"/>
        </w:rPr>
      </w:pPr>
      <w:r>
        <w:rPr>
          <w:sz w:val="28"/>
          <w:szCs w:val="28"/>
        </w:rPr>
        <w:t>Таким о6разолг, следуя по пути, указанному Лениным, Коммунистич. партия привела сов. народ к победе социализма.</w:t>
      </w:r>
    </w:p>
    <w:p>
      <w:pPr>
        <w:pStyle w:val="Normal"/>
        <w:spacing w:lineRule="auto" w:line="360"/>
        <w:ind w:firstLine="709"/>
        <w:jc w:val="both"/>
        <w:rPr/>
      </w:pPr>
      <w:r>
        <w:rPr>
          <w:sz w:val="28"/>
          <w:szCs w:val="28"/>
        </w:rPr>
        <w:t>В ходе строительства социалистич. общества успешно осуществлялась культурная революция. Её основным содержанием было создание многонациональной социалистич. культуры, подъём народного образования, распространение коммунистич. идеологии и организация на её основе всей духовной жизни народа, преодоление мелкобурж. взглядов и нравов, создание кадров из среды рабочих и крестьян, способных решать сложные парт., гос. и хоз. задачи социалистич. строительства. Партия приложила огромные усилия для выполнения этих задач. За 20 лет Сов. власти полностью была ликвидирована неграмотность населения. Чрезвычайно поднялся культурно-технич. уровень рабочих и крестьян. В короткие сроки подготовлены миллионы инженеров, специалистов всех отраслей науки и техники.</w:t>
      </w:r>
    </w:p>
    <w:p>
      <w:pPr>
        <w:pStyle w:val="Normal"/>
        <w:spacing w:lineRule="auto" w:line="360"/>
        <w:ind w:firstLine="709"/>
        <w:jc w:val="both"/>
        <w:rPr/>
      </w:pPr>
      <w:r>
        <w:rPr>
          <w:sz w:val="28"/>
          <w:szCs w:val="28"/>
        </w:rPr>
        <w:t>Подлинный скачок в своём развитии совершила сов. наука. Учёные, вышедшая из народа сов. интеллигенция успешно овладевали марксистско-ленинской теорией. В 20-е и особенно в 30-е гг. происходило становление и развитие новой сов. многонац. литературы, искусства. Методом сов. лит-ры и искусства стал социалистич. реализм, а их чертами -народность, высокая идейность, партийность. Сов. лит-ра и искусство стали важным средством коммунистич, воспитания масс. Работа партии по развитию нар. просвещения, науки, лит-ры, иск-ва обеспечила расцвет культуры, нац. по форме, социалистич. по содержанию. Величайшим достижением культурной революции явилось формирование социалистич. мировоззрения миллионных масс трудящихся. Резко снизилась религиозность среди населения. покончено со многими пережитками и предрассудками прошлого.</w:t>
      </w:r>
    </w:p>
    <w:p>
      <w:pPr>
        <w:pStyle w:val="Normal"/>
        <w:spacing w:lineRule="auto" w:line="360"/>
        <w:ind w:firstLine="709"/>
        <w:jc w:val="both"/>
        <w:rPr/>
      </w:pPr>
      <w:r>
        <w:rPr>
          <w:sz w:val="28"/>
          <w:szCs w:val="28"/>
        </w:rPr>
        <w:t>В процессе социалистич. строительства партия успешно осуществила ленинскую программу по национальному вопросу. Все нации и народности страны оформили свою собственную нац. государственность. Была преодолена экономич. и культурная отсталость многих народов. Ранее отсталые окраинные районы России превратились в промышленно развитые республики. Им была оказана большая материальная помощь, выделены крупные капиталовложения на ускоренное развитие пром-сти, с. х-ва и культуры. Некоторые народы, находившиеся до революции на стадии феод. и даже патриархально-родового строя, пришли к социализму, минуя стадию капитализма. Десятки ранее отсталых народов при Сон. власти впервые получили свою письменность, создали нац. кадры рабочих, нац. интеллигенцию. Важными вехами в дальнейшем решении нац. вопроса явились воссоединение в единые республики в 1939-1940 укр., белорус. и молд. народов, восстановление Советской власти в прибалтийских республиках и вхождение их в СССР. За годы Сов. власти сформировались новые, социалистич. нации, утвердилось братское сотрудничество всех народов страны. В ходе социалистич. строительства происходило дальнейшее развитие социалистич. демократии, к-рая получила своё оформление во второй Конституции СССР, принятой 5 дек. 1936 г.,- Конституции победившего социализма, законодательно отразившей происшедшие в стране коренные политич., социальные и экономим. изменения.</w:t>
      </w:r>
    </w:p>
    <w:p>
      <w:pPr>
        <w:pStyle w:val="Normal"/>
        <w:spacing w:lineRule="auto" w:line="360"/>
        <w:ind w:firstLine="709"/>
        <w:jc w:val="both"/>
        <w:rPr/>
      </w:pPr>
      <w:r>
        <w:rPr>
          <w:sz w:val="28"/>
          <w:szCs w:val="28"/>
        </w:rPr>
        <w:t>Крупную роль в достижении победы социализма - в индустриализации, коллективизации с.х-ва, культурной революции, укреплении международного и военного могущества СССР - сыграли руководящие парт., гос., воен., общественные деятели: А. А. Андреев, К. Е. Ворошилов, М. Горький, Ф. Э. Дзержинский, А. А. Жданов, М. И. Калинин, С. М. Киров, В. В. Куйбышев, С. В. Косиор, М. М. Литвинов, А. В. Луначарский, Д. 3. Мануильский, А. И. Микоян, Г. К. Орджоникидзе, П. П. Постышев, Г. И. Петровский, Я. Э. Рудзутак, И. В. Сталин, В. Я. Чубарь, Н. М. Шверник и др. Партия, сов. народ, первые проложившие путь человечеству к социализму, преодолели величайшие трудности. Ликвидация вековой экономим., технич. и культурной отсталости, строительство новой жизни происходили в условиях ожесточённого сопротивления классовых врагов. Сов. гос-во, подобно осаждённой крепости, находилось в капиталистич. окружении, под постоянной угрозой империалистич. агрессии.</w:t>
      </w:r>
    </w:p>
    <w:p>
      <w:pPr>
        <w:pStyle w:val="Normal"/>
        <w:spacing w:lineRule="auto" w:line="360"/>
        <w:ind w:firstLine="709"/>
        <w:jc w:val="both"/>
        <w:rPr>
          <w:sz w:val="28"/>
          <w:szCs w:val="28"/>
        </w:rPr>
      </w:pPr>
      <w:r>
        <w:rPr>
          <w:sz w:val="28"/>
          <w:szCs w:val="28"/>
        </w:rPr>
        <w:t>Победа социализма в СССР явилась великим подвигом партии и народа, триумфом ленинизма. «В результате самоотверженного труда советского народа, теоретической и практической деятельности Коммунистической партии Советского Союза человечество получило реально существующее социалистическое общество и проверенную на опыте науку о построении соци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семнадцатый съезд РКП(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ПСС в борьбе за упрочение победившего социализма, создание развитого социалистич. общества. С конца 30-х гг. СССР вступил в новую полосу развития, упрочения победившего социализма и постепенного перехода к коммунизму. </w:t>
      </w:r>
      <w:r>
        <w:rPr>
          <w:b/>
          <w:bCs/>
          <w:i/>
          <w:iCs/>
          <w:sz w:val="28"/>
          <w:szCs w:val="28"/>
        </w:rPr>
        <w:t>Восемнадцатый съезд ВКП(6)</w:t>
      </w:r>
      <w:r>
        <w:rPr>
          <w:sz w:val="28"/>
          <w:szCs w:val="28"/>
        </w:rPr>
        <w:t xml:space="preserve"> (10-21 марта 1939 г., Москва) утвердил 3-й пятилетний план развития народного х-ва (1938-42 гг.). Усилия партии были направлены на расширение и укрепление материально-технич. базы социализма, совершенствование социалистич. производств. отношений, повышение жизненного и культурного уровня трудящихся, на расширение и углубление политико-воспитательной работы в массах. Съезд внёс изменения в Устав партии. В связи с изменением классовой структуры сов. общества при приёме в партию отменялось деление на социальные категории и для всех устанавливался единый кандидатский стаж. Отменялись массовые чистки партии. Парт. орг-циям пром. предприятий, колхозов, совхозов и МТС предоставлялось право контроля над хоз. деятельностью администрации.</w:t>
      </w:r>
    </w:p>
    <w:p>
      <w:pPr>
        <w:pStyle w:val="Normal"/>
        <w:spacing w:lineRule="auto" w:line="360"/>
        <w:ind w:firstLine="709"/>
        <w:jc w:val="both"/>
        <w:rPr/>
      </w:pPr>
      <w:r>
        <w:rPr>
          <w:sz w:val="28"/>
          <w:szCs w:val="28"/>
        </w:rPr>
        <w:t xml:space="preserve">Реализация заданий 3-й пятилетки происходила в период начавшейся </w:t>
      </w:r>
      <w:r>
        <w:rPr>
          <w:i/>
          <w:iCs/>
          <w:sz w:val="28"/>
          <w:szCs w:val="28"/>
        </w:rPr>
        <w:t>Второй мировой войны 1939-45 гг</w:t>
      </w:r>
      <w:r>
        <w:rPr>
          <w:sz w:val="28"/>
          <w:szCs w:val="28"/>
        </w:rPr>
        <w:t xml:space="preserve">. Учитывая сложившуюся обстановку, партия осуществила серьёзные мероприятия по укреплению обороноспособности страны: ускорились темпы дальнейшего развития оборонной пром-сти, были созданы (нач. 1939 г.) спец. наркоматы авиац. пром-сти, вооружения, боеприпасов, судостроения, все войска переведены на положение кадровых, увеличена их численность. Важное значение для ускорения развития социалистич. индустрии, особенно тех отраслей, от к-рых зависело оборонное могущество гос-ва, имела </w:t>
      </w:r>
      <w:r>
        <w:rPr>
          <w:i/>
          <w:iCs/>
          <w:sz w:val="28"/>
          <w:szCs w:val="28"/>
        </w:rPr>
        <w:t>Восемнадцатая Всесоюзная конференция ВКП(6)</w:t>
      </w:r>
      <w:r>
        <w:rPr>
          <w:sz w:val="28"/>
          <w:szCs w:val="28"/>
        </w:rPr>
        <w:t xml:space="preserve"> (15-20 февр. 1941 г., Москва). Сов. пр-во активно занималось важной проблемой создания системы коллективной ' 6езопасности в Европе, чтобы преградить путь войне. И хотя предотвратить войну в тех условиях оказалось невозможным, внешнеполитические акции Сов. пр-ва подготовили условия для возникновения антигитлеровской коалиции государств, что явилось одной из важных предпосылок победы над фаш, агрессорами.</w:t>
      </w:r>
    </w:p>
    <w:p>
      <w:pPr>
        <w:pStyle w:val="Normal"/>
        <w:spacing w:lineRule="auto" w:line="360"/>
        <w:ind w:firstLine="709"/>
        <w:jc w:val="both"/>
        <w:rPr/>
      </w:pPr>
      <w:r>
        <w:rPr>
          <w:sz w:val="28"/>
          <w:szCs w:val="28"/>
        </w:rPr>
        <w:t>Накануне Великой Отечественной войны СССР представлял собой могущественную индустриально-колхозную державу: за годы пятилеток было построено 9 тыс. крупных пром. предприятий; валовая продукция всей пром-сти в 1940 г. увеличилась по сравнению с 1913 г. в 7,7 раза, а производство средств производства в</w:t>
        <w:tab/>
        <w:t>15,5 раза; валовая продукция машиностроения и металлообработки (что было особенно важно для укрепления обороноспособности) в 35 раз превышала продукцию дореволюц. России. Сов. народ был тесно сплочён вокруг своей Коммунистич. партии.</w:t>
      </w:r>
    </w:p>
    <w:p>
      <w:pPr>
        <w:pStyle w:val="Normal"/>
        <w:spacing w:lineRule="auto" w:line="360"/>
        <w:ind w:firstLine="709"/>
        <w:jc w:val="both"/>
        <w:rPr/>
      </w:pPr>
      <w:r>
        <w:rPr>
          <w:sz w:val="28"/>
          <w:szCs w:val="28"/>
        </w:rPr>
        <w:t>Героич. усилиями партии, сов. Народа был создан мощный воен.-экономим, потенциал, подготовлены материальные и духовные силы для отпора агрессорам.</w:t>
      </w:r>
    </w:p>
    <w:p>
      <w:pPr>
        <w:pStyle w:val="Normal"/>
        <w:spacing w:lineRule="auto" w:line="360"/>
        <w:ind w:firstLine="709"/>
        <w:jc w:val="both"/>
        <w:rPr>
          <w:sz w:val="28"/>
          <w:szCs w:val="28"/>
        </w:rPr>
      </w:pPr>
      <w:r>
        <w:rPr>
          <w:sz w:val="28"/>
          <w:szCs w:val="28"/>
        </w:rPr>
        <w:t>Начавшаяся 22 июня 1941 г. война, навязанная Сов. Союзу фаш. Германией, была самым крупным воен. столкновением в мировой истории. Герм. фашизм поставил цель уничтожить первое в мире социалистич. гос-во. В начале войны численно превосходящим силам врага, вооружённого самой современной воен. техникой, удалось глубоко вклиниться в территорию страны и вынудить Сов. Армию к отступлению. Коммунистич. партия подняла народы СССР на отечеств. войну против захватч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евятнадцаты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Девятнадцатый съезд КПСС</w:t>
      </w:r>
      <w:r>
        <w:rPr>
          <w:sz w:val="28"/>
          <w:szCs w:val="28"/>
        </w:rPr>
        <w:t xml:space="preserve"> (514 окт. 1952 г., Москва) подвёл итоги деятельности партии, политич., коз. и культурного развития страны более чем за 13 лет [с 18-го съезда ВКП(6), март 1939 г.]. Это был период, насыщенный событиями всемирно-историч. значения. Съезд дал характеристику расстановки классовых сил на мировой арене - двум основным мировым социально-политич. лагерям - социалистич. и капиталистическому. Съезд утвердил Директивы по 5-му пятилетнему плану развития нар. х-ва на 1951-55 гг., переименовал ВКП(б) в Коммунистич. партию Сов. Союза - КПСС. ЦК КПСС и сов. пр-во начали осуществлять важнейшие политич., хоз. и</w:t>
        <w:tab/>
        <w:t>идеологич. мероприятия, способствовавшие укреплению сов. Общественного и</w:t>
        <w:tab/>
        <w:t>гос. строя, развитию экономики и повышению нар, благосостояния.</w:t>
      </w:r>
    </w:p>
    <w:p>
      <w:pPr>
        <w:pStyle w:val="Normal"/>
        <w:spacing w:lineRule="auto" w:line="360"/>
        <w:ind w:firstLine="709"/>
        <w:jc w:val="both"/>
        <w:rPr/>
      </w:pPr>
      <w:r>
        <w:rPr>
          <w:sz w:val="28"/>
          <w:szCs w:val="28"/>
        </w:rPr>
        <w:t>Руководя осуществлением 5-й пятилетки, партия особое внимание уделяла с. х-ву, развитие к-рого в послевоенное время шло медленно. В решениях Сентябрьского (1953) пленума ЦК КПСС «0 мерах дальнейшего развития сельского хозяйства СССР», Февральско-Мартовского (1954 г.) пленума ЦК КПСС  «0 дальнейшем увеличении производства зерна в стране и об освоении целинных и</w:t>
        <w:tab/>
        <w:t>залежных земель» и др. постановлениях партии и пр-ва были выработаны важные мероприятия по развитию с. х-ва и прежде всего зернового х-ва и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вадцаты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Двадцатый съезд КПСС</w:t>
      </w:r>
      <w:r>
        <w:rPr>
          <w:sz w:val="28"/>
          <w:szCs w:val="28"/>
        </w:rPr>
        <w:t xml:space="preserve"> (14-25 февр. 1956 г., Москва) подвёл итоги выполнения 5-й пятилетки. СССР намного превзошёл дореволюц. уровень развития нар. х-ва и в 3,2 раза превысил уровень 1940 г. Были утверждены Директивы по 6-му пятилетнему плану развития нар. х-ва (1956-60 гг.). Съезд явился крупным событием в жизни партии. Он дал ответ на многие коренные вопросы внутреннего и</w:t>
        <w:tab/>
        <w:t>междунар. развития. В его решениях дан анализ совр. междунар. положения, перспектив мирового развития, Определены задачи КПСС в области междунар. отношений и внешней политики СССР.</w:t>
      </w:r>
    </w:p>
    <w:p>
      <w:pPr>
        <w:pStyle w:val="Normal"/>
        <w:spacing w:lineRule="auto" w:line="360"/>
        <w:ind w:firstLine="709"/>
        <w:jc w:val="both"/>
        <w:rPr>
          <w:sz w:val="28"/>
          <w:szCs w:val="28"/>
        </w:rPr>
      </w:pPr>
      <w:r>
        <w:rPr>
          <w:sz w:val="28"/>
          <w:szCs w:val="28"/>
        </w:rPr>
        <w:t>Съезд конкретизировал ряд важных выводов и положений о проведении ленинского принципа мирного сосуществования гос-в с различным обществ. строем на совр. этапе; о возможности предотвращения мировых войн; разнообразии форм перехода различных стран от капитализма и</w:t>
        <w:tab/>
        <w:t>социализму.</w:t>
      </w:r>
    </w:p>
    <w:p>
      <w:pPr>
        <w:pStyle w:val="Normal"/>
        <w:spacing w:lineRule="auto" w:line="360"/>
        <w:ind w:firstLine="709"/>
        <w:jc w:val="both"/>
        <w:rPr>
          <w:sz w:val="28"/>
          <w:szCs w:val="28"/>
        </w:rPr>
      </w:pPr>
      <w:r>
        <w:rPr>
          <w:sz w:val="28"/>
          <w:szCs w:val="28"/>
        </w:rPr>
        <w:t>На двадцатом съезде партия подвергла всестороннему разбору уроки культа личности Сталина (умер 5 марта 1953 г.), получившего широкое распространение особенно в последний период его жизни. Съезд предложил ЦК КПСС последовательно осуществлять меры, обеспечивающие полное преодоление чуждого марксизму-ленинизму культа личности. В постановлении ЦК КПСС от 30 июня 1956 г. «0 преодолении культа личности и его последствий» были даны разъяснения причин возникновения и характера проявления культа личности, его последствий.</w:t>
      </w:r>
    </w:p>
    <w:p>
      <w:pPr>
        <w:pStyle w:val="Normal"/>
        <w:spacing w:lineRule="auto" w:line="360"/>
        <w:ind w:firstLine="709"/>
        <w:jc w:val="both"/>
        <w:rPr/>
      </w:pPr>
      <w:r>
        <w:rPr>
          <w:sz w:val="28"/>
          <w:szCs w:val="28"/>
        </w:rPr>
        <w:t>Эти причины заключались в тех трудных внешних и внутренних условиях, в к-рых осуществлялось социалистич. строительство, а также в субъективных факторах, связанных с личными качествами П. В. Сталина. Как подчёркнуто в</w:t>
        <w:tab/>
        <w:t>постановлении ЦК КПСС, культ личности не мог поколебать и не поколебал социалистической природы советского общественного строя.</w:t>
      </w:r>
    </w:p>
    <w:p>
      <w:pPr>
        <w:pStyle w:val="Normal"/>
        <w:spacing w:lineRule="auto" w:line="360"/>
        <w:ind w:firstLine="709"/>
        <w:jc w:val="both"/>
        <w:rPr>
          <w:sz w:val="28"/>
          <w:szCs w:val="28"/>
        </w:rPr>
      </w:pPr>
      <w:r>
        <w:rPr>
          <w:sz w:val="28"/>
          <w:szCs w:val="28"/>
        </w:rPr>
        <w:t>ЦК партии, местные парт. организации проделали важную работу по Восстановлению и дальнейшему развитию ленинских норм парт, и гос. жизни, принципов коллективности руководства, внутрипарт. жизни и сов. демократии. Были приняты решительные меры по ликвидации нарушений социалистич. законности. После всесторонней проверки были реабилитированы все честные работники, ранее несправедливо осуждённые. Расширилось участие трудящихся в управлении государством, возросла роль Советов, профсоюзов в хоз. и культурном строительстве.</w:t>
      </w:r>
    </w:p>
    <w:p>
      <w:pPr>
        <w:pStyle w:val="Normal"/>
        <w:spacing w:lineRule="auto" w:line="360"/>
        <w:ind w:firstLine="709"/>
        <w:jc w:val="both"/>
        <w:rPr>
          <w:sz w:val="28"/>
          <w:szCs w:val="28"/>
        </w:rPr>
      </w:pPr>
      <w:r>
        <w:rPr>
          <w:sz w:val="28"/>
          <w:szCs w:val="28"/>
        </w:rPr>
        <w:t xml:space="preserve">КПСС активно участвовала в укреплении мировой системы социализма, всемерно содействовала развитию мирового коммунистич. и рабочего движения. В ноябре 1957 г. в Москве на Совещании представителей коммунистич. и рабочих партий социалистич. стран была принята Декларация по важнейшим проблемам развития мирового революц. процесса. </w:t>
      </w:r>
      <w:r>
        <w:rPr>
          <w:i/>
          <w:iCs/>
          <w:sz w:val="28"/>
          <w:szCs w:val="28"/>
        </w:rPr>
        <w:t>Совещание представителей коммунистических и рабочих партий</w:t>
      </w:r>
      <w:r>
        <w:rPr>
          <w:sz w:val="28"/>
          <w:szCs w:val="28"/>
        </w:rPr>
        <w:t xml:space="preserve"> от 64 стран (нояб. 1957) одобрило эту Декларацию и</w:t>
        <w:tab/>
        <w:t>приняло Манифест мира. Совещание продемонстрировало идейную и политич. сплочённость марксистско-ленинских партий, междунар. коммунистич. движения.</w:t>
      </w:r>
    </w:p>
    <w:p>
      <w:pPr>
        <w:pStyle w:val="Normal"/>
        <w:spacing w:lineRule="auto" w:line="360"/>
        <w:ind w:firstLine="709"/>
        <w:jc w:val="both"/>
        <w:rPr/>
      </w:pPr>
      <w:r>
        <w:rPr>
          <w:sz w:val="28"/>
          <w:szCs w:val="28"/>
        </w:rPr>
        <w:t>В нояб. 1960 г. в Москве состоялось новое Совещание представителей коммунистич. и рабочих партий. Участвовали делегации 81 страны (компартии имелись в 87 странах и насчитывали 36 млн. чел. ). Совещание приняло Заявление, в к-ром дано определение совр, эпохи. Осн. её содерасание - переход от капитализма к социализму, начатый Великой Окт. социалистич. революцией. Это эпоха борьбы двух мировых систем – социализма и капитализма, эпоха социалистич. и нац.- освободит. революций, крушения империализма, ликвидации колок. Системы, перехода на путь социализма новых стран. В центре совр. эпохи стоит рабочий класс и его детище - мировая социалистическая система. Совещание сформулировало принципы сотрудничества марксистко-ленинских партий, призвало к борьбе против ревизионизма и левого сектантства, к укреплению мирового коммунистич. движения на принципах марксизма-ленинизма, пролет, интернационализма.</w:t>
      </w:r>
    </w:p>
    <w:p>
      <w:pPr>
        <w:pStyle w:val="Normal"/>
        <w:spacing w:lineRule="auto" w:line="360"/>
        <w:ind w:firstLine="709"/>
        <w:jc w:val="both"/>
        <w:rPr>
          <w:sz w:val="28"/>
          <w:szCs w:val="28"/>
        </w:rPr>
      </w:pPr>
      <w:r>
        <w:rPr>
          <w:sz w:val="28"/>
          <w:szCs w:val="28"/>
        </w:rPr>
        <w:t>К концу 50-х гг. расширилась и укрепилась материально-технич. база социализма, крупные успехи были достигнуты в развитии и совершенствовании социалистич. производств. отношений, происходил процесс дальнейшего укрепления социально-политического и идейного единства сов. общества, упрочения союза рабочего класса и колхозного крестьянства, дружбы народов СССР, их экономим. и культурного сближения.</w:t>
      </w:r>
    </w:p>
    <w:p>
      <w:pPr>
        <w:pStyle w:val="Normal"/>
        <w:spacing w:lineRule="auto" w:line="360"/>
        <w:ind w:firstLine="709"/>
        <w:jc w:val="both"/>
        <w:rPr>
          <w:sz w:val="28"/>
          <w:szCs w:val="28"/>
        </w:rPr>
      </w:pPr>
      <w:r>
        <w:rPr>
          <w:sz w:val="28"/>
          <w:szCs w:val="28"/>
        </w:rPr>
        <w:t>Важные успехи были достигнуты в развитии сов. науки и техники, внедрении их достижений. в нар. х-во. В 1958 г. в СССР насчитывалось ок. 3200 науч. учреждений, св . 280 тыс. науч. работников, в т. ч. более 100 тыс. докторов и кандидатов наук. Партия сосредоточила внимание учёных на решении наиболее важных науч.-технич. проблем, на укреплении связи науки с произ-вом; поднимала роль науки в решении задач социалистич, строительства. Сов. учёные сделали ряд крупных открытии в области физики, математики, биологии и во мн. др. отраслях знаний. Ими были созданы реактивные самолёты и межконтинентальные ракеты. Ярким свидетельством науч.-технич. прогресса в Сов. Союзе явился запуск 4 окт, 1957 г. первого в истории искусственного спутника Земли, Началось бурное развитие и</w:t>
        <w:tab/>
        <w:t>широкое применение автоматики, радиоэлектроники, телемеханики, атомной энергии в мирных целях. Успехи в развитии экономики, выдающиеся достижения в науке укрепили обороноспособность Советской страны, позволили оснастить её Вооружённые Силы современными видами оружия. Никакие внешние силы уже не в состоянии были сокрушить социализм, реставрировать Социалистические порядки в Советской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вадцать первы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еочередной Двадцать первый съезд КПСС (27 янв.- 5 февр. 1959 г., Москва) на основе глубокого анализа историч. развития страны сделал важный вывод о том, что социализм в СССР победил полностью и окончательно. Это явилось главным итогом величественных достижений сов. народа и его партии за сорокалетний период развития.</w:t>
      </w:r>
    </w:p>
    <w:p>
      <w:pPr>
        <w:pStyle w:val="Normal"/>
        <w:spacing w:lineRule="auto" w:line="360"/>
        <w:ind w:firstLine="709"/>
        <w:jc w:val="both"/>
        <w:rPr>
          <w:sz w:val="28"/>
          <w:szCs w:val="28"/>
        </w:rPr>
      </w:pPr>
      <w:r>
        <w:rPr>
          <w:sz w:val="28"/>
          <w:szCs w:val="28"/>
        </w:rPr>
        <w:t>На протяжении всего периода, когда Сов. Союз был единственной страной социализма в капиталистич. окружении, и в течение первого десятилетия существования мировой системы социализма, пока в странах народной демократии не утвердились социалистич. производственные отношения, первостепенной заботой КПСС было сохранение и упрочение позиций мирового социализма от посягательств агрессивных сил империализма. Выполняя свой интернациональный долг, КПСС сосредоточивала в то время усилия сов. народа на главном - укреплении экономим. и оборонной мощи Сов. страны и всей мировой системы социализма. Во имя этого сов. народу приходилось во многом себе отказывать. Три десятилетия, с середины 20-х гг., когда сов. народ под руководством партии развернул борьбу за индустриализацию страны, и до середины 50-х гг. основная часть нац. дохода страны направлялась на ускорение темпов развития тяжёлой пром-сти. Не только для лёгкой пром-сти, жил. строительства, хо и для с. х-ва Сов. гос-во не могло выделять достаточных средств. В середине 50-х гг. у Сов. гос-ва появилась возможность выделять больше средств для их развития. Была проведена огромная работа по освоению целинных и залежных земель.</w:t>
      </w:r>
    </w:p>
    <w:p>
      <w:pPr>
        <w:pStyle w:val="Normal"/>
        <w:spacing w:lineRule="auto" w:line="360"/>
        <w:ind w:firstLine="709"/>
        <w:jc w:val="both"/>
        <w:rPr>
          <w:sz w:val="28"/>
          <w:szCs w:val="28"/>
        </w:rPr>
      </w:pPr>
      <w:r>
        <w:rPr>
          <w:sz w:val="28"/>
          <w:szCs w:val="28"/>
        </w:rPr>
        <w:t>Благодаря такой политике КПСС к концу 50-х гг. материально-технич. база социализма в СССР укрепилась настолько, что Сов. Союз превратился в могучую и несокрушимую силу, в надёжный оплот безопасности всего мирового социализма. Достигнутая экономим. и оборонная мощь Сов. Союза обеспечивала елку полную гарантию от попыток реставрации капитализма силами мирового империализма. В этом суть полной и окончательной победы социализма в СССР, как это констатировал 21-й съезд КПСС, окончательной победы социализма в рамках всей мировой системы социализма, как это зафиксировало Совещание коммунистич. и рабочих партий 1960 г..</w:t>
      </w:r>
    </w:p>
    <w:p>
      <w:pPr>
        <w:pStyle w:val="Normal"/>
        <w:spacing w:lineRule="auto" w:line="360"/>
        <w:ind w:firstLine="709"/>
        <w:jc w:val="both"/>
        <w:rPr>
          <w:sz w:val="28"/>
          <w:szCs w:val="28"/>
        </w:rPr>
      </w:pPr>
      <w:r>
        <w:rPr>
          <w:sz w:val="28"/>
          <w:szCs w:val="28"/>
        </w:rPr>
        <w:t>Перед КПСС во всем объёме встал вопрос о перспективах дальнейшего развития Сов. страны по пути к коммунизму и определении основных его направлений, 21-й съезд КПСС поставил практич. задачу создания материально-технич. базы коммунистич. общества. Важный шаг в осуществлении этой задачи намечался 7-м планом развития нар. х-ва (1959-65 гг.), к-рый был утверждён съездом.</w:t>
      </w:r>
    </w:p>
    <w:p>
      <w:pPr>
        <w:pStyle w:val="Normal"/>
        <w:spacing w:lineRule="auto" w:line="360"/>
        <w:ind w:firstLine="709"/>
        <w:jc w:val="both"/>
        <w:rPr/>
      </w:pPr>
      <w:r>
        <w:rPr>
          <w:b/>
          <w:bCs/>
          <w:sz w:val="28"/>
          <w:szCs w:val="28"/>
        </w:rPr>
        <w:t>КПСС — руководитель развитого социалистического общества в СССР.</w:t>
      </w:r>
      <w:r>
        <w:rPr>
          <w:sz w:val="28"/>
          <w:szCs w:val="28"/>
        </w:rPr>
        <w:t xml:space="preserve"> 3а три десятилетия после построения в 30-х гг. социализма сов. общество, развиваясь на его основе, достигло грандиозных успехов во всех областях свое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Двадцать второ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ути построения коммунистического общества в Сов. стране партия определила В своей третьей Программе, принятой </w:t>
      </w:r>
      <w:r>
        <w:rPr>
          <w:b/>
          <w:bCs/>
          <w:i/>
          <w:iCs/>
          <w:sz w:val="28"/>
          <w:szCs w:val="28"/>
        </w:rPr>
        <w:t>Двадцать вторым съездом КПСС</w:t>
      </w:r>
      <w:r>
        <w:rPr>
          <w:sz w:val="28"/>
          <w:szCs w:val="28"/>
        </w:rPr>
        <w:t xml:space="preserve"> (17-31 окт. 1961 г., Москва). Программа КПСС — плод коллективной мысли партии, её ЦК, результат глубокого теоретич. анализа и обобщения всемирно-историч, опыта социалистич. строительства в СССР, в других странах социалистич. содружества, важнейших политич., экономим., идеологич. процессов современности. Она знаменует новый этап в развитии марксистско-ленинской теории. В Программе, принятой съездом, определены три главные взаимосвязанные направления коммунистич. строительства в СССР: создание материально-технич. базы коммунизма, преобразование социалистич. общественных отношений в коммунистические, воспитание нового человека — активного строителя и труженика коммунистического</w:t>
      </w:r>
    </w:p>
    <w:p>
      <w:pPr>
        <w:pStyle w:val="Normal"/>
        <w:spacing w:lineRule="auto" w:line="360"/>
        <w:ind w:firstLine="709"/>
        <w:jc w:val="both"/>
        <w:rPr>
          <w:sz w:val="28"/>
          <w:szCs w:val="28"/>
        </w:rPr>
      </w:pPr>
      <w:r>
        <w:rPr>
          <w:sz w:val="28"/>
          <w:szCs w:val="28"/>
        </w:rPr>
        <w:t>Развернулась борьба сов. народа за претворение в жизнь 3-й Программы партии.</w:t>
      </w:r>
    </w:p>
    <w:p>
      <w:pPr>
        <w:pStyle w:val="Normal"/>
        <w:spacing w:lineRule="auto" w:line="360"/>
        <w:ind w:firstLine="709"/>
        <w:jc w:val="both"/>
        <w:rPr>
          <w:sz w:val="28"/>
          <w:szCs w:val="28"/>
        </w:rPr>
      </w:pPr>
      <w:r>
        <w:rPr>
          <w:sz w:val="28"/>
          <w:szCs w:val="28"/>
        </w:rPr>
        <w:t>При общем подъёме экономики обнаружилось, что применявшиеся методы планирования и экономич. стимулирования производства не соответствовали новому, более высокому уровню развития производит. сил, стали сдерживать их развитие. Руководство отраслями пром-сти оказалось раздробленным по многочисленным экономич. р-нам (совнархозы, созданные в 1957 г.), нарушалось единство технич. политики, затруднялся технич. прогресс. Окт. (1964 г.) пленум ЦК КПСС вскрыл и осудил субъективизм и волюнтаризм в решении экономич. вопросов. Пленум освободил Н. С. Хрущёва с занимаемых им постов (первый секретарь ЦК КПСС с 1953 г., пред. Совета Министров СССР с 1958 г.). Первым секретарём, с 1966 г. — Генеральным секретарём, ЦК КПСС был избран Л. И. Брежнев; пред. Совета Министров СССР был назначен Президиумом Верх. Совета СССР А. Н. Косыгин.</w:t>
      </w:r>
    </w:p>
    <w:p>
      <w:pPr>
        <w:pStyle w:val="Normal"/>
        <w:spacing w:lineRule="auto" w:line="360"/>
        <w:ind w:firstLine="709"/>
        <w:jc w:val="both"/>
        <w:rPr>
          <w:sz w:val="28"/>
          <w:szCs w:val="28"/>
        </w:rPr>
      </w:pPr>
      <w:r>
        <w:rPr>
          <w:sz w:val="28"/>
          <w:szCs w:val="28"/>
        </w:rPr>
        <w:t>Партия сосредоточила усилия на коренных вопросах совершенствования экономич. отношений в сов. обществе, улучшения системы управления народным хозяйством, планирования и стимулирования производства. Большое внимание уделялось совершенствованию социалистического принципа распределения, улучшению организации зарплаты. На Мартовском (1965 г.) пленуме ЦК КПСС, затем на Июльском (1970 г.) пленуме были разработаны и утверждены неотложные меры по дальнейшему развитию с. х-ва: увеличение капиталовложений, установление твёрдого плана заготовок и повышение закупочных цен на с.-х. продукцию, введение ежемесячной (по майскому постановлению ЦК КПСС и Сов. Мин. СССР 1966 г.) гарантированной оплаты труда колхозников деньгами. Всё это имело огромное значение в поднятии с.-х. производства.</w:t>
      </w:r>
    </w:p>
    <w:p>
      <w:pPr>
        <w:pStyle w:val="Normal"/>
        <w:spacing w:lineRule="auto" w:line="360"/>
        <w:ind w:firstLine="709"/>
        <w:jc w:val="both"/>
        <w:rPr>
          <w:sz w:val="28"/>
          <w:szCs w:val="28"/>
        </w:rPr>
      </w:pPr>
      <w:r>
        <w:rPr>
          <w:sz w:val="28"/>
          <w:szCs w:val="28"/>
        </w:rPr>
        <w:t>Сентябрьский (1965 г.) пленум ЦК КПСС принял постановление «0б улучшении управления промышленностью, совершенствовании планирования и усилении экономического стимулирования промышленного производства». Получило  дальнейшее развитие централизованное отраслевое управление промышленностью. ЦК КПСС определил главные направления совершенствования форм планового руководства экономикой и методов хозяйствования на предприятиях: повышение науч. уровня гос. планирования экономикой, расширение хоз. самостоятельности и инициативы предприятии, укрепление хозрасчёта; усиление экономич. стимулирования производства с помощью таких средств, как цена, прибыль, премии, кредит. Таким образом начала осуществляться новая хоз. реформа, повысившая ответственность и материальную заинтересованность производств, коллективов в результатах и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вадцать трети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адцать третий съезд КПСС (29 марта — 8 апр. 1966 г., Москва) одобрил деятельность ЦК партии в направлении более научно обоснованного руководства общественным развитием; принят Директивы по 8-му плану развития нар. х-ва СССР на 1966-70 гг.. Главная экономич. задача 8-й пятилетки состояла в том, чтобы на основе всемерного использования достижений науки и техники, повышения эффективности и производительности труда общественного производства обеспечить дальнейший значит. рост пром-сти, высокие устойчивые темпы развития с. х-ва и благодаря этому добиться существенного подъёма уровня жизни сов. народа.</w:t>
      </w:r>
    </w:p>
    <w:p>
      <w:pPr>
        <w:pStyle w:val="Normal"/>
        <w:spacing w:lineRule="auto" w:line="360"/>
        <w:ind w:firstLine="709"/>
        <w:jc w:val="both"/>
        <w:rPr>
          <w:sz w:val="28"/>
          <w:szCs w:val="28"/>
        </w:rPr>
      </w:pPr>
      <w:r>
        <w:rPr>
          <w:sz w:val="28"/>
          <w:szCs w:val="28"/>
        </w:rPr>
        <w:t>Съезд уделил большое внимание идейно-политич. деятельности партии, коммунистич. воспитанию трудящихся, обратил особое внимание на то, что идеологич. работа ведётся в условиях острой классовой борьбы двух противоположных социально-экономич. систем на мировой арене.</w:t>
      </w:r>
    </w:p>
    <w:p>
      <w:pPr>
        <w:pStyle w:val="Normal"/>
        <w:spacing w:lineRule="auto" w:line="360"/>
        <w:ind w:firstLine="709"/>
        <w:jc w:val="both"/>
        <w:rPr>
          <w:sz w:val="28"/>
          <w:szCs w:val="28"/>
        </w:rPr>
      </w:pPr>
      <w:r>
        <w:rPr>
          <w:sz w:val="28"/>
          <w:szCs w:val="28"/>
        </w:rPr>
        <w:t>Выполнение заданий пятилетки проходило в условиях перевода нар. х-ва на новую систему планирования и экономич. стимулирования. Осуществление экономич. реформы стало важнейшей задачей партии. ЦК КПСС показал пример научного подхода и деловитости в решении практич. вопросов коммунистич. строительства и требовал этого от всех парт. организаций. Партия привела в действие важные экономич. рычаги, к-рые обеспечивали подъём с. х-ва. В 1970 г. перевод промышленности на новую систему планирования и экономического стимулирования был в основном завершён.</w:t>
      </w:r>
    </w:p>
    <w:p>
      <w:pPr>
        <w:pStyle w:val="Normal"/>
        <w:spacing w:lineRule="auto" w:line="360"/>
        <w:ind w:firstLine="709"/>
        <w:jc w:val="both"/>
        <w:rPr>
          <w:sz w:val="28"/>
          <w:szCs w:val="28"/>
        </w:rPr>
      </w:pPr>
      <w:r>
        <w:rPr>
          <w:sz w:val="28"/>
          <w:szCs w:val="28"/>
        </w:rPr>
        <w:t>Знаменательными событиями в жизни партии, сов. народа, всего прогрессивного человечества явились 50-летие Окт. революции (1967 г.) и 100-летие со дня рождения В. И. Ленина (1970 г.). ЦК КПСС опубликовал тезисы «50 лет Великой Октябрьской социалистической революции» и тезисы к «К 100-летию со дня рождения Владимира Ильича Ленина», имеющие большое научное, политич. и идейно-воспитат. значение. За полвека Сов, страна под руководством КПСС превратилась в высокоразвитое социалистич, гос-во с могучей пром-стью и</w:t>
        <w:tab/>
        <w:t>крупным механизированным с.х-вом: в</w:t>
        <w:tab/>
        <w:t>1967 г. было произведено по сравнению с 1913 г. продукции пром-сти в 73 раза больше, продукции с. х-ва в 3 раза больше; СССР, население к-рого составляет только 7% населения земного шара, в .1967 г. произвёл 20% мировой продукции (в 1940 г.-10% ); за один только 1970 г. пром. продукции было выпущено примерно в 2 раза больше, чем за все довоенные пятилетки (1929-40 гг.) вместе взятые. Дальнейших успехов достигли все отрасти советской науки и культуры. Первыми в истории члены КПСС Ю. А. Гагарин, а затем Г. С. Титов в 1961 г. совершили полёты в космос. Величественные свершения в стране явились результатом претворения в жизнь ленинского политич. курса КПСС.</w:t>
      </w:r>
    </w:p>
    <w:p>
      <w:pPr>
        <w:pStyle w:val="Normal"/>
        <w:spacing w:lineRule="auto" w:line="360"/>
        <w:ind w:firstLine="709"/>
        <w:jc w:val="both"/>
        <w:rPr/>
      </w:pPr>
      <w:r>
        <w:rPr>
          <w:sz w:val="28"/>
          <w:szCs w:val="28"/>
        </w:rPr>
        <w:t>Со 2-й пол. 60-х гг. ещё более активной стала внешняя политика КПСС и Сов. пр-ва. Вопросы междунар, политики рассматривались на Декабрьском (1966 г.), Июньском (1967 г.), Апрельском и Октябрьском (1968 г.), Июньском (1969 г.) и др. пленумах ЦК партии. КПСС и Сов. пр-во вместе с коммунистич. партиями и правительствами др. социалистич, стран направляли усилия на обеспечение благоприятных международных условий для социалистич.и коммунистич. стр-ва, оказывали поддержку нац.-освободит. движению, осуществляли всестороннее сотрудничество с молодыми развивающимися странами, последовательно отстаивали принцип мирного сосуществования гос-в с различным социальным строем, давали решительный отпор агрессивным силам империализма. Вместе с тем партия и пр-во продолжали крепить оборонную мощь СССР.</w:t>
      </w:r>
    </w:p>
    <w:p>
      <w:pPr>
        <w:pStyle w:val="Normal"/>
        <w:spacing w:lineRule="auto" w:line="360"/>
        <w:ind w:firstLine="709"/>
        <w:jc w:val="both"/>
        <w:rPr/>
      </w:pPr>
      <w:r>
        <w:rPr>
          <w:sz w:val="28"/>
          <w:szCs w:val="28"/>
        </w:rPr>
        <w:t>КПСС и Сов. пр-во всемерно содействовали развитию мирового содружества социалистич. стран, укреплению ик индустриального могущества, взаимовыгодного экономим. сотрудничества, усилению воем. организации стран Варшавского договора 1955 г.. КПСС, Сов. пр-во совместно с братскими странами в 1968 г. оказали интернациональную помощь чехословацкому народу в защите завоеваний социализма от внутренней контрреволюции и империалистич. реакции.</w:t>
      </w:r>
    </w:p>
    <w:p>
      <w:pPr>
        <w:pStyle w:val="Normal"/>
        <w:spacing w:lineRule="auto" w:line="360"/>
        <w:ind w:firstLine="709"/>
        <w:jc w:val="both"/>
        <w:rPr/>
      </w:pPr>
      <w:r>
        <w:rPr>
          <w:sz w:val="28"/>
          <w:szCs w:val="28"/>
        </w:rPr>
        <w:t>Последовательно проводя политику пролетарского интернационализма, КПСС расширяла и укрепляла связи со всеми коммунистич. и рабочими партиями. ЦК КПСС предпринимал неоднократные попытки урегулировать серьёзные разногласия компартии Китая с КПСС и мировым коммунистич. движением.</w:t>
      </w:r>
    </w:p>
    <w:p>
      <w:pPr>
        <w:pStyle w:val="Normal"/>
        <w:spacing w:lineRule="auto" w:line="360"/>
        <w:ind w:firstLine="709"/>
        <w:jc w:val="both"/>
        <w:rPr>
          <w:sz w:val="28"/>
          <w:szCs w:val="28"/>
        </w:rPr>
      </w:pPr>
      <w:r>
        <w:rPr>
          <w:sz w:val="28"/>
          <w:szCs w:val="28"/>
        </w:rPr>
        <w:t>ЦК КПСС активно участвовал в подготовке Международного Совещания коммунистич. и рабочих партий (июнь 1969 г., Москва), в к-ром участвовали делегации 75 партий. К этому времени 88 компартий на всех континентах объединяли ок. 50 млн. борцов. Совещание приняло ряд решений, в т. ч. документ  «Задачи борьбы против империализма на современном этапе и единство действий коммунистических и рабочих партий». Изложенная в нём платформа позволяет сделать более целенаправленной борьбу за сплочение трёх основных революц. сил современности — мировой социалистич. системы, междунар. рабочего класса и нац.-освободит. движения против империализма. Совещание заявило о необходимости последовательно отстаивать принципы марксизма-ленинизма, бороться против право- и левооппортунистич. искажений теории и политики, против ревизионизма, догматизма, левосектантского авантюризма и национ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вадцать четверты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Двадцать четвёртый съезд КПСС</w:t>
      </w:r>
      <w:r>
        <w:rPr>
          <w:sz w:val="28"/>
          <w:szCs w:val="28"/>
        </w:rPr>
        <w:t xml:space="preserve"> (30 марта — 9 апр. 1971 г., Москва) дал марксистско-ленинский анализ развития мирового революц. процесса, междунар. положения внутренней жизни СССР, раскрыл закономерности и перспективы развития сов. общества, обобщил и развил принципиальные вопросы теории и практики коммунистич. строительства. На съезде было подчёркнуто, что в СССР построено развитое социалистич, общество. Он подвёл итоги 8-й пятилетки (1966-70 гг.), завершив к-рую, сов. народ сделал новый шаг вперёд в создании материально-технич. базы коммунизма. Это были годы динамичного развития экономики, когда значительно увеличился объём пром. произ-ва (в 1970 г. пром. произ-во превысило уровень 1913 г. в 91 раз) и с. х-ва, были взяты новые рубежи научно-технич. прогресса, росло благосостояние сов. людей, прогрессировала наука, культура.</w:t>
      </w:r>
    </w:p>
    <w:p>
      <w:pPr>
        <w:pStyle w:val="Normal"/>
        <w:spacing w:lineRule="auto" w:line="360"/>
        <w:ind w:firstLine="709"/>
        <w:jc w:val="both"/>
        <w:rPr/>
      </w:pPr>
      <w:r>
        <w:rPr>
          <w:sz w:val="28"/>
          <w:szCs w:val="28"/>
        </w:rPr>
        <w:t>Съезд утвердил Директивы по 9-й пятилетке (1971-75 гг.), главная задача к-рой «…состоит в том, чтобы обеспечить значительный подъем материального и культурного уровня жизни народа на основе высоких темпов развития социалистического производства, повышения его эффективности, научно-технического прогресса и ускорения роста производительности труда», В них подчёркивалось: необходимость органич. соединения достижений научно-технич. революции с преимуществами социалистич. системы х-ва, улучшения использования производственных фондов, трудовых ресурсов, снижения трудовых затрат, повышения качества продукции, усиления режима экономии. Съезд потребовал ускорить отдачу от капиталовложеигий, быстрей строить и осваивать производственные мощности, обеспечить максимальный прирост продукции путём реконструкции иг технической модернизации действующих предприятии. Поставлена задача дальнейшего совершенствования планового управления нар. х-вом как необходимого условия реализации преимуществ и возможностей развитого социалистич. общества, последовательного осуществления единой гос. технич. политики.</w:t>
      </w:r>
    </w:p>
    <w:p>
      <w:pPr>
        <w:pStyle w:val="Normal"/>
        <w:spacing w:lineRule="auto" w:line="360"/>
        <w:ind w:firstLine="709"/>
        <w:jc w:val="both"/>
        <w:rPr/>
      </w:pPr>
      <w:r>
        <w:rPr>
          <w:sz w:val="28"/>
          <w:szCs w:val="28"/>
        </w:rPr>
        <w:t>В области социальной политики съезд поставил перед партией задачи дальнейшего укрепления социального и идейнo-политич, единства сов. общества, сближения классовых и социальных групп, всех социалистич. наций и народностей, неуклонного развития социалистич. демократии, повышения коммунистич. сознательности советских людей. Обрашено серьёзное внимание на дальнейшее развитие, укрепление политических и экономических отношений внутри содружества социалистических стран, использование преимуществ международного разделения труда.</w:t>
      </w:r>
    </w:p>
    <w:p>
      <w:pPr>
        <w:pStyle w:val="Normal"/>
        <w:spacing w:lineRule="auto" w:line="360"/>
        <w:ind w:firstLine="709"/>
        <w:jc w:val="both"/>
        <w:rPr>
          <w:sz w:val="28"/>
          <w:szCs w:val="28"/>
        </w:rPr>
      </w:pPr>
      <w:r>
        <w:rPr>
          <w:sz w:val="28"/>
          <w:szCs w:val="28"/>
        </w:rPr>
        <w:t>Съезд развил и обосновал внешнеполитич. направления деятельности КПСС  и</w:t>
        <w:tab/>
        <w:t>Сов. пр-ва применительно к современному этапу мирового развития, выработал программу по борьбе за мир и безопасность народов, за предотвращение мировой термоядерной воины. Эта программа мира стала успешно претворяться.</w:t>
      </w:r>
    </w:p>
    <w:p>
      <w:pPr>
        <w:pStyle w:val="Normal"/>
        <w:spacing w:lineRule="auto" w:line="360"/>
        <w:ind w:firstLine="709"/>
        <w:jc w:val="both"/>
        <w:rPr>
          <w:sz w:val="28"/>
          <w:szCs w:val="28"/>
        </w:rPr>
      </w:pPr>
      <w:r>
        <w:rPr>
          <w:sz w:val="28"/>
          <w:szCs w:val="28"/>
        </w:rPr>
        <w:t>24-й съезд КПСС уделил большое внимание вопросам парт. строительства, дальнейшего улучшения качественного состава партии, развития внутрипартийной демократии.</w:t>
      </w:r>
    </w:p>
    <w:p>
      <w:pPr>
        <w:pStyle w:val="Normal"/>
        <w:spacing w:lineRule="auto" w:line="360"/>
        <w:ind w:firstLine="709"/>
        <w:jc w:val="both"/>
        <w:rPr/>
      </w:pPr>
      <w:r>
        <w:rPr>
          <w:sz w:val="28"/>
          <w:szCs w:val="28"/>
        </w:rPr>
        <w:t>Партия воплощает в себе боевое товарищество и дружбу трудящихся СССР, нерушимое единство всего сов, народа. КПСС-партия интернационалистов-ленинцев. Партия Ленина - ум, честь и совесть нашей эпох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вадцать пятый(шесто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цепция советского народа. устойчивость многонационального советского государства и общества во многом зависела от прочности межнациональных отношений. Их регулировала национальная политика партии и правительства. Программа КПСС 1961 г. поставила задачу обеспечить в процессе строительства материально-технической базы коммунизма ускоренное сближение и слияние советских наций и народностей в новую историческую общность -советский народ.</w:t>
      </w:r>
    </w:p>
    <w:p>
      <w:pPr>
        <w:pStyle w:val="Normal"/>
        <w:spacing w:lineRule="auto" w:line="360"/>
        <w:ind w:firstLine="709"/>
        <w:jc w:val="both"/>
        <w:rPr/>
      </w:pPr>
      <w:r>
        <w:rPr>
          <w:sz w:val="28"/>
          <w:szCs w:val="28"/>
        </w:rPr>
        <w:t xml:space="preserve">Фактически свернув курс на построение коммунизма в ближайшей перспективе, новое руководство СССР после 1964 г. сохранило преемственность национальной политики. </w:t>
      </w:r>
      <w:r>
        <w:rPr>
          <w:b/>
          <w:bCs/>
          <w:i/>
          <w:iCs/>
          <w:sz w:val="28"/>
          <w:szCs w:val="28"/>
        </w:rPr>
        <w:t>XXIV (1971 г.) и XXV (1976 г.) съезды КПСС,</w:t>
      </w:r>
      <w:r>
        <w:rPr>
          <w:sz w:val="28"/>
          <w:szCs w:val="28"/>
        </w:rPr>
        <w:t xml:space="preserve"> конституция СССР 1977 г. закрепили положение о том, что в СССР сформировалась новая историческая общность людей -многонациональный советский народ. По переписи 1979 г., единая общность сплотила 123 частные общности, в т.ч. 36 наций, 32 народности, 37 национальных и 18 этнических групп. Основными признаками новой исторической общности были единая территория (СССР), единый язык межнационального общения (русский), единая экономическая основа (единый народнохозяйственный комплекс), общность социалистической по содержанию и национальной по форме культуры и основ характера советских людей, выраженных в их патриотизме и интернационализме.</w:t>
      </w:r>
    </w:p>
    <w:p>
      <w:pPr>
        <w:pStyle w:val="Normal"/>
        <w:spacing w:lineRule="auto" w:line="360"/>
        <w:ind w:firstLine="709"/>
        <w:jc w:val="both"/>
        <w:rPr>
          <w:sz w:val="28"/>
          <w:szCs w:val="28"/>
        </w:rPr>
      </w:pPr>
      <w:r>
        <w:rPr>
          <w:sz w:val="28"/>
          <w:szCs w:val="28"/>
        </w:rPr>
        <w:t>Признав советский народ реально сформированной общностью, руководство страны в 1972 г., в канун 50-летия образования СССР, пришло к выводу, что национальный вопрос в стране в том виде, в каком он достался нам от прошлого, решен. Это означало, что национальные антагонизмы в СССР были преодолены. Их рецидивы строго пресекались, но чаще игнорировались, официально причислялись к бытовым.</w:t>
      </w:r>
    </w:p>
    <w:p>
      <w:pPr>
        <w:pStyle w:val="Normal"/>
        <w:spacing w:lineRule="auto" w:line="360"/>
        <w:ind w:firstLine="709"/>
        <w:jc w:val="both"/>
        <w:rPr>
          <w:sz w:val="28"/>
          <w:szCs w:val="28"/>
        </w:rPr>
      </w:pPr>
      <w:r>
        <w:rPr>
          <w:sz w:val="28"/>
          <w:szCs w:val="28"/>
        </w:rPr>
        <w:t xml:space="preserve">С целью укрепления единой общности поощрялись межнациональные браки и изучение русского языка. Если по переписи 1959 г. в СССР было 10,3% смешанных в национальном ОТНОШСНИИ семей, то в 1979 г. </w:t>
        <w:tab/>
        <w:t>14,9%, в 1989 г. -17,5%. Русский язык в качестве родного языка признали в 1959 г. 10,2 млн., в 1979 г. 13 млн., а в 1989 г. 18,7 млн. людей нерусских по национальности. При этом по переписи 1989 г. в СССР проживало 141,5 млн. (49,4%) нерусских при общей численности населения 286,7 млн. человек.</w:t>
      </w:r>
    </w:p>
    <w:p>
      <w:pPr>
        <w:pStyle w:val="Normal"/>
        <w:spacing w:lineRule="auto" w:line="360"/>
        <w:ind w:firstLine="709"/>
        <w:jc w:val="both"/>
        <w:rPr/>
      </w:pPr>
      <w:r>
        <w:rPr>
          <w:sz w:val="28"/>
          <w:szCs w:val="28"/>
        </w:rPr>
        <w:t>Дружба и сплоченность народов СССР в единой общности не предотвратили межнациональных конфликтов и национальных волнений. Со второй половины 60-х годов до начала 80-х их произошло более 20, в каждом из которых принимало участие несколько тысяч человек. Наиболее крупными из них были выступления крымских татар в цзбекистане в 1966 и 1967 гг. за реабилитацию и восстановление автономии. В 1967 г. произошли выступления абхазов за расширение прав Абхазии в составе Грузии. В 1973 г. началось движение ингушей с требованием вернуть в состав Чечено-Ингушской АССР Пригородный район, входящий в состав Северной Осетии. В 1977 г. Вильнюс был потрясен бунтом молодежи, требовавшей изгнать русских и вывести Литву из состава СССР. В 1978 г. состоялись выступления грузин за придание грузинскому языку статуса государственного на всей территории Грузинской ССР и одновременное движение абхазов за придание подобного статуса своему языку. В 1981 г. осетины выступили против ингушей в Северной Осетии. Во второй половине 70-х годов вСССР началось движение советских евреев за свободу эмиграции. В это движение активно вмешались США, осудив СССУ за нарушение прав человека и усилив дискриминацию Советского Союза в торговл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вадцать седьмой съезд КП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чале перестройки новая политика была ограничена «генеральной линией на совершенствование общества развитого социализма» (апрельский, 1985 г., Пленум ЦК КПСС и </w:t>
      </w:r>
      <w:r>
        <w:rPr>
          <w:b/>
          <w:bCs/>
          <w:i/>
          <w:iCs/>
          <w:sz w:val="28"/>
          <w:szCs w:val="28"/>
          <w:lang w:val="en-US"/>
        </w:rPr>
        <w:t>XXVII</w:t>
      </w:r>
      <w:r>
        <w:rPr>
          <w:b/>
          <w:bCs/>
          <w:i/>
          <w:iCs/>
          <w:sz w:val="28"/>
          <w:szCs w:val="28"/>
        </w:rPr>
        <w:t xml:space="preserve"> съезде КПСС</w:t>
      </w:r>
      <w:r>
        <w:rPr>
          <w:sz w:val="28"/>
          <w:szCs w:val="28"/>
        </w:rPr>
        <w:t xml:space="preserve"> в 1986 г.-25февраля-6марта) и стратегией «ускорения социально-экономич. развития». Вместе с тем постепенно смешаются акценты в оперирование старыми идеологическими категориями. Так на </w:t>
      </w:r>
      <w:r>
        <w:rPr>
          <w:sz w:val="28"/>
          <w:szCs w:val="28"/>
          <w:lang w:val="en-US"/>
        </w:rPr>
        <w:t>XXVII</w:t>
      </w:r>
      <w:r>
        <w:rPr>
          <w:sz w:val="28"/>
          <w:szCs w:val="28"/>
        </w:rPr>
        <w:t xml:space="preserve"> съезде КПСС, в принятой им новой редакции Программы КПСС, повторяется тезис о соц.-экономич., политич., идейных и моральных преимуществах социалистич. общества перед капитализмом. Хотя в то же время на этом съезде раздавалась серьезная критика отдельных сторон реального социал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Еще большим падением влияния партии в обществе характеризуется середина 1990 г., когда состоялся </w:t>
      </w:r>
      <w:r>
        <w:rPr>
          <w:b/>
          <w:bCs/>
          <w:i/>
          <w:iCs/>
          <w:sz w:val="28"/>
          <w:szCs w:val="28"/>
          <w:lang w:val="en-US"/>
        </w:rPr>
        <w:t>XXVIII</w:t>
      </w:r>
      <w:r>
        <w:rPr>
          <w:b/>
          <w:bCs/>
          <w:i/>
          <w:iCs/>
          <w:sz w:val="28"/>
          <w:szCs w:val="28"/>
        </w:rPr>
        <w:t xml:space="preserve"> съезд КПСС</w:t>
      </w:r>
      <w:r>
        <w:rPr>
          <w:sz w:val="28"/>
          <w:szCs w:val="28"/>
        </w:rPr>
        <w:t xml:space="preserve"> и первый съезд Коммунистической партии России.</w:t>
      </w:r>
    </w:p>
    <w:p>
      <w:pPr>
        <w:pStyle w:val="Normal"/>
        <w:spacing w:lineRule="auto" w:line="360"/>
        <w:ind w:firstLine="709"/>
        <w:jc w:val="both"/>
        <w:rPr>
          <w:sz w:val="28"/>
          <w:szCs w:val="28"/>
        </w:rPr>
      </w:pPr>
      <w:r>
        <w:rPr>
          <w:sz w:val="28"/>
          <w:szCs w:val="28"/>
        </w:rPr>
        <w:t>Оба партийных съезда не ответили на насущные проблемы страны, не смогли выработать стратегию выхода из кризиса. Все это привело к дальнейшему падению престижа КПСС в обществе, о чем свидетельствовал начавшийся массовый выход из партии.</w:t>
      </w:r>
    </w:p>
    <w:p>
      <w:pPr>
        <w:pStyle w:val="Normal"/>
        <w:spacing w:lineRule="auto" w:line="360"/>
        <w:ind w:firstLine="709"/>
        <w:jc w:val="both"/>
        <w:rPr>
          <w:sz w:val="28"/>
          <w:szCs w:val="28"/>
        </w:rPr>
      </w:pPr>
      <w:r>
        <w:rPr>
          <w:sz w:val="28"/>
          <w:szCs w:val="28"/>
        </w:rPr>
        <w:t xml:space="preserve">8 декабря 1991 г. руководители трех славянских республик – России, Украины и Белоруссии, являвшихся государствами – учредителями СССР, констатировали, что </w:t>
      </w:r>
      <w:r>
        <w:rPr>
          <w:b/>
          <w:bCs/>
          <w:i/>
          <w:iCs/>
          <w:sz w:val="28"/>
          <w:szCs w:val="28"/>
        </w:rPr>
        <w:t xml:space="preserve">СССР как «субъект международного права и геополитическая реальность прекращает свое существование». </w:t>
      </w:r>
      <w:r>
        <w:rPr>
          <w:sz w:val="28"/>
          <w:szCs w:val="28"/>
        </w:rPr>
        <w:t>Одновременно было объявлено об образовании Содружества Независимых Государств. Президент СССР и другие союзные органы власти вынуждены были признать эту политическую реальность, хотя в течение нескольких дней предпринимались отчаянные попытки политического сопротивления ставшему уже необратимым процессу.</w:t>
      </w:r>
    </w:p>
    <w:p>
      <w:pPr>
        <w:pStyle w:val="Normal"/>
        <w:spacing w:lineRule="auto" w:line="360"/>
        <w:ind w:firstLine="709"/>
        <w:jc w:val="both"/>
        <w:rPr>
          <w:sz w:val="28"/>
          <w:szCs w:val="28"/>
        </w:rPr>
      </w:pPr>
      <w:r>
        <w:rPr>
          <w:sz w:val="28"/>
          <w:szCs w:val="28"/>
        </w:rPr>
        <w:t>25 декабря М.С.Горбачев в последний раз в качестве Президента уже не существующего государства выступил по телевидению с обращением к народу»</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pPr>
      <w:r>
        <w:rPr>
          <w:sz w:val="28"/>
          <w:szCs w:val="28"/>
        </w:rPr>
        <w:t>М.Н.Зуева «История России»-М.:Высш.шк.-1994 г.-431 с.</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Ю.Л.Трещенко «История России </w:t>
      </w:r>
      <w:r>
        <w:rPr>
          <w:sz w:val="28"/>
          <w:szCs w:val="28"/>
          <w:lang w:val="en-US"/>
        </w:rPr>
        <w:t>XX</w:t>
      </w:r>
      <w:r>
        <w:rPr>
          <w:sz w:val="28"/>
          <w:szCs w:val="28"/>
        </w:rPr>
        <w:t xml:space="preserve">- начала </w:t>
      </w:r>
      <w:r>
        <w:rPr>
          <w:sz w:val="28"/>
          <w:szCs w:val="28"/>
          <w:lang w:val="en-US"/>
        </w:rPr>
        <w:t>XXI</w:t>
      </w:r>
      <w:r>
        <w:rPr>
          <w:sz w:val="28"/>
          <w:szCs w:val="28"/>
        </w:rPr>
        <w:t xml:space="preserve"> вв.»-М.: Изд. Эксмо, 2004 г.-44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Кзарнер Конгур «Большая Советская Энциклопедия»-12 том-М.: 3-е Изд., 1973 г.-62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И.С.Вышнепольский «История России»-М.:Высш.шк.-1988 г.-583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В.П.Максаковский «История СССР»-М.:Просвещение, 1998 г.-288 с.</w:t>
      </w:r>
    </w:p>
    <w:p>
      <w:pPr>
        <w:pStyle w:val="Normal"/>
        <w:numPr>
          <w:ilvl w:val="0"/>
          <w:numId w:val="1"/>
        </w:numPr>
        <w:tabs>
          <w:tab w:val="clear" w:pos="708"/>
          <w:tab w:val="left" w:pos="360" w:leader="none"/>
        </w:tabs>
        <w:spacing w:lineRule="auto" w:line="360"/>
        <w:ind w:left="0" w:hanging="0"/>
        <w:rPr/>
      </w:pPr>
      <w:r>
        <w:rPr>
          <w:sz w:val="28"/>
          <w:szCs w:val="28"/>
        </w:rPr>
        <w:t>Фриц Лейбер «Всемирная История»:Пер. с англ./Сост. Белевцева А.Г.-М.:Аргус, 1995 г. – 763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П.Максаковский «История СССР» с.13</w:t>
      </w:r>
    </w:p>
  </w:footnote>
  <w:footnote w:id="3">
    <w:p>
      <w:pPr>
        <w:pStyle w:val="Footnote"/>
        <w:rPr/>
      </w:pPr>
      <w:r>
        <w:rPr>
          <w:rStyle w:val="FootnoteCharacters"/>
        </w:rPr>
        <w:footnoteRef/>
      </w:r>
      <w:r>
        <w:rPr/>
        <w:t xml:space="preserve"> </w:t>
      </w:r>
      <w:r>
        <w:rPr/>
        <w:t>Фриц Лейбер «Всемирная История» с.365-370</w:t>
      </w:r>
    </w:p>
  </w:footnote>
  <w:footnote w:id="4">
    <w:p>
      <w:pPr>
        <w:pStyle w:val="Footnote"/>
        <w:rPr/>
      </w:pPr>
      <w:r>
        <w:rPr>
          <w:rStyle w:val="FootnoteCharacters"/>
        </w:rPr>
        <w:footnoteRef/>
      </w:r>
      <w:r>
        <w:rPr/>
        <w:t xml:space="preserve"> </w:t>
      </w:r>
      <w:r>
        <w:rPr/>
        <w:t>В.П.Максаковский «История СССР» с.47-49</w:t>
      </w:r>
    </w:p>
  </w:footnote>
  <w:footnote w:id="5">
    <w:p>
      <w:pPr>
        <w:pStyle w:val="Footnote"/>
        <w:rPr/>
      </w:pPr>
      <w:r>
        <w:rPr>
          <w:rStyle w:val="FootnoteCharacters"/>
        </w:rPr>
        <w:footnoteRef/>
      </w:r>
      <w:r>
        <w:rPr/>
        <w:t xml:space="preserve"> </w:t>
      </w:r>
      <w:r>
        <w:rPr/>
        <w:t>И.С.Вышнепольский «История России» с. 271-279</w:t>
      </w:r>
    </w:p>
  </w:footnote>
  <w:footnote w:id="6">
    <w:p>
      <w:pPr>
        <w:pStyle w:val="Footnote"/>
        <w:rPr/>
      </w:pPr>
      <w:r>
        <w:rPr>
          <w:rStyle w:val="FootnoteCharacters"/>
        </w:rPr>
        <w:footnoteRef/>
      </w:r>
      <w:r>
        <w:rPr/>
        <w:t xml:space="preserve"> </w:t>
      </w:r>
      <w:r>
        <w:rPr/>
        <w:t>Кзарнер Конгур «Большая Советская Энциклопедия» с.553-560</w:t>
      </w:r>
    </w:p>
  </w:footnote>
  <w:footnote w:id="7">
    <w:p>
      <w:pPr>
        <w:pStyle w:val="Footnote"/>
        <w:rPr/>
      </w:pPr>
      <w:r>
        <w:rPr>
          <w:rStyle w:val="FootnoteCharacters"/>
        </w:rPr>
        <w:footnoteRef/>
      </w:r>
      <w:r>
        <w:rPr>
          <w:sz w:val="28"/>
          <w:szCs w:val="28"/>
        </w:rPr>
        <w:t xml:space="preserve"> </w:t>
      </w:r>
      <w:r>
        <w:rPr>
          <w:sz w:val="28"/>
          <w:szCs w:val="28"/>
        </w:rPr>
        <w:t xml:space="preserve">Ю.Л.Трещенко «История России </w:t>
      </w:r>
      <w:r>
        <w:rPr>
          <w:sz w:val="28"/>
          <w:szCs w:val="28"/>
          <w:lang w:val="en-US"/>
        </w:rPr>
        <w:t>XX</w:t>
      </w:r>
      <w:r>
        <w:rPr>
          <w:sz w:val="28"/>
          <w:szCs w:val="28"/>
        </w:rPr>
        <w:t xml:space="preserve">- начала </w:t>
      </w:r>
      <w:r>
        <w:rPr>
          <w:sz w:val="28"/>
          <w:szCs w:val="28"/>
          <w:lang w:val="en-US"/>
        </w:rPr>
        <w:t>XXI</w:t>
      </w:r>
      <w:r>
        <w:rPr>
          <w:sz w:val="28"/>
          <w:szCs w:val="28"/>
        </w:rPr>
        <w:t xml:space="preserve"> вв.» с.351-352</w:t>
      </w:r>
    </w:p>
  </w:footnote>
  <w:footnote w:id="8">
    <w:p>
      <w:pPr>
        <w:pStyle w:val="Footnote"/>
        <w:rPr/>
      </w:pPr>
      <w:r>
        <w:rPr>
          <w:rStyle w:val="FootnoteCharacters"/>
        </w:rPr>
        <w:footnoteRef/>
      </w:r>
      <w:r>
        <w:rPr>
          <w:sz w:val="28"/>
          <w:szCs w:val="28"/>
        </w:rPr>
        <w:t xml:space="preserve"> </w:t>
      </w:r>
      <w:r>
        <w:rPr>
          <w:sz w:val="28"/>
          <w:szCs w:val="28"/>
        </w:rPr>
        <w:t>М.Н.Зуева «История России» с.396-397, с.4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4:00Z</dcterms:created>
  <dc:creator>geo</dc:creator>
  <dc:description/>
  <cp:keywords/>
  <dc:language>en-US</dc:language>
  <cp:lastModifiedBy>SYSTEM</cp:lastModifiedBy>
  <dcterms:modified xsi:type="dcterms:W3CDTF">2011-09-21T17:24:00Z</dcterms:modified>
  <cp:revision>2</cp:revision>
  <dc:subject/>
  <dc:title>Московский Государственный Университет</dc:title>
</cp:coreProperties>
</file>