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Зарождение партизанского движения и его первые боевые действия</w:t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артизанское движение в годы Великой Отечественной войны</w:t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2.1 Структура партизанских отрядов</w:t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Общее стратегическое руководство партизанского движения</w:t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2.3 Формы борьбы</w:t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Зарождения партизанского движения и его первые боевые действия</w:t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ентябрю 1941 г. положение на фронтах Отечественной войны оставалось очень тяжелым. Большая территория Украины, Белоруссии, республик Прибалтики была оккупирована. Во второй половине сентября советские войска оставили Киев. В тоже время гитлеровские армии замкнули кольцо далеко восточнее и в окружении оказались многие тысячи красноармейцев и командиров. В этом окружении и оказались те, кто потом составил костяк партизанского отряда имени 24-й годовщины Красной Армии. Придя в Брянский лес, в хуторе Ляхово было проведено первое партийное собрание Бородавкой, Пашкевичем, Ревой, Сабуровым и Богатырём. Так зародился отряд, которому было суждено вырасти в крупное партизанское движение. Весь личный состав был разделён на две боевые группы, командирами которых были назначены Ф. Стрелец, Н. Пашкевич, Рева, Богатырь. Из вооружения отряд имел 2 ручных пулемёта, 1 автомат, 10 винтовок, 6 пистолетов, 10 гранат. 23 февраля 1942 г. отряд был назван имени 24-й годовщины Красной Армии.</w:t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серьёзная разведка в фашистском гарнизоне, располагающейся на станции Зерново Московско-Киевской железной дороги и в Середина – Буде, была проведена партизаном Василием Волчковым и Марией Кениной. В начале декабря 1941 года в Брянские леса пришли из глубинных районов Украины партизанские отряды: один под командованием Боровина из донецких шахтёров и два отряда, сформированные Харьковским обкомом партии под командованием Погорелова и Сперанского, Воронцова и Гуторов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26 декабря 1941 года отрядами имени 24-й годовщины Красной Армии Суземский и Харьковским был завершен 2-й налёт на Суземку (во время 1-го были захвачены видные чиновники местной администрации). Было уничтожено 28 врагов, захвачено здание комендатуры. Население убедилось в лживости заявлений гитлеровцев об уничтожении партизан. Следующей крупной операцией, которую вёл объединённый штаб, был разгром гарнизона в посёлке Локоть Брасовского района. Ценой больших потерь (в бою умер Николай Пашкевич – один из первых организаторов) почти вся лесная часть Брасовского района была очищена от оккупантов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артизанское движение в годы Великой Отечественной войны</w:t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тизанское движение в Великой Отеч. войне, составная часть вооружённой борьбы советского народа против фаш. захватчиков на временно оккупированной территории СССР. Программа его развёртывания содержалась в директиве СНК и ЦК ВКП (б) от 29 июня 1941 г. Вскоре, 11 июля, ЦК принял специальное постановление «Об организации борьбы в тылу германских войск». В этих документах давались указания о подготовке партийного подполья, об организации, комплектовании и вооружении партизанских отрядов, а также формировались задачи движения. Уже в 1941 г. На оккупир. территории действовало 18 подпольных обкомов, свыше 260 окружкомов, горкомов. Райкомов и т.д., большое количество первичных организаций и групп, в которых насчитывалось 65,5 тыс. коммунистов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ах партизанской борьбы был в значительной степени предопределён масштабами оккупированной территории СССР. Несмотря на принятые меры по эвакуации населения в восточные районы страны, свыше 60 млн. чел., вынуждены были оставаться на территории, занятой врагом.</w:t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начально советское руководства делало ставку на регулярные партизанские соединения, сформированные при участии и под руководством НКВД. Наиболее известным стал отряд «Победители» под командованием Д.Н. Медведева. Отряд действовал в Смоленской, Орловской и Могилевской областях, а затем на Западной Украине.</w:t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Структура партизанских отрядов</w:t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единицей П.д. являлся отряд – в начале войны обычно несколько десятков человек, позже – до 200 и более бойцов. В ходе войны многие отряды объединились в соединения (бригады) численностью в несколько сотен до нес. тыс. человек. В вооружении преобладало лёгкое оружие (автоматы, ручные пулемёты, винтовки, карабины, гранаты), многие отряды и соединения располагали миномётами и станковыми пулемётами, а некоторые артиллерией. Лица, вступавшие в партизанские формирования, принимали партизанскую присягу, в отрядах устанавливалась воинская дисциплин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висимости от конкретных условий организовывались мелкие и крупные формирования, региональные и нерегиональные. Региональные отряды и соединения постоянно базировались в одном районе и несли ответственность за защиту его населения и борьбу с оккупантами в данном районе. Нерегиональные соединения и отряды выполняли задания в различных районах, совершая продолжительные рейды, маневрируя которыми руководящие органы П. д. сосредоточивали усилия на главных направлениях для нанесения мощных ударов по тылам врага. На формы организации партизанских сил и способы их действия влияли физико – географические условия. В лесах возникали </w:t>
      </w:r>
      <w:r>
        <w:rPr>
          <w:i/>
          <w:iCs/>
          <w:color w:val="000000"/>
          <w:sz w:val="28"/>
          <w:szCs w:val="28"/>
        </w:rPr>
        <w:t>партизанские края и зоны</w:t>
      </w:r>
      <w:r>
        <w:rPr>
          <w:color w:val="000000"/>
          <w:sz w:val="28"/>
          <w:szCs w:val="28"/>
        </w:rPr>
        <w:t xml:space="preserve">, где могли широко применяться различ. способы борьбы, в т.ч. открытые бои с карательными экспедициями противника. В степных же районах крупные соединения успешно действовали лишь в ходе </w:t>
      </w:r>
      <w:r>
        <w:rPr>
          <w:i/>
          <w:iCs/>
          <w:color w:val="000000"/>
          <w:sz w:val="28"/>
          <w:szCs w:val="28"/>
        </w:rPr>
        <w:t>партизанских рейдов.</w:t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Общее стратегическое руководство партизанского движения</w:t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ее руководство П.д. осуществляла Ставка ВГК. Непосредственно стратегическое руководство осуществлял Центральный штаб партизанского движения при Ставке, созданный 30 мая 1942 г. (начальник ЦШПД Пономаренко, главнокомандующий п.д. – К.Е. Ворошилов). Ему были подчинены в оперативном отношении республиканские и областные штабы. П. д., которые возглавляли секретари или члены ЦК компартий республик, крайкомов и обкомов ВКП(б).</w:t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ПД подчинялся также Военным советам соответствующих фронтов. В тех случаях, когда на территории республики или области действовало несколько фронтов, при их Военных советах создавались представительства или оперативные группы республиканских и областных ШПД, которые, осуществляя руководство боевой деятельность партизан в полосе данного фронта, подчинялись соответствующему ШПД и Военному совету фронта. Укрепление руководства П.д. шло по линии улучшения связи партизан с Большой землёй, совершенствования форм руководства, улучшения планирования боевой деятельности.</w:t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ую роль в развитии партизанском борьбы в тылу врага сыграло совещание руководящих работников НКО, ЦШПД с представителями подпольных парт. Органов, командирами и комиссарами крупных партиз. Формирований Украины. Белоруссии, Орловской и Смоленской обл., проведённое ЦШПД по поручению ЦК ВКП(б) в конце августа – начале сентября 1942. Итоги совещания и важнейшие вопросы борьбы в тылу врага были сформулированы в приказе наркома обороны СССР И.В. Сталина от 5 сентября 1942 г. «О задачах партизанского движения. Большое внимание уделялось систематическому снабжению партизан оружием, боеприпасами, минноподрывной техникой, медикаментами и др., эвакуации самолётами тяжелораненых и больных на Большую землю. За время своего существования ЦШПД направил штабам П.д. 59.960 винтовок и карабинов, 34.320 автоматов, 4.210 ручных пулемётов, 2.556 противотанковых ружей, 2.184 миномётов калибров 50 мм. И 82 мм., 539.570 ручных гранат. В 1943 только самолётами АДД и ГВФ совершено свыше 12 тыс. самолётовылетов в тыл враг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ое внимание в парт. – политической работе уделялось воспитанию и боевой подготовке личного состава. За годы войны подготовили около 30 тыс. специалистов, среди них подрывники, организаторы подполья, радисты, разведчики.</w:t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 Форма борьбы</w:t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объектом боевой деятельности партизан стали коммуникации, особенно железные дороги. Впервые в истории войн централизованно проводился ряд крупных операций по выводу из строя вражеских коммуникаций на большой территории, которые были тесно связаны с действиями регулярных армейских частей. С 3 августа по 15 сентября 1943 г. На оккупированной территории РСФСР, Белоруссии и части Украины для оказания помощи частям Советской Армии в завершении разгрома немецких войск в Курской битве проводилась операция «Рельсовая война». На местах были определены участки и объекты действия каждому из 167 намеченных для этого партизанских формирований. Партизаны Белоруссии пустили под откос 761 вражеский эшелон. Украины – 349, Смоленской области – 102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 xml:space="preserve"> В результате операции магистрали Могилев – Кричев, Полоцк – Двинск, Могилев – Жлобин не действовали весь август. Действия партизан затруднили перегруппировку и снабжение отступающих войск противника. Опыт «Рельсовой войны» был использован в другой операции под кодовым название «Концерт», осуществлявшейся с 19 сентября по конец октября 1943 г. В ней участвовали 193 партизанских формирования Белоруссии. Прибалтики, Ленинградской и Калининградской областей. Протяжённость операции по фронту составила около 900 км., а в глубину 400 км. Её проведение было тесно связано с предстоявшим наступлением советских войск на смоленском и гомельском направлениях и битвой за Днепр.</w:t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артизанских операций 1943 г.пропускная способность железных дорог снизилась на 35–40%, что вело к срыву планов врага по накоплению материальных средств и сосредоточению войск. Кроме того, немцы были вынуждены задействовать крупные силы для охраны железных дорог, их протяженность на оккупированной территории 37 км.</w:t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ую роль играла разведывательная деятельность партизан и подпольщиков, державших под наблюдением обширную территорию. Только с апреля по декабрь 1943 г. Они установили районы сосредоточения 165 дивизий, 177 полков и 135 отдельных районов противника, при этом в 66 случаях раскрыли их организацию, штатную численность, фамилии командного состава. Накануне Белорусской операции 1944 партизаны сообщили о расположении 33 штабов, 30 аэродромов, 70 крупных складов, о составе 900 вражеских гарнизонов и около 240 частей, о направлении движения и характере перевозимых грузов 1642 эшелонов противника и т.д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тизаны активно срывали отправку в Германию на принудительные работы больших групп населения. Только в Ленинградской области были предотвращены попытки к угону 400 тыс. советских граждан. Не случайно, что гитлеровское военное командование вело активную борьбу с партизанами. В одном из Ленинградских районов за поимку партизана Михаила Романова фашистские власти назначили вознаграждение в «6 коров или 6 гектаров пахоты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е значение имело взаимодействие партизан с частями регулярной армии. В 1941 г. в ходе оборонительных боёв РККА это выражалось преимущественно в ведении разведки. Наиболее ярким примером эффективного взаимодействия партизан и частей Советской Армии стала Белорусская операция 1944 года «Багратион».</w:t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ьба советских людей в тылу врага была ярким проявлением советского патриотизма, преданности идеям Коммунистической партии. Даже, находясь в плену фашистских войск, люди не теряли мужество и силу духа. Последние слова партизанки Ольги Ржевской перед казней: «Я, русская девушка Ольга Ржевская, член Ленинградского комсомола и партизанка, ненавижу вас всем сердцем. Я боролась с вами, как могла. Горели и горят ваши склады…. За меня отомстят. Скоро придёт Красная Армия, тогда……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40" w:leader="none"/>
          <w:tab w:val="left" w:pos="10800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108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исков В.Т. Подвиг Советского крестьянства./ В.Т. Анисков. – М.: Мысль, 197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108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аграмян И.Х. Великого народа сыновья./ И.Х. Баграмян. – М.: Воениздат, 198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108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огатырь З.А. Борьба в тылу врага. \ З.А. Богатырь. – М.: Мысль, 196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108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Зуев. История России. / Зуев. – М.: Просвещение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108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озлов. Великая Отечественная Война 1941–1945. Энциклопедия./ Козлов. – М.: Политиздат, 198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108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ондратьев. Говорят погибшие герои. Предсмертные письма советских борцов против немецких фашистских захватчиков (1941–1945 гг.) / Кондратьев, Политов. – М.: Политиздат, 1986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гатырь З. А. Борьба в тылу врага. / З. А. Богатырь. – М. : Мысль, 1969. Ст. 4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гатырь З. А. Борьба в тылу врага. / З. А. Богатырь. – М. : Мысль, 1969. Ст. 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злов А. П.  ВОВ 1941- 1945. Энциклопедия. / А.П. Козлов. – М.:Политиздат. 1969. Ст. 53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злов А. П.  ВОВ 1941- 1945. Энциклопедия. / А.П. Козлов. – М.:Политиздат. 1969. Ст. 53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злов А. П.  ВОВ 1941- 1945. Энциклопедия. / А.П. Козлов. – М.:Политиздат. 1969. Ст. 53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уев.  История России. / Зуев. – М. : Просвещение. 2003. Ст. 28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злов А. П.  ВОВ 1941- 1945. Энциклопедия. / А.П. Козлов. – М.: Политиздат. 1969. Ст. 53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8 Зуев.  История России. / Зуев. – М. : Просвещение. 2003. Ст. 284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дратьев. Говорят погибшие герои. Предсмертные письма советских борцов против немецких фашистских захватчиков (1941- 1945гг.) /Кондратьев, Политов. – М.: Из-во полит. лит-ры, 1986. Ст. 23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  <w:lang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24:00Z</dcterms:created>
  <dc:creator>Юля</dc:creator>
  <dc:description/>
  <cp:keywords/>
  <dc:language>en-US</dc:language>
  <cp:lastModifiedBy>SYSTEM</cp:lastModifiedBy>
  <cp:lastPrinted>2008-01-18T11:24:00Z</cp:lastPrinted>
  <dcterms:modified xsi:type="dcterms:W3CDTF">2011-09-21T17:24:00Z</dcterms:modified>
  <cp:revision>2</cp:revision>
  <dc:subject/>
  <dc:title>3</dc:title>
</cp:coreProperties>
</file>