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rPr/>
      </w:pPr>
      <w:r>
        <w:rPr>
          <w:rStyle w:val="FontStyle11"/>
          <w:sz w:val="28"/>
        </w:rPr>
        <w:t>Парадигмы этнического развития США</w:t>
      </w:r>
    </w:p>
    <w:p>
      <w:pPr>
        <w:pStyle w:val="Style21"/>
        <w:keepNext w:val="true"/>
        <w:spacing w:lineRule="auto" w:line="360"/>
        <w:ind w:firstLine="720"/>
        <w:rPr>
          <w:rStyle w:val="FontStyle11"/>
          <w:sz w:val="28"/>
          <w:szCs w:val="20"/>
        </w:rPr>
      </w:pPr>
      <w:r>
        <w:rPr/>
      </w:r>
    </w:p>
    <w:p>
      <w:pPr>
        <w:pStyle w:val="Style21"/>
        <w:keepNext w:val="true"/>
        <w:spacing w:lineRule="auto" w:line="360"/>
        <w:ind w:firstLine="720"/>
        <w:rPr>
          <w:rStyle w:val="FontStyle13"/>
          <w:sz w:val="28"/>
          <w:vertAlign w:val="superscript"/>
        </w:rPr>
      </w:pPr>
      <w:r>
        <w:rPr>
          <w:rStyle w:val="FontStyle13"/>
          <w:sz w:val="28"/>
        </w:rPr>
        <w:t>Как всем явлениям в природе и обществе, этническим процессам присуще сочетание общего и особенного. Важнейшим проявлением этой закономерности выступают две взаимосвязанные тенденции, одна из которых имеет интегрирующий, другая - дифференцирующий характер. Действие этих тенденций является универсальным явлением для всей этнической истории человечества с древнейших времен до наших дней, включая современные национальные процессы.</w:t>
      </w:r>
    </w:p>
    <w:p>
      <w:pPr>
        <w:pStyle w:val="Style21"/>
        <w:keepNext w:val="true"/>
        <w:spacing w:lineRule="auto" w:line="360"/>
        <w:ind w:firstLine="720"/>
        <w:rPr/>
      </w:pPr>
      <w:r>
        <w:rPr>
          <w:rStyle w:val="FontStyle13"/>
          <w:sz w:val="28"/>
        </w:rPr>
        <w:t>Соотношение двух основных тенденций менялось в разных странах на разных этапах их исторического развития, то преобладала одна, то другая. Взаимодействие тенденций интеграции и дифференциации проходило и через всю историю США, пронизывало отношения этнических групп, национальных меньшинств, что находило свое отражение в различных теориях и концепциях. При этом интегрирующая тенденция в конечном счете выступала как доминирующая, однако, как мы убедимся, она прокладывала себе путь в диалектическом и подчас остро противоречивом взаимодействии с дифференцирующей тенденцией.</w:t>
      </w:r>
    </w:p>
    <w:p>
      <w:pPr>
        <w:pStyle w:val="Style21"/>
        <w:keepNext w:val="true"/>
        <w:spacing w:lineRule="auto" w:line="360"/>
        <w:ind w:firstLine="720"/>
        <w:rPr>
          <w:rStyle w:val="FontStyle13"/>
          <w:sz w:val="28"/>
          <w:vertAlign w:val="superscript"/>
        </w:rPr>
      </w:pPr>
      <w:bookmarkStart w:id="0" w:name="bookmark0"/>
      <w:r>
        <w:rPr>
          <w:rStyle w:val="FontStyle13"/>
          <w:sz w:val="28"/>
        </w:rPr>
        <w:t>В</w:t>
      </w:r>
      <w:bookmarkStart w:id="1" w:name="bookmark1"/>
      <w:bookmarkEnd w:id="0"/>
      <w:r>
        <w:rPr>
          <w:rStyle w:val="FontStyle13"/>
          <w:sz w:val="28"/>
        </w:rPr>
        <w:t xml:space="preserve"> </w:t>
      </w:r>
      <w:bookmarkEnd w:id="1"/>
      <w:r>
        <w:rPr>
          <w:rStyle w:val="FontStyle13"/>
          <w:sz w:val="28"/>
        </w:rPr>
        <w:t>теоретической и общественной мысли США по вопросу национального развития господствующими были теории "англо-конформизм", "плавильный котел" и "культурный плюрализм". Именно эти теории пытались объяснить уникальность американской цивилизации и американской нации. Эти три идеологические или концептуальные модели существовали в разное время, в разные периоды истории США, но иногда и одновременно. Одни описывали, что происходило в прошлом, то есть являлись описательными моделями, другие - претендовали на роль перспективных моделей, предлагали рецепты на будущее.</w:t>
      </w:r>
    </w:p>
    <w:p>
      <w:pPr>
        <w:pStyle w:val="Style21"/>
        <w:keepNext w:val="true"/>
        <w:spacing w:lineRule="auto" w:line="360"/>
        <w:ind w:firstLine="720"/>
        <w:rPr>
          <w:rStyle w:val="FontStyle13"/>
          <w:sz w:val="28"/>
          <w:vertAlign w:val="superscript"/>
        </w:rPr>
      </w:pPr>
      <w:r>
        <w:rPr>
          <w:rStyle w:val="FontStyle13"/>
          <w:sz w:val="28"/>
        </w:rPr>
        <w:t>Итак, англоконформизм. Что означает этот термин? Существуют различные дефиниции и нет необходимости их все приводить. Обратимся лишь к обобщенному определению, которое сделал известный американский социолог М. Гордон: "Англоконформизм -это обобщенное понятие, используемое для объяснения различных точек зрения на ассимиляцию и иммиграцию; все они предполагают требование поддержания английских институтов (определенных американской революцией), английского языка и английских культурных образцов как господствующие и стандарт в американской жизни".</w:t>
      </w:r>
    </w:p>
    <w:p>
      <w:pPr>
        <w:pStyle w:val="Style21"/>
        <w:keepNext w:val="true"/>
        <w:spacing w:lineRule="auto" w:line="360"/>
        <w:ind w:firstLine="720"/>
        <w:rPr/>
      </w:pPr>
      <w:r>
        <w:rPr>
          <w:rStyle w:val="FontStyle13"/>
          <w:sz w:val="28"/>
        </w:rPr>
        <w:t>Англоконформизм был возведен в ранг государственной политики в конце XIX - начале ХХ века, когда в США прибывали потоком иммигранты из Южно- и Восточно-европейских стран. Но появилась эта теория гораздо раньше - в XVII в. в связи с английскими поселенцами, преуспевавшими в установлении своего образа жизни как доминанты.</w:t>
      </w:r>
    </w:p>
    <w:p>
      <w:pPr>
        <w:pStyle w:val="Style21"/>
        <w:keepNext w:val="true"/>
        <w:spacing w:lineRule="auto" w:line="360"/>
        <w:ind w:firstLine="720"/>
        <w:rPr>
          <w:rStyle w:val="FontStyle13"/>
          <w:sz w:val="28"/>
          <w:vertAlign w:val="superscript"/>
        </w:rPr>
      </w:pPr>
      <w:bookmarkStart w:id="2" w:name="bookmark2"/>
      <w:r>
        <w:rPr>
          <w:rStyle w:val="FontStyle13"/>
          <w:sz w:val="28"/>
        </w:rPr>
        <w:t>К</w:t>
      </w:r>
      <w:bookmarkStart w:id="3" w:name="bookmark3"/>
      <w:bookmarkEnd w:id="2"/>
      <w:r>
        <w:rPr>
          <w:rStyle w:val="FontStyle13"/>
          <w:sz w:val="28"/>
        </w:rPr>
        <w:t>а</w:t>
      </w:r>
      <w:bookmarkStart w:id="4" w:name="bookmark4"/>
      <w:bookmarkEnd w:id="3"/>
      <w:r>
        <w:rPr>
          <w:rStyle w:val="FontStyle13"/>
          <w:sz w:val="28"/>
        </w:rPr>
        <w:t>к</w:t>
      </w:r>
      <w:bookmarkEnd w:id="4"/>
      <w:r>
        <w:rPr>
          <w:rStyle w:val="FontStyle13"/>
          <w:sz w:val="28"/>
        </w:rPr>
        <w:t>ова была политика молодого государства к вновь прибывавшим в страну? Ее четко сформулировали основатели государства - прибывающие в страну иммигранты должны отказаться от своего языка, образа жизни, системы ценностей и принять английский язык, англосаксонские нормы, традиции и приспосабливаться к существующим институтам и порядкам. Так, первый американский президент Джордж Вашингтон говорил в своей речи: "Иммигрант должен ассимилироваться с нашими обычаями, порядками, законами и составить один народ". "Справедливость" слов президента поддержал вице-президент Джон Адамс: "Для иммигрантов, не приспособившихся к моральным, политическим и другим ценностям этой страны, Атлантический океан всегда открыт, они в любое время могут вернуться в свою страну". Слова о том, что иммиграция в конечном результате приведет к разрушению общественной прочности, "заболотит" национальную культуру и подвергнет опасности чувство общности истории и единства, принадлежат великому американскому просветителю Бенджамину Франклину, для которого любимой мишенью для критики являлась иммиграция в страну немцев.</w:t>
      </w:r>
    </w:p>
    <w:p>
      <w:pPr>
        <w:pStyle w:val="Style21"/>
        <w:keepNext w:val="true"/>
        <w:spacing w:lineRule="auto" w:line="360"/>
        <w:ind w:firstLine="720"/>
        <w:rPr/>
      </w:pPr>
      <w:r>
        <w:rPr>
          <w:rStyle w:val="FontStyle13"/>
          <w:sz w:val="28"/>
        </w:rPr>
        <w:t>Так были даны ориентиры складывающейся американской идентичности, главным, определяющим которой выступало единство, достигаемое путем максимально возможного единообразия. В национальном единообразии виделся залог национального единства, государственно-территориальной целостности.</w:t>
      </w:r>
    </w:p>
    <w:p>
      <w:pPr>
        <w:pStyle w:val="Style21"/>
        <w:keepNext w:val="true"/>
        <w:spacing w:lineRule="auto" w:line="360"/>
        <w:ind w:firstLine="720"/>
        <w:rPr>
          <w:rStyle w:val="FontStyle13"/>
          <w:sz w:val="28"/>
        </w:rPr>
      </w:pPr>
      <w:r>
        <w:rPr>
          <w:rStyle w:val="FontStyle13"/>
          <w:sz w:val="28"/>
        </w:rPr>
        <w:t>Англосаксонская модель развития американской нации реализовывалась на практике на протяжении длительного исторического времени, причем определяющая роль отводилась системе образования, суть которой довольно четко выразил один из ее представителей Э. Кабберли в книге "Изменение концепции образования", опубликованной в начале ХХ в.:"Везде люди поселялись группами или колониями и устанавливали свои национальные обычаи, традиции и обряды. Наша задача - разбить эти группы и поселения, ассимилировать и смешать этих людей как часть нашей американской расы и внедрить в их детях, как только возможно, англосаксонскую концепцию справедливости, закона и порядка, народного правительства и пробудить в них уважение к нашим демократическим институтам".</w:t>
      </w:r>
    </w:p>
    <w:p>
      <w:pPr>
        <w:pStyle w:val="Style21"/>
        <w:keepNext w:val="true"/>
        <w:spacing w:lineRule="auto" w:line="360"/>
        <w:ind w:firstLine="720"/>
        <w:rPr/>
      </w:pPr>
      <w:bookmarkStart w:id="5" w:name="bookmark5"/>
      <w:r>
        <w:rPr>
          <w:rStyle w:val="FontStyle13"/>
          <w:sz w:val="28"/>
        </w:rPr>
        <w:t>С</w:t>
      </w:r>
      <w:bookmarkStart w:id="6" w:name="bookmark6"/>
      <w:bookmarkEnd w:id="5"/>
      <w:r>
        <w:rPr>
          <w:rStyle w:val="FontStyle13"/>
          <w:sz w:val="28"/>
        </w:rPr>
        <w:t>т</w:t>
      </w:r>
      <w:bookmarkStart w:id="7" w:name="bookmark7"/>
      <w:bookmarkEnd w:id="6"/>
      <w:r>
        <w:rPr>
          <w:rStyle w:val="FontStyle13"/>
          <w:sz w:val="28"/>
        </w:rPr>
        <w:t>о</w:t>
      </w:r>
      <w:bookmarkStart w:id="8" w:name="bookmark8"/>
      <w:bookmarkEnd w:id="7"/>
      <w:r>
        <w:rPr>
          <w:rStyle w:val="FontStyle13"/>
          <w:sz w:val="28"/>
        </w:rPr>
        <w:t>р</w:t>
      </w:r>
      <w:bookmarkEnd w:id="8"/>
      <w:r>
        <w:rPr>
          <w:rStyle w:val="FontStyle13"/>
          <w:sz w:val="28"/>
        </w:rPr>
        <w:t>онники англосаксонской модели представляли американскую культуру как свободолюбивую, развитую, созданную белыми американцами англосаксонского происхождения и протестантского вероисповедания. Культура же иммигрантов рассматривалась как неполноценная из-за бедности и необразованности, несовершенства и "разрушительных ценностей". Намеренно игнорировался факт, что, если американская нация сформировалась из переселенцев различных этнических общностей, так и американская культура возникла путем слияния различных национальных культур, результатом которого было образование качественно новой культуры. Вслед за англичанами ирландцы, немцы, скандинавы, затем славяне, итальянцы, евреи, мексиканцы и другие народы развили и обогатили американскую культуру. Вклад в развитие американской культуры внес и негритянский народ.</w:t>
      </w:r>
    </w:p>
    <w:p>
      <w:pPr>
        <w:pStyle w:val="Style21"/>
        <w:keepNext w:val="true"/>
        <w:spacing w:lineRule="auto" w:line="360"/>
        <w:ind w:firstLine="720"/>
        <w:rPr/>
      </w:pPr>
      <w:bookmarkStart w:id="9" w:name="bookmark9"/>
      <w:r>
        <w:rPr>
          <w:rStyle w:val="FontStyle13"/>
          <w:sz w:val="28"/>
        </w:rPr>
        <w:t>А</w:t>
      </w:r>
      <w:bookmarkStart w:id="10" w:name="bookmark10"/>
      <w:bookmarkEnd w:id="9"/>
      <w:r>
        <w:rPr>
          <w:rStyle w:val="FontStyle13"/>
          <w:sz w:val="28"/>
        </w:rPr>
        <w:t>н</w:t>
      </w:r>
      <w:bookmarkStart w:id="11" w:name="bookmark11"/>
      <w:bookmarkEnd w:id="10"/>
      <w:r>
        <w:rPr>
          <w:rStyle w:val="FontStyle13"/>
          <w:sz w:val="28"/>
        </w:rPr>
        <w:t>г</w:t>
      </w:r>
      <w:bookmarkStart w:id="12" w:name="bookmark12"/>
      <w:bookmarkEnd w:id="11"/>
      <w:r>
        <w:rPr>
          <w:rStyle w:val="FontStyle13"/>
          <w:sz w:val="28"/>
        </w:rPr>
        <w:t>л</w:t>
      </w:r>
      <w:bookmarkEnd w:id="12"/>
      <w:r>
        <w:rPr>
          <w:rStyle w:val="FontStyle13"/>
          <w:sz w:val="28"/>
        </w:rPr>
        <w:t>оконформистская социальная доктрина, отмечается в американской социологической и политологической литературе, особенно стала популяризироваться в обществе в конце XIX - начале ХХ века и явилась теоретической основой политики ограничения "новой" иммиграции. Как указывалось в работе "Коренные и чужестранцы. Этнические группы и создание Америки", "с прибытием огромных людских масс в Америку все громче стали звучать голоса фанатизма. Предубежденность и предрассудки нашли свое отражение в "научных" теориях, изысканиях, доказывавших врожденное превосходство старожильческого ядра белых американцев. Нетерпимость проявлялась в насилии, так же как и в социальной законности и экономической дискриминации". Типичным было высказывание по поводу "новой" иммиграции, сделанное уже упоминавшим Э.Кабберли: "Неграмотные, послушные, не уверенные в себе, безынициативные, не обладающие англотевтонской концепцией закона, порядка и правительства, их приезд послужил выхолащиванию нашего национального фонда и нарушению гражданской жизни". Аналогичную характеристику мы находим и в работе президента В.Вильсона "История американского народа", где он определил представителей "новой" иммиграции людьми, не обладающими ни квалификацией, энергией, инициативой, ни умственными способностями".</w:t>
      </w:r>
    </w:p>
    <w:p>
      <w:pPr>
        <w:pStyle w:val="Style21"/>
        <w:keepNext w:val="true"/>
        <w:spacing w:lineRule="auto" w:line="360"/>
        <w:ind w:firstLine="720"/>
        <w:rPr/>
      </w:pPr>
      <w:r>
        <w:rPr>
          <w:rStyle w:val="FontStyle13"/>
          <w:sz w:val="28"/>
        </w:rPr>
        <w:t>С целью научного обоснования причин ограничения притока "неполноценных" народов, какими считались "новые" иммигранты, Конгресс США обратился к докладу генетика, эксперта ряда правительственных комиссий по вопросам иммиграции Г.Лауфлину "Анализ современного плавильного котла", в котором он подводил итоги изучению биологических аспектов иммиграции. В докладе прямо утверждалось, что "новые" иммигранты принадлежат к низшему порядку, что "существовали естественные, врожденные, наследственные умственные и моральные различия". И хотя реакция на доклад была довольно резкой, тем не менее он оказал существенное влияние на последующее законодательство.</w:t>
      </w:r>
    </w:p>
    <w:p>
      <w:pPr>
        <w:pStyle w:val="Style21"/>
        <w:keepNext w:val="true"/>
        <w:spacing w:lineRule="auto" w:line="360"/>
        <w:ind w:firstLine="720"/>
        <w:rPr>
          <w:rStyle w:val="FontStyle13"/>
          <w:sz w:val="28"/>
          <w:vertAlign w:val="superscript"/>
        </w:rPr>
      </w:pPr>
      <w:r>
        <w:rPr>
          <w:rStyle w:val="FontStyle13"/>
          <w:sz w:val="28"/>
        </w:rPr>
        <w:t>Стоит назвать также нашумевшую в то время работу под названием "Старый мир в новом", опубликованную в 1914 г., известного американского социолога Е.Росса, где автор представил "новых" иммигрантов людьми иной расы, иного поведения и менталитета. Он рьяно отстаивал идею их врожденной неполноценности.</w:t>
      </w:r>
    </w:p>
    <w:p>
      <w:pPr>
        <w:pStyle w:val="Style21"/>
        <w:keepNext w:val="true"/>
        <w:spacing w:lineRule="auto" w:line="360"/>
        <w:ind w:firstLine="720"/>
        <w:rPr/>
      </w:pPr>
      <w:bookmarkStart w:id="13" w:name="bookmark13"/>
      <w:r>
        <w:rPr>
          <w:rStyle w:val="FontStyle13"/>
          <w:sz w:val="28"/>
        </w:rPr>
        <w:t>П</w:t>
      </w:r>
      <w:bookmarkStart w:id="14" w:name="bookmark14"/>
      <w:bookmarkEnd w:id="13"/>
      <w:r>
        <w:rPr>
          <w:rStyle w:val="FontStyle13"/>
          <w:sz w:val="28"/>
        </w:rPr>
        <w:t>о</w:t>
      </w:r>
      <w:bookmarkStart w:id="15" w:name="bookmark15"/>
      <w:bookmarkEnd w:id="14"/>
      <w:r>
        <w:rPr>
          <w:rStyle w:val="FontStyle13"/>
          <w:sz w:val="28"/>
        </w:rPr>
        <w:t>д</w:t>
      </w:r>
      <w:bookmarkEnd w:id="15"/>
      <w:r>
        <w:rPr>
          <w:rStyle w:val="FontStyle13"/>
          <w:sz w:val="28"/>
        </w:rPr>
        <w:t>обное содержалось и в книге "Конец великой расы", изданной в 1916 г. Ее автором был влиятельный адвокат М.Грант, происходивший из старой колониальной семьи, корни которой восходили к первым переселенцам из Англии. Наблюдая за прибытием людей из Южной и Восточной Европы в начале в ХХ в., он заявил, что "это враждебное нашествие" разрушает "нордическую расу", а для того, чтобы сохранить Америку "чистой", защитить от "враждебного нашествия", необходимо изгнать "неполноценные расы" из американского общества. Таковыми он считал поляков, итальянцев, китайцев, черных и др. Симптоматично, что М.Грант являлся вице-президентом Лиги ограничения иммиграции, основанной в 1894 г. в Бостоне. Деятельность Лиги была закономерным продолжением процесса нарастания реакционных, шовинистических тенденций в общественно-политической жизни США, отмеченного на протяже</w:t>
      </w:r>
      <w:bookmarkStart w:id="16" w:name="bookmark16"/>
      <w:r>
        <w:rPr>
          <w:rStyle w:val="FontStyle13"/>
          <w:sz w:val="28"/>
        </w:rPr>
        <w:t>н</w:t>
      </w:r>
      <w:bookmarkEnd w:id="16"/>
      <w:r>
        <w:rPr>
          <w:rStyle w:val="FontStyle13"/>
          <w:sz w:val="28"/>
        </w:rPr>
        <w:t>ии XIX и в начале XX в. (В 40 - 50-х годах XIX в. острие шовинизма было направлено против ирландцев и немцев).</w:t>
      </w:r>
    </w:p>
    <w:p>
      <w:pPr>
        <w:pStyle w:val="Style21"/>
        <w:keepNext w:val="true"/>
        <w:spacing w:lineRule="auto" w:line="360"/>
        <w:ind w:firstLine="720"/>
        <w:rPr/>
      </w:pPr>
      <w:r>
        <w:rPr>
          <w:rStyle w:val="FontStyle13"/>
          <w:sz w:val="28"/>
        </w:rPr>
        <w:t xml:space="preserve">Идеи превосходства белой англосаксонской расы отстаивали такие националистические организации, как "Дочери американской революции", "Общество колониальных дам", "Сыны американской революции" и другие организации, самой могущественной из которых была организация Ку-клукс-клан, контролировавшая в конце </w:t>
      </w:r>
      <w:r>
        <w:rPr>
          <w:rStyle w:val="FontStyle13"/>
          <w:sz w:val="28"/>
          <w:lang w:val="en-US"/>
        </w:rPr>
        <w:t>XIX</w:t>
      </w:r>
      <w:r>
        <w:rPr>
          <w:rStyle w:val="FontStyle13"/>
          <w:sz w:val="28"/>
        </w:rPr>
        <w:t xml:space="preserve"> в. жизнь многих штатов. Ведущий исследователь из университета штата Аризона, специалист в области расовых и этнических отношений С.Либерзон писал, что расовые идеи получили официальную правительственную поддержку, и что разница между "старой" и "новой" иммиграцией заключена не в биологических причинах, а в уровнях социально-экономического и образовательного развития. Широкая антииммигрантская кампания, развернутая в стране, завершилась принятием в 20-х годах ограничительного иммиграционного законодательства, поставившего преграду на пути въезда в США "нежелательных" "новых" иммигрантов. Это была одна из главных причин последующего сохранения европейской иммиграции на относительно низком по сравнению с началом </w:t>
      </w:r>
      <w:r>
        <w:rPr>
          <w:rStyle w:val="FontStyle13"/>
          <w:sz w:val="28"/>
          <w:lang w:val="en-US"/>
        </w:rPr>
        <w:t>XX</w:t>
      </w:r>
      <w:r>
        <w:rPr>
          <w:rStyle w:val="FontStyle13"/>
          <w:sz w:val="28"/>
        </w:rPr>
        <w:t xml:space="preserve"> века уровне.</w:t>
      </w:r>
    </w:p>
    <w:p>
      <w:pPr>
        <w:pStyle w:val="Style21"/>
        <w:keepNext w:val="true"/>
        <w:spacing w:lineRule="auto" w:line="360"/>
        <w:ind w:firstLine="720"/>
        <w:rPr>
          <w:rStyle w:val="FontStyle13"/>
          <w:sz w:val="28"/>
          <w:vertAlign w:val="superscript"/>
        </w:rPr>
      </w:pPr>
      <w:bookmarkStart w:id="17" w:name="bookmark17"/>
      <w:r>
        <w:rPr>
          <w:rStyle w:val="FontStyle13"/>
          <w:sz w:val="28"/>
        </w:rPr>
        <w:t>И</w:t>
      </w:r>
      <w:bookmarkEnd w:id="17"/>
      <w:r>
        <w:rPr>
          <w:rStyle w:val="FontStyle13"/>
          <w:sz w:val="28"/>
        </w:rPr>
        <w:t xml:space="preserve">так, идеологическую основу движения за ограничение иммиграции составили концепции теоретиков школы англоконфор-мизма, которая была представлена многими историками, социологами и этнологами той поры, включая </w:t>
      </w:r>
      <w:r>
        <w:rPr>
          <w:rStyle w:val="FontStyle13"/>
          <w:sz w:val="28"/>
          <w:lang w:val="en-US"/>
        </w:rPr>
        <w:t>EXmura</w:t>
      </w:r>
      <w:r>
        <w:rPr>
          <w:rStyle w:val="FontStyle13"/>
          <w:sz w:val="28"/>
        </w:rPr>
        <w:t>, Э.Кабберли и др. Особый вклад в разработку доктрины англоконформизма внес Г.Фейрчайлд.</w:t>
      </w:r>
    </w:p>
    <w:p>
      <w:pPr>
        <w:pStyle w:val="Style21"/>
        <w:keepNext w:val="true"/>
        <w:spacing w:lineRule="auto" w:line="360"/>
        <w:ind w:firstLine="720"/>
        <w:rPr>
          <w:rStyle w:val="FontStyle13"/>
          <w:sz w:val="28"/>
          <w:vertAlign w:val="superscript"/>
        </w:rPr>
      </w:pPr>
      <w:bookmarkStart w:id="18" w:name="bookmark18"/>
      <w:r>
        <w:rPr>
          <w:rStyle w:val="FontStyle13"/>
          <w:sz w:val="28"/>
        </w:rPr>
        <w:t>В</w:t>
      </w:r>
      <w:bookmarkStart w:id="19" w:name="bookmark19"/>
      <w:bookmarkEnd w:id="18"/>
      <w:r>
        <w:rPr>
          <w:rStyle w:val="FontStyle13"/>
          <w:sz w:val="28"/>
        </w:rPr>
        <w:t xml:space="preserve"> </w:t>
      </w:r>
      <w:bookmarkStart w:id="20" w:name="bookmark20"/>
      <w:bookmarkEnd w:id="19"/>
      <w:r>
        <w:rPr>
          <w:rStyle w:val="FontStyle13"/>
          <w:sz w:val="28"/>
        </w:rPr>
        <w:t>е</w:t>
      </w:r>
      <w:bookmarkStart w:id="21" w:name="bookmark21"/>
      <w:bookmarkEnd w:id="20"/>
      <w:r>
        <w:rPr>
          <w:rStyle w:val="FontStyle13"/>
          <w:sz w:val="28"/>
        </w:rPr>
        <w:t>г</w:t>
      </w:r>
      <w:bookmarkEnd w:id="21"/>
      <w:r>
        <w:rPr>
          <w:rStyle w:val="FontStyle13"/>
          <w:sz w:val="28"/>
        </w:rPr>
        <w:t>о работах наиболее полно отражены были волновавшие в то время общественность проблемы: иммиграция и американизация; единство и сплоченность общества; англоконформистская модель национального развития и др. Так, касаясь вопроса иммиграции, Г.Фейерчайлд писал в одной из своих работ, опубликованной в 1925 г., следующее: "Если мы хотим, чтобы нация была сохранена, мы обязаны все, как коренные жители, так и иностранцы, подписаться под неизбежной истиной, что ее единство может быть сохранено только путем полного пожертвования чуждыми национальными чертами со стороны иностранного элемента". Как видно из приведенного высказывания, Г.Фейерчайлд указывал на опасность иммиграции для национального единства Соединенных Штатов и предлагал рецепты сохранения этого единства. У него была несколько иная точка зрения на "новую" иммиграцию, чем у большинства других теоретиков англоконформизма, и заключалась она в том, что "расы из Южной и Восточной Европы не были низшими по сравнению с расами Северной и Западной Европы. Они просто несовместимы и несопоставимы. И поэтому не может быть расового смешения с точки зрения позитивного результата". Главное, что нужно сделать, - писал Г.Фейерчайлд, - это избежать иммиграции. Развивая свой тезис о невозможности образования сложной национальной идентичности - американского народа, ученый указывал на то, что попытки смешать национальности имеют своим результатом не создание нового типа сложной национальности, а разрушение всей национальности. Непреложным и отправным для него являлось положение, что только определенные типы иммигрантов могут быть ассимилированы, а именно, близкие к англосаксонскому типу. В этом суждении сконцентрированы основные аргументы, позволившие Фейерчайлду сделать вывод: "У Америки нет иного выхода, как установление жестких ограничительных мер в интересах спасения американской нации от разрушения".</w:t>
      </w:r>
    </w:p>
    <w:p>
      <w:pPr>
        <w:pStyle w:val="Style21"/>
        <w:keepNext w:val="true"/>
        <w:spacing w:lineRule="auto" w:line="360"/>
        <w:ind w:firstLine="720"/>
        <w:rPr/>
      </w:pPr>
      <w:r>
        <w:rPr>
          <w:rStyle w:val="FontStyle13"/>
          <w:sz w:val="28"/>
        </w:rPr>
        <w:t>Аргументы Г. Фейерчайлда и в целом англоконформистской школы оказали влияние на целый ряд американских исследователей той поры. Отрицательно настроенные к "новым" иммигрантам, они указывали на их невысокую степень ассимилированности. Это действительно имело место и на это были объективные причины. Одна из них заключалась в том, что переселенцы из Восточной и Южной Америки пробыли в США незначительное время и не успели адаптироваться к новым условиям жизни. Кроме того, на процесс национального сближения оказывали воздействие плохое знание английского языка и расовая дискриминация, предубеждения и предрассудки. Но препятствия к ассимиляции исходили и от самих иммигрантов, которые порой стремились к обособлению и замкнутости, пытаясь сохранить национальную идентичность, свои культурные, бытовые и религиозные особенности. Ассимиляция замедлялась и постоянно прибывавшими новыми переселенцами, поток которых непрерывно нарастал до Первой мировой войны.</w:t>
      </w:r>
    </w:p>
    <w:p>
      <w:pPr>
        <w:pStyle w:val="Style21"/>
        <w:keepNext w:val="true"/>
        <w:spacing w:lineRule="auto" w:line="360"/>
        <w:ind w:firstLine="720"/>
        <w:rPr/>
      </w:pPr>
      <w:r>
        <w:rPr>
          <w:rStyle w:val="FontStyle13"/>
          <w:sz w:val="28"/>
        </w:rPr>
        <w:t>Как уже отмечалось выше, концепция англосаксонского превосходства подводила необходимую теоретическую базу под принципиальные изменения законодательства о межрасовых и межэтнических отношениях. Но полиэтнический состав американского общества был реальностью, и англоконформистская модель развития предполагала американизировать иммигрантов - ускорить принудительную ассимиляцию иммигрантов, что означало, наряду с приобретением ими прав гражданства, усвоение английского языка, новых обычаев, привычек, всего того, что составляло понятия "американского образа жизни". Американизация задумывалась как однолинейный процесс - от иммигранта требовалось как можно быстрее принять ценности, нормы и обычаи доминирующих белых англосаксов.</w:t>
      </w:r>
    </w:p>
    <w:p>
      <w:pPr>
        <w:pStyle w:val="Style21"/>
        <w:keepNext w:val="true"/>
        <w:spacing w:lineRule="auto" w:line="360"/>
        <w:ind w:firstLine="720"/>
        <w:rPr>
          <w:rStyle w:val="FontStyle13"/>
          <w:sz w:val="28"/>
          <w:vertAlign w:val="superscript"/>
        </w:rPr>
      </w:pPr>
      <w:bookmarkStart w:id="22" w:name="bookmark22"/>
      <w:r>
        <w:rPr>
          <w:rStyle w:val="FontStyle13"/>
          <w:sz w:val="28"/>
        </w:rPr>
        <w:t>В</w:t>
      </w:r>
      <w:bookmarkEnd w:id="22"/>
      <w:r>
        <w:rPr>
          <w:rStyle w:val="FontStyle13"/>
          <w:sz w:val="28"/>
        </w:rPr>
        <w:t xml:space="preserve"> движении американизации англоконформизм получил свое наиболее полное выражение. Возникло оно в конце </w:t>
      </w:r>
      <w:r>
        <w:rPr>
          <w:rStyle w:val="FontStyle13"/>
          <w:sz w:val="28"/>
          <w:lang w:val="en-US"/>
        </w:rPr>
        <w:t>XIX</w:t>
      </w:r>
      <w:r>
        <w:rPr>
          <w:rStyle w:val="FontStyle13"/>
          <w:sz w:val="28"/>
        </w:rPr>
        <w:t xml:space="preserve"> в. и приняло в основном форму образовательной кампании, в которой английскому языку отводилась роль важнейшего средства американизации. Английский язык рассматривался как пропуск, дававший</w:t>
      </w:r>
      <w:bookmarkStart w:id="23" w:name="bookmark23"/>
      <w:r>
        <w:rPr>
          <w:rStyle w:val="FontStyle13"/>
          <w:sz w:val="28"/>
        </w:rPr>
        <w:t xml:space="preserve"> п</w:t>
      </w:r>
      <w:bookmarkStart w:id="24" w:name="bookmark24"/>
      <w:bookmarkEnd w:id="23"/>
      <w:r>
        <w:rPr>
          <w:rStyle w:val="FontStyle13"/>
          <w:sz w:val="28"/>
        </w:rPr>
        <w:t>е</w:t>
      </w:r>
      <w:bookmarkStart w:id="25" w:name="bookmark25"/>
      <w:bookmarkEnd w:id="24"/>
      <w:r>
        <w:rPr>
          <w:rStyle w:val="FontStyle13"/>
          <w:sz w:val="28"/>
        </w:rPr>
        <w:t>р</w:t>
      </w:r>
      <w:bookmarkStart w:id="26" w:name="bookmark26"/>
      <w:bookmarkEnd w:id="25"/>
      <w:r>
        <w:rPr>
          <w:rStyle w:val="FontStyle13"/>
          <w:sz w:val="28"/>
        </w:rPr>
        <w:t>е</w:t>
      </w:r>
      <w:bookmarkEnd w:id="26"/>
      <w:r>
        <w:rPr>
          <w:rStyle w:val="FontStyle13"/>
          <w:sz w:val="28"/>
        </w:rPr>
        <w:t xml:space="preserve">селенцу право на вхождение в американское общество. Во главу угла национальной политики начала ХХ в. была поставлена политика насильственной ассимиляции. Она реализовывалась с помощью комплекса мероприятий правительства, а также местных властей в области школьного образования и других сферах общественной жизни, направленные на подавление или стеснение языка и культуры национальных меньшинств, давления на их самосознание и т. д. Так, во время президентства Т.Рузвельта (1901 - 1909 гг.), когда в США прибыло огромное количество иммигрантов, это расценивалось им как положительный фактор, умножавший мощь Америки, давший рабочую силу ее заводам, шахтам и пополнивший ее армию. Вместе с тем, Рузвельт не приветствовал этнического разнообразия, настаивая на полной американизации иммигрантов. Он писал: "Мы свободно протягиваем руку приветствия любому мужчине и любой женщине, вне зависимости от их убеждений или места рождения, всем тем, кто прибывает с честным намерением стать хорошим гражданином Америки". Одновременно президент требовал, чтобы иммигранты оставили все то, что связывало их со старым миром, и они обязаны были изучать английский язык. "Мы верим, - продолжал президент, что только на английском и ни на каком другом языке должны работать все школы...". В американской литературе существуют различные определения понятия "американизация". Так, Кливлендский комитет по американизации дал следующее определение: "Американизация означает ассимиляцию общности в американскую жизнь... Основным принципом американизации является изучение языка нашей страны... Американизация - это совместный процесс, с помощью которого многие народы в нашем городе и в Америке становятся одной нацией, объединенной языком, работой, домашними узами и гражданством...". При всех различиях в определениях понятия "американизация", подчеркивал один из теоретиков англоконформизма </w:t>
      </w:r>
      <w:r>
        <w:rPr>
          <w:rStyle w:val="FontStyle13"/>
          <w:sz w:val="28"/>
          <w:lang w:val="en-US"/>
        </w:rPr>
        <w:t>EXmra</w:t>
      </w:r>
      <w:r>
        <w:rPr>
          <w:rStyle w:val="FontStyle13"/>
          <w:sz w:val="28"/>
        </w:rPr>
        <w:t xml:space="preserve"> в своей статье, опубликованной в 1919 г., главное ударение делалось на овладении английским языком, принятии американского гражданства, а также на усвоении американских привычек, стандартов и образа жизни или, другими словами, американизация определяется как процесс, в котором чужестранец приобретает наш язык, гражданство, привычки и идеалы.</w:t>
      </w:r>
    </w:p>
    <w:p>
      <w:pPr>
        <w:pStyle w:val="Style21"/>
        <w:keepNext w:val="true"/>
        <w:spacing w:lineRule="auto" w:line="360"/>
        <w:ind w:firstLine="720"/>
        <w:rPr>
          <w:rStyle w:val="FontStyle13"/>
          <w:sz w:val="28"/>
          <w:vertAlign w:val="superscript"/>
        </w:rPr>
      </w:pPr>
      <w:r>
        <w:rPr>
          <w:rStyle w:val="FontStyle13"/>
          <w:sz w:val="28"/>
        </w:rPr>
        <w:t xml:space="preserve">Отношение в обществе в начале </w:t>
      </w:r>
      <w:r>
        <w:rPr>
          <w:rStyle w:val="FontStyle13"/>
          <w:sz w:val="28"/>
          <w:lang w:val="en-US"/>
        </w:rPr>
        <w:t>XX</w:t>
      </w:r>
      <w:r>
        <w:rPr>
          <w:rStyle w:val="FontStyle13"/>
          <w:sz w:val="28"/>
        </w:rPr>
        <w:t xml:space="preserve"> в. к кампании американизации было различным. Одна часть искренне верила в то, что американизация - единственный путь создания объединенной нации, объединенного народа. Так, прогрессивные реформаторы в школах, на рабочих местах, в районах проживания обучали иммигрантов английскому языку для получения американского гражданства и приобретения приличной работы, придавали большое значение воспитанию веры в американские ценности и институты. Другая часть считала, что американизации могут поддаваться не все национальности, а только определенный тип, близкий к англосак-сонскому. Возможность успеха американизации вообще отрицали англосаксонские расисты, считавшие, что иммигранты представляют "иной вид расового материала".</w:t>
      </w:r>
    </w:p>
    <w:p>
      <w:pPr>
        <w:pStyle w:val="Style21"/>
        <w:keepNext w:val="true"/>
        <w:spacing w:lineRule="auto" w:line="360"/>
        <w:ind w:firstLine="720"/>
        <w:rPr>
          <w:rStyle w:val="FontStyle13"/>
          <w:sz w:val="28"/>
          <w:vertAlign w:val="superscript"/>
        </w:rPr>
      </w:pPr>
      <w:bookmarkStart w:id="27" w:name="bookmark27"/>
      <w:r>
        <w:rPr>
          <w:rStyle w:val="FontStyle13"/>
          <w:sz w:val="28"/>
        </w:rPr>
        <w:t>В</w:t>
      </w:r>
      <w:bookmarkStart w:id="28" w:name="bookmark28"/>
      <w:bookmarkEnd w:id="27"/>
      <w:r>
        <w:rPr>
          <w:rStyle w:val="FontStyle13"/>
          <w:sz w:val="28"/>
        </w:rPr>
        <w:t xml:space="preserve"> </w:t>
      </w:r>
      <w:bookmarkStart w:id="29" w:name="bookmark29"/>
      <w:bookmarkEnd w:id="28"/>
      <w:r>
        <w:rPr>
          <w:rStyle w:val="FontStyle13"/>
          <w:sz w:val="28"/>
        </w:rPr>
        <w:t>ш</w:t>
      </w:r>
      <w:bookmarkStart w:id="30" w:name="bookmark30"/>
      <w:bookmarkEnd w:id="29"/>
      <w:r>
        <w:rPr>
          <w:rStyle w:val="FontStyle13"/>
          <w:sz w:val="28"/>
        </w:rPr>
        <w:t>к</w:t>
      </w:r>
      <w:bookmarkStart w:id="31" w:name="bookmark31"/>
      <w:bookmarkEnd w:id="30"/>
      <w:r>
        <w:rPr>
          <w:rStyle w:val="FontStyle13"/>
          <w:sz w:val="28"/>
        </w:rPr>
        <w:t>о</w:t>
      </w:r>
      <w:bookmarkEnd w:id="31"/>
      <w:r>
        <w:rPr>
          <w:rStyle w:val="FontStyle13"/>
          <w:sz w:val="28"/>
        </w:rPr>
        <w:t>ле видели основной механизм в проведении политики американизации. В городах с большим числом иммигрантского населения стали открываться вечерние школы для обучения английскому языку. Вопросы образования занимали и сейчас занимают особое место в американском обществе, к ним всегда был повышенный интерес. На это есть причины, о них говорил историк Д.Ревич в статье, опубликованной в журнале "Американский ученый" летом 1990 г.: "В нашей истории школы были не только учреждениями, где обучались молодые люди умению и знаниям, но и ареной борьбы интересов различных групп за сохранение своих ценностей, пересмотр сути истории, а также проведения фундаментальных социальных перемен... Школы проводили политику, основанную на расе, религии и этничности".</w:t>
      </w:r>
    </w:p>
    <w:p>
      <w:pPr>
        <w:pStyle w:val="Style21"/>
        <w:keepNext w:val="true"/>
        <w:spacing w:lineRule="auto" w:line="360"/>
        <w:ind w:firstLine="720"/>
        <w:rPr>
          <w:rStyle w:val="FontStyle13"/>
          <w:sz w:val="28"/>
          <w:vertAlign w:val="superscript"/>
        </w:rPr>
      </w:pPr>
      <w:r>
        <w:rPr>
          <w:rStyle w:val="FontStyle13"/>
          <w:sz w:val="28"/>
        </w:rPr>
        <w:t>В соответствии с общей установкой процесс обучения проводился по англосаксонскому образцу. По отношению к культуре национальных меньшинств и иммигрантов культивировались пренебрежение и цинизм. В школьных учебниках по истории, например, совершенно игнорировалась роль иммигрантов и других этнических групп в жизни американского общества. В них, в частности, указывалось, что все значимое было сделано людьми, говорящими по-английски, старожилами - американцами. Черные же, индейцы, мексиканцы и иммигранты, прибывшие в Америку после раннего заселения, были невидимыми людьми американской истории, представляли безликое сборище, толпу и "изобилующие отбросы".</w:t>
      </w:r>
    </w:p>
    <w:p>
      <w:pPr>
        <w:pStyle w:val="Style21"/>
        <w:keepNext w:val="true"/>
        <w:spacing w:lineRule="auto" w:line="360"/>
        <w:ind w:firstLine="720"/>
        <w:rPr>
          <w:rStyle w:val="FontStyle13"/>
          <w:sz w:val="28"/>
          <w:vertAlign w:val="superscript"/>
        </w:rPr>
      </w:pPr>
      <w:r>
        <w:rPr>
          <w:rStyle w:val="FontStyle13"/>
          <w:sz w:val="28"/>
        </w:rPr>
        <w:t>Если одни сторонники американизации настаивали на проведении соответствующей образовательной подготовки, то другие считали, что военная служба - это единственный путь, чтобы "выбить деф</w:t>
      </w:r>
      <w:r>
        <w:rPr>
          <w:rStyle w:val="FontStyle13"/>
          <w:sz w:val="28"/>
          <w:vertAlign w:val="subscript"/>
        </w:rPr>
        <w:t>3</w:t>
      </w:r>
      <w:r>
        <w:rPr>
          <w:rStyle w:val="FontStyle13"/>
          <w:sz w:val="28"/>
        </w:rPr>
        <w:t>и</w:t>
      </w:r>
      <w:r>
        <w:rPr>
          <w:rStyle w:val="FontStyle13"/>
          <w:sz w:val="28"/>
          <w:vertAlign w:val="subscript"/>
        </w:rPr>
        <w:t>5</w:t>
      </w:r>
      <w:r>
        <w:rPr>
          <w:rStyle w:val="FontStyle13"/>
          <w:sz w:val="28"/>
        </w:rPr>
        <w:t xml:space="preserve"> с" из итальянцев и других неассимилированных ино-странцев. Приближалась Первая мировая война, и в США чувствительность этнического фактора многократно усилилась. По словам американских исследователей, "Первая мировая война дала нам почувствовать, что наш многорасовый характер является угрозой безопасности общества". С началом войны в стране дебаты о национализме стали увязываться с вопросами лояльности, что профессор Р.Боурне назвал "тонко замаскированной паникой, именующей себя патриотизмом".</w:t>
      </w:r>
    </w:p>
    <w:p>
      <w:pPr>
        <w:pStyle w:val="Style21"/>
        <w:keepNext w:val="true"/>
        <w:spacing w:lineRule="auto" w:line="360"/>
        <w:ind w:firstLine="720"/>
        <w:rPr/>
      </w:pPr>
      <w:bookmarkStart w:id="32" w:name="bookmark32"/>
      <w:r>
        <w:rPr>
          <w:rStyle w:val="FontStyle13"/>
          <w:sz w:val="28"/>
        </w:rPr>
        <w:t>Н</w:t>
      </w:r>
      <w:bookmarkStart w:id="33" w:name="bookmark33"/>
      <w:bookmarkEnd w:id="32"/>
      <w:r>
        <w:rPr>
          <w:rStyle w:val="FontStyle13"/>
          <w:sz w:val="28"/>
        </w:rPr>
        <w:t>а</w:t>
      </w:r>
      <w:bookmarkStart w:id="34" w:name="bookmark34"/>
      <w:bookmarkEnd w:id="33"/>
      <w:r>
        <w:rPr>
          <w:rStyle w:val="FontStyle13"/>
          <w:sz w:val="28"/>
        </w:rPr>
        <w:t xml:space="preserve"> </w:t>
      </w:r>
      <w:bookmarkStart w:id="35" w:name="bookmark35"/>
      <w:bookmarkEnd w:id="34"/>
      <w:r>
        <w:rPr>
          <w:rStyle w:val="FontStyle13"/>
          <w:sz w:val="28"/>
        </w:rPr>
        <w:t>г</w:t>
      </w:r>
      <w:bookmarkStart w:id="36" w:name="bookmark36"/>
      <w:bookmarkEnd w:id="35"/>
      <w:r>
        <w:rPr>
          <w:rStyle w:val="FontStyle13"/>
          <w:sz w:val="28"/>
        </w:rPr>
        <w:t>о</w:t>
      </w:r>
      <w:bookmarkEnd w:id="36"/>
      <w:r>
        <w:rPr>
          <w:rStyle w:val="FontStyle13"/>
          <w:sz w:val="28"/>
        </w:rPr>
        <w:t>сударственную политику США в сфере межэтнических и межрасовых отношений большое влияние оказал также внешний фактор - Февральская и Октябрьская революции в России, рост национального самосознания и национальных движений во многих странах мира, а также образование новых национальных государств.</w:t>
      </w:r>
    </w:p>
    <w:p>
      <w:pPr>
        <w:pStyle w:val="Style31"/>
        <w:keepNext w:val="true"/>
        <w:spacing w:lineRule="auto" w:line="360"/>
        <w:ind w:firstLine="720"/>
        <w:rPr/>
      </w:pPr>
      <w:bookmarkStart w:id="37" w:name="bookmark37"/>
      <w:r>
        <w:rPr>
          <w:rStyle w:val="FontStyle13"/>
          <w:sz w:val="28"/>
        </w:rPr>
        <w:t>Э</w:t>
      </w:r>
      <w:bookmarkEnd w:id="37"/>
      <w:r>
        <w:rPr>
          <w:rStyle w:val="FontStyle13"/>
          <w:sz w:val="28"/>
        </w:rPr>
        <w:t>то касалось прежде всего государств, возникших вследствие распада Австро - Венгрии - Австрии, Венгрии, Чехословакии, Королевства Сербов, хорватов и словенцев. Ряд государств возник также на территории Российской империи - Польша, Финляндия, Латвия, Литва и Эстония. Подъем национально-освободительного движения происходил как в Европе (достаточно назвать Ирландию), так и в Азии. Национально-освободительное движение охватило даже такие сравнительно спокойные ранее районы колониальной империи, как Арабский Восток и тропическая Африка. Учитывая внутренние и внешние обстоятельства, американское правительство взяло курс на принудительную американизацию иммигрантов и национальных меньшинств.</w:t>
      </w:r>
    </w:p>
    <w:p>
      <w:pPr>
        <w:pStyle w:val="Style21"/>
        <w:keepNext w:val="true"/>
        <w:spacing w:lineRule="auto" w:line="360"/>
        <w:ind w:firstLine="720"/>
        <w:rPr>
          <w:rStyle w:val="FontStyle13"/>
          <w:sz w:val="28"/>
          <w:vertAlign w:val="superscript"/>
        </w:rPr>
      </w:pPr>
      <w:r>
        <w:rPr>
          <w:rStyle w:val="FontStyle13"/>
          <w:sz w:val="28"/>
        </w:rPr>
        <w:t>В целом движение американизации в своем развитии прошло три этапа: с конца XIX в. до 1914 г., годы Первой мировой войны и послевоенные годы. Все эти этапы были отмечены ростом американского национализма. Привязанность иммигрантов к своим отечествам рассматривалась как опасность для Америки. В данной связи О.Хендлин писал: "В годы войны (Первой мировой - З.Ч.), когда каждый гражданин должен был доказывать свою преданность 100-процентному американизму, было опасно говорить о своем иностранном происхождении".</w:t>
      </w:r>
    </w:p>
    <w:p>
      <w:pPr>
        <w:pStyle w:val="Style21"/>
        <w:keepNext w:val="true"/>
        <w:spacing w:lineRule="auto" w:line="360"/>
        <w:ind w:firstLine="720"/>
        <w:rPr/>
      </w:pPr>
      <w:bookmarkStart w:id="38" w:name="bookmark38"/>
      <w:r>
        <w:rPr>
          <w:rStyle w:val="FontStyle13"/>
          <w:sz w:val="28"/>
        </w:rPr>
        <w:t>Р</w:t>
      </w:r>
      <w:bookmarkEnd w:id="38"/>
      <w:r>
        <w:rPr>
          <w:rStyle w:val="FontStyle13"/>
          <w:sz w:val="28"/>
        </w:rPr>
        <w:t>елигиозные, образовательные, политические институты, наряду с патриотическими организациями, были мобилизованы с целью ускорить американизацию иммигрантов и национальных меньшинств. Была поставлена заранее задача добиться 100-процентной американизации тех групп иммигрантов, которые высаживались в американских портах. "Стопроцентный американизм, - писал М.Гордон, - стал криком времени, и сразу же федеральные органы в лице бюро образования, бюро натурализации, Комитета общественной информации, властей штатов, муниципалитеты и множество частных организаций объединили свои усилия, чтобы принудить иммигранта изучать английский язык, получить натурализационные документы, покупать облигации военного займа, забыть свое происхождение и отдаться целиком потоку патриотической истерии". Мнение М.Гордона разделяет авторитетный американский историк Дж.Хайем: "Путем угроз и риторики, - подчеркивал Дж.Хайем, - сторонники стопроцентной американизации открыли фронтальное наступление на иностранное влияние в американской жизни. Они атаковали иммигрантов с целью обращения их в полноценных граждан США, принятия ими английского языка, безусловного благоговения перед существующими американскими институтами. Они домогались от них полного отказа от лояльности Старому Свету, обычаев и воспоминаний. Они применили тактику</w:t>
      </w:r>
    </w:p>
    <w:p>
      <w:pPr>
        <w:pStyle w:val="Style31"/>
        <w:keepNext w:val="true"/>
        <w:spacing w:lineRule="auto" w:line="360"/>
        <w:ind w:firstLine="720"/>
        <w:rPr/>
      </w:pPr>
      <w:r>
        <w:rPr>
          <w:rStyle w:val="FontStyle13"/>
          <w:sz w:val="28"/>
        </w:rPr>
        <w:t>высокого давления, парового катка. Они обхаживали и приказыва-</w:t>
      </w:r>
    </w:p>
    <w:p>
      <w:pPr>
        <w:pStyle w:val="Style41"/>
        <w:keepNext w:val="true"/>
        <w:spacing w:lineRule="auto" w:line="360"/>
        <w:ind w:firstLine="720"/>
        <w:jc w:val="both"/>
        <w:rPr/>
      </w:pPr>
      <w:r>
        <w:rPr>
          <w:rStyle w:val="FontStyle12"/>
          <w:sz w:val="28"/>
        </w:rPr>
        <w:t>40</w:t>
      </w:r>
    </w:p>
    <w:p>
      <w:pPr>
        <w:pStyle w:val="Style31"/>
        <w:keepNext w:val="true"/>
        <w:spacing w:lineRule="auto" w:line="360"/>
        <w:ind w:firstLine="720"/>
        <w:rPr/>
      </w:pPr>
      <w:r>
        <w:rPr>
          <w:rStyle w:val="FontStyle13"/>
          <w:sz w:val="28"/>
        </w:rPr>
        <w:t>ли".</w:t>
      </w:r>
    </w:p>
    <w:p>
      <w:pPr>
        <w:pStyle w:val="Style21"/>
        <w:keepNext w:val="true"/>
        <w:spacing w:lineRule="auto" w:line="360"/>
        <w:ind w:firstLine="720"/>
        <w:rPr/>
      </w:pPr>
      <w:r>
        <w:rPr>
          <w:rStyle w:val="FontStyle13"/>
          <w:sz w:val="28"/>
        </w:rPr>
        <w:t>В 1915 г. в процесс американизации включились Бюро по образованию и Бюро по натурализации, а после 1917 г. и Комитет общественной информации. К ним присоединились многочисленные частные группы, торговые палаты, специальные организации, наиболее важным и влиятельным из которых был Национальный комитет по американизации (НАК), образованный в 1915 г. Директором последнего была назначена известная своими националистическими взглядами Френсис А.Келлор, под чьим руководством Комитет взял курс на 100-процентную ассимиляцию иммигрантов. В своей книге, опубликованной в 1916 г., под заголовком "Строгая Америка", она писала, что военная подготовка, промышленная модернизация и американизация были жизненно необходимы для страны. Кроме проведения курсов по изучению английского языка и гражданства, НАК занимался распределением иммигрантов по различным отраслям промышленности.</w:t>
      </w:r>
    </w:p>
    <w:p>
      <w:pPr>
        <w:pStyle w:val="Style21"/>
        <w:keepNext w:val="true"/>
        <w:spacing w:lineRule="auto" w:line="360"/>
        <w:ind w:firstLine="720"/>
        <w:rPr/>
      </w:pPr>
      <w:r>
        <w:rPr>
          <w:rStyle w:val="FontStyle13"/>
          <w:sz w:val="28"/>
        </w:rPr>
        <w:t>Комитетом были сформулированы следующие задачи:</w:t>
      </w:r>
    </w:p>
    <w:p>
      <w:pPr>
        <w:pStyle w:val="Style71"/>
        <w:keepNext w:val="true"/>
        <w:numPr>
          <w:ilvl w:val="0"/>
          <w:numId w:val="1"/>
        </w:numPr>
        <w:tabs>
          <w:tab w:val="clear" w:pos="720"/>
          <w:tab w:val="left" w:pos="840" w:leader="none"/>
        </w:tabs>
        <w:spacing w:lineRule="auto" w:line="360"/>
        <w:ind w:left="0" w:firstLine="720"/>
        <w:jc w:val="both"/>
        <w:rPr/>
      </w:pPr>
      <w:r>
        <w:rPr>
          <w:rStyle w:val="FontStyle13"/>
          <w:sz w:val="28"/>
        </w:rPr>
        <w:t>разъяснение американских идеалов, традиций, стандартов и институтов гражданам иностранного происхождения;</w:t>
      </w:r>
    </w:p>
    <w:p>
      <w:pPr>
        <w:pStyle w:val="Style71"/>
        <w:keepNext w:val="true"/>
        <w:numPr>
          <w:ilvl w:val="0"/>
          <w:numId w:val="1"/>
        </w:numPr>
        <w:tabs>
          <w:tab w:val="clear" w:pos="720"/>
          <w:tab w:val="left" w:pos="840" w:leader="none"/>
        </w:tabs>
        <w:spacing w:lineRule="auto" w:line="360"/>
        <w:ind w:left="0" w:firstLine="720"/>
        <w:jc w:val="both"/>
        <w:rPr/>
      </w:pPr>
      <w:r>
        <w:rPr>
          <w:rStyle w:val="FontStyle13"/>
          <w:sz w:val="28"/>
        </w:rPr>
        <w:t>овладение английским языком;</w:t>
      </w:r>
    </w:p>
    <w:p>
      <w:pPr>
        <w:pStyle w:val="Style71"/>
        <w:keepNext w:val="true"/>
        <w:numPr>
          <w:ilvl w:val="0"/>
          <w:numId w:val="1"/>
        </w:numPr>
        <w:tabs>
          <w:tab w:val="clear" w:pos="720"/>
          <w:tab w:val="left" w:pos="840" w:leader="none"/>
        </w:tabs>
        <w:spacing w:lineRule="auto" w:line="360"/>
        <w:ind w:left="0" w:firstLine="720"/>
        <w:jc w:val="both"/>
        <w:rPr/>
      </w:pPr>
      <w:r>
        <w:rPr>
          <w:rStyle w:val="FontStyle13"/>
          <w:sz w:val="28"/>
        </w:rPr>
        <w:t>универсализация ценностей всех этнических групп в Америке с целью объединения их под одним флагом;</w:t>
      </w:r>
    </w:p>
    <w:p>
      <w:pPr>
        <w:pStyle w:val="Style71"/>
        <w:keepNext w:val="true"/>
        <w:numPr>
          <w:ilvl w:val="0"/>
          <w:numId w:val="1"/>
        </w:numPr>
        <w:tabs>
          <w:tab w:val="clear" w:pos="720"/>
          <w:tab w:val="left" w:pos="840" w:leader="none"/>
        </w:tabs>
        <w:spacing w:lineRule="auto" w:line="360"/>
        <w:ind w:left="0" w:firstLine="720"/>
        <w:jc w:val="both"/>
        <w:rPr/>
      </w:pPr>
      <w:r>
        <w:rPr>
          <w:rStyle w:val="FontStyle13"/>
          <w:sz w:val="28"/>
        </w:rPr>
        <w:t>борьба с антиамериканской пропагандой и подавление попыток к мятежу;</w:t>
      </w:r>
    </w:p>
    <w:p>
      <w:pPr>
        <w:pStyle w:val="Style71"/>
        <w:keepNext w:val="true"/>
        <w:numPr>
          <w:ilvl w:val="0"/>
          <w:numId w:val="1"/>
        </w:numPr>
        <w:tabs>
          <w:tab w:val="clear" w:pos="720"/>
          <w:tab w:val="left" w:pos="840" w:leader="none"/>
        </w:tabs>
        <w:spacing w:lineRule="auto" w:line="360"/>
        <w:ind w:left="0" w:firstLine="720"/>
        <w:jc w:val="both"/>
        <w:rPr/>
      </w:pPr>
      <w:bookmarkStart w:id="39" w:name="bookmark40"/>
      <w:bookmarkStart w:id="40" w:name="bookmark39"/>
      <w:bookmarkEnd w:id="40"/>
      <w:r>
        <w:rPr>
          <w:rStyle w:val="FontStyle13"/>
          <w:sz w:val="28"/>
        </w:rPr>
        <w:t>о</w:t>
      </w:r>
      <w:bookmarkEnd w:id="39"/>
      <w:r>
        <w:rPr>
          <w:rStyle w:val="FontStyle13"/>
          <w:sz w:val="28"/>
        </w:rPr>
        <w:t>владение американскими стандартами жизни, включая привыкание к американской кухне и метод ухода за детьми;</w:t>
      </w:r>
    </w:p>
    <w:p>
      <w:pPr>
        <w:pStyle w:val="Style21"/>
        <w:keepNext w:val="true"/>
        <w:spacing w:lineRule="auto" w:line="360"/>
        <w:ind w:firstLine="720"/>
        <w:rPr>
          <w:rStyle w:val="FontStyle13"/>
          <w:sz w:val="28"/>
          <w:vertAlign w:val="superscript"/>
        </w:rPr>
      </w:pPr>
      <w:r>
        <w:rPr>
          <w:rStyle w:val="FontStyle13"/>
          <w:sz w:val="28"/>
        </w:rPr>
        <w:t>- воспитание национальной гордости и любви к Америке и желания иммигрантов остаться в Америке, иметь дом и поддерживать американские институты и законы. Как считает автор коллективного труда "Этнические отношения в Америке" историк С.Тернстром, "быть стопроцентным американцем означало быть англоамериканцем". Следующим образом охарактеризована атмосфера в стране в годы Первой мировой войны в статье Г.Герстла: "Свобода, принуждение и создание американцев": "...Правительство одобряло кампанию стопроцентного американизма, начатую частными группами по запрещению иностранных культур и политических традиций, которые, как многим казалось, питают антивоенные и антиамериканские настроения. Эти усилия явились причиной подъема уродливого американизма...".</w:t>
      </w:r>
    </w:p>
    <w:p>
      <w:pPr>
        <w:pStyle w:val="Style21"/>
        <w:keepNext w:val="true"/>
        <w:spacing w:lineRule="auto" w:line="360"/>
        <w:ind w:firstLine="720"/>
        <w:rPr/>
      </w:pPr>
      <w:bookmarkStart w:id="41" w:name="bookmark41"/>
      <w:r>
        <w:rPr>
          <w:rStyle w:val="FontStyle13"/>
          <w:sz w:val="28"/>
        </w:rPr>
        <w:t>В</w:t>
      </w:r>
      <w:bookmarkStart w:id="42" w:name="bookmark42"/>
      <w:bookmarkEnd w:id="41"/>
      <w:r>
        <w:rPr>
          <w:rStyle w:val="FontStyle13"/>
          <w:sz w:val="28"/>
        </w:rPr>
        <w:t xml:space="preserve"> </w:t>
      </w:r>
      <w:bookmarkStart w:id="43" w:name="bookmark43"/>
      <w:bookmarkEnd w:id="42"/>
      <w:r>
        <w:rPr>
          <w:rStyle w:val="FontStyle13"/>
          <w:sz w:val="28"/>
        </w:rPr>
        <w:t>ч</w:t>
      </w:r>
      <w:bookmarkStart w:id="44" w:name="bookmark44"/>
      <w:bookmarkEnd w:id="43"/>
      <w:r>
        <w:rPr>
          <w:rStyle w:val="FontStyle13"/>
          <w:sz w:val="28"/>
        </w:rPr>
        <w:t>и</w:t>
      </w:r>
      <w:bookmarkStart w:id="45" w:name="bookmark45"/>
      <w:bookmarkEnd w:id="44"/>
      <w:r>
        <w:rPr>
          <w:rStyle w:val="FontStyle13"/>
          <w:sz w:val="28"/>
        </w:rPr>
        <w:t>с</w:t>
      </w:r>
      <w:bookmarkStart w:id="46" w:name="bookmark46"/>
      <w:bookmarkEnd w:id="45"/>
      <w:r>
        <w:rPr>
          <w:rStyle w:val="FontStyle13"/>
          <w:sz w:val="28"/>
        </w:rPr>
        <w:t>л</w:t>
      </w:r>
      <w:bookmarkEnd w:id="46"/>
      <w:r>
        <w:rPr>
          <w:rStyle w:val="FontStyle13"/>
          <w:sz w:val="28"/>
        </w:rPr>
        <w:t>о сторонников принудительной американизации входил экс-президент Т.Рузвельт. На протяжении длительного времени он уделял много внимания вопросу иммиграции, не изменив своего мнения об опасности дефисного американизма. Категорически возражая против "дефисного американизма", он заявлял, что иммигранты и их потомки должны отказаться от наследия и быть лояльными по отношению к Соединенным Штатам. Именно ему принадлежат слова: "В этой стране не может быть американизации 50 на 50. Только 100-процентный американизм". Так, выступая в 1915 г. перед членами националистической организации "Рыцари Колумба", Т.Рузвельт сказал, что здоровый патриотизм требует забыть все лояльности - классовые, этнической группы или национального происхождения - во имя одной - лояльности к самой Америке. Рузвельт подчеркнул: "Единственный человек, который может быть хорошим американцем, это человек, который является американцем, и никем более". Само выражение "100-процентный американизм" появилось в годы Первой мировой войны, в его распространении наиболее активным был Американский Легион, написавший в преамбуле своего устава следующее обязательство: "Поощрять и увековечивать 100-процентный американизм". (О его деятельности скажем позже).</w:t>
      </w:r>
    </w:p>
    <w:p>
      <w:pPr>
        <w:pStyle w:val="Style21"/>
        <w:keepNext w:val="true"/>
        <w:spacing w:lineRule="auto" w:line="360"/>
        <w:ind w:firstLine="720"/>
        <w:rPr>
          <w:rStyle w:val="FontStyle13"/>
          <w:sz w:val="28"/>
          <w:vertAlign w:val="superscript"/>
        </w:rPr>
      </w:pPr>
      <w:r>
        <w:rPr>
          <w:rStyle w:val="FontStyle13"/>
          <w:sz w:val="28"/>
        </w:rPr>
        <w:t>Поборником американизации в теории и на практике был и президент В.Вильсон. Вступая в войну, он и его администрация считали необходимым иметь "единую нацию", прочный тыл, который бы поддерживал внешнеполитический курс Америки и не причинял особых беспокойств на внутреннем фронте. По мнению Вильсона, принадлежность к этническим группам несовместима со статусом "полного американцы". "Америка не состоит из групп, -говорил президент. - Человек, который думает о себе как о лице, принадлежащем к особой национальной группе в Америке, еще не стал американцем". Оставаясь в оппозиции к тесту "грамотности" и "закрытию дверей" в Америку для иммигрантов, В.Вильсон высказывался за эффективное "экономическое распределение" иммигрантов по стране, с тем, чтобы избежать их чрезмерного сосредоточения в городах и способствовать одновременно подъему промышленности в неразвитых районах.</w:t>
      </w:r>
    </w:p>
    <w:p>
      <w:pPr>
        <w:pStyle w:val="Style21"/>
        <w:keepNext w:val="true"/>
        <w:spacing w:lineRule="auto" w:line="360"/>
        <w:ind w:firstLine="720"/>
        <w:rPr/>
      </w:pPr>
      <w:r>
        <w:rPr>
          <w:rStyle w:val="FontStyle13"/>
          <w:sz w:val="28"/>
        </w:rPr>
        <w:t>Однако американизация, следует сказать, проходила с немалыми трудностями, о чем свидетельствовала пресса тех лет. Только 5% иностранцев посещало вечерние школы, в Чикаго процент посещающих составлял 5 - 10% и только в Нью-Йорке он достигал 30%. Потребности промышленные, созданные войной, несомненно, отвлекали многих от вечерних школ.</w:t>
      </w:r>
    </w:p>
    <w:p>
      <w:pPr>
        <w:pStyle w:val="Style21"/>
        <w:keepNext w:val="true"/>
        <w:spacing w:lineRule="auto" w:line="360"/>
        <w:ind w:firstLine="720"/>
        <w:rPr>
          <w:rStyle w:val="FontStyle13"/>
          <w:sz w:val="28"/>
          <w:vertAlign w:val="superscript"/>
        </w:rPr>
      </w:pPr>
      <w:bookmarkStart w:id="47" w:name="bookmark47"/>
      <w:r>
        <w:rPr>
          <w:rStyle w:val="FontStyle13"/>
          <w:sz w:val="28"/>
        </w:rPr>
        <w:t>О</w:t>
      </w:r>
      <w:bookmarkStart w:id="48" w:name="bookmark48"/>
      <w:bookmarkEnd w:id="47"/>
      <w:r>
        <w:rPr>
          <w:rStyle w:val="FontStyle13"/>
          <w:sz w:val="28"/>
        </w:rPr>
        <w:t>т</w:t>
      </w:r>
      <w:bookmarkStart w:id="49" w:name="bookmark49"/>
      <w:bookmarkEnd w:id="48"/>
      <w:r>
        <w:rPr>
          <w:rStyle w:val="FontStyle13"/>
          <w:sz w:val="28"/>
        </w:rPr>
        <w:t>м</w:t>
      </w:r>
      <w:bookmarkStart w:id="50" w:name="bookmark50"/>
      <w:bookmarkEnd w:id="49"/>
      <w:r>
        <w:rPr>
          <w:rStyle w:val="FontStyle13"/>
          <w:sz w:val="28"/>
        </w:rPr>
        <w:t>е</w:t>
      </w:r>
      <w:bookmarkEnd w:id="50"/>
      <w:r>
        <w:rPr>
          <w:rStyle w:val="FontStyle13"/>
          <w:sz w:val="28"/>
        </w:rPr>
        <w:t>тим, что во время Первой мировой войны иммигрантские группы Америки обнаруживали, как правило, приверженность к тем странам, которые были их исторической родиной. Порой они соответствующим образом старались воздействовать на внешнюю политику США. Показателен в этом отношении пример американских немцев. До Первой мировой войны немцы имели высокий статус в американском обществе, это была довольно процветающая этническая группа и многое из ее культуры заимствовалось други</w:t>
      </w:r>
      <w:bookmarkStart w:id="51" w:name="bookmark51"/>
      <w:r>
        <w:rPr>
          <w:rStyle w:val="FontStyle13"/>
          <w:sz w:val="28"/>
        </w:rPr>
        <w:t>м</w:t>
      </w:r>
      <w:bookmarkStart w:id="52" w:name="bookmark52"/>
      <w:bookmarkEnd w:id="51"/>
      <w:r>
        <w:rPr>
          <w:rStyle w:val="FontStyle13"/>
          <w:sz w:val="28"/>
        </w:rPr>
        <w:t>и</w:t>
      </w:r>
      <w:bookmarkStart w:id="53" w:name="bookmark53"/>
      <w:bookmarkEnd w:id="52"/>
      <w:r>
        <w:rPr>
          <w:rStyle w:val="FontStyle13"/>
          <w:sz w:val="28"/>
        </w:rPr>
        <w:t>:</w:t>
      </w:r>
      <w:bookmarkStart w:id="54" w:name="bookmark54"/>
      <w:bookmarkEnd w:id="53"/>
      <w:r>
        <w:rPr>
          <w:rStyle w:val="FontStyle13"/>
          <w:sz w:val="28"/>
        </w:rPr>
        <w:t xml:space="preserve"> </w:t>
      </w:r>
      <w:bookmarkStart w:id="55" w:name="bookmark55"/>
      <w:bookmarkEnd w:id="54"/>
      <w:r>
        <w:rPr>
          <w:rStyle w:val="FontStyle13"/>
          <w:sz w:val="28"/>
        </w:rPr>
        <w:t>н</w:t>
      </w:r>
      <w:bookmarkEnd w:id="55"/>
      <w:r>
        <w:rPr>
          <w:rStyle w:val="FontStyle13"/>
          <w:sz w:val="28"/>
        </w:rPr>
        <w:t>емецкий язык преподавался в американских школах, на нем издавалась печатная продукция. Для 3,5 млн. немецких читателей существовало 49 ежемесячных изданий, 433 еженедельных и 70 ежедневных. Достаточно сказать, что уже в середине XIX столетия в Америке выходило 27 газет на немецком языке (15 городах) и более 200 других периодических изданий. Только один Цинцинатти имел 4 немецкие газеты. Благополучное развитие немецкой этнической группы было нарушено в годы Первой мировой войны. Причины были слишком очевидны. В 1914 году немецкие газеты в США большей частью встали на сторону Германии. Велась активная кампания против вступления США в войну за соблюдение ими нейтралитета. А между тем в стране началась кампания не только против Германии, но и против всего немецкого. В 1917 году, когда США вступили в войну и Германия стала их военным противником, антинемецкая кампания в США усилилась еще более. Во многих школах перестали преподавать немецкий язык. Для сравнения: если в начале Первой мировой войны одна треть миллиона американских детей изучала немецкий язык, то к 1922 г. это число сократилось до 14 тыс.. Запрещалось пользоваться им на собраниях и даже на улицах, немецкие книги исчезали с полок библиотек, переименовывались улицы, носившие немецкие названия, запрещалась немецкая музыка. Даже свадебные марши Мендельсона и Вагнера были исключены из свадебных церемоний. Закрывались немецкие газеты и организации, последние иногда меняли названия. Так, например, немецко-американские банки стали именоваться "Североамериканскими банками", "Немецкая страховая компания г. Нью-Йорка" получила название "Страховая компания по опеке жизни" и т. д.. Американские немцы подвергались оскорблениям, подозревались в содействии врагу и преследовались. Xарактеризуя положение американских немцев в годы Первой мировой войны, историк Ф. Любке писал, что вступление Соединенных Штатов в войну в 1917 г. радикально изменило положение немцев. Да и в целом для большинства немецкого населения США этничность стала источником социального дискомфорта и увольнения с работы. Как группа американские немцы были подавлены и деморализованы.</w:t>
      </w:r>
    </w:p>
    <w:p>
      <w:pPr>
        <w:pStyle w:val="Style21"/>
        <w:keepNext w:val="true"/>
        <w:spacing w:lineRule="auto" w:line="360"/>
        <w:ind w:firstLine="720"/>
        <w:rPr>
          <w:rStyle w:val="FontStyle13"/>
          <w:sz w:val="28"/>
          <w:vertAlign w:val="superscript"/>
        </w:rPr>
      </w:pPr>
      <w:r>
        <w:rPr>
          <w:rStyle w:val="FontStyle13"/>
          <w:sz w:val="28"/>
        </w:rPr>
        <w:t>Такая же участь постигла и американских ирландцев. Они также выступали за нейтралитет США, и как и немцы, поддерживали изоляционистов. С их стороны это психологически вызывалось враждой к Англии и симпатиями к борцам за независимость Ирландии. Американские ирландцы искони занимали антианглийскую позицию при всех внешнеполитических ситуациях, в которых оказывались Соединенные Штаты. Вражда к угнетателям Ирландии усилилась в годы Первой мировой войны, когда Англия жестоко подавила ирландское восстание. Сходной с ирландцами отношение к Первой мировой войне проявляли выходцы и из других стран Ев-ропы.</w:t>
      </w:r>
    </w:p>
    <w:p>
      <w:pPr>
        <w:pStyle w:val="Style21"/>
        <w:keepNext w:val="true"/>
        <w:spacing w:lineRule="auto" w:line="360"/>
        <w:ind w:firstLine="720"/>
        <w:rPr/>
      </w:pPr>
      <w:bookmarkStart w:id="56" w:name="bookmark56"/>
      <w:r>
        <w:rPr>
          <w:rStyle w:val="FontStyle13"/>
          <w:sz w:val="28"/>
        </w:rPr>
        <w:t>И</w:t>
      </w:r>
      <w:bookmarkStart w:id="57" w:name="bookmark57"/>
      <w:bookmarkEnd w:id="56"/>
      <w:r>
        <w:rPr>
          <w:rStyle w:val="FontStyle13"/>
          <w:sz w:val="28"/>
        </w:rPr>
        <w:t>т</w:t>
      </w:r>
      <w:bookmarkStart w:id="58" w:name="bookmark58"/>
      <w:bookmarkEnd w:id="57"/>
      <w:r>
        <w:rPr>
          <w:rStyle w:val="FontStyle13"/>
          <w:sz w:val="28"/>
        </w:rPr>
        <w:t>а</w:t>
      </w:r>
      <w:bookmarkEnd w:id="58"/>
      <w:r>
        <w:rPr>
          <w:rStyle w:val="FontStyle13"/>
          <w:sz w:val="28"/>
        </w:rPr>
        <w:t>к, иммигранты оказались в годы Первой мировой войны под подозрением в неблагонадежности, участилось уничижительное отношение к их историческому и культурному наследию, культивировались расистско-шовинистические предубеждения. Гонениям и травле подвергались особенно те иммигранты, которые поддерживали связь со своей исторической родиной, сохраняли элементы ее культуры и быта. Сокращалось число изданий на национальных языках, свертывалась деятельность национальных организаций. Некоторым иммигрантам, например, японцам, отказывали в организации национальных школ. Как известно, в годы Первой мировой войны США и Япония оставались союзниками. Исходя из этого, американское правительство пыталось поставить заслон гонениям на японцев. Но подспудно они продолжались: выдворение с работы, принятие другими штатами аналогичных калифорнийскому законов, причем с распространением уже и на лиц японской национальности, родившихся в США. Японцев призывали в армию, однако весьма ограниченно: поток желающих превышал набор, поскольку служба, особенно с прямым участием в военных действиях, давала право на американское гражданство. В получении же его японцам всеми способами отказывали. Проблема неравенства особенно остро переживалась японскими поселенцами второго поколения - "ни-сэй". Родившиеся в США, они, не будучи полноправными американцами, утрачивали национальные черты, психологическую связь со страной предков, духовный контакт с первым поколением.</w:t>
      </w:r>
    </w:p>
    <w:p>
      <w:pPr>
        <w:pStyle w:val="Style21"/>
        <w:keepNext w:val="true"/>
        <w:spacing w:lineRule="auto" w:line="360"/>
        <w:ind w:firstLine="720"/>
        <w:rPr>
          <w:rStyle w:val="FontStyle13"/>
          <w:sz w:val="28"/>
          <w:vertAlign w:val="superscript"/>
        </w:rPr>
      </w:pPr>
      <w:r>
        <w:rPr>
          <w:rStyle w:val="FontStyle13"/>
          <w:sz w:val="28"/>
        </w:rPr>
        <w:t>После войны американскими властями было принято законодательство в соответствии с которым американская гражданка, вступившая в брак с представителями расы, считавшейся нежелательной для получения гражданства США, сама теряла это граждан-ство. Ущемление в правах, проявление национализма и расизма становилось все более ощутимым. В ряде случаев дискриминация получала законодательное утверждение. В 1914 г. в штате Аризона, например, вступил в силу закон, по которому 80% всех нанимаемых на предприятия с количеством рабочих пять и более должны быть гражданами США. В годы войны подобных законов стало больше. Их смысл - не допустить иммигрантов, не получивших гражданства США, к довольно широкому кругу профессий и должностей. Между тем, процедура натурализации оставалась длительной и довольно сложной, и для многих сотен тысяч трудящихся натурализация была лишь перспективой более или менее отдаленной. Дискриминация в области трудовых отношений была для них явлением сегодняшним и проявлялась она и в произволе предпринимателей, и в ог</w:t>
      </w:r>
      <w:r>
        <w:rPr>
          <w:rStyle w:val="FontStyle13"/>
          <w:sz w:val="28"/>
          <w:vertAlign w:val="subscript"/>
        </w:rPr>
        <w:t>6</w:t>
      </w:r>
      <w:r>
        <w:rPr>
          <w:rStyle w:val="FontStyle13"/>
          <w:sz w:val="28"/>
        </w:rPr>
        <w:t>р</w:t>
      </w:r>
      <w:r>
        <w:rPr>
          <w:rStyle w:val="FontStyle13"/>
          <w:sz w:val="28"/>
          <w:vertAlign w:val="subscript"/>
        </w:rPr>
        <w:t>1</w:t>
      </w:r>
      <w:r>
        <w:rPr>
          <w:rStyle w:val="FontStyle13"/>
          <w:sz w:val="28"/>
        </w:rPr>
        <w:t>аниче-нии прав иммигрантов по действовавшему законодательству.</w:t>
      </w:r>
    </w:p>
    <w:p>
      <w:pPr>
        <w:pStyle w:val="Style21"/>
        <w:keepNext w:val="true"/>
        <w:spacing w:lineRule="auto" w:line="360"/>
        <w:ind w:firstLine="720"/>
        <w:rPr/>
      </w:pPr>
      <w:bookmarkStart w:id="59" w:name="bookmark59"/>
      <w:r>
        <w:rPr>
          <w:rStyle w:val="FontStyle13"/>
          <w:sz w:val="28"/>
        </w:rPr>
        <w:t>Д</w:t>
      </w:r>
      <w:bookmarkStart w:id="60" w:name="bookmark60"/>
      <w:bookmarkEnd w:id="59"/>
      <w:r>
        <w:rPr>
          <w:rStyle w:val="FontStyle13"/>
          <w:sz w:val="28"/>
        </w:rPr>
        <w:t>и</w:t>
      </w:r>
      <w:bookmarkStart w:id="61" w:name="bookmark61"/>
      <w:bookmarkEnd w:id="60"/>
      <w:r>
        <w:rPr>
          <w:rStyle w:val="FontStyle13"/>
          <w:sz w:val="28"/>
        </w:rPr>
        <w:t>с</w:t>
      </w:r>
      <w:bookmarkEnd w:id="61"/>
      <w:r>
        <w:rPr>
          <w:rStyle w:val="FontStyle13"/>
          <w:sz w:val="28"/>
        </w:rPr>
        <w:t>криминацию испытывали на себе не только иммигранты, но и черные американцы, несмотря на то, что они в своей массе оказались той группой населения, которая поддержала почти единодушно вступление США в войну и готова была принять участие в боевых действиях. Расистские настроения в стране разжигали многочисленные ультрареакционные организации во главе с Ку-клукс-кланом. Война привела к возрождению этой организации, объявившей своими врагами афроамериканцев, католиков и евреев.</w:t>
      </w:r>
    </w:p>
    <w:p>
      <w:pPr>
        <w:pStyle w:val="Style31"/>
        <w:keepNext w:val="true"/>
        <w:spacing w:lineRule="auto" w:line="360"/>
        <w:ind w:firstLine="720"/>
        <w:rPr/>
      </w:pPr>
      <w:r>
        <w:rPr>
          <w:rStyle w:val="FontStyle13"/>
          <w:sz w:val="28"/>
        </w:rPr>
        <w:t>В ее рядах в годы войны насчитывалось 5 млн. человек. По мнению американских ученых, возрождение Ку-клукс-клана было связано с подъемом новой сильной волны американского национализма и ксенофобии и явилось ответом "угрозе", исходившей от недавно прибывших сюда иммигрантов. В десятках городов США были организованы нападения на рабочих иммигрантов, их оскорбляли, унижали, арестовывали и высылали, обвиняли в пропаганде разрушительных радикальных идей, подрыве экономики страны, поднял голову антисемитизм, сдобренный социал-дарвинистскими и другими расистскими теориями о "неполноценности еврейской расы". Прокатившая в то время волна гонений по своим масштабам и жестокости карательных акций, пожалуй, не имела себе равных в истории США. Американские историки не без причины назвали то время периодом "великой красной паники" и "национальной исте-</w:t>
      </w:r>
    </w:p>
    <w:p>
      <w:pPr>
        <w:pStyle w:val="Style31"/>
        <w:keepNext w:val="true"/>
        <w:spacing w:lineRule="auto" w:line="360"/>
        <w:ind w:firstLine="720"/>
        <w:rPr>
          <w:rStyle w:val="FontStyle13"/>
          <w:sz w:val="28"/>
          <w:vertAlign w:val="superscript"/>
        </w:rPr>
      </w:pPr>
      <w:r>
        <w:rPr>
          <w:rStyle w:val="FontStyle13"/>
          <w:sz w:val="28"/>
        </w:rPr>
        <w:t>рии".</w:t>
      </w:r>
    </w:p>
    <w:p>
      <w:pPr>
        <w:pStyle w:val="Style21"/>
        <w:keepNext w:val="true"/>
        <w:spacing w:lineRule="auto" w:line="360"/>
        <w:ind w:firstLine="720"/>
        <w:rPr>
          <w:rStyle w:val="FontStyle13"/>
          <w:sz w:val="28"/>
          <w:vertAlign w:val="superscript"/>
        </w:rPr>
      </w:pPr>
      <w:r>
        <w:rPr>
          <w:rStyle w:val="FontStyle13"/>
          <w:sz w:val="28"/>
        </w:rPr>
        <w:t>Послевоенные годы были также отмечены распространением расистского синдрома, рецидивами антисемитизма и вспышками ксенофобии. "Неприязненное отношение к иностранцам, - писал М.Краус, - не окончилось с окончанием войны. Оно усилилось со страхом перед большевизмом и трудовыми конфликтами 1919 года, подстрекаемым, как утверждали, иммигрантами. В красной панике того года тысячи иммигрантов были арестованы по обвинению в подрыве американской безопасности, и многие высланы. Пресса на иностранных языках была зап</w:t>
      </w:r>
      <w:r>
        <w:rPr>
          <w:rStyle w:val="FontStyle13"/>
          <w:sz w:val="28"/>
          <w:vertAlign w:val="subscript"/>
        </w:rPr>
        <w:t>6</w:t>
      </w:r>
      <w:r>
        <w:rPr>
          <w:rStyle w:val="FontStyle13"/>
          <w:sz w:val="28"/>
        </w:rPr>
        <w:t>р</w:t>
      </w:r>
      <w:r>
        <w:rPr>
          <w:rStyle w:val="FontStyle13"/>
          <w:sz w:val="28"/>
          <w:vertAlign w:val="subscript"/>
        </w:rPr>
        <w:t>6</w:t>
      </w:r>
      <w:r>
        <w:rPr>
          <w:rStyle w:val="FontStyle13"/>
          <w:sz w:val="28"/>
        </w:rPr>
        <w:t>ещена, образование направлено на 100-процентный американизм".</w:t>
      </w:r>
    </w:p>
    <w:p>
      <w:pPr>
        <w:pStyle w:val="Style21"/>
        <w:keepNext w:val="true"/>
        <w:spacing w:lineRule="auto" w:line="360"/>
        <w:ind w:firstLine="720"/>
        <w:rPr>
          <w:rStyle w:val="FontStyle13"/>
          <w:sz w:val="28"/>
          <w:vertAlign w:val="superscript"/>
        </w:rPr>
      </w:pPr>
      <w:bookmarkStart w:id="62" w:name="bookmark62"/>
      <w:r>
        <w:rPr>
          <w:rStyle w:val="FontStyle13"/>
          <w:sz w:val="28"/>
        </w:rPr>
        <w:t>В</w:t>
      </w:r>
      <w:bookmarkStart w:id="63" w:name="bookmark63"/>
      <w:bookmarkEnd w:id="62"/>
      <w:r>
        <w:rPr>
          <w:rStyle w:val="FontStyle13"/>
          <w:sz w:val="28"/>
        </w:rPr>
        <w:t xml:space="preserve"> </w:t>
      </w:r>
      <w:bookmarkStart w:id="64" w:name="bookmark64"/>
      <w:bookmarkEnd w:id="63"/>
      <w:r>
        <w:rPr>
          <w:rStyle w:val="FontStyle13"/>
          <w:sz w:val="28"/>
        </w:rPr>
        <w:t>к</w:t>
      </w:r>
      <w:bookmarkStart w:id="65" w:name="bookmark65"/>
      <w:bookmarkEnd w:id="64"/>
      <w:r>
        <w:rPr>
          <w:rStyle w:val="FontStyle13"/>
          <w:sz w:val="28"/>
        </w:rPr>
        <w:t>р</w:t>
      </w:r>
      <w:bookmarkStart w:id="66" w:name="bookmark66"/>
      <w:bookmarkEnd w:id="65"/>
      <w:r>
        <w:rPr>
          <w:rStyle w:val="FontStyle13"/>
          <w:sz w:val="28"/>
        </w:rPr>
        <w:t>а</w:t>
      </w:r>
      <w:bookmarkEnd w:id="66"/>
      <w:r>
        <w:rPr>
          <w:rStyle w:val="FontStyle13"/>
          <w:sz w:val="28"/>
        </w:rPr>
        <w:t>сном отсвете послевоенной паники все славяне стали большевиками, все итальянцы - "анархистами" и все они были бедствием, чумой, от которых следовало держаться на расстоянии, -отмечал О^ендлин. В ноябре 1919 г. Американский Легион принял резолюцию по вопросу об американизации, гласившую: "Мы рекомендуем основать национальную Комиссию по американизации при Американском Легионе, обязанностью которой должна стать попытка реализовать в Соединенных Штатах основной идеал этого Легиона - 100-процентный американизм через планирование, учреждение и внедрение конструктивной образовательной системы, предназначенной для борьбы с антиамериканскими тенденциями, деятельностью и пропагандой, работы по просвещению иммигрантов, будущих американских граждан..., внедрения идеалов американизма среди гражданского населения, пропаганды главного принципа, гласящего, что интересы американцев выше интересов какого-либо класса или группы лиц, распространения повсюду среди людей информации о принципах американского правительства, поощрения преподавания английского языка в школах". Уже спустя два года Комиссия по американизации докладывала, что благодаря ей в 25 штатах приняты законы, требовавшие введения английского языка как главного средства обучения во всех школах.</w:t>
      </w:r>
    </w:p>
    <w:p>
      <w:pPr>
        <w:pStyle w:val="Style21"/>
        <w:keepNext w:val="true"/>
        <w:spacing w:lineRule="auto" w:line="360"/>
        <w:ind w:firstLine="720"/>
        <w:rPr/>
      </w:pPr>
      <w:r>
        <w:rPr>
          <w:rStyle w:val="FontStyle13"/>
          <w:sz w:val="28"/>
        </w:rPr>
        <w:t>Наряду с существовавшими гражданскими националистическими обществами возникли крупные военизированные организации, к числу которых относился Американский Легион - общество бывших участников различных войн. Образованный в марте 1919 г., он с первых дней занялся борьбой против радикальных элементов и "нежелательных иностранцев". Процветало после войны и реакционное движение так называемого фундаментализма, распространявшееся среди религиозного населения аграрных штатов.</w:t>
      </w:r>
    </w:p>
    <w:p>
      <w:pPr>
        <w:pStyle w:val="Style21"/>
        <w:keepNext w:val="true"/>
        <w:spacing w:lineRule="auto" w:line="360"/>
        <w:ind w:firstLine="720"/>
        <w:rPr>
          <w:rStyle w:val="FontStyle13"/>
          <w:sz w:val="28"/>
          <w:vertAlign w:val="superscript"/>
        </w:rPr>
      </w:pPr>
      <w:bookmarkStart w:id="67" w:name="bookmark67"/>
      <w:r>
        <w:rPr>
          <w:rStyle w:val="FontStyle13"/>
          <w:sz w:val="28"/>
        </w:rPr>
        <w:t>С</w:t>
      </w:r>
      <w:bookmarkStart w:id="68" w:name="bookmark68"/>
      <w:bookmarkEnd w:id="67"/>
      <w:r>
        <w:rPr>
          <w:rStyle w:val="FontStyle13"/>
          <w:sz w:val="28"/>
        </w:rPr>
        <w:t>т</w:t>
      </w:r>
      <w:bookmarkStart w:id="69" w:name="bookmark69"/>
      <w:bookmarkEnd w:id="68"/>
      <w:r>
        <w:rPr>
          <w:rStyle w:val="FontStyle13"/>
          <w:sz w:val="28"/>
        </w:rPr>
        <w:t>а</w:t>
      </w:r>
      <w:bookmarkStart w:id="70" w:name="bookmark70"/>
      <w:bookmarkEnd w:id="69"/>
      <w:r>
        <w:rPr>
          <w:rStyle w:val="FontStyle13"/>
          <w:sz w:val="28"/>
        </w:rPr>
        <w:t>в</w:t>
      </w:r>
      <w:bookmarkEnd w:id="70"/>
      <w:r>
        <w:rPr>
          <w:rStyle w:val="FontStyle13"/>
          <w:sz w:val="28"/>
        </w:rPr>
        <w:t xml:space="preserve"> организованной силой в 1909 г., духовенство, связанное преимущественно с евангелической церковью, развернуло кампанию за восстановление и укрепление почвенничества, как противоядия влиянию духовным заболеваниям, занесенным иммигрантами из Европы. Развернула широкую деятельность и такая влиятельная ультраконсервативная организация, как Национальная лига безопасности, "призывавшая к депортации радикалов и обратившаяся к тактике целенаправленной пропаганды". По мнению американских ученых, "послевоенные годы фактически знаменовали собой апогей политики американизации. К тому времени оно выросло в одно из самых больших социальных и политических движений в американской истории". Это движение создавало настроение внутреннего напряжения в обществе. Подвергались депортации те иммигранты, которые в течение пяти лет проживания в США не смогли выучить английский язык. Эти люди виделись подозрительными, представлялись как угроза американскому либерализму и самой идее уникальности Америки.</w:t>
      </w:r>
    </w:p>
    <w:p>
      <w:pPr>
        <w:pStyle w:val="Style21"/>
        <w:keepNext w:val="true"/>
        <w:spacing w:lineRule="auto" w:line="360"/>
        <w:ind w:firstLine="720"/>
        <w:rPr/>
      </w:pPr>
      <w:r>
        <w:rPr>
          <w:rStyle w:val="FontStyle13"/>
          <w:sz w:val="28"/>
        </w:rPr>
        <w:t>Государственная политика американизации оказала на иммигрантское население неоднозначное влияние. С одной стороны, напуганная гонениями иммигрантская верхушка, стараясь приспособиться к господствовавшим веяниям, клялась в верности американизму (так поступали правые финские и греческие организации). Политике американизации оказывала содействие Японо-американская гражданская лига, а также некоторые другие этнические организации. С другой стороны (и эта реакция оказалась более значительной), в иммигрантской среде как ответ на притеснения возникали националистические и даже шовинистические движения.</w:t>
      </w:r>
    </w:p>
    <w:p>
      <w:pPr>
        <w:pStyle w:val="Style21"/>
        <w:keepNext w:val="true"/>
        <w:spacing w:lineRule="auto" w:line="360"/>
        <w:ind w:firstLine="720"/>
        <w:rPr>
          <w:rStyle w:val="FontStyle13"/>
          <w:sz w:val="28"/>
          <w:vertAlign w:val="superscript"/>
        </w:rPr>
      </w:pPr>
      <w:bookmarkStart w:id="71" w:name="bookmark71"/>
      <w:r>
        <w:rPr>
          <w:rStyle w:val="FontStyle13"/>
          <w:sz w:val="28"/>
        </w:rPr>
        <w:t>К</w:t>
      </w:r>
      <w:bookmarkStart w:id="72" w:name="bookmark72"/>
      <w:bookmarkEnd w:id="71"/>
      <w:r>
        <w:rPr>
          <w:rStyle w:val="FontStyle13"/>
          <w:sz w:val="28"/>
        </w:rPr>
        <w:t>р</w:t>
      </w:r>
      <w:bookmarkStart w:id="73" w:name="bookmark73"/>
      <w:bookmarkEnd w:id="72"/>
      <w:r>
        <w:rPr>
          <w:rStyle w:val="FontStyle13"/>
          <w:sz w:val="28"/>
        </w:rPr>
        <w:t>и</w:t>
      </w:r>
      <w:bookmarkStart w:id="74" w:name="bookmark74"/>
      <w:bookmarkEnd w:id="73"/>
      <w:r>
        <w:rPr>
          <w:rStyle w:val="FontStyle13"/>
          <w:sz w:val="28"/>
        </w:rPr>
        <w:t>т</w:t>
      </w:r>
      <w:bookmarkStart w:id="75" w:name="bookmark75"/>
      <w:bookmarkEnd w:id="74"/>
      <w:r>
        <w:rPr>
          <w:rStyle w:val="FontStyle13"/>
          <w:sz w:val="28"/>
        </w:rPr>
        <w:t>и</w:t>
      </w:r>
      <w:bookmarkEnd w:id="75"/>
      <w:r>
        <w:rPr>
          <w:rStyle w:val="FontStyle13"/>
          <w:sz w:val="28"/>
        </w:rPr>
        <w:t>ка политики американизации активно велась на страницах иммигрантской печати. Как отмечалось в американской литературе, среди итальянцев и некоторых других этнических групп сам термин "американизм" воспринимался как оскорбление. Иммигрантская интеллигенция в большинстве своем отвергала "культурную монотонность, насаждавшуюся в результате американизации, основанной на концепции, что Соединенные Штаты - это англосаксонская страна и ничто более". Так, ее яркий представитель, общественный деятель, писатель, норвежец по происхождению Оле Э.Ролвааге, неоднократно выступавший с лекциями перед иммигрантской аудиторией, подчеркивал: "Я - американец, но в то же время я - норвежец. Я не вижу, как эти два факта могут оспариваться. Я - американец, и это значит, что мой долг - быть верным Америке. Но, с другой стороны, я очень заинтересован в сохранении своей собственной группы, в ее достижениях как физических, так и интеллектуальных. Я никогда не сомневался, что нам следует овладеть английским языком в первую очередь. Тем не менее, я искренне верю, что нам, норвежцам, следует читать и говорить по-норвежски...".</w:t>
      </w:r>
    </w:p>
    <w:p>
      <w:pPr>
        <w:pStyle w:val="Style21"/>
        <w:keepNext w:val="true"/>
        <w:spacing w:lineRule="auto" w:line="360"/>
        <w:ind w:firstLine="720"/>
        <w:rPr/>
      </w:pPr>
      <w:r>
        <w:rPr>
          <w:rStyle w:val="FontStyle13"/>
          <w:sz w:val="28"/>
        </w:rPr>
        <w:t>В США были силы, выступавшие за признание иммигрантов как одного из важных элементов, составляющих американскую нацию. Нашлось немало людей, увидевших в проводимой кампании угрозу гражданским правам и демократическим завоеваниям. В итоге все это способствовало провалу англоконформистской, наиболее шовинистической, откровенно расистской модели национального развития США. После Первой мировой войны англоконформизм как направление в американской историографии переживал кризис, ибо было очевидно, что обществу не удалось осуществить 100-процентную ассимиляцию иммигрантов. Причины несостоятельности англоконформистской модели крылись в том, что она не учитывала всей сложности и многогранности процессов иммиграции и ассимиляции людей, приехавших из разных стран мира. В определении конечных результатов сторонники англоконформизма исходили исключительно из интересов белых англосаксов, недооценивали живучести традиций и обычаев тех стран, в которых проживали "новые американцы" до своей высадки на берегах Америки.</w:t>
      </w:r>
    </w:p>
    <w:p>
      <w:pPr>
        <w:pStyle w:val="Style21"/>
        <w:keepNext w:val="true"/>
        <w:spacing w:lineRule="auto" w:line="360"/>
        <w:ind w:firstLine="720"/>
        <w:rPr/>
      </w:pPr>
      <w:bookmarkStart w:id="76" w:name="bookmark76"/>
      <w:r>
        <w:rPr>
          <w:rStyle w:val="FontStyle13"/>
          <w:sz w:val="28"/>
        </w:rPr>
        <w:t>П</w:t>
      </w:r>
      <w:bookmarkStart w:id="77" w:name="bookmark77"/>
      <w:bookmarkEnd w:id="76"/>
      <w:r>
        <w:rPr>
          <w:rStyle w:val="FontStyle13"/>
          <w:sz w:val="28"/>
        </w:rPr>
        <w:t>о</w:t>
      </w:r>
      <w:bookmarkEnd w:id="77"/>
      <w:r>
        <w:rPr>
          <w:rStyle w:val="FontStyle13"/>
          <w:sz w:val="28"/>
        </w:rPr>
        <w:t>сле Первой мировой войны в американском обществоведении стало вырисовываться новое альтернативное направление, сторонники которого выступали не только против обвинений в сохранении "дефисного" американизма, но и против политики американизации в целом. Особую значимость они придавали идее либерализации, интернационализма и толерантности, подчеркивая, что происхождение людей не является чем-то незначительным, им нельзя пренебрегать, что оно составляет суть культуры, стиля, взглядов и в той или иной мере должно быть сохранено в Америке. Благодаря этому Соединенные Штаты могли бы предложить миру новую модель - модель не единообразной, гомогенной культуры, а модель "нация наций". Эту модель Г.Каллен назвал "культурным плюрализмом", а Р.Боурне - "транснациональной Америкой" (о них будет сказано ниже).</w:t>
      </w:r>
    </w:p>
    <w:p>
      <w:pPr>
        <w:pStyle w:val="Style21"/>
        <w:keepNext w:val="true"/>
        <w:spacing w:lineRule="auto" w:line="360"/>
        <w:ind w:firstLine="720"/>
        <w:rPr/>
      </w:pPr>
      <w:r>
        <w:rPr>
          <w:rStyle w:val="FontStyle13"/>
          <w:sz w:val="28"/>
        </w:rPr>
        <w:t>Таким образом, протест в отношении политики американизации выражали не только иммигранты, но и ряд американских ученых, настаивавших на идее о том, что иммигранты, кто бы они ни были, тоже обладают древней и почтенной культурой, которая должна внести вклад в процесс формирования американской нации, и что Америка должна служить миру, раздираемому национализмом и войной, примером гармоничного сотрудничества различных культурных традиций. Еще в 1915 г. журнал "Нейшн" опубликовал две статьи молодого американского философа Г.Каллена под названием "Демократия против плавильного котла", в которых автор категорично выступал против американизаторов, подвергал сомнению полезность теорий англоконформизма, которые, по его мнению, никак не могли стать моделями для будущего развития Америки.</w:t>
      </w:r>
    </w:p>
    <w:p>
      <w:pPr>
        <w:pStyle w:val="Style21"/>
        <w:keepNext w:val="true"/>
        <w:spacing w:lineRule="auto" w:line="360"/>
        <w:ind w:firstLine="720"/>
        <w:rPr/>
      </w:pPr>
      <w:r>
        <w:rPr>
          <w:rStyle w:val="FontStyle13"/>
          <w:sz w:val="28"/>
        </w:rPr>
        <w:t>Каллен подчеркивал, что различные этнические группы имеют право на сохранение своего собственного языка, религии, общественных институтов и древней культуры. В то же время иммигранты должны учить и английский язык, говорить на нем (так как он выполняет функцию языка межнационального общения) и таким образом участвовать во всех сферах жизнедеятельности нации - экономической, политической и культурной. Каллен представлял Америку как находящееся в процессе становления федеральное государство, не только как союз географических и административных единиц, но и как содружество национальных культур, культурных разнообразий. В культурном плюрализме ученый видел традиционные идеалы американской политической и социальной жизни, а любые попытки навязать англосаксонский конформизм как разрушение этих идеалов.</w:t>
      </w:r>
    </w:p>
    <w:p>
      <w:pPr>
        <w:pStyle w:val="Style21"/>
        <w:keepNext w:val="true"/>
        <w:spacing w:lineRule="auto" w:line="360"/>
        <w:ind w:firstLine="720"/>
        <w:rPr/>
      </w:pPr>
      <w:r>
        <w:rPr>
          <w:rStyle w:val="FontStyle13"/>
          <w:sz w:val="28"/>
        </w:rPr>
        <w:t>Годом позже в 1916 г. философ Джон Дьюи в обращении к Национальной просветительной ассоциации сказал следующее: "Такие понятия, как ирландский американец, еврейский американец или немецкий американец, являются ложными, так как они утверждают то, что уже реально существует и называется Америкой. Дело в том, что истинный американец, типичный американец сам является дефисным. Это не означает, что он частично американец, а частично нет. Он - сплав межэтнический и межрасовый. Он не является американцем плюс поляком или немцем. Важно видеть -дефис соединяет, а не разъединяет. Это означает, по крайней мере, что наши школы должны обучать каждого уважать другого и рассказывать о большом вкладе всех этнических групп в нашу общую</w:t>
      </w:r>
    </w:p>
    <w:p>
      <w:pPr>
        <w:pStyle w:val="Style41"/>
        <w:keepNext w:val="true"/>
        <w:spacing w:lineRule="auto" w:line="360"/>
        <w:ind w:firstLine="720"/>
        <w:jc w:val="both"/>
        <w:rPr/>
      </w:pPr>
      <w:r>
        <w:rPr>
          <w:rStyle w:val="FontStyle12"/>
          <w:sz w:val="28"/>
        </w:rPr>
        <w:t>79</w:t>
      </w:r>
    </w:p>
    <w:p>
      <w:pPr>
        <w:pStyle w:val="Style31"/>
        <w:keepNext w:val="true"/>
        <w:spacing w:lineRule="auto" w:line="360"/>
        <w:ind w:firstLine="720"/>
        <w:rPr/>
      </w:pPr>
      <w:r>
        <w:rPr>
          <w:rStyle w:val="FontStyle13"/>
          <w:sz w:val="28"/>
        </w:rPr>
        <w:t>культуру".</w:t>
      </w:r>
    </w:p>
    <w:p>
      <w:pPr>
        <w:pStyle w:val="Style21"/>
        <w:keepNext w:val="true"/>
        <w:spacing w:lineRule="auto" w:line="360"/>
        <w:ind w:firstLine="720"/>
        <w:rPr>
          <w:rStyle w:val="FontStyle13"/>
          <w:sz w:val="28"/>
          <w:vertAlign w:val="superscript"/>
        </w:rPr>
      </w:pPr>
      <w:r>
        <w:rPr>
          <w:rStyle w:val="FontStyle13"/>
          <w:sz w:val="28"/>
        </w:rPr>
        <w:t>Идею сохранения своей идентичности отстаивал и другой известный ученый, Норман Xепгуд: "Демократия будет более продуктивной, - писал он 1916 г., - если она имеет тенденцию к поощрению различий. Наша мечта о Соединенных Штатах не является мечтой о монотонности. Мы не хотим думать о них, как о государстве, где все люди одинаковы". Можно привести и ряд других высказываний в пользу сохранения этнического, культурного разнообразия в развитии американского общества. Так, в 1916 г. на страницах известного американского журнала "Атлантик Мансли" молодой литературный критик, писатель Р. Боурне нарисовал свое видение "транснациональной" Америки - нового типа нации, в которой различные национальные группы сохраняют свою идентичность и культуру, соединяясь в своего рода мировую федерацию в миниатюре. "Попытки слить иммигрантов провалились, - писал он, - это показало европейская война, и ее отзвуки здесь - националистическая активность различных групп".</w:t>
      </w:r>
    </w:p>
    <w:p>
      <w:pPr>
        <w:pStyle w:val="Style21"/>
        <w:keepNext w:val="true"/>
        <w:spacing w:lineRule="auto" w:line="360"/>
        <w:ind w:firstLine="720"/>
        <w:rPr/>
      </w:pPr>
      <w:bookmarkStart w:id="78" w:name="bookmark78"/>
      <w:r>
        <w:rPr>
          <w:rStyle w:val="FontStyle13"/>
          <w:sz w:val="28"/>
        </w:rPr>
        <w:t>П</w:t>
      </w:r>
      <w:bookmarkStart w:id="79" w:name="bookmark79"/>
      <w:bookmarkEnd w:id="78"/>
      <w:r>
        <w:rPr>
          <w:rStyle w:val="FontStyle13"/>
          <w:sz w:val="28"/>
        </w:rPr>
        <w:t>о</w:t>
      </w:r>
      <w:bookmarkStart w:id="80" w:name="bookmark80"/>
      <w:bookmarkEnd w:id="79"/>
      <w:r>
        <w:rPr>
          <w:rStyle w:val="FontStyle13"/>
          <w:sz w:val="28"/>
        </w:rPr>
        <w:t>л</w:t>
      </w:r>
      <w:bookmarkStart w:id="81" w:name="bookmark81"/>
      <w:bookmarkEnd w:id="80"/>
      <w:r>
        <w:rPr>
          <w:rStyle w:val="FontStyle13"/>
          <w:sz w:val="28"/>
        </w:rPr>
        <w:t>и</w:t>
      </w:r>
      <w:bookmarkEnd w:id="81"/>
      <w:r>
        <w:rPr>
          <w:rStyle w:val="FontStyle13"/>
          <w:sz w:val="28"/>
        </w:rPr>
        <w:t xml:space="preserve">тика американизации, длившаяся почти три десятилетия (с 90-х годов </w:t>
      </w:r>
      <w:r>
        <w:rPr>
          <w:rStyle w:val="FontStyle13"/>
          <w:sz w:val="28"/>
          <w:lang w:val="en-US"/>
        </w:rPr>
        <w:t>XIX</w:t>
      </w:r>
      <w:r>
        <w:rPr>
          <w:rStyle w:val="FontStyle13"/>
          <w:sz w:val="28"/>
        </w:rPr>
        <w:t xml:space="preserve"> в. до окончания Первой мировой войны) привела к тому, что миллионы иностранцев были натурализованы и в той или иной мере выучили английский язык. У некоторых амери-канизаторов это создавало иллюзии, будто идея была претворена в жизнь превосходно. На самом деле эта политика не дала ожидаемых результатов. Несмотря на все усилия правящих кругов, государственных и общественных институтов, шовинистически настроенных политиков, далеко не все иммигранты оказались податливы на давление американизаторов. Конечно, вновь прибывающие в США иммигранты различными способами и в разной степени постепенно прогрессировали в процессе аккультурации и интеграции</w:t>
      </w:r>
      <w:bookmarkStart w:id="82" w:name="bookmark82"/>
      <w:r>
        <w:rPr>
          <w:rStyle w:val="FontStyle13"/>
          <w:sz w:val="28"/>
        </w:rPr>
        <w:t xml:space="preserve"> в</w:t>
      </w:r>
      <w:bookmarkStart w:id="83" w:name="bookmark83"/>
      <w:bookmarkEnd w:id="82"/>
      <w:r>
        <w:rPr>
          <w:rStyle w:val="FontStyle13"/>
          <w:sz w:val="28"/>
        </w:rPr>
        <w:t xml:space="preserve"> </w:t>
      </w:r>
      <w:bookmarkStart w:id="84" w:name="bookmark84"/>
      <w:bookmarkEnd w:id="83"/>
      <w:r>
        <w:rPr>
          <w:rStyle w:val="FontStyle13"/>
          <w:sz w:val="28"/>
        </w:rPr>
        <w:t>а</w:t>
      </w:r>
      <w:bookmarkStart w:id="85" w:name="bookmark85"/>
      <w:bookmarkEnd w:id="84"/>
      <w:r>
        <w:rPr>
          <w:rStyle w:val="FontStyle13"/>
          <w:sz w:val="28"/>
        </w:rPr>
        <w:t>м</w:t>
      </w:r>
      <w:bookmarkStart w:id="86" w:name="bookmark86"/>
      <w:bookmarkEnd w:id="85"/>
      <w:r>
        <w:rPr>
          <w:rStyle w:val="FontStyle13"/>
          <w:sz w:val="28"/>
        </w:rPr>
        <w:t>е</w:t>
      </w:r>
      <w:bookmarkStart w:id="87" w:name="bookmark87"/>
      <w:bookmarkEnd w:id="86"/>
      <w:r>
        <w:rPr>
          <w:rStyle w:val="FontStyle13"/>
          <w:sz w:val="28"/>
        </w:rPr>
        <w:t>р</w:t>
      </w:r>
      <w:bookmarkEnd w:id="87"/>
      <w:r>
        <w:rPr>
          <w:rStyle w:val="FontStyle13"/>
          <w:sz w:val="28"/>
        </w:rPr>
        <w:t>иканское общество, но, конечно, не в той степени, которую требовала принудительная американизация. Везде в Америке, особенно в больших городах, как и раньше, сохранялись этнические кварталы. Постепенно стали действовать, хотя значительно и ослабленные, иммигрантские организации. По словам авторитетного специалиста Р.Альбы, "за фасадом американизации этнические субкультуры продолжали спокойно жить, сохраняя ценности, связанные с домом, семьей и общностью". Так, к примеру, отстаивали свою культурную самобытность немцы, используя язык, церковь, школу, прессу как средства противодействия американизации и ускоренной ассимиляции. Успехи в сохранении сильной этнической общности имели шведы и норвежцы, изолированные на своих фер-мах. В городских центрах северо-востока страны ирландцы, проживая в основном в трущобах и отрезанные как в социальном, так и в культурном плане от своих англосаксонских соседей, развивали свое собственное групповое сознание и вели обособленную общественную жизнь. Американские индейцы в резервациях продолжали сохранять сильную приверженность своей родовой культурной и групповой идентичности, несмотря на политику насильственной ассимиляции - раздел общинных земель, чересполосное поселение индейцев с американскими фермерами, приобщение к христианской религии и школьное обучение только на английском языке. В 1928 г. Институт правительственных исследований опубликовал доклад "Проблемы индейской администрации", в котором говорилось о "печальном провале ассимиляционистской политики". Индейцы не интегрировались в американское общество, а их культура не трансформировалась в культуру белых. В целом же были сделаны только частичные шаги в усвоении индейцами европейского образа жизни.</w:t>
      </w:r>
    </w:p>
    <w:p>
      <w:pPr>
        <w:pStyle w:val="Style21"/>
        <w:keepNext w:val="true"/>
        <w:spacing w:lineRule="auto" w:line="360"/>
        <w:ind w:firstLine="720"/>
        <w:rPr>
          <w:rStyle w:val="FontStyle13"/>
          <w:sz w:val="28"/>
          <w:vertAlign w:val="superscript"/>
        </w:rPr>
      </w:pPr>
      <w:r>
        <w:rPr>
          <w:rStyle w:val="FontStyle13"/>
          <w:sz w:val="28"/>
        </w:rPr>
        <w:t>Что же касается афроамериканцев, то они были отделены барьерами от белой Америки и образовали свою сеть организаций и институтов - свой собственный "социальный мир". Как отмечается в американском обществоведении, "с принятием дестрикционного закона в 1924 г. движение американизации фактически погибло".</w:t>
      </w:r>
    </w:p>
    <w:p>
      <w:pPr>
        <w:pStyle w:val="Style21"/>
        <w:keepNext w:val="true"/>
        <w:spacing w:lineRule="auto" w:line="360"/>
        <w:ind w:firstLine="720"/>
        <w:rPr>
          <w:rStyle w:val="FontStyle13"/>
          <w:sz w:val="28"/>
          <w:vertAlign w:val="superscript"/>
        </w:rPr>
      </w:pPr>
      <w:r>
        <w:rPr>
          <w:rStyle w:val="FontStyle13"/>
          <w:sz w:val="28"/>
        </w:rPr>
        <w:t>Анализируя причины неудачи американизации, одни американские авторы указывают на то, что нельзя переплавить индивидуумы, если они этого не хотят, другие - на то, что "движение спутало средства и цели, ошибочно полагая, что проблему можно решить с помощью образования. Кроме того, оно проигнорировало тот факт, что главное в данной связи для человека было не то, что он знает, а то, что он чувствует". Наряду с этим, исследователи отмечали и ряд положительных моментов американизации, увязывая их с распространением знаний об американской жизни с помощью образовательных программ, без которых дальнейшая ассимиляция была бы просто невозможной.</w:t>
      </w:r>
    </w:p>
    <w:p>
      <w:pPr>
        <w:pStyle w:val="Style21"/>
        <w:keepNext w:val="true"/>
        <w:spacing w:lineRule="auto" w:line="360"/>
        <w:ind w:firstLine="720"/>
        <w:rPr/>
      </w:pPr>
      <w:bookmarkStart w:id="88" w:name="bookmark88"/>
      <w:r>
        <w:rPr>
          <w:rStyle w:val="FontStyle13"/>
          <w:sz w:val="28"/>
        </w:rPr>
        <w:t>А</w:t>
      </w:r>
      <w:bookmarkStart w:id="89" w:name="bookmark89"/>
      <w:bookmarkEnd w:id="88"/>
      <w:r>
        <w:rPr>
          <w:rStyle w:val="FontStyle13"/>
          <w:sz w:val="28"/>
        </w:rPr>
        <w:t>н</w:t>
      </w:r>
      <w:bookmarkStart w:id="90" w:name="bookmark90"/>
      <w:bookmarkEnd w:id="89"/>
      <w:r>
        <w:rPr>
          <w:rStyle w:val="FontStyle13"/>
          <w:sz w:val="28"/>
        </w:rPr>
        <w:t>г</w:t>
      </w:r>
      <w:bookmarkStart w:id="91" w:name="bookmark91"/>
      <w:bookmarkEnd w:id="90"/>
      <w:r>
        <w:rPr>
          <w:rStyle w:val="FontStyle13"/>
          <w:sz w:val="28"/>
        </w:rPr>
        <w:t>л</w:t>
      </w:r>
      <w:bookmarkEnd w:id="91"/>
      <w:r>
        <w:rPr>
          <w:rStyle w:val="FontStyle13"/>
          <w:sz w:val="28"/>
        </w:rPr>
        <w:t>оконформизм, возникший во второй половине XIX в., и пробывший господствующей моделью этнического развития США до 20-х годов XX в., оказался несостоятельным. Первая мировая война показала всю иллюзорность надежд на принудительную ассимиляцию этнических групп и меньшинств. Вместо здоровой тенденции этнической интеграции в обществе усилилась противоположная тенденция - подозрения друг к другу, нетерпимость и этническое обособление. Стало совершенно очевидно, что этот путь формирования единой нации неприемлем в перспективе. После Первой мировой войны курс был изменен. Сказался опыт европейских стран, в том числе и отрицательный, который продемонстрировала Англия в борьбе с ирландским национализмом, а также конечно же, лозунги социалистического движения, пример России. Развитие американской нации пошло по иному пути, отличном от того, на который ее толкали поборники принудительной американизации, а именно по пути реализации идей "плавильного котл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5"/>
      <w:jc w:val="center"/>
    </w:pPr>
    <w:rPr/>
  </w:style>
  <w:style w:type="paragraph" w:styleId="Style21">
    <w:name w:val="Style2"/>
    <w:basedOn w:val="Normal"/>
    <w:qFormat/>
    <w:pPr>
      <w:spacing w:lineRule="exact" w:line="240"/>
      <w:ind w:firstLine="677"/>
      <w:jc w:val="both"/>
    </w:pPr>
    <w:rPr/>
  </w:style>
  <w:style w:type="paragraph" w:styleId="Style31">
    <w:name w:val="Style3"/>
    <w:basedOn w:val="Normal"/>
    <w:qFormat/>
    <w:pPr>
      <w:spacing w:lineRule="exact" w:line="240"/>
      <w:jc w:val="both"/>
    </w:pPr>
    <w:rPr/>
  </w:style>
  <w:style w:type="paragraph" w:styleId="Style41">
    <w:name w:val="Style4"/>
    <w:basedOn w:val="Normal"/>
    <w:qFormat/>
    <w:pPr/>
    <w:rPr/>
  </w:style>
  <w:style w:type="paragraph" w:styleId="Style51">
    <w:name w:val="Style5"/>
    <w:basedOn w:val="Normal"/>
    <w:qFormat/>
    <w:pPr>
      <w:spacing w:lineRule="exact" w:line="240"/>
      <w:ind w:firstLine="677"/>
      <w:jc w:val="both"/>
    </w:pPr>
    <w:rPr/>
  </w:style>
  <w:style w:type="paragraph" w:styleId="Style61">
    <w:name w:val="Style6"/>
    <w:basedOn w:val="Normal"/>
    <w:qFormat/>
    <w:pPr/>
    <w:rPr/>
  </w:style>
  <w:style w:type="paragraph" w:styleId="Style71">
    <w:name w:val="Style7"/>
    <w:basedOn w:val="Normal"/>
    <w:qFormat/>
    <w:pPr>
      <w:spacing w:lineRule="exact" w:line="240"/>
      <w:ind w:firstLine="677"/>
    </w:pPr>
    <w:rPr/>
  </w:style>
  <w:style w:type="paragraph" w:styleId="Style81">
    <w:name w:val="Style8"/>
    <w:basedOn w:val="Normal"/>
    <w:qFormat/>
    <w:pPr>
      <w:spacing w:lineRule="exact" w:line="2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6:00Z</dcterms:created>
  <dc:creator>FuckYouBill</dc:creator>
  <dc:description/>
  <cp:keywords/>
  <dc:language>en-US</dc:language>
  <cp:lastModifiedBy>SYSTEM</cp:lastModifiedBy>
  <dcterms:modified xsi:type="dcterms:W3CDTF">2011-09-21T17:26:00Z</dcterms:modified>
  <cp:revision>2</cp:revision>
  <dc:subject> </dc:subject>
  <dc:title/>
</cp:coreProperties>
</file>