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Cs w:val="32"/>
        </w:rPr>
      </w:pPr>
      <w:r>
        <w:rPr>
          <w:rFonts w:cs="Times New Roman" w:ascii="Times New Roman" w:hAnsi="Times New Roman"/>
          <w:b w:val="false"/>
          <w:color w:val="000000"/>
          <w:szCs w:val="32"/>
        </w:rPr>
        <w:t>Сочинение</w:t>
      </w:r>
    </w:p>
    <w:p>
      <w:pPr>
        <w:pStyle w:val="Heading1"/>
        <w:keepNext w:val="false"/>
        <w:keepLines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Cs w:val="32"/>
        </w:rPr>
      </w:pPr>
      <w:r>
        <w:rPr>
          <w:rFonts w:cs="Times New Roman" w:ascii="Times New Roman" w:hAnsi="Times New Roman"/>
          <w:b w:val="false"/>
          <w:color w:val="000000"/>
          <w:szCs w:val="32"/>
        </w:rPr>
        <w:t>"Память о Великой Победе в нашей семье"</w:t>
      </w:r>
    </w:p>
    <w:p>
      <w:pPr>
        <w:pStyle w:val="Normal"/>
        <w:spacing w:lineRule="auto" w:line="360" w:before="0" w:after="0"/>
        <w:ind w:left="0" w:firstLine="709"/>
        <w:jc w:val="both"/>
        <w:rPr>
          <w:rStyle w:val="Emphasis"/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Cs w:val="32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Вы думаете, павшие</w:t>
      </w:r>
    </w:p>
    <w:p>
      <w:pPr>
        <w:pStyle w:val="Normal"/>
        <w:spacing w:lineRule="auto" w:line="360" w:before="0" w:after="0"/>
        <w:ind w:left="0" w:firstLine="709"/>
        <w:jc w:val="both"/>
        <w:rPr>
          <w:rStyle w:val="Emphasis"/>
          <w:rFonts w:ascii="Times New Roman" w:hAnsi="Times New Roman" w:cs="Times New Roman"/>
          <w:iCs/>
          <w:color w:val="000000"/>
          <w:sz w:val="28"/>
        </w:rPr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молчат?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Конечно, да – вы скажете.</w:t>
      </w:r>
    </w:p>
    <w:p>
      <w:pPr>
        <w:pStyle w:val="Normal"/>
        <w:spacing w:lineRule="auto" w:line="360" w:before="0" w:after="0"/>
        <w:ind w:left="0" w:firstLine="709"/>
        <w:jc w:val="both"/>
        <w:rPr>
          <w:rStyle w:val="Emphasis"/>
          <w:rFonts w:ascii="Times New Roman" w:hAnsi="Times New Roman" w:cs="Times New Roman"/>
          <w:iCs/>
          <w:color w:val="000000"/>
          <w:sz w:val="28"/>
        </w:rPr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Неверно!</w:t>
      </w:r>
    </w:p>
    <w:p>
      <w:pPr>
        <w:pStyle w:val="Normal"/>
        <w:spacing w:lineRule="auto" w:line="360" w:before="0" w:after="0"/>
        <w:ind w:left="0" w:firstLine="709"/>
        <w:jc w:val="both"/>
        <w:rPr>
          <w:rStyle w:val="Emphasis"/>
          <w:rFonts w:ascii="Times New Roman" w:hAnsi="Times New Roman" w:cs="Times New Roman"/>
          <w:iCs/>
          <w:color w:val="000000"/>
          <w:sz w:val="28"/>
        </w:rPr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Они кричат, пока еще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Стучат сердца</w:t>
      </w:r>
    </w:p>
    <w:p>
      <w:pPr>
        <w:pStyle w:val="Normal"/>
        <w:spacing w:lineRule="auto" w:line="360" w:before="0" w:after="0"/>
        <w:ind w:left="0" w:firstLine="709"/>
        <w:jc w:val="both"/>
        <w:rPr>
          <w:rStyle w:val="Emphasis"/>
          <w:rFonts w:ascii="Times New Roman" w:hAnsi="Times New Roman" w:cs="Times New Roman"/>
          <w:iCs/>
          <w:color w:val="000000"/>
          <w:sz w:val="28"/>
        </w:rPr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живых</w:t>
      </w:r>
    </w:p>
    <w:p>
      <w:pPr>
        <w:pStyle w:val="Normal"/>
        <w:spacing w:lineRule="auto" w:line="360" w:before="0" w:after="0"/>
        <w:ind w:left="0" w:firstLine="709"/>
        <w:jc w:val="both"/>
        <w:rPr>
          <w:rStyle w:val="Emphasis"/>
          <w:rFonts w:ascii="Times New Roman" w:hAnsi="Times New Roman" w:cs="Times New Roman"/>
          <w:iCs/>
          <w:color w:val="000000"/>
          <w:sz w:val="28"/>
        </w:rPr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И осязают нервы…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Они кричат и будят</w:t>
      </w:r>
    </w:p>
    <w:p>
      <w:pPr>
        <w:pStyle w:val="Normal"/>
        <w:spacing w:lineRule="auto" w:line="360" w:before="0" w:after="0"/>
        <w:ind w:left="0" w:firstLine="709"/>
        <w:jc w:val="both"/>
        <w:rPr>
          <w:rStyle w:val="Emphasis"/>
          <w:rFonts w:ascii="Times New Roman" w:hAnsi="Times New Roman" w:cs="Times New Roman"/>
          <w:iCs/>
          <w:color w:val="000000"/>
          <w:sz w:val="28"/>
        </w:rPr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нас, живых,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Невидимыми чуткими</w:t>
      </w:r>
    </w:p>
    <w:p>
      <w:pPr>
        <w:pStyle w:val="Normal"/>
        <w:spacing w:lineRule="auto" w:line="360" w:before="0" w:after="0"/>
        <w:ind w:left="0" w:firstLine="709"/>
        <w:jc w:val="both"/>
        <w:rPr>
          <w:rStyle w:val="Emphasis"/>
          <w:rFonts w:ascii="Times New Roman" w:hAnsi="Times New Roman" w:cs="Times New Roman"/>
          <w:iCs/>
          <w:color w:val="000000"/>
          <w:sz w:val="28"/>
        </w:rPr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рукам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Они хотят, чтоб</w:t>
      </w:r>
    </w:p>
    <w:p>
      <w:pPr>
        <w:pStyle w:val="Normal"/>
        <w:spacing w:lineRule="auto" w:line="360" w:before="0" w:after="0"/>
        <w:ind w:left="0" w:firstLine="709"/>
        <w:jc w:val="both"/>
        <w:rPr>
          <w:rStyle w:val="Emphasis"/>
          <w:rFonts w:ascii="Times New Roman" w:hAnsi="Times New Roman" w:cs="Times New Roman"/>
          <w:iCs/>
          <w:color w:val="000000"/>
          <w:sz w:val="28"/>
        </w:rPr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памятником их</w:t>
      </w:r>
    </w:p>
    <w:p>
      <w:pPr>
        <w:pStyle w:val="Normal"/>
        <w:spacing w:lineRule="auto" w:line="360" w:before="0" w:after="0"/>
        <w:ind w:left="0" w:firstLine="709"/>
        <w:jc w:val="both"/>
        <w:rPr>
          <w:rStyle w:val="Emphasis"/>
          <w:rFonts w:ascii="Times New Roman" w:hAnsi="Times New Roman" w:cs="Times New Roman"/>
          <w:iCs/>
          <w:color w:val="000000"/>
          <w:sz w:val="28"/>
        </w:rPr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Была Земля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С пятью материкам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Cs/>
          <w:color w:val="000000"/>
          <w:sz w:val="28"/>
        </w:rPr>
        <w:t>Е. Исаев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естьдесят пять лет отделяют нас от героической победы над черными силами фашизма в величайшей по своим масштабам мировой войне. Однако героика того времени не меркнет в нашей памяти, драматизм минувших событий острой болью отзывается в наших сердцах. Все честные люди понимают, что лучшим памятником героям кровопролитной войны с фашизмом будет мир и дружба между народами, свобода и счастье каждого человека. Как досталась эта Великая Победа для наших прадедов, я знаю только из рассказов моей бабушки. К сожалению, ни прадедов, ни дедов моих уже нет в живых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 сочинение я хочу начать с анализа той предвоенной обстановки, которая сложилась накануне вероломного нападения фашистской Германии на нашу страну, вернее на Советский Союз, в семье которого была и наша Украин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ее полувека назад на улицах Рима, столицы Италии, появились отряды молодчиков в черных рубашках. Они заявляли, что Италия – самая великая, могучая страна и должна владеть всем миром. Главарем этих молодчиков был Муссолин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коре по улицам Германии тоже стали шагать такие же молодчики, но только в коричневых рубашках. Они объявили, что самая великая страна мира – Германия и называли себя фашистами. Слово фашист произошло от итальянского слова «фашио» – связка. Как на дрожжах стали множиться фашистские отряды. Все громче выкрикивали они свои лозунги, внушая своему народу, что немцы – самая высшая нация на земле, а все остальные народы должны быть уничтожены или стать её рабами. В 1933 году главарь немецких фашистов Гитлер захватил власть. И вот уже по всей Германии они маршируют под знаменами, на которых извивается свастика. Гитлер хотел завоевать весь мир, захватил почти всю Европу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страна Советов в это тревожное время завершила коренные преобразования общества. У трудящихся возросла сознательная творческая деятельность. Моя прабабушка, Екатерина Нестеровна, рассказывала моей бабушке, Людмиле Васильевне, что перед войной жить стало интересно. Её сверстники ходили в школу, учились хорошо, мечтали быть врачами, учителями, строителями. Прабабушка мечтала стать агрономом. Мальчишки – десятиклассники мечтали о самолетах, танках, о геологии. Прабабушка так и не осуществила свою мечту, потому что 21 июня 1941 года Германия без объявления войны напала на страну и прервала созидательную жизнь всех людей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вай, страна огромная,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вай на смертный бой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фашистской силой темною,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роклятою ордой! –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чало с репродукторов по всей многомиллионной стране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дедушка, Василий Иванович, написал заявление о добровольном желании идти на фронт. В военкомате ему отказали, мотивируя тем, что специалисты нужны и тылу. Прадед окончил Харьковский университет в 1939 году по специальности механизация сельского хозяйства и был направлен на работу в город Краматорск на Новокраматорский машиностроительный завод. Пять раз писал он заявление на фронт добровольцем и пять раз в этом ему было отказано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мцы с первых дней начали бомбить завод, и руководство Донбасса решило эвакуировать завод на Урал, в г. Пермь (тогда он назывался г. Молотов). Вместе с ним уехала и моя прабабушка, Екатерина Нестеровна. Там прадед возводил вместе с рабочим коллективом и инженерами завод, на котором изготовлялись патроны, мины, бомбы, запчасти для пушек, самолетов. Еще пять раз писал он рапорт, чтобы уйти на передовую, и снова ему было отказано. За свой труд в тылу прадед был награжден двумя медалями «За доблестный труд в Великой Отечественной войне 1941–1945 гг.». А прабабушка создала артельную бригаду из женщин и девочек, умеющих шить. Для фронта они шили портянки, шапки-ушанки, теплые рукавицы. Работали по 12–14 часов, до изнеможения, ели один раз в сутки, экономили на всем, потому что был у них лозунг-призыв: «Все для фронта, для скорейшей победы над врагом»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но, тяжело было работать в тылу, но люди понимали, что на фронте в десятки раз тяжелее. Женщины выходили на неубранные поля вместо мужей, ребята постарше вытачивали снаряды и винтовочные стволы на заводах. И не было во всей стране – от западных её границ, где уже шли бои, до восточных, у Тихого океана, – ни одной семьи, ни одного дома, которого бы не коснулась война, откуда бы не ушли на фронт или где бы не работали для фронт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меют силы темные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Родиной летать,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я её просторные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меет враг топтать!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ярость благородная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кипает, как волна… –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ли бойцы, уходившие на фронт. Они шли не для того, чтобы добывать чужие земли. Они шли, чтобы очистить от врага свою землю, чтобы спасти честь и независимость своей Отчизны. Чтобы спасти народы Европы от фашистской чумы и сохранить славянские народы свободными, независимыми. Ведь Гитлер приказал уничтожать поляков, русских, евреев, белорусов, украинцев, чехов, цыган и лиц других национальностей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уже сказал, что в СССР не было ни одной семьи, ни одного дома, которых не коснулась война. Ушли и из дома моей прабабушки на фронт два брата, Иван и Федор, и не вернулись. Без вести пропали они в первый год войны. Иван – пехотный капитан. Федор – летчик. Память о них мы до сих пор храним. И верим, что когда-нибудь следопыты найдут и их могилы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димся, любим и чтим мы бабушкину подругу Худченко Светлану Николаевну, ленинградку, которая пережила 900 блокадных дней в осажденном г. Ленинграде, выжила и активно работала на «Дороге Жизни», переправе. Ей было всего пятнадцать лет. Десятки маленьких детей на руках, по пояс в холодной воде, под бомбежками, вместе с юными ребятами переносила она на машины, которые ждали их на противоположной стороне Ладожского озера. А в Ленинград через эту же дорогу приносили долгожданный хлеб. За такую работу Светлана Николаевна получала паек – хлеб, размером с спичечный коробок, из древесных опилок. Непосильная работа, постоянная усталость, голод, забрали её здоровье. От частого переохлаждения и недоедания она так и не познала счастья материнства. Живет одна – одинешенька. Раньше мы часто навещали её. Сейчас ей уже чуть больше восьмидесяти лет. Мы с ней поддерживаем связь, и каждый год поздравляем её с праздником Великой Победы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году мы будем отмечать 65-летие Великой Победы. В этот день ветераны войны, бывшие солдаты, офицеры, генералы, маршалы надевают свои мундиры с боевыми наградами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ы мои родились до войны и были совсем маленькими, чтобы воевать с фашистами. Но дед мой по маминой линии, Виктор, помнил как его, пятилетнего мальчишку, пинал пинком под зад двухметровый рыжий немец, просто так, развлекаясь. А других детей брал за руки, вертел вокруг себя и бросал в овраг, при этом хохотали и другие немецкие солдаты, которые жили в их хате в п. Ананьевка, Краснокутсткого района, а семью деда выгнали жить в погреб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все-таки две боевые награды в нашей семье мы храним как святую реликвию. Это два ордена «Красного знамени». Один орден – это награда моего прадеда Якова Яковлевича. Он отец моего деда Виктора. Получил прадед его за то, что сбил «мессер-шмидта» во время освобождения г. Харькова от фашистских захватчиков. В том бою прадед был ранен, но сумел дотянуть самолет до своего аэродром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торой орден «Красного знамени» деда Виктора. Уже в мирное время он служил на подводной лодке на Северном Флоте, был капитаном третьего ранга. Наградили его за особое задание. Вместе с ним были награждены и другие члены экипажа, но только дед Витя получил орден «Красного знамени» за защиту рубежей Родины в мирное время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же нет в живых ни деда Виктора, ни прадеда Якова Яковлевича, а эти две награды мы бережно храним в память о Великой Победе, и о войсковой службе по защите Отечества в мирное время, и помним всегда о наших самых родных и близких нам людях. Поэтому 9 Мая мы гордимся, что и наши родные и близкие тоже имели отношение к этой Великой Победе, что какая-то крупица их труда тоже была заложена в одержанной победе. Я живо представляю картину этой счастливой Победы: ликуют тысячные толпы людей, радуются со слезами на глазах, с букетами цветов встречают победителей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а над фашизмом дала возможность всем, в том числе и нам, праправнукам и правнукам, пользоваться всеми благами повседневной жизни, культуры, всеми созданиями человеческого труда. В конце концов Великая Победа дала мне жизнь. Ведь в случае поражения, вряд ли остались бы в живых мои дедушка и бабушка, а значит, не родился бы и я, не увидел бы мир и не жил бы сейчас. Если бы не победили наши храбрые солдаты, не отстояли бы нашу землю – быть бы нам рабами, людьми низшего сорта, не умели бы мы читать и писать, не учились бы, не занимались бы любимым делом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день Победы – наш самый Великий праздник. Наша семья никогда не забудет подвиг Красной Армии, никогда не забудет своих близких, павших в борьбе с фашизмом, чтобы мир, труд воцарились на нашей земле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закончить своё сочинение я хочу фрагментами из стихотворения Р. Жакмьена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згоды, боль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азванием войн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канут сами в прошлое,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гинут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тому стоять на вахте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ну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вечным сном отца…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</w:t>
      </w:r>
      <w:r>
        <w:rPr>
          <w:rFonts w:cs="Times New Roman" w:ascii="Times New Roman" w:hAnsi="Times New Roman"/>
          <w:color w:val="000000"/>
          <w:sz w:val="28"/>
          <w:szCs w:val="28"/>
        </w:rPr>
        <w:t>Не забывайте павших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служили миру и отчизне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ди славы,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о славу жизни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</w:t>
      </w:r>
      <w:r>
        <w:rPr>
          <w:rFonts w:cs="Times New Roman" w:ascii="Times New Roman" w:hAnsi="Times New Roman"/>
          <w:color w:val="000000"/>
          <w:sz w:val="28"/>
          <w:szCs w:val="28"/>
        </w:rPr>
        <w:t>И побежденный ими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аг –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й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56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27:00Z</dcterms:created>
  <dc:creator>Некит</dc:creator>
  <dc:description/>
  <cp:keywords/>
  <dc:language>en-US</dc:language>
  <cp:lastModifiedBy>SYSTEM</cp:lastModifiedBy>
  <dcterms:modified xsi:type="dcterms:W3CDTF">2011-09-21T17:27:00Z</dcterms:modified>
  <cp:revision>2</cp:revision>
  <dc:subject/>
  <dc:title>Харьковская специализированная школа I–III ступеней №17 Харьковского городского совета Харьковской области</dc:title>
</cp:coreProperties>
</file>