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>
          <w:szCs w:val="28"/>
        </w:rPr>
        <w:t>Астраханский Государственный Педагогический университет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о вспомогательным историческим дисциплинам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тема: " Палеография Древней Руси"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ыполнила студентка заочного отделения 1 курса</w:t>
      </w:r>
    </w:p>
    <w:p>
      <w:pPr>
        <w:pStyle w:val="TextBody"/>
        <w:ind w:firstLine="720"/>
        <w:rPr/>
      </w:pPr>
      <w:r>
        <w:rPr>
          <w:szCs w:val="28"/>
        </w:rPr>
        <w:t>исторического факультета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левская Е. Н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верил: Каазаков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Астрахань 2001</w:t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исьменность</w:t>
        <w:tab/>
        <w:t>4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риал и орудия письма</w:t>
        <w:tab/>
        <w:t>5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укописный орнамент и миниатюра</w:t>
        <w:tab/>
        <w:t>7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9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  <w:tab/>
        <w:t>10</w:t>
      </w:r>
    </w:p>
    <w:p>
      <w:pPr>
        <w:pStyle w:val="Heading1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IX в., в результате длительного процесса общественно</w:t>
        <w:softHyphen/>
        <w:t>го, развития образовалось относительно единое Древ</w:t>
        <w:softHyphen/>
        <w:t>нерусское государство с центром в Киеве. Возникшее на основе развития феодальных отношений, оно само активно способствовало дальнейшему укреплению фео</w:t>
        <w:softHyphen/>
        <w:t>дального базиса. На протяжении IX—XI вв. на Руси в результате расхищения князьями, боярами, церковными орга</w:t>
        <w:softHyphen/>
        <w:t>низациями общинных крестьянских земель росло феодальное землевладение, происходило закабаление свободных общин</w:t>
        <w:softHyphen/>
        <w:t>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Древнерусского государства входила громадная территория с исконным восточнославянским, а также и несла</w:t>
        <w:softHyphen/>
        <w:t>вянским населением, издавна связанным в своём историческом развитии со славянами. С ростом феодальных отношений про</w:t>
        <w:softHyphen/>
        <w:t>исходил процесс образования народностей из ряда отдельных племён. К IX—XI вв. сложилась древнерусская народность, на основе которой в дальнейшем сформировались три братские народности: русская (великорусская), белорусская, украин</w:t>
        <w:softHyphen/>
        <w:t>ская. Земли восточнославянских племён, вошедшие в состав Древнерусского государства, получили название Русской земли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признаков древнерусской народности была отно</w:t>
        <w:softHyphen/>
        <w:t>сительная (на раннефеодальной экономической базе) общность языка, при наличии и стойкости диалектных различий в от</w:t>
        <w:softHyphen/>
        <w:t>дельных частях Руси. Общенародный устный язык употреб</w:t>
        <w:softHyphen/>
        <w:t>лялся в деловой письменности, в юридических документах. Он сыграл большую роль в формировании древнерусского литера</w:t>
        <w:softHyphen/>
        <w:t>турного языка. В то же время на развитие последнего значи</w:t>
        <w:softHyphen/>
        <w:t>тельное влияние оказал и старославянский (в своей основе древнеболгарский) язык, употреблявшийся в церковной пись</w:t>
        <w:softHyphen/>
        <w:t>менности, в памятниках повествовательной литературы и в свою очередь испытывавший сильное воздействие общенарод</w:t>
        <w:softHyphen/>
        <w:t>ного русского устного языка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исьменност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Письмен</w:t>
        <w:softHyphen/>
        <w:t>ность а, следовательно, и грамотность, имела распростране</w:t>
        <w:softHyphen/>
        <w:t>ние и за пределами церковных учреждений, ею пользова</w:t>
        <w:softHyphen/>
        <w:t>лись не только феодалы, но и городские ремесленники и торговцы. Письменность обслуживала производство, ремесло, торговлю, культуру, быт. Нет никаких оснований для ут</w:t>
        <w:softHyphen/>
        <w:t>верждения о том, что она являлась только привилегией господствующего класса и пользование ею ограничивалось узкой сферой церковных интересов. Это опровергается рядом архео</w:t>
        <w:softHyphen/>
        <w:t>логических наход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надписей имеется на ремесленных изделиях XI— XII вв. Так, сохранились надписи на шиферных пряслицах (гру</w:t>
        <w:softHyphen/>
        <w:t>зиках для веретён), свидетельствующие об их принадлежности определённым лицам: «Потворин прясльнь», «Лолин пряслен», «Молодило», «Тартынъ», «Иулиана», «княжо есть», «невесточ[ь]» и др. Последнее слово указывает, возможно, что владелицей пряслица была девушка-невест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TextBodyIndent"/>
        <w:ind w:firstLine="720"/>
        <w:rPr/>
      </w:pPr>
      <w:r>
        <w:rPr>
          <w:szCs w:val="28"/>
        </w:rPr>
        <w:t>Письменность обслуживала потребности развивающегося ремесла. Рост торговых связей также обусловил развитие письменности. Так, сохранились камни и кресты XI—XII вв. Это своего рода лоцманские знаки на водных путях. Имеющиеся на этих камнях и крестах надписи свиде</w:t>
        <w:softHyphen/>
        <w:t>тельствуют о мероприятиях древнерусских князей, направлен</w:t>
        <w:softHyphen/>
        <w:t>ных к освоению водных путей сообщения и созданию условий для их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памятников древнерусской эпиграфики, относящихся к указанным мероприятиям, большой интерес представляет надпись на камне, найденном в конце XVIII в. на Таманском полуострове. По своим начертаниям буквы тмутараканского текста напоминают письмо одного из очень интересных памятников письменности XI в. – Остромирова Еванг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остранялась письменность не только в среде господствующего класса, но в среде городского населения. Гораздо меньше в нашем распоряжении данных о проникновении письменности в феодальную деревню. Но несомненно, что развитие феодальных отношений, захваты феодалами общинных земель, рост фео</w:t>
        <w:softHyphen/>
        <w:t>дальной собственности требовали применения письменности для обоснования документами землевладельческих пра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сть обслуживала потребности феодального госу</w:t>
        <w:softHyphen/>
        <w:t>дарства, она была необходимым атрибутом деятельности княжеских аг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териал и орудия письм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 о материале для письма принадлежит к числу важ</w:t>
        <w:softHyphen/>
        <w:t xml:space="preserve">ных вопросов палеографии, так как он тесно связан с вопросом 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эволюции почерков. Последние изменялись в зависимости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того, наносился ли текст на твёрдых предметах (камень, распространение означало и распространение письменности среди более широких общественных слоев в связи с процессом феод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ериалом для русских письменных памятников до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служил пергамен. Памятники письма на пергамене первоначально назывались на Руси «харатейными», «харатья», «кожами», «мехом», «телятинами».</w:t>
      </w:r>
    </w:p>
    <w:p>
      <w:pPr>
        <w:pStyle w:val="TextBodyIndent"/>
        <w:ind w:firstLine="720"/>
        <w:rPr/>
      </w:pPr>
      <w:r>
        <w:rPr>
          <w:szCs w:val="28"/>
        </w:rPr>
        <w:t>Кроме пергамена в качестве материала для письма в Древ</w:t>
        <w:softHyphen/>
        <w:t>ней Руси употреблялась береста. Буквы наносились острым костяным орудием или металлическим, или вообще каким-либо заострённым предметом на внутреннюю гладкую сторону берё</w:t>
        <w:softHyphen/>
        <w:t>зовой коры, которая свертывалась в виде свитка. По-видимому, береста, предназначенная для письма, предварительно обра</w:t>
        <w:softHyphen/>
        <w:t>батывалась. Куски бересты с сохранившимися текстами обре</w:t>
        <w:softHyphen/>
        <w:t>заны сверху, снизу или с боков. Наличие на бересте природных трещин, изгибов, чёрточек, точек, а также свободных мест, получавшихся при выпадении кусочков коры в результате вдавливания или выцарапывания письмен, затрудняет чтени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ерестяные грамоты лучше пергаменных сохраняются в земле.</w:t>
      </w:r>
    </w:p>
    <w:p>
      <w:pPr>
        <w:pStyle w:val="TextBodyIndent"/>
        <w:ind w:firstLine="720"/>
        <w:rPr/>
      </w:pPr>
      <w:r>
        <w:rPr>
          <w:szCs w:val="28"/>
        </w:rPr>
        <w:t>На вид чернила русских рукописей имеют коричневатый, бурый оттенок. Они глубоко проникали в пергамен, засыхали на его поверхности довольно густым слоем и отличались боль</w:t>
        <w:softHyphen/>
        <w:t>шой прочностью; письмо ими до сих пор выглядит очень чёт</w:t>
        <w:softHyphen/>
        <w:t>ким, если, конечно, рукопись не портилась от сырости и т. п. По своему химическому составу чернила русских рукописей были железистого происхождения. Они содержали соли, же</w:t>
        <w:softHyphen/>
        <w:t>лезо и дубильные вещества. В качестве последних применя</w:t>
        <w:softHyphen/>
        <w:t>лись обычно так называемые чернильные орешки — особые наросты на местах поражения листьев дуба насекомыми-вре</w:t>
        <w:softHyphen/>
        <w:t>дителям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Употреблялись и чернила из сажи («копчёные») и из отвара ольховой пли дубовой к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сушки чернил на бумаге употреблял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варцевый песок. Им посыпали лист из песочниц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вшей крышку с дырками для равномерной посыпки. Чернильницы бывали разнообразными по форме и делал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дерева, глины, рога, метал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чернил, для письма употреблялись крас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 красная, издавна служившая для заголовков и инициалов (начальных букв). От наличия в рукописях красных заго</w:t>
        <w:softHyphen/>
        <w:t xml:space="preserve">ловков и заглавных букв ведут своё происхождение такие термины, как «рубрика» (от латинского </w:t>
      </w:r>
      <w:r>
        <w:rPr>
          <w:sz w:val="28"/>
          <w:szCs w:val="28"/>
          <w:lang w:val="en-US"/>
        </w:rPr>
        <w:t>ruber</w:t>
      </w:r>
      <w:r>
        <w:rPr>
          <w:sz w:val="28"/>
          <w:szCs w:val="28"/>
        </w:rPr>
        <w:t xml:space="preserve"> — красный) или «красная строка». Последнее название даётся строке, от</w:t>
        <w:softHyphen/>
        <w:t>крывающей раздел и отмечаемой в печати так называемым «аб</w:t>
        <w:softHyphen/>
        <w:t>зацем» — небольшим пропуском в начале текста, передвигае</w:t>
        <w:softHyphen/>
        <w:t>мого слегка вправо. Краски употреблялись и для орнамен</w:t>
        <w:softHyphen/>
        <w:t>тации рукописей (писания заставок, концовок) и для миниатюр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TextBodyIndent"/>
        <w:ind w:firstLine="720"/>
        <w:rPr/>
      </w:pPr>
      <w:r>
        <w:rPr>
          <w:szCs w:val="28"/>
        </w:rPr>
        <w:t>При создании роскошных рукописей для письма заглавий и отдельных букв употреблялось золото. Известны два сорта золота: 1) листовое, накладываемое на предварительно выписанные клейким веществом знаки, и 2) творёное (в виде краски: истёртое в порошок и смешанное с клейкими веществами). Серебро в русской письменности встречалось ред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ычно процесс письма чёрными чернилами и красками не был одновременным. Вначале исполнялось чёрное письмо, а для красных букв или строк оставлялись пустые места, за</w:t>
        <w:softHyphen/>
        <w:t>полнявшиеся красками уже потом. Такая манера приводила, между прочим, к тому, что по невнимательности писца пред</w:t>
        <w:softHyphen/>
        <w:t>назначаемые для последующей раскраски места так и не рас</w:t>
        <w:softHyphen/>
        <w:t>крашивались. Впоследствии такие пробелы становились источ</w:t>
        <w:softHyphen/>
        <w:t>ником частых ошибок для позднейших переписчиков, не всегда уже понимавших, какая именно буква оказывалась пропущен</w:t>
        <w:softHyphen/>
        <w:t>ной в копируемом ими оригин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исьме золотом, так же как и при писании красками, среди чёрного текста оставалось свободное место, заполняв</w:t>
        <w:softHyphen/>
        <w:t>шееся впоследствии золотыми буквами или же заглавием в целую строку. Писал золотом, так же как и красками, обычно специалист-художник, на долю которого приходилась также работа над миниатюрами и заставками, украшавшими рукопись заглавными разрисованными буквами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русские рукописи написаны пером. Письмо палочкой тростью (каламом), изображаемое на некоторых миниатюра евангелий, фактически не имело применения в Древней Руси. Очевидно, подобные лицевые изображения были продуктом не которой стилизации.</w:t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укописный орнамент и миниатюр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Художественные украшения, встречающиеся в рукописных памятниках, носят название орнамента. Эти украшения бывают нескольких вид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ставки — особые узоры (виньетки), находящиеся перед началом статьи, главы ил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удожественные украшения, встречающиеся в рукописных памятниках, носят название орнамента (от латинского слова ото—украшаю). Эти украшения бывают нескольких ви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ставки — особые узоры (виньетки), находящиеся перед началом статьи, главы или вообще какого-нибудь крупного раздела книги размером в ширину страницы; </w:t>
      </w:r>
    </w:p>
    <w:p>
      <w:pPr>
        <w:pStyle w:val="TextBody"/>
        <w:ind w:firstLine="720"/>
        <w:rPr/>
      </w:pPr>
      <w:r>
        <w:rPr>
          <w:szCs w:val="28"/>
        </w:rPr>
        <w:t>2) инициалы — разрисованные за</w:t>
        <w:softHyphen/>
        <w:t>главные буквы, открывающие соответствующий раздел текс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концовки — художественные украшения (виньетки) в конце текста, меньших размеров и менее сложной конструкции, чем застав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евые украшения — узоры на полях (по термино</w:t>
        <w:softHyphen/>
        <w:t>логии более поздних старообрядческих письменных памятни</w:t>
        <w:softHyphen/>
        <w:t>ков — цветки).</w:t>
      </w:r>
    </w:p>
    <w:p>
      <w:pPr>
        <w:pStyle w:val="TextBodyIndent"/>
        <w:ind w:firstLine="720"/>
        <w:rPr/>
      </w:pPr>
      <w:r>
        <w:rPr>
          <w:szCs w:val="28"/>
        </w:rPr>
        <w:t>Орнамент не следует смешивать с миниатюрами или рисун</w:t>
        <w:softHyphen/>
        <w:t>ками (иллюстрациями) в красках, часто на особых листах.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Феодальная идеология (религиозные, правовые, политические, философские взгляды господствующего класса) нашла своё отражение в ряде литера</w:t>
        <w:softHyphen/>
        <w:t>турных памятников (летописных сводах, воинских повестях, церковных проповедях и т. д.). В этих памятниках прославля</w:t>
        <w:softHyphen/>
        <w:t>лись древнерусские князья как создатели государственности на Руси, описывалась их деятельность по объединению славян</w:t>
        <w:softHyphen/>
        <w:t>ских племён и военные подвиги, давалось религиозное обосно</w:t>
        <w:softHyphen/>
        <w:t>вание идеи о необходимости общественного неравенства, осу</w:t>
        <w:softHyphen/>
        <w:t>ждались народные движения. Идеологическому обоснованию незыблемости княжеской власти, защищавшей интересы фео</w:t>
        <w:softHyphen/>
        <w:t>дальной знати, служат и величественные архитектурные соору</w:t>
        <w:softHyphen/>
        <w:t>жения Киева: собор св. Софии, Золотые ворота и т. д. Уже наме</w:t>
        <w:softHyphen/>
        <w:t>чалась противоположность двух культур — господствующего класса и непосредственных производителен материальных благ.</w:t>
      </w:r>
    </w:p>
    <w:p>
      <w:pPr>
        <w:pStyle w:val="TextBodyIndent"/>
        <w:ind w:firstLine="720"/>
        <w:rPr/>
      </w:pPr>
      <w:r>
        <w:rPr>
          <w:szCs w:val="28"/>
        </w:rPr>
        <w:t>Однако произведения зодчества, изобразительного искус</w:t>
        <w:softHyphen/>
        <w:t>ства, литературы, используемые господствующим классом в це</w:t>
        <w:softHyphen/>
        <w:t>лях идеологического воздействия на трудящихся для укрепле</w:t>
        <w:softHyphen/>
        <w:t>ния своей власти, являются памятниками культуры всего рус</w:t>
        <w:softHyphen/>
        <w:t>ского народа. Замечательные произведения древнерусской архитектуры, занимающие одно из первых мест в мировом искус</w:t>
        <w:softHyphen/>
        <w:t>стве, построены руками русских зодчих, выходцев из трудового народа. Городские мастера создали замечательные памятники изобразительного искусства. В феодальную литературу широ</w:t>
        <w:softHyphen/>
        <w:t>кими струями проникали мотивы народного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одальная литература Древней Руси имела прогрессив</w:t>
        <w:softHyphen/>
        <w:t>ный характер. В замечательном памятнике русской историче</w:t>
        <w:softHyphen/>
        <w:t>ской мысли и литературы XII в., Повести временных лет, про</w:t>
        <w:softHyphen/>
        <w:t>водится идея единства Русской земли и русского народа, — показатель того, что к этому времени уже сложилась древне</w:t>
        <w:softHyphen/>
        <w:t>русская народность. Это памятник, в котором отражён глубо</w:t>
        <w:softHyphen/>
        <w:t>кий патриотизм.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епкин Л. В. Русская палеография. – М.: Государственное издательство политической литературы. 1956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А. Рыбаков. Древние русы. – М., 1951. 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 П. Якубинский. История древнерусского языка. - М., 1953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. А. Рыбаков. Ремесло Древней Руси. – М.. 1948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Н. Щепкин. Учебник русской палеографии. – М, 1967 </w:t>
      </w:r>
    </w:p>
    <w:p>
      <w:pPr>
        <w:pStyle w:val="Footnot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 А. Рыбаков. Древние русы. – М., 1951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 П. Якубинский. История древнерусского языка. - М., 195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А. Рыбаков. Ремесло Древней Руси. – М.. 194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 Н. Щепкин. Учебник русской палеографии. – М, 1967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9:00Z</dcterms:created>
  <dc:creator>Customer</dc:creator>
  <dc:description/>
  <cp:keywords/>
  <dc:language>en-US</dc:language>
  <cp:lastModifiedBy>SYSTEM</cp:lastModifiedBy>
  <dcterms:modified xsi:type="dcterms:W3CDTF">2011-09-21T17:29:00Z</dcterms:modified>
  <cp:revision>2</cp:revision>
  <dc:subject/>
  <dc:title>ПАЛЕОГРАФИЯ ПАМЯТНИКОВ ПИСЬМЕННОСТИ ДРЕВНЕЙ РУСИ</dc:title>
</cp:coreProperties>
</file>