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Падение Хазарского каганата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одъем уровня воды в Каспии, начавшийся приблизительно с середины 9 века, ко времени правления каган-бека Иосифа начал угрожать хозяйственной деятельности хазар в прибрежных районах. За сто лет вода в море поднялась на два метра и затопила значительную часть пастбищ и других угодий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  <w:lang w:val="en-US" w:eastAsia="en-US"/>
        </w:rPr>
        <w:footnoteReference w:id="2"/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. До катастрофы было еще далеко, но тенденция к повышению уровня моря обозначилась уже четко. Ущерб, наносимый морем, еще не успел достичь действительно катастрофических масштабов, когда сложилась мощная антихазарская группировка Руси и некоторых гузских племе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о летописному преданию, Днепровская Русь была основана около 860 года русами-варягами Аскольдом и Диром. В 882 году князь Новгородской Руси Олег убил киевских правителей Аскольда и Дира и захватил Киев. Так было положено начало Киевской Руси, объединившей некоторые из восточно-славянских, финских и угорских племен и продолжавшей непрерывно расширяться на окраине Хазарского Кагана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усь Олега быстро обрела мощь, и в 907 году состоялся грандиозный поход его армии к Константинополю. Тогда же отдельные отряды русов развернули свои пиратские акции на Каспийском мор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иевская Русь была основана на землях славянского племени полян, входивших в состав Хазарского Каганата. Последовавшее за этим расширение территории Руси происходило и за счет земель, подвластных хазарам. Так, в числе покоренных Олегом племен оказались радимичи и северяне. Русские князья налагали на покоренные племена ту же дань, что прежде выплачивалась в Итиль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ервоначально киевские князья титуловались каганами. Этот официальный титул правителей Киева еще и в 12 веке был в употреблении, о чем свидетельствует граффити в Софийском Соборе Киева: «Спаси, Господи, кагана нашего», — а также и некоторые другие данные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  <w:lang w:val="en-US" w:eastAsia="en-US"/>
        </w:rPr>
        <w:footnoteReference w:id="3"/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. Присвоив себе титул каганов, киевские князья противопоставили себя Итилю, хотя неизвестно, насколько серьезно там относились к образованному в Киеве Русскому Каганату. Ситуацию, сложившуюся к X веку в Юго-Восточной Европе, можно трактовать как одновременное существование двух каганских престолов, один из которых, хазарский, был исторически связан с древней тюркютской государственностью, сложившейся на Алтае, другой, русский, несравненно более молодой, был основан в Киеве пришельцами из далекой Скандинав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аступление Руси на хазарские владения приводили к периодическим столкновениям двух Каганатов. Особенно активные действия против хазар предпринимал каган (князь) Святослав. Именно ему удалось сокрушить мощь Хазарского Каганата, который под ударами русов рассыпался на небольшие государств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бстоятельства разгрома Хазарского Каганата Русью не вполне ясны, но можно говорить о том, что наступление русов на хазарские владения были связаны с изменениями во внешней политике Русского Каганата — от грабежа ближних и далеких стран он постепенно переходил к покорению новых земель и закреплению над ними своей власти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  <w:lang w:val="en-US" w:eastAsia="en-US"/>
        </w:rPr>
        <w:footnoteReference w:id="4"/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. Хронология действий князя Святослава против хазар тесно связана с отношениями Руси и Византии, поэтому здесь неизбежно придется проследить историю балканских войн Святослав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огласно «Повести временных лет», в 964 году Святослав совершил поход на вятичей, которые, как известно, жили в среднем течении Оки. Данные исследований последних десятилетий позволяют считать, что славяне, расселившиеся в 8 веке на Дону, тоже принадлежали к племени вятичей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  <w:lang w:val="en-US" w:eastAsia="en-US"/>
        </w:rPr>
        <w:footnoteReference w:id="5"/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. Пользуясь стабильностью, наступившей на юго-востоке Европы после образования Хазарского Каганата, вятичи заселили лесостепные и степные районы в верхнем и среднем течении Дона; отдельные их поселения доходили до Саркела, в котором тоже была славянская колония. Вероятно, именно против донских вятичей и был направлен поход Святослава в 964 году. Можно только предположить, что этот поход оказался для русов неудачным, и хазары сохранили контроль над землями в верхнем течении Дона. Учитывая этот опыт, Святослав завязал отношения с гузами и уже в следующем году возобновил действия против Хазарского Кагана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Гузы, кочевавшие вблизи Хазарии, неожиданно напали на Итиль. Столица хазар оказалась в критическом положении. Обстоятельства этого вторжения остаются неизвестными, но, как писал Ибн Миска-вейх, мусульмане-ларисия, составлявшие основу каганской гвардии, потребовали, чтобы в обмен на их выступление против гузов все хазары оставили Иудейство и перешли в Ислам. Большинство хазар приняло условие гвардейцев, и только верхушка сохранила приверженность Иудейств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Гузы были разгромлены и отброшены, но для хазар военная кампания 965 года еще продолжалас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оспользовашпись гузским вторжением в Хазарию, Святослав напал на донских вятичей и, разгромив их, вышел к Саркелу. Хазарская армия, выступившая во главе с каган-беком против русов была разбита. Святослав завладел Саркелом и полностью его разрушил. Отсюда его армия вышла в Предкавказье и разгромила адыгов, известных русской летописи как касоги, и ас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обеды Святослава открыли ему путь в хазарские земли в Крыму и на Тамани, где к тому времени было уже многочисленное славянское население, проникавшее сюда с берегов Дона и Днепра. Как можно предполагать, Святослав отказался от грабежей в Крыму и включил его в состав своих владений. Непокоренными остались Херсон и несколько крепостей, принадлежавших Византии. Активность Руси, становившейся главной державой к северу от Черного моря, и опасения Империи, надеявшейся сохранить контроль над Херсоном, привели их к столкновению друг с другом. Состояние войны между Русью и Византией продолжалось около года, пока император не отправил в Киев Калокира, сына херсонского стратиг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алокир привез в Киев золото для Святослава и его дружины и провел с русским князем переговоры. Калокиру удалось убедить Святослава прекратить давление на Херсон и направить свои силы на Дунай против болгарского царя Петр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азрыв в отношениях между Византией и Болгарией привел к войне между ними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  <w:lang w:val="en-US" w:eastAsia="en-US"/>
        </w:rPr>
        <w:footnoteReference w:id="6"/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. Император Никифор Фока (963-969) нанес удар по южным окраинам Болгарского царства, но развить наступление вглубь болгарских земель не решился. Целью посольства Ка-локира было столкнуть двух врагов Империи — Болгарию и Русь — друг с друго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Летом 967 года Святослав с многочисленной армией вышел к Дунаю и, разгромив болгар, завладел придунайскими городами Болгарии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en-US" w:eastAsia="en-US"/>
        </w:rPr>
        <w:t>176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. Закрепившись здесь, Святослав и не подумал уходить обратно, как того требовал договор, заключенный Калокиром. Вопреки ожиданиям Константинополя Святослав включил Северную Болгарию с городом Переяславцем в состав своих владений и принимал здесь дань, которую обязалась выплачивать Визант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беспокоенные византийцы направили посольство в Болгарию и, восстановили отношения с этой страной. Летом 968 года в Константинополь прибыло ответное посольство болгар, которое утвердило мир с Империей. Болгария таким образом оказалась разделенной весь север находился в руках русов, а юг, еще сохранявший свою не зависимость, примирился с Византией и был настроен к руссам очень враждебн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Активные действия Святослава, оккупировавшего почти весь Крым и правый берег Дуная, нарушили баланс сил в Причерноморье и поставили Русь во враждебные отношения с Хазарией, Болгарией и Византией. Правительство одного из этих государств направило против Киева одно из печенежских племен, которое уже летом 968 года подошло к столице Русского Каганата и взяло ее осад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олучив известие из Киева, Святослав с конной частью своего войска направился на родину и разгромил печенегов. Вслед за этим Святослав отозвал часть русских войск из Болгарии и, собрав в Киеве дополнительное войско из варягов, направил его против Хазарии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  <w:lang w:val="en-US" w:eastAsia="en-US"/>
        </w:rPr>
        <w:footnoteReference w:id="7"/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. Сам Святослав в этом походе, проходившем летом 969 года, участия не принимал и находился у ложа умирающей матери - княгини Ольг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Хазарская армия, выступившая против русов, была разбита. Жители Итиля и терских поселков успели покинуть свои жилища и укрыться в безопасных местах — одни на Мангышлаке, другие — на Апшерон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усы завладели Итилем, Семендером и другими хазарскими городами и разрушили их. Не имея возможности долго оставаться в Хазарии, русы вырубили здесь сады и виноградники и вернулись в Киев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  <w:lang w:val="en-US" w:eastAsia="en-US"/>
        </w:rPr>
        <w:footnoteReference w:id="8"/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. Уже осенью или в начале зимы того же 969 года, после смерти княгини Ольги, Святослав направился в Северную Болгарию, которая была охвачена антирусскими настроениями: русский полководец Волк, замещавший Святослава в Переяславце, был вынужден покинуть Болгарию и направился к Киеву. По пути, на берегу Днестра он встретил Святослава, спешившего на Балканы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  <w:lang w:val="en-US" w:eastAsia="en-US"/>
        </w:rPr>
        <w:footnoteReference w:id="9"/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это же время хазары собрали остатки своей армии, а также отряды касогов и асов и выступили к Днестру. Соединившись здесь с армией дунайских болгар, хазары с союзниками напали на Святослава, но были разбиты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  <w:lang w:val="en-US" w:eastAsia="en-US"/>
        </w:rPr>
        <w:footnoteReference w:id="10"/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усы снова ворвались в Болгарию, а затем были вынуждены вступить в военные действия против Византии. Этот второй Балканский поход Святослава, продолжавшийся с конца 969 года по июль 971, закончился полной неудачей. Святослав потерял все свои завоевания в Болгарии, и под городом Доростолом подписал мирный договор с императором Иоанном Цимисхием (971-976). На обратном пути в Киев, на берегу Днепра остатки русской армии подверглись нападению печенегов и были разгромлены, а сам Святослав уби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ернувшись назад, вспомним, что открытие пути «из варяг в греки», то есть из Скандинавии — через Новгород и Киев — в Константинополь, совпадает по времени с открытием торгового пути из Руси в Каспийское море. Около середины IX века русские купцы из Новгорода и Старой Ладоги стали доставлять свои товары в город Болгар, на Волге. Здесь товары продавались за арабские и хазарские дирхемы или обменивались на товары из мусульманских стран, доставлявшихся сюда хазарскими купцами. Временами русы проникали еще дальше и спускались вниз по Волге к Итилю и мусульманским торговым центрам в Прикаспии. Так русы взяли на себя часть транзитной торговли через Итил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Еще один торговый путь из Руси в Каспийское море шел из Киева в Северский Донец и дальше — по Дону, через волок в районе современного Волгограда в Волгу и Итиль. Наконец, третий путь шел из Киева к устью Днепра, затем по Черному морю к Керченскому проливу »через Азов и Дон в Волгу и Итил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своение пути из «варяг» в Каспий, а также вооруженные нападения русов на торговые суда и приморские города Прикаспия сделали купцов из Руси влиятельной экономической и политической силой в этом районе. По линии всех торговых путей, связывавших Русь с Итилем, создавались торговые колонии русов, самыми крупными из которых были в самом Итиле и в Болгар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огда, благодаря военным победам Святослава, Русь обрела небывалое могущество, торговые пути в Константинополь и в Итиль стали путями агрессии. Успешная политика Святослава позволила ему действовать сразу на нескольких направлениях — против Хазарии, Болгарии и Византии. Боевые действия русских войск перемещались с Дона на Кавказ, затем в Крым, на Балканы, к Киеву, в Хазарию, опять на Балканы. Неискушенность в дипломатии, ставка, прежде всего на силу в борьбе с могущественными противниками привели, в конце концов, к трагической гибели Святосла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 другой стороны, рост влияния Руси совпал по времени с падением могущества Хазарского Каганата. Хазары уже со времени окончания Тридцатилетней войны не встречались на поле боя с серьезным противником; военные действия происходили либо внутри страны (гражданские войны), либо со странами и народами, входившими в сферу влияния Итиля, — и те, и другие уступали хазарской армии в организационном отношении, в качестве вооружения и в тактике бо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озвышению Русского Каганата способствовал также разлад в отношениях между Итилем и Константинополем, контролировавших ситуацию в странах к северу от Черного моря. Дипломатическое коварство, характерное для политиков Византии, проявилось слишком поздно, когда русы уже разрушили Саркел и оккупировали Крым. Разрыв союза Хазарии и Византии совпал по времени с созданием в Киеве Русского Каганата, и если раньше стабильность в Северном Причерноморье определялась прочными отношениями Итиля и Константинополя, то теперь на первый план выступало постепенное падение влияния Хазарии и неуклонный рост могущества Руси. Русские каганы долгое время находились в подчиненном положении по отношению к кагану Итиля, но с завоеванием Киева преемниками новгородского князя Рюрика русы освободились из-под влияния хазар, а уже Святослав вступил в прямую конфронтацию с ни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Хазары бросили против Святослава все силы, которыми располагали, и даже вступили в союз с Дунайской Болгарией, но с разгромом Итиля в 969 году и несколькими последующими рейдами русов на Нижнюю Волгу и Терек хазарский народ бежал на Апшерон и Мангышлак: хазарские колонии появились в Дербенде и некоторых других городах к югу от нег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ипломатическую помощь хазарам-беглецам оказал ширваншах Мухаммед ибн Ахмед ал-Язди (981-991), который вступил в переговоры с руссами. Благодаря посредничеству ширваншаха, русы согласились на возвращение хазар на родину. Хазары, в свою очередь, принесли присягу русам. Это произошло уже после смерти Святослава, при князе Владимире Святославовиче (980-1014). Итиль был восстановлен, но с этого времени он становится известен как Саксин. Город перестал быть столицей теперь уже несуществующего Хазарского Каганата. Доминирующее положение в Юго-Восточной Европе занял Русский Каганат со столицей в Киев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осле разгрома Хазарского Каганата русами в 969 году, они совершили не один рейд в Крым, на Тамань и на Нижнюю Волгу. Во всех этих районах они создали свои поселения. С примирением русов и хазар их отношения друг с другом стали не просто нормальными, а даже союзническими, если не сказать дружескими. Русы и славяне охотно селились в хазарских землях, и скоро славянский язык стал одним из самых употребительных на юго-востоке Крымского полуострова, в Таматархе, на Дону и на Нижней Волге. Русско-славянское население в этих краях стало столь плотным, а отношения русов и хазар столь тесными, что это позволило А.Н. Поляку говорить о «Хазарской Руси». Правда, формирование этого конгломерата, сложившегося на бывших землях Хазарского Каганата, он относит к XII-XIV векам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  <w:lang w:val="en-US" w:eastAsia="en-US"/>
        </w:rPr>
        <w:footnoteReference w:id="11"/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, но приток русско-славянского населения в эти края начался уже в X век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заимное влияние славян и хазар друг на друга в «Хазарской Руси» бесспорно. О том, насколько сильным было проникновение славянских бытовых традиций в хазарскую среду, можно судить по следующему факту. Арабский писатель ал-Гарнати (XII век) сообщает, что летом хазары Саксина живут в шатрах, а зимой — в деревянных домах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  <w:lang w:val="en-US" w:eastAsia="en-US"/>
        </w:rPr>
        <w:footnoteReference w:id="12"/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, то есть в избах. Такая перемена вида жилища в степной зоне, где совершенно отсутствует лес, свидетельствует об очень сильном проникновении строительных традиций из северных районов — лесостепной и лесной зон Восточной Европы. В этом проявилось влияние не только славян, но и волжских болгар, имевших очень сильные позиции в Саксин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Имя «Хазарской Руси» можно употреблять только в кавычках, так как в политической истории Юго-Восточной Европы такого образования никогда не существовало. Имея вполне реальное содержание, политической формы «Хазарская Русь» почти никогда не имела. Как принято считать, она стала предтечей русской вольницы — казачества, которое как устойчивая политическая сила также никогда не существовал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осле окончания войны Святослава с Византией (971 год) все владения Хазарского Каганата в Крыму вошли в состав Империи. В юго-восточной части полуострова, населенной, главным образом, хазарами, была образована Боспорская фема, и крымские хазары стали подданными Византийской Империи. После взятия Херсона войсками князя Владимира Святославовича (989 год) Боспорская фема была ликвидирована; на землях крымских и таманских хазар было образовано новое русское княжество с центром в Таматархе (в русской летописи — Тмутаракань). Так, на некоторое время часть «Хазарской Руси» обрела политическую форму. На княжение в Тмутаракани был посажен один из младших сыновей Владимира — князь Мстислав.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Ефименко П. П. и Третьяков П. Н. Древнерусские поселения на Дону//Материалы исследования по археологии СССР. – М. – Л., 1948. - №8. —С.5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Розен В.Р. Император Василий Болгаробойца.Извлечения из летописи Яхьи Антиохийского. —СПб., 1883, — С.177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Там же. - С.104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Там же. — С.131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Калинина Т.М. Сведения Ибн-Хаукаля о походах Руси времен Святослава//Древнейшие государства на территории СССР: Материалы и исследования. 1975. – М., 1976. — С.98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Там же. —С.95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Татищев В. Н. История Российская. —М.-Л., 1963. II. —С.49-50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Там же. —С.49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Калинина Т.М. Сведения Ибн-Хаукаля о походах Руси времен Святослава//Древнейшие государства на территории СССР: Материалы и исследования. 1975. – М., 1976. — С.93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Поляк АН. Новые арабские материалы позднего средневековья о Восточной и Центральной Европе //Восточные источники по истории народов Юго-Восточной и Центральной Европы.-М., 1964.-Т.1.— С.44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Путешествие Абу-Хамида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Ал-Гарнати в Восточную и центральную Европу (1131-1153 гг.) /Пер., вступ. Ст. и прим. Большакова О. г.; Исторический комм. Монгайта А. Л. – М., 1971. — С.28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Текст сноски Знак"/>
    <w:qFormat/>
    <w:rPr>
      <w:rFonts w:cs="Times New Roman"/>
      <w:sz w:val="20"/>
      <w:szCs w:val="20"/>
    </w:rPr>
  </w:style>
  <w:style w:type="character" w:styleId="Style16">
    <w:name w:val="Верхний колонтитул Знак"/>
    <w:qFormat/>
    <w:rPr/>
  </w:style>
  <w:style w:type="character" w:styleId="Style17">
    <w:name w:val="Нижний колонтитул Знак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7:30:00Z</dcterms:created>
  <dc:creator>Пользователь</dc:creator>
  <dc:description/>
  <cp:keywords/>
  <dc:language>en-US</dc:language>
  <cp:lastModifiedBy>SYSTEM</cp:lastModifiedBy>
  <dcterms:modified xsi:type="dcterms:W3CDTF">2011-09-21T17:30:00Z</dcterms:modified>
  <cp:revision>2</cp:revision>
  <dc:subject/>
  <dc:title>Падение Хазарского каганата</dc:title>
</cp:coreProperties>
</file>