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точки зрен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голо-татарское владычество на Руси продолжалось около с двух с половиной столетий (1238-1480 гг.). Это большой, точнее даже огромный, период времени, который принес с собой значительные изменения, а также дальнейшие последствия для страны в це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-таки для начала хочется углубиться в причины поражения нашей страны перед восточными завоевателями. Каковы же они?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дальная раздробленность государства (на момент нашествия государство представляет собой несколько крупных княжеств, которые находились в соперничестве между собой, которые не имели общего войска, способного отразить удар со стороны завоевателей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кий уровень военной организации монголо-татар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го центра управления русской арми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неправильный выбор места сражения, т.к. рельеф местности полностью был благоприятен для монголо-тат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том, как повлияло нашествие монголо-татар на Русь и на дальнейшее её развитие относится к числу дискуссионных. Отталкиваясь от вышеприведенных причин, высказываются различные мнения по поводу нашествия монголо-татар на Русь, дальнейшем его влиянии на развитие Русского государства. Изучение этой страницы прошлого нашей страны имеет многовековую историю, начиная от современников этого события и заканчивая нашим временем. Условно на протяжении нескольких десятков лет выделяется три точки зре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ка зрения, согласно которой признается значительное и преимущественно положительное влияние завоевателей на Русь. Главный плюс, который выделяют сторонники этой точки зрения – создание единого Русского государства. Основоположником такого мнения является Н.М. Карамзин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зрения, согласно которой влияние признается незначительным. Сторонниками этой точки зрения являются С.М. Соловьев, В.О. Ключевский и некоторые други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чка зрения, согласно которой влияние монголо-татарского нашествия оценивается как заметное, но в отличие от первой точки зрения, является отрицательным. Также сторонники этой точки зрения подчеркивают тот момент, что это влияние не является определяющим для дальнейшего развития стра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постараемся рассмотреть некоторые точки зрения и сделать выводы, основываясь на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источников того времени сохранилось мало, поэтому взгляд и мнение различных исследователей является субъективным, относительно неполным, поскольку в основном были использованы летописи какого-то одного периода времени, которые также объединены и общим взглядом своих летописцев, но именно это и способствует возможности их анализа и подведению к какому-то общему выв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точки з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им первую точку зрения, которая отражает значительное и положительное влияние монголо-татарского нашествия на 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ем с основоположника этой точки зрения Н.М. Карамзина. Согласно его взгляду на выше указанное событие с одной стороны, «татарщина», которая ниспровергла Русь и отгородила ее от Европы, вызвала отставание Руси в 14-15 вв. Нашествие монголо-татар просто поставило под угрозу существование государства. Однако если бы не нашествие, которое все-таки заставило через некоторое время сплотиться русских князей, то Русь погибла бы в междоусобицах. </w:t>
      </w:r>
      <w:r>
        <w:rPr>
          <w:i/>
          <w:sz w:val="28"/>
          <w:szCs w:val="28"/>
        </w:rPr>
        <w:t xml:space="preserve">«Свершилось при монголах, легко и тихо, чего не сделали ни Андрей Боголюбский, ни Всеволод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, в Владимире и везде, кроме Новгорода и Пскова, умолк вечевой колокол, … рождалось самодержавие»</w:t>
      </w:r>
      <w:r>
        <w:rPr>
          <w:sz w:val="28"/>
          <w:szCs w:val="28"/>
        </w:rPr>
        <w:t xml:space="preserve">, - пишет Н.М. Карамзин, усилившаяся Москва была « </w:t>
      </w:r>
      <w:r>
        <w:rPr>
          <w:i/>
          <w:sz w:val="28"/>
          <w:szCs w:val="28"/>
        </w:rPr>
        <w:t>обязана своим величием хану»</w:t>
      </w:r>
      <w:r>
        <w:rPr>
          <w:sz w:val="28"/>
          <w:szCs w:val="28"/>
        </w:rPr>
        <w:t xml:space="preserve">. В частности Н. М. Карамзин подчеркивает развитие торговли в период нашествия, расширение связей с восточными государствами и роли Руси как посредника в международной торговле. Таким образом, по мнению Н. М. Карамзина, государство получило мощный толчок для эволюционного развития своей государственности, а также являлось одной из причин возвышения Московского княжества, которое явилось центром объединения (о котором уже говорилось выше) Русского государства. Но также следует обратить внимание и на тот момент, что Н.М. Карамзин характеризует нашествия как страшное бедствие для русского наро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 унизило само человечество в наших предках и на несколько веков оставило глубокие, неизгладимые следы, орошенные кровью и слезами многих поколений»</w:t>
      </w:r>
      <w:r>
        <w:rPr>
          <w:sz w:val="28"/>
          <w:szCs w:val="28"/>
        </w:rPr>
        <w:t xml:space="preserve">. Основой созданного Н.М. Карамзиным учения являются различные русские летописи, а также западноевропейские источники в лице Плано Карпини, Рубрука, Марко По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й точки зрения придерживался и Н.И. Костомаров, который в статье «Начало единодержавия в древней Руси», выступает против С.М. Соловьева (о его точке зрения будет сказано ниже), тем самым точка зрения Н. И. Костомарова частично совпадает с точкой зрения Н. М. Карамзина. Н. И. Костомаров утверждает, что </w:t>
      </w:r>
      <w:r>
        <w:rPr>
          <w:i/>
          <w:sz w:val="28"/>
          <w:szCs w:val="28"/>
        </w:rPr>
        <w:t>«в Северо-Восточной Руси до татар не сделано никакого шага к уничтожению удельно-вечевого строя»</w:t>
      </w:r>
      <w:r>
        <w:rPr>
          <w:sz w:val="28"/>
          <w:szCs w:val="28"/>
        </w:rPr>
        <w:t xml:space="preserve"> и только в татарском </w:t>
      </w:r>
      <w:r>
        <w:rPr>
          <w:i/>
          <w:sz w:val="28"/>
          <w:szCs w:val="28"/>
        </w:rPr>
        <w:t>«рабстве Русь нашла свое единство, до которого не додумалась в период свободы»</w:t>
      </w:r>
      <w:r>
        <w:rPr>
          <w:sz w:val="28"/>
          <w:szCs w:val="28"/>
        </w:rPr>
        <w:t xml:space="preserve">. В целом, по мнению автора, нашествие и последующее завоевание являлось толчком к переходу власти в руки одного единственного, московского княз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историк, который придерживался первой точки зрения, являлся Ф.И. Леонтович. По его мнению, монголо-татары принесли Руси множество различных политических и социальных нововведений таких, как местничество, крепостничество и т.п. Тем самым историк делает вывод о том, что «Соборное уложение 1649 года» напоминает «Великую ясу» Чингисх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необходимо выделить и обратить внимание на взгляды «евразийцев». Вот к общих чертах то, к чему они были сведен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оевание монголо-татар являлось исторически необходимым и прогрессивным явление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ло умалчивание о грабительском характере нашествия и их разрушениях нанесенных на различные стороны жизни Рус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увеличение уровня культуры, государственности и военного дела монголо-татарского ханства, происходила их идеализац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стории русского народа, как одного из «монгольских улусов» лишенных самостоятельного исторического быт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русских «туранским народом», который являлся близким монголам и туркам, тем самым это показывало то, что русские были противоположностью западноевропейцев, и следовательно это вело к «проповедыванию вечного конфликта» между Востоком и Западо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достижения русской нации в области культуры, государственности связывались непосредственно с монголами, их благотворному влия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можно сделать вывод, что мнение «евразийцев» о положительном влиянии монголо-татар на дальнейшее развитие Руси просто было доведено до абсурда. Они видели плюсы монголо-татарского нашествия на все стороны жизни русского нар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идеи «евразийцев» нашли свое отражение также в трудах Л.Н. Гумилева, исходя из них, мы можем сделать вывод о том, что автор считает, что монголо-татарское нашествие положило начало новому этно- и культурогенезу </w:t>
      </w:r>
      <w:r>
        <w:rPr>
          <w:i/>
          <w:sz w:val="28"/>
          <w:szCs w:val="28"/>
        </w:rPr>
        <w:t>«столкновение разных полей мироощущения всегда порождает бурную реакцию - гибель избыточных пассионариев, носителей разных традиций, возникновение конфликтов внутри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579DA8"/>
          <w:sz w:val="28"/>
          <w:szCs w:val="18"/>
        </w:rPr>
      </w:pPr>
      <w:r>
        <w:rPr>
          <w:sz w:val="28"/>
          <w:szCs w:val="28"/>
        </w:rPr>
        <w:t xml:space="preserve">Стоит обратить внимания и на то, что ряд историков придерживаются позитивной точки зрения в отношении монгольской культуры, поскольку она способствовало и давала возможность отгородить русскую, православную культуру от западной, которая являлась близкой русскому народу, но была измененной, так как в ее основе лежал католицизм. Этой точки зрения в частности придерживались славянофил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приведенные мнения относились к точки зрения, которую мы условно обозначили как первую. Теперь рассмотрим следующий взгляд на монголо-татарское нашествие. Точка зрения, обозначенная как вторая, сторонники которой считают влияние монголо-татар на Русь незначитель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наиболее известных сторонников этой точки зрения является российский историк С.М. Соловьев. Для него характерно практически полное отрицание роли монголо-татар на историю Руси. В нескольких своих работах. Одной из причин отсутствия влияния он считает то, что монголы находились, жили далеко от русских княжеств. Их главной заботой был сбор дани, и отсутствие заинтересованности в отношениях, которые складывались между княжествами и князьями в частности. Недооценку этих событий можно заметить и в том, что С.М. Соловьев в своих трудах уделяет этому событию очень небольшой объ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Д. Кавелин в своей рецензии возражает С. М. Соловьеву, приводя при этом ряд причин. Один из акцентов сделан как раз на недостаточное уделение внимания этому вопросу: </w:t>
      </w:r>
      <w:r>
        <w:rPr>
          <w:i/>
          <w:sz w:val="28"/>
          <w:szCs w:val="28"/>
        </w:rPr>
        <w:t xml:space="preserve">«Гражданин Соловьев говорит о родовых отношениях, потом о государственных, которые сначала с ними боролись и, наконец, их сменили. Но в каком отношении находились между собой, откуда взялись государственные отношения в нашем быту вслед за рядовыми не объясняет или объясняет слишком неудовлетворительно». </w:t>
      </w:r>
      <w:r>
        <w:rPr>
          <w:sz w:val="28"/>
          <w:szCs w:val="28"/>
        </w:rPr>
        <w:t xml:space="preserve">Но при этом стоит заметить, что сам К.Д. Кавелин в большей степени придерживается той же точки зрения, что и С.М. Соловьев. К.Д. Кавелин говорит о том, что татары не внесли особого вклада в развитие цивилизационного процесса русской нации, а также не нанесли ей урона. Однако К.Д. Кавелин высказывает и точку зрения, которая больше ассоциируется с первой, по поводу того, что татарское владычество </w:t>
      </w:r>
      <w:r>
        <w:rPr>
          <w:i/>
          <w:sz w:val="28"/>
          <w:szCs w:val="28"/>
        </w:rPr>
        <w:t>«усилило власть великого князя и тем воссоздало видимый центр политического развития Руси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Н. Болтин также делает замечание по поводу того, что монголо-татары не оказывали влияния на завоеванные ими народы, противопоставляя их при этом римлянам. Подобной точки зрения придерживается и В.И. Кельсиев, который выражает протест сторонникам первой точки зрения, говоря о преувеличении роли иноземного, в особенности монголо-татарского влияния на Росс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сторонником второй точки зрения является В.О. Ключевский, да, он также придерживается мнения о том, что именно монголо-татары повлияли на образование централизованного русского государства, которое является аспектом первой, но он склонен к недооценке монголо-татарского нашествия. В.О. Ключевский не обращает внимания на то, что русские княжества после завоевания попали в новые условия своего существования. Тем самым он подчеркивает, что ордынские ханы не навязывают Руси своих поряд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есть ученые, которые высказывают в своих трудах мысль о поверхностности монголо-татарского влияния. К сторонникам этого взгляда относятся Н.Рожков, С.Ф. Плат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остается неосвещена третья точка зрения, в которой говорится об отрицательном влиянии монголо-татарского нашествия на Русь и ее дальнейшую историю в це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для начала к точке зрения А. Рихтера, которая была основана на «Истории государства Российского», однако в отличие от ее автора, Н.М. Карамзина, сторонника первой точки зрения, А. Рихтер выбирает противоположную автору. Да, он также считает, что влияние было значительным, но в большей степени негативным. Согласно А. Рихтеру, под влиянием монголо-татар русские </w:t>
      </w:r>
      <w:r>
        <w:rPr>
          <w:i/>
          <w:sz w:val="28"/>
          <w:szCs w:val="28"/>
        </w:rPr>
        <w:t>«приучились к низким хитростям, к обманам, к корыстолюбию»</w:t>
      </w:r>
      <w:r>
        <w:rPr>
          <w:sz w:val="28"/>
          <w:szCs w:val="28"/>
        </w:rPr>
        <w:t xml:space="preserve">, было перенято отношение к главе государства, военная тактика и вооружения (сделаем поправку на то, что это все же плюс, поскольку военное дело монголов было одной из их самых сильных сторон), влияние на гражданские законы, а также на словесность (появления большого количества слов татарского происхождения в русском языке). Хочется добавить то, что это явление отнюдь не пугало славянофилов (см. первую точку зрения), что на наш взгляд является несколько противоречив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ение М.С. Гастева также относится к третьему взгляду на монголо-татарское нашествие и дальнейшее его влияние на Русь. М.С. Гастев считает, что монгольское иго – эта одна из причин, повлиявшая на дальнейшее замедление развития России. Он характеризует его как </w:t>
      </w:r>
      <w:r>
        <w:rPr>
          <w:i/>
          <w:sz w:val="28"/>
          <w:szCs w:val="28"/>
        </w:rPr>
        <w:t xml:space="preserve">«время величайшего расстройства, величайшего несчастья для нашего отечества, одно из тех времен кои тяготеют над человеком, удушают его». </w:t>
      </w:r>
      <w:r>
        <w:rPr>
          <w:sz w:val="28"/>
          <w:szCs w:val="28"/>
        </w:rPr>
        <w:t xml:space="preserve">Стоит также обратить внимание, что М.С. Гастев не считает, что владычество монголо-татар способствовало искоренению междоусобиц, что успехи русских людей в земледелии были очень малы, а постоянные набеги просто изменяли и мешали обычному и привычному образу жизни. Делая вывод, М.С Гастев говорит: </w:t>
      </w:r>
      <w:r>
        <w:rPr>
          <w:i/>
          <w:sz w:val="28"/>
          <w:szCs w:val="28"/>
        </w:rPr>
        <w:t>«Какую пользу доставили нам татары? Кажется, никакой. Само единодержавие, многими принимаемое за плод их владычества, не есть плод их владычеств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хотелось бы обратить внимание на взгляд А.Н. Насонова. Большинство исследователей, по разбираемому нами вопросу, считают, что его мнение принадлежит второй точке зрения, однако хочется возразить и отнести его к третьей. Поскольку согласно его мнению, монголы всячески стремились препятствовать образованию на Руси единого государства, стараясь усилить его раздробленность. Тем самым он ярко выражает свой негатив по отношению к тому, какое именно влияние было у монголо-татар на Русь. Однако часть тех, кто занимается изучением этого вопроса, считают, что А.Н. Насонов считает влияние незначительным, исходя из вышесказанного, выражаем не согласие по этому пов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кадемик Х. Френ считал, что монголо-татарское нашествие было тягчайшим бедствием для русского народа. В.Г. Белинский называл татарское иго «сковывающим началом» русского народа, которое задерживало его развитие. Н.Г. Чернышевский высказывает мнение о том, что это нашествие сыграло отрицательную роль на развитии Руси, однако русский народ буквально спас от разгрома европейскую цивилизацию. А. И. Герцен придерживается подобной точки зрения, считая монголо-татар главным тормозным механизмом дальнейшего развития Руси. А.С. Пушкин высказался по этому поводу, также заявив, что это способствовало замедлению развития Руси по сравнению с Западной Европой: </w:t>
      </w:r>
      <w:r>
        <w:rPr>
          <w:i/>
          <w:sz w:val="28"/>
          <w:szCs w:val="28"/>
        </w:rPr>
        <w:t xml:space="preserve">« России определено было высокое предназначение, ее необозримые просторы поглотили силы монголов и остановили их нашествие на самом краю Европы… Образующееся просвещение было спасено растерзанной и издыхающей Россией»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нение Б.Д. Грекова также склоняется к третьей точке зрения. Он указывает, что политика монгольских ханов не только не способствовала складыванию единого централизованного государства, но точнее даже наоборот, это произошло помимо их воли и вопреки ожиданиям: </w:t>
      </w:r>
      <w:r>
        <w:rPr>
          <w:i/>
          <w:sz w:val="28"/>
          <w:szCs w:val="28"/>
        </w:rPr>
        <w:t xml:space="preserve">«Татарское владычество имело для русского народа отрицательный и регрессивный характер. Оно способствовало росту феодального гнета и задерживало экономическое и культурное развитие страны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добному мнению склоняются и К.В. Базелевич и В.Н. Бочкарев. В их работах также содержится оценка монгольского нашествия как страшного бедствия, которое задерживало </w:t>
      </w:r>
      <w:r>
        <w:rPr>
          <w:i/>
          <w:sz w:val="28"/>
          <w:szCs w:val="28"/>
        </w:rPr>
        <w:t>«экономическое и культурное развитие стран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голо-татарское нашествие и иго Золотой орды, последовавшее за ним, сыграло огромную роль в дальнейшей истории нашей страны. Владычество кочевников продолжалось два с половиной столетия и, естественно, оно не смогло пройти бесследно. Помимо смертей большого количества народа, разорения земель, эта трагедия повлияла на многие стороны жизни 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монголо-татарского ига хорошо отражено в различных точках зрениях ученых, писателей, историков, критиков. Они рассматривают его с разных сторон, приводя разного рода аргументы в свою пользу. При этом стоит заметить, что каждый тезис имеет две противоположные точки зрения. Какие же основные тезисы и взгляды на них можно выделить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голо-татарское нашествие способствовало искоренению феодальной раздробленности и объединению русских княжеств вокруг одного центра, но это один взгляд. Есть сторонники противоположного мнения, которые считают, что монголо-татарское иго напротив оборвало стремление домонгольской Руси к ликвидации феодальной раздробленности и объединения страны, усиливая княжеские междоусобицы, тем самым, замедлив процесс объеди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голо-татарское завоевание задерживало экономическое развитие, а также нанесло непоправимый урон культурным и историческим памятникам ст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ь о незначительности нашествия восточных кочевников изначально неправильно, потому что иго, которое длилось 250 лет, не могло остаться незамеченным и пройти абсолютно бесследно для истории государ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три точки зрения, на которые условно принято делить исследователей по этому вопросу, пересекаются между собой. Каждая точка зрения тесно переплетена с другой, нет такого взгляда и ученого, чье мнение было бы четким и не двусмысленным. Тот момент, что они разбиты по трем направлениям, просто показывает большую приверженность какой-то конкретной точки зр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было бы сейчас сделать несколько предположений, что и как было бы, если бы Русь не постигла эта страшная беда. Можно предположить, что и нынешняя отсталость, по сравнению с европейскими странами, имеет свой отклик из того древнего прошлого, но история не терпит сослагательного наклонения. Главное, что из-под гнета монголо-татарского ига Русь вышла единым государством, что именно, благодаря ему наша страна объединилась вокруг центра, который до сих пор является таков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8" w:leader="none"/>
          <w:tab w:val="left" w:pos="3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left" w:pos="708" w:leader="none"/>
          <w:tab w:val="left" w:pos="3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ин, И.Н., Примечания на Историю древней и нынешней России г. Леклерка, сочиненные генерал-майором Иваном Болтиным [Текст] / И. Н. Болтин. - [Б. м.] : Тип. Гор. уч-щ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илев, Л.Н. , Древняя Русь и Великая степь / Гумилев Л.Н. - М.: Мысль., 1989. - 76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мзин, Н.М., История государства Российского/Н.М. Карамзин. – М.: Альфа-книга. – 200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нов, А.Н., Монголы и Русь /А.Н. Насонов. -</w:t>
      </w:r>
      <w:r>
        <w:rPr>
          <w:color w:val="000000"/>
          <w:sz w:val="28"/>
        </w:rPr>
        <w:t xml:space="preserve"> М.-Л., 197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собие по истории отечества: для поступающих в вузы / [ред. коллегия А. С. Орлов Щетинов, Ю. А Полунов, А. Ю.]. - М. : Простор,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оловьев, С.М., История России / С.М. Соловьев. – М.: АСТ, -</w:t>
      </w:r>
      <w:r>
        <w:rPr>
          <w:sz w:val="28"/>
          <w:szCs w:val="28"/>
        </w:rPr>
        <w:t xml:space="preserve"> 2001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2:00Z</dcterms:created>
  <dc:creator>Нютка</dc:creator>
  <dc:description/>
  <cp:keywords/>
  <dc:language>en-US</dc:language>
  <cp:lastModifiedBy>SYSTEM</cp:lastModifiedBy>
  <dcterms:modified xsi:type="dcterms:W3CDTF">2011-09-21T17:32:00Z</dcterms:modified>
  <cp:revision>2</cp:revision>
  <dc:subject/>
  <dc:title/>
</cp:coreProperties>
</file>