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Реферат по истории России</w:t>
      </w:r>
    </w:p>
    <w:p>
      <w:pPr>
        <w:pStyle w:val="Style25"/>
        <w:widowControl w:val="fals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Style2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40"/>
        </w:rPr>
        <w:t>Отражение политической идеологии в культуре первой половины XVIII века</w:t>
      </w:r>
    </w:p>
    <w:p>
      <w:pPr>
        <w:pStyle w:val="Style2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удентка первого курса</w:t>
      </w:r>
    </w:p>
    <w:p>
      <w:pPr>
        <w:pStyle w:val="Style2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чно-заочного отделения</w:t>
      </w:r>
    </w:p>
    <w:p>
      <w:pPr>
        <w:pStyle w:val="Style2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асильева Анна Владимировна</w:t>
      </w:r>
    </w:p>
    <w:p>
      <w:pPr>
        <w:pStyle w:val="Style2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подаватель: Маландин Владимир Владимирович</w:t>
      </w:r>
    </w:p>
    <w:p>
      <w:pPr>
        <w:pStyle w:val="Style2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lang w:val="en-US"/>
        </w:rPr>
        <w:t>XVIII</w:t>
      </w:r>
      <w:r>
        <w:rPr>
          <w:rFonts w:cs="Times New Roman" w:ascii="Times New Roman" w:hAnsi="Times New Roman"/>
          <w:sz w:val="28"/>
        </w:rPr>
        <w:t xml:space="preserve"> век, составил целую эпоху в развитии русской общественно политической мысли.. В этом столетие она вышла на новый уровень, приобрела принципиально новый характер, несравненно расширились ее границы, и возросло культурно – историческое значение, развивается научная деятельность, искусство и литература, растет производство. Богатство и разнообразие общественно – политических идей, их взаимовлияние и борьба были обусловлены динамизмом и противоречивостью социально – экономических, политических и культурных процессов, проходивших в стран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Россия в </w:t>
      </w:r>
      <w:r>
        <w:rPr>
          <w:rFonts w:cs="Times New Roman" w:ascii="Times New Roman" w:hAnsi="Times New Roman"/>
          <w:sz w:val="28"/>
          <w:lang w:val="en-US"/>
        </w:rPr>
        <w:t>XVIII</w:t>
      </w:r>
      <w:r>
        <w:rPr>
          <w:rFonts w:cs="Times New Roman" w:ascii="Times New Roman" w:hAnsi="Times New Roman"/>
          <w:sz w:val="28"/>
        </w:rPr>
        <w:t xml:space="preserve"> в. оставалась страной феодальной, причем феодальный строй не, только сохранялся, но и укреплялся. Крепостнические отношения, распространяясь на новые регионы, приобретали самые грубые формы, мало чем отличавшимся от рабства.</w:t>
      </w:r>
    </w:p>
    <w:p>
      <w:pPr>
        <w:pStyle w:val="Normal"/>
        <w:widowControl w:val="false"/>
        <w:spacing w:lineRule="auto" w:line="360"/>
        <w:jc w:val="both"/>
        <w:rPr/>
      </w:pPr>
      <w:r>
        <w:rPr>
          <w:rFonts w:cs="Times New Roman" w:ascii="Times New Roman" w:hAnsi="Times New Roman"/>
          <w:sz w:val="28"/>
        </w:rPr>
        <w:t xml:space="preserve">Все эти этапы жизни русского общества нашли отражение в общественной мысли </w:t>
      </w:r>
      <w:r>
        <w:rPr>
          <w:rFonts w:cs="Times New Roman" w:ascii="Times New Roman" w:hAnsi="Times New Roman"/>
          <w:sz w:val="28"/>
          <w:lang w:val="en-US"/>
        </w:rPr>
        <w:t>XVIII</w:t>
      </w:r>
      <w:r>
        <w:rPr>
          <w:rFonts w:cs="Times New Roman" w:ascii="Times New Roman" w:hAnsi="Times New Roman"/>
          <w:sz w:val="28"/>
        </w:rPr>
        <w:t xml:space="preserve"> в.</w:t>
      </w:r>
    </w:p>
    <w:p>
      <w:pPr>
        <w:pStyle w:val="Normal"/>
        <w:widowControl w:val="false"/>
        <w:spacing w:lineRule="auto" w:line="360"/>
        <w:jc w:val="both"/>
        <w:rPr/>
      </w:pPr>
      <w:r>
        <w:rPr>
          <w:rFonts w:cs="Times New Roman" w:ascii="Times New Roman" w:hAnsi="Times New Roman"/>
          <w:sz w:val="28"/>
        </w:rPr>
        <w:t xml:space="preserve">В области политического развития важнейшим явлением было оформление в первой четверти </w:t>
      </w:r>
      <w:r>
        <w:rPr>
          <w:rFonts w:cs="Times New Roman" w:ascii="Times New Roman" w:hAnsi="Times New Roman"/>
          <w:sz w:val="28"/>
          <w:lang w:val="en-US"/>
        </w:rPr>
        <w:t>XVIII</w:t>
      </w:r>
      <w:r>
        <w:rPr>
          <w:rFonts w:cs="Times New Roman" w:ascii="Times New Roman" w:hAnsi="Times New Roman"/>
          <w:sz w:val="28"/>
        </w:rPr>
        <w:t xml:space="preserve"> века абсолютизма – политической формы власти эпохи позднего феодализма. Абсолютизм обеспечивал дальнейшую централизацию управления, укрепление самодержавно – крепостнического порядка и “ чиновничье-дворянской империи”, опиравшейся на консолидировавшееся в единый класс – сословье дворянство и бюрократию. В процессе развития абсолютизма изменились отношения между верхней властью и господствующим сословием. Вопросы о характере абсолютной власти, ее прерогативы и отношении с дворянством оказались в центре внимания русской общественной мысли уже в первой половине </w:t>
      </w:r>
      <w:r>
        <w:rPr>
          <w:rFonts w:cs="Times New Roman" w:ascii="Times New Roman" w:hAnsi="Times New Roman"/>
          <w:sz w:val="28"/>
          <w:lang w:val="en-US"/>
        </w:rPr>
        <w:t>XVIII</w:t>
      </w:r>
      <w:r>
        <w:rPr>
          <w:rFonts w:cs="Times New Roman" w:ascii="Times New Roman" w:hAnsi="Times New Roman"/>
          <w:sz w:val="28"/>
        </w:rPr>
        <w:t xml:space="preserve"> века.</w:t>
      </w:r>
    </w:p>
    <w:p>
      <w:pPr>
        <w:pStyle w:val="Normal"/>
        <w:widowControl w:val="false"/>
        <w:spacing w:lineRule="auto" w:line="360"/>
        <w:jc w:val="both"/>
        <w:rPr/>
      </w:pPr>
      <w:r>
        <w:rPr>
          <w:rFonts w:cs="Times New Roman" w:ascii="Times New Roman" w:hAnsi="Times New Roman"/>
          <w:sz w:val="28"/>
        </w:rPr>
        <w:t>Победа России в Северной войне ввела ее в число великих держав Европы, способствовала усилению торговых, экономических, политических контактов со странами Западной Европы. Русская культура теперь развивалась в тесном взаимодействие с европейской, творчески усваивала накопленные ею богатства. Широкий круг проблем, касающихся политических и культурных контактов с западноевропейскими государствами и народами, также оказался в поле зрения русских общественно – политических деятелей.</w:t>
      </w:r>
    </w:p>
    <w:p>
      <w:pPr>
        <w:pStyle w:val="Normal"/>
        <w:widowControl w:val="false"/>
        <w:spacing w:lineRule="auto" w:line="360"/>
        <w:jc w:val="both"/>
        <w:rPr/>
      </w:pPr>
      <w:r>
        <w:rPr>
          <w:rFonts w:cs="Times New Roman" w:ascii="Times New Roman" w:hAnsi="Times New Roman"/>
          <w:sz w:val="28"/>
        </w:rPr>
        <w:t xml:space="preserve">Важным фактором, определившим развитие русского общества в </w:t>
      </w:r>
      <w:r>
        <w:rPr>
          <w:rFonts w:cs="Times New Roman" w:ascii="Times New Roman" w:hAnsi="Times New Roman"/>
          <w:sz w:val="28"/>
          <w:lang w:val="en-US"/>
        </w:rPr>
        <w:t>XVIII</w:t>
      </w:r>
      <w:r>
        <w:rPr>
          <w:rFonts w:cs="Times New Roman" w:ascii="Times New Roman" w:hAnsi="Times New Roman"/>
          <w:sz w:val="28"/>
        </w:rPr>
        <w:t xml:space="preserve"> веке, были петровские преобразования, которые положили начало светской системе образования, и подорвали идеологическое влияние церкви на культуру и общественную мысль. Обучение русских людей и путешествие дворянской молодежи за границу значительно расширили культурные горизонты русского общества, способствовали быстрому проникновению в его образованные круги гуманитарных и рационалистических учени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е стоит забывать, что именно в этом веке особое развитие получила развитие историческая мысль. Весь накопленный багаж прошедших событий требовал осмысления и должен был сыграть положительную роль для установления абсолютизма. Закладка исторического фундамента, не обходима была для поднятия авторитета страны, и опровергнуть догматы о, том, что России была и осталась варварским государством в бытованиях Европейских стран. </w:t>
      </w:r>
    </w:p>
    <w:p>
      <w:pPr>
        <w:pStyle w:val="Normal"/>
        <w:widowControl w:val="false"/>
        <w:spacing w:lineRule="auto" w:line="360"/>
        <w:jc w:val="both"/>
        <w:rPr/>
      </w:pPr>
      <w:r>
        <w:rPr>
          <w:rFonts w:cs="Times New Roman" w:ascii="Times New Roman" w:hAnsi="Times New Roman"/>
          <w:sz w:val="28"/>
        </w:rPr>
        <w:t xml:space="preserve">В </w:t>
      </w:r>
      <w:r>
        <w:rPr>
          <w:rFonts w:cs="Times New Roman" w:ascii="Times New Roman" w:hAnsi="Times New Roman"/>
          <w:sz w:val="28"/>
          <w:lang w:val="en-US"/>
        </w:rPr>
        <w:t>XVIII</w:t>
      </w:r>
      <w:r>
        <w:rPr>
          <w:rFonts w:cs="Times New Roman" w:ascii="Times New Roman" w:hAnsi="Times New Roman"/>
          <w:sz w:val="28"/>
        </w:rPr>
        <w:t xml:space="preserve"> в. развитие получила архитектура, появились новые стили и методики в градостроении. В России выработался специфичный классический и барочный стили. Появились первые театры, которые сыграли важную роль во влияния на общественные масс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бщественно-политическая мысль</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Общественная мысль по своей природе – отклик на события общественной жизни. В </w:t>
      </w:r>
      <w:r>
        <w:rPr>
          <w:rFonts w:cs="Times New Roman" w:ascii="Times New Roman" w:hAnsi="Times New Roman"/>
          <w:sz w:val="28"/>
          <w:lang w:val="en-US"/>
        </w:rPr>
        <w:t>XVIII</w:t>
      </w:r>
      <w:r>
        <w:rPr>
          <w:rFonts w:cs="Times New Roman" w:ascii="Times New Roman" w:hAnsi="Times New Roman"/>
          <w:sz w:val="28"/>
        </w:rPr>
        <w:t xml:space="preserve"> веке общественная мысль унаследовала многие проблемы от “бунташного ” </w:t>
      </w:r>
      <w:r>
        <w:rPr>
          <w:rFonts w:cs="Times New Roman" w:ascii="Times New Roman" w:hAnsi="Times New Roman"/>
          <w:sz w:val="28"/>
          <w:lang w:val="en-US"/>
        </w:rPr>
        <w:t>XVIII</w:t>
      </w:r>
      <w:r>
        <w:rPr>
          <w:rFonts w:cs="Times New Roman" w:ascii="Times New Roman" w:hAnsi="Times New Roman"/>
          <w:sz w:val="28"/>
        </w:rPr>
        <w:t xml:space="preserve"> века. Новый век рождал новые проблемы, новые темы для размышления публицистов, идеологов для различных классов и групп общества, для всех мыслящих людей. Активную роль в социально-экономической, политической и культурной жизни страны играла абсолютная монархия, которая окончательно сформировывалась в первой четверти </w:t>
      </w:r>
      <w:r>
        <w:rPr>
          <w:rFonts w:cs="Times New Roman" w:ascii="Times New Roman" w:hAnsi="Times New Roman"/>
          <w:sz w:val="28"/>
          <w:lang w:val="en-US"/>
        </w:rPr>
        <w:t>XVIII</w:t>
      </w:r>
      <w:r>
        <w:rPr>
          <w:rFonts w:cs="Times New Roman" w:ascii="Times New Roman" w:hAnsi="Times New Roman"/>
          <w:sz w:val="28"/>
        </w:rPr>
        <w:t xml:space="preserve"> века. ( Б.Краснобаев “Очерки истори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М.,1972) Она стремилась регламентировать общественную и личную жизнь подданных. Для дворян абсолютизм был политическим обобщением их классовой воли. Поэтому дворянские идеологи были убежденными сторонниками абсолютной монархии, и боролись с попытками аристократической критики принципов абсолютизма. Крестьянство в монархе видело защиту от притеснений помещиков и чиновников. </w:t>
      </w:r>
    </w:p>
    <w:p>
      <w:pPr>
        <w:pStyle w:val="Normal"/>
        <w:widowControl w:val="false"/>
        <w:spacing w:lineRule="auto" w:line="360"/>
        <w:jc w:val="both"/>
        <w:rPr/>
      </w:pPr>
      <w:r>
        <w:rPr>
          <w:rFonts w:cs="Times New Roman" w:ascii="Times New Roman" w:hAnsi="Times New Roman"/>
          <w:sz w:val="28"/>
        </w:rPr>
        <w:t>Развитие капитализма в России и начало разложения крепостнического хозяйства затрагивало интересы всех классов и сословий, усложняло их взаимоотношения, обостряло классовую борьбу.</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общественной мысли на одно из первых мест постепенно выдвигаются экономические и социальные вопрос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С 60-х годов </w:t>
      </w:r>
      <w:r>
        <w:rPr>
          <w:rFonts w:cs="Times New Roman" w:ascii="Times New Roman" w:hAnsi="Times New Roman"/>
          <w:sz w:val="28"/>
          <w:lang w:val="en-US"/>
        </w:rPr>
        <w:t>XVIII</w:t>
      </w:r>
      <w:r>
        <w:rPr>
          <w:rFonts w:cs="Times New Roman" w:ascii="Times New Roman" w:hAnsi="Times New Roman"/>
          <w:sz w:val="28"/>
        </w:rPr>
        <w:t xml:space="preserve"> в. Крестьянский вопрос становится в России главным на долгие десятилетия, все больше говорят о гуманном отношение к крепостным. Возникает мысль о том, что решение крестьянского вопроса неотделимо от решения вопроса о политическом строе. Путь к решению – в революции против самодержавия. Но уже в 1767-1768 гг. дворянские идеологи вынуждены были защищать свои привилегии. </w:t>
      </w:r>
    </w:p>
    <w:p>
      <w:pPr>
        <w:pStyle w:val="Normal"/>
        <w:widowControl w:val="false"/>
        <w:spacing w:lineRule="auto" w:line="360"/>
        <w:jc w:val="both"/>
        <w:rPr/>
      </w:pPr>
      <w:r>
        <w:rPr>
          <w:rFonts w:cs="Times New Roman" w:ascii="Times New Roman" w:hAnsi="Times New Roman"/>
          <w:sz w:val="28"/>
        </w:rPr>
        <w:t xml:space="preserve">От </w:t>
      </w:r>
      <w:r>
        <w:rPr>
          <w:rFonts w:cs="Times New Roman" w:ascii="Times New Roman" w:hAnsi="Times New Roman"/>
          <w:sz w:val="28"/>
          <w:lang w:val="en-US"/>
        </w:rPr>
        <w:t>XVII</w:t>
      </w:r>
      <w:r>
        <w:rPr>
          <w:rFonts w:cs="Times New Roman" w:ascii="Times New Roman" w:hAnsi="Times New Roman"/>
          <w:sz w:val="28"/>
        </w:rPr>
        <w:t xml:space="preserve"> века общественная мысль унаследовала проблемы связанные с религией и церковью. Пока сохранялся феодальный строй, сохранялись экономические, политические и социальные основы для существования церкви религиозной основы.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равительству и его идеологам приходилось думать о полном подчинении церкви своей политике, и одновременно об идеологическом укрепление церкви, повышении ее морального авторитет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К середине </w:t>
      </w:r>
      <w:r>
        <w:rPr>
          <w:rFonts w:cs="Times New Roman" w:ascii="Times New Roman" w:hAnsi="Times New Roman"/>
          <w:sz w:val="28"/>
          <w:lang w:val="en-US"/>
        </w:rPr>
        <w:t>XVIII</w:t>
      </w:r>
      <w:r>
        <w:rPr>
          <w:rFonts w:cs="Times New Roman" w:ascii="Times New Roman" w:hAnsi="Times New Roman"/>
          <w:sz w:val="28"/>
        </w:rPr>
        <w:t xml:space="preserve"> века первая задача была решена – церковь полностью подчинена государственной власти, а затем лишена земельных владений. Вторая задача решалась куда менее успешно. В </w:t>
      </w:r>
      <w:r>
        <w:rPr>
          <w:rFonts w:cs="Times New Roman" w:ascii="Times New Roman" w:hAnsi="Times New Roman"/>
          <w:sz w:val="28"/>
          <w:lang w:val="en-US"/>
        </w:rPr>
        <w:t>XVIII</w:t>
      </w:r>
      <w:r>
        <w:rPr>
          <w:rFonts w:cs="Times New Roman" w:ascii="Times New Roman" w:hAnsi="Times New Roman"/>
          <w:sz w:val="28"/>
        </w:rPr>
        <w:t xml:space="preserve"> веке наблюдался “ глубокий упадок церковного авторитета ” (проф. Ключевский В. Курс Русской истории, ч.</w:t>
      </w:r>
      <w:r>
        <w:rPr>
          <w:rFonts w:cs="Times New Roman" w:ascii="Times New Roman" w:hAnsi="Times New Roman"/>
          <w:sz w:val="28"/>
          <w:lang w:val="en-US"/>
        </w:rPr>
        <w:t>IV</w:t>
      </w:r>
      <w:r>
        <w:rPr>
          <w:rFonts w:cs="Times New Roman" w:ascii="Times New Roman" w:hAnsi="Times New Roman"/>
          <w:sz w:val="28"/>
        </w:rPr>
        <w:t xml:space="preserve">. М. 1937, стр. 42). Уже в </w:t>
      </w:r>
      <w:r>
        <w:rPr>
          <w:rFonts w:cs="Times New Roman" w:ascii="Times New Roman" w:hAnsi="Times New Roman"/>
          <w:sz w:val="28"/>
          <w:lang w:val="en-US"/>
        </w:rPr>
        <w:t>XVIII</w:t>
      </w:r>
      <w:r>
        <w:rPr>
          <w:rFonts w:cs="Times New Roman" w:ascii="Times New Roman" w:hAnsi="Times New Roman"/>
          <w:sz w:val="28"/>
        </w:rPr>
        <w:t xml:space="preserve"> веке духовенство потеряло значение единственного учительного сословия. Не прорвав средневековых религиозных пут, сковавших мысль, знание, искусство и литературу, невозможно было двигаться вперед. Вот почему к проблемам связанным с религией и церковью, постоянно приковано внимание русской общественной мысли. На протяжении всего </w:t>
      </w:r>
      <w:r>
        <w:rPr>
          <w:rFonts w:cs="Times New Roman" w:ascii="Times New Roman" w:hAnsi="Times New Roman"/>
          <w:sz w:val="28"/>
          <w:lang w:val="en-US"/>
        </w:rPr>
        <w:t>XVIII</w:t>
      </w:r>
      <w:r>
        <w:rPr>
          <w:rFonts w:cs="Times New Roman" w:ascii="Times New Roman" w:hAnsi="Times New Roman"/>
          <w:sz w:val="28"/>
        </w:rPr>
        <w:t xml:space="preserve"> в. Философы, публицисты, идеологи разных слоев населения ожесточенно обсуждали и спорили на счет идеологии религии. Потеря морального авторитета церкви привела к возникновению другого религиозного течения, такого как масонство.</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Одним из самых распространенных мыслителей того времени являлся Иван Тихонович Посошков. Посошков как бы олицетворял связь века </w:t>
      </w:r>
      <w:r>
        <w:rPr>
          <w:rFonts w:cs="Times New Roman" w:ascii="Times New Roman" w:hAnsi="Times New Roman"/>
          <w:sz w:val="28"/>
          <w:lang w:val="en-US"/>
        </w:rPr>
        <w:t>XVII</w:t>
      </w:r>
      <w:r>
        <w:rPr>
          <w:rFonts w:cs="Times New Roman" w:ascii="Times New Roman" w:hAnsi="Times New Roman"/>
          <w:sz w:val="28"/>
        </w:rPr>
        <w:t xml:space="preserve"> с веком </w:t>
      </w:r>
      <w:r>
        <w:rPr>
          <w:rFonts w:cs="Times New Roman" w:ascii="Times New Roman" w:hAnsi="Times New Roman"/>
          <w:sz w:val="28"/>
          <w:lang w:val="en-US"/>
        </w:rPr>
        <w:t>XVIII</w:t>
      </w:r>
      <w:r>
        <w:rPr>
          <w:rFonts w:cs="Times New Roman" w:ascii="Times New Roman" w:hAnsi="Times New Roman"/>
          <w:sz w:val="28"/>
        </w:rPr>
        <w:t xml:space="preserve">. Дата его жизни – 1652-1726гг. по сословному происхождению Посошков крестьянин, но уже дед и отец его были ремесленниками - серебряниками из подмосковного села Покровское – Рубцова. Он постоянно занимался изобретательством (напр. “огненная рогатка”), рационализаторством (усовершенствовал денежный станок). Он приобрел дома в Петербурге и Новгороде, деревни с крепостными крестьянами, текстильную мануфактуру. В Посошкове можно видеть представителя среднего купечества. Его живо интересовали богословские и религиозно - нравственные проблемы. Он даже пытался опубликовать свою ”Книгу о скудости и богатстве” – итог многолетних наблюдений и размышлений. Эта книга выдающейся памятник экономической и общественной мысли. Она была подана совершенно секретно Петру </w:t>
      </w:r>
      <w:r>
        <w:rPr>
          <w:rFonts w:cs="Times New Roman" w:ascii="Times New Roman" w:hAnsi="Times New Roman"/>
          <w:sz w:val="28"/>
          <w:lang w:val="en-US"/>
        </w:rPr>
        <w:t>I</w:t>
      </w:r>
      <w:r>
        <w:rPr>
          <w:rFonts w:cs="Times New Roman" w:ascii="Times New Roman" w:hAnsi="Times New Roman"/>
          <w:sz w:val="28"/>
        </w:rPr>
        <w:t>, но до него так она и не дошл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Для Посошков царь – “единый высокопарный белый орел, явный правдолюбец, истинный самодержец”. Посошков ярый сторонник абсолютизма. Он отчетливо представляет себе сущность этой формы правления: русский царь - “ самый властительный и всецелый монарх, а не аристократ, ниже демократа”. В своей “книге о скудости и богатстве” он разрабатывал меры для возвращения беглых крепостных их владельцам. Посошков так же тщательно разрабатывал меры для улучшения жизни крестьян. Он считал, что крестьяне даны помещикам во временное владение, в обеспечение их государственной службы, истинный и постоянный их владелиц монарх. Поэтому монарх должен издавать указы, защищающие крестьян от произвола помещик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е менее интересны его взгляды на роль и значение купечества - “без купечества не токмо великое, но и малое царство стоять не может ”. ( Б.Краснобаев “Очерки истори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М.,1972 стр.13). Для своего времени это свежая прогрессивная мысль.</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книге «о скудости и богатстве» Посошков выдвинул целую программу экономических и административных мероприятий, в том числе усовершенствование законодательства, наведения порядка в судах и в управление страной. Благодаря его программе Посошков провел остаток своих дней в Петропавловской крепост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осошков исходил, прежде всего, в интересах мелкого и среднего купечества и промышленников, которыми “всякое государство богатится”. Государство должно устранить для русских предпринимателей конкуренцию, как иностранных купцов, так и представителей других сословий – дворян, чиновников и крестьян. Осуществить эту программу возможно, только с активной помощью государства, путем кредитования и компани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Рядом с глубокими и смелыми для времени идеями мы встречаем у Посошкова требования, “сечь батогами и плетьми купцов, берущих излишнюю цену, пытать и огнем жечь воров разбойник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собое значение в книге имеет глава “О крестьянстве”. Посошков был первым представителем русской общественной мысли, который обратил внимание на тяжелое положение крестьянства. Таким образом, программа Посошкова направлена на ослабление крепостного гнета, но не против крепостнической системы. Но, осуждая крепостной гнет, выступая за регламентацию законом крестьянских повинностей, Посошков одновременно требовал усилить надзор за крестьянами и предлагал меры, позволяющие еще больше закабалить крестьян.</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Он решительно против новой светской культуры, для него Коперник – «Богу соперник». Его нравственные понятия и требования определяются домостроевскими традициями и церковной идеологией. Посошков обеспокоен тем, что “уже много нашего Российского народа в погибельные ереси уклонилось”. Падение авторитета церкви он видит в не учености священников. Многие не знают основ христианства, не умеют писать и читать.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гой о скудости и богатстве” Посошков внес в общественно - политическую мысль России ряд прогрессивных идей, имевших буржуазную направленность, но его практические предложения, да и сами идеи, были весьма не последовательны и в большинстве случаев не выходили за рамки требований купеческого сословия.</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Идея неограниченной абсолютной власти как реформирующей силы, способной обеспечить процветание государства, пронизывала общественную мысль первой четверти </w:t>
      </w:r>
      <w:r>
        <w:rPr>
          <w:rFonts w:cs="Times New Roman" w:ascii="Times New Roman" w:hAnsi="Times New Roman"/>
          <w:sz w:val="28"/>
          <w:lang w:val="en-US"/>
        </w:rPr>
        <w:t>XVIII</w:t>
      </w:r>
      <w:r>
        <w:rPr>
          <w:rFonts w:cs="Times New Roman" w:ascii="Times New Roman" w:hAnsi="Times New Roman"/>
          <w:sz w:val="28"/>
        </w:rPr>
        <w:t xml:space="preserve"> в.; она преобладала политических, государственных актах, в дворянских проектах реформ, в сознание купечества, а также в сознание народных масс (как вера в хорошего царя).</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осошков, как известно, умер в тюрьме. Не ясно в чем его обвинили: исследователи полагают, что его “книга о скудости и богатстве” сыграла здесь свою роковую роль.</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Иная судьба у современника Посошкова – крупнейшего публициста своего времени Феофана Прокоповича(1680 – 1736 гг.).</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Когда Петр </w:t>
      </w:r>
      <w:r>
        <w:rPr>
          <w:rFonts w:cs="Times New Roman" w:ascii="Times New Roman" w:hAnsi="Times New Roman"/>
          <w:sz w:val="28"/>
          <w:lang w:val="en-US"/>
        </w:rPr>
        <w:t>I</w:t>
      </w:r>
      <w:r>
        <w:rPr>
          <w:rFonts w:cs="Times New Roman" w:ascii="Times New Roman" w:hAnsi="Times New Roman"/>
          <w:sz w:val="28"/>
        </w:rPr>
        <w:t xml:space="preserve"> был в Киеве, он не раз слушал проповеди ученого монаха, молодого учителя Киева - Могилянской академии Феофана Прокоповича. Особое впечатление на него произвело похвальное слово “о преславной над войсками свейскими победе” под Полтавой, произнесенной Феофаном в июне 1709 г. В Софийском соборе. По велению Петра оно было немедленно напечатано.</w:t>
      </w:r>
    </w:p>
    <w:p>
      <w:pPr>
        <w:pStyle w:val="Normal"/>
        <w:widowControl w:val="false"/>
        <w:spacing w:lineRule="auto" w:line="360"/>
        <w:jc w:val="both"/>
        <w:rPr/>
      </w:pPr>
      <w:r>
        <w:rPr>
          <w:rFonts w:cs="Times New Roman" w:ascii="Times New Roman" w:hAnsi="Times New Roman"/>
          <w:sz w:val="28"/>
        </w:rPr>
        <w:t>В 1711г. он рукоположен в епископы. Ему поручается идеологическое обоснование крупнейших государственных мероприятий и даже ”дело царевича Алексея”.</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Феофан – убежденный сторонник абсолютизма, реформ, противник костной старины, превосходно образованный. В Петербурге он развил энергичную публицистическую деятельность. Он писал увещания к раскольникам и предисловие к Морскому уставу, обосновывал права монарха распоряжаться престолом.</w:t>
      </w:r>
    </w:p>
    <w:p>
      <w:pPr>
        <w:pStyle w:val="Normal"/>
        <w:widowControl w:val="false"/>
        <w:spacing w:lineRule="auto" w:line="360"/>
        <w:jc w:val="both"/>
        <w:rPr/>
      </w:pPr>
      <w:r>
        <w:rPr>
          <w:rFonts w:cs="Times New Roman" w:ascii="Times New Roman" w:hAnsi="Times New Roman"/>
          <w:sz w:val="28"/>
        </w:rPr>
        <w:t>Его проповеди и иные произведения печатались в типографии и рассылались по церквям. Священники обязывались их читать в церквях по воскресным и праздничным дням, основываться на них в своих беседах с прихожанами. Пафос публицистики Феофана – обоснование идеи абсолютной монархии. Он был убежден что, только абсолютная монархия – подходящий для России политический строй. Всю свою эрудицию привлекает Феофан, чтобы снова и снова различными доводами и примерами из ”священной истории” и из гражданской истории доказывать, что все поданные должны ”от всего сердца” благодарить царя небесного, “на сие преполезнейшее уставление умудрившего” императора Петра ( Феофан здесь имеет ввиду ”устав о наследии престол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Феофан рассматривает образы правления у разных народов и дает определение демократического, аристократического, монархического правления. Оказывается, что тот или иной образ правления возник в соответствии с народной волей “по смотрению божию”. Эта, неожиданная, на первый взгляд, ссылка на народную волю была вполне в духе учения о естественном праве, развивающегося прогрессивными для того времени философами (С. Пуффендорфом, Г. Горцием и др.) и усвоенного Феофаном.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днако движимая “божиим мановением” народная воля действует лишь однажды, народ как бы говорит своему избраннику: ”Мы же единожды воли нашей совлекшийся, никогда же оной впредь, ниже по смерти твоей, употребляти не будем…”</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rPr>
        <w:t xml:space="preserve">Феофан силою обстоятельств был вынужден перейти от восхваления действительно выдающегося деятеля – Петра </w:t>
      </w:r>
      <w:r>
        <w:rPr>
          <w:rFonts w:cs="Times New Roman" w:ascii="Times New Roman" w:hAnsi="Times New Roman"/>
          <w:sz w:val="28"/>
          <w:lang w:val="en-US"/>
        </w:rPr>
        <w:t>I</w:t>
      </w:r>
      <w:r>
        <w:rPr>
          <w:rFonts w:cs="Times New Roman" w:ascii="Times New Roman" w:hAnsi="Times New Roman"/>
          <w:sz w:val="28"/>
        </w:rPr>
        <w:t xml:space="preserve"> – к такому же неумеренному восхвалению ничтожных Петра </w:t>
      </w:r>
      <w:r>
        <w:rPr>
          <w:rFonts w:cs="Times New Roman" w:ascii="Times New Roman" w:hAnsi="Times New Roman"/>
          <w:sz w:val="28"/>
          <w:lang w:val="en-US"/>
        </w:rPr>
        <w:t>II</w:t>
      </w:r>
      <w:r>
        <w:rPr>
          <w:rFonts w:cs="Times New Roman" w:ascii="Times New Roman" w:hAnsi="Times New Roman"/>
          <w:sz w:val="28"/>
        </w:rPr>
        <w:t>, Анны Ивановны. (</w:t>
      </w:r>
      <w:r>
        <w:rPr>
          <w:rFonts w:cs="Times New Roman" w:ascii="Times New Roman" w:hAnsi="Times New Roman"/>
          <w:sz w:val="28"/>
          <w:szCs w:val="24"/>
        </w:rPr>
        <w:t xml:space="preserve">Б.Краснобаев “Очерки истории Русской культуры </w:t>
      </w:r>
      <w:r>
        <w:rPr>
          <w:rFonts w:cs="Times New Roman" w:ascii="Times New Roman" w:hAnsi="Times New Roman"/>
          <w:sz w:val="28"/>
          <w:szCs w:val="24"/>
          <w:lang w:val="en-US"/>
        </w:rPr>
        <w:t>XVIII</w:t>
      </w:r>
      <w:r>
        <w:rPr>
          <w:rFonts w:cs="Times New Roman" w:ascii="Times New Roman" w:hAnsi="Times New Roman"/>
          <w:sz w:val="28"/>
          <w:szCs w:val="24"/>
        </w:rPr>
        <w:t xml:space="preserve"> в.” М.,1972 стр.19). Из этого возникает вопрос, был ли искренен Феофан? Исследователи утверждают, что Феофан был явным сторонником правительства. </w:t>
      </w:r>
    </w:p>
    <w:p>
      <w:pPr>
        <w:pStyle w:val="Normal"/>
        <w:widowControl w:val="false"/>
        <w:spacing w:lineRule="auto" w:line="360"/>
        <w:jc w:val="both"/>
        <w:rPr/>
      </w:pPr>
      <w:r>
        <w:rPr>
          <w:rFonts w:cs="Times New Roman" w:ascii="Times New Roman" w:hAnsi="Times New Roman"/>
          <w:sz w:val="28"/>
        </w:rPr>
        <w:t>После смерти Петра Феофану пришлось трудно. Врагов у него было много – и светских, и духовных. Пошли доносы, пасквили, подметные письма. Обвиняли Феофана в измене православию, в протестантизме и во многом другом. В 1736г., всего 55 лет отроду, он умер.</w:t>
      </w:r>
    </w:p>
    <w:p>
      <w:pPr>
        <w:pStyle w:val="Normal"/>
        <w:widowControl w:val="false"/>
        <w:spacing w:lineRule="auto" w:line="360"/>
        <w:jc w:val="both"/>
        <w:rPr/>
      </w:pPr>
      <w:r>
        <w:rPr>
          <w:rFonts w:cs="Times New Roman" w:ascii="Times New Roman" w:hAnsi="Times New Roman"/>
          <w:sz w:val="28"/>
        </w:rPr>
        <w:t>Феофан не был духовно одинок. Он привлекал своими широкими интересами, знаниями, любовью к науке, к книге. Он всю жизнь любовно собирал библиотеку, ею пользовались многие его друзья. Особенно близок Феофан был с Антиохом Кантемиром и В.Н.Татищевым. Все, трое - активные участники событий. Все выказывали себя решительными сторонниками самодержавия, противниками олигархии.</w:t>
      </w:r>
    </w:p>
    <w:p>
      <w:pPr>
        <w:pStyle w:val="Normal"/>
        <w:widowControl w:val="false"/>
        <w:spacing w:lineRule="auto" w:line="360"/>
        <w:jc w:val="both"/>
        <w:rPr/>
      </w:pPr>
      <w:r>
        <w:rPr>
          <w:rFonts w:cs="Times New Roman" w:ascii="Times New Roman" w:hAnsi="Times New Roman"/>
          <w:sz w:val="28"/>
        </w:rPr>
        <w:t>В истории русской общественной мысли особое место принадлежит члену “ученой дружины” – Василию Никитичу Татищеву.</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Н.Татищев – дворянин, идеолог среднего дворянства. Он выполнял важные правительственные задания и занимал крупные административные посты. Татищев, конечно, ближе видел и лучше знал реальную жизнь – и столичную, и далеких уральских, прикаспийских, других провинций.</w:t>
      </w:r>
    </w:p>
    <w:p>
      <w:pPr>
        <w:pStyle w:val="Normal"/>
        <w:widowControl w:val="false"/>
        <w:spacing w:lineRule="auto" w:line="360"/>
        <w:jc w:val="both"/>
        <w:rPr/>
      </w:pPr>
      <w:r>
        <w:rPr>
          <w:rFonts w:cs="Times New Roman" w:ascii="Times New Roman" w:hAnsi="Times New Roman"/>
          <w:sz w:val="28"/>
        </w:rPr>
        <w:t>Татищев подобно Феофану, был идеологом дворянской абсолютной монархии. Его рассуждения о том, что благо для России, только в самодержавие, очень близко с тем, что писал Феофан, только доводов от священного писания у него меньше. Однако в его взглядах мы видим нечто новое, отличное. Татищев уже не считает самодержавие единственным всемогущим двигателем прогресса и культуры. Очень характерно его убеждение, что развитие просвещения не будет идти интенсивно, пока не будет заведено книгопечатание, независимое от правительства.</w:t>
      </w:r>
    </w:p>
    <w:p>
      <w:pPr>
        <w:pStyle w:val="Normal"/>
        <w:widowControl w:val="false"/>
        <w:spacing w:lineRule="auto" w:line="360"/>
        <w:jc w:val="both"/>
        <w:rPr/>
      </w:pPr>
      <w:r>
        <w:rPr>
          <w:rFonts w:cs="Times New Roman" w:ascii="Times New Roman" w:hAnsi="Times New Roman"/>
          <w:sz w:val="28"/>
        </w:rPr>
        <w:t xml:space="preserve">К религии у Татищева отношение рационалистическое. Он считал, что главнейшее есть вера, что народ необходимо религиозное воспитание, для чего нужно, чтобы попы были образованными, чтобы они были обеспеченны материально.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Феофан и Татищев мало занимались проблемами социального устройства общества. Крепостной строй для них такая “данность”, о которой даже много говорить не чего – все ясно, незыблемо. При этом Татищев очень последовательно связывал существование крепостничества в России с монархическим ее строем. Вольность крестьян с такой формой правления не совместима и не безопасна. Для просветителей же станет основной заботой страдания народа, его невежество и темнота. Главное стремление – облегчение страданий народа путем просвещения всего общества, путем смягчения нравов.</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Школа</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отребность в светском образовании возникла уже в </w:t>
      </w:r>
      <w:r>
        <w:rPr>
          <w:rFonts w:cs="Times New Roman" w:ascii="Times New Roman" w:hAnsi="Times New Roman"/>
          <w:sz w:val="28"/>
          <w:lang w:val="en-US"/>
        </w:rPr>
        <w:t>XVII</w:t>
      </w:r>
      <w:r>
        <w:rPr>
          <w:rFonts w:cs="Times New Roman" w:ascii="Times New Roman" w:hAnsi="Times New Roman"/>
          <w:sz w:val="28"/>
        </w:rPr>
        <w:t xml:space="preserve"> в., когда в русской социально – экономической жизни начались перемены связанные с развитием внутренней и внешней торговли, складыванием всероссийского рынка, развитием ремесла, возникновением мануфактур. Ремесленное производство, мануфактуры и торговля, зодчество, военное дело, врачевание нуждалось в людях, знающих математику, практическую химию, анатомию и многое другое. Пытливая человеческая мысль стремилась выйти за тесные пределы средневекового религиозного мировоззрения.</w:t>
      </w:r>
    </w:p>
    <w:p>
      <w:pPr>
        <w:pStyle w:val="Normal"/>
        <w:widowControl w:val="false"/>
        <w:spacing w:lineRule="auto" w:line="360"/>
        <w:jc w:val="both"/>
        <w:rPr/>
      </w:pPr>
      <w:r>
        <w:rPr>
          <w:rFonts w:cs="Times New Roman" w:ascii="Times New Roman" w:hAnsi="Times New Roman"/>
          <w:sz w:val="28"/>
        </w:rPr>
        <w:t>Этим объясняется возникновение тяги всех слоев населения к просвещению, образованию грамотности в широком смысле слова. Государство, пережившее стадию оформления абсолютизма, испытывало сильную нужду в грамотных людях для своего аппарата, и новых бюрократических учреждении. Обострение межклассовых обострений, вынудило дворянство задуматься об новых, адекватных формах своего господства. Для этого требовалось поднять уровень образования, общей культуры славянст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Наиболее дальновидные церковные деятели, встревоженные падением авторитета церкви, добивались повышения грамотности и образованности духовенства. Причину падения авторитета они видели преимущественно в невежестве среднего и низшего класса духовенст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Уложенной комиссии разгорелся характерный спор для того времени по поводу образования крестьян. Депутат от пахотных солдат И.Жеребцов, граф Строгонов были уверенны, что крестьянам необходимо образование - “Я уверен,… что если бы просвещеннее сей род людей был, то, конечно бы, подобных свирепств мы свидетелями не были ”. Но большинство дворян не желало “вольности” для крестьян, ни в какое время, а в охране от зверств они полагались на военную силу.</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развитии школы и просвещения в первой половине </w:t>
      </w:r>
      <w:r>
        <w:rPr>
          <w:rFonts w:cs="Times New Roman" w:ascii="Times New Roman" w:hAnsi="Times New Roman"/>
          <w:sz w:val="28"/>
          <w:lang w:val="en-US"/>
        </w:rPr>
        <w:t>XVIII</w:t>
      </w:r>
      <w:r>
        <w:rPr>
          <w:rFonts w:cs="Times New Roman" w:ascii="Times New Roman" w:hAnsi="Times New Roman"/>
          <w:sz w:val="28"/>
        </w:rPr>
        <w:t xml:space="preserve"> можно выделить два этапа. Первый период охватывает примерно конец </w:t>
      </w:r>
      <w:r>
        <w:rPr>
          <w:rFonts w:cs="Times New Roman" w:ascii="Times New Roman" w:hAnsi="Times New Roman"/>
          <w:sz w:val="28"/>
          <w:lang w:val="en-US"/>
        </w:rPr>
        <w:t>XVII</w:t>
      </w:r>
      <w:r>
        <w:rPr>
          <w:rFonts w:cs="Times New Roman" w:ascii="Times New Roman" w:hAnsi="Times New Roman"/>
          <w:sz w:val="28"/>
        </w:rPr>
        <w:t xml:space="preserve"> в. И первую четверть </w:t>
      </w:r>
      <w:r>
        <w:rPr>
          <w:rFonts w:cs="Times New Roman" w:ascii="Times New Roman" w:hAnsi="Times New Roman"/>
          <w:sz w:val="28"/>
          <w:lang w:val="en-US"/>
        </w:rPr>
        <w:t>XVIII</w:t>
      </w:r>
      <w:r>
        <w:rPr>
          <w:rFonts w:cs="Times New Roman" w:ascii="Times New Roman" w:hAnsi="Times New Roman"/>
          <w:sz w:val="28"/>
        </w:rPr>
        <w:t xml:space="preserve"> в. Это время создания первых светских школ, дававших начальные практические знания, необходимых в обстановке реформ и напряженной внешнеполитической борьбы.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торой период, 1730-е годы – 1755 г., характеризует возникновение закрытых сословных, дворянских учебных заведений, складывание системы дворянского образования и, одновременно, борьба М.И. Ломоносова и его учеников за общенародное образование, за создание московского университета.</w:t>
      </w:r>
    </w:p>
    <w:p>
      <w:pPr>
        <w:pStyle w:val="Normal"/>
        <w:widowControl w:val="false"/>
        <w:spacing w:lineRule="auto" w:line="360"/>
        <w:jc w:val="both"/>
        <w:rPr/>
      </w:pPr>
      <w:r>
        <w:rPr>
          <w:rFonts w:cs="Times New Roman" w:ascii="Times New Roman" w:hAnsi="Times New Roman"/>
          <w:sz w:val="28"/>
        </w:rPr>
        <w:t xml:space="preserve">Для поднятия духа людей, внушение русским и иностранным читателям уверенности в победоносном для России окончании не очень счастливо начавшейся войны, была издана первая печатная газета - “ведомость”, от 2 января 1703 г. В ней сообщается, что отлито 400 пушек медных, найдено много нефти и медной руды, разбито несколько шведских застав. Первый номер “ведомости” редактировал Петр </w:t>
      </w:r>
      <w:r>
        <w:rPr>
          <w:rFonts w:cs="Times New Roman" w:ascii="Times New Roman" w:hAnsi="Times New Roman"/>
          <w:sz w:val="28"/>
          <w:lang w:val="en-US"/>
        </w:rPr>
        <w:t>I</w:t>
      </w:r>
      <w:r>
        <w:rPr>
          <w:rFonts w:cs="Times New Roman" w:ascii="Times New Roman" w:hAnsi="Times New Roman"/>
          <w:sz w:val="28"/>
        </w:rPr>
        <w:t>. Номер хорошо отредактирован, в нем нет случайного материала. Знаменателен он тем, что непосредственно за первыми строками, шло сообщение – “…московские школы умножаются, и уже 45 человек слушают философию, и диалектику окончили”.</w:t>
      </w:r>
      <w:r>
        <w:rPr>
          <w:rFonts w:cs="Times New Roman" w:ascii="Times New Roman" w:hAnsi="Times New Roman"/>
          <w:sz w:val="28"/>
          <w:szCs w:val="24"/>
        </w:rPr>
        <w:t xml:space="preserve"> (Б.Краснобаев “Очерки истории Русской культуры </w:t>
      </w:r>
      <w:r>
        <w:rPr>
          <w:rFonts w:cs="Times New Roman" w:ascii="Times New Roman" w:hAnsi="Times New Roman"/>
          <w:sz w:val="28"/>
          <w:szCs w:val="24"/>
          <w:lang w:val="en-US"/>
        </w:rPr>
        <w:t>XVIII</w:t>
      </w:r>
      <w:r>
        <w:rPr>
          <w:rFonts w:cs="Times New Roman" w:ascii="Times New Roman" w:hAnsi="Times New Roman"/>
          <w:sz w:val="28"/>
          <w:szCs w:val="24"/>
        </w:rPr>
        <w:t xml:space="preserve"> в.” М.,1972 стр.43).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ехватка образованных, необходимость идти за наукой к иноземцам вызывали чувство неуверенности в успехе начинаний Петра </w:t>
      </w:r>
      <w:r>
        <w:rPr>
          <w:rFonts w:cs="Times New Roman" w:ascii="Times New Roman" w:hAnsi="Times New Roman"/>
          <w:sz w:val="28"/>
          <w:lang w:val="en-US"/>
        </w:rPr>
        <w:t>I</w:t>
      </w:r>
      <w:r>
        <w:rPr>
          <w:rFonts w:cs="Times New Roman" w:ascii="Times New Roman" w:hAnsi="Times New Roman"/>
          <w:sz w:val="28"/>
        </w:rPr>
        <w:t xml:space="preserve"> и отягощали казну. Было ясно что “…без свободных наук и добрых рукоделий не может государство стежать себе умного имения”.(писатель того времени Ф.Салтык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етр желал получить обученных работников, солдат, моряков, офицеров. Для этого не обходимо было добиться любыми путями цели – срочно подготовить людей, способных делать дело, прежде малоизвестное. С этой целью царь отправляется сам и отправляет десятки дворян за границу учиться морскому делу, ремеслу, наукам. Но это не удовлетворяло интересы царя, надо было создавать школы в своей стране.</w:t>
      </w:r>
    </w:p>
    <w:p>
      <w:pPr>
        <w:pStyle w:val="Normal"/>
        <w:widowControl w:val="false"/>
        <w:spacing w:lineRule="auto" w:line="360"/>
        <w:jc w:val="both"/>
        <w:rPr/>
      </w:pPr>
      <w:r>
        <w:rPr>
          <w:rFonts w:cs="Times New Roman" w:ascii="Times New Roman" w:hAnsi="Times New Roman"/>
          <w:sz w:val="28"/>
        </w:rPr>
        <w:t>В Москве в 1701 г. Была заведена артиллерийская школа, в 1707 г. – медицинское училище, а в 1712 г. – инженерная школа. Медицинское училище готовило докторов и фельдшеров для армии, а инженерная школа – строителей крепостей, оборонительных сооружений. В 1717 г. Возникла «Русская школа» в Петербурге. Через два года в ней было 173 учащихся, и более половины из них – «Плотниковы дет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Осознавалась необходимость и более широкой постановки начального обучения. Так как особенно ощущался недостаток в людях, владеющих основами математики, в 1714 г. было принято решение открыть во всех губерниях цифирные школы для обучения «молодых ребяток» от 10 до 15 чтению, письму, арифметике.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днако попытки более широкой постановки народного образования удавалось не удачно. Учителя в губернии были посланы, но ученики находились не всегда. Большое количество учеников не выдерживали учебной программы и сбегали из школ, так из 1389 оставалось 93.</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Более успешно шло обучение в горнозаводских школах, основанных по инициативе В.Н.Татищева на Урале в 1721 г. В этих школах детей рабочих обучали письму, чтению, а затем и арифметике, геометрии и прочим горным делам.</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Единого государственного органа, который бы руководил школами, создано не было. Школы возникали без какого-либо общего плана и носили профессиональный характер. Конечно они не создавались бездумно, они обеспечивали подготовленными людьми важные учреждения реформируемого государст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ервый год </w:t>
      </w:r>
      <w:r>
        <w:rPr>
          <w:rFonts w:cs="Times New Roman" w:ascii="Times New Roman" w:hAnsi="Times New Roman"/>
          <w:sz w:val="28"/>
          <w:lang w:val="en-US"/>
        </w:rPr>
        <w:t>XVIII</w:t>
      </w:r>
      <w:r>
        <w:rPr>
          <w:rFonts w:cs="Times New Roman" w:ascii="Times New Roman" w:hAnsi="Times New Roman"/>
          <w:sz w:val="28"/>
        </w:rPr>
        <w:t xml:space="preserve"> в. Был ознаменован созданием в Москве двух школ совершенно нового типа для России: Пушкарской (артиллерийской) и Навигацкой (школы математических и навигационных наук).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1 августа 1701 г. Начался прием в школу. Было набрано 300 учеников в возрасте от 7 до 25 лет. Пушкарская школа подразделялась на нижнюю школу, в которой обучали чтению, письму и цифири, и верхнюю, где проходили инженерные наук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пушкарской начальной школе обучение было поручено самим ученикам знавшим письмо и цифирь. Инженерные науки преподавали иностранцы, т.к. своих учителей был не достаток.</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С 1722 г. Московская артиллерийская школа стала играть роль подготовительно, а офицеров готовила Петербургская артиллерийская и инженерная школ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авигационная школа была в лучшем положение, чем многие другие школы </w:t>
      </w:r>
      <w:r>
        <w:rPr>
          <w:rFonts w:cs="Times New Roman" w:ascii="Times New Roman" w:hAnsi="Times New Roman"/>
          <w:sz w:val="28"/>
          <w:lang w:val="en-US"/>
        </w:rPr>
        <w:t>XVIII</w:t>
      </w:r>
      <w:r>
        <w:rPr>
          <w:rFonts w:cs="Times New Roman" w:ascii="Times New Roman" w:hAnsi="Times New Roman"/>
          <w:sz w:val="28"/>
        </w:rPr>
        <w:t xml:space="preserve"> века. Ее деятельности был заинтересован Петр </w:t>
      </w:r>
      <w:r>
        <w:rPr>
          <w:rFonts w:cs="Times New Roman" w:ascii="Times New Roman" w:hAnsi="Times New Roman"/>
          <w:sz w:val="28"/>
          <w:lang w:val="en-US"/>
        </w:rPr>
        <w:t>I</w:t>
      </w:r>
      <w:r>
        <w:rPr>
          <w:rFonts w:cs="Times New Roman" w:ascii="Times New Roman" w:hAnsi="Times New Roman"/>
          <w:sz w:val="28"/>
        </w:rPr>
        <w:t>, он часто посещал Сухареву башню. Здесь работали преподаватель Леонтий Филиппович Магницкий, окончивший Славино–греко-латинскую академию. Он составил для своих учеников учебник «Арифметика, наука числительная», изданный в 1703 г. В школе еще преподавали трое англичан и один из них – профессор Абердинского университета Эндрю Фарварсон – был математиком и астрономом, специалистом в навигационных науках, автором учебников. Двое других особыми познаниями не отличались. Навигационная школа имела обсерваторию, токарную мастерскую.</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Из навигационной школы выходили не только моряки, но и инженеры, учителя цифирных школ, геодезисты, архитекторы, гражданские чиновники. Характерной чертой всех этих школ была - сословность. Учебный день длился 8-9 часов. Каникулы были короткими – на рождество и летом. Некоторые учились по9-10 лет и дольше. Причиной такой длительности обучения была не разработанность методики обучения, отсутствие педагогической теории. Преподаватели были иностранцы, знавшие русский язык плохо, но при таких условиях выпускались хорошие специалисты. Это можно мотивировать тем, что образование было унитарным, направленным дать узкую профессию.</w:t>
      </w:r>
    </w:p>
    <w:p>
      <w:pPr>
        <w:pStyle w:val="Normal"/>
        <w:widowControl w:val="false"/>
        <w:spacing w:lineRule="auto" w:line="360"/>
        <w:jc w:val="both"/>
        <w:rPr/>
      </w:pPr>
      <w:r>
        <w:rPr>
          <w:rFonts w:cs="Times New Roman" w:ascii="Times New Roman" w:hAnsi="Times New Roman"/>
          <w:sz w:val="28"/>
        </w:rPr>
        <w:t>При Петре, когда создавались школы, нужные в данный момент, сколько-нибудь знающих людей почти не было, с сословной принадлежностью при обучении не всегда считались. Дворяне вынуждены были начинать «с фундамента», служить солдатами, матросам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се же такое положения для дворян было тягостно. Они потребовали от Анны Ивановны, заведения школы для шляхетских детей. В 1731 г. В Петербурге был основан корпус кадет. Замкнутый характер получили петербургские Артиллерийская и Инженерная школы, объединенные в 1758 г. Под П.И.Шуваловым. так во многих учебных заведениях равенства между классами не было.</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сфере образования начинает свою деятельность Ломоносов. Он добивался «Привести в вожделенное течение Гимназию и Университет, откуда могут произойти многочисленные Ломоносовы». И самое важное требование – открыть доступ к науке более широким слоям народа. Но это было не возможно – мешала «шумахерщина». Все же в конце 40-х положение Академического университета улучшилось.</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Следующий этап истории развития учебных заведений связан с руководством ими Ломоносовым. В начале 50-х годов Ломоносов, основное внимание сосредоточил на подготовке к открытию Московского университета. Московский университет стал первым русским университетом. 26 апреля 1755 г. Состоялась инаугурация университет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Историческая мысль</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jc w:val="both"/>
        <w:rPr/>
      </w:pPr>
      <w:r>
        <w:rPr>
          <w:rFonts w:cs="Times New Roman" w:ascii="Times New Roman" w:hAnsi="Times New Roman"/>
          <w:sz w:val="28"/>
        </w:rPr>
        <w:t xml:space="preserve">С общим “обмирщением” культуры освобождение ее от религиозных пут. Накоплением исторического материала, развитием критического отношения к нему, появление и укрепление рационализма при объяснении событий прошлого к концу </w:t>
      </w:r>
      <w:r>
        <w:rPr>
          <w:rFonts w:cs="Times New Roman" w:ascii="Times New Roman" w:hAnsi="Times New Roman"/>
          <w:sz w:val="28"/>
          <w:lang w:val="en-US"/>
        </w:rPr>
        <w:t>XVIII</w:t>
      </w:r>
      <w:r>
        <w:rPr>
          <w:rFonts w:cs="Times New Roman" w:ascii="Times New Roman" w:hAnsi="Times New Roman"/>
          <w:sz w:val="28"/>
        </w:rPr>
        <w:t xml:space="preserve"> в. в исторической мысли в России произошли существенные сдвиги.</w:t>
      </w:r>
    </w:p>
    <w:p>
      <w:pPr>
        <w:pStyle w:val="Normal"/>
        <w:widowControl w:val="false"/>
        <w:spacing w:lineRule="auto" w:line="360"/>
        <w:jc w:val="both"/>
        <w:rPr/>
      </w:pPr>
      <w:r>
        <w:rPr>
          <w:rFonts w:cs="Times New Roman" w:ascii="Times New Roman" w:hAnsi="Times New Roman"/>
          <w:sz w:val="28"/>
        </w:rPr>
        <w:t xml:space="preserve">Новые явления в исторической мысли конца </w:t>
      </w:r>
      <w:r>
        <w:rPr>
          <w:rFonts w:cs="Times New Roman" w:ascii="Times New Roman" w:hAnsi="Times New Roman"/>
          <w:sz w:val="28"/>
          <w:lang w:val="en-US"/>
        </w:rPr>
        <w:t>XVII</w:t>
      </w:r>
      <w:r>
        <w:rPr>
          <w:rFonts w:cs="Times New Roman" w:ascii="Times New Roman" w:hAnsi="Times New Roman"/>
          <w:sz w:val="28"/>
        </w:rPr>
        <w:t xml:space="preserve"> – первой четверти </w:t>
      </w:r>
      <w:r>
        <w:rPr>
          <w:rFonts w:cs="Times New Roman" w:ascii="Times New Roman" w:hAnsi="Times New Roman"/>
          <w:sz w:val="28"/>
          <w:lang w:val="en-US"/>
        </w:rPr>
        <w:t>XVIII</w:t>
      </w:r>
      <w:r>
        <w:rPr>
          <w:rFonts w:cs="Times New Roman" w:ascii="Times New Roman" w:hAnsi="Times New Roman"/>
          <w:sz w:val="28"/>
        </w:rPr>
        <w:t xml:space="preserve"> в. были отражением общественной жизни России в условии становления абсолютизма, активизации внешней политики страны, превращением в великую державу.</w:t>
      </w:r>
    </w:p>
    <w:p>
      <w:pPr>
        <w:pStyle w:val="Normal"/>
        <w:widowControl w:val="false"/>
        <w:spacing w:lineRule="auto" w:line="360"/>
        <w:jc w:val="both"/>
        <w:rPr/>
      </w:pPr>
      <w:r>
        <w:rPr>
          <w:rFonts w:cs="Times New Roman" w:ascii="Times New Roman" w:hAnsi="Times New Roman"/>
          <w:sz w:val="28"/>
        </w:rPr>
        <w:t xml:space="preserve">Новый подход к назначению истории выразил известный церковный и политический деятель петровского времени Г. Бужинский: “В истории, - указывал он в предисловии к одному из произведений С. Пуфендорфа, -обрящещи откуду себе и обществу пользу сотворищи” (“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ак. Б. А. Рыбаков стр.122 М.,1988г.). Бужинский ссылался на самого Тита Ливия, и в самой ссылке на старину видна характерная для средневекового мировоззрения ориентация на традицию, авторитет. В обосновании само петровского самодержавия использовались термины старых средневековых теорий: для Бужинского Петр был «царь Российский христианского Исраил»”. История ставилась как служанка идеологии, подыскивающая нужные обоснования для абсолютистских доктрин.</w:t>
      </w:r>
    </w:p>
    <w:p>
      <w:pPr>
        <w:pStyle w:val="Normal"/>
        <w:widowControl w:val="false"/>
        <w:spacing w:lineRule="auto" w:line="360"/>
        <w:jc w:val="both"/>
        <w:rPr/>
      </w:pPr>
      <w:r>
        <w:rPr>
          <w:rFonts w:cs="Times New Roman" w:ascii="Times New Roman" w:hAnsi="Times New Roman"/>
          <w:sz w:val="28"/>
        </w:rPr>
        <w:t xml:space="preserve">В ходе событий Россия превратилась в могущественную державу, но, тем не менее, в европейском обществе «глаголаху и рсуждаху» о ее варварстве. Для утверждения лучшего и развенчивания мнения о недоразвитости, России не обойтись без исторического фундамента. Поэтому создание современного труда по истории стало важной задачей, поставленной Петром и его сподвижниками. Ф. Салтыков в своих “пропозициях” предлагал “сделать историю Российского государства”, которую надлежало перевести на иностранный язык и распространить за границей, “чтоб они знали подробно и на оборону”. (“Памятник древней письменности”. Т. 33 СПб., б. г. Прил. 5. С. 24. Из “Очерков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ак. Б. А. Рыбаков).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Работа по созданию исторической литературы в России развернулась в двух направлениях: создание общих трудов по истории страны и работ, освещавших современные события, прежде всего внешнюю политику.</w:t>
      </w:r>
    </w:p>
    <w:p>
      <w:pPr>
        <w:pStyle w:val="Normal"/>
        <w:widowControl w:val="false"/>
        <w:spacing w:lineRule="auto" w:line="360"/>
        <w:jc w:val="both"/>
        <w:rPr/>
      </w:pPr>
      <w:r>
        <w:rPr>
          <w:rFonts w:cs="Times New Roman" w:ascii="Times New Roman" w:hAnsi="Times New Roman"/>
          <w:sz w:val="28"/>
        </w:rPr>
        <w:t xml:space="preserve">Характерным произведением первого рода явилось сочинение справщика московской типографии Ф. Поликарпова “История о владении российских великих князей”, начатое в 1708 г. По инициативе Петра. Автору надлежало осветить события от княжения Василия </w:t>
      </w:r>
      <w:r>
        <w:rPr>
          <w:rFonts w:cs="Times New Roman" w:ascii="Times New Roman" w:hAnsi="Times New Roman"/>
          <w:sz w:val="28"/>
          <w:lang w:val="en-US"/>
        </w:rPr>
        <w:t>III</w:t>
      </w:r>
      <w:r>
        <w:rPr>
          <w:rFonts w:cs="Times New Roman" w:ascii="Times New Roman" w:hAnsi="Times New Roman"/>
          <w:sz w:val="28"/>
        </w:rPr>
        <w:t xml:space="preserve"> (1505 - 1533) до современности. Петр интересовался событиями в России с момента превращения ее в независимое и единое государство. В рекомендациях данных Поликарпову от Петра, содержались конкретные указания методического характера: надлежало “ из русских летописцев выбирать и в согласие приводить прилежно”. ( “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ак. Б. А. Рыбаков стр.124 М.,1988г. ). Такой метод работы мог привести только к созданию нового летописца, и это не очень было благоугодно Петру. Выявился не достаток документационного материала и трудность создания нового типа исторического труда, отличного от летописей.</w:t>
      </w:r>
    </w:p>
    <w:p>
      <w:pPr>
        <w:pStyle w:val="Normal"/>
        <w:widowControl w:val="false"/>
        <w:spacing w:lineRule="auto" w:line="360"/>
        <w:jc w:val="both"/>
        <w:rPr/>
      </w:pPr>
      <w:r>
        <w:rPr>
          <w:rFonts w:cs="Times New Roman" w:ascii="Times New Roman" w:hAnsi="Times New Roman"/>
          <w:sz w:val="28"/>
        </w:rPr>
        <w:t xml:space="preserve">Наиболее зрелое обобщающее произведение, о России созданное в первой четверти </w:t>
      </w:r>
      <w:r>
        <w:rPr>
          <w:rFonts w:cs="Times New Roman" w:ascii="Times New Roman" w:hAnsi="Times New Roman"/>
          <w:sz w:val="28"/>
          <w:lang w:val="en-US"/>
        </w:rPr>
        <w:t>XVIII</w:t>
      </w:r>
      <w:r>
        <w:rPr>
          <w:rFonts w:cs="Times New Roman" w:ascii="Times New Roman" w:hAnsi="Times New Roman"/>
          <w:sz w:val="28"/>
        </w:rPr>
        <w:t xml:space="preserve"> в. было написано секретарем русского посольства в Швеции А. Я. Манкиевым. Он имел доступ к материалам библиотеки в Венстеросе, где хранилось значительное количество источников по истории России, как русского, так и иностранного происхождения. “Ядро российской истории” Манкиева (1715 г.) наглядно продемонстрировало новаторство историографии первой четверти </w:t>
      </w:r>
      <w:r>
        <w:rPr>
          <w:rFonts w:cs="Times New Roman" w:ascii="Times New Roman" w:hAnsi="Times New Roman"/>
          <w:sz w:val="28"/>
          <w:lang w:val="en-US"/>
        </w:rPr>
        <w:t>XVIII</w:t>
      </w:r>
      <w:r>
        <w:rPr>
          <w:rFonts w:cs="Times New Roman" w:ascii="Times New Roman" w:hAnsi="Times New Roman"/>
          <w:sz w:val="28"/>
        </w:rPr>
        <w:t xml:space="preserve"> в., но в месте с тем и тесную связь ее с исторической мыслью средневековья. В книге Манкиева сохранялись элементы провиденциализма: “Уложение начальника и творца имеет самого бога”. Но в то же время разоблачались мифы о происхождение народов от божественных предк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своем сочинение Манкиев отражал взгляды, которые развивались в окружении Петра. Это сказалось на резком осуждении иностранных авторов (П. Петрей), ругающих русский народ без совестно.</w:t>
      </w:r>
    </w:p>
    <w:p>
      <w:pPr>
        <w:pStyle w:val="Normal"/>
        <w:widowControl w:val="false"/>
        <w:spacing w:lineRule="auto" w:line="360"/>
        <w:jc w:val="both"/>
        <w:rPr/>
      </w:pPr>
      <w:r>
        <w:rPr>
          <w:rFonts w:cs="Times New Roman" w:ascii="Times New Roman" w:hAnsi="Times New Roman"/>
          <w:sz w:val="28"/>
        </w:rPr>
        <w:t>История Русско-шведских отношений и особенно Северной войны, стала предметом ряда сочинений: «Записок» Б.И.Куракина, «Гистории Свейской войны», «Рассуждения…» о причинах Северной войны П.П. Шафирова, «История императора Петра Великого от Рождения до полтавской баталии» Феофана Прокопович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Разработка военной истории России в первые годы </w:t>
      </w:r>
      <w:r>
        <w:rPr>
          <w:rFonts w:cs="Times New Roman" w:ascii="Times New Roman" w:hAnsi="Times New Roman"/>
          <w:sz w:val="28"/>
          <w:lang w:val="en-US"/>
        </w:rPr>
        <w:t>XVIII</w:t>
      </w:r>
      <w:r>
        <w:rPr>
          <w:rFonts w:cs="Times New Roman" w:ascii="Times New Roman" w:hAnsi="Times New Roman"/>
          <w:sz w:val="28"/>
        </w:rPr>
        <w:t xml:space="preserve"> в., неизбежно вела к мысли создать историю описания петровских преобразований. С наибольшей яркостью идея создания исторических сочинений была высказана в плане Г. Гюйссена. Она должна была включать материалы, характеризующие нравы и обычаи народа, информацию о природных богатствах России, события церковной и культурной жизни. А также, появился ряд источников, проливающий свет на действительно агрессивные замыслы Швеции по отношению к России: «Рассуждения, какие законные причины…Петр первый…к королю…имел…», «Гистории Свейской войны» Шафиро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этих условиях появился интерес к архивным записям, отражающих события внешней политики Русского государства. Указом 5 августа 1724 г. Дела Посольского приказа были переданы в самостоятельный государственный архив старых дел. Однако в целом отношение к архивным данным было утилитарным, тесно связанным с политической идеологией. Привлекали к себе внимание и издавались лишь те документы, так или иначе связанные с насущными политическими задачами. Например, в 1718 г. была осуществлена публикация грамоты Максимилиана </w:t>
      </w:r>
      <w:r>
        <w:rPr>
          <w:rFonts w:cs="Times New Roman" w:ascii="Times New Roman" w:hAnsi="Times New Roman"/>
          <w:sz w:val="28"/>
          <w:lang w:val="en-US"/>
        </w:rPr>
        <w:t>I</w:t>
      </w:r>
      <w:r>
        <w:rPr>
          <w:rFonts w:cs="Times New Roman" w:ascii="Times New Roman" w:hAnsi="Times New Roman"/>
          <w:sz w:val="28"/>
        </w:rPr>
        <w:t xml:space="preserve"> Василию </w:t>
      </w:r>
      <w:r>
        <w:rPr>
          <w:rFonts w:cs="Times New Roman" w:ascii="Times New Roman" w:hAnsi="Times New Roman"/>
          <w:sz w:val="28"/>
          <w:lang w:val="en-US"/>
        </w:rPr>
        <w:t>III</w:t>
      </w:r>
      <w:r>
        <w:rPr>
          <w:rFonts w:cs="Times New Roman" w:ascii="Times New Roman" w:hAnsi="Times New Roman"/>
          <w:sz w:val="28"/>
        </w:rPr>
        <w:t xml:space="preserve">, в которой последний назван императором: это должно было придать вес притязаниям Петра </w:t>
      </w:r>
      <w:r>
        <w:rPr>
          <w:rFonts w:cs="Times New Roman" w:ascii="Times New Roman" w:hAnsi="Times New Roman"/>
          <w:sz w:val="28"/>
          <w:lang w:val="en-US"/>
        </w:rPr>
        <w:t>I</w:t>
      </w:r>
      <w:r>
        <w:rPr>
          <w:rFonts w:cs="Times New Roman" w:ascii="Times New Roman" w:hAnsi="Times New Roman"/>
          <w:sz w:val="28"/>
        </w:rPr>
        <w:t xml:space="preserve"> на императорский титул.</w:t>
      </w:r>
    </w:p>
    <w:p>
      <w:pPr>
        <w:pStyle w:val="Normal"/>
        <w:widowControl w:val="false"/>
        <w:spacing w:lineRule="auto" w:line="360"/>
        <w:jc w:val="both"/>
        <w:rPr/>
      </w:pPr>
      <w:r>
        <w:rPr>
          <w:rFonts w:cs="Times New Roman" w:ascii="Times New Roman" w:hAnsi="Times New Roman"/>
          <w:sz w:val="28"/>
        </w:rPr>
        <w:t xml:space="preserve">Следует, заметить, в условиях относительно не высокого уровня грамотности населения и дороговизны книг в первой четверти </w:t>
      </w:r>
      <w:r>
        <w:rPr>
          <w:rFonts w:cs="Times New Roman" w:ascii="Times New Roman" w:hAnsi="Times New Roman"/>
          <w:sz w:val="28"/>
          <w:lang w:val="en-US"/>
        </w:rPr>
        <w:t>XVIII</w:t>
      </w:r>
      <w:r>
        <w:rPr>
          <w:rFonts w:cs="Times New Roman" w:ascii="Times New Roman" w:hAnsi="Times New Roman"/>
          <w:sz w:val="28"/>
        </w:rPr>
        <w:t xml:space="preserve"> в. исторические сочинения не могли еще действенно служить подспорьем в пропаганде абсолютизма и возвеличивание Петра как идеального монарха. Приходилось прославлять Петра не только «от мирских историков», но и «от стихотворцев вымышленными лицами и подобием от зверей» (цит. По: по Пештич С.Л. указ. соч. С.72). на ряду с аллегорическими композициями, появились конкретно-исторические отражавшие подлинные события русско-шведской войны. Но все эти недолговечные памятники не могли удовлетворить потребности того времени. В связи с необходимостью увековечить победы России возникли проекты по созданию рельефов – своеобразной «пластической летописи» прославляющей подвиги русской арми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Целый ряд петровских указов предписывал сбор и копирование древнерусских летописей, актов, рукописных книг, «курьезных писем».</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Именно в первой четверти </w:t>
      </w:r>
      <w:r>
        <w:rPr>
          <w:rFonts w:cs="Times New Roman" w:ascii="Times New Roman" w:hAnsi="Times New Roman"/>
          <w:sz w:val="28"/>
          <w:lang w:val="en-US"/>
        </w:rPr>
        <w:t>XVIII</w:t>
      </w:r>
      <w:r>
        <w:rPr>
          <w:rFonts w:cs="Times New Roman" w:ascii="Times New Roman" w:hAnsi="Times New Roman"/>
          <w:sz w:val="28"/>
        </w:rPr>
        <w:t xml:space="preserve"> в. были заложены основы для будущего развития русской археографии, археологии, нумизматик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Наука</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jc w:val="both"/>
        <w:rPr/>
      </w:pPr>
      <w:r>
        <w:rPr>
          <w:rFonts w:cs="Times New Roman" w:ascii="Times New Roman" w:hAnsi="Times New Roman"/>
          <w:sz w:val="28"/>
        </w:rPr>
        <w:t xml:space="preserve">Растущая интенсивность человеческой деятельности, разнообразие е форм, новые тенденции воззрения на мир в течение десятилетий подготавливали почву для развития качественно новой ступени развития естествознания. Перелом произошел в первой половине </w:t>
      </w:r>
      <w:r>
        <w:rPr>
          <w:rFonts w:cs="Times New Roman" w:ascii="Times New Roman" w:hAnsi="Times New Roman"/>
          <w:sz w:val="28"/>
          <w:lang w:val="en-US"/>
        </w:rPr>
        <w:t>XVIII</w:t>
      </w:r>
      <w:r>
        <w:rPr>
          <w:rFonts w:cs="Times New Roman" w:ascii="Times New Roman" w:hAnsi="Times New Roman"/>
          <w:sz w:val="28"/>
        </w:rPr>
        <w:t xml:space="preserve"> века. Он был ускорен петровскими преобразованиями в экономике и культуре стран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Для создания регулярной армии, строительства мануфактур, для нужд государственного управления требовалось множество хорошо обученных людей. Владеющими наиболее совершенными для своего времени знаниям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Наука была частью новой культуры, чуждой по своей структуре феодальному обществу, она несла с собой мировоззрение, ориентированное на природу и на постижении человеческого разум. Происходило знакомство с именами и идеями Н.Коперника, Г.Галилея, И.Кеплер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о указу Петра </w:t>
      </w:r>
      <w:r>
        <w:rPr>
          <w:rFonts w:cs="Times New Roman" w:ascii="Times New Roman" w:hAnsi="Times New Roman"/>
          <w:sz w:val="28"/>
          <w:lang w:val="en-US"/>
        </w:rPr>
        <w:t>I</w:t>
      </w:r>
      <w:r>
        <w:rPr>
          <w:rFonts w:cs="Times New Roman" w:ascii="Times New Roman" w:hAnsi="Times New Roman"/>
          <w:sz w:val="28"/>
        </w:rPr>
        <w:t xml:space="preserve"> в 1724 г. Была основана Санкт-Петербургская Академия наук. По инициативе начались закупки за границей естественнонаучного оборудования. Академия учреждалась из 3-х классов наук: 1 - математическая, в составе 4-х академиков, в него входили теоретическая математика, механика, астрономия, география, навигация; 2 – физический, с кафедрой теоретической и экспериментальной физики, химии, анатомии, ботаники, также имел четыре преподавательских места; 3 – гуманитарный, со специальностями: красноречие и древности, история древняя и новая, право, политика и этика, здесь три специалиста. Членами академии стали такие выдающиеся деятели русской культуры как В.Н.Татищев и М.В.Ломонос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астороженное отношение к науке, боязнь, что с ее помощью нарушиться существующий строй, феодальное государство русским ученым ставило различные барьеры. Но таким деятелям как Ломоносов, И.И. Шувалов удалось преодолеть все препятствиями и развить научную деятельность. </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Искусство</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sz w:val="28"/>
          <w:lang w:val="en-US"/>
        </w:rPr>
        <w:t>XVIII</w:t>
      </w:r>
      <w:r>
        <w:rPr>
          <w:rFonts w:cs="Times New Roman" w:ascii="Times New Roman" w:hAnsi="Times New Roman"/>
          <w:sz w:val="28"/>
        </w:rPr>
        <w:t xml:space="preserve"> веке в России начинает формироваться так называемая «новая» русская культура. Непременным условием ее утверждения были завершение процесса «обмирщения» в искусстве, признание вымысла одним из ведущих структурообразующих факторов художественного произведения и создание новой жанровой системы.</w:t>
      </w:r>
      <w:r>
        <w:rPr>
          <w:rFonts w:cs="Times New Roman" w:ascii="Times New Roman" w:hAnsi="Times New Roman"/>
          <w:sz w:val="28"/>
          <w:lang w:val="en-US"/>
        </w:rPr>
        <w:t>S</w:t>
      </w:r>
    </w:p>
    <w:p>
      <w:pPr>
        <w:pStyle w:val="Normal"/>
        <w:widowControl w:val="false"/>
        <w:spacing w:lineRule="auto" w:line="360"/>
        <w:jc w:val="both"/>
        <w:rPr/>
      </w:pPr>
      <w:r>
        <w:rPr>
          <w:rFonts w:cs="Times New Roman" w:ascii="Times New Roman" w:hAnsi="Times New Roman"/>
          <w:sz w:val="28"/>
        </w:rPr>
        <w:t xml:space="preserve">Русская литература </w:t>
      </w:r>
      <w:r>
        <w:rPr>
          <w:rFonts w:cs="Times New Roman" w:ascii="Times New Roman" w:hAnsi="Times New Roman"/>
          <w:sz w:val="28"/>
          <w:lang w:val="en-US"/>
        </w:rPr>
        <w:t>XVIII</w:t>
      </w:r>
      <w:r>
        <w:rPr>
          <w:rFonts w:cs="Times New Roman" w:ascii="Times New Roman" w:hAnsi="Times New Roman"/>
          <w:sz w:val="28"/>
        </w:rPr>
        <w:t xml:space="preserve"> столетия сохранила и умножила лучшие качества предшествующего периода: ее патриотизм, связь с народным творчеством, интерес к человеческой личности, сатирическое осмеяние общечеловеческих пороков. Литература непосредственно вмешивалась в решение актуальных политических, социальных и нравственных вопросов и, скинув, с себя религиозную оболочку стала мощным орудием дальнейшего роста национальной культуры и самосознания русского народа.</w:t>
      </w:r>
    </w:p>
    <w:p>
      <w:pPr>
        <w:pStyle w:val="Normal"/>
        <w:widowControl w:val="false"/>
        <w:spacing w:lineRule="auto" w:line="360"/>
        <w:jc w:val="both"/>
        <w:rPr/>
      </w:pPr>
      <w:r>
        <w:rPr>
          <w:rFonts w:cs="Times New Roman" w:ascii="Times New Roman" w:hAnsi="Times New Roman"/>
          <w:sz w:val="28"/>
        </w:rPr>
        <w:t>Одной из закономерностей развития литературы был процесс ее неуклонной демократизации. Он прослеживается на идеологии, и на уровне поэтики. Первом этапе главным содержанием этого процесса было, обращение к ее к «земным» радостям и горестям. Если в 40-50 годы ведущее место стали занимать высокие жанры с аристократическими героями, то позже стали появляться пьяницы, забияки и остальные представители распутного образа жизн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Формирующейся в петровское время новый тип общественного сознания, требовал подчинить всю деятельность гражданина «общей пользе», крепко связывающей передовых писателей с просветительскими идеями. Так появились писатели-борцы, проявлявшие мужество в борьбе с людскими пороками. Для более оперативной связи с читательскими кругами стали выпускать с 60-х годов развернуто журнал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литературе петровского времени продолжает сохраняться ряд традиционных особенностей древнерусской письменности. Литература все еще остается рукописной и чаще всего анонимной.</w:t>
      </w:r>
    </w:p>
    <w:p>
      <w:pPr>
        <w:pStyle w:val="Normal"/>
        <w:widowControl w:val="false"/>
        <w:spacing w:lineRule="auto" w:line="360"/>
        <w:jc w:val="both"/>
        <w:rPr/>
      </w:pPr>
      <w:r>
        <w:rPr>
          <w:rFonts w:cs="Times New Roman" w:ascii="Times New Roman" w:hAnsi="Times New Roman"/>
          <w:sz w:val="28"/>
        </w:rPr>
        <w:t xml:space="preserve">Человек в петровское время уже заслуживает того, что бы ему разъяснили государственную политику, что бы он действовал не слепо по приказу, проникся субъективным сознанием пользы тех или иных государственных мероприятий. Этому в немалой степени помогла первая Русская печатная газета «Ведомости». (Ред. Б.А. Рыбакова «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М., 1988 г. Стр. 214»). </w:t>
      </w:r>
    </w:p>
    <w:p>
      <w:pPr>
        <w:pStyle w:val="Normal"/>
        <w:widowControl w:val="false"/>
        <w:spacing w:lineRule="auto" w:line="360"/>
        <w:jc w:val="both"/>
        <w:rPr/>
      </w:pPr>
      <w:r>
        <w:rPr>
          <w:rFonts w:cs="Times New Roman" w:ascii="Times New Roman" w:hAnsi="Times New Roman"/>
          <w:sz w:val="28"/>
        </w:rPr>
        <w:t>Идеалом петровского времени стал человек-гражданин, человек патриот. Требовалось исполнение своего гражданского долга во всей его полноте, при этом не ограничивались права пользоваться земными радостями.</w:t>
      </w:r>
    </w:p>
    <w:p>
      <w:pPr>
        <w:pStyle w:val="Normal"/>
        <w:widowControl w:val="false"/>
        <w:spacing w:lineRule="auto" w:line="360"/>
        <w:jc w:val="both"/>
        <w:rPr/>
      </w:pPr>
      <w:r>
        <w:rPr>
          <w:rFonts w:cs="Times New Roman" w:ascii="Times New Roman" w:hAnsi="Times New Roman"/>
          <w:sz w:val="28"/>
        </w:rPr>
        <w:t xml:space="preserve">Беллетристика этой эпохи была разнообразной по составу. Здесь встречаются переделки эпических жанров фольклора: былин, исторических песен, духовных стихов, сказок. Популярны были повести </w:t>
      </w:r>
      <w:r>
        <w:rPr>
          <w:rFonts w:cs="Times New Roman" w:ascii="Times New Roman" w:hAnsi="Times New Roman"/>
          <w:sz w:val="28"/>
          <w:lang w:val="en-US"/>
        </w:rPr>
        <w:t>XVII</w:t>
      </w:r>
      <w:r>
        <w:rPr>
          <w:rFonts w:cs="Times New Roman" w:ascii="Times New Roman" w:hAnsi="Times New Roman"/>
          <w:sz w:val="28"/>
        </w:rPr>
        <w:t xml:space="preserve"> в., переводная литература. Читательскую аудиторию составляли люди разных сословий (дворяне, купцы, посадские люди и даже грамотные крестьяне). В повествовательно литературе особенно выделяются три «Гистория»: «Гистория о российском матросе Василии Кориотском и о прекрасной королевне Ираклии Флоренской земли», «Гистория о Александре российском дворянине» и «Повесть о шляхетском сыне».</w:t>
      </w:r>
    </w:p>
    <w:p>
      <w:pPr>
        <w:pStyle w:val="Normal"/>
        <w:widowControl w:val="false"/>
        <w:spacing w:lineRule="auto" w:line="360"/>
        <w:jc w:val="both"/>
        <w:rPr/>
      </w:pPr>
      <w:r>
        <w:rPr>
          <w:rFonts w:cs="Times New Roman" w:ascii="Times New Roman" w:hAnsi="Times New Roman"/>
          <w:sz w:val="28"/>
        </w:rPr>
        <w:t xml:space="preserve">В первой трети </w:t>
      </w:r>
      <w:r>
        <w:rPr>
          <w:rFonts w:cs="Times New Roman" w:ascii="Times New Roman" w:hAnsi="Times New Roman"/>
          <w:sz w:val="28"/>
          <w:lang w:val="en-US"/>
        </w:rPr>
        <w:t>XVIII</w:t>
      </w:r>
      <w:r>
        <w:rPr>
          <w:rFonts w:cs="Times New Roman" w:ascii="Times New Roman" w:hAnsi="Times New Roman"/>
          <w:sz w:val="28"/>
        </w:rPr>
        <w:t xml:space="preserve"> столетия развивается барочный тип литературы. Именно барокко в России было связано с появлением силлабического стихотворства.</w:t>
      </w:r>
    </w:p>
    <w:p>
      <w:pPr>
        <w:pStyle w:val="Normal"/>
        <w:widowControl w:val="false"/>
        <w:spacing w:lineRule="auto" w:line="360"/>
        <w:jc w:val="both"/>
        <w:rPr/>
      </w:pPr>
      <w:r>
        <w:rPr>
          <w:rFonts w:cs="Times New Roman" w:ascii="Times New Roman" w:hAnsi="Times New Roman"/>
          <w:sz w:val="28"/>
        </w:rPr>
        <w:t>В петровское время стали складываться также предпосылки формирования Русского классицизма. Классицизм был связан с просветительской идеологией, отводя большую роль в государстве посвященному монарху, создавала собственный образ правителя – не философа, а работника на троне. Самые известные деятели классицизма были известные идеологи того времени: Ф.Прокопович, Ломоносов, А.Д.Кантемир, В.К.Тредиаковский.</w:t>
      </w:r>
    </w:p>
    <w:p>
      <w:pPr>
        <w:pStyle w:val="Normal"/>
        <w:widowControl w:val="fals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усская литература </w:t>
      </w:r>
      <w:r>
        <w:rPr>
          <w:rFonts w:cs="Times New Roman" w:ascii="Times New Roman" w:hAnsi="Times New Roman"/>
          <w:sz w:val="28"/>
          <w:lang w:val="en-US"/>
        </w:rPr>
        <w:t>XVIII</w:t>
      </w:r>
      <w:r>
        <w:rPr>
          <w:rFonts w:cs="Times New Roman" w:ascii="Times New Roman" w:hAnsi="Times New Roman"/>
          <w:sz w:val="28"/>
        </w:rPr>
        <w:t xml:space="preserve"> в. в отличие от древнерусской, протекала в русле определенных направлений. Наиболее полно выявили себя классицизм и сентиментализм. Они дали возможность полнее раскрыться основному объекту художественного исследования - человеческой натуре.</w:t>
      </w:r>
    </w:p>
    <w:p>
      <w:pPr>
        <w:pStyle w:val="Normal"/>
        <w:widowControl w:val="false"/>
        <w:spacing w:lineRule="auto" w:line="360"/>
        <w:jc w:val="both"/>
        <w:rPr/>
      </w:pPr>
      <w:r>
        <w:rPr>
          <w:rFonts w:cs="Times New Roman" w:ascii="Times New Roman" w:hAnsi="Times New Roman"/>
          <w:sz w:val="28"/>
        </w:rPr>
        <w:t xml:space="preserve">В </w:t>
      </w:r>
      <w:r>
        <w:rPr>
          <w:rFonts w:cs="Times New Roman" w:ascii="Times New Roman" w:hAnsi="Times New Roman"/>
          <w:sz w:val="28"/>
          <w:lang w:val="en-US"/>
        </w:rPr>
        <w:t>XVIII</w:t>
      </w:r>
      <w:r>
        <w:rPr>
          <w:rFonts w:cs="Times New Roman" w:ascii="Times New Roman" w:hAnsi="Times New Roman"/>
          <w:sz w:val="28"/>
        </w:rPr>
        <w:t xml:space="preserve"> веке сыграло роль в истории становление русского театра. Сложился и достиг рассвета, не смотря на преследование церкви, народный театр. «Скоморошескому» театру противостоит театр «церковного алтаря», не получивший развития в условиях становления абсолютизма.</w:t>
      </w:r>
    </w:p>
    <w:p>
      <w:pPr>
        <w:pStyle w:val="Normal"/>
        <w:widowControl w:val="false"/>
        <w:spacing w:lineRule="auto" w:line="360"/>
        <w:jc w:val="both"/>
        <w:rPr/>
      </w:pPr>
      <w:r>
        <w:rPr>
          <w:rFonts w:cs="Times New Roman" w:ascii="Times New Roman" w:hAnsi="Times New Roman"/>
          <w:sz w:val="28"/>
        </w:rPr>
        <w:t xml:space="preserve">Петр </w:t>
      </w:r>
      <w:r>
        <w:rPr>
          <w:rFonts w:cs="Times New Roman" w:ascii="Times New Roman" w:hAnsi="Times New Roman"/>
          <w:sz w:val="28"/>
          <w:lang w:val="en-US"/>
        </w:rPr>
        <w:t>I</w:t>
      </w:r>
      <w:r>
        <w:rPr>
          <w:rFonts w:cs="Times New Roman" w:ascii="Times New Roman" w:hAnsi="Times New Roman"/>
          <w:sz w:val="28"/>
        </w:rPr>
        <w:t xml:space="preserve">, оценив силу воздействия театральных зрелищ, в самом начале </w:t>
      </w:r>
      <w:r>
        <w:rPr>
          <w:rFonts w:cs="Times New Roman" w:ascii="Times New Roman" w:hAnsi="Times New Roman"/>
          <w:sz w:val="28"/>
          <w:lang w:val="en-US"/>
        </w:rPr>
        <w:t>XVIII</w:t>
      </w:r>
      <w:r>
        <w:rPr>
          <w:rFonts w:cs="Times New Roman" w:ascii="Times New Roman" w:hAnsi="Times New Roman"/>
          <w:sz w:val="28"/>
        </w:rPr>
        <w:t xml:space="preserve"> в. делает попытку подключить театр к пропаганде своей внутренней политики, сделать его одним из средств утверждения абсолютистской идеологии. С этой целью он решает создать общедоступный публичный театр. В 1702 г. В Москву была приглашена труппа немецких актеров под руководством Иоганна Кунст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сфере живописи Петром был разработан проект создания Академии Художеств. Открытие Академии состоялось 17 ноября 1757 г. В Петербурге. Живописное искусство утверждало высокое представление о человеке, свободу личност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живописном активно складывался парадный портретный жанр. Этот жанр активно развивали такие художники, как И.П.Аргунов, И.Я.Вишняков. в конце второй четверти</w:t>
      </w:r>
      <w:r>
        <w:rPr>
          <w:rFonts w:cs="Times New Roman" w:ascii="Times New Roman" w:hAnsi="Times New Roman"/>
          <w:sz w:val="28"/>
          <w:lang w:val="en-US"/>
        </w:rPr>
        <w:t>XVIII</w:t>
      </w:r>
      <w:r>
        <w:rPr>
          <w:rFonts w:cs="Times New Roman" w:ascii="Times New Roman" w:hAnsi="Times New Roman"/>
          <w:sz w:val="28"/>
        </w:rPr>
        <w:t xml:space="preserve"> в.в живописи нарастала реалистичная тенденция, особенно заметная в манере А.П.Антропова. однако в этот период живопись представляла собой элемент убранства дворцовых залов.</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Новая архитектура, основывалась на ордерной системе. Русским мастерам приходилось серьезно осваивать новые методы построения архитектурной формы, постигать новшества в строительной технике, прибегать к трактатам и масштабному чертежу.</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Русская архитектурно искусство «примеряло» на себя разные Западноевропейские стили и не сделав выбора остановилась на совмещение барокко, классицизма и рококо. Яркие примеры: церковь Ивана Воина на Б. Якиманке в Москве 1709-1713., церковь архангела Гавриила в Москв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етр </w:t>
      </w:r>
      <w:r>
        <w:rPr>
          <w:rFonts w:cs="Times New Roman" w:ascii="Times New Roman" w:hAnsi="Times New Roman"/>
          <w:sz w:val="28"/>
          <w:lang w:val="en-US"/>
        </w:rPr>
        <w:t>I</w:t>
      </w:r>
      <w:r>
        <w:rPr>
          <w:rFonts w:cs="Times New Roman" w:ascii="Times New Roman" w:hAnsi="Times New Roman"/>
          <w:sz w:val="28"/>
        </w:rPr>
        <w:t xml:space="preserve"> намеривался изменить средневековый облик Москвы. Запрещалось в центре строить сооружения из дерева, новые правила постройки «лицом по улицам и переулкам». Но Москва плохо поддавалась изменениям в градостроении, и Петр устремился к необжитым берегам Невы для строительства русского города Санкт-Петербурга, где реализовал свои конструкторские задумки.</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Город был построен в рекордные сроки, и уже в 1751 г. Удивлял приезжавших иностранцев своим великолепием и красото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собые заслуги в архитектурной деятельности принадлежат В.В. Растрелли (1700-1771 гг.), сыну известного скульптора. Его произведения достигшие совершенства постройки Петергофского и царского дворца под Петербургом, постройки церкви святого апостола Андрея в Киеве, Смольного монастыря и др.</w:t>
      </w:r>
    </w:p>
    <w:p>
      <w:pPr>
        <w:pStyle w:val="Normal"/>
        <w:widowControl w:val="false"/>
        <w:spacing w:lineRule="auto" w:line="360"/>
        <w:jc w:val="both"/>
        <w:rPr/>
      </w:pPr>
      <w:r>
        <w:rPr>
          <w:rFonts w:cs="Times New Roman" w:ascii="Times New Roman" w:hAnsi="Times New Roman"/>
          <w:sz w:val="28"/>
        </w:rPr>
        <w:t xml:space="preserve">С середины </w:t>
      </w:r>
      <w:r>
        <w:rPr>
          <w:rFonts w:cs="Times New Roman" w:ascii="Times New Roman" w:hAnsi="Times New Roman"/>
          <w:sz w:val="28"/>
          <w:lang w:val="en-US"/>
        </w:rPr>
        <w:t>XVIII</w:t>
      </w:r>
      <w:r>
        <w:rPr>
          <w:rFonts w:cs="Times New Roman" w:ascii="Times New Roman" w:hAnsi="Times New Roman"/>
          <w:sz w:val="28"/>
        </w:rPr>
        <w:t xml:space="preserve"> века русская культура вступила в новый период своего развития – эпоху просвещени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jc w:val="both"/>
        <w:rPr/>
      </w:pPr>
      <w:r>
        <w:rPr>
          <w:rFonts w:cs="Times New Roman" w:ascii="Times New Roman" w:hAnsi="Times New Roman"/>
          <w:sz w:val="28"/>
        </w:rPr>
        <w:t>Масштабные перемены под влиянием политической идеологии в духовной, культурной и социальной сфере, привело не только к ломке консервативно - религиозных ментальностей, но и появление системы светского образования, имевшее практическое предназначени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царствование Петра, было, положено начало архитектурной планировке городов. Привитие новых культурных навыков немало связано с появлением театров. В 1702 г. На красной площади в Москве для постановки спектаклей специально была возведена «Комедийная деревянная храмин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Заметно изменился и быт горожан, особенно в столичных центрах. Царь собственноручно отрезал боярам бороды, но бородобритие ввести всеобщее не удалось. Пришлось правительству идти на уступки, с выгодой для казны взимая налог с ношения броды.</w:t>
      </w:r>
    </w:p>
    <w:p>
      <w:pPr>
        <w:pStyle w:val="Normal"/>
        <w:widowControl w:val="false"/>
        <w:spacing w:lineRule="auto" w:line="360"/>
        <w:jc w:val="both"/>
        <w:rPr/>
      </w:pPr>
      <w:r>
        <w:rPr>
          <w:rFonts w:cs="Times New Roman" w:ascii="Times New Roman" w:hAnsi="Times New Roman"/>
          <w:sz w:val="28"/>
        </w:rPr>
        <w:t>Женщины высших сословий с 1719 г. получили разрешение участвовать, наряду с мужчинами, в собраниях и балах.</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науке особое развитие получила историческая наука, которая была под полным контролем государственной политики. По указам Петра «история Российская » со значительными изменениями переписывалась с дошедших летописей. История служила подспорьем в становление абсолютной власти, и всякими способами вносилась в масс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общественно – политической жизни большую роль играла идеология, которая диктовалась сверху. Здесь внесли значительную лепту такие мыслители того времени, как Посошков, Прокопович, Татищев и др. все они придерживались политики пропаганды личности царя и преемственности абсолютизма. </w:t>
      </w:r>
    </w:p>
    <w:p>
      <w:pPr>
        <w:pStyle w:val="Normal"/>
        <w:widowControl w:val="false"/>
        <w:spacing w:lineRule="auto" w:line="360"/>
        <w:jc w:val="both"/>
        <w:rPr/>
      </w:pPr>
      <w:r>
        <w:rPr>
          <w:rFonts w:cs="Times New Roman" w:ascii="Times New Roman" w:hAnsi="Times New Roman"/>
          <w:sz w:val="28"/>
        </w:rPr>
        <w:t>Особенно положительный момент в эпоху секуляризации, это развитие образования и науки. Были открыты: навигационная и пушкарская школы, Академии наук и художеств. Вводилось обязательное начальное образование для всех слоев населения. Все это требовалось для освоения технологических новаций и продвижения на новый уровень развития международных отношений.</w:t>
      </w:r>
    </w:p>
    <w:p>
      <w:pPr>
        <w:pStyle w:val="Normal"/>
        <w:widowControl w:val="false"/>
        <w:spacing w:lineRule="auto" w:line="360"/>
        <w:jc w:val="both"/>
        <w:rPr/>
      </w:pPr>
      <w:r>
        <w:rPr>
          <w:rFonts w:cs="Times New Roman" w:ascii="Times New Roman" w:hAnsi="Times New Roman"/>
          <w:sz w:val="28"/>
        </w:rPr>
        <w:t xml:space="preserve">Благодаря Петровским преобразованиям в сфере культуры, удалось преодолеть средневековый консервативный уклад и перейти в новую эпоху – эпоху Возрождения. </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widowControl w:val="fals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ind w:hanging="0"/>
        <w:jc w:val="both"/>
        <w:rPr/>
      </w:pPr>
      <w:r>
        <w:rPr>
          <w:rFonts w:cs="Times New Roman" w:ascii="Times New Roman" w:hAnsi="Times New Roman"/>
          <w:sz w:val="28"/>
        </w:rPr>
        <w:t xml:space="preserve">Б.Краснобаев “Очерки истори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М.,1972</w:t>
      </w:r>
    </w:p>
    <w:p>
      <w:pPr>
        <w:pStyle w:val="Normal"/>
        <w:widowControl w:val="false"/>
        <w:spacing w:lineRule="auto" w:line="360"/>
        <w:ind w:hanging="0"/>
        <w:jc w:val="both"/>
        <w:rPr>
          <w:rFonts w:ascii="Times New Roman" w:hAnsi="Times New Roman" w:cs="Times New Roman"/>
          <w:sz w:val="28"/>
        </w:rPr>
      </w:pPr>
      <w:r>
        <w:rPr>
          <w:rFonts w:cs="Times New Roman" w:ascii="Times New Roman" w:hAnsi="Times New Roman"/>
          <w:sz w:val="28"/>
        </w:rPr>
        <w:t xml:space="preserve">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ред. ак. Б. А. Рыбаков Т. </w:t>
      </w:r>
      <w:r>
        <w:rPr>
          <w:rFonts w:cs="Times New Roman" w:ascii="Times New Roman" w:hAnsi="Times New Roman"/>
          <w:sz w:val="28"/>
          <w:lang w:val="en-US"/>
        </w:rPr>
        <w:t>II</w:t>
      </w:r>
      <w:r>
        <w:rPr>
          <w:rFonts w:cs="Times New Roman" w:ascii="Times New Roman" w:hAnsi="Times New Roman"/>
          <w:sz w:val="28"/>
        </w:rPr>
        <w:t>, М.,1988г.ы</w:t>
      </w:r>
    </w:p>
    <w:p>
      <w:pPr>
        <w:pStyle w:val="Normal"/>
        <w:widowControl w:val="false"/>
        <w:spacing w:lineRule="auto" w:line="360"/>
        <w:ind w:hanging="0"/>
        <w:jc w:val="both"/>
        <w:rPr/>
      </w:pPr>
      <w:r>
        <w:rPr>
          <w:rFonts w:cs="Times New Roman" w:ascii="Times New Roman" w:hAnsi="Times New Roman"/>
          <w:sz w:val="28"/>
        </w:rPr>
        <w:t xml:space="preserve">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ред. ак. Б. А. Рыбаков Т. </w:t>
      </w:r>
      <w:r>
        <w:rPr>
          <w:rFonts w:cs="Times New Roman" w:ascii="Times New Roman" w:hAnsi="Times New Roman"/>
          <w:sz w:val="28"/>
          <w:lang w:val="en-US"/>
        </w:rPr>
        <w:t>III</w:t>
      </w:r>
      <w:r>
        <w:rPr>
          <w:rFonts w:cs="Times New Roman" w:ascii="Times New Roman" w:hAnsi="Times New Roman"/>
          <w:sz w:val="28"/>
        </w:rPr>
        <w:t>, М.,1990г</w:t>
      </w:r>
    </w:p>
    <w:p>
      <w:pPr>
        <w:pStyle w:val="Heading1"/>
        <w:keepNext w:val="false"/>
        <w:keepLines w:val="false"/>
        <w:widowControl w:val="false"/>
        <w:spacing w:lineRule="auto" w:line="360"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Ссылки.</w:t>
      </w:r>
    </w:p>
    <w:p>
      <w:pPr>
        <w:pStyle w:val="Normal"/>
        <w:widowControl w:val="false"/>
        <w:spacing w:lineRule="auto" w:line="360"/>
        <w:ind w:hanging="0"/>
        <w:jc w:val="both"/>
        <w:rPr/>
      </w:pPr>
      <w:r>
        <w:rPr>
          <w:rFonts w:cs="Times New Roman" w:ascii="Times New Roman" w:hAnsi="Times New Roman"/>
          <w:sz w:val="28"/>
        </w:rPr>
        <w:t xml:space="preserve">Б.Краснобаев “Очерки истори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стр.10 М.,1972проф. Ключевский В. Курс Русской истории, ч.</w:t>
      </w:r>
      <w:r>
        <w:rPr>
          <w:rFonts w:cs="Times New Roman" w:ascii="Times New Roman" w:hAnsi="Times New Roman"/>
          <w:sz w:val="28"/>
          <w:lang w:val="en-US"/>
        </w:rPr>
        <w:t>IV</w:t>
      </w:r>
      <w:r>
        <w:rPr>
          <w:rFonts w:cs="Times New Roman" w:ascii="Times New Roman" w:hAnsi="Times New Roman"/>
          <w:sz w:val="28"/>
        </w:rPr>
        <w:t>. М. 1937, стр. 42</w:t>
      </w:r>
    </w:p>
    <w:p>
      <w:pPr>
        <w:pStyle w:val="Normal"/>
        <w:widowControl w:val="false"/>
        <w:spacing w:lineRule="auto" w:line="360"/>
        <w:ind w:hanging="0"/>
        <w:jc w:val="both"/>
        <w:rPr/>
      </w:pPr>
      <w:r>
        <w:rPr>
          <w:rFonts w:cs="Times New Roman" w:ascii="Times New Roman" w:hAnsi="Times New Roman"/>
          <w:sz w:val="28"/>
        </w:rPr>
        <w:t xml:space="preserve">Б.Краснобаев “Очерки истори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М.,1972 стр.13</w:t>
      </w:r>
    </w:p>
    <w:p>
      <w:pPr>
        <w:pStyle w:val="Normal"/>
        <w:widowControl w:val="false"/>
        <w:spacing w:lineRule="auto" w:line="360"/>
        <w:ind w:hanging="0"/>
        <w:jc w:val="both"/>
        <w:rPr>
          <w:rFonts w:ascii="Times New Roman" w:hAnsi="Times New Roman" w:cs="Times New Roman"/>
          <w:sz w:val="28"/>
        </w:rPr>
      </w:pPr>
      <w:r>
        <w:rPr>
          <w:rFonts w:cs="Times New Roman" w:ascii="Times New Roman" w:hAnsi="Times New Roman"/>
          <w:sz w:val="28"/>
          <w:szCs w:val="24"/>
        </w:rPr>
        <w:t xml:space="preserve">Б.Краснобаев “Очерки истории Русской культуры </w:t>
      </w:r>
      <w:r>
        <w:rPr>
          <w:rFonts w:cs="Times New Roman" w:ascii="Times New Roman" w:hAnsi="Times New Roman"/>
          <w:sz w:val="28"/>
          <w:szCs w:val="24"/>
          <w:lang w:val="en-US"/>
        </w:rPr>
        <w:t>XVIII</w:t>
      </w:r>
      <w:r>
        <w:rPr>
          <w:rFonts w:cs="Times New Roman" w:ascii="Times New Roman" w:hAnsi="Times New Roman"/>
          <w:sz w:val="28"/>
          <w:szCs w:val="24"/>
        </w:rPr>
        <w:t xml:space="preserve"> в.” М.,1972 стр.19</w:t>
      </w:r>
    </w:p>
    <w:p>
      <w:pPr>
        <w:pStyle w:val="Normal"/>
        <w:widowControl w:val="false"/>
        <w:spacing w:lineRule="auto" w:line="360"/>
        <w:ind w:hanging="0"/>
        <w:jc w:val="both"/>
        <w:rPr>
          <w:rFonts w:ascii="Times New Roman" w:hAnsi="Times New Roman" w:cs="Times New Roman"/>
          <w:sz w:val="28"/>
        </w:rPr>
      </w:pPr>
      <w:r>
        <w:rPr>
          <w:rFonts w:cs="Times New Roman" w:ascii="Times New Roman" w:hAnsi="Times New Roman"/>
          <w:sz w:val="28"/>
        </w:rPr>
        <w:t xml:space="preserve">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ак. Б. А. Рыбаков стр.122 М.,1988г</w:t>
      </w:r>
    </w:p>
    <w:p>
      <w:pPr>
        <w:pStyle w:val="Normal"/>
        <w:widowControl w:val="false"/>
        <w:spacing w:lineRule="auto" w:line="360"/>
        <w:ind w:hanging="0"/>
        <w:jc w:val="both"/>
        <w:rPr/>
      </w:pPr>
      <w:r>
        <w:rPr>
          <w:rFonts w:cs="Times New Roman" w:ascii="Times New Roman" w:hAnsi="Times New Roman"/>
          <w:sz w:val="28"/>
        </w:rPr>
        <w:t xml:space="preserve">Памятник древней письменности”. Т. 33 СПб., б. г. Прил. 5. С. 24. Из Очерки Русской культуры </w:t>
      </w:r>
      <w:r>
        <w:rPr>
          <w:rFonts w:cs="Times New Roman" w:ascii="Times New Roman" w:hAnsi="Times New Roman"/>
          <w:sz w:val="28"/>
          <w:lang w:val="en-US"/>
        </w:rPr>
        <w:t>XVIII</w:t>
      </w:r>
      <w:r>
        <w:rPr>
          <w:rFonts w:cs="Times New Roman" w:ascii="Times New Roman" w:hAnsi="Times New Roman"/>
          <w:sz w:val="28"/>
        </w:rPr>
        <w:t xml:space="preserve"> века” ак. Б. А. Рыбаков М.,1988г.</w:t>
      </w:r>
    </w:p>
    <w:p>
      <w:pPr>
        <w:pStyle w:val="Normal"/>
        <w:widowControl w:val="false"/>
        <w:spacing w:lineRule="auto" w:line="360"/>
        <w:ind w:hanging="0"/>
        <w:jc w:val="both"/>
        <w:rPr/>
      </w:pPr>
      <w:r>
        <w:rPr>
          <w:rFonts w:cs="Times New Roman" w:ascii="Times New Roman" w:hAnsi="Times New Roman"/>
          <w:sz w:val="28"/>
        </w:rPr>
        <w:t xml:space="preserve">Очерков Русской культуры </w:t>
      </w:r>
      <w:r>
        <w:rPr>
          <w:rFonts w:cs="Times New Roman" w:ascii="Times New Roman" w:hAnsi="Times New Roman"/>
          <w:sz w:val="28"/>
          <w:lang w:val="en-US"/>
        </w:rPr>
        <w:t>XVIII</w:t>
      </w:r>
      <w:r>
        <w:rPr>
          <w:rFonts w:cs="Times New Roman" w:ascii="Times New Roman" w:hAnsi="Times New Roman"/>
          <w:sz w:val="28"/>
        </w:rPr>
        <w:t xml:space="preserve"> в.” ак. Б. А. Рыбаков стр.124 М., 1988 г. цит. По: по Пештич С.Л. указ. соч. С.7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Подзаголовок Знак"/>
    <w:qFormat/>
    <w:rPr>
      <w:rFonts w:ascii="Cambria" w:hAnsi="Cambria" w:cs="Times New Roman"/>
      <w:i/>
      <w:iCs/>
      <w:color w:val="4F81BD"/>
      <w:spacing w:val="15"/>
      <w:sz w:val="24"/>
      <w:szCs w:val="24"/>
    </w:rPr>
  </w:style>
  <w:style w:type="character" w:styleId="Style16">
    <w:name w:val="Без интервала Знак"/>
    <w:qFormat/>
    <w:rPr>
      <w:rFonts w:eastAsia="Times New Roman"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rPr>
  </w:style>
  <w:style w:type="character" w:styleId="Style19">
    <w:name w:val="Нижний колонтитул Знак"/>
    <w:qFormat/>
    <w:rPr>
      <w:rFonts w:cs="Times New Roman"/>
      <w:sz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Схема документа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Cs w:val="24"/>
    </w:rPr>
  </w:style>
  <w:style w:type="paragraph" w:styleId="Style24">
    <w:name w:val="Абзац списка"/>
    <w:basedOn w:val="Normal"/>
    <w:qFormat/>
    <w:pPr>
      <w:spacing w:before="0" w:after="0"/>
      <w:ind w:left="720" w:firstLine="709"/>
      <w:contextualSpacing/>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3:00Z</dcterms:created>
  <dc:creator>Студентка первого курса</dc:creator>
  <dc:description/>
  <cp:keywords/>
  <dc:language>en-US</dc:language>
  <cp:lastModifiedBy>SYSTEM</cp:lastModifiedBy>
  <dcterms:modified xsi:type="dcterms:W3CDTF">2011-09-21T17:33:00Z</dcterms:modified>
  <cp:revision>2</cp:revision>
  <dc:subject>Отражение политической                 идеологии в культуре первой половины XVIII века.</dc:subject>
  <dc:title>Реферат по истории России</dc:title>
</cp:coreProperties>
</file>