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0"/>
          <w:szCs w:val="40"/>
        </w:rPr>
        <w:t>АНО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Заочный педагогический колледж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ОТЕЧЕСТВЕННАЯ ИСТОРИ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бно-методический комплекс</w:t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УФА </w:t>
      </w:r>
      <w:r>
        <w:rPr>
          <w:lang w:val="en-US"/>
        </w:rPr>
        <w:t xml:space="preserve"> </w:t>
      </w:r>
      <w:r>
        <w:rPr/>
        <w:t>20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ДК</w:t>
      </w:r>
      <w:r>
        <w:rPr>
          <w:lang w:val="en-US"/>
        </w:rPr>
        <w:t xml:space="preserve"> </w:t>
      </w:r>
      <w:r>
        <w:rPr/>
        <w:t>930(47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-88900</wp:posOffset>
                </wp:positionV>
                <wp:extent cx="2254250" cy="991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ечатается по реш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Заочного педагог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лед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8.1pt;mso-wrap-distance-left:9.05pt;mso-wrap-distance-right:9.05pt;mso-wrap-distance-top:0pt;mso-wrap-distance-bottom:0pt;margin-top:-7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ечатается по решен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ческого совета</w:t>
                      </w:r>
                    </w:p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Заочного педагогиче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ледж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170</wp:posOffset>
                </wp:positionH>
                <wp:positionV relativeFrom="paragraph">
                  <wp:posOffset>-532765</wp:posOffset>
                </wp:positionV>
                <wp:extent cx="2743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41.9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ББК</w:t>
      </w:r>
      <w:r>
        <w:rPr>
          <w:lang w:val="en-US"/>
        </w:rPr>
        <w:t xml:space="preserve"> </w:t>
      </w:r>
      <w:r>
        <w:rPr/>
        <w:t>63.3(2)Я73</w:t>
      </w:r>
    </w:p>
    <w:p>
      <w:pPr>
        <w:pStyle w:val="Heading"/>
        <w:jc w:val="left"/>
        <w:rPr/>
      </w:pPr>
      <w:r>
        <w:rPr/>
        <w:t>Г</w:t>
      </w:r>
      <w:r>
        <w:rPr>
          <w:lang w:val="en-US"/>
        </w:rPr>
        <w:t xml:space="preserve"> </w:t>
      </w:r>
      <w:r>
        <w:rPr/>
        <w:t>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история: Учебно-методический комплекс / Сост. </w:t>
      </w:r>
    </w:p>
    <w:p>
      <w:pPr>
        <w:pStyle w:val="Normal"/>
        <w:jc w:val="both"/>
        <w:rPr/>
      </w:pPr>
      <w:r>
        <w:rPr>
          <w:sz w:val="28"/>
          <w:szCs w:val="28"/>
        </w:rPr>
        <w:t>Ф.А.Галимова.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Уфа: Изд-во БГПУ, 2001. –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-методический комплекс подготовлен с учетом требований государственного образовательного стандарта по дисциплине «Отечественная история». Он включает в себя: пояснительную записку с обоснованием целей и задач изучения курса и перечнем примерного объема требований к выпускникам; программу курса «Отечественная история», составленную на основе рекомендованной Министерством образования Российской Федерации примерной программы (М., 2000) и построенную по проблемно-хронологическому принципу с учетом специфики будущей деятельности обучаемых; относительно большой список рекомендуемой литературы, оставляющий за изучающими курс право выбора; тематику лекций, распределение часов по темам и видам работ, тематику и планы семинаров, темы контрольных работ; примерные тесты (15), вопросы к зачету, экзаменационные вопро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обие предназначено для студентов высших учебных заведений и учащихся колледжей неисторических специальностей всех форм обучения (очного, заочного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Heading8"/>
        <w:ind w:firstLine="709"/>
        <w:rPr/>
      </w:pPr>
      <w:r>
        <w:rPr/>
        <w:t>Составитель: Ф.А.Галимова, доц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09"/>
        <w:rPr/>
      </w:pPr>
      <w:r>
        <w:rPr/>
        <w:t>Рецензент: М.Х.Янборисов, профессор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Издательство БГПУ, 2001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федеральных компонентов цикла общегуманитарных учебных дисциплин высшего и среднего профессионального образования является курс «Отечественная история». Цель его изучения – формирование исторического сознания как неотъемлемой части мировоззрения специалиста, как важнейшей характеристики его образованности и культуры, существенного элемента его духовного бога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рическому образованию всегда отводилось определенное место в средней и высшей школе, однако в настоящее время его значение возрастает. В первую очередь, это обусловлено переходом к информационным обществам, происходящим в мире, который требует глубокого усвоения исторического опыта человечества и, особенно, своего Оте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енные преобразования происходят в жизни нашей страны. Они вызвали переоценку ценностей и связанный с этим пересмотр гуманитарных, в том числе исторических, знаний. Историческая наука поднялась на новую ступень, обогатившись достижениями российской дореволюционной и современной зарубежной историографии. Она освободилась (или освобождается) от диктата «единственно верной» марксистской идеологии и методологии, абсолютизации формационного подхода в историческом познании, от конъюнктурных постулатов и выводов и необоснованных притязаний на «истину в последней инстанции». История России предстает как часть европейской и мировой истории. В обществе неизмеримо возрос интерес к российской ис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глубление школьных представлений об истории Отечества, усвоение исторических знаний на новом научном уровне, ознакомление с основными историческими фактами, с научными проблемами и дискуссиями в отечественной и зарубежной историографии позволит будущему специалисту понять единство всемирного исторического процесса, составить представление о главных этапах развития российского общества, его культуры, науки и техники, а также о месте России в мировом сообществе. Для социального ориентирования личности важно понимание сущности основных цивилизационных ценностей и вклада России в их формир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рия тесно связана с другими науками и позволяет решать задачу взаимодействия социально-гуманитарных дисциплин с предметами естественнонаучного профиля. Изучение отечественной истории в контексте европейской и мировой истории способствует расширению кругозора и развитию черт интеллигентной, граждански активной личности; развитию творческого мышления и навыков самостоятельного анализа явлений прошлого и настоящего, умения работать с историческими источниками, научной и учебной литературой; привитию мыслительной и речев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рия своими проблемами не только уходит «в глубь времен», но и теснейшим образом связана с сегодняшним днем. Образы прошлого формируют ценностные установки настоящего. Осознание особенностей российской цивилизации, героического и трагического в истории Отечества, понимание исторических корней многих современных проблем развивает гражданственность, патриотизм, гуманизм, повышает политическую культуру, формирует активную жизненную позицию. Изучение многовековой истории Отечества – нравственный и гражданский долг студенческой и учащейся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 предназначен для студентов высших учебных заведений и учащихся колледжей неисторического профиля всех форм обучения (очного, заочного и т. д.). Его содержание охватывает историю России с древнейших времен до наших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изучение курса отводится 18 часов аудиторных занятий (12 часов лекций, 6 часов семинаров) и 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аса самостоятельной работы. Предусмотрены контрольная работа, зачет и экзам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Примерные требования к уровню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государственного образовательного стандарта, к изучившим курс «Отечественная история» предъявляются следующие требова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характера истории как науки и ее места в системе гуманитарных наук; сформированное историческое мышление и сознание, способствующее социальному ориентированию в современной жиз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главных этапах в истории России и их хронологии; знание основных исторических фактов, событий, дат, имен и характеристик исторических деятел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есте России в мировом сообществе, о ее взаимосвязях с Западом и Востоком, о ее вкладе в мировую цивилизацию, о специфических особенностях ее развит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исторических источников, отечественной и зарубежной литературы по истории России, содержания научных проблем и дискуссий, версий и концепц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черт гражданской, интеллектуальной личности: способности к аналитическому мышлению, умения понять и оценить достижения культуры, зная исторический контекст их создания; уважительное отношение к прошлому России, к другим народам; патриотизм, культивирование общечеловеческих ценност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приобрести умения и навы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с историческими источниками и научной литературой (находить их и извлекать необходимые знания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ого и письменного изложения своих знаний по отечественной истории, раскрытия основных проблем (тем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сущность, типологию исторических событий и явлений, раскрывать тенденции, динамику их развития, соотносить их с основными вехами всемирной истори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экономическую, политическую, культурологическую, социально-психологическую характеристику российского общества в разные временные период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о оперировать историческими знаниями: находить причинно-следственные связи; проводить сравнения, параллели; пространственно локализовать события и явления; рассматривать их с учетом хронологического предшествования и последовательности; обнаруживать их актуальность и связывать с современными проблемами, сегодняшним дне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владеть: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ографическими знаниями и использовать их для анализа геополитической ситуации в разные временные отрезки ис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ытом оценки исторических явлений и персоналий, уметь определять свое личностное отношение к ним, обосновывать собственные оценки и суждения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ПРОГРАММА КУРСА «ОТЕЧЕСТВЕННАЯ ИСТОРИЯ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851"/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firstLine="851"/>
        <w:rPr/>
      </w:pPr>
      <w:r>
        <w:rPr/>
        <w:t>История как наука. Предмет, содержание, методы исторического исследования. Сущность, формы и функции исторического сознания. Формационный и цивилизационный подходы в историческом познании.</w:t>
      </w:r>
    </w:p>
    <w:p>
      <w:pPr>
        <w:pStyle w:val="23"/>
        <w:ind w:firstLine="851"/>
        <w:jc w:val="both"/>
        <w:rPr/>
      </w:pPr>
      <w:r>
        <w:rPr/>
        <w:t>Периодизация истории. Исторические типы цивилизаций. История России – неотъемлемая часть всемирной истории. Особенности российской циви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, формы и методы его изучения. Источники и историограф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ма 1. Становление и развитие восточнославянской государственности. Русь в </w:t>
      </w:r>
      <w:r>
        <w:rPr>
          <w:b/>
          <w:bCs/>
          <w:sz w:val="28"/>
          <w:szCs w:val="28"/>
          <w:lang w:val="en-US"/>
        </w:rPr>
        <w:t>IX–XIII</w:t>
      </w:r>
      <w:r>
        <w:rPr>
          <w:b/>
          <w:bCs/>
          <w:sz w:val="28"/>
          <w:szCs w:val="28"/>
        </w:rPr>
        <w:t>в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ое переселение народов и его последствия для Европы. Начало складывания национальных государств в Западной Европе и развитие феодальных отношений. Славянский мир в раннем средневековье, расселение славян. Проблема этногенеза восточных славян. Причины появления государственной власти и дискуссии по этому поводу. Древняя Русь и кочевники. Византийско-древнерусские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-политического и экономического строя Киевской Руси. Дискуссия о начале формирования государственно-феодальной системы. Отличие этой системы от западноевропейского вассалитета. Принятие христианства и его историческое значение. Развитие древнерусской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волюция восточнославянской государственности в</w:t>
      </w:r>
      <w:r>
        <w:rPr>
          <w:sz w:val="28"/>
          <w:szCs w:val="28"/>
          <w:lang w:val="en-US"/>
        </w:rPr>
        <w:t xml:space="preserve"> XI–XII</w:t>
      </w:r>
      <w:r>
        <w:rPr>
          <w:sz w:val="28"/>
          <w:szCs w:val="28"/>
        </w:rPr>
        <w:t>вв. Феодальная раздробленность в Западной Европе и на Руси. Формирование различных социокультурных моделей развития древнерусского общества и государства. Монголо-татарское нашествие на Русь и его последствия. Русь и Золотая Орда: проблема взаимоотношений.</w:t>
      </w:r>
    </w:p>
    <w:p>
      <w:pPr>
        <w:pStyle w:val="23"/>
        <w:ind w:firstLine="720"/>
        <w:jc w:val="both"/>
        <w:rPr/>
      </w:pPr>
      <w:r>
        <w:rPr/>
        <w:t>Борьба со шведами и немецкими крестоносцами. Образование Великого княжества Литовского. Русь и Литва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Образование и развитие Русского централизованного государства (</w:t>
      </w:r>
      <w:r>
        <w:rPr>
          <w:b/>
          <w:bCs/>
          <w:sz w:val="28"/>
          <w:szCs w:val="28"/>
          <w:lang w:val="en-US"/>
        </w:rPr>
        <w:t>XIV–XVIIвв.)</w:t>
      </w:r>
    </w:p>
    <w:p>
      <w:pPr>
        <w:pStyle w:val="23"/>
        <w:ind w:firstLine="720"/>
        <w:jc w:val="both"/>
        <w:rPr/>
      </w:pPr>
      <w:r>
        <w:rPr/>
        <w:t xml:space="preserve">Средневековые государства Европы и Азии. Начало нового времени. Формирование целостности европейской цивилизации. Специфика формирования единого Русского государства в условиях вассальной зависимости от Золотой Орды. Возвышение Москвы. Развитие форм феодальной земельной собственности и утверждение поместной системы землевладения. Возникновение сословной системы организации общества. Начало закрепощения крестья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ладывание самодержавия и его укреплени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в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его реформы. Особенности сословно-представительной монархии в Западной Европе и в России. Внешняя политика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ачало превращения Руси в многонациональное Российское государ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о-экономический и политический кризис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–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в. Альтернативы развития страны. Феномен самозванчества. Усиление шляхетско-католической экспансии на восток. Начало династии Романов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орное уложение 1649 года: юридическое закрепление крепостного права и сословных функций. Церковь и государство. Социально-политическая сущность церковного раскола и его последствия. Развитие русской культуры в </w:t>
      </w:r>
      <w:r>
        <w:rPr>
          <w:sz w:val="28"/>
          <w:szCs w:val="28"/>
          <w:lang w:val="en-US"/>
        </w:rPr>
        <w:t>XV–XVII</w:t>
      </w:r>
      <w:r>
        <w:rPr>
          <w:sz w:val="28"/>
          <w:szCs w:val="28"/>
        </w:rPr>
        <w:t>в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Тема 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Складывание абсолютизма. Российская империя в конце </w:t>
      </w:r>
      <w:r>
        <w:rPr>
          <w:b/>
          <w:bCs/>
          <w:sz w:val="28"/>
          <w:szCs w:val="28"/>
          <w:lang w:val="en-US"/>
        </w:rPr>
        <w:t>XVII–XVIII</w:t>
      </w:r>
      <w:r>
        <w:rPr>
          <w:b/>
          <w:bCs/>
          <w:sz w:val="28"/>
          <w:szCs w:val="28"/>
        </w:rPr>
        <w:t>в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век в европейской и мировой истории. Проблема перехода в «царство разума». Идеология Просвещения – идейная основа модернизации общественной жизни в Европе в новое время. Особенности российской модернизации. Усиление ориентации на Запад. Реформы Петр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и их значение. Развитие промышленности и зарождение капиталистического у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ворцовые перевороты, их социально-политическая сущность и последствия. Фаворитизм. Расширение привилегий дворянства. «Просвещенный абсолютизм» </w:t>
      </w:r>
      <w:r>
        <w:rPr>
          <w:sz w:val="28"/>
          <w:szCs w:val="28"/>
          <w:lang w:val="en-US"/>
        </w:rPr>
        <w:t>второй</w:t>
      </w:r>
      <w:r>
        <w:rPr>
          <w:sz w:val="28"/>
          <w:szCs w:val="28"/>
        </w:rPr>
        <w:t xml:space="preserve"> половины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века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овый юридический статус дворянства. Распад служилой системы. Отчуждение общества от государственной власти. Крестьянские войны. Начало революционной тради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Объявление России империей. Утверждение на Балтике. Присоединение Крыма и других территорий на юге. Отношение России к Французской буржуазной революции. Русская культура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Тема 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империя на пути к индустриальному обществу (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>в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ереворот в Европе и России: общее и особенное. Россия – страна «второго эшелона» развития капитализма. Рост городов, урбанизация населения. Механизация тран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й вопрос: этапы решения. Отмена крепостного права и ее значение. Консервация крестьянской общины. Реформы 1860–1870 годов и «контрреформ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строй России и попытки его реформирования. Значение победы России в войне против Наполеона и освободительного похода в Европу. Российское самодержавие и «Священный союз». Теория «официальной народности» и ее значение. Идеология и особенности российского либерализма. Западники и славянофи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освободительного движения. Декабристы. «Русский социализм» А.И.Герцена и Н.Г.Чернышевского. Народничество и его т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бочее и социалистическое движение. Возникновение марксистского течения в России: Г.В.Плеханов, В.И.Ульянов (Ленин)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ма 5. Россия в конце </w:t>
      </w:r>
      <w:r>
        <w:rPr>
          <w:b/>
          <w:bCs/>
          <w:sz w:val="28"/>
          <w:szCs w:val="28"/>
          <w:lang w:val="en-US"/>
        </w:rPr>
        <w:t>XIX–начале XX</w:t>
      </w:r>
      <w:r>
        <w:rPr>
          <w:b/>
          <w:bCs/>
          <w:sz w:val="28"/>
          <w:szCs w:val="28"/>
        </w:rPr>
        <w:t>в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тенденции развития мировой экономики и международных отношений. Завершение территориального раздела мира между крупнейшими капиталистическими странами. Участие России в переделе ми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ктивная потребность индустриальной модернизации России. Индустриализация «сверху» и «снизу». Реформы С.Ю.Витте. Русская деревня в начале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 Обострение аграрного вопроса. Первая российская революция 1905–1907гг. и ее значение. Третьеиюньский политический режим. Столыпинская аграрная реформа. Опыт думского «парламентариз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итические партии России в начале века: генезис, классификация, программы, тактика. Отражение аграрного и национального вопросов в программах политических партий. Раскол международного и российского социал-демократического движения на революционное и реформистское течения. Экономизм, большевизм, </w:t>
      </w:r>
      <w:r>
        <w:rPr>
          <w:sz w:val="28"/>
          <w:szCs w:val="28"/>
          <w:lang w:val="en-US"/>
        </w:rPr>
        <w:t>меньшевизм, центризм в РСДРП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rPr/>
      </w:pPr>
      <w:r>
        <w:rPr/>
        <w:t xml:space="preserve">Тема 6. Россия в условиях первой мировой войны и общенационального кризиса </w:t>
      </w:r>
      <w:r>
        <w:rPr>
          <w:lang w:val="en-US"/>
        </w:rPr>
        <w:t>(</w:t>
      </w:r>
      <w:r>
        <w:rPr/>
        <w:t>1914</w:t>
      </w:r>
      <w:r>
        <w:rPr>
          <w:lang w:val="en-US"/>
        </w:rPr>
        <w:t>–</w:t>
      </w:r>
      <w:r>
        <w:rPr/>
        <w:t>1920гг.</w:t>
      </w:r>
      <w:r>
        <w:rPr>
          <w:lang w:val="en-US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межгосударственных противоречий и начало первой мировой войны. Участие России в войне. Отношение к войне различных политических сил и партий в мире и в России. Кризис мирового социалистического движения. Обострение противоречий в воюющих государствах. Истоки и проявления общенационального кризиса в России. Победа Февральской революции. Альтернативы развития страны после свержения самодержавия. Кризисы власти. Корниловское выступление и его последствия. Победа Октябрьского вооруженного восстания. Первые декреты советской власти.</w:t>
      </w:r>
    </w:p>
    <w:p>
      <w:pPr>
        <w:pStyle w:val="23"/>
        <w:ind w:firstLine="720"/>
        <w:jc w:val="both"/>
        <w:rPr/>
      </w:pPr>
      <w:r>
        <w:rPr/>
        <w:t>Гражданская война: столкновение различных противоборствующих сил. «Белый» и «красный» террор. Иностранная интервенция и ее масштабы. Причины победы советской власти. Отношение мирового сообщества к событиям в России. Итоги первой мировой войны. Кризисные явления в капиталистической системе. Неустойчивость мировой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Тема 7.Формирование и сущность советского строя (1921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>1945г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система диктатуры пролетариата, ее цели. Советская конституция. Движущие силы социалистических преобразований. Международные и внутренние трудности. Возвышение И.В.Сталина. Курс на строительство социализма в одной стране. Международное положение и внешняя политика ССС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образования. Национализация собственности и земли. План ГОЭЛРО. НЭП и ее свертывание. Пятилетние планы развития народного хозяйства СССР. Форсированная индустриализация. Сплошная коллективизация сельского хозяйства и ликвидация кулачества как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революция. Ликвидация безграмотности и развитие начального, среднего, высшего образования. Литература и искусство метода социалистического реал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большевистской национальной политики в СССР. Советская модель национально-государственного устройства: достижения и просч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тоги развития СССР в предвоенные годы. Конституция СССР 1936г. Вступление страны «в полосу коммунистического строительства». Культ личности Стал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ровой экономический кризис 1929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1933гг. и его последствия. Фашизм и тоталитаризм в Европе. Внешняя политика СССР. Начало второй мировой войны и расширение территории СССР.</w:t>
      </w:r>
    </w:p>
    <w:p>
      <w:pPr>
        <w:pStyle w:val="23"/>
        <w:ind w:firstLine="720"/>
        <w:jc w:val="both"/>
        <w:rPr/>
      </w:pPr>
      <w:r>
        <w:rPr/>
        <w:t>Великая Отечественная война 1941</w:t>
      </w:r>
      <w:r>
        <w:rPr>
          <w:lang w:val="en-US"/>
        </w:rPr>
        <w:t>–</w:t>
      </w:r>
      <w:r>
        <w:rPr/>
        <w:t>1945гг. Решающий вклад Советского Союза в разгром фашизма. Значение антигитлеровской коалиции. Использование США атомного оружия. Причины и цена победы. Консолидация советского общества в годы войны. «Демократический импульс» вой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военное развитие СССР. Попытки реформирования советской модели социализма и их провал (1945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>1990г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 геополитическая обстановка. Образование мировой системы социализма. Начало распада и крушение колониальной системы империал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ССР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торая сверхдержава мира. Начало и развитие «холодной войны». Политика мирного сосуществования государств с различным социальным строем. Попытка приоткрыть «железный занавес». Гонка вооружений. Разрядка напряженности в начале 70-х годов и новое обострение международной обстановки. Ввод советских войск в Афгани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быстрых темпов послевоенного восстановления и развития народного хозяйства СССР. Научно-техническая революция в мире и ее влияние на ход общественного развития. Начало «космической эры». Курс на «развернутое строительство коммунизма» и его результаты. Критика культа личности Сталина и ее последствия. «Оттепель» 60-х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форма второй половины 60-х годов и ее результаты. Борьба демократической и консервативной тенденций в общественно-политической жизни. Конституция СССР 1977 года и концепция «развитого социализма». Правозащитное и диссидентское движение как выражение сопротивления советской политической сис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негативных явлений в экономической, социально-политической и духовной сферах. Признаки отставания СССР в научно-технической сфере. Начало нравственного перерождения общества. Деформация КПСС и Советов,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ение политики перестройки М.С.Горбачевым. Роль гласности в преобразованиях. Новая структура власти в центре и на местах. Возрождение многопартийности. Усиление политической борьбы в обществе. Причины провала перестройки и развала мировой системы социализма.</w:t>
      </w:r>
    </w:p>
    <w:p>
      <w:pPr>
        <w:pStyle w:val="23"/>
        <w:ind w:firstLine="720"/>
        <w:jc w:val="both"/>
        <w:rPr/>
      </w:pPr>
      <w:r>
        <w:rPr/>
        <w:t xml:space="preserve">Обострение межнациональных отношений. Процесс суверенизации республик. Августовские события 1991 года и их последствия. Запрет КПСС. Распад СССР и возникновение СНГ. Взаимоотношения государств в СНГ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Тема 9. Формирование новой российской государственности. (1990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>2001г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государственного строя России. Новые экономические преобразования: либерализация цен, разгосударствление и приватизация собственности, кризис в экономике. Инфляция. Падение уровня жизни населения. Противостояние законодательной и исполнительной власти осенью 1993г. Силовое решение проблемы и его послед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Конституции Российской Федерации. Новые реалии в экономической и политической жизни страны. Выборы в Государственную Думу (199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9гг.), Президента (199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0гг.). Война в Чеч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форм последнего десятилетия. Образование, наука, культура на современном эта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политическая деятельность России в новой геополитической обстанов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left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4"/>
        <w:rPr/>
      </w:pPr>
      <w:r>
        <w:rPr/>
        <w:t>Уроки исторического пути России. Проблемы и задачи, стоящие перед обществом и государством. Значение исторического опыта для их разрешения. Место России в процессах глобализации мира.</w:t>
      </w:r>
      <w:r>
        <w:br w:type="page"/>
      </w:r>
    </w:p>
    <w:p>
      <w:pPr>
        <w:pStyle w:val="2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Аверх А.Я. Царизм накануне свержения. – М., 1989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2. Алексеев Ю.Г. Под знаменем Москвы. Борьба за единство Руси. – М., 1992.</w:t>
      </w:r>
    </w:p>
    <w:p>
      <w:pPr>
        <w:pStyle w:val="Normal"/>
        <w:ind w:left="993" w:hanging="284"/>
        <w:rPr/>
      </w:pPr>
      <w:r>
        <w:rPr>
          <w:sz w:val="28"/>
          <w:szCs w:val="28"/>
        </w:rPr>
        <w:t xml:space="preserve">3. Анисимов Е.В. Государственные преобразования и самодержавие Петра Великого в первой четверти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а. – СПб., 199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торая мировая война. Итоги и уроки. – М., 198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Верт Н. История Советского государства. – М., 1995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6. Гордиенко Н.С. Крещение Руси: факты против легенд и мифов. – М., 198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История политических партий России. – М., 1994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8. История России / Под ред. М.Н.Зуева и А.А.Чернобаева. – М., 2001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9. История России (Россия в мировой цивилизации) / Под ред. А.А.Радугина. – М., 20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Ленин В.И. Развитие капитализма в России. – ПСС. – Т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Ленин В.И. Письмо к съезду. – ПСС. – Т.45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2. Леонтович В.В. История либерализма в России. 1762–1917. – М., 1995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3. Литвак Б.Г. Переворот 1861 года в России: почему не реализовалась реформаторская альтернатива. – М., 199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 Морозова Л.Б. Смутное время в России. – М., 1990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5. На пороге кризиса: нарастание застойных явлений в партии и обществе. – М., 1990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6. Платонов С.Ф. Полный курс лекций по русской истории. – СПб., 2000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7. Реабилитация. Политические процессы 30–50-х годов. / Под редакцией А.Н.Яковлева. – М., 1991.</w:t>
      </w:r>
    </w:p>
    <w:p>
      <w:pPr>
        <w:pStyle w:val="Normal"/>
        <w:ind w:left="993" w:hanging="284"/>
        <w:rPr>
          <w:sz w:val="28"/>
          <w:szCs w:val="28"/>
        </w:rPr>
      </w:pPr>
      <w:r>
        <w:rPr>
          <w:sz w:val="28"/>
          <w:szCs w:val="28"/>
        </w:rPr>
        <w:t>18. Рабинович А. Большевики приходят к власти. Революция 1917г. в Петрограде. – М., 198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 Россия на рубеже веков: исторические портреты. – М., 1991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. Россия в </w:t>
      </w:r>
      <w:r>
        <w:rPr>
          <w:sz w:val="28"/>
          <w:szCs w:val="28"/>
          <w:lang w:val="en-US"/>
        </w:rPr>
        <w:t xml:space="preserve">XV </w:t>
      </w:r>
      <w:r>
        <w:rPr>
          <w:sz w:val="28"/>
          <w:szCs w:val="28"/>
        </w:rPr>
        <w:t>веке: историки мира спорят: Сб. статей. – М., 1994.</w:t>
      </w:r>
    </w:p>
    <w:p>
      <w:pPr>
        <w:pStyle w:val="Normal"/>
        <w:ind w:left="993" w:hanging="284"/>
        <w:rPr/>
      </w:pPr>
      <w:r>
        <w:rPr>
          <w:sz w:val="28"/>
          <w:szCs w:val="28"/>
        </w:rPr>
        <w:t xml:space="preserve">21. Рыбаков Б.А. Киевская Русь и русские княжества. </w:t>
      </w:r>
      <w:r>
        <w:rPr>
          <w:sz w:val="28"/>
          <w:szCs w:val="28"/>
          <w:lang w:val="en-US"/>
        </w:rPr>
        <w:t>XII–XIII</w:t>
      </w:r>
      <w:r>
        <w:rPr>
          <w:sz w:val="28"/>
          <w:szCs w:val="28"/>
        </w:rPr>
        <w:t>вв. – М., 199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2. Русское православие: вехи истории. – М., 1989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ая Е.А. Социал-демократия в начале века. – М., 1994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4. Семенникова Л.И. Россия в мировом сообществе цивилизаций. – Брянск, 1995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5. Скрынников Р.Г. История Российская. </w:t>
      </w:r>
      <w:r>
        <w:rPr>
          <w:sz w:val="28"/>
          <w:szCs w:val="28"/>
          <w:lang w:val="en-US"/>
        </w:rPr>
        <w:t>IX–XVII</w:t>
      </w:r>
      <w:r>
        <w:rPr>
          <w:sz w:val="28"/>
          <w:szCs w:val="28"/>
        </w:rPr>
        <w:t>вв. – М., 1997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6. Соколов А.К. Курс советской истории. 1917–1940. – М.,199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 А.К., Тяжельникова В.С. Курс советской истории. 1941–1991. – М.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анов С.А. Черная сотня России. 1905–1917гг. – М., 1993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анов Н.Н. Записки о революции. – М., 199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ер Р. Сталин. Путь к власти. 1879–1929. – М., 199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цкий Л.Д. К истории русской революции. – М., 199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ов В.А. Декабристы и их время. – М.,199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оянов И.Я. Древняя Русь. – М.-СПб., 199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истории России. – М., 1994. – 4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истории России с древнейших времен до наших дней: Уч. пособие. – М., 200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охаев В.В. Либерализм в России. – М., 199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мидт С.О. У истоков российского абсолютизма. – М., 1996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В.Шульгин. Дни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М., 1990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по темам (нумерация по списку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теме:        6, 8, 9, 16, 21, 22, 25, 33, 34, 35.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Ко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теме:     2, 8, 9, 14,16, 20, 22, 25, 34, 35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теме:      3, 8, 9, 12, 16, 22, 34, 35, 37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ме:      8, 9, 10, 12, 13, 32, 34, 35, 36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ме:       7, 8, 9, 10, 12, 19, 23, 28, 34, 35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еме:      1, 5, 7, 8, 9, 12, 14, 18, 19, 23, 26, 28, 29, 31, 34, 35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еме:     4, 5, 7, 8, 9, 11, 17, 18, 24, 26, 27, 30, 31, 34, 35, 36, 38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еме:    8, 9, 15, 17, 24, 27, 34, 35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еме:      5, 8, 9, 27, 34, 35.</w:t>
      </w:r>
      <w:r>
        <w:br w:type="page"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МАТИКА ЛЕКЦИЙ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 n/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становления и развития российской государственности. Особенности политического и социально-экономического строя России. </w:t>
            </w:r>
            <w:r>
              <w:rPr>
                <w:sz w:val="28"/>
                <w:szCs w:val="28"/>
                <w:lang w:val="en-US"/>
              </w:rPr>
              <w:t>IX–XVI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империя на пути к индустриальному обществу. Реформы и революции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начало ХХ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 сущность советского строя. Великая Отечественная война. 1917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1945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и реформирования советской модели социализма и их провал. Формирование новой российской государ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5137"/>
              <w:rPr/>
            </w:pPr>
            <w:r>
              <w:rPr/>
              <w:t xml:space="preserve">Итого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спределение часов по темам и видам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29"/>
        <w:gridCol w:w="11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т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Введен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новление и развитие восточнославянской государственности. Русь </w:t>
            </w:r>
            <w:r>
              <w:rPr>
                <w:sz w:val="28"/>
                <w:szCs w:val="28"/>
                <w:lang w:val="en-US"/>
              </w:rPr>
              <w:t>IX–XI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е и развитие русского централизованного государства. Русь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 xml:space="preserve"> Россия в </w:t>
            </w:r>
            <w:r>
              <w:rPr>
                <w:sz w:val="28"/>
                <w:szCs w:val="28"/>
                <w:lang w:val="en-US"/>
              </w:rPr>
              <w:t>XIV–XV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кладывание абсолютизма. Российская империя в конце </w:t>
            </w:r>
            <w:r>
              <w:rPr>
                <w:sz w:val="28"/>
                <w:szCs w:val="28"/>
                <w:lang w:val="en-US"/>
              </w:rPr>
              <w:t>XVII–XVI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сийская империя на пути к индустриальному обществу </w:t>
            </w:r>
            <w:r>
              <w:rPr>
                <w:sz w:val="28"/>
                <w:szCs w:val="28"/>
                <w:lang w:val="en-US"/>
              </w:rPr>
              <w:t>(XIX</w:t>
            </w:r>
            <w:r>
              <w:rPr>
                <w:sz w:val="28"/>
                <w:szCs w:val="28"/>
              </w:rPr>
              <w:t>в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в конце </w:t>
            </w:r>
            <w:r>
              <w:rPr>
                <w:sz w:val="28"/>
                <w:szCs w:val="28"/>
                <w:lang w:val="en-US"/>
              </w:rPr>
              <w:t>XIX–</w:t>
            </w:r>
            <w:r>
              <w:rPr>
                <w:sz w:val="28"/>
                <w:szCs w:val="28"/>
              </w:rPr>
              <w:t>начале ХХв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 в условиях первой мировой войны и общенационального кризиса (1914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1920гг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и сущность советского строя. Великая Отечественная война (1917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1945гг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военное развитие СССР. Попытки реформирования советской модели социализма и их провал (1945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1990гг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новой российской государственности (1990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2001гг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того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КА И ПЛАНЫ СЕМИНАРСКИХ ЗАНЯТИЙ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нар 1. Российская империя на пути к индустриальному обществу (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>в.)</w:t>
      </w:r>
    </w:p>
    <w:p>
      <w:pPr>
        <w:pStyle w:val="23"/>
        <w:ind w:left="284" w:hanging="284"/>
        <w:jc w:val="both"/>
        <w:rPr/>
      </w:pPr>
      <w:r>
        <w:rPr>
          <w:lang w:val="en-US"/>
        </w:rPr>
        <w:t xml:space="preserve">1 </w:t>
      </w:r>
      <w:r>
        <w:rPr/>
        <w:t>Промышленный переворот в Европе и в России: общее и особенное. Индустриализация «сверху» и «снизу»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. Крестьянский вопрос и результаты его решения «сверху» 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. Значение реформ 60–8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3. Взаимоотношения власти и общества. Охранительная, либеральная и революционная идеология. Обострение противоречий в стране к концу </w:t>
      </w:r>
      <w:r>
        <w:rPr>
          <w:sz w:val="28"/>
          <w:szCs w:val="28"/>
          <w:lang w:val="en-US"/>
        </w:rPr>
        <w:t>XIX–</w:t>
      </w:r>
      <w:r>
        <w:rPr>
          <w:sz w:val="28"/>
          <w:szCs w:val="28"/>
        </w:rPr>
        <w:t xml:space="preserve">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 xml:space="preserve"> (нумерация по рекомендованному списку): 8, 9, 10, 12, 13, 19, 23, 32, 34, 35, 36.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нар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ирование и сущность советского строя. Преобразования новой власти (1917–1941гг.)</w:t>
      </w:r>
    </w:p>
    <w:p>
      <w:pPr>
        <w:pStyle w:val="23"/>
        <w:ind w:left="284" w:hanging="284"/>
        <w:jc w:val="both"/>
        <w:rPr/>
      </w:pPr>
      <w:r>
        <w:rPr/>
        <w:t>1. Причины победы большевиков в 1917г. Декларируемые цели и задачи советской власти и пути их решения. Ставка на мировую революцию и творчество масс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олитической системы диктатуры пролетариата: основные задачи, элементы, роль коммунистической партии.</w:t>
      </w:r>
    </w:p>
    <w:p>
      <w:pPr>
        <w:pStyle w:val="TextBody"/>
        <w:rPr/>
      </w:pPr>
      <w:r>
        <w:rPr/>
        <w:t>3. Социально-экономические преобразования новой власти и их значение.</w:t>
      </w:r>
    </w:p>
    <w:p>
      <w:pPr>
        <w:pStyle w:val="TextBody"/>
        <w:ind w:left="284" w:hanging="284"/>
        <w:rPr/>
      </w:pPr>
      <w:r>
        <w:rPr/>
        <w:t>4. Основные итоги развития страны в предвоенные годы. Конституция СССР 1936г. и культ личности Сталина.</w:t>
      </w:r>
    </w:p>
    <w:p>
      <w:pPr>
        <w:pStyle w:val="Heading6"/>
        <w:jc w:val="both"/>
        <w:rPr/>
      </w:pPr>
      <w:r>
        <w:rPr/>
        <w:t xml:space="preserve">Литература: </w:t>
      </w:r>
      <w:r>
        <w:rPr>
          <w:b w:val="false"/>
          <w:bCs w:val="false"/>
        </w:rPr>
        <w:t>1, 5, 8, 9, 11, 14, 18, 24, 26, 29, 30, 31, 34, 35, 38.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  <w:t>Семинар 3. Формирование новой российской государственности (1990–2001гг.)</w:t>
      </w:r>
    </w:p>
    <w:p>
      <w:pPr>
        <w:pStyle w:val="23"/>
        <w:ind w:left="284" w:hanging="284"/>
        <w:jc w:val="both"/>
        <w:rPr/>
      </w:pPr>
      <w:r>
        <w:rPr/>
        <w:t>1. Распад СССР и начало либеральных реформ в России, их экономические и политические последств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Принятие новой Конституции Российской Федерации. Декларируемые цел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Новые реалии политической жизни: выборы в Государственную Думу (1993, 1995, 1999гг.), президентские  выборы (1996, 2000гг.), выстраивание вертикали власти.</w:t>
      </w:r>
    </w:p>
    <w:p>
      <w:pPr>
        <w:pStyle w:val="TextBody"/>
        <w:rPr/>
      </w:pPr>
      <w:r>
        <w:rPr/>
        <w:t>4. Внешняя политика России в новой геополитической обстановке.</w:t>
      </w:r>
    </w:p>
    <w:p>
      <w:pPr>
        <w:pStyle w:val="Heading6"/>
        <w:jc w:val="both"/>
        <w:rPr/>
      </w:pPr>
      <w:r>
        <w:rPr/>
        <w:t xml:space="preserve">Литература: </w:t>
      </w:r>
      <w:r>
        <w:rPr>
          <w:b w:val="false"/>
          <w:bCs w:val="false"/>
        </w:rPr>
        <w:t>5, 8, 9, 24, 27, 34, 35.</w:t>
      </w:r>
    </w:p>
    <w:p>
      <w:pPr>
        <w:pStyle w:val="23"/>
        <w:jc w:val="both"/>
        <w:rPr/>
      </w:pPr>
      <w:r>
        <w:rPr/>
        <w:t>Конституция Российской Федерации. Принята 12 декабря 1993г. – М., 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цин Б.Н. Исповедь на заданную тему. – М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цин Б.Н. Записки президента. – М., 1994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Ы КОНТРОЛЬНЫХ РАБО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ие христианства и его значение в истории Рус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социально-политического и экономического строя Киевской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Эволюция восточнославянской государственности в </w:t>
      </w:r>
      <w:r>
        <w:rPr>
          <w:sz w:val="28"/>
          <w:szCs w:val="28"/>
          <w:lang w:val="en-US"/>
        </w:rPr>
        <w:t>XI–XII</w:t>
      </w:r>
      <w:r>
        <w:rPr>
          <w:sz w:val="28"/>
          <w:szCs w:val="28"/>
        </w:rPr>
        <w:t>вв.</w:t>
      </w:r>
    </w:p>
    <w:p>
      <w:pPr>
        <w:pStyle w:val="TextBody"/>
        <w:rPr/>
      </w:pPr>
      <w:r>
        <w:rPr/>
        <w:t>4. Русь и Золотая Орда: проблема взаимоотношений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ъединение русских земель вокруг Москвы и образование централизованного государства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6. Укрепление самодержавия в </w:t>
      </w: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>веке. Сословно-представительная монархия.</w:t>
      </w:r>
    </w:p>
    <w:p>
      <w:pPr>
        <w:pStyle w:val="TextBody"/>
        <w:rPr/>
      </w:pPr>
      <w:r>
        <w:rPr/>
        <w:t>7. «Смутное время»: причины и последствия.</w:t>
      </w:r>
    </w:p>
    <w:p>
      <w:pPr>
        <w:pStyle w:val="TextBody"/>
        <w:rPr/>
      </w:pPr>
      <w:r>
        <w:rPr/>
        <w:t>8. Закрепощение крестьян. Оформление крепостного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>9. Реформы Петра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и их значение для истории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свещенный абсолютизм» второй половины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век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катерина</w:t>
      </w:r>
      <w:r>
        <w:rPr>
          <w:sz w:val="28"/>
          <w:szCs w:val="28"/>
          <w:lang w:val="en-US"/>
        </w:rPr>
        <w:t>II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абристы и их роль в истории Росс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ология самодержавия. Суть и значение «теории официальной народности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оссийского либерализма. Славянофилы и западн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олюционные демократы 30–60-х годо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 Теория «русского общинного» социал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на крепостного права в России. Реформы и контрреформы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половины</w:t>
      </w:r>
      <w:r>
        <w:rPr>
          <w:sz w:val="28"/>
          <w:szCs w:val="28"/>
          <w:lang w:val="en-US"/>
        </w:rPr>
        <w:t xml:space="preserve"> XIX </w:t>
      </w:r>
      <w:r>
        <w:rPr>
          <w:sz w:val="28"/>
          <w:szCs w:val="28"/>
        </w:rPr>
        <w:t>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е движение в России в 70–90-х годах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 Первые рабочие союз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марксизма в России и возникновение социал-демократ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в мировой системе хозяйства (конец </w:t>
      </w:r>
      <w:r>
        <w:rPr>
          <w:sz w:val="28"/>
          <w:szCs w:val="28"/>
          <w:lang w:val="en-US"/>
        </w:rPr>
        <w:t>XIX–</w:t>
      </w: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в.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олюция 1905–1907гг. в России: расстановка политических с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оражения, итоги и уроки первой российской революции 1905–1907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ональный вопрос в России и его отражение в программах политических партий в начале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рарный вопрос в программах политических партий России в начале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парламентаризма в России. Уроки деятельности </w:t>
      </w:r>
      <w:r>
        <w:rPr>
          <w:sz w:val="28"/>
          <w:szCs w:val="28"/>
          <w:lang w:val="en-US"/>
        </w:rPr>
        <w:t xml:space="preserve">I–IV </w:t>
      </w:r>
      <w:r>
        <w:rPr>
          <w:sz w:val="28"/>
          <w:szCs w:val="28"/>
        </w:rPr>
        <w:t>Государственных Ду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ыпинская аграрная реформа и ее результа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России в первой мировой войне. Отношение к войне различных классов и политических парт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ская буржуазно-демократическая революция в России и ее знач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тернативы развития России после Февраля 1917г. Борьба различных политических партий за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и внешняя политика Временного правительства. Нарастание социальной напряженности в стра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ь 1917г. в России: проблемы и оцен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и разгон Учредительного собр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оветской политической системы. Принятие первой Конституции РСФС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ая война: причины, цели и сред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оражения интервентов и белогвардейских армий. Итоги и уроки гражданской вой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тоги развития СССР в предвоенные годы. Конституция СССР 1936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-германские соглашения 1939 года и их современная оцен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СССР в условиях начавшейся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мировой войны (1939–1941гг.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Великой Отечественной войны советского народа. Причины неудач Красной армии в первый период вой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антигитлеровской коалиции и ее значение в разгроме германского фашизма и японского милитариз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ающий вклад СССР в обеспечение победы во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мировой вой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ООН и ее роль в послевоенном мир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иление противостояния двух мировых систем после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мировой войны и « холодная война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ад колониальной системы в мир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ждение культа личности Сталина и попытки демократизации советского общества. «Хрущевская оттепель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е и политическое развитие СССР в 70-е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первой половине 80-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 Нарастание кризисных явлений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45. Правозащитное и диссидентское движение в СССР во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половине 60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начале </w:t>
      </w:r>
      <w:r>
        <w:rPr>
          <w:sz w:val="28"/>
          <w:szCs w:val="28"/>
          <w:lang w:val="en-US"/>
        </w:rPr>
        <w:t>80-</w:t>
      </w:r>
      <w:r>
        <w:rPr>
          <w:sz w:val="28"/>
          <w:szCs w:val="28"/>
        </w:rPr>
        <w:t xml:space="preserve">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46. Роль гласности и средств массовой информации в политизации общества во второй половине 80–начале 90-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трение межнациональных отношений. Распад ССС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 конституция Российской Федерации. Изменение политического и экономического строя стра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парламентской деятельности в новой России. Политические противоречия в обще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в мировом сообществе на современном этапе: трудности, пробл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ПРИМЕРНЫЕ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ударственный строй Киевской Руси – это монарх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бсолю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словно-представите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ннефеод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та крещения Руси князем Влади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88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5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8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еодальная раздробленность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омерный этап в развитии феодального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вление, характерное для Западной Евр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обенность развития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усское централизованное государство с центром в Москве сложилось </w:t>
      </w:r>
    </w:p>
    <w:p>
      <w:pPr>
        <w:pStyle w:val="Normal"/>
        <w:rPr/>
      </w:pPr>
      <w:r>
        <w:rPr>
          <w:sz w:val="28"/>
          <w:szCs w:val="28"/>
        </w:rPr>
        <w:t xml:space="preserve">а) в </w:t>
      </w:r>
      <w:r>
        <w:rPr>
          <w:sz w:val="28"/>
          <w:szCs w:val="28"/>
          <w:lang w:val="en-US"/>
        </w:rPr>
        <w:t xml:space="preserve">XIV </w:t>
      </w:r>
      <w:r>
        <w:rPr>
          <w:sz w:val="28"/>
          <w:szCs w:val="28"/>
        </w:rPr>
        <w:t>веке;</w:t>
      </w:r>
    </w:p>
    <w:p>
      <w:pPr>
        <w:pStyle w:val="Normal"/>
        <w:rPr/>
      </w:pPr>
      <w:r>
        <w:rPr>
          <w:sz w:val="28"/>
          <w:szCs w:val="28"/>
        </w:rPr>
        <w:t xml:space="preserve">б) на рубеже </w:t>
      </w:r>
      <w:r>
        <w:rPr>
          <w:sz w:val="28"/>
          <w:szCs w:val="28"/>
          <w:lang w:val="en-US"/>
        </w:rPr>
        <w:t xml:space="preserve">XV–XVI </w:t>
      </w:r>
      <w:r>
        <w:rPr>
          <w:sz w:val="28"/>
          <w:szCs w:val="28"/>
        </w:rPr>
        <w:t>веков;</w:t>
      </w:r>
    </w:p>
    <w:p>
      <w:pPr>
        <w:pStyle w:val="Normal"/>
        <w:rPr/>
      </w:pPr>
      <w:r>
        <w:rPr>
          <w:sz w:val="28"/>
          <w:szCs w:val="28"/>
        </w:rPr>
        <w:t xml:space="preserve">в) в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епостное право в России окончательно установилось юрид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удебнику 1497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Судебнику 1550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Соборному уложению 164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Титул Петра </w:t>
      </w:r>
      <w:r>
        <w:rPr>
          <w:sz w:val="28"/>
          <w:szCs w:val="28"/>
          <w:lang w:val="en-US"/>
        </w:rPr>
        <w:t>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ликий княз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мпер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лавная причина разложения феодально-крепостнических 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довольство кресть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ание двор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витие товар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лавная причина участия крестьян в войне 1773–1775 годов под предводительством Е.Пугач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действие пугачевских агита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иление феодально-крепостнического гн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ах перед пугачевской арм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омышленный переворот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ход от мануфактуры к капиталистической фабр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пользование наемной рабочей с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пользование механизмов в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оссийская революция 1905–1907гг. по своему характеру б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уржуазно-демократиче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ционально-освобод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циалист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е крыло буржуазного лагеря представляла пар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ктябри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д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с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ьское вооруженное восст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ергло самодержа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кончило с двоевласт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ергло Временное прав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й основой ликвидации эксплуатации человека человеком в СССР яв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новление общественной собственности на средства произ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шение задач индустриализации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вершение культурной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причина победы Советского Союза в Великой Отечественной вой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триотизм советск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дминистративный диктат властных орг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прессии по отношению к инакомысл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ерестройки в ССС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квидация социального нерав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вершенствование социал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шение национального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ПРОСЫ К ЗАЧ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567"/>
        <w:rPr/>
      </w:pPr>
      <w:r>
        <w:rPr/>
        <w:t>1. Возникновение Древнерусского государства. Социально-экономический и политический строй Киевской Ру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инятие христианства и его значение в истории Рус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Эволюция восточнославянской государственности в </w:t>
      </w:r>
      <w:r>
        <w:rPr>
          <w:sz w:val="28"/>
          <w:szCs w:val="28"/>
          <w:lang w:val="en-US"/>
        </w:rPr>
        <w:t>XI–XII</w:t>
      </w:r>
      <w:r>
        <w:rPr>
          <w:sz w:val="28"/>
          <w:szCs w:val="28"/>
        </w:rPr>
        <w:t>вв. Различные модели развития древнерусского общества и государ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 Монголо-татарское нашествие и его последствия. Русь и Золотая Ор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Экспансия в западную и северо-западную Русь. Русь и Ли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Особенности становления и развития единого Русского государства с центром в Моск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Сословно-представительная монархия в Западной Европе и в Росс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«Европеизация» страны в эпоху Петра Великог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9. Промышленный переворот в Европе и России: общее и особенное. Индустриализация «сверху» и «снизу» в конце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0. Крестьянский вопрос и результаты его решения «сверху». Значение реформ и контрреформ 60–80 годо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. Охранительная идеология самодержавия. Теория «официальной народно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Зарождение и развитие либерализма в России. Славянофилы и запад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 Революционные демократы. «Русский социализм» А.И.Герцена и Н.Г.Чернышевск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4. Революция 1905–1907гг. в России и ее последствия.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15. Первая </w:t>
      </w:r>
      <w:r>
        <w:rPr>
          <w:sz w:val="28"/>
          <w:szCs w:val="28"/>
        </w:rPr>
        <w:t>мировая война и участие в ней Росс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6. Февральская революция 1917 года и ее знач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7. Альтернативы развития страны в период от Февраля до Октября 1917 г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8. Формирование политической системы диктатуры пролетариата: основные звенья, роль коммунистической парт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9. Цели и задачи советской власти. Ставка на мировую революцию, сознательность и творчество мас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. Основные итоги развития страны в предвоенные годы. Конституция СССР 1936 года. Культ личности Стали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1. Попытки реформирования советской модели социализма и их прова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2. Распад СССР и начало формирования новой российской государствен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3. Либеральные реформы 90-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 и их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4. Принятие новой Конституции Российской Федерации и ее содержание.</w:t>
      </w:r>
    </w:p>
    <w:p>
      <w:pPr>
        <w:pStyle w:val="23"/>
        <w:ind w:firstLine="567"/>
        <w:rPr/>
      </w:pPr>
      <w:r>
        <w:rPr/>
        <w:t>25. Внешняя политика России в новой геополитической обстановке.</w:t>
      </w:r>
    </w:p>
    <w:p>
      <w:pPr>
        <w:pStyle w:val="23"/>
        <w:rPr/>
      </w:pPr>
      <w:r>
        <w:rPr/>
      </w:r>
    </w:p>
    <w:p>
      <w:pPr>
        <w:pStyle w:val="Heading6"/>
        <w:ind w:firstLine="426"/>
        <w:rPr/>
      </w:pPr>
      <w:r>
        <w:rPr/>
        <w:t>ЭКЗАМЕНАЦИОН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567"/>
        <w:rPr/>
      </w:pPr>
      <w:r>
        <w:rPr/>
        <w:t>1. История как наука. Сущность, формы, функции исторического знания. Формационный и цивилизационный подходы в историческом познании. Источники и литерату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озникновение Древнерусского государства. Дискуссии в науке по этому вопрос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Социально-экономический и политический строй Киевской Ру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Принятие христианства и его значение в истории Ру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Феодальная раздробленность на Руси и ее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Монголо-татарское нашествие на Русь и его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Русь и Золотая Орда: проблема взаимоотнош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Экспансия в западную и северо-западную Русь. Великое княжество Литовское и Русь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Объединение русских земель вокруг Москвы. Деятельность Ивана Калиты, Дмитрия Донского, Ивана</w:t>
      </w:r>
      <w:r>
        <w:rPr>
          <w:sz w:val="28"/>
          <w:szCs w:val="28"/>
          <w:lang w:val="en-US"/>
        </w:rPr>
        <w:t>III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 Становление институтов власти Русского централизованного государства. Самодержавие и его чер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. Сословно-представительная монархия. Реформы Ивана Грозн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«Смутное время»: причины и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 Крепостничество в России и его юридическое оформлени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4. Церковная реформ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Раскол и его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5. Абсолютная монархия в России и ее особен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16. Реформы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пецифика модернизации Росси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7. Внешняя политика России 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еке.</w:t>
      </w:r>
    </w:p>
    <w:p>
      <w:pPr>
        <w:pStyle w:val="Normal"/>
        <w:ind w:firstLine="567"/>
        <w:rPr/>
      </w:pPr>
      <w:r>
        <w:rPr>
          <w:sz w:val="28"/>
          <w:szCs w:val="28"/>
        </w:rPr>
        <w:t>18. Екатерина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и «просвещенный абсолютизм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9. Крестьянская война под предводительством Е.Пугачева и ее знач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. Промышленный переворот в Европе и России: общее и особенно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1. Кризис феодально-крепостнической системы. Отмена крепостного права и ее значени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2. Реформы 60–70-х годо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 и их значение. Контрреформы 80-х г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3. Охранительная идеология. Теория «официальной народности» и ее знач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4. Зарождение и развитие либерализма в России. Славянофилы и запад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5. Начало освободительного движения в России. Декабризм и его роль в истории Росс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6. Революционно-демократическая идеология. «Русский социализм» А.И.Герцена и Н.Г.Чернышевског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7. Народничество в России. Политические доктрины и деятельность народнических организаций в 70–80-х годах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8. Начало распространения марксизма в России. Г.В.Плеханов, В.И.Ульянов (Ленин)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9. Социально-экономическое положение России в конце </w:t>
      </w:r>
      <w:r>
        <w:rPr>
          <w:sz w:val="28"/>
          <w:szCs w:val="28"/>
          <w:lang w:val="en-US"/>
        </w:rPr>
        <w:t>XIX–</w:t>
      </w:r>
      <w:r>
        <w:rPr>
          <w:sz w:val="28"/>
          <w:szCs w:val="28"/>
        </w:rPr>
        <w:t xml:space="preserve">начале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ов. Индустриализация «сверху» и «сниз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0. Первая российская революция 1905–1907 годов: причины, ход, итог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1. Возникновение политических партий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х программы и такти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2. Два направления в международной и российской социал-демократии. Большевизм и меньшевиз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3. Аграрная реформа П.А.Столыпина и ее знач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4. Третьеиюньский политический режим. Опыт думского «парламентаризма» в Росс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5. Первая мировая война и участие в ней России. Последствия вой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6. Победа Февральской революции 1917 года и ее значени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7. Политическая обстановка в России после свержения самодержавия. Политика Временного правитель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8. Октябрьская революция 1917 года. Причины победы большеви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9. Формирование политической системы диктатуры пролетариата, роль в ней коммунистической парт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0. Цели и задачи советской власти и пути их решения. Ставка на мировую революцию и сознательность и творчество мас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1. Первые социально-экономические преобразования советской власти и их знач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2. Гражданская война и иностранная военная интервенция: причины, последствия, итог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3. Сущность, характер, итоги НЭ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4. Форсированная индустриализация и ее итог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5. Сплошная коллективизация сельского хозяйства и ее результа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6. Культурная революция и ее итоги. Большевики и интеллигенц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7. Основные итоги развития страны в предвоенные годы. Конституция СССР 1936г. Культ личности Стали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8. Внешняя политика СССР в 30-е годы. Подписание пакта о ненападении с Германие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9. Начало </w:t>
      </w:r>
      <w:r>
        <w:rPr>
          <w:sz w:val="28"/>
          <w:szCs w:val="28"/>
          <w:lang w:val="en-US"/>
        </w:rPr>
        <w:t>второй</w:t>
      </w:r>
      <w:r>
        <w:rPr>
          <w:sz w:val="28"/>
          <w:szCs w:val="28"/>
        </w:rPr>
        <w:t xml:space="preserve"> мировой войны. Политика СССР в условиях войн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0. Начало Великой Отечественной войны 1941–1945 годов. Причины неудач в первый период вой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1. Решающий вклад Советского Союза в разгром германского фашизма и японского милитаризм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2. Причины победы Советского Союза в Великой Отечественной войне. Цена победы. «Демократический импульс» войн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53. Новая геополитическая обстановка после </w:t>
      </w:r>
      <w:r>
        <w:rPr>
          <w:sz w:val="28"/>
          <w:szCs w:val="28"/>
          <w:lang w:val="en-US"/>
        </w:rPr>
        <w:t xml:space="preserve">второй </w:t>
      </w:r>
      <w:r>
        <w:rPr>
          <w:sz w:val="28"/>
          <w:szCs w:val="28"/>
        </w:rPr>
        <w:t>мировой войны и место в ней ССС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4. «Холодная война» и ее проявления в международных отношения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5. Послевоенное восстановление и развитие народного хозяйства СССР: трудности, достижения, противореч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6. Осуждение культа личности Сталина. «Оттепель» в духовной сфер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7. Смена лидеров и политического курса в 1964 году. Хозяйственная реформа 1965 года и ее результа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8. Внешняя политика СССР в 70-е годы. Разрядка международной напряженности и новый кризис на рубеже 70–80-х г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9. Противоречия экономического и политического развития СССР в 70-е – первой половине 80-х г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0. Начало политики перестройки, ее сущность, основные этапы и последст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1. Усиление национализма и центробежных тенденций. Распад СССР и образование СНГ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2. Социально-экономическая обстановка в России в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ачало либеральных рефор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3. Противостояние законодательной и исполнительной власти осенью 1993 года. Принятие Конституции Российской Федер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4. Международное положение и внешняя политика России на современном этапе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rPr/>
      </w:pPr>
      <w:r>
        <w:rPr/>
        <w:t>1. Пояснительная записка…………………………………………………….3</w:t>
      </w:r>
    </w:p>
    <w:p>
      <w:pPr>
        <w:pStyle w:val="TextBody"/>
        <w:spacing w:lineRule="auto" w:line="360"/>
        <w:rPr/>
      </w:pPr>
      <w:r>
        <w:rPr/>
        <w:t>2. Программа курса «Отечественная история»…………………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итература………………………………………………………….……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матика лекций …………………………………………………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матика и планы семинарских занятий……….……………………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мы контрольных работ……………………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мерные тесты…………………………………………………….……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опросы к зачету…………………………………………………………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Экзаменационные вопросы.………………………………………………20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-73914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58.2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  <w:lang w:val="en-US"/>
        </w:rPr>
        <w:t>Отечественная ист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Учебно-методический комплекс</w:t>
      </w:r>
    </w:p>
    <w:p>
      <w:pPr>
        <w:pStyle w:val="Heading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ставитель: Флара Арслановна Галимо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дактор: Е.Н.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. на издат. деят. Б848421 от 03.11.2000 г. Подписано в печать 30.11.2001.</w:t>
      </w:r>
    </w:p>
    <w:p>
      <w:pPr>
        <w:pStyle w:val="Normal"/>
        <w:jc w:val="center"/>
        <w:rPr/>
      </w:pPr>
      <w:r>
        <w:rPr>
          <w:sz w:val="24"/>
          <w:szCs w:val="24"/>
        </w:rPr>
        <w:t>Формат 60Х84/16. Компьютерный набор. Гарнитура</w:t>
      </w:r>
      <w:r>
        <w:rPr>
          <w:sz w:val="24"/>
          <w:szCs w:val="24"/>
          <w:lang w:val="en-US"/>
        </w:rPr>
        <w:t xml:space="preserve"> Times New Roman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печатано на ризографе. Усл. печ. л. – 4,9. Уч.-изд. л. – 4,75. </w:t>
      </w:r>
    </w:p>
    <w:p>
      <w:pPr>
        <w:pStyle w:val="Normal"/>
        <w:jc w:val="center"/>
        <w:rPr/>
      </w:pPr>
      <w:r>
        <w:rPr>
          <w:sz w:val="24"/>
          <w:szCs w:val="24"/>
        </w:rPr>
        <w:t>Тираж 2</w:t>
      </w:r>
      <w:r>
        <w:rPr>
          <w:color w:val="000000"/>
          <w:sz w:val="24"/>
          <w:szCs w:val="24"/>
        </w:rPr>
        <w:t>00</w:t>
      </w:r>
      <w:r>
        <w:rPr>
          <w:sz w:val="24"/>
          <w:szCs w:val="24"/>
        </w:rPr>
        <w:t xml:space="preserve"> экз. Заказ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дательство БГПУ 450000, г.Уфа, ул. Октябрьской революции, 3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sz w:val="28"/>
      <w:szCs w:val="28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ind w:left="72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/>
    <w:rPr>
      <w:rFonts w:ascii="Arial" w:hAnsi="Arial" w:cs="Arial"/>
      <w:b/>
      <w:b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9:00Z</dcterms:created>
  <dc:creator>ANO</dc:creator>
  <dc:description/>
  <cp:keywords/>
  <dc:language>en-US</dc:language>
  <cp:lastModifiedBy>SYSTEM</cp:lastModifiedBy>
  <cp:lastPrinted>2001-11-26T14:42:00Z</cp:lastPrinted>
  <dcterms:modified xsi:type="dcterms:W3CDTF">2011-09-21T17:39:00Z</dcterms:modified>
  <cp:revision>2</cp:revision>
  <dc:subject/>
  <dc:title>Учебно-методический комплекс</dc:title>
</cp:coreProperties>
</file>