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ФГОУ ВПО</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РОССИЙСКИЙ ГОСУДАРСТВЕННЫЙ АГРАРНЫЙ ЗАОЧНЫЙ УНИВЕРСИТЕТ</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Отечественная история</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урс лекций</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студентов 1 курса</w:t>
      </w:r>
      <w:r>
        <w:br w:type="page"/>
      </w:r>
    </w:p>
    <w:p>
      <w:pPr>
        <w:pStyle w:val="Normal"/>
        <w:spacing w:lineRule="auto" w:line="360" w:before="0" w:after="0"/>
        <w:ind w:firstLine="708"/>
        <w:rPr>
          <w:rFonts w:ascii="Times New Roman" w:hAnsi="Times New Roman" w:cs="Times New Roman"/>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Тема 1: «Основные этапы, особенности формирования и развития Российского государства в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Х-Х</w:t>
      </w:r>
      <w:r>
        <w:rPr>
          <w:rFonts w:cs="Times New Roman" w:ascii="Times New Roman" w:hAnsi="Times New Roman"/>
          <w:b/>
          <w:bCs/>
          <w:sz w:val="28"/>
          <w:szCs w:val="28"/>
          <w:lang w:val="en-US" w:eastAsia="ru-RU"/>
        </w:rPr>
        <w:t>VII</w:t>
      </w:r>
      <w:r>
        <w:rPr>
          <w:rFonts w:cs="Times New Roman" w:ascii="Times New Roman" w:hAnsi="Times New Roman"/>
          <w:b/>
          <w:bCs/>
          <w:sz w:val="28"/>
          <w:szCs w:val="28"/>
          <w:lang w:eastAsia="ru-RU"/>
        </w:rPr>
        <w:t xml:space="preserve"> вв»</w:t>
      </w:r>
    </w:p>
    <w:p>
      <w:pPr>
        <w:pStyle w:val="Normal"/>
        <w:spacing w:lineRule="auto" w:line="360" w:before="0" w:after="0"/>
        <w:rPr/>
      </w:pPr>
      <w:r>
        <w:rPr>
          <w:rFonts w:cs="Times New Roman" w:ascii="Times New Roman" w:hAnsi="Times New Roman"/>
          <w:b/>
          <w:bCs/>
          <w:sz w:val="28"/>
          <w:szCs w:val="28"/>
          <w:lang w:eastAsia="ru-RU"/>
        </w:rPr>
        <w:t>1.</w:t>
      </w:r>
      <w:r>
        <w:rPr>
          <w:rFonts w:cs="Times New Roman" w:ascii="Times New Roman" w:hAnsi="Times New Roman"/>
          <w:sz w:val="28"/>
          <w:szCs w:val="28"/>
          <w:lang w:eastAsia="ru-RU"/>
        </w:rPr>
        <w:t>Образование Древнерусского государства – Киевской Руси.</w:t>
      </w:r>
    </w:p>
    <w:p>
      <w:pPr>
        <w:pStyle w:val="Normal"/>
        <w:spacing w:lineRule="auto" w:line="360" w:before="0" w:after="0"/>
        <w:rPr/>
      </w:pPr>
      <w:r>
        <w:rPr>
          <w:rFonts w:cs="Times New Roman" w:ascii="Times New Roman" w:hAnsi="Times New Roman"/>
          <w:b/>
          <w:bCs/>
          <w:sz w:val="28"/>
          <w:szCs w:val="28"/>
          <w:lang w:eastAsia="ru-RU"/>
        </w:rPr>
        <w:t>2.</w:t>
      </w:r>
      <w:r>
        <w:rPr>
          <w:rFonts w:cs="Times New Roman" w:ascii="Times New Roman" w:hAnsi="Times New Roman"/>
          <w:sz w:val="28"/>
          <w:szCs w:val="28"/>
          <w:lang w:eastAsia="ru-RU"/>
        </w:rPr>
        <w:t xml:space="preserve">Феодальная раздробленность и борьба народов Руси за независимость в </w:t>
      </w:r>
      <w:r>
        <w:rPr>
          <w:rFonts w:cs="Times New Roman" w:ascii="Times New Roman" w:hAnsi="Times New Roman"/>
          <w:sz w:val="28"/>
          <w:szCs w:val="28"/>
          <w:lang w:val="en-US" w:eastAsia="ru-RU"/>
        </w:rPr>
        <w:t>XII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 xml:space="preserve"> веках.</w:t>
      </w:r>
    </w:p>
    <w:p>
      <w:pPr>
        <w:pStyle w:val="Normal"/>
        <w:spacing w:lineRule="auto" w:line="360" w:before="0" w:after="0"/>
        <w:rPr/>
      </w:pPr>
      <w:r>
        <w:rPr>
          <w:rFonts w:cs="Times New Roman" w:ascii="Times New Roman" w:hAnsi="Times New Roman"/>
          <w:b/>
          <w:bCs/>
          <w:sz w:val="28"/>
          <w:szCs w:val="28"/>
          <w:lang w:eastAsia="ru-RU"/>
        </w:rPr>
        <w:t>3.</w:t>
      </w:r>
      <w:r>
        <w:rPr>
          <w:rFonts w:cs="Times New Roman" w:ascii="Times New Roman" w:hAnsi="Times New Roman"/>
          <w:sz w:val="28"/>
          <w:szCs w:val="28"/>
          <w:lang w:eastAsia="ru-RU"/>
        </w:rPr>
        <w:t>Образование Российского централизованного государств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Тема 2: «Россия в </w:t>
      </w:r>
      <w:r>
        <w:rPr>
          <w:rFonts w:cs="Times New Roman" w:ascii="Times New Roman" w:hAnsi="Times New Roman"/>
          <w:b/>
          <w:bCs/>
          <w:sz w:val="28"/>
          <w:szCs w:val="28"/>
          <w:lang w:val="en-US" w:eastAsia="ru-RU"/>
        </w:rPr>
        <w:t>XVII</w:t>
      </w:r>
      <w:r>
        <w:rPr>
          <w:rFonts w:cs="Times New Roman" w:ascii="Times New Roman" w:hAnsi="Times New Roman"/>
          <w:b/>
          <w:bCs/>
          <w:sz w:val="28"/>
          <w:szCs w:val="28"/>
          <w:lang w:eastAsia="ru-RU"/>
        </w:rPr>
        <w:t xml:space="preserve"> веке. Преобразования Петра </w:t>
      </w:r>
      <w:r>
        <w:rPr>
          <w:rFonts w:cs="Times New Roman" w:ascii="Times New Roman" w:hAnsi="Times New Roman"/>
          <w:b/>
          <w:bCs/>
          <w:sz w:val="28"/>
          <w:szCs w:val="28"/>
          <w:lang w:val="en-US" w:eastAsia="ru-RU"/>
        </w:rPr>
        <w:t>I</w:t>
      </w:r>
    </w:p>
    <w:p>
      <w:pPr>
        <w:pStyle w:val="Normal"/>
        <w:spacing w:lineRule="auto" w:line="360" w:before="0" w:after="0"/>
        <w:rPr/>
      </w:pPr>
      <w:r>
        <w:rPr>
          <w:rFonts w:cs="Times New Roman" w:ascii="Times New Roman" w:hAnsi="Times New Roman"/>
          <w:b/>
          <w:bCs/>
          <w:sz w:val="28"/>
          <w:szCs w:val="28"/>
          <w:lang w:eastAsia="ru-RU"/>
        </w:rPr>
        <w:t>1.</w:t>
      </w:r>
      <w:r>
        <w:rPr>
          <w:rFonts w:cs="Times New Roman" w:ascii="Times New Roman" w:hAnsi="Times New Roman"/>
          <w:sz w:val="28"/>
          <w:szCs w:val="28"/>
          <w:lang w:eastAsia="ru-RU"/>
        </w:rPr>
        <w:t xml:space="preserve">Развитие России в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веке и необходимость преобразований.</w:t>
      </w:r>
    </w:p>
    <w:p>
      <w:pPr>
        <w:pStyle w:val="Normal"/>
        <w:spacing w:lineRule="auto" w:line="360" w:before="0" w:after="0"/>
        <w:rPr/>
      </w:pPr>
      <w:r>
        <w:rPr>
          <w:rFonts w:cs="Times New Roman" w:ascii="Times New Roman" w:hAnsi="Times New Roman"/>
          <w:b/>
          <w:bCs/>
          <w:sz w:val="28"/>
          <w:szCs w:val="28"/>
          <w:lang w:eastAsia="ru-RU"/>
        </w:rPr>
        <w:t>2.</w:t>
      </w:r>
      <w:r>
        <w:rPr>
          <w:rFonts w:cs="Times New Roman" w:ascii="Times New Roman" w:hAnsi="Times New Roman"/>
          <w:sz w:val="28"/>
          <w:szCs w:val="28"/>
          <w:lang w:eastAsia="ru-RU"/>
        </w:rPr>
        <w:t>Создание регулярной армии. Северная война 1700-1721гг.</w:t>
      </w:r>
    </w:p>
    <w:p>
      <w:pPr>
        <w:pStyle w:val="Normal"/>
        <w:spacing w:lineRule="auto" w:line="360" w:before="0" w:after="0"/>
        <w:rPr/>
      </w:pPr>
      <w:r>
        <w:rPr>
          <w:rFonts w:cs="Times New Roman" w:ascii="Times New Roman" w:hAnsi="Times New Roman"/>
          <w:b/>
          <w:bCs/>
          <w:sz w:val="28"/>
          <w:szCs w:val="28"/>
          <w:lang w:eastAsia="ru-RU"/>
        </w:rPr>
        <w:t>3.</w:t>
      </w:r>
      <w:r>
        <w:rPr>
          <w:rFonts w:cs="Times New Roman" w:ascii="Times New Roman" w:hAnsi="Times New Roman"/>
          <w:sz w:val="28"/>
          <w:szCs w:val="28"/>
          <w:lang w:eastAsia="ru-RU"/>
        </w:rPr>
        <w:t>Экономическая, торговая и податная реформы.</w:t>
      </w:r>
    </w:p>
    <w:p>
      <w:pPr>
        <w:pStyle w:val="Normal"/>
        <w:spacing w:lineRule="auto" w:line="360" w:before="0" w:after="0"/>
        <w:rPr/>
      </w:pPr>
      <w:r>
        <w:rPr>
          <w:rFonts w:cs="Times New Roman" w:ascii="Times New Roman" w:hAnsi="Times New Roman"/>
          <w:b/>
          <w:bCs/>
          <w:sz w:val="28"/>
          <w:szCs w:val="28"/>
          <w:lang w:eastAsia="ru-RU"/>
        </w:rPr>
        <w:t>4.</w:t>
      </w:r>
      <w:r>
        <w:rPr>
          <w:rFonts w:cs="Times New Roman" w:ascii="Times New Roman" w:hAnsi="Times New Roman"/>
          <w:sz w:val="28"/>
          <w:szCs w:val="28"/>
          <w:lang w:eastAsia="ru-RU"/>
        </w:rPr>
        <w:t xml:space="preserve">Государственные реформы Петр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Преобразования в области культур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Тема 3: «СССР в годы Великой Отечественной войны (1941-1945гг.)</w:t>
      </w:r>
    </w:p>
    <w:p>
      <w:pPr>
        <w:pStyle w:val="Normal"/>
        <w:spacing w:lineRule="auto" w:line="360" w:before="0" w:after="0"/>
        <w:rPr/>
      </w:pPr>
      <w:r>
        <w:rPr>
          <w:rFonts w:cs="Times New Roman" w:ascii="Times New Roman" w:hAnsi="Times New Roman"/>
          <w:b/>
          <w:bCs/>
          <w:sz w:val="28"/>
          <w:szCs w:val="28"/>
          <w:lang w:eastAsia="ru-RU"/>
        </w:rPr>
        <w:t>1.</w:t>
      </w:r>
      <w:r>
        <w:rPr>
          <w:rFonts w:cs="Times New Roman" w:ascii="Times New Roman" w:hAnsi="Times New Roman"/>
          <w:sz w:val="28"/>
          <w:szCs w:val="28"/>
          <w:lang w:eastAsia="ru-RU"/>
        </w:rPr>
        <w:t>Внешнеполитическая деятельность Советского государства накануне войны. Проблемы укрепления обороны страны.</w:t>
      </w:r>
    </w:p>
    <w:p>
      <w:pPr>
        <w:pStyle w:val="Normal"/>
        <w:spacing w:lineRule="auto" w:line="360" w:before="0" w:after="0"/>
        <w:rPr/>
      </w:pPr>
      <w:r>
        <w:rPr>
          <w:rFonts w:cs="Times New Roman" w:ascii="Times New Roman" w:hAnsi="Times New Roman"/>
          <w:b/>
          <w:bCs/>
          <w:sz w:val="28"/>
          <w:szCs w:val="28"/>
          <w:lang w:eastAsia="ru-RU"/>
        </w:rPr>
        <w:t>2.</w:t>
      </w:r>
      <w:r>
        <w:rPr>
          <w:rFonts w:cs="Times New Roman" w:ascii="Times New Roman" w:hAnsi="Times New Roman"/>
          <w:sz w:val="28"/>
          <w:szCs w:val="28"/>
          <w:lang w:eastAsia="ru-RU"/>
        </w:rPr>
        <w:t>Начальный период войны: причины поражений и отступлений советских войск. Мобилизация сил народа на отпор врагу. Создание антигитлеровской коалиции.</w:t>
      </w:r>
    </w:p>
    <w:p>
      <w:pPr>
        <w:pStyle w:val="Normal"/>
        <w:spacing w:lineRule="auto" w:line="360" w:before="0" w:after="0"/>
        <w:rPr/>
      </w:pPr>
      <w:r>
        <w:rPr>
          <w:rFonts w:cs="Times New Roman" w:ascii="Times New Roman" w:hAnsi="Times New Roman"/>
          <w:b/>
          <w:bCs/>
          <w:sz w:val="28"/>
          <w:szCs w:val="28"/>
          <w:lang w:eastAsia="ru-RU"/>
        </w:rPr>
        <w:t>3.</w:t>
      </w:r>
      <w:r>
        <w:rPr>
          <w:rFonts w:cs="Times New Roman" w:ascii="Times New Roman" w:hAnsi="Times New Roman"/>
          <w:sz w:val="28"/>
          <w:szCs w:val="28"/>
          <w:lang w:eastAsia="ru-RU"/>
        </w:rPr>
        <w:t>Коренной перелом в ходе войны.</w:t>
      </w:r>
    </w:p>
    <w:p>
      <w:pPr>
        <w:pStyle w:val="Normal"/>
        <w:spacing w:lineRule="auto" w:line="360" w:before="0" w:after="0"/>
        <w:rPr/>
      </w:pPr>
      <w:r>
        <w:rPr>
          <w:rFonts w:cs="Times New Roman" w:ascii="Times New Roman" w:hAnsi="Times New Roman"/>
          <w:b/>
          <w:bCs/>
          <w:sz w:val="28"/>
          <w:szCs w:val="28"/>
          <w:lang w:eastAsia="ru-RU"/>
        </w:rPr>
        <w:t>4.</w:t>
      </w:r>
      <w:r>
        <w:rPr>
          <w:rFonts w:cs="Times New Roman" w:ascii="Times New Roman" w:hAnsi="Times New Roman"/>
          <w:sz w:val="28"/>
          <w:szCs w:val="28"/>
          <w:lang w:eastAsia="ru-RU"/>
        </w:rPr>
        <w:t>Завершающий этап войны. Роль СССР в разгроме фашистской Германии, источники и цена победы. Итоги и уроки войн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ема 1: «Основные этапы, особенности формирования и развития Российского государства в </w:t>
      </w:r>
      <w:r>
        <w:rPr>
          <w:rFonts w:cs="Times New Roman" w:ascii="Times New Roman" w:hAnsi="Times New Roman"/>
          <w:b/>
          <w:bCs/>
          <w:sz w:val="28"/>
          <w:szCs w:val="28"/>
          <w:lang w:val="en-US"/>
        </w:rPr>
        <w:t>I</w:t>
      </w:r>
      <w:r>
        <w:rPr>
          <w:rFonts w:cs="Times New Roman" w:ascii="Times New Roman" w:hAnsi="Times New Roman"/>
          <w:b/>
          <w:bCs/>
          <w:sz w:val="28"/>
          <w:szCs w:val="28"/>
        </w:rPr>
        <w:t>Х-Х</w:t>
      </w: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в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зование Древнерусского государства – Киевской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еодальная раздробленность и борьба народов Руси за независимость в XIII - XV ве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зование Российского централизованного государ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0" w:name="1"/>
      <w:bookmarkStart w:id="1" w:name="1"/>
      <w:bookmarkEnd w:id="1"/>
    </w:p>
    <w:p>
      <w:pPr>
        <w:pStyle w:val="Normal"/>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Российское государство возникло более тысячи лет назад как славянское государство – Киевская Русь. Это было в </w:t>
      </w:r>
      <w:r>
        <w:rPr>
          <w:rFonts w:cs="Times New Roman" w:ascii="Times New Roman" w:hAnsi="Times New Roman"/>
          <w:sz w:val="28"/>
          <w:szCs w:val="28"/>
          <w:lang w:val="en-US"/>
        </w:rPr>
        <w:t>IX</w:t>
      </w:r>
      <w:r>
        <w:rPr>
          <w:rFonts w:cs="Times New Roman" w:ascii="Times New Roman" w:hAnsi="Times New Roman"/>
          <w:sz w:val="28"/>
          <w:szCs w:val="28"/>
        </w:rPr>
        <w:t xml:space="preserve"> веке. Его территория простиралась на юге до Чёрного моря, а на севере – до Балтики. Его столица – Киев – мать городов русских – ядро восточнославянского мира, торговых, политических, культурных связей Руси. Киевская Русь, по словам историка Б. А. Рыбакова, - это юность и молодость трёх братских славянских народов – русского, украинского и белорусского, - живших одной семьёй, образуя единую тогда древнерусскую народность.</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X</w:t>
      </w:r>
      <w:r>
        <w:rPr>
          <w:rFonts w:cs="Times New Roman" w:ascii="Times New Roman" w:hAnsi="Times New Roman"/>
          <w:sz w:val="28"/>
          <w:szCs w:val="28"/>
        </w:rPr>
        <w:t xml:space="preserve"> веке сложились два крупнейших центра формирования русской государственности – Новгород (основан в 859 году) – столица славян, кривичей, части – финно – угорских племён и Киев (основан в 860 г.) – центр полян, северян и вятичей, между которыми шла напряжённая борьба за лидерство в объединении  восточнославянских земель. Победил в этой борьбе Север в лице Новгорода и политический центр создания Древнерусского государства был перенесён в Киев. </w:t>
      </w:r>
    </w:p>
    <w:p>
      <w:pPr>
        <w:pStyle w:val="Normal"/>
        <w:spacing w:lineRule="auto" w:line="360" w:before="0" w:after="0"/>
        <w:ind w:firstLine="709"/>
        <w:jc w:val="both"/>
        <w:rPr/>
      </w:pPr>
      <w:r>
        <w:rPr>
          <w:rFonts w:cs="Times New Roman" w:ascii="Times New Roman" w:hAnsi="Times New Roman"/>
          <w:sz w:val="28"/>
          <w:szCs w:val="28"/>
        </w:rPr>
        <w:t xml:space="preserve">В вопросе об образовании Древнерусского государства нет единого похода. Здесь существуют две теории: норманнская и антинорманская. Сторонники первой теории, возникшей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считают, что славяне не способны были создать своё государство. Это якобы им принесли варяги (норманны, пришельцы из Скандинавии), они и создали древнерусское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дореволюционные историки Карамзин, Соловьёв, Ключевский с доверием относились к эт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норманисты (Шахматов, Костомаров, Иловайский, а также М. В. Ломоносов) считают, что в этой теории о роли варягов больше домыслов, они отрицают это предположение и полагают, что славяне к моменту прихода варягов уже имели государственность. Споры эти продолжаются. Спор и до сих пор идёт и о происхождении слова «Русь». Норманисты считают, что оно северного, варяжского происхождения; антинорманисты считают, что оно славянского присхождения. Историк Рыбаков считает, что « Русь» происходит от славянского пл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ь» или «Русь», жившего по берегам реки Рось – притока Днепра.Сегодня на Западе господствует и теория «неонорманизма», учитывающая роль внутреннихфакторв в создании древнерусского государства и роль варя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и считают, что варяги, их дружины сыграли роль ускорителя процесса образования древнерусского государства, в объединении восточнославянских земель, в складывании феодальных отношений на Руси. В древнем источнике «Повесть временных лет», написанной монахом Киево – Печерского монастыря Нестором, есть рассказ о призвании Новгородом в 862 г. варяжских князей Рюрика, Синеуса и Трувора на княжение, и в качестве наёмной дружины, которые затем захватили власть и использовали её для распространения своего влияния. Причины же образования Древнерусского государства связаны не с личностью того или иного человека, а с объективными процессами, проходившими в экономической и политической эволюции восточных славян.</w:t>
      </w:r>
    </w:p>
    <w:p>
      <w:pPr>
        <w:pStyle w:val="Normal"/>
        <w:spacing w:lineRule="auto" w:line="360" w:before="0" w:after="0"/>
        <w:ind w:firstLine="709"/>
        <w:jc w:val="both"/>
        <w:rPr/>
      </w:pPr>
      <w:r>
        <w:rPr>
          <w:rFonts w:cs="Times New Roman" w:ascii="Times New Roman" w:hAnsi="Times New Roman"/>
          <w:sz w:val="28"/>
          <w:szCs w:val="28"/>
        </w:rPr>
        <w:t xml:space="preserve">Объединение славянских племён ускорялось и внешней опасностью, необходимостью обороны от кочевников. С </w:t>
      </w:r>
      <w:r>
        <w:rPr>
          <w:rFonts w:cs="Times New Roman" w:ascii="Times New Roman" w:hAnsi="Times New Roman"/>
          <w:sz w:val="28"/>
          <w:szCs w:val="28"/>
          <w:lang w:val="en-US"/>
        </w:rPr>
        <w:t>VIII</w:t>
      </w:r>
      <w:r>
        <w:rPr>
          <w:rFonts w:cs="Times New Roman" w:ascii="Times New Roman" w:hAnsi="Times New Roman"/>
          <w:sz w:val="28"/>
          <w:szCs w:val="28"/>
        </w:rPr>
        <w:t xml:space="preserve"> в. – с хазарами, а с конца </w:t>
      </w:r>
      <w:r>
        <w:rPr>
          <w:rFonts w:cs="Times New Roman" w:ascii="Times New Roman" w:hAnsi="Times New Roman"/>
          <w:sz w:val="28"/>
          <w:szCs w:val="28"/>
          <w:lang w:val="en-US"/>
        </w:rPr>
        <w:t>IX</w:t>
      </w:r>
      <w:r>
        <w:rPr>
          <w:rFonts w:cs="Times New Roman" w:ascii="Times New Roman" w:hAnsi="Times New Roman"/>
          <w:sz w:val="28"/>
          <w:szCs w:val="28"/>
        </w:rPr>
        <w:t xml:space="preserve"> в. с печенегами. Экономическая ситуация </w:t>
      </w:r>
      <w:r>
        <w:rPr>
          <w:rFonts w:cs="Times New Roman" w:ascii="Times New Roman" w:hAnsi="Times New Roman"/>
          <w:sz w:val="28"/>
          <w:szCs w:val="28"/>
          <w:lang w:val="en-US"/>
        </w:rPr>
        <w:t>IX</w:t>
      </w:r>
      <w:r>
        <w:rPr>
          <w:rFonts w:cs="Times New Roman" w:ascii="Times New Roman" w:hAnsi="Times New Roman"/>
          <w:sz w:val="28"/>
          <w:szCs w:val="28"/>
        </w:rPr>
        <w:t xml:space="preserve"> в., когда формировался путь «из варяг в греки» (из Скандинавии в Византию), требовала единства славян, объединения всей территории вдоль этого пути. Реальное осуществление этого единства выпало на долю новгородского князя, потомка Рюрика  Олега, который в 882 г. с дружиной, спустившись по Днепру, захватил Киев, убив княживших там Аскольда и Дира, сделал этот город столицей. Это и считается условной датой образования Древнерус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Киева на южной оконечности пути «из варяг в греки, да ещё рядом с ответственными на Волгу и Дон, было особенно значительным. «Кто владел Киевом , - писал Ключевский, - тот держал в своих руках ключ от главных ворот русск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в свою власть в Киеве, Олег сумел в короткий срок привести к покорности соседние племена древлян, северян, радимичей, а его приемник – князь Игорь – уличей и тиверцев. Сын Игоря Святослав (наиболее воинственный князь из первых Рюриковичей) воевал против вятичей, покорил Волжскую Болгарию, предпринял ряд удачных походов на Византию. В ходе этих многочисленных походов и войн в основных чертах оформилась территория, подвластная киевскому князю.</w:t>
      </w:r>
    </w:p>
    <w:p>
      <w:pPr>
        <w:pStyle w:val="Normal"/>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ека Русь объединяла почти все восточнославянские земли и стала крупнейшим государством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княжения Олега (882-912 гг.) – первого правителя Древнерусского государства, овеян противоречивыми легендами, одна из них осталась в народной памяти как эпическая песня о смерти Олега от своего собственного коня, обработанная А.С.Пушкиным в его «Песне о вечном Олеге). </w:t>
      </w:r>
    </w:p>
    <w:p>
      <w:pPr>
        <w:pStyle w:val="Normal"/>
        <w:spacing w:lineRule="auto" w:line="360" w:before="0" w:after="0"/>
        <w:ind w:firstLine="709"/>
        <w:jc w:val="both"/>
        <w:rPr/>
      </w:pPr>
      <w:r>
        <w:rPr>
          <w:rFonts w:cs="Times New Roman" w:ascii="Times New Roman" w:hAnsi="Times New Roman"/>
          <w:sz w:val="28"/>
          <w:szCs w:val="28"/>
        </w:rPr>
        <w:t xml:space="preserve">Мощным фактором объединения Руси послужило христианство, принятое князем Владимиром в конце </w:t>
      </w:r>
      <w:r>
        <w:rPr>
          <w:rFonts w:cs="Times New Roman" w:ascii="Times New Roman" w:hAnsi="Times New Roman"/>
          <w:sz w:val="28"/>
          <w:szCs w:val="28"/>
          <w:lang w:val="en-US"/>
        </w:rPr>
        <w:t>XI</w:t>
      </w:r>
      <w:r>
        <w:rPr>
          <w:rFonts w:cs="Times New Roman" w:ascii="Times New Roman" w:hAnsi="Times New Roman"/>
          <w:sz w:val="28"/>
          <w:szCs w:val="28"/>
        </w:rPr>
        <w:t xml:space="preserve"> века (988г.) из Византии. До середины </w:t>
      </w:r>
      <w:r>
        <w:rPr>
          <w:rFonts w:cs="Times New Roman" w:ascii="Times New Roman" w:hAnsi="Times New Roman"/>
          <w:sz w:val="28"/>
          <w:szCs w:val="28"/>
          <w:lang w:val="en-US"/>
        </w:rPr>
        <w:t>X</w:t>
      </w:r>
      <w:r>
        <w:rPr>
          <w:rFonts w:cs="Times New Roman" w:ascii="Times New Roman" w:hAnsi="Times New Roman"/>
          <w:sz w:val="28"/>
          <w:szCs w:val="28"/>
        </w:rPr>
        <w:t xml:space="preserve"> века господствующей религией оставалось язычество. Решающим фактором в создании на Руси собственного государства явились реальные внутренние предпосылки. Как писал известный исследователь Киевской Руси Б.Д.Греков «образование государства есть не внезапное происшествие, а процесс, причём процесс длительный. Этот процесс заключается в образовании наиболее сильного экономически и политически класса, который берёт в свои руки власть над массой населения, организует эту ма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лубокого осмысления и понимания сути процесса складывания государства на Руси необходимо обратиться к внутренним фактором её развития – экономическим, социальным, политическим, оказавшим определяющее влияние на формирование древнерусской государственности.</w:t>
      </w:r>
    </w:p>
    <w:p>
      <w:pPr>
        <w:pStyle w:val="Normal"/>
        <w:spacing w:lineRule="auto" w:line="360" w:before="0" w:after="0"/>
        <w:ind w:firstLine="709"/>
        <w:jc w:val="both"/>
        <w:rPr/>
      </w:pPr>
      <w:r>
        <w:rPr>
          <w:rFonts w:cs="Times New Roman" w:ascii="Times New Roman" w:hAnsi="Times New Roman"/>
          <w:sz w:val="28"/>
          <w:szCs w:val="28"/>
        </w:rPr>
        <w:t xml:space="preserve">Предпосылки образования Древнерусского государства вызревали в течении веков, с </w:t>
      </w:r>
      <w:r>
        <w:rPr>
          <w:rFonts w:cs="Times New Roman" w:ascii="Times New Roman" w:hAnsi="Times New Roman"/>
          <w:sz w:val="28"/>
          <w:szCs w:val="28"/>
          <w:lang w:val="en-US"/>
        </w:rPr>
        <w:t>VI</w:t>
      </w:r>
      <w:r>
        <w:rPr>
          <w:rFonts w:cs="Times New Roman" w:ascii="Times New Roman" w:hAnsi="Times New Roman"/>
          <w:sz w:val="28"/>
          <w:szCs w:val="28"/>
        </w:rPr>
        <w:t xml:space="preserve"> по </w:t>
      </w:r>
      <w:r>
        <w:rPr>
          <w:rFonts w:cs="Times New Roman" w:ascii="Times New Roman" w:hAnsi="Times New Roman"/>
          <w:sz w:val="28"/>
          <w:szCs w:val="28"/>
          <w:lang w:val="en-US"/>
        </w:rPr>
        <w:t>VIII</w:t>
      </w:r>
      <w:r>
        <w:rPr>
          <w:rFonts w:cs="Times New Roman" w:ascii="Times New Roman" w:hAnsi="Times New Roman"/>
          <w:sz w:val="28"/>
          <w:szCs w:val="28"/>
        </w:rPr>
        <w:t xml:space="preserve"> вв. В это время произошли значительные изменения в социально-экономической жизни восточных славян. У них на смену подсечному «огневому» земледелию, связанному с коллективным трудом, пришло пашенное земледелие. Совершенствовались орудия труда (железные сошники, плуги). Следствием земледельческого прогресса было то, что на смену родовым коллективам в 100 человек приходило хозяйство одной крестьянской семьи. Родовая община перестала быть экономической необходимостью и распалась, уступив место территориальной, «соседской» общине (верви). Общинников объединяло уже не родство, а общность территории и хозяйствен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ожению родового строя способствовали отдельные ремесла от других видов хозяйственной деятельности, рост городов и внешней торговли. За счёт внешней торговли обогащалась в первую очередь племенная знать. Опираясь на постоянные военные дружины, племенная знать (князья, воеводы) облагали данью крестьян-общинников.</w:t>
      </w:r>
    </w:p>
    <w:p>
      <w:pPr>
        <w:pStyle w:val="Normal"/>
        <w:spacing w:lineRule="auto" w:line="360" w:before="0" w:after="0"/>
        <w:ind w:firstLine="709"/>
        <w:jc w:val="both"/>
        <w:rPr/>
      </w:pPr>
      <w:r>
        <w:rPr>
          <w:rFonts w:cs="Times New Roman" w:ascii="Times New Roman" w:hAnsi="Times New Roman"/>
          <w:sz w:val="28"/>
          <w:szCs w:val="28"/>
        </w:rPr>
        <w:t xml:space="preserve">Так складывались социально-экономические предпосылки образования государства. Значительные изменения произошли и в политической жизни восточных славян. В древности они делились на 150-200 отдельных племён. Однако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в. явилось 14-15 больших племенных союзов. Упомянутые в Повести временных лет восточнославянские племена – поляне, древляне, дреговичи, славяне ильменские и другие представители собой уже племенные объединения. Во главе таких объединений стояли князья и племенная знать, однако большим влиянием ещё пользовалось народное собрание – вече. Союзы племён – это политическая форма эпохи военной демократии, то-есть того переходного периода, который связывает последние этапы развития первобытнообщинного строя с первыми этапами нового феодального ст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русское государство по своей природе являлось раннефеодальной монархией. Во главе государства стол наследственный князь – великий князь киевский, опирающийся на многочисленную и хорошо вооружённую дружину. Киевскому князю подчинялись владетели других княжеств. Князь был законодателем, военным предводителем, верховным судьёй, адресатом дани. По всем делам управления он советовался с дружиной. Наиболее уважаемые старшие дружинники ,составлявшие постоянный совет, «думу» князя, стали именоваться боярами. «Гридни», «отроки» и «детские» младшей дружины выступали в качестве представителей высококняжеской администрации, выполняли отдельные поручения, обслуживали дворцовое хозяйство, были отборной частью вой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на местах осуществляли княжеские родственники, наместники из старших дружинников. Княжеские даньщики, мечники, вирники и другие администратиные лица разъезжали по всей стране, собирали дань, вершили суд и расправу от имени киевского великого кня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с наступлением зимы князь с дружиной или по его поручению бояре отправлялись в «полюдье» - собирать дань мехами, мёдом, воском, хлебом и другими продуктами хозяйствами крестьян-общинников. Часть дани предназначалась для продажи в Константинополь, на остальное князь кормил и одевал дружину. Иногда вместо части дани князь предоставлял дружинникам право собирать себе дань с определённой территории.</w:t>
      </w:r>
    </w:p>
    <w:p>
      <w:pPr>
        <w:pStyle w:val="Normal"/>
        <w:spacing w:lineRule="auto" w:line="360" w:before="0" w:after="0"/>
        <w:ind w:firstLine="709"/>
        <w:jc w:val="both"/>
        <w:rPr/>
      </w:pPr>
      <w:r>
        <w:rPr>
          <w:rFonts w:cs="Times New Roman" w:ascii="Times New Roman" w:hAnsi="Times New Roman"/>
          <w:sz w:val="28"/>
          <w:szCs w:val="28"/>
        </w:rPr>
        <w:t xml:space="preserve">Важную роль в Киевской Руси продолжали играть народные ополчения. На ряду с дружинниками, «вои» постоянно упоминаются на страницах летописи. Княжеская власть была ограничена элементами сохранения народного самоуправления. Народное собрание – «вече» , активно действовало 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и позд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социально-политическом строе Древнерусского государства является достаточно спорным. Наиболее существенным источником для характеристики социального строя древней Руси является древнейший свод законов – Русская Прав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селением страны были свободные крестьяне – общинники, «люди», как их называет Русская Правда. Существует и другая точка зрения, согласно которой основным крестьянским населения страны были не раз упоминавшиеся в источниках смерды. Однако Русская Правда, говоря об общинниках, постоянно употребляет термин «люди», а не «смерды». За убийство Людина полагается штраф в размере 40 гривен, а за убийство смерда – всего 5.Видимо смерды были несвободными или полусвободными княжескими данниками, сидевшими на земле и нёсшими повинности в пользу князя.</w:t>
      </w:r>
    </w:p>
    <w:p>
      <w:pPr>
        <w:pStyle w:val="Normal"/>
        <w:spacing w:lineRule="auto" w:line="360" w:before="0" w:after="0"/>
        <w:ind w:firstLine="709"/>
        <w:jc w:val="both"/>
        <w:rPr/>
      </w:pPr>
      <w:r>
        <w:rPr>
          <w:rFonts w:cs="Times New Roman" w:ascii="Times New Roman" w:hAnsi="Times New Roman"/>
          <w:sz w:val="28"/>
          <w:szCs w:val="28"/>
        </w:rPr>
        <w:t xml:space="preserve">Значительное место Русская Правда уделяет рабам. Они были известны под разными названиями: челядь, холопы. Главным источником рабства был плен. Холопы были полностью бесправны. За убийство своего холопа господин не отвечал перед судом, а подвергался лишь церковному покаянию. В </w:t>
      </w:r>
      <w:r>
        <w:rPr>
          <w:rFonts w:cs="Times New Roman" w:ascii="Times New Roman" w:hAnsi="Times New Roman"/>
          <w:sz w:val="28"/>
          <w:szCs w:val="28"/>
          <w:lang w:val="en-US"/>
        </w:rPr>
        <w:t>XII</w:t>
      </w:r>
      <w:r>
        <w:rPr>
          <w:rFonts w:cs="Times New Roman" w:ascii="Times New Roman" w:hAnsi="Times New Roman"/>
          <w:sz w:val="28"/>
          <w:szCs w:val="28"/>
        </w:rPr>
        <w:t>в. На Руси появляются закупы, разорившиеся общинники, попавшие в долговую зависимость за «купу» (ссуду) от князя или его дружинника. Закуп отличался от раба; он имел право (скорее всего) выкупиться на волю, вернув купу. Мог отправиться на заработки, чтобы выплатить свой долг. Закуп продолжал вести своё, отдельное от господина. Его хозяйство не являлось собственностью господина. Положение закупа, лишённого личной свободы, но не отдельного от средств производства, близко к статусу будущего крепостного крестья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усской Правде известны и другие категории зависимости населения: рядовичи, заключившие «ряд» (договор) с господином, изгои-люди, лишившиеся своего социального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крестьянство времён Киевской Руси было очень многообразно по степени своей свободы или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хозяйственной деятельности древнерусского крестьянства было земледелие, где культивировались пшеница, овёс, просо, рожь, ячмень и т.д. Хлеба делились на яровые и озимые, появилась трёхпольная система земледелия. Население занималось также скотоводством, охотой, рыболовством и бортничеством.</w:t>
      </w:r>
    </w:p>
    <w:p>
      <w:pPr>
        <w:pStyle w:val="Normal"/>
        <w:spacing w:lineRule="auto" w:line="360" w:before="0" w:after="0"/>
        <w:ind w:firstLine="709"/>
        <w:jc w:val="both"/>
        <w:rPr/>
      </w:pPr>
      <w:r>
        <w:rPr>
          <w:rFonts w:cs="Times New Roman" w:ascii="Times New Roman" w:hAnsi="Times New Roman"/>
          <w:sz w:val="28"/>
          <w:szCs w:val="28"/>
        </w:rPr>
        <w:t xml:space="preserve">Древнерусские крестьяне жили общинами. Эту особенность крестьян воспроизвёл Б. А. Рыбаков. «Русские крестьян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 писал он, - селились небольшими неукреплёнными деревнями и сёлами. Центром нескольких деревень являлся «погост»; более крупное село, в котором и проходил сбор феодальных оброков.</w:t>
      </w:r>
    </w:p>
    <w:p>
      <w:pPr>
        <w:pStyle w:val="Normal"/>
        <w:spacing w:lineRule="auto" w:line="360" w:before="0" w:after="0"/>
        <w:ind w:firstLine="709"/>
        <w:jc w:val="both"/>
        <w:rPr/>
      </w:pPr>
      <w:r>
        <w:rPr>
          <w:rFonts w:cs="Times New Roman" w:ascii="Times New Roman" w:hAnsi="Times New Roman"/>
          <w:sz w:val="28"/>
          <w:szCs w:val="28"/>
        </w:rPr>
        <w:t xml:space="preserve">Одним из важнейших событий, связанных с Киевской Русью, с образованием и развитием Древнерусского государства, является складывание восточного славянства в древнерусскую народность. На смену племени – этической категории первобытнообщинного строя – вместе с развитием феодальных отношений на Руси приходит иная, более развитая общность людей – народность. С течением времени в древнерусскую народность слились все племенные и территориальные объединения восточных славян. Политическое единство обусловило усиление языковой общности, развитие языка народности. Наивысшего могущества Киевская Русь достигла при Владимире Мономахе (1113-1125).После его смерти начался выход князей земель из под власти великого князя. Киев утрачивал своё первенствующее положение. Начиналась феодальная раздробленность. Киевская Русь распалась на три десятка самостоятельных княжеств и территорий со своим порядком управления и хозяйственным укладом. Этот период длился с </w:t>
      </w:r>
      <w:r>
        <w:rPr>
          <w:rFonts w:cs="Times New Roman" w:ascii="Times New Roman" w:hAnsi="Times New Roman"/>
          <w:sz w:val="28"/>
          <w:szCs w:val="28"/>
          <w:lang w:val="en-US"/>
        </w:rPr>
        <w:t>XII</w:t>
      </w:r>
      <w:r>
        <w:rPr>
          <w:rFonts w:cs="Times New Roman" w:ascii="Times New Roman" w:hAnsi="Times New Roman"/>
          <w:sz w:val="28"/>
          <w:szCs w:val="28"/>
        </w:rPr>
        <w:t xml:space="preserve"> по </w:t>
      </w:r>
      <w:r>
        <w:rPr>
          <w:rFonts w:cs="Times New Roman" w:ascii="Times New Roman" w:hAnsi="Times New Roman"/>
          <w:sz w:val="28"/>
          <w:szCs w:val="28"/>
          <w:lang w:val="en-US"/>
        </w:rPr>
        <w:t>XV</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причиной политической (феодальной) раздробленности Руси стало поступательное и достаточно эффективное развитие натурального хозяйства, создавшие дополнительные возможности для идеальных князей самим содержать собственную дружину и аппарат управления, вкладывать значительные средства в развитие удельных городов. Рост боярских вотчин приводил к тому, что значительно увеличились доходы бояр, экономически они становились независимыми от великого, киевского князя. Став экономической силой в своих областях, свои интересы они уже связывали не с Киевом, а с процветанием именно своих областей и уделов. Боярство постепенно становилось полновластным хозяином своих вотчин и уделов, стремилось уже к независимости политической. Таким образом, именно боярство, иногда уже опиравшиеся на собственные дружины, превратились в главную силу процесса дезинтеграции русски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ичиной раздробленности явился захват феодалами общинных земель, закабаление смердов (крестьян), усиление их эксплуатации, что вело к усилению классовой борьбы, угрожавшей не только центральной, но и формирующейся местной власти, стремящейся к отделению.</w:t>
      </w:r>
    </w:p>
    <w:p>
      <w:pPr>
        <w:pStyle w:val="Normal"/>
        <w:spacing w:lineRule="auto" w:line="360" w:before="0" w:after="0"/>
        <w:ind w:firstLine="709"/>
        <w:jc w:val="both"/>
        <w:rPr/>
      </w:pPr>
      <w:r>
        <w:rPr>
          <w:rFonts w:cs="Times New Roman" w:ascii="Times New Roman" w:hAnsi="Times New Roman"/>
          <w:sz w:val="28"/>
          <w:szCs w:val="28"/>
        </w:rPr>
        <w:t xml:space="preserve">Третьей причиной феодальной раздробленности явился рост городов. Феодальная раздробленность стала возможной только благодаря существованию натурального хозяйства. Однако господство натурального хозяйства вовсе не означает отсутствие любых связей феодального хозяйства с рынком. Эти связи существуют, но они не приобрели регулярного характера и были пока ещё достаточно слабы. Русские города конца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являлись центрами землевладельческой округи и обеспечивали её всем необходимым. Однако из-за своей слабости они не могли ещё установить регулярные связи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естественно, население городов было заинтересованно в сильной власти. Усилившая городская верхушка использовала городские собрания граждан в своих интересах, в частности как рычаг давления не только на великого, но и местного князя. Именно на города опирались местное боярство и князь в своей борьбе против великого князя киевского. Поэтому в указанный период города становится центрами местного сепар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эти условия превращали феодалов в полных хозяев на своей земле, независимых от центральной власти. Кроме того, они не хотели делиться доходами и собираемой с населения данью с великим князем киев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 распад Киевской Руси выглядел как раздел территории между членами княжеской семьи. Процесс начался после смерти Ярослава Мудрого в 1054 году. Борьба между его потомками, которых поддерживали местные бояре, привела к тому, что на Руси возникла система обособленных княжеских владений. Она была признана Любечским съездом князем в 1097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иевской Руси образовались самостоятельные княжества, каждое из которых было равно по территории западноевропейскому королевству: Черниговское, Полоцкое, Переяславское, Галицкое, Волынское, Смоленское, Рязанское, Ростов-Ссуздальское, Киевское и Новгородская земля. В каждой из княжеств не только существовал свой внутренний распорядок (строй земельный), но и проводилась самостоятельная внешня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аздробленность открыла дорогу для упрочения системы феодальных отношений, явившихся закономерным этапом развития Руси, она способствовала укреплению феодального строя, развитию культуры в новых центрах. Одновременно она ослабляла силы народа в борьбе с врагами, ибо каждый князь теперь думал только о своём княж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еодальная раздробленность, с одной стороны, не была регрессом, движением вспять, а с другой – она обернулась трагедией, ибо княжества оказались беззащитными, не способны успешно противостоять империи Ченгисх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феодальной раздробленности произошли в политической системе, социально-экономическом развитии. Изменения характер княжеской власти. Раньше князья охотно меняли свои «уделы», занимая княжения после смерти следующего по старшинству князя. Теперь они цепко держались за свои «отчины», думали в первую очередь о расширении и укреплении собственных княжеств. Закрепление в феодальных центрах собственных княжеских династий было положительным явлением. Местные князья старались не истощать своё княжества излишними поборами, чтобы оставить его наследником в хорошем состоянии. Успешно развивалось и боярское хозяйство, избавленное от разорительных «наездов» великокняжеских сборщиков дани. Местные бояре стали принимать непосредственное участие в делах управления. Полное совпадение политических интересов княжеской власти и местного боярства продолжалось недолго. Князья, окончательно утвердившись в своих «отчинах», стремились к полноте власти. Тенденция к усилению княжеской власти встретила упорное сопротивление боя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рьбе с боярством князья опирались на собственные земельные владения, которые быстро росли за счёт захватов государственных и общинных земель. Материальные ресурсы княжеская власть в основном получала из этих земельных владений. Непосредственной военной опорой князя был его «двор» - военная дружина. Характер дружины в период феодальной раздробленности изменился. Вместо старших дружинников-бояр, которые осели на землю и превратились в вассалов князя, в дружину набирались военные слуги, получавшие за службу земельные владения. Росло новое сословие феодалов – служилые феодалы, прообраз будущего поместного дворянства. Получая землю от князя в условное держание за службу, эти феодалы были надёжной опорой княжеской власти. Горожане также были заинтересованы в сильной княжеской власти для защиты от насилия феодалов, для охраны торговых пу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ый исход борьбы между князьями и боярством определялся реальным соотношением сил в каждом княжестве. В Новгородской земле боярство оказалось настолько могучим, что полностью подчинило князей, превратив Великий Новгород в своеобразную «боярскую республику». Фактически держало власть в своих руках и старое киевское боярство, изгоняя неугодных князей и приглашая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 Владимиро-суздальской земле, где феодальные отношения сложились позднее и местное боярство ещё не достигло могущества, княжеская власть сделала крупные шаги к «самовластью».</w:t>
      </w:r>
    </w:p>
    <w:p>
      <w:pPr>
        <w:pStyle w:val="Normal"/>
        <w:spacing w:lineRule="auto" w:line="360" w:before="0" w:after="0"/>
        <w:ind w:firstLine="709"/>
        <w:jc w:val="both"/>
        <w:rPr/>
      </w:pPr>
      <w:r>
        <w:rPr>
          <w:rFonts w:cs="Times New Roman" w:ascii="Times New Roman" w:hAnsi="Times New Roman"/>
          <w:sz w:val="28"/>
          <w:szCs w:val="28"/>
        </w:rPr>
        <w:t xml:space="preserve">Борьба между княжеской властью и боярством была основным содержанием политической жизни русских феодальных княжеств второй половины </w:t>
      </w:r>
      <w:r>
        <w:rPr>
          <w:rFonts w:cs="Times New Roman" w:ascii="Times New Roman" w:hAnsi="Times New Roman"/>
          <w:sz w:val="28"/>
          <w:szCs w:val="28"/>
          <w:lang w:val="en-US"/>
        </w:rPr>
        <w:t>XII</w:t>
      </w:r>
      <w:r>
        <w:rPr>
          <w:rFonts w:cs="Times New Roman" w:ascii="Times New Roman" w:hAnsi="Times New Roman"/>
          <w:sz w:val="28"/>
          <w:szCs w:val="28"/>
        </w:rPr>
        <w:t xml:space="preserve">-первой половины </w:t>
      </w:r>
      <w:r>
        <w:rPr>
          <w:rFonts w:cs="Times New Roman" w:ascii="Times New Roman" w:hAnsi="Times New Roman"/>
          <w:sz w:val="28"/>
          <w:szCs w:val="28"/>
          <w:lang w:val="en-US"/>
        </w:rPr>
        <w:t>XIII</w:t>
      </w:r>
      <w:r>
        <w:rPr>
          <w:rFonts w:cs="Times New Roman" w:ascii="Times New Roman" w:hAnsi="Times New Roman"/>
          <w:sz w:val="28"/>
          <w:szCs w:val="28"/>
        </w:rPr>
        <w:t xml:space="preserve"> вв. Общей тенденцией, несмотря на местные различия, было усиление княжеской власти, постепенная централизация внутри отдельных земель-княжеств, на которые распалось Древнерусское государство.</w:t>
      </w:r>
    </w:p>
    <w:p>
      <w:pPr>
        <w:pStyle w:val="Normal"/>
        <w:spacing w:lineRule="auto" w:line="360" w:before="0" w:after="0"/>
        <w:ind w:firstLine="709"/>
        <w:jc w:val="both"/>
        <w:rPr/>
      </w:pPr>
      <w:r>
        <w:rPr>
          <w:rFonts w:cs="Times New Roman" w:ascii="Times New Roman" w:hAnsi="Times New Roman"/>
          <w:sz w:val="28"/>
          <w:szCs w:val="28"/>
        </w:rPr>
        <w:t xml:space="preserve">Из отдельных княжеств заметно выделялись по могуществу и влиянию на общерусские дела Владимиро-Суздальское и Галицко-Волынское. Киев во второй половине </w:t>
      </w:r>
      <w:r>
        <w:rPr>
          <w:rFonts w:cs="Times New Roman" w:ascii="Times New Roman" w:hAnsi="Times New Roman"/>
          <w:sz w:val="28"/>
          <w:szCs w:val="28"/>
          <w:lang w:val="en-US"/>
        </w:rPr>
        <w:t>XII</w:t>
      </w:r>
      <w:r>
        <w:rPr>
          <w:rFonts w:cs="Times New Roman" w:ascii="Times New Roman" w:hAnsi="Times New Roman"/>
          <w:sz w:val="28"/>
          <w:szCs w:val="28"/>
        </w:rPr>
        <w:t xml:space="preserve">-начале </w:t>
      </w:r>
      <w:r>
        <w:rPr>
          <w:rFonts w:cs="Times New Roman" w:ascii="Times New Roman" w:hAnsi="Times New Roman"/>
          <w:sz w:val="28"/>
          <w:szCs w:val="28"/>
          <w:lang w:val="en-US"/>
        </w:rPr>
        <w:t>XIII</w:t>
      </w:r>
      <w:r>
        <w:rPr>
          <w:rFonts w:cs="Times New Roman" w:ascii="Times New Roman" w:hAnsi="Times New Roman"/>
          <w:sz w:val="28"/>
          <w:szCs w:val="28"/>
        </w:rPr>
        <w:t xml:space="preserve"> вв. сохранял значение духовного центра Руси, однако в политическом отношении уступил первенство другим городам, превратившись в объект притязаний враждовавших князей. Значительно возросла роль Новгородской земли, которая занимала весь север Руси – от Прибалтики до Уральских гор. Торговый Новгород был «Западными воротами» Руси, через него шла торговля с Западной Европой. Но не купцы были подлинными хозяевами в городе, а бояре. Феодальная раздробленность дала в руки новгородского боярства власть. Бояре верховодили на вече, проводя через многочисленных сторонников И зависимых людей нужные им решения. В Новгороде был и князь, но реальной власти он не имел. Столицей был Новгород Великий, стоявший на берегу реки Волхов. Крупнейшими городами являлись Псков, Ладога, Торжок, имевшие политическое самоуправление. Основу экономику составляла торговля, которая велась через Балтийское море со стороны Европы, а через южные и юго-восточные русские земли – Византией и странами Востока. Здесь быстрее, чем во многих других землях, оформилось купечество как самостоятельная и весьма влиятельная категория населения. В отличие от жителей других русских территорий, новгородцы получали от возделывания земли гораздо меньший доход, так как земли государства были малопригодны для земледелия. Крестьяне сеяли рожь, местами пшеницу, овёс, ячмень, лён и коноплю.</w:t>
      </w:r>
    </w:p>
    <w:p>
      <w:pPr>
        <w:pStyle w:val="Normal"/>
        <w:spacing w:lineRule="auto" w:line="360" w:before="0" w:after="0"/>
        <w:ind w:firstLine="709"/>
        <w:jc w:val="both"/>
        <w:rPr/>
      </w:pPr>
      <w:r>
        <w:rPr>
          <w:rFonts w:cs="Times New Roman" w:ascii="Times New Roman" w:hAnsi="Times New Roman"/>
          <w:sz w:val="28"/>
          <w:szCs w:val="28"/>
        </w:rPr>
        <w:t xml:space="preserve">В Новгороде традиции общинного управления сохранились дольше, чем в других землях. Вплоть до конца </w:t>
      </w:r>
      <w:r>
        <w:rPr>
          <w:rFonts w:cs="Times New Roman" w:ascii="Times New Roman" w:hAnsi="Times New Roman"/>
          <w:sz w:val="28"/>
          <w:szCs w:val="28"/>
          <w:lang w:val="en-US"/>
        </w:rPr>
        <w:t>XV</w:t>
      </w:r>
      <w:r>
        <w:rPr>
          <w:rFonts w:cs="Times New Roman" w:ascii="Times New Roman" w:hAnsi="Times New Roman"/>
          <w:sz w:val="28"/>
          <w:szCs w:val="28"/>
        </w:rPr>
        <w:t xml:space="preserve"> в. здесь существовал особый политический строй – республика, в основе которой лежала власть народного собрания – веча. Его участниками были далеко не все жители города, а лишь те, кто обладал определённым имуществом. Вече решало вопросы войны и мира, приглашало на службу князя, избирало городское правительство – Совет господ, утверждало главу церкви, размеры и под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литической жизни древнего Новгорода были частые городские восстания (1136, 1207, 1228, 1270). Правда они не приводили к каким-либо изменениям в организации республики. Особенность Новгорода привела к тому, что он неохотно участвовал в общерусских делах, например в выплате дани монахам. По этой же причине Новгород не смог стать и центром объединения русских земель. Правившая в республике боярская знать стремилась к защите «старины» и не допускала никаких изменений в расстановке политических сил. Новгородская земля не испытала ужасов монголо-татарского нашествия, но признала себя зависимой от Золотой Орды и стала платить ей дань. С 1478 г. новгородские земли были включены в состав Русского централизованного государства. Новгородская феодальная республика перестала суще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спад Киевской Руси, идея единства, единое понятие Руси продолжали существовать. Эти идеи жили в сознании всех русских людей, поскольку дизентеграционные процессы не привели к распаду древнерусской народности. Продолжала развиваться русская культура, сложившаяся на основе культуры славянских племён и находившаяся в постоянном контакте с культурой Византии, стран Европы и Азии. В домонгольской Руси сложилась культура европейского уровня. Накануне монголо-татарского нашествия она достигла подлинного расцвета.</w:t>
      </w:r>
      <w:r>
        <w:rPr>
          <w:rFonts w:cs="Times New Roman" w:ascii="Times New Roman" w:hAnsi="Times New Roman"/>
          <w:vanish/>
          <w:sz w:val="28"/>
          <w:szCs w:val="28"/>
        </w:rPr>
        <w:t>. иного, варяжского происхождения; антинорманисты считают, что оно славянского присхожде</w:t>
      </w:r>
    </w:p>
    <w:p>
      <w:pPr>
        <w:pStyle w:val="Normal"/>
        <w:spacing w:lineRule="auto" w:line="360" w:before="0" w:after="0"/>
        <w:ind w:firstLine="709"/>
        <w:jc w:val="both"/>
        <w:rPr/>
      </w:pPr>
      <w:r>
        <w:rPr>
          <w:rFonts w:cs="Times New Roman" w:ascii="Times New Roman" w:hAnsi="Times New Roman"/>
          <w:sz w:val="28"/>
          <w:szCs w:val="28"/>
          <w:lang w:val="en-US"/>
        </w:rPr>
        <w:t>XIII</w:t>
      </w:r>
      <w:r>
        <w:rPr>
          <w:rFonts w:cs="Times New Roman" w:ascii="Times New Roman" w:hAnsi="Times New Roman"/>
          <w:sz w:val="28"/>
          <w:szCs w:val="28"/>
        </w:rPr>
        <w:t xml:space="preserve"> век – время героической борьбы народов Руси за независимость страны: с востока на Русь наступали монголо-татарские завоеватели, с северо-запада – рыцари-крестоносцы, с запада – литовские феодалы, а также шведские завоев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опасным было наступление на Русь с востока, организованное монгольскими ханами. Монгольские племена, жившие в Центральной Азии в условиях разложения родового строя, в 1206 г. образовали монгольскую империю во главе с Чингисханом. Было создано сильное войско из кочевников и начаты завоевательные походы. В 1207-1215 гг. они  захватили Сибирь и Северо-западный Китай, в 1219 г. начали вторжение в Среднюю Азию, а в 1222 г. – в Закавказье. В 1223 г. они появились в причерноморских степях. Здесь на реке Кальке 31 мая 1223 г. состоялась первая битва их с русско-половецким войском, которое было разбито. Но монголо-татары возвратились через Поволжье в Среднюю А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37 г. во главе с Батыем они вторглись в Северо-Восточную Русь и за короткое время, несмотря на упорное сопротивление военных отрядов и местного населения, были взяты и разорены Рязань, Коломна, Москва, Владимир, Суздаль, Ярославль, Тверь, Кострома. Однако из-за больших потерь Батый не решился захватить Новгород и его войско отошло на юг для отдыха и пополнения своих рядов. Лишь в 12339 г. он предпринял поход на Южную и Юго-Западную Русь, захватил и разграбил Киев и другие города. Однако из-за больших потерь, понесенных от сопротивления русских земель, монголо - татары отказались от похода в Центральную Европу и возвратились в долину Вол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ашествия монголо-татар на Русь были катастрофическими: все земли, кроме Новгорода, были разграблены и опустошены; из 74 городов – 49 были разрушены, разорены; резко сократилось население страны, при этом больше пострадало городское население; был нанесён большой удар по производительным силам, прекратилось каменное строительство; пострадали международные торговые связи Руси; погибли многие культурные ценности; приостановился процесс объединения русских земель; дань Золотой Орде отвлекала большие средства от развития русских земель. Развитие Руси было отброшено на 250 лет. Н. м. Карамзин отмечал, что татаро-монгольское государство на Руси имело одно важное положительное последствие – оно ускорило объединение русских земель и возрождение единого Россий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голо-татарское нашествие совпало по времени с усилением агрессии немецких и шведских феодалов в Прибалтике против северо-западных русских земель.</w:t>
      </w:r>
    </w:p>
    <w:p>
      <w:pPr>
        <w:pStyle w:val="Normal"/>
        <w:spacing w:lineRule="auto" w:line="360" w:before="0" w:after="0"/>
        <w:ind w:firstLine="709"/>
        <w:jc w:val="both"/>
        <w:rPr/>
      </w:pPr>
      <w:r>
        <w:rPr>
          <w:rFonts w:cs="Times New Roman" w:ascii="Times New Roman" w:hAnsi="Times New Roman"/>
          <w:sz w:val="28"/>
          <w:szCs w:val="28"/>
        </w:rPr>
        <w:t xml:space="preserve">Русь, ослабленная монголо-татарским игом, оказалась в очень тяжёлом положении, когда над её северо-западными землями нависла угроза со стороны шведских и немецких феодалов. Организованные в феодально-рыцарские ордены, под предлогом насаждения христианства и поддерживаемые католической церковью, немецкие феодалы ещё в конце </w:t>
      </w:r>
      <w:r>
        <w:rPr>
          <w:rFonts w:cs="Times New Roman" w:ascii="Times New Roman" w:hAnsi="Times New Roman"/>
          <w:sz w:val="28"/>
          <w:szCs w:val="28"/>
          <w:lang w:val="en-US"/>
        </w:rPr>
        <w:t>XII</w:t>
      </w:r>
      <w:r>
        <w:rPr>
          <w:rFonts w:cs="Times New Roman" w:ascii="Times New Roman" w:hAnsi="Times New Roman"/>
          <w:sz w:val="28"/>
          <w:szCs w:val="28"/>
        </w:rPr>
        <w:t xml:space="preserve"> века начали агрессию против прибалтийских и славянских земель.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рыцарям удалось захватить значительную часть Прибалтики .В 1237 году образовался Ливонский орден – военно-католическое государственное объединение немецких рыцарей-крестоносцев с Восточной Прибалтики на латышских и эстонских землях, существовавшее в 1237-1561 гг. Находясь на западных границах Руси, орден вёл захватнические воины на русских и литовских зем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хвата прибалтийских земель рыцари Левонского ордена стали приближаться к границам Новгородско-Псковской земли. Сложившейся напряжённой обстановкой поспешили воспользоваться шведские феодалы, которые захватом устья Невы и города Ладога намеревались преградить новгородцам выход к Балтийскому морю, захватить земли и установить свой контроль над северным участком торгового пути «из варяг в гр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40 году большое шведское войско высадилось на берегах Нивы, но 15 июня оно было разгромлено молодым новгородским князем Александром Ярославичем, который после этой победы стал называться «Нев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ыступали и немецкие рыцари, но и они на льду Чудского озера (Ледовое побоище) 5 апреля 1242 года были разгромлены. Собрав пленных и раненых рыцарей, А. Невский сказал им: « Идите в свои земли и скажите всем, что Русь жива. Пусть же без страха жалуют к нам! Но кто с мечом к нам придёт – от меча и погибнет! На том стояла и стоять будет русская зем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войск под руководством Александра Невского не позволила немецким и шведским рыцарям продолжить экспансию и захватить русские земли в трудный период отечественно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бед Александра Невского с крестоносной агрессией трудно переоценить. В случае успеха крестоносцев могла бы произойти насильственная ассимиляция народов древней Руси во многих областях их жизни и культуры. Этого не могло случиться за три столетия ордынского ига, так как общая культура степняков-кочевников была намного ниже, чем культура немцев и шведов. Поэтому монголо-татары так и не смогли навязать русскому народу свою культуру и образ жизни</w:t>
      </w:r>
    </w:p>
    <w:p>
      <w:pPr>
        <w:pStyle w:val="Normal"/>
        <w:spacing w:lineRule="auto" w:line="360" w:before="0" w:after="0"/>
        <w:ind w:firstLine="709"/>
        <w:jc w:val="both"/>
        <w:rPr/>
      </w:pPr>
      <w:bookmarkStart w:id="2" w:name="3"/>
      <w:bookmarkEnd w:id="2"/>
      <w:r>
        <w:rPr>
          <w:rFonts w:cs="Times New Roman" w:ascii="Times New Roman" w:hAnsi="Times New Roman"/>
          <w:b/>
          <w:bCs/>
          <w:sz w:val="28"/>
          <w:szCs w:val="28"/>
        </w:rPr>
        <w:t>3</w:t>
      </w:r>
      <w:r>
        <w:rPr>
          <w:rFonts w:cs="Times New Roman" w:ascii="Times New Roman" w:hAnsi="Times New Roman"/>
          <w:sz w:val="28"/>
          <w:szCs w:val="28"/>
        </w:rPr>
        <w:t xml:space="preserve">. Период с конца </w:t>
      </w:r>
      <w:r>
        <w:rPr>
          <w:rFonts w:cs="Times New Roman" w:ascii="Times New Roman" w:hAnsi="Times New Roman"/>
          <w:sz w:val="28"/>
          <w:szCs w:val="28"/>
          <w:lang w:val="en-US"/>
        </w:rPr>
        <w:t>XIII</w:t>
      </w:r>
      <w:r>
        <w:rPr>
          <w:rFonts w:cs="Times New Roman" w:ascii="Times New Roman" w:hAnsi="Times New Roman"/>
          <w:sz w:val="28"/>
          <w:szCs w:val="28"/>
        </w:rPr>
        <w:t xml:space="preserve"> по </w:t>
      </w:r>
      <w:r>
        <w:rPr>
          <w:rFonts w:cs="Times New Roman" w:ascii="Times New Roman" w:hAnsi="Times New Roman"/>
          <w:sz w:val="28"/>
          <w:szCs w:val="28"/>
          <w:lang w:val="en-US"/>
        </w:rPr>
        <w:t>XV</w:t>
      </w:r>
      <w:r>
        <w:rPr>
          <w:rFonts w:cs="Times New Roman" w:ascii="Times New Roman" w:hAnsi="Times New Roman"/>
          <w:sz w:val="28"/>
          <w:szCs w:val="28"/>
        </w:rPr>
        <w:t xml:space="preserve"> век включительно был очень тяжёлым в жизни Руси. Татаро-монгольское иго отбросило Русь назад и обусловило её отставание от стран Западной Европы, оставив её на долго феодальной страной. Но развитие страны, замедленное нашествием, продолжалось: Русь вставала на н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ее всего развивалось сельское хозяйство в районе между Окой и Волгой, где увеличивался приток населения, росли запашки земли, вырубались леса, развивалось скотоводство и промыс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лось феодальное землевладение. Крупными собственниками земли были князья и бояре, шла борьба за землю и закрепощение крестьян. В городах росло ремесленное производство, особенно в Москве, Новгороде, Пскове и других городах северо-восточной Руси, защищённых дремучими лесами и густой сетью рек и озё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ём хозяйства, развитие городов, торговли вели к усилению общения русских земель, к их объединению, что диктовалось и борьбой против внешних врагов, прежде всего против монголо-татар. Для успешной борьбы требовалось единое государство с сильной властью.</w:t>
      </w:r>
    </w:p>
    <w:p>
      <w:pPr>
        <w:pStyle w:val="Normal"/>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ека появилось понятие «Россия» (а до этого – «Русь»), объединявшее русские земли</w:t>
      </w:r>
    </w:p>
    <w:p>
      <w:pPr>
        <w:pStyle w:val="Normal"/>
        <w:spacing w:lineRule="auto" w:line="360" w:before="0" w:after="0"/>
        <w:ind w:firstLine="709"/>
        <w:jc w:val="both"/>
        <w:rPr/>
      </w:pPr>
      <w:r>
        <w:rPr>
          <w:rFonts w:cs="Times New Roman" w:ascii="Times New Roman" w:hAnsi="Times New Roman"/>
          <w:sz w:val="28"/>
          <w:szCs w:val="28"/>
        </w:rPr>
        <w:t xml:space="preserve">Образование Российского централизованного государства было длительным процессом, продолжавшимся до середины </w:t>
      </w:r>
      <w:r>
        <w:rPr>
          <w:rFonts w:cs="Times New Roman" w:ascii="Times New Roman" w:hAnsi="Times New Roman"/>
          <w:sz w:val="28"/>
          <w:szCs w:val="28"/>
          <w:lang w:val="en-US"/>
        </w:rPr>
        <w:t>XVI</w:t>
      </w:r>
      <w:r>
        <w:rPr>
          <w:rFonts w:cs="Times New Roman" w:ascii="Times New Roman" w:hAnsi="Times New Roman"/>
          <w:sz w:val="28"/>
          <w:szCs w:val="28"/>
        </w:rPr>
        <w:t xml:space="preserve"> века. Его территорию составляли земли Владимиро-Суздальского, Новгородского, Смоленского, Муромо - Рязанского княжеств. И с конца </w:t>
      </w:r>
      <w:r>
        <w:rPr>
          <w:rFonts w:cs="Times New Roman" w:ascii="Times New Roman" w:hAnsi="Times New Roman"/>
          <w:sz w:val="28"/>
          <w:szCs w:val="28"/>
          <w:lang w:val="en-US"/>
        </w:rPr>
        <w:t>XII</w:t>
      </w:r>
      <w:r>
        <w:rPr>
          <w:rFonts w:cs="Times New Roman" w:ascii="Times New Roman" w:hAnsi="Times New Roman"/>
          <w:sz w:val="28"/>
          <w:szCs w:val="28"/>
        </w:rPr>
        <w:t xml:space="preserve"> в. шла упорная борьба за главенство в этих землях. С </w:t>
      </w:r>
      <w:r>
        <w:rPr>
          <w:rFonts w:cs="Times New Roman" w:ascii="Times New Roman" w:hAnsi="Times New Roman"/>
          <w:sz w:val="28"/>
          <w:szCs w:val="28"/>
          <w:lang w:val="en-US"/>
        </w:rPr>
        <w:t>XIII</w:t>
      </w:r>
      <w:r>
        <w:rPr>
          <w:rFonts w:cs="Times New Roman" w:ascii="Times New Roman" w:hAnsi="Times New Roman"/>
          <w:sz w:val="28"/>
          <w:szCs w:val="28"/>
        </w:rPr>
        <w:t xml:space="preserve"> в эту борьбу вступило и Московское княжество. Именно Москва стала центром собирания русских земель. Кроме Москвы реальными претендентами на эту роль являлись Тверь, Рязань, Новгород. Однако уже в период правления Ивана Калиты (1325-1340) значение молодого московского княжества неизмеримо возро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возвышения Москвы стали: её относительная удалённость от Золотой Орды; покровительство ордынских ханов; пересечение торговых путей в Северо-Восточной Руси и др. Однако главных предпосылок было две: превращение Москвы в центр борьбы за освобождение от ордынского господства и перенос в Москву при Иване Калите центра Русской Православной Церкви.</w:t>
      </w:r>
    </w:p>
    <w:p>
      <w:pPr>
        <w:pStyle w:val="Normal"/>
        <w:spacing w:lineRule="auto" w:line="360" w:before="0" w:after="0"/>
        <w:ind w:firstLine="709"/>
        <w:jc w:val="both"/>
        <w:rPr/>
      </w:pPr>
      <w:r>
        <w:rPr>
          <w:rFonts w:cs="Times New Roman" w:ascii="Times New Roman" w:hAnsi="Times New Roman"/>
          <w:sz w:val="28"/>
          <w:szCs w:val="28"/>
        </w:rPr>
        <w:t xml:space="preserve">Москва взяла на себя организацию борьба против ига монголо-татар. На первом этапе этой борьбы и собирания Москвой русских земель от образования Московского княжества до начала правления Ивана Калиты и его сыновей были заложены основы экономического и политического могущества княжества. На втором этапе (в период правления Дмитрия донского и его сына Василия </w:t>
      </w:r>
      <w:r>
        <w:rPr>
          <w:rFonts w:cs="Times New Roman" w:ascii="Times New Roman" w:hAnsi="Times New Roman"/>
          <w:sz w:val="28"/>
          <w:szCs w:val="28"/>
          <w:lang w:val="en-US"/>
        </w:rPr>
        <w:t>I</w:t>
      </w:r>
      <w:r>
        <w:rPr>
          <w:rFonts w:cs="Times New Roman" w:ascii="Times New Roman" w:hAnsi="Times New Roman"/>
          <w:sz w:val="28"/>
          <w:szCs w:val="28"/>
        </w:rPr>
        <w:t>) началось достаточно успешное военное противоборство Руси с Ордой. Самыми крупными сражениями этого периода стали битвы на реке Воже (1378) и на Куликовом поле (1380). Одновременно значительно расширяется территория Московского государства, растёт международный авторитет московских князей.</w:t>
      </w:r>
    </w:p>
    <w:p>
      <w:pPr>
        <w:pStyle w:val="Normal"/>
        <w:spacing w:lineRule="auto" w:line="360" w:before="0" w:after="0"/>
        <w:ind w:firstLine="709"/>
        <w:jc w:val="both"/>
        <w:rPr/>
      </w:pPr>
      <w:r>
        <w:rPr>
          <w:rFonts w:cs="Times New Roman" w:ascii="Times New Roman" w:hAnsi="Times New Roman"/>
          <w:sz w:val="28"/>
          <w:szCs w:val="28"/>
        </w:rPr>
        <w:t xml:space="preserve">Наряду с военными и политическими процессами, происходившими в русских землях на протяжении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и продолжавшихся вплоть до середины </w:t>
      </w:r>
      <w:r>
        <w:rPr>
          <w:rFonts w:cs="Times New Roman" w:ascii="Times New Roman" w:hAnsi="Times New Roman"/>
          <w:sz w:val="28"/>
          <w:szCs w:val="28"/>
          <w:lang w:val="en-US"/>
        </w:rPr>
        <w:t>XVI</w:t>
      </w:r>
      <w:r>
        <w:rPr>
          <w:rFonts w:cs="Times New Roman" w:ascii="Times New Roman" w:hAnsi="Times New Roman"/>
          <w:sz w:val="28"/>
          <w:szCs w:val="28"/>
        </w:rPr>
        <w:t xml:space="preserve"> столетия, в них проходили значительные социально-экономические процессы, которые обусловили во многом характер, темпы и особенности образования Российского централизованного государства. Суть этих процессов заключается в том, что во-первых, катастрофические последствия монголо-татарского нашествия и 240-летие золотоордынского ига задержали экономическое развитие русских земель. Это содействовало консервации феодальной раздробленности; во-вторых, этот исторический период можно охарактеризовать в целом, как период формирования и укрепления феодально-крепостнических отношений, определивших систему феодальной иерархии, политического строя и управления. Наличие на Руси огромных земельных и людских ресурсов также способствовало наступательному развитию феодализма вглубь  и вширь; в-третьих; политическая централизация на Руси должна была значительно определить начало процесса преодоления экономической разобщённости страны и была ускорена борьбой за социальную независ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предпосылкой объединения русских земель явился тост социальных сил, заинтересованных в ликвидации феодальной раздробленности и создании единого русского государства в условиях подъёма экономики, роста общественного развития труда, выразившихся в выделении ремесла из сельского хозяйства, в развитии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аких социальных сил являлись прежде всего горожане, так как феодальная раздробленность была значительным препятствием для развития ремесла и торговли. Дело в том, что многочисленные политические перегородки между княжествами с их заставами и торговыми пошлинами значительно затрудняли обмен и свободное распределение товаров. Феодальные же усобицы резко подрывали экономику г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дании русского государства были заинтересованы и основные силы феодалов. Для московского боярства, например, рост политической силы Московского княжества и расширение его территории означали рост его собственной мощи. Ещё более были заинтересованы и боролись за единое русское государство средние и мелкие феодалы, целиком зависящие от великого князя. Объединительные тенденции поддерживала и русская церковь, стремившаяся к закреплению своих привилегий в масштабах всей страны.</w:t>
      </w:r>
    </w:p>
    <w:p>
      <w:pPr>
        <w:pStyle w:val="Normal"/>
        <w:spacing w:lineRule="auto" w:line="360" w:before="0" w:after="0"/>
        <w:ind w:firstLine="709"/>
        <w:jc w:val="both"/>
        <w:rPr/>
      </w:pPr>
      <w:r>
        <w:rPr>
          <w:rFonts w:cs="Times New Roman" w:ascii="Times New Roman" w:hAnsi="Times New Roman"/>
          <w:sz w:val="28"/>
          <w:szCs w:val="28"/>
        </w:rPr>
        <w:t xml:space="preserve">Тенденции к преодолению феодальной раздробленности Руси, наметившиеся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соответствовали поступательному ходу исторического развития, так как политическое объединение Руси являлось необходимой предпосылкой для её дальнейшего экономического подъёма и достижения государственной независ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условии Московского княжества, в собирании русских земель вокруг Москвы сыграл московский князь Иван Калита – жёсткий и хитрый, умный и упорный в достижении своих целей правитель. Он использовал в этих целях помощь Золотой Орды, для которой он собирал с населения огромную дань. Он накопил большие богатства, за что получил прозвище «Калита» (кошель», «денежная сумка»), и эти богатства использовал для приобретения земель в чужих княжествах и владениях, за что был прозван «собиратель русских земель». При Иване Калите Москва стала резиденцией митрополита «всея Руси», что имело важное значение, так как церковь пользовалась большим влиянием. Должность Калиты способствовала тому, что была заложена основа политического и экономического могущества Москвы и начался экономический подъём Руси.</w:t>
      </w:r>
    </w:p>
    <w:p>
      <w:pPr>
        <w:pStyle w:val="Normal"/>
        <w:spacing w:lineRule="auto" w:line="360" w:before="0" w:after="0"/>
        <w:ind w:firstLine="709"/>
        <w:jc w:val="both"/>
        <w:rPr/>
      </w:pPr>
      <w:r>
        <w:rPr>
          <w:rFonts w:cs="Times New Roman" w:ascii="Times New Roman" w:hAnsi="Times New Roman"/>
          <w:sz w:val="28"/>
          <w:szCs w:val="28"/>
        </w:rPr>
        <w:t xml:space="preserve">На третьем этапе (1425-1462) главной целью борьбы было стремление захватить власть в набирающем силу вес в Московском государстве. Завершающим этапом в борьбе стало время правления Ивана </w:t>
      </w:r>
      <w:r>
        <w:rPr>
          <w:rFonts w:cs="Times New Roman" w:ascii="Times New Roman" w:hAnsi="Times New Roman"/>
          <w:sz w:val="28"/>
          <w:szCs w:val="28"/>
          <w:lang w:val="en-US"/>
        </w:rPr>
        <w:t>III</w:t>
      </w:r>
      <w:r>
        <w:rPr>
          <w:rFonts w:cs="Times New Roman" w:ascii="Times New Roman" w:hAnsi="Times New Roman"/>
          <w:sz w:val="28"/>
          <w:szCs w:val="28"/>
        </w:rPr>
        <w:t xml:space="preserve">(1462-1505 и Василия </w:t>
      </w:r>
      <w:r>
        <w:rPr>
          <w:rFonts w:cs="Times New Roman" w:ascii="Times New Roman" w:hAnsi="Times New Roman"/>
          <w:sz w:val="28"/>
          <w:szCs w:val="28"/>
          <w:lang w:val="en-US"/>
        </w:rPr>
        <w:t>III</w:t>
      </w:r>
      <w:r>
        <w:rPr>
          <w:rFonts w:cs="Times New Roman" w:ascii="Times New Roman" w:hAnsi="Times New Roman"/>
          <w:sz w:val="28"/>
          <w:szCs w:val="28"/>
        </w:rPr>
        <w:t xml:space="preserve"> (1505-1533), когда под властью Москвы объединялись основные русские княжества. Был принят единый свод законов, созданы органы государственного управления, установлены экономические поряд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485 г. к Московскому княжеству было присоединено Тверское княжество, в 1489 г. – Вятская земля, в 1510 г. – Псковская республика, в 1521 г. – Рязанское княжество.</w:t>
      </w:r>
    </w:p>
    <w:p>
      <w:pPr>
        <w:pStyle w:val="Normal"/>
        <w:spacing w:lineRule="auto" w:line="360" w:before="0" w:after="0"/>
        <w:ind w:firstLine="709"/>
        <w:jc w:val="both"/>
        <w:rPr/>
      </w:pPr>
      <w:r>
        <w:rPr>
          <w:rFonts w:cs="Times New Roman" w:ascii="Times New Roman" w:hAnsi="Times New Roman"/>
          <w:sz w:val="28"/>
          <w:szCs w:val="28"/>
        </w:rPr>
        <w:t xml:space="preserve">При Иване </w:t>
      </w:r>
      <w:r>
        <w:rPr>
          <w:rFonts w:cs="Times New Roman" w:ascii="Times New Roman" w:hAnsi="Times New Roman"/>
          <w:sz w:val="28"/>
          <w:szCs w:val="28"/>
          <w:lang w:val="en-US"/>
        </w:rPr>
        <w:t>III</w:t>
      </w:r>
      <w:r>
        <w:rPr>
          <w:rFonts w:cs="Times New Roman" w:ascii="Times New Roman" w:hAnsi="Times New Roman"/>
          <w:sz w:val="28"/>
          <w:szCs w:val="28"/>
        </w:rPr>
        <w:t xml:space="preserve"> Москва отказалась платить дань Орде, а карательным поход хана Ахмата был отбит русским войском. Так в 1480 году закончилось иго Золотой Ор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ое государство с самого начала складывалось как многонациональное.</w:t>
      </w:r>
    </w:p>
    <w:p>
      <w:pPr>
        <w:pStyle w:val="Normal"/>
        <w:spacing w:lineRule="auto" w:line="360" w:before="0" w:after="0"/>
        <w:ind w:firstLine="709"/>
        <w:jc w:val="both"/>
        <w:rPr/>
      </w:pPr>
      <w:r>
        <w:rPr>
          <w:rFonts w:cs="Times New Roman" w:ascii="Times New Roman" w:hAnsi="Times New Roman"/>
          <w:sz w:val="28"/>
          <w:szCs w:val="28"/>
        </w:rPr>
        <w:t xml:space="preserve">С объединением земель решалась и задача создания централизованной системы управления: усиливалось значение Боярской думы (она стала постоянным верховным органом при великом князе).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ека появляется первый приказ как центрального учреждения; в 1497 году был составлен Судебник – сборник законов, сыгравший большую роль в централизации государственного управления. Он положил начало созданию общегосударственной системы крепост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Российского централизованного государства было закономерным и прогрессивным процессом и имело большое историческое значение. Оно способствовало освобождению Руси от ордынского ига. Формирование политического центра усиливало позиции государства на международной арене. На русских землях началось складывание единого экономического пространства. Быстрее стали развиваться народное хозяйство и культура, исчезла местная замкнутость; лучше обеспечивалась безопасность страны; расширялось влияние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русского народа как единого целого составляло теперь основу духовной жизни жителей различных областей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овские князья стали именоваться «государствами всея Руси» и передавать власть в государстве по наследству.</w:t>
      </w:r>
    </w:p>
    <w:p>
      <w:pPr>
        <w:pStyle w:val="Normal"/>
        <w:spacing w:lineRule="auto" w:line="360" w:before="0" w:after="0"/>
        <w:ind w:firstLine="709"/>
        <w:jc w:val="both"/>
        <w:rPr/>
      </w:pPr>
      <w:r>
        <w:rPr>
          <w:rFonts w:cs="Times New Roman" w:ascii="Times New Roman" w:hAnsi="Times New Roman"/>
          <w:sz w:val="28"/>
          <w:szCs w:val="28"/>
        </w:rPr>
        <w:t xml:space="preserve">Так образовалась крупнейшая в Европе страна. С конца </w:t>
      </w:r>
      <w:r>
        <w:rPr>
          <w:rFonts w:cs="Times New Roman" w:ascii="Times New Roman" w:hAnsi="Times New Roman"/>
          <w:sz w:val="28"/>
          <w:szCs w:val="28"/>
          <w:lang w:val="en-US"/>
        </w:rPr>
        <w:t>XV</w:t>
      </w:r>
      <w:r>
        <w:rPr>
          <w:rFonts w:cs="Times New Roman" w:ascii="Times New Roman" w:hAnsi="Times New Roman"/>
          <w:sz w:val="28"/>
          <w:szCs w:val="28"/>
        </w:rPr>
        <w:t xml:space="preserve"> века стало широко употребляться её новое название – Россия. Это означало, что на рубеже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еков сложилось единое Русское государство. Но его образование шло только на части древнерусских земель, той части, которая состояла из княжеств, попавших в зависимость от Золотой Орды. Процесс объединения этих земель вокруг Москвы был в то же время процессом постепенного, поэтапного освобождения (борьбы за независимость) от золотоордынского гнёта. И образование единого Русского государства опиралось не столько на экономические и культурные связи, сколько на военную мощь объединяющей силы – Великого Московского княжества.</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еках главными событиями, определившими развитие культуры русских земель, стали Батыево нашествие и установление монголо-татарского владычества. Были уничтожены или утрачены крупнейшие памятники культуры – соборы и монастыри, фрески и мозаики, изделия ремесла. Сами ремесленники и мастера были убиты или угнаны в ордынское рабство. Прекратилось каменное строительство.</w:t>
      </w:r>
    </w:p>
    <w:p>
      <w:pPr>
        <w:pStyle w:val="Normal"/>
        <w:spacing w:lineRule="auto" w:line="360" w:before="0" w:after="0"/>
        <w:ind w:firstLine="709"/>
        <w:jc w:val="both"/>
        <w:rPr/>
      </w:pPr>
      <w:r>
        <w:rPr>
          <w:rFonts w:cs="Times New Roman" w:ascii="Times New Roman" w:hAnsi="Times New Roman"/>
          <w:sz w:val="28"/>
          <w:szCs w:val="28"/>
        </w:rPr>
        <w:t xml:space="preserve">Формирование русской народности и единого государства, борьба за освобождение от монголов, создание единого языка стали важными факторами развития культуры русских земель в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еках.</w:t>
      </w:r>
    </w:p>
    <w:p>
      <w:pPr>
        <w:pStyle w:val="Normal"/>
        <w:spacing w:lineRule="auto" w:line="360" w:before="0" w:after="0"/>
        <w:ind w:firstLine="709"/>
        <w:jc w:val="both"/>
        <w:rPr/>
      </w:pPr>
      <w:r>
        <w:rPr>
          <w:rFonts w:cs="Times New Roman" w:ascii="Times New Roman" w:hAnsi="Times New Roman"/>
          <w:sz w:val="28"/>
          <w:szCs w:val="28"/>
        </w:rPr>
        <w:t xml:space="preserve">Главной темой устного народного творчества стала борьба с ордынским господством. Сохранились или в переработанном виде дошли до наших дней сказания о битве на Калке, о разорении Рязани Батыем, о Евпатии Коловрате, подвигах Александра Невского, Куликовской битве. Все они составляли героический былинный эпос.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были созданы были созданы былины и силу их земли. Появился новый вид устного народного творчества – историческая песня, описывавшая в деталях события, современником которых был автор.</w:t>
      </w:r>
    </w:p>
    <w:p>
      <w:pPr>
        <w:pStyle w:val="Normal"/>
        <w:spacing w:lineRule="auto" w:line="360" w:before="0" w:after="0"/>
        <w:ind w:firstLine="709"/>
        <w:jc w:val="both"/>
        <w:rPr/>
      </w:pPr>
      <w:r>
        <w:rPr>
          <w:rFonts w:cs="Times New Roman" w:ascii="Times New Roman" w:hAnsi="Times New Roman"/>
          <w:sz w:val="28"/>
          <w:szCs w:val="28"/>
        </w:rPr>
        <w:t xml:space="preserve">В произведениях литературы тема борьбы с захватчиками также была центральной. В конце </w:t>
      </w:r>
      <w:r>
        <w:rPr>
          <w:rFonts w:cs="Times New Roman" w:ascii="Times New Roman" w:hAnsi="Times New Roman"/>
          <w:sz w:val="28"/>
          <w:szCs w:val="28"/>
          <w:lang w:val="en-US"/>
        </w:rPr>
        <w:t>XIV</w:t>
      </w:r>
      <w:r>
        <w:rPr>
          <w:rFonts w:cs="Times New Roman" w:ascii="Times New Roman" w:hAnsi="Times New Roman"/>
          <w:sz w:val="28"/>
          <w:szCs w:val="28"/>
        </w:rPr>
        <w:t xml:space="preserve"> века возобновляется общерусское летописание.</w:t>
      </w:r>
    </w:p>
    <w:p>
      <w:pPr>
        <w:pStyle w:val="Normal"/>
        <w:spacing w:lineRule="auto" w:line="360" w:before="0" w:after="0"/>
        <w:ind w:firstLine="709"/>
        <w:jc w:val="both"/>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началось возрождение каменного строительства. Оно активнее развивалось в землях, наименее пострадавших от нашествия. Одним из центре культуры в эти годы становится Новгород, зодчими которого были построены церковь Николы и церковь Фёдора Стратилата. Эти храмы ознаменовали появление особого архитектурного стиля, отличавшегося сочетанием простоты и величественности. В Москве каменное строительство началось во времена Ивана Калиты, когда в Кремле был заложен Успенский собор, ставший кафедральным (главным) храмом Руси. Тогда же были созданы Благовещенский собор и Архангельский собор (усыпальница московских пра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адавшая в период монгольского нашествия русская культура начала своё возрождение уже в конце XIII в. Литература, архитектура и изобразительное искусство этого времени были пронизаны идеей борьбы за свержение ордынского господства, формирование основ общерус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Тема 2: «Россия в XVII веке. Преобразования Петра 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России в XVII веке и необходимость пре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регулярной армии. Северная война 1700-1721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ономическая, торговая и податная ре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реформы Петра I. Преобразования в област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Россия существенно отставала по многим показателям от передовых европейских стран. Причинами этого отставания были: монголо-татарское иго, длившееся почти 300 лет; интервенция польских и шведских феодалов, отвлекавшая силы народа для борьбы с иноземными захватчиками и приведшая страну к разорению, к потере ею важнейших территорий, в том числе районов и путей, связанных с выходом к Балтийскому и Черному мор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нутреннем положении России отрицательно сказался церковный раскол, осуществлённый патриархом Никоном и протопопом Аввакумом и ставший одной из форм протеста народных масс против феодального гнёта и господства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более передовые капиталистические отношения, передовые страны Европы успешно развивали крупную мануфактуру промышленность, развернули морскую торговлю мирового масштаба. Захватили колонии. Швеция захватила у России побережье Балтийского моря, препятствуя развитию торговли с европейскими странами. Турция и крымское ханство хозяйничали на Чёрном море, контролируя выход из него в Средиземное море и далее – в Атлантику. Лишь Белое море можно было использовать для торговли с Западом, но этот путь был трудным и длинным, неудобным, ибо Белое море девять месяцев в году было покрыто льдом. Этот торговый путь не привлекал иностранцев и купц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Россией властью вставала задача – добыть выход к морям – Балтийскому и Чёрному. Но для этого надо было иметь современную армию, чтобы завоевать этот выход. Состояние же российской армии, состоявшей из стрельцов (наёмное войско) не позволяло решить эту задачу. Нужна была регулярная армия военный фл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оссии диктовало необходимость изменений и власти политической, особенно в системе управления страной. Система государственных учреждений – приказов основательно устарела. Её характеризовало, во-первых, отсутствие чёткого разграничения дел между приказами и, во-вторых, приказная волокита, порождённая отсутствием уставов и регламентов, определяющих их права и обязанности.</w:t>
      </w:r>
    </w:p>
    <w:p>
      <w:pPr>
        <w:pStyle w:val="Normal"/>
        <w:spacing w:lineRule="auto" w:line="360" w:before="0" w:after="0"/>
        <w:ind w:firstLine="709"/>
        <w:jc w:val="both"/>
        <w:rPr/>
      </w:pPr>
      <w:r>
        <w:rPr>
          <w:rFonts w:cs="Times New Roman" w:ascii="Times New Roman" w:hAnsi="Times New Roman"/>
          <w:sz w:val="28"/>
          <w:szCs w:val="28"/>
        </w:rPr>
        <w:t xml:space="preserve">Отсталость России проявлялась особенно в экономике. Если на рубеже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Швеция выплавляла более 30 тыс. тонн железа в год, а её торговый фонд насчитывал 800 кораблей, то металлургические мануфактуры России производили лишь около 2,5 тыс. тонн. А торгового и военного флота Российское государство не имело до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допетровской армии составляло поместное войско стрельцов – дворянское ополчение, созываемое на случай войны и распускаемое по домам после прекращения военных действий. Стрелецкие полки занимались повседневно выполнением полицейских обязанностей в столице: охраняли царские дворцы, сопровождали царя и его семью, участвовали в подавлении волнений населения городов. Это войско было слабо организованным и плохо обученным, не имело однообразного вооружения. Его нужно было реформ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транах Западной Европы крепостнические порядки были давно отменены, в России они продолжали господствовать. Основная масса крестьян находилось в собственности помещиков, монастырей и царской семьи. Земля, обрабатываемая примитивными орудиями, давала низкие урожаи. Крепостничество сковывало хозяйственную инициативу крестьян, тормозило всё новое, что возникало в недрах существовавшей экономической системы, задерживало движение страны.</w:t>
      </w:r>
    </w:p>
    <w:p>
      <w:pPr>
        <w:pStyle w:val="Normal"/>
        <w:spacing w:lineRule="auto" w:line="360" w:before="0" w:after="0"/>
        <w:ind w:firstLine="709"/>
        <w:jc w:val="both"/>
        <w:rPr/>
      </w:pPr>
      <w:r>
        <w:rPr>
          <w:rFonts w:cs="Times New Roman" w:ascii="Times New Roman" w:hAnsi="Times New Roman"/>
          <w:sz w:val="28"/>
          <w:szCs w:val="28"/>
        </w:rPr>
        <w:t xml:space="preserve">Нужны были перемены во всех областях жизни. И они наступили и были связаны с именем Петр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ётр </w:t>
      </w:r>
      <w:r>
        <w:rPr>
          <w:rFonts w:cs="Times New Roman" w:ascii="Times New Roman" w:hAnsi="Times New Roman"/>
          <w:sz w:val="28"/>
          <w:szCs w:val="28"/>
          <w:lang w:val="en-US"/>
        </w:rPr>
        <w:t>I</w:t>
      </w:r>
      <w:r>
        <w:rPr>
          <w:rFonts w:cs="Times New Roman" w:ascii="Times New Roman" w:hAnsi="Times New Roman"/>
          <w:sz w:val="28"/>
          <w:szCs w:val="28"/>
        </w:rPr>
        <w:t xml:space="preserve"> (1672-1725) – сын Алексея Михайловича, 14-й ребёнок в семье и первый от второй жены – Натальи Нарышкиной. Царём провозглашён в 10 лет, а вступил фактически на престол в 17 лет (до его совершеннолетия страной правила его сестра Софья, не родная по ма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сыновья, родившиеся от первой жены Марии Ильиничны Милославской (рано умершей), либо рано умирали, либо росли болезненными и слабыми, и отец был в тревоге за судьбу трона. Женившись на Нарышкиной, царь видимо, надеялся укрепить вырождавшуюся динас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76 году царь умер, и престол перешёл к старшему из сыновей, болезненному и хилому Фёдору Алексеевичу, правившему недолго – 6 лет. После его смерти в 1682 г. правительство решает передать трон не следующему по старшинству сыну Алексея Михайловича – Ивану, не способному к управлению, а 10-летнему Петру, отличавшемуся здоровьем, живым умом и любозна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682 по 1689 гг. Пётр живёт в селе Преображенском, изредка выезжая в Москву для участия в царских церемониях или для приёма послов, а также для выхода на церковные праздники. Всё остальное время он проводит в военных играх с участием созданных потешных полков – Преображенского и Семёновского. Принимает он участие и в манёврах на Переяславском озере. Эти годы не пропали даром, они повлияли на формирование интересов у молодого царя к военному делу, наукам и ремеслам, к тем преобразованиям, которые займут весь последующий период в его жизни с приходом к власти летом 1689 года.</w:t>
      </w:r>
    </w:p>
    <w:p>
      <w:pPr>
        <w:pStyle w:val="Normal"/>
        <w:spacing w:lineRule="auto" w:line="360" w:before="0" w:after="0"/>
        <w:ind w:firstLine="709"/>
        <w:jc w:val="both"/>
        <w:rPr/>
      </w:pPr>
      <w:r>
        <w:rPr>
          <w:rFonts w:cs="Times New Roman" w:ascii="Times New Roman" w:hAnsi="Times New Roman"/>
          <w:sz w:val="28"/>
          <w:szCs w:val="28"/>
        </w:rPr>
        <w:t xml:space="preserve">Пётр понимал, что Россия, занимая огромные территориальные пространства,  но будучи отрезанной от морских берегов, не имела возможности использовать морские пути для развития связей, прежде всего экономических и торговых, с остальным миром. Перспективы развития России немыслимы были без выхода её к незамерзающим морям. Пётр считал это своей важнейшей задачей. На её решение была нацелена и внешнеполитическая сторона его реформаторской деятельности. Русская внешняя политика в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тличалась большой активностью: завязывались международные связи, устанавливались международные связи, устанавливались торговые отношения со сторонами Запада и Востока. При нём впервые в истории России были учреждены постоянные дипломатические представительства и консульства за границей, отменены устаревшие формы дипломатических отношений и эти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Петра борьба за выход к морям решающим условием для ликвидации экономической отсталости России, её политической и экономической замкнутости, для развития промышленности и торговли и укрепления международного положе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га Петра состоит в том, что он как бы ускорил решение всех этих проблем, властно вторгаясь в различные стороны жизни страны. Этому он отдал весь свой талант и энергию.</w:t>
      </w:r>
    </w:p>
    <w:p>
      <w:pPr>
        <w:pStyle w:val="Normal"/>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В 1697-1698 гг. Пётр </w:t>
      </w:r>
      <w:r>
        <w:rPr>
          <w:rFonts w:cs="Times New Roman" w:ascii="Times New Roman" w:hAnsi="Times New Roman"/>
          <w:sz w:val="28"/>
          <w:szCs w:val="28"/>
          <w:lang w:val="en-US"/>
        </w:rPr>
        <w:t>I</w:t>
      </w:r>
      <w:r>
        <w:rPr>
          <w:rFonts w:cs="Times New Roman" w:ascii="Times New Roman" w:hAnsi="Times New Roman"/>
          <w:sz w:val="28"/>
          <w:szCs w:val="28"/>
        </w:rPr>
        <w:t xml:space="preserve"> едет за границу в составе «великого посольства», чтобы постичь опыт передовых стран, заверб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1699 год был богат на события, особенно на внешние. На конгрессе в Карловцах в результате  переговоров союзников (Россия, Австрия и Венеция) с Османской империей было заключено перемирие сроком на дв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ивший 1699 год был знаменателен ещё и тем, что договорили от 11 ноября и 14 сентября был создан Северный военный союз России, Дании и Саксонии, направленный против Швеции. Дорога к войне этим была открыта. Договоры предусматривали вступление России в войну со Швецией сразу же после заключение мира с Османской империей. И как только было получено донесение о заключении мира сроком на 30 лет, 8 августа 1700 года Пётр отдал распоряжение о походе против Швеции. Главным объектом атаки должна была стать мощная шведская крепость Нарва. Так началась для России Северная война, длившаяся 21 год. Среди её событий проходит вся дальнейшая жизнь и деятельность Петра, осуществляются те многочисленные реформы, которые позволили ему прорубить окно в Европу и сделать Россию европейским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ноября 1700 года Шведские войска подошли к Нарве, а на следующий день у этой крепости русская армия в сражении потерпела поражение.</w:t>
      </w:r>
    </w:p>
    <w:p>
      <w:pPr>
        <w:pStyle w:val="Normal"/>
        <w:spacing w:lineRule="auto" w:line="360" w:before="0" w:after="0"/>
        <w:ind w:firstLine="709"/>
        <w:jc w:val="both"/>
        <w:rPr/>
      </w:pPr>
      <w:r>
        <w:rPr>
          <w:rFonts w:cs="Times New Roman" w:ascii="Times New Roman" w:hAnsi="Times New Roman"/>
          <w:sz w:val="28"/>
          <w:szCs w:val="28"/>
        </w:rPr>
        <w:t xml:space="preserve">После «нарвской конфузии» Пётр отчётливо осознавал, что русская армия не готова к борьбе со своим противником – шведской армией Карла </w:t>
      </w:r>
      <w:r>
        <w:rPr>
          <w:rFonts w:cs="Times New Roman" w:ascii="Times New Roman" w:hAnsi="Times New Roman"/>
          <w:sz w:val="28"/>
          <w:szCs w:val="28"/>
          <w:lang w:val="en-US"/>
        </w:rPr>
        <w:t>XII</w:t>
      </w:r>
      <w:r>
        <w:rPr>
          <w:rFonts w:cs="Times New Roman" w:ascii="Times New Roman" w:hAnsi="Times New Roman"/>
          <w:sz w:val="28"/>
          <w:szCs w:val="28"/>
        </w:rPr>
        <w:t>, что необходимо изменить саму основу, на которой существовала военная организация стороны. Нарвская катастрофа, как и неудача под Азовом в 1695 г., не подавила Петра. Она удесятирила его энергию по устранению тяжёлых последствий поражения. В указах царя и постановлениях правительства была намечена целая программа мер по созданию русской армии, охватывающих экономику, социальный строй, просвещение и куль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этой войной в 1695-96 гг. Пётр отвоёвывает у Туции крепость Азов и начинает создавать военный фл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ецкая крепость Азов была взята в 1696 г. совместными действиями армии и флота, благодаря чему Россия получила выход к Азовскому и Чёрному морям. Взятие Азова явилось первой крупной победой русских войск и впервые созданного в России флота, началом превращений России в морскую державу. С другой стороны, азовские походы Петра отчётливо показали необходимость перемен в русской армии. Это поражение ещё больше убедило Петра в необходимости создания новой армии вместо стрельцов. Он вводит комплектование армии путём рекрутских наборов, приказывает снять с церквей колокола и отлить из них 300 пу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ым сигналом для начала преобразований Петра стал стрелецкий бунт 1698 года в Москве. Вольнонаёмное стрелецкое войско не являлось регулярным, и сами стрельцы предпочитали тяжёлой и опасной службе мирные занятия – торговлю, ремесло, работу на огородах, получая с последних доход, подчас превышающий размеры нерегулярно выплачиваемого жалования. После подавления стрелецкого бунта молодой царь начал свои преобразования, которые в первую очередь коснулось вооружённых сил. Новые полки состояли из добровольцев и крестьян-рекрутов. Основой новой армии стали «потешные» полки – Семёновский и Преображенский. Преобразования в военной сфере начались ещё в 1699 г., накануне Северной войны. Армия стала регулярной и формировалась на основе рекрутских наборов. Служба была пожизненной. Вместо стрелецкого войска Пётр ввёл полки «нового строя» с единообразным стрелковым вооружением, снаряжением, единой формой одежды, системой подготовки и обучения. Царский указ завершил формирование новой армии. В итоге к 1708 г. вместо прежних 40 тыс. армия России насчитывала 113 хорошо вооружённых и оснащённых во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й задачей была задача создания военной экономики. В 1701-1704 гг. по приказу Петра на Урале заводчиками Демидовыми были построены впервые в стране крупные металлургические заводы, дававшие для нужд армии железо, чугун, пушки, ядра, лафеты. Создавались казённые мануфактуры по производству пороха, стрелкового оружия, сукна для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учения офицеров были открыты математическая, навигацкая (военно-морская), артиллерийская, инженерная, иностранных языков, хирургическая школы; для подготовки унтер-офицеров – 50 гарнизонных школ. Многие дворяне были направлены на обучение военному делу за границу. По мере их возвращения Пётр отказывался от найма иностранных военных специалистов. В 1716 г. царь Пётр принял «Устав воинский», обобщивший 15-летний опыт военных действий. Это был первый в русской армии единый свод военных наставлений. Позже появился аналогичный «Устав морской», ставший законом для офицеров и матросов ф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ётр уделил строительству военно-морского ф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я Петра по строительству армии, проведённые в 1694 г. сухопутные манёвры давали повод считать, что боеспособность русской армии находится на должном уровне и она способна успешно решать внешнеполитические задачи. Однако начавшаяся в конце июля 1695 года осада крепости Азов не удалась, так как русское командование, не располагая флотом, не смогло изолировать Азов с моря, а Турецкий флот имел свободный доступ в город, снабжая осаждённых боеприпасами и продовольствием. Извлекая уроки из неудавшегося штурма, Пётр сделал вывод, что блокировать Азов, не имея флота, нельзя.</w:t>
      </w:r>
    </w:p>
    <w:p>
      <w:pPr>
        <w:pStyle w:val="Normal"/>
        <w:spacing w:lineRule="auto" w:line="360" w:before="0" w:after="0"/>
        <w:ind w:firstLine="709"/>
        <w:jc w:val="both"/>
        <w:rPr/>
      </w:pPr>
      <w:r>
        <w:rPr>
          <w:rFonts w:cs="Times New Roman" w:ascii="Times New Roman" w:hAnsi="Times New Roman"/>
          <w:sz w:val="28"/>
          <w:szCs w:val="28"/>
        </w:rPr>
        <w:t xml:space="preserve">Были приложены огромные усилия, чтобы в Воронеже, на сухопутье, за 1200 вёрст от моря за одну зиму построить азовский флот, ставший со временем большой силой. После создания собственного флота петровская армия в следующем, 1696 году, снова оказавшись под Азовом, блокировав его с суши и с моря, заставила капитулировать гарнизон крепости. Оно велось не только на юге и на севере, но и на Балтике. В 1708 г. здесь был построен первый 28-пушечный фрегат. Общее число построенных за время царствовани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кораблей составило около 900. В результате военных реформ, проведённых в условиях непрекращавшейся войны, Россия превратилась в одну из великих военных и морских держав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шно строились металлургические, текстильные и другие мануфактуры для обеспечения армии вооружением, боеприпасами, снаряжением, обмундированием. Армия получила совершенное оружие отечественного производства. Готовились командные кадры, разрабатывались военные и морские Уставы. К концу Северной войны армия России насчитывала более 200 тыс.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01 г. русские войска одержали первую победу над шведами, а затем в 1702-1704 гг. были взяты ряд крепостей, что позволило им выйти к Финскому заливу. Здесь в устье Невы 16 мая 1703 г.был основан Петербург и создана в Финском заливе крепость Кронштад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9 г. Пётр одерживает над шведами победу под Полтавой, а созданный Петром флот в июле 1714 г. одержал решительную победу над шведским флотом у мыса Гангут. В июле 1720 г. шведский флот потерпел второе поражение у острова Гренгам. Русский флот стал сильнейшим на Бал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иштадскому миру Россия получила выход в Балтику, что создавало условия для экономического, политического и культурного развития России. Россия объявлялась империей, а Пётр I – импер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ind w:firstLine="709"/>
        <w:jc w:val="both"/>
        <w:rPr/>
      </w:pPr>
      <w:r>
        <w:rPr>
          <w:rFonts w:cs="Times New Roman" w:ascii="Times New Roman" w:hAnsi="Times New Roman"/>
          <w:b/>
          <w:bCs/>
          <w:sz w:val="28"/>
          <w:szCs w:val="28"/>
        </w:rPr>
        <w:t>3.</w:t>
      </w:r>
      <w:r>
        <w:rPr>
          <w:rFonts w:cs="Times New Roman" w:ascii="Times New Roman" w:hAnsi="Times New Roman"/>
          <w:sz w:val="28"/>
          <w:szCs w:val="28"/>
        </w:rPr>
        <w:t xml:space="preserve"> Большое внимание Пётр уделял развитию промышленности, строительству крупных мануфактур – этого требовали нужды войны. За первую четверть </w:t>
      </w:r>
      <w:r>
        <w:rPr>
          <w:rFonts w:cs="Times New Roman" w:ascii="Times New Roman" w:hAnsi="Times New Roman"/>
          <w:sz w:val="28"/>
          <w:szCs w:val="28"/>
          <w:lang w:val="en-US"/>
        </w:rPr>
        <w:t>XVIII</w:t>
      </w:r>
      <w:r>
        <w:rPr>
          <w:rFonts w:cs="Times New Roman" w:ascii="Times New Roman" w:hAnsi="Times New Roman"/>
          <w:sz w:val="28"/>
          <w:szCs w:val="28"/>
        </w:rPr>
        <w:t xml:space="preserve"> в. было построено около 200 новых мануфактур – металлургических, текстильных и др. Возникли заводы на Урале, в Карелии, в Туле и др. районах страны. К 1725 г. железа выплавилось 13,5 тыс. тонн, что в 5,5 раза превышало уровень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в. Возникли медеплавильные, сереброплавильные производства. Появились мануфактуры по выпуску парусного полотна, капотов, су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в в основу своих взглядов на роль промышленности и торговли, осуществление политики меркантилизма и сознавая сырьевые богатства России, Пётр считал необходимым в первую очередь начать разработку этих богатств. «Наше русское государство, - говорил он, - перед иными землями преизобилует и потребными металлами и минералами преблагословенно есть, которые до настоящего времени без всякого приложения исканы. Надо, чтобы божие благословение втуне под землёй не оставалось». Это высказывание и в современных условиях сохраняет своё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озникших отраслей промышленного производства совсем новой отраслью явилось строительство морских кораблей.</w:t>
      </w:r>
    </w:p>
    <w:p>
      <w:pPr>
        <w:pStyle w:val="Normal"/>
        <w:spacing w:lineRule="auto" w:line="360" w:before="0" w:after="0"/>
        <w:ind w:firstLine="709"/>
        <w:jc w:val="both"/>
        <w:rPr/>
      </w:pPr>
      <w:r>
        <w:rPr>
          <w:rFonts w:cs="Times New Roman" w:ascii="Times New Roman" w:hAnsi="Times New Roman"/>
          <w:sz w:val="28"/>
          <w:szCs w:val="28"/>
        </w:rPr>
        <w:t xml:space="preserve">Быстро создавались и росли мануфактуры в лёгкой промышленности. В 1697 г. возникает Хомовый двор – мануфактура по производству парусины, где в 1719 г. работало более 1200 человек. В Москве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были построены канатный, кожевенный, портупейный и шляпный заводы, снабжавшие армию и флот корабельными снастями, амуницией, сёдлами, головными уборами. В Москве и Петербурге создаются в эти же годы бумажная , пуговичная, чулочная, суконная, полотняная мануфактуры. При их строительстве учитывались: наличие источников сырья, дешёвый труд местного населения, использование русских и иностранных специалистов. Для развития промышленных мануфактур в стране правительство Петра предоставляло их владельцам различного рода ль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абочей силы использовались «приписные крестьяне». Условия труда на производстве были тяжёлыми, работали «от зари до за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тре заметно продвинулось развитие торговли особенно внешней. В 1726 г. экспорт составлял 4,3 млн. руб., а импорт – 2,1 млн. руб. Проводилась политика меркантилизма. Одновременно проводилась в торговле политика протекционизма – вводились повышенные пошлины на заграничные товары, составлявшие конкуренцию русским издел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лись каналы для создания лучших условий развития промышленности и торговли. В торговле на первое место вышел Петербург, а значение Архангельска – пад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в 1712 г. Пётр приказал «учинить каллегию для торгового дела, чтоб оную в лучшее состояние привесть». Бывая в Петербурге, Москве, Астрахани и других торговых городах, Пётр непременно посещал гостиные дворы, ходил по лавкам купцов, смотрел торговые книги и записи, хвалил хорошую красивую раскладку розничного товара, бранил за неряшливость и грязь, разговаривал с купцами о положении торговли, не отказывался выпить подносимой ему, по обычаю, водки, которую закусывал кренделем. Во время бесед узнавал людей, отмечал способных, брал некоторых из них к себе на службу, использовал для развития торговли все средства – от пропаганды и учёбы до насильственных.</w:t>
      </w:r>
    </w:p>
    <w:p>
      <w:pPr>
        <w:pStyle w:val="Normal"/>
        <w:spacing w:lineRule="auto" w:line="360" w:before="0" w:after="0"/>
        <w:ind w:firstLine="709"/>
        <w:jc w:val="both"/>
        <w:rPr/>
      </w:pPr>
      <w:r>
        <w:rPr>
          <w:rFonts w:cs="Times New Roman" w:ascii="Times New Roman" w:hAnsi="Times New Roman"/>
          <w:sz w:val="28"/>
          <w:szCs w:val="28"/>
        </w:rPr>
        <w:t xml:space="preserve">Предметом вывода России было, конечно, преимущественно сырьё: пушной зверь, мёд, воск, а с </w:t>
      </w:r>
      <w:r>
        <w:rPr>
          <w:rFonts w:cs="Times New Roman" w:ascii="Times New Roman" w:hAnsi="Times New Roman"/>
          <w:sz w:val="28"/>
          <w:szCs w:val="28"/>
          <w:lang w:val="en-US"/>
        </w:rPr>
        <w:t>XVII</w:t>
      </w:r>
      <w:r>
        <w:rPr>
          <w:rFonts w:cs="Times New Roman" w:ascii="Times New Roman" w:hAnsi="Times New Roman"/>
          <w:sz w:val="28"/>
          <w:szCs w:val="28"/>
        </w:rPr>
        <w:t xml:space="preserve"> в. на Западе стали особенно ценить корабельный лес, смолу, дёготь, парусное полотно, пеньку, канаты, продукты животноводства – кожи, сало, щетину, шерсть, а также, продукты горного промысла – железо и медь; торговля хлебом была слабой из-за бездорожья и запретов правительства отпускать хле за гра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торгового значения России Пётр видел в том, чтобы был торговым посредником между Европой и Азией. В 1723 г. он приказал создать компанию купцов для торговли с Испанией и Францией.</w:t>
      </w:r>
    </w:p>
    <w:p>
      <w:pPr>
        <w:pStyle w:val="Normal"/>
        <w:spacing w:lineRule="auto" w:line="360" w:before="0" w:after="0"/>
        <w:ind w:firstLine="709"/>
        <w:jc w:val="both"/>
        <w:rPr/>
      </w:pPr>
      <w:r>
        <w:rPr>
          <w:rFonts w:cs="Times New Roman" w:ascii="Times New Roman" w:hAnsi="Times New Roman"/>
          <w:sz w:val="28"/>
          <w:szCs w:val="28"/>
        </w:rPr>
        <w:t xml:space="preserve">Петровские реформы в области торгового дела привлекали всё большее число стран к торговле с Россией. Если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основными партнёрами в торговле с Россией были Англия, Голландия и Швеция, то в последние годы царствования Петра торговые соглашения были установлены с Италией, Испанией, Францией. В 1715 г. был заключён торговый договор с Персией, и торговля через Астрахань значительно оживилась.</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ри Петре, и во многом благодаря его титаническому труду и государственной мудрости было положено основание русской промышленности; ценой гигантского напряжения сил народа и российского государства удалось выдержать напряжение 20 лет Северной войны и добиться исторической победы. Создание и развитие промышленности, торговли явилось, пожалуй, самым значительным наследием, которое России будущего оставила реформаторская деятельность Петра. Оно велось не только на юге и на севере, но и на Балтике. В 1708 г. здесь был построен первый 28-пушечный фрегат. Общее число построенных за время царствован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кораблей составило около 900. В результате военных реформ, проведённых в условиях непрекращавшейся войны, Россия превратилась в одну из великих военных и морских держав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лось поиску полезных ископаемых, использованию опыта иностранны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ериод правления Петра был периодом реформ всех сторон российской жизни, крестьянство в ходе податной реформы не претерпело коренных преобразований. В 1719-1724 гг. была проведена перепись податного населения (так называемая ревизия). Это было большим потому времени нововведением и было связано с изменением единого налогового обложения – налоговой реформой, чтобы обеспечить увеличение поступления денег в каз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единицу обложения податью (налогом) объявлялся уже не двор (как расширение), а мужская душа. Перепись обнаружила около 1 млн. сокрытых мужских душ. В результате податной реформы доходы государства возросли в 3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ился единый денежный налог – подушная подать, заменившая десятки мелких подворных сборов. Считалось, что каждый должен платить повинность феодалу – 40 копеек и податный налог государству – 70 копеек,  а всего – 1 руб. 10 коп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ись населения позволила составить представление о численности населения страны – оно составило 15,5 млн.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податной реформы изменилась вся система прямых налогов; в хозяйственный оборот вводилось большое количество новых земель. Но положение крестьян продолжало характеризоваться их полной зависимостью от помещиков. Свидетель того времени русский экономист и публицист И.Т.Посошков в своём труде «Книга о скудности и богатстве» (1724г.) писал: «Помещики на крестьян своих налагают бремена неудобоносимые…, многие дворяне говорят: крестьянину не давай обрасти, но стриги его, яко овцу, догола: и тако творя, царство пустошать, понеже так крестьян обирают, что у иного и козы не 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еписи населения всё население страны было разделено на податное, платившее в казну налоги, подать, и неподатное, освобождённое от них. Первое в себя включало крестьян и горожан, второе – дворянство и духо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датной реформы Петра состояло в том, что она, с одной стороны, способствовало увеличению количества обработанных земель, а с другой стороны, она ухудшало положение крестьян путём ещё большего их закрепощения. Крепостное право становится основной всей хозяйственной жизни России.</w:t>
      </w:r>
    </w:p>
    <w:p>
      <w:pPr>
        <w:pStyle w:val="Normal"/>
        <w:spacing w:lineRule="auto" w:line="360" w:before="0" w:after="0"/>
        <w:ind w:firstLine="709"/>
        <w:jc w:val="both"/>
        <w:rPr/>
      </w:pPr>
      <w:bookmarkStart w:id="3" w:name="4"/>
      <w:bookmarkEnd w:id="3"/>
      <w:r>
        <w:rPr>
          <w:rFonts w:cs="Times New Roman" w:ascii="Times New Roman" w:hAnsi="Times New Roman"/>
          <w:b/>
          <w:bCs/>
          <w:sz w:val="28"/>
          <w:szCs w:val="28"/>
        </w:rPr>
        <w:t>4.</w:t>
      </w:r>
      <w:r>
        <w:rPr>
          <w:rFonts w:cs="Times New Roman" w:ascii="Times New Roman" w:hAnsi="Times New Roman"/>
          <w:sz w:val="28"/>
          <w:szCs w:val="28"/>
        </w:rPr>
        <w:t xml:space="preserve"> Много внимания Пётр </w:t>
      </w:r>
      <w:r>
        <w:rPr>
          <w:rFonts w:cs="Times New Roman" w:ascii="Times New Roman" w:hAnsi="Times New Roman"/>
          <w:sz w:val="28"/>
          <w:szCs w:val="28"/>
          <w:lang w:val="en-US"/>
        </w:rPr>
        <w:t>I</w:t>
      </w:r>
      <w:r>
        <w:rPr>
          <w:rFonts w:cs="Times New Roman" w:ascii="Times New Roman" w:hAnsi="Times New Roman"/>
          <w:sz w:val="28"/>
          <w:szCs w:val="28"/>
        </w:rPr>
        <w:t xml:space="preserve"> уделял совершенствованию государственного управления России. Он смело выдвигал способных и преданных ему людей на государственные дела, не считаясь с их родослов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реформы имели переломное, этапное значение для России. Их сущность окончательно оформила и превратила страну в абсолютную монархию. Было подвергнуто коренной перестройке всё здание государственного управления и администрации. За образец административного устройства он берёт шведскую государствен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трудностей, связанных с ведением Северной войны, система управления «приказы-уезды» в силу своей отсталости не соответствовала складывавшейся обстановке и нуждалось в совершенствовании. Пётр считал, что приказная система управления себя полностью изошла, особенно в финансово-податном смысле. Нужно было привести в соответствие высшее и низшее звенья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11 г. создаётся Сенат – высший законодательный, распорядительный и исполнительный орган при царе. Вводилась должность генерал-прокурора для надзора верховной власти за деятельностью всех звеньев государствен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ргану управления, Сенату подчинялись все канцелярии и приказы, а также губернии губернаторы. Появление Сената было вторым шагом в организации аппарата управления. Сенат был верным исполнителем воли царя, орудием и средством в деле управления, суда и законодательства. При своём образовании Сенат состоял из 9 членов-сенаторов, назначаемых Петром. При этом, при назначении сенаторов учитывалась их компетентность, выслуга и близость к государю, а не родовитость. Такой подход позволял иметь в Сенате как представителей боярских фамилий, так и людей незнат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м учреждении впервые, подобно армии, вводилась личная присяга. В ней особо подчёркивалось, что чиновник обещается «честно и чисто, неленостно, но паче ревностно исполнять звание сво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Сената являлась замена устаревшей приказной системы управления коллегиальной. Коллегии становились основой центральной системы управления. Пётр считал, что эффективность работы госаппарата может быть достигнута путём регламентной работы всех учреждений. В составлении многих уставов и регламентов он принимал личное участие, используя свой собственный опыт. Так, в 1719-1724 гг. был создан Генеральный регламент, имевший 12 редакций, 6 из которых принадлежали Петру. В нём определялись права и обязанности должностных лиц в коллегиях, вплоть до президента коллегии, а также чиновников аппарата всех государственных учреждений. Кроме того, каждая коллегия и учреждение имели свой собственный регла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о приказов Петр создаёт коллегии для руководства конкретными участками государственного управления на всей территории страны. Он требовал коллегиального обсуждения текущих дел. Главными были Военная, Адмиралтейская, Иностранных дел, а всего было создано 13 колле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08 г. проводится губернская реформа, которая разделила Россию на 8 губерний. Губернатор обладал большой властью. Была также проведена городская реформа, согласно которой главным ведомством в городе был главный магистрат, а на местах – городские магис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ётр лично разрабатывал Уставы по разным службам. Он существенно ограничил права церкви. В 1721 г. была разработана Духовная коллегия, переименованная вскоре в «Святейший правительственный Синод», уравнённый в правах с Сенатом. Создание Синода означало тем самым, что выше церковной власти – царь, который становился главой церкви. Церковь превращалась в одно из государственных учреждений, а её служители – в служащих этого учреждения. Такая политика по отношению к церкви вызвала крайнее недовольство большей части духо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щение церкви в часть государственного аппарата было важным шагом на пути укрепления самодержавия в петровской России. В результате церковных преобразований государству удалось превратить православие в более мощное и гибкое орудие идеологического воздействия на народные массы. Реформа не изменила основных функций церкви, но лишила её прежнего могущества и включила в систему абсолютной мон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22 году был принят Табель о рангах, который определял систему чинов и порядок продвижения по государственной службе (военной и гражданской). Все чины делились на 14 классов (рангов). Каждый чиновник должен был в зависимости от своих способностей продвигаться по 14 ступеням служебной лестницы, начиная с низшей. Принцип знатности рода заменялся принципом личной выслуги. К дворянским званиям открывался доступ из низших сословий, из недвор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става офицерского корпуса русской армии в конце Северной войны показывает, что офицеры – выходцы из недворян – составляли 13,967 % от общей численности офицеров, причём в походе каждый пятый офицер был по происхождению недворянин. Не без основания по этому в указе 1721 г. младшие офицеры автоматически были возведены в дворянство: Все  обер–офицеры, которые произошли не из дворянства, оные и их дети, и их потомки суть дворяне, и надлежит им дать патенты на дворянство». Это была очень важная акция политического характера, укреплявшая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многочисленных реформ в петровской России был сформирован дворянско-чиновничий централизованный аппарат абсолютизма. Власть царя в предисловии к Воинскому уставу определялась следующим образом: «Его величество есть самовластный монарх, который никому на свете в своих делах ответу дать не должен». Он управляет государством «по своей воле и благом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ногочисленных реформ при Петре власть царя неограниченной и представляла собой абсолю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Петра-реформатора было стремление перенести ряд положений воинских уставов на сферу государственного управления и гражданской жизни. Устанавливались жёсткие наказания, вплоть до смертной казни, за государственные преступления. По словам А.С.Пушкина, Пётр в одних случаях проявлял обширный ум, исполненный доброжелательства и мудрости, а в других – жестокость своенравие. По мнению поэта, некоторые петровские указы «кажется писаны кнутом».</w:t>
      </w:r>
    </w:p>
    <w:p>
      <w:pPr>
        <w:pStyle w:val="Normal"/>
        <w:spacing w:lineRule="auto" w:line="360" w:before="0" w:after="0"/>
        <w:ind w:firstLine="709"/>
        <w:jc w:val="both"/>
        <w:rPr/>
      </w:pPr>
      <w:r>
        <w:rPr>
          <w:rFonts w:cs="Times New Roman" w:ascii="Times New Roman" w:hAnsi="Times New Roman"/>
          <w:sz w:val="28"/>
          <w:szCs w:val="28"/>
          <w:lang w:val="en-US"/>
        </w:rPr>
        <w:t>XVIII</w:t>
      </w:r>
      <w:r>
        <w:rPr>
          <w:rFonts w:cs="Times New Roman" w:ascii="Times New Roman" w:hAnsi="Times New Roman"/>
          <w:sz w:val="28"/>
          <w:szCs w:val="28"/>
        </w:rPr>
        <w:t xml:space="preserve"> век явился важной вехой в развитии русской культуры. Реформы в ней охватили и образование, и организацию науки, и книгоиздание, печать, градостроительство, архитектуру, и даже одежды и разв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средневскового мировоззрения к рационалистическому, светскому – наиболее характерная черта этих реформ. Годы реформ особенно остро ставили задачу подготовки самого различного профиля специалистов: металлургов, моряков, кораблестроителей, инженеров, архитекторов и многих других. Нужны были широкие государственные меры.</w:t>
      </w:r>
    </w:p>
    <w:p>
      <w:pPr>
        <w:pStyle w:val="Normal"/>
        <w:spacing w:lineRule="auto" w:line="360" w:before="0" w:after="0"/>
        <w:ind w:firstLine="709"/>
        <w:jc w:val="both"/>
        <w:rPr/>
      </w:pPr>
      <w:r>
        <w:rPr>
          <w:rFonts w:cs="Times New Roman" w:ascii="Times New Roman" w:hAnsi="Times New Roman"/>
          <w:sz w:val="28"/>
          <w:szCs w:val="28"/>
        </w:rPr>
        <w:t xml:space="preserve">Важнейшим направлением в становлении светского образования в стране была реорганизация и значительное расширение новых учебных заведений.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России было только одно богословское учебное заведение – Славяно-греко-латинская академия, готовившая специалистов различного профиля. В 1701 г. в Москве учреждается высшая техническая школа математических и навигационных наук. Ученики этой школы служили не только во флоте, хотя это для них было главным предназначением. В указе Петра 1710 г. было особенно подчёркнуто, что «школа оная не только потребна единому мореплаванию и инженерству, но и артиллерии и граждан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часть навигацкой школы, её высшие классы были переведены из Москвы, поближе к морю в Санкт-Петербург, где на её основе 1 октября 1715 г. была образована морская академия. Вслед за Москвой и Петербургом «навигацкие» школы в 1716 г. были в 12, а к 1722 г. – в 42 городах России. Поскольку в них обучали по преимуществу арифметике и геометрии, то их стали называть «цифирными школами». В московской навигацкой школе долгое время преподавал известный русский математик Леонтий Магнит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центров подготовки кадров для отечественной науки и образовании стала Петербургская Академия наук, решение об открытии которой было принято Сенатом 22 января 1724 г.</w:t>
      </w:r>
    </w:p>
    <w:p>
      <w:pPr>
        <w:pStyle w:val="Normal"/>
        <w:spacing w:lineRule="auto" w:line="360" w:before="0" w:after="0"/>
        <w:ind w:firstLine="709"/>
        <w:jc w:val="both"/>
        <w:rPr/>
      </w:pPr>
      <w:r>
        <w:rPr>
          <w:rFonts w:cs="Times New Roman" w:ascii="Times New Roman" w:hAnsi="Times New Roman"/>
          <w:sz w:val="28"/>
          <w:szCs w:val="28"/>
        </w:rPr>
        <w:t>Петровская система угроз и страха, тяжёлых наказаний и штрафов за провинности нашли себе применение и в школе его времени. Так, в навигационной школе занятия продолжались почти весь день, дисциплина была строгая. За большие проступки учеников били на школьном дворе плетьми солдаты, состоявшие при школьной канцелярии; за прогульные дни, по указу 1707 г. с состоятельных учеников из дворян взимались отчаянно – большие штрафы: за первый день прогула – 5 рублей; за второй – по 15 рублей. По тем временам это были очень большие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я требовали подготовки специалистов различного профиля. Сам Пётр был примером неустанного овладения знаниями и требовал этого от других. Он приглашал специалистов, учённых из-за границы, посылал туда учиться; он часто экзаменовал прибывших с учёбы; требовал от дворян учёбы, им не разрешал даже жениться, если нет свидетельства об окончании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тре создаются общеобразовательные и специальные учебные заведения; более чем в 40 городах России были открыты «цифирные» школы, создавались гарнизонные школы; была открыта школа математических и навигационных наук в Москве (1701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знаниям у Петра сохранился на протяжении всей жизни. Царь-реформатор прекрасно понимал, что школы, основанные лишь на церковном знании, так же как и отправка талантливой молодёжи для обучения за границу, не могут дать хорошего результата. В России стала формироваться собственная система образования. Вначале школы были бессословными: в них могли учиться дети из разных слоёв общества. Однако вскоре во многие специальные учебные заведения (готовившие офицеров-специалистов) стали принимать только детей дворян. Дети крепостных крестьян не имели права обучаться в государственных школах. Поскольку не все дети дворян желали учиться, царь приказал считать учёбу одним из видов государственной службы. А чтобы никто не мог её избежать, он запретил священникам заключать браки дворян, не имеющих свидетельства об 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лись медицинские, артиллерийские, инженерные школы, горные училища и др. Значительное увеличение в стране школ, профессиональных учебных заведений повлекло за собой необходимость резкого повышения выпуска учебников. Появилась литература по механике, геометрии, навигации, фортификации и другим отраслям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эта сеть просвещения, имевшая светский характер, способствовала распространению грамотности. Однако образование носило классовый характер, охватывая в первую очередь детей дворян и духовенства. Дети же крестьян и рядовых горожан – подавляющей части населения страны – лишалась возможности получить образование.</w:t>
      </w:r>
    </w:p>
    <w:p>
      <w:pPr>
        <w:pStyle w:val="Normal"/>
        <w:spacing w:lineRule="auto" w:line="360" w:before="0" w:after="0"/>
        <w:ind w:firstLine="709"/>
        <w:jc w:val="both"/>
        <w:rPr/>
      </w:pPr>
      <w:r>
        <w:rPr>
          <w:rFonts w:cs="Times New Roman" w:ascii="Times New Roman" w:hAnsi="Times New Roman"/>
          <w:sz w:val="28"/>
          <w:szCs w:val="28"/>
        </w:rPr>
        <w:t xml:space="preserve">В становлении и распространении новой культуры, образования огромную роль играла светская книга. В перв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России возникают первые библи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ло возникновение в России переодики. 2 января 1703 г. вышел первый первой русской печатной газеты «Ведомости». Её тираж составил тогда всего 1000 экземпляров. В 1711 г. «Ведомости» стали печатать в Петербурге. Газета публиковала в основном иностранную хро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699 г. Пётр издал указ, которым распорядился впредь счиление лет производить, не от сотворение мира, а от Рождества Христова, новолетие начинать не с 1 сентября, а с 1 января. Царь велел новый год встречать как праздник. В указе от 15 декабря 1699 г. говорилось: «Поелико в России считают новый год по-разному, с сего числа перестать дурить голову людям и считать новый год повсеместно с 1 января. А в знак того доброго начинания и веселия – поздравлять друг друга с новым годом, желая в делах благополучия и в семье благоденствия. В честь нового года учинять украшения из елей, детей забавлять, на санках катать с гор. А взрослым людям пьянства и мордобоя не учинять. На то других дней хватает».</w:t>
      </w:r>
    </w:p>
    <w:p>
      <w:pPr>
        <w:pStyle w:val="Normal"/>
        <w:spacing w:lineRule="auto" w:line="360" w:before="0" w:after="0"/>
        <w:ind w:firstLine="709"/>
        <w:jc w:val="both"/>
        <w:rPr/>
      </w:pPr>
      <w:r>
        <w:rPr>
          <w:rFonts w:cs="Times New Roman" w:ascii="Times New Roman" w:hAnsi="Times New Roman"/>
          <w:sz w:val="28"/>
          <w:szCs w:val="28"/>
        </w:rPr>
        <w:t>Крупные перемены произошли в русском искусстве, в градостроительстве, архитектуре, скульптуре. Наиболее полно и ярко особенности архитектуры петровского времени обнаружились при строительстве Петербурга, который сознательно создавался как город новый культуры, как столица, противопоставлявшаяся Москве. В 1704 году Пётр приказал построить в Москве на Красной площади «комедиальную хромину», где начали ставить спектакли. Так было положено начало существованию общественного театр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м научным учреждением стала основанная царём в Петербурге в 1719 г. Кунсткамера (помещение для редкостей), в которой хранились собрания минералов, медицинских препаратов, древних монет, этнографическая коллекция, несколько земных и небесных глобусов. Это был первый естественно-научный музей, куда по приказу Петра доставлялось всё из области «раритетов, монстров и курьёзов». Царь призывал население приносить в Кунсткамеру всё, что «зело старо и необыкновенно». И приток экспонатов быстро увеличился: были принесены два младенца – каждый с двумя головами, два – которые срослись телами; из Выборга представили овцу, у которой вместо двух – четыре глаза и два языка; из Тобольска привезли несколько барашков: у одного из них восемь ног, у другого – три глаза, два туловища и шесть ног. В Нижнем Новгороде родился ребёнок с тремя ногами, а в Уфе – с двумя головами. Всё это вместе с чучелами птиц и животных, пушками старинного литья и т.д. стало храниться в Кунстка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овское государство не останавливалось и перед регламентацией одежды для подданных, насилием поддерживало новые моды и нравы. Не раз публиковались указы, угрожавшие нарушителям различными к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одном из таких указов Пётр писал: «Нами замечено, что по невской першпективе и в ассанблеях недоросли в нарушение этику и регламенту штиля в шпанских камзолах и панталонах с мишурою щеголяют предерзко. Господину полицейскому Санкт-Петербурга указую впредь оных щеголей с рвением великим вылавливать, сводить в литейную часть и бить кнутом, пока от гишпанских панталонов зело похабный вид не окажется. На звание и именитость не взирать, а также и вопли наказ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в 1698 году Пётр прибыл из заграничного путешествия в Москву и остановился в Преображенском, туда поспешили бояре, чтобы приветствовать царя с благополучным возвращением. Царь обошёлся поздравлениями самым непредвиденным образом: велел подать ножницы и стал обрезать бороды у бояр. Первым лишился бороды боярин Шеин, вторым – «князь-кесарь» Ромодановский. За ним следовали другие, которых лишали бороды либо сам царь, либо по его велению. От бритья бород освободились лишь церковные иерархии. Так было положено начало брадобритию-новшеству, которое тогда произвело на всех огромное впечатление, ибо борода считалась признаком солидности и добропорядочности. Правда в последствии на ношение бороды устанавливался очень высокий нало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стала светской, более разнообразной в жанровом отношении, получила активную поддержку со стороны государства. Однако в целом культура носила переходный характер, так как во многом ещё сохранились черты прежней эпох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 была представлена несложными бытовыми формами: танцевальными, военными, застольными мелодиями. Особенно популярны были канты (многоголосое бытовое пение, обычно звучавшие в дни государственных и военных празд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а этого времени представлена прежде всего сооружениями Санкт-Петербурга, для строительства которого были приглашены лучшие зарубежные специалисты – Ж.Леблон, Д.Растрелли. В этой работе участвовали и русские архитекторы – И.К.Коробов и М.Г.Зем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и памятниками архитектуры стали Петропавловский собор и Петропавловская крепость, здание Двенадцати коллекций, дворец Меньшикова в Петербурге, Меньшикова башня в Москве, сооружения Петергофского ансамбля. </w:t>
      </w:r>
    </w:p>
    <w:p>
      <w:pPr>
        <w:pStyle w:val="Normal"/>
        <w:spacing w:lineRule="auto" w:line="360" w:before="0" w:after="0"/>
        <w:ind w:firstLine="709"/>
        <w:jc w:val="both"/>
        <w:rPr/>
      </w:pPr>
      <w:r>
        <w:rPr>
          <w:rFonts w:cs="Times New Roman" w:ascii="Times New Roman" w:hAnsi="Times New Roman"/>
          <w:sz w:val="28"/>
          <w:szCs w:val="28"/>
        </w:rPr>
        <w:t xml:space="preserve">Изобразительное искусство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 представлено таким новым явлением, как гравюра (она пришла на Русь из Европы). Гравюры завоевали популярность прежде всего из-за своей дешевизны и вскоре уже широко использовались в учебной литературе, газетах, календарях. </w:t>
      </w:r>
    </w:p>
    <w:p>
      <w:pPr>
        <w:pStyle w:val="Normal"/>
        <w:spacing w:lineRule="auto" w:line="360" w:before="0" w:after="0"/>
        <w:ind w:firstLine="709"/>
        <w:jc w:val="both"/>
        <w:rPr/>
      </w:pPr>
      <w:r>
        <w:rPr>
          <w:rFonts w:cs="Times New Roman" w:ascii="Times New Roman" w:hAnsi="Times New Roman"/>
          <w:sz w:val="28"/>
          <w:szCs w:val="28"/>
        </w:rPr>
        <w:t xml:space="preserve">По обилию новых явлений, в культурной жизни первая часть </w:t>
      </w:r>
      <w:r>
        <w:rPr>
          <w:rFonts w:cs="Times New Roman" w:ascii="Times New Roman" w:hAnsi="Times New Roman"/>
          <w:sz w:val="28"/>
          <w:szCs w:val="28"/>
          <w:lang w:val="en-US"/>
        </w:rPr>
        <w:t>XVIII</w:t>
      </w:r>
      <w:r>
        <w:rPr>
          <w:rFonts w:cs="Times New Roman" w:ascii="Times New Roman" w:hAnsi="Times New Roman"/>
          <w:sz w:val="28"/>
          <w:szCs w:val="28"/>
        </w:rPr>
        <w:t xml:space="preserve"> в. не имеет аналогов в отечественной истории. По приказу царя для дворян было введено обязательное ношение европейской одежды – камзолов, чулок, башмаков, галстуков, шляп. Бояре и дворяне должны были брить бороды. За ослушание им грозил в лучшем случае большой денежный штраф, а в худшем – опала. Крестьяне за право носить бороду должны были платить налог, который взимался всякий раз, когда крестьянин въезжал в город. Лишь духовенство сохранило своё право на ношение традиционной одежды и бо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вой концепцией жизни вводились новые формы общения людей, манеры их поведения. В 1718 г. был создан указ о введении в Петербурге Ассамблей – новой формы развлечения для высших чинов, похожей на собрание или съезд, собирающиеся не только для увеселения, но и для дела, когда можно друг друга видеть и о всякой нужде переговорить. Всё это были черты культуры петровской эпохи, школы советского воспитания, новой формы общения людей. Ассамблеи положили конец затворнической жизни столичных жен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определял курс лиц, приглашавшихся на ассамблеи. Это высшие чины из дворян, офицеров, чиновников, знатных купцов, корабельных мастеров, которые должны являться вместе с жёнами. Ассамблеи начинались обычно в 4-5 часов и заканчивались в 10 часов вечера. На них подавалось лёгкое угощение: сладости, табак и трубки, прохладительные напитки; выставлялись столики для игры в шахматы и шашки. Посещение ассамблей было обяз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вой концепцией жизни вводились и новые манеры поведения, особенно молодёжи. Подлинным постановлением для неё стала вышедшая в 1717 году книга «Юности честное зерцало или показание житейскому обхождению…», где излагались правила поведения молодёжи в семье, в гостях, в общественных местах и на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ошам внушались скромность, трудолюбие, послушание, учтивость и благоразумие. «Зерцало» наставляло молодых людей «отца и матерь в великой чести содержать», «у родителей речей перебирать не надлежит и ниже прекословить; на зов отца отвечать: «чего изволите государь-батюшка?» За пределами семьи юноши должны были быть предупредительными к старшим, почтительно, не перебивая, слушать их речи, не быть назойли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какие рекомендации поведения за столом: «Руки твои не лежат долго на тарелке, ногами везде не мотай, когда тебе пить, не утирай губ рукою, но полотенцем, и не пей пока ещё пищи не проглотил. Не облизывай перстов и не грызи костей, но обрежь ножом. Зубов ножом не чистить, но зубочисткою, и одной рукою прикрой рот, когда зубы чистишь. Хлеба, приложа к груди не режь. Ешь, что перед тобою лежит, а инде не хватай. Над ествою не чавкай как свинья и головы не чени: не проглотив куска, не говори. Часто чихать, сморкаться и кашлять не приг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Зерцало» в разделе «Девическое целомудрие» излагало рекомендации девицам. Если юноша должен быть «смирён, приветлив и учтив», то девица должна обладать такими добродетелями как: смирение, трудолюбие, милосердие, стыдливость, бережливость, верность, чистоплотность и др. У девицы ценилось умение краснеть, что считалось признаком нравственной чистоты. И наоборот: «непорядочная девица со всяким смеётся и разговаривает, бегает по причинным местам и улицам, разиня пазухи, садится к другим молодцам и мужчинам, толкает локтями, а смирно не сидит, но поёт блудные песни, веселится и напивается до пьяна, скачет по столам и скамьям, даёт себя по всем углам таскать и волочить, яко стерва, ибо, где нет стыда, там смирение не явится».</w:t>
      </w:r>
    </w:p>
    <w:p>
      <w:pPr>
        <w:pStyle w:val="Normal"/>
        <w:spacing w:lineRule="auto" w:line="360" w:before="0" w:after="0"/>
        <w:ind w:firstLine="709"/>
        <w:jc w:val="both"/>
        <w:rPr/>
      </w:pPr>
      <w:r>
        <w:rPr>
          <w:rFonts w:cs="Times New Roman" w:ascii="Times New Roman" w:hAnsi="Times New Roman"/>
          <w:sz w:val="28"/>
          <w:szCs w:val="28"/>
        </w:rPr>
        <w:t xml:space="preserve">Осмысливая 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пути их реализации, мы задаём вопросом: что они дали трудовому народу России? С одной стороны, они принесли ему новые тяготы, вызванные воинами, строительством городов и крепостей, кораблей и мануфактур, которые требовали огромных ресурсов и жертв со стороны крестьян и горожан, с которых взимались новые н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 другой стороны – было создано могучее государство, обеспечившее стране национальную независимость, выход на Балтику, что способствовало развитию России. Это сократило отставание России от передовых стран Запада. По словам академии Лихачёва д.С. без петровских реформ 2русское общество опоздало бы в своём развитии лет на двести». В то же время эти реформы не оказали ожидавшегося влияния на глубинные слои населения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по словам доктора исторических наук Анисимова Е.В. «реформы Петра не столько способствовали быстрейшему развитию России в направлении к капитализму, сколько цементировали феодальные устои. Промышленность России была поставлена в такие условия, при которых она фактически не могла развиться по-иному, чем капиталистическому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ётр «прорубил окно в Европу». Это, безусловно, верно. Но проводимые им радикальные, суровые, жестокие реформы не решили в полной мере задачу ввести Россию в европейскую цивилизацию, поскольку реформы эти не оказали ожидавшегося влияния на глубинные слои населения.</w:t>
      </w:r>
    </w:p>
    <w:p>
      <w:pPr>
        <w:pStyle w:val="Normal"/>
        <w:spacing w:lineRule="auto" w:line="360" w:before="0" w:after="0"/>
        <w:ind w:firstLine="709"/>
        <w:jc w:val="both"/>
        <w:rPr/>
      </w:pPr>
      <w:r>
        <w:rPr>
          <w:rFonts w:cs="Times New Roman" w:ascii="Times New Roman" w:hAnsi="Times New Roman"/>
          <w:sz w:val="28"/>
          <w:szCs w:val="28"/>
        </w:rPr>
        <w:t xml:space="preserve">Реформы Петра выполняли не только государственные функции по обслуживанию потребителей власти самодержца, но и способствовало тому, что из петровской государственной культур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ыросла и великая русская культура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реформы и человека, стоящего в центре их проведения, мы сознаём, что они сократили отставание России от передовых стран Запада и превратили её в великую державу Европы. Создание регулярной армии и флота, проведение активной внешней политики способствовали выходу России на прибалтийское морское побережье, а рост мануфактурной промышленности, развитие внутренней и внешней торговли вели к быстрому развитию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онность» петровских реформ придавала уже происходившим процессам принципиально новые качества.</w:t>
      </w:r>
    </w:p>
    <w:p>
      <w:pPr>
        <w:pStyle w:val="Normal"/>
        <w:spacing w:lineRule="auto" w:line="360" w:before="0" w:after="0"/>
        <w:ind w:firstLine="709"/>
        <w:jc w:val="both"/>
        <w:rPr/>
      </w:pPr>
      <w:r>
        <w:rPr>
          <w:rFonts w:cs="Times New Roman" w:ascii="Times New Roman" w:hAnsi="Times New Roman"/>
          <w:sz w:val="28"/>
          <w:szCs w:val="28"/>
        </w:rPr>
        <w:t xml:space="preserve">Благодаря энергичной деятельност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экономике, уровне и формах развития производительных сил, в политическом строе России, в структуре и функциях органов власти, в классовой и сословной структуре населения, в быту и культуре народа произошли огромные изменения. Средневековая московская Русь превратилась в Российскую империю. Коренным образом изменилось место России в международных делах. Однако важно иметь в виду, что все эти изменения происходили на прежней феодально-крепостной основе. Но сам этот феодально-крепостной строй существовал уже в совершении других условиях. Он ещё не утратил возможностей для своего развития. Темпы и размах освоения им новых территорий, новых сфер экономики, новых производительных сил значительно возросли, что ещё позволило решать давно назревшие общенациональные задачи.</w:t>
      </w:r>
    </w:p>
    <w:p>
      <w:pPr>
        <w:pStyle w:val="Normal"/>
        <w:spacing w:lineRule="auto" w:line="360" w:before="0" w:after="0"/>
        <w:ind w:firstLine="709"/>
        <w:jc w:val="both"/>
        <w:rPr/>
      </w:pPr>
      <w:r>
        <w:rPr>
          <w:rFonts w:cs="Times New Roman" w:ascii="Times New Roman" w:hAnsi="Times New Roman"/>
          <w:sz w:val="28"/>
          <w:szCs w:val="28"/>
        </w:rPr>
        <w:t xml:space="preserve">Сложность и противоречивость развития России в этот период определили и противоречивость деятельност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осуществлении реформ. С одной стороны, эти реформы имели огромный исторический смысл, так как шли на встречу общенациональным интересам и потребностям страны, способствовали её прогрессивному развитию будучи нацелены на ликвидацию её отсталости. С другой стороны – реформы осуществлялись теми же крепостниками и крепостническими методами и способствовали тем самым укреплению господства крепо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переменах, произошедших в России, значительную роль сыграл сам Пётр I, который, будучи цельной и самоотверженной натурой, подчинил всю свою жизнь, деятельность и помыслы государству, которое он считал если не идеальным, то, во всяком  случае, соответствующим требованиям того времени.</w:t>
      </w:r>
    </w:p>
    <w:p>
      <w:pPr>
        <w:pStyle w:val="Normal"/>
        <w:spacing w:lineRule="auto" w:line="360" w:before="0" w:after="0"/>
        <w:ind w:firstLine="709"/>
        <w:jc w:val="both"/>
        <w:rPr/>
      </w:pPr>
      <w:r>
        <w:rPr>
          <w:rFonts w:cs="Times New Roman" w:ascii="Times New Roman" w:hAnsi="Times New Roman"/>
          <w:sz w:val="28"/>
          <w:szCs w:val="28"/>
        </w:rPr>
        <w:t xml:space="preserve">Жизнь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истории оказалась необычно яркой и долговечной. Он пожалуй, единственный деятель отечественной истории, перешагнувший безболезненно роковой для многих авторитетов старого мира рубеж 1917 года, чтобы остаться в общественном сознании в качестве гениального реформатора, превратившего Россию в великую державу. Многие преобразования и институты, созданные Петром показали свою удивительную жизнеспособность в течение десятков и соток лет. Отмечая это, русский историк М.П.Погодин писал: «В руках Петра концы всех наших нитей соединяются в одном узле. Куда мы не оглянемся, везде встречаемся с этой колоссальной фигурой… И место в системе европейских государств, а так-же управление, разделение, судопроизводство, права сословий, Табель о рангах, войско, флот, подати, ревизии, рекрутские наборы, фабрики, заводы, гавани, каналы, дороги, земледелие, лесоводство, скотоводство, рудокопство, садоводство, виноделие, торговля внутренняя и внешняя, одежда, наружность, аптеки, госпитали; лекарства, летоисчисление, язык, печать, типографии, военные училища ,академии – суть памятники его неутолимой деятельности и его г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ценке имени Петра и роли его реформ в нашей отечественной истории нет однозначного подхода. С давних пор исследователи петровских реформ разделялись на «славянофилов», что последние нанесли традиционной русской культуре значительный урон в результате внедрения в неё чуждых ей западных элементов, и «западников», доказывающих своевременность, пользу и ценность реформ, их блестящие результаты. Как бы там ни было, исторический опыт реформаторской деятельности Петра особенно важен, он крайне актуален сейчас, когда наше общество вошло в эпоху преобразований, от глубины, радикальности и последовательности которых зависит наше будущее, судьба наших детей и внуков.</w:t>
      </w:r>
    </w:p>
    <w:p>
      <w:pPr>
        <w:pStyle w:val="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0"/>
        <w:spacing w:lineRule="auto" w:line="360" w:before="0" w:after="0"/>
        <w:ind w:firstLine="709"/>
        <w:jc w:val="both"/>
        <w:rPr/>
      </w:pPr>
      <w:r>
        <w:rPr/>
        <w:t>Тема 3: «СССР в годы Великой Отечественной войны (1941-1945г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шнеполитическая деятельность Советского государства накануне войны. Проблемы укрепления обороны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чальный период войны: причины поражений и отступлений советских войск. Мобилизация сил народа на отпор врагу. Создание антигитлеровской коал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ренной перелом в ходе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вершающий этап войны. Роль СССР в разгроме фашистской Германии, источники и цена победы. Итоги и уроки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ереправа, переправ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ушки бьют в кромешной мгле.</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Бой идёт святой и правый,</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мертный бой не ради славы,</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ади жизни на Земле!»</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i/>
          <w:iCs/>
          <w:sz w:val="28"/>
          <w:szCs w:val="28"/>
        </w:rPr>
        <w:t>А.Т.Твардовск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Вся наша история – это цепь героических подвигов и свершений. Наша страна из своей тысячелетней истории почти 700 лет провела в боях и походах. Кто только не стремился покорить Русь, завладеть её богатствами! И монголо-татары, и шведские, немецкие, литовские, польские, французские завоеватели. Но русский народ никогда не был покорён! Он всегда был верен девизу, сказанному Александром Невским: «Кто с мечом к нам придёт, от меча и погибнет: на том стояла и стоять будет русская зем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в германии канцлер Отто Бисмарк завещал немцам никогда не воевать против русских. Но история, к сожалению, мало чему научила немцев после Бисморка. И вот один из них Адольф Гитлер, он же Шикль Грубер в своей книжонке «Майн Комф» обосновал курс Германии на завоевание мира, в том числе и Совет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юня 1941 года, собрав колоссальную армию вторжения – 190 дивизий (5,5 млн. человек) гитлеровская Германия и её союзники обрушились без объявления войны на Советский Союз.К активному участию в агрессии против СССР были привлечены Румыния, Венгрия, Словакия, Хорватия, а также Италия и Испания. С Германией сотрудничали Португалия и Тур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ветского народа началась страшная и кровопролитная война, получившая название Великой Отечеств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это означает? Это значит, что это была война страны победившего социализма против нашествия империалистических агрессоров. Советский народ защищал самый передовой общественный строй, самую передовую культуру. Война носила всенародный характер. Вероломное нападение фашистской Германии на Советский Союз вызвало в широких народных массах горячее чувство советского патриотизма, стремление всеми силами отстоять свободу и независимость Родины. На защиту социалистического отечества поднялись все народы многонационального Советского государства. Ни в одной войне прошлого трудящиеся массы не защищали столь великих социальных завоеваний и материальных благ, как в этой войне. Война предопределила невиданную в истории сплочённость народа и армии, небывалый масштаб и подлинно всенародный характер борьбы с агрессором. Это была Великая Отечественная война всего советского народа против немецко-фашистских захватчиков. Со стороны Германии она носила несправедливый, захватнический характер, направленный на уничтожение Советского государства, на порабощение народов Совет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СССР это была оборонительная, антифашистская, справедливая во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страна в предвоенной обстановке, к началу 1939 г. находилась фактически в глубокой международной изоляции. Возникла опасность создания единого враждебного СССР блока капиталистических государств. стремясь использовать любую возможность для коллективного отпора агрессии, СССР весной 1939 г. предложил Англии и Франции заключит тройственный пакт о взаимопомощи в случае нападения на любое из договаривающихся сторон и об оказании помощи в том числе военной. НО советское предложение было отклонено. Однако в ионе 1938 г. В Москве всё же начались переговоры Англии, Франции и СССР о заключении договора о взаимопомощи, но от конкретных предложений по этому вопросу западные страны уклон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939 г. международное положение СССР серьёзно ухудшилось. Возникла угроза втягивания страны в войну на два фронта – на Западе и Востоке. В этой обстановке СССР получил предложение Германии заключить пакт о ненападении сроком на 10 лет и руководство СССР вынуждено было принять германское предложение: 23 августа 1939 г. договор о ненападении в Москве был подпис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значение для СССР имел этот договор? Договор предусматривал обязательства сторон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 СССР и Германия заявили, что не будут поддерживать ни в какой форме агрессию третьей державы против любой из договаривающихся сторон, равно как и не будут участвовать в какой-либо группировке держав, которая прямо или косвенно направлена против друг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ое государство выиграло определённое время для укрепления своей обороноспособности и подготовки своих вооружённых сил к отпору врагу. Оно сорвало расчёты империализма втянуть СССР в войну уже в 1939 году. Советское правительство исходило из того, что пакт не избавлял СССР от угрозы фашистской а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4 году заместитель госсекретаря США С. Уэллес писал: « С практической точки зрения важно отметить, что советско-германское соглашение дало возможность Советскому правительству добиться преимуществ, которые два года спустя, когда произошло давно ожидавшееся нападение Германии, сыграли для Советского Союза огромную роль: Эта оценка показывает несостоятельность фальсификаций, извращающих подлинную суть советско-германского договора о ненападении и тех событий, которые вынудили СССР пойти на его под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сложнения международной обстановки СССР использовал Лигу Наций, выступив с её трибуны с предложениями о сокращении и вооружённых сил, о запрещении применения в боевых действиях газов как варварского средства. Но эти предложения не были приняты условиями стран Зап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становке военной опасности СССР принял практические меры по укреплению своих западных границ: были отодвинуты границы на Западе с Финляндией, Эстонией, Латвией, Литвой, Польшей, Молдав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ём эти меры практически выразились? После разгрома Германией в сентябре 1939 г. Польской армии, Польское государство перестало существовать и надо было не допустить оккупации германскими войсками районов Западной Белоруссии и Западной Украины, захваченных Польшей ещё в 1920 году. На этих землях проживали белорусы и украинцы и нужно был взять их под защиту. 17 сентября 1939 г. Красная Армия начала освободительный поход в Западную Белоруссию и Западную Украину. Вскоре эти районы воссоединились с БССР и УССР и таким образом вошли в состав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этим были приняты меры по укреплению безопасности СССР в районе Прибалтики. Литва, Латвия и Эстония не были в состоянии самостоятельно противостоять германской агрессии. В результате ряда дипломатических мер СССР, предпринятых с осени 1939 и до лета 1940 года и активно поддержанных широкими народными массами Прибалтийских стран, эти три республики стали советскими и по требованию общественности вошли в состав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безопасить Ленинград, находившийся от границы с Финляндией на расстоянии 32 километров, СССР предлагал Финляндии подписать пакт о взаимопомощи, отодвинуть от Ленинграда до 100 километров за счёт финской территории в обмен на вдвое большую территорию Карелии, а также передать в аренду СССР ряд островов на Балтийском море. Правительство Финляндии, подстрекаемое империалистическими странами Запада, отказалось принять советские предложения и , более того, развернуло активные военные приготовления, вплоть до провокаций на советско-финляндской границе. 30 ноября 1939 года не по вине СССР вспыхнула советско-финляндская война. Войска Финляндии потерпели поражение и она вынуждена была 12 марта 1940 года подписать мирный договор с СССР получил Карельский перешеек и некоторые другие участки на юге и на севере Финляндии. На 30 лет СССР получил в аренду полуостров Ханко под советскую военно-морскую базу, что имело большое значение для обороны Ленингр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940 года Советский союз мирным путём добился освобождения Бесарабии, захваченной Румынией у СССР ещё в 1918 году. Одновременно Советскому Союзу была передана Северная Буковина, населённая преимущественно украин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ронительные рубежи СССР на всём протяжении его западной границы от Балтики до Чёрного моря были значительно отодвинуты, что позволило разместить советские войска на 200-300 километров дальше от Москвы, Ленинграда, Киева и Минска, а это имело огромное значение в организации отпора гитлеровцам после их вероломного нападения на СССР летом 1941 года. Это способствовало обеспечению безопасности, стратегического положения страны, ибо линия границы была отодвинута на Запад на 300-400 км. Западнее преж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военной опасности советское государство усилило первостепенное внимание развитию оборонной промышленности. На базе индустриализации были построены и оснащены передовой техникой авиационные и танковые заводы, предприятия по производству артиллерийского вооружения и боепри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ды предвоенных пятилеток в Советском союзе была создана военная промышленность, способная производить необходимое для обороны страны количество существовавших тогда видов оружия и боевой техники. Производственные мощности советских военных заводов характеризуют следующие цифры: с сентября 1939 г. до 22 июня 1941 г. оборонная промышленность поставила Вооружённым Силам 17745 самолётов, свыше 7 тыс. танков, более 29 тыс. полевых орудий и большое количество миномётов, 105 тыс.ручных, станковых и крупнокалиберных пулемё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цифры показывают несостоятельность утверждений фальсификаторов истории о том, что будто бы Советский Союз и его Вооружённые Силы совсем не были готовы к войне. Если СССР совсем не был готов к войне, то как же  он победил самую мощную в Европе, «непобедимую» (как её называли армию. А немцы воевать ум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й же объективной причине за ограниченное время нужно было сформировать много новых частей и соединений. Завершить эту сложную работу до войны не удалось; десятки стрелковых дивизий, двадцать механизированных корпусов, немало частей и соединений других родов войск в момент начала войны ещё только формировались и были лишь частично укомплектованы личным составом и боевой техн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ия напала на СССР в то время, когда началось перевооружение Красной Армии. Новых образцов оружия и боевой техники советские войска получили сравнительно немного, да и овладеть в полной мере искусством их боевого применения не успели. Незавершённым оказалось и строительство укреплений на новой границе. Был допущен просчёт в оценке возможного времени нападения агрессора, поэтому войска Западных военных округов не были приведены в полную боевую готовность. Возглавлявший страной И.В.Сталин опасался, что такой шаг может быть использован Германией как предлог для нападения на СССР. Доля ответственности за недостаточную готовность Красной Армии к отражению первых ударов лежит также на Тимошенко и Жукове. Однако при несомненных успехах в развитии оборонной промышленности в её работе были и серьёзные недостатки. Некоторые отрасли, в том числе и танковая, не успели перейти на выпуск новых образцов новых образцов вооружения, что задержало оснащение Красной Армии новейшей техникой в начальный период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лась также большая работа по совершенствованию вооружённых сил СССР. Осуществлялись реальные меры по укреплению армии в количественном и качественном отношении. В сентябре 1939 г. был принят закон «О всеобщей воинской обязанности». Территориально-милицейский принцип построения вооружённых сил заменялся кадр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епрессии конца 30-х годов против высшего командного состава Красной Армии отбросили нашу армию назад, во многом обезглавили её, затормозить рост и совершенствование военных кадров, развитие военной мысли, которые были характерны 30-х годов так называемого начального периода.</w:t>
      </w:r>
    </w:p>
    <w:p>
      <w:pPr>
        <w:pStyle w:val="Normal"/>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Очень трудными оказались первые месяцы войны, когда советские войска были вынуждены отступить под натиском превосходящих сил проти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принято понимать под начальным периодом Великой Отечественной войны, каковы его хронологические рамки? По утвердившимся к настоящему времени взглядам, этот короткий период с 22 июня до середины июля 1941 года. Именно в первые дни и недели войны были проведены самые неотложные политические, экономические и военные мероприятия, направленные на организацию отпора фашистским агрессорам. Осуществление их проходило на фоне и под непосредственным влиянием результатов напряжённых военных действий на фронте, составивших основное содержание начального периода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ие войска вынуждены были отказаться от попыток отбросить врага за пределы территорий СССР и перешли к стратегической обороне.</w:t>
      </w:r>
    </w:p>
    <w:p>
      <w:pPr>
        <w:pStyle w:val="Normal"/>
        <w:spacing w:lineRule="auto" w:line="360" w:before="0" w:after="0"/>
        <w:ind w:firstLine="709"/>
        <w:jc w:val="both"/>
        <w:rPr/>
      </w:pPr>
      <w:r>
        <w:rPr>
          <w:rFonts w:cs="Times New Roman" w:ascii="Times New Roman" w:hAnsi="Times New Roman"/>
          <w:sz w:val="28"/>
          <w:szCs w:val="28"/>
        </w:rPr>
        <w:t>Несмотря на героическое сопротивление Красной Армии, К ноябрю 1941 г.гитлеровцы захватили территорию Украины, Белоруссии, Молдавии, Литвы, Латвии, Эстонии, ряда западных областей Российской Федерации Советские войска терпели поражения, отступая к Ленинграду, Москве, Киеву. Причины поражения Красной Армии заключалась том, что на военную машину врага работала вся экономика оккупированных им стран Европы, его общий военно-экономический потенциал вдвое превосходил то, чем располагал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941 г. на вермахт работало 4,6 млрд. марок, выполняя военные заказы, где трудилось 3,1 млн. иностранных рабочих. Германия использовала ресурсы своих союзников Румынии, Венгрии, Болгарии, а также Швеции, Португалии, Испании, Турции. Успехи Германии в войне с СССР объясняются ещё и временными преимуществами, которые имелись у агрессора: - милитаризация экономики и всей жизни Германии, длительное время готовившейся к войне. Её экономика уже к концу 30-х годов была полностью переведена на военные рельсы, что позволило за долго до нападения на СССР освоить и запустить в серийное производство новейшие образцы техники и оружия. Кроме того, в ходе войны на Западе Германия захватила в странах Европы вооружение, громадные запасы металла, стратегического сырья, металлургические и военные заводы. В руки фашистских агрессоров попало вооружение 92 французских, 22 бельгийских, 18 голландских, 12 английских, 6 норвежских, 30 чехословацких дивизий. Во Франции они взяли в качестве трофеев 4930 танков и бронетранспортёров, 3 тыс. самолётов; почти 6,5 тыс. предприятий из 11 оккупированных Германией стран в июне 1941 г. на вермахт работало 4,6 млрд. марок, выполняя военные заказы, где трудилось 3,1 млн. иностра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етскому союзу пришлось вступить в единоборство с колоссальной военной машиной, что обусловило основные причины неудач Красной Армии в начале войны. Потребовались колоссальные усилия, чтобы выправить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оры имели почти двойное превосходство в людях (5,5 млн. человек у Германии против 2,68 млн. человек в армии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сход первой операции существенное влияние оказал военный опыт у немецко-фашистских войск, полученный в 1939-1941 годах на Западе. В СССР в конце 30-х годов, непосредственно перед войной на ответственные посты в армии было назначено немало молодых кадров и военачальников, которые не всегда принимали воен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удачах советских войск сыграли свою роль и допущенные просчёты в оценке возможного времени нападения на СССР фашистской Германии и связанные с этим упущения в подготовке к отражению первых ударов. Нападение немецко-фашистской армии для войск западных пригородных округов СССР оказалась внезапным, из-за чего они не смогли оказать должный отпор войскам агрессора в приграничных сра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сть этих неудач усугубляли и другие причины: нарушение вражеской авиацией и диверсантами связи в звене дивизия-армия-фронт, превосходство немецко-фашистской армии в моторизации и как следствие, в манёвренности, поспешная организация советскими войсками обороны при слабом насыщении им её противотанковыми и противовоздушными средствами. В связи с глубокими прорывами гитлеровских подвижных соединений советскому командованию пришлось гораздо раньше, чем это намечалось по планам, вводить в действие резервные армии. Некоторые из них вступали в сражение, не совершив полного сосредоточения своих частей и соединений, что отрицательно влияло на результаты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были основные причины неудач Советских Вооружённых Сил в начале Великой Отечественной войны. Потребовались колоссальные усилия всего народа, чтобы, не растерявшись перед лицом тяжелейших испытаний, выправить создавшееся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тлеровцы были уверены, что им удастся осуществить «молниеносную войну», разгромить в течение 3-4-х месяцев советские вооружённые силы и уничтожить советское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допущены просчёты политического и стратегического характера руководством страны, прежде всего Сталиным, в использовании военно-экономических возможностей страны, в модернизации армии и оснащении её новейшим оружием, в репрессии значительного числа высшего командного состава вооружённых сил в 1937-1938 гг. Были допущены ошибки в стратегическом звене руководства вой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трудный для страны час был выдвинут и реализован лозунг « Всё для фронта, всё для поб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ачавшейся войной 22 июня в 12 часов дня по радио выступил Заместитель Председателя совета Народных Комиссаров В.М.Молотов с обращением к советскому народу. Обращение призывало советский народ к сплочённости, единству самоотверженности, к героической борьбе с захватчиками и закончил словами: «Наше дело правое. Враг будет разбит. Победа будет за 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же день было принято решение о военном положении, которое могло быть введено в отдельных районах или по всей стране. Одновременно было решено начать мобилизацию военнообязанных почти во всех военных окру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июня 1941 г. Совнарком и ЦКВКП (б) направили директиву партийным и советским организациям прифронтовых областей, в которой наиболее полно были определены задачи советского народа по перестройке всей жизни страны в условиях начавшейся войны. В директиве отмечалось, что «война резко изменила положение, что наша Родина оказалась в величайшей опасности и что мы должны быстро и решительно перестроить всю свою работу на военный 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щение страны в единый боевой лагерь означало решение комплексных, политических, военных, экономических, идеологических и внешнеполитических задач в интересах мобилизации всех сил и средств страны на разгром вр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рективе ставились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 внутриполитической области – упрочить политическое единство советского народа, усилить централизацию работы государственных и общественных организаций, мобилизовать все внутренние резервы советского общества в интересах ведения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военной области – обеспечить в значительных размерах увеличения численности армии и флота, дальнейшее их укрепление, а также руководство боевыми действиями войск на фро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экономической области – перестроить экономику страны на военный лад, создать в критический срок эффективное военное хозяйство, способное обеспечить фронт всем необходимым, обеспечить прочное единство фронта и тыла в ходе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 идеальной области – мобилизовать все духовные силы народа на решение задач войны, разъяснять справедливый характер и цели Великой Отечественной войны, разоблачать звериную сущность идеологии и политики фаш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о внешнеполитической области – обеспечить наиболее благоприятные внешнеполитические условия для быстрейшей победы над врагом, создать и укрепить антигитлеровскую коалицию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щая страну в единый военный лагерь, партия и правительство требовали от партийных и советских организаций решить ряд первоочередных задач. Главным в этой деятельности должна была стать военно-мобилизационная работа, организация всемирной помощи действующей армии. Первоочередная задача воинов армии и флота состояла в том, чтобы мужественно и самоотверженно отстаивать каждую пядь советской земли, драться до последней капли крови, проявлять смелость, инициативу и сметку в борьбе с врагом, создать условия для его полного разгрома.</w:t>
      </w:r>
    </w:p>
    <w:p>
      <w:pPr>
        <w:pStyle w:val="Normal"/>
        <w:spacing w:lineRule="auto" w:line="360" w:before="0" w:after="0"/>
        <w:ind w:firstLine="709"/>
        <w:jc w:val="both"/>
        <w:rPr/>
      </w:pPr>
      <w:r>
        <w:rPr>
          <w:rFonts w:cs="Times New Roman" w:ascii="Times New Roman" w:hAnsi="Times New Roman"/>
          <w:sz w:val="28"/>
          <w:szCs w:val="28"/>
        </w:rPr>
        <w:t>Важной задачей являлась перестройка работы советского тыла, перевод народного хозяйства на военные рельсы, на нужды войны, нужно было укрепить тыл Красной Армии, подчинив интересам фронта всю свою деятельность, организовать охрану заводов, электростанций, мостов, телефонной и телеграфной связи. Надо было проявить высокую бдительность, бороться дезорганизаторами в тылу, дезиртирами, паникёрами, уничтожать шпионов, диверсантов, парашют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фронтовой полосе при вынужденном отходе частей Красной Армии всё ценное имущество, запасы горючего, зерна вывезти в тыловые районы; угонять подвижный железнодорожный состав, не оставляя врагу ни одного паровоза вагона; всё, что нельзя вывезти – уничтожить. Всемирно развёртывать партизанское движение, всенародную борьбу в тылу вр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держивать строгий порядок и дисциплину в тылу и на фронте. Трусов и паникёров передавать суду военных трибуналов, привлекать к ответственности по законам воен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йные и советские организации должны мобилизовать народ разгром врага, на достижение победы над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резвычайно сложной обстановке, когда полчища фашистов внезапно обрушились на нашу страну в директиве была выработана всеобъёмлющая программа борьбы против сильного и злобного врага, были чётко определены главные задачи советского народа по защите Отечества, указаны эффективные способы решения эт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директива была положена в основу речи И.В.Сталина, с которой он выступил по радио 3 июля 1941 года и в которой шла речь о справедливом характере и освободительных целях Великой Отечественной войны советского народа, о серьёзной опасности, нависшей над нашей Родиной, о путях мобилизации всех сил советского народа на разгром врага и о предстоящем сплочении демократических сил Европы и Америки против фашистской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Великой Отечественной войны начальный период был самым трудным для нашей страны. На основе неудач советских войск в этом периоде фашистские руководители дали неверные выводы. Так, начальник генерального штаба сухопутных войск вермахта Гольдер в своём дневнике 3 июля 1941 г. сделал следующую запись: не будет преувеличением, если я скажу, что компания против России выиграла в течение 14 дней». На следующий день уже сам Гитлер хвастливо заявил: «Я всё время стараюсь поставить себя в положение противника. Практически он войну уже проигр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тоги начального периода её свидетельствуют о другом: во-первых, потерпел неудачу основной замысел гитлеровского командования – уничтожить главные силы советских войск в западных районах СССР и тем самым открыть себе путь для беспрепятственного продвижения в глубь нашей страны; во-вторых, начальный период войны решительно опроверг расчёты гитлеровцев на непрочность социально-политического строя СССР, на развал советского многонационального государства; в-третьих, потерпели крах и расчёты фашистской верхушки на внешнеполитическую изоляцию СССР. Фашисты думали, что Советскиё Союз не найдёт не только материальный, но даже и моральной поддержки или сочувствия как жертва агрессии. А оказалось иначе: уже в самом начале войны наша страна приобрела союзников, закладывались основы антифашистской коал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июня 1941 г. был образован Государственный Комитет обороны (ГКО) во главе со Сталиным. 23 июня была образована ставка Главного командования В стране осуществлялась перестройка экономики на военный лад: тысячи предприятий были переведены на выпуск вооружения и боеприп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войны встала чрезвычайно важная стратегическая задача – перебазирования крупных людских и материальных ресурсов из угрожаемых западных районов в тыл страны. Надо было спасти главную военно-промышленную базу страны, перебазировать её на Восток, воссоздать в новых условиях и использовать в интересах военной экономики, экономического обеспечения победы в в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июня 1941 г. для эвакуации людских и материальных ресурсов был создан Совет по эвакуации и принято постановление «О порядке вывоза и размещения людских контингентов и ценного имущества». На Восток из Западных районов страны было эвакуировано более 10 млн. человек. Всего же на Восток за первые полгода войны было эвакуировано и в короткий срок пущено 1523 промышленных предприятия, в том числе 1360 крупных, преимущественно оборонных за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ных условиях в восточные районы выводили сельскохозяйственный инвентарь и скот колхозов и совхозов, многочисленные научные и культурные учреждения, культур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2 г. была создана военная экономика. Осуществлялась перестройка всей идейно-политической работы в соответствии с потребителями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задачей идеологической работы считалось разъяснение характера и целей Великой Отечественной войны, величайшей опасности, нависшей над нашей Родиной. Особое внимание обращалось на воспитание трудящихся, воинов армии и флота в духе идейной убеждённости, советского патриотизма, дружбы народов СССР и пролетарского интернационализма, гордости за нашу великую Родину, классовой ненависти к немецко-фашистским захватчикам. Советские люди, воины армии и флота призывались проявлять мужество и героизм, стойкость и бесстрашие в борьбе с врагами, защищать каждую пядь советской земли до последней капли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имело создание Советского Информационного Бюро, на которое возлагалось руководство освещением международных событий и внутренней жизни Советского Союза, организация контрпропаганды против немецкой и другой вражеской пропаганды, освещение событий и военных действий на фронтах, составление и опубликование военных сводок по материалам Главного Командования. С 25 июня 1941 г. сводки Совинформбюро выпускались ежедне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ерестраивалась и  развивалась идейно-политическая работа в массах в начале войны. Она была призвана сплотить советский народ, усилить его моральный дух, духовно обеспечить перестройку всей жизни страны на военный лад, укрепить тыл и боевую мощь Вооружённых Сил, повысить идейную зрелость советских людей, вооружить народ ясной перспективой полной победы над фашистскими захват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организовано партизанское движение на оккупированной врагом территории. 18 июня 1941 г. было принято постановление «Об организации борьбы в тылу германских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ём ставилась задача: «В занятых врагом районах создавать партизанские отряды и диверсионные группы для борьбы с частями вражеской армии, для разжигания партизанской войны всюду и везде, для взрывов мостов, дорог, порчи телефонной и телеграфной связи, поджога складов и т. п. в захваченных районах создавать невыносимые условия для врага и всех его пособников, преследовать и уничтожить их на каждом шагу, срывать все их мероприятия». В прифронтовых районах была создана широкая сеть подпольных партийных и комсомольских органов для руководства борьбой в тылу вр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к концу 1941 г. в тылу немецко-фашистских войск действовали и руководили борьбой советских людей 18 подпольных обкомов, более 260 окружкомов, горкомов, райкомов и других подпольных партийных органов, а также густая сеть первичных организаций и групп, в которых насчитывалось около 65,5 тыс. коммун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артизанских отрядов осуществлялось за счёт местных рабочих, колхозников, служащих, учащихся, работников партийных и советских органов. Создание партизанских отрядов опиралось на небывалый патриотический подъём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к концу 1941 г. на временно оккупированной врагом территории было более 2 тыс. партизанских отрядов обшей численностью свыше 90 тыс. человек. Складывались формы и методы централизованного руководства народной борьбы в тылу врага. Для координации действий, проведения совместных операций партизан создавались местные штабы партизанского движения, объединения партизанских отрядов. Бессмертные подвиги совершили З. Космодемьянская, Л. Чайки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внешней политики Советское государство предпринимало усилия по укреплению фронта свободолюбивых народов, по созданию антигитлеровской коалиции и изоляции блока фашистских государств. 1 января 1942 г. в Вашингтоне 26 государств антифашистской коалиции, в том числе СССР, США и Англии, подписали декларацию, в которой они обязались использовать все свои ресурсы для борьбы против агрессоров, сотрудничать в войне и не заключать сепаратного мира. Исключительно большое влияние на укрепление коалиции оказала победа советских войск под Москвой. Образование антигитлеровской коалиции имело огромное значение. Оно содействовало объединению усилий стран и народов для сокрушения фашистских агрессоров. К концу войны в состав антигитлеровской коалиции входило более 50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гигантских усилий советской страны, её народа, воинов армии и флота положительно сказались на обстановке на фронтах. Никогда фашистская армия не несла таких больших потерь, как в боях с советскими войсками. В результате тяжёлой и изнурительной борьбы советскими войсками удалось остановить противника на всём стратегическом фронте в конце 1941 г. Измотав в тяжёлых боях врага, советские войска в начале декабря 1941 г. перешли в контрнаступление и отбросили врага на сотни километров от Москвы, освободили тысячи населённых пу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ая битва под Москвой была решающим событием первого года Великой Отечественной войны. Это было первое крупное поражение немецко-фашистских войск во второй мировой войне .Потерпела полный и окончательный крах теория и практика «блицрига», перед всем миром была развенчана легенда о «непобедимости» немецкой армии. Разгром гитлеровцев под Москвой явился начала коренного поворота в ходе Великой Отечественной войны и всей второй мировой войны. Поражение немецких войск под Москвой способствовало подъёму морального духа нашего народа и его воинов, появлению уверенности в том, что эту «непобедимую» армию врага можно разбить. Оно положительно сказалось на развёртывании национально-освободительной борьбы против фашизма. Под влиянием победы под Москвой Япония и Турция отказались от вступления в войну против СССР на стороне Германии. Она ускорила процесс создания единой антигитлеровской коал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разгром немецко-фашистских войск под Москвой оценивается как начало коренного переворота в ходе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цы прямо связывали судьбу войны со взятием Москвы. «Захват этого города, - готовилось в плане «Барбаросса», - означает как с политической, так и с экономической стороны решающий успех». Эта же цель, но уже как непосредственная и конкретизированная, ставилась перед немецко-фашистской войсками в операции «Тайфун», которую Гитлер считал «последним огромным ударом» и «концом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расная Армия в этой битве одержала победу, которая действительно резко изменила ход всей войны. Красная Армия впервые в ходе войны захватила стратегическую инициативу на решающем участке франта, перешла к крупным наступательным действиям и погнала врага на запад, отбросив от столицы  на 100-250 км., огненный вал войны покатился в сторону агрессора. Советские войска разгромили более 50 дивизий врага, а общие потери немецко-фашистской группы армий «Центр» за время наступлений советских войск превысили полмиллиона человек. Была разгромлена самая боеспособная из всех группировок противника 35 генералов, сместил Гитлер с их постов, невольно признав тем самым их несостоятельность в военном искус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вермахта под Москвой означало провал не только операции «Тайфун», но и плана «Барбаросса». «Молниеносная война» не получ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ая Армия, советский народ поставили фашистскую Германию перед необходимостью вести затяжную войну, к которой она не была готова. Развитие событий пошло в друг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 случайно в руководстве вермахта зимой 1941-42 г. высказывались мнения о том, что Германия проиграла войну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ом немецко-фашистских войск под Москвой показал всему миру, что есть сила, способная не только остановить, но и уничтожить фашистских претендентов на мировое госп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Германии под Москвой потрясло весь фашистский блок. Авторитет германии среди своих союзников-сателлитов – Финляндии, Венгрии, Румынии, Италии – был подор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под Москвой вложила в души советских людей, бойцов и командиров Красной Армии огромный заряд оптимизма, ещё большую уверенность в силе и могуществе нашей Родины.</w:t>
      </w:r>
    </w:p>
    <w:p>
      <w:pPr>
        <w:pStyle w:val="Normal"/>
        <w:spacing w:lineRule="auto" w:line="360" w:before="0" w:after="0"/>
        <w:ind w:firstLine="709"/>
        <w:jc w:val="both"/>
        <w:rPr/>
      </w:pPr>
      <w:r>
        <w:rPr>
          <w:rFonts w:cs="Times New Roman" w:ascii="Times New Roman" w:hAnsi="Times New Roman"/>
          <w:b/>
          <w:bCs/>
          <w:sz w:val="28"/>
          <w:szCs w:val="28"/>
        </w:rPr>
        <w:t>3.</w:t>
      </w:r>
      <w:r>
        <w:rPr>
          <w:rFonts w:cs="Times New Roman" w:ascii="Times New Roman" w:hAnsi="Times New Roman"/>
          <w:sz w:val="28"/>
          <w:szCs w:val="28"/>
        </w:rPr>
        <w:t xml:space="preserve"> Потерпев поражение в битве под Москвой и желая поправить свой пошатнувшийся авторитет в глазах Европы и всего мира, немцы решили начать своё наступление на советско-германском фронте на этот раз на юге нашей страны, намереваясь выйти к Волге, перерезать эту важнейшую магистраль и наступать на Москву с ю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и осенью 1942 г. началась Сталинская битва и битва за Кавказ. Героическая оборона на Волге дала возможность добиться существенного изменения соотношения сил на фронтах войны, создать мощные военно-стратегические резервы. Советское командование смогло сформировать значительное число новых дивизий, сосредоточить под Сталинградом много танков и артиллерии. Столкнувшись с упорной обороной советских войск на подступах к Сталинграду, гитлеровцы вынуждены были значительно укрепить свои силы. К середине августа ценой огромных потерь фашистам удалось выйти на правый берег Дона. Немецкая 4-я танковая армия, снятая с кавказского направления, устремилась с юга в обход главной группировки советских войск и к середине августа вышла на подступы к Сталингр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жесточённых боёв была прорвана оборона советских войск к Волге уже севернее Сталинграда. Под ударом немецких войск и авиации части красной Армии к исходу 2 сентября отошли непосредственно к городу и заняли внутреннюю оборону. Взять с ходу Сталинград гитлеровцы не смогли. На окраинах города завязались тяжёлые оборонительные бои. Так началась тяжелейшая для Красной Армии Сталинградская битва, ставшая одним из первых факторов коренного перелома хода Великой Отечественной войны в пользу Советского Союза. Она продолжалась с 17 июля 1942 г. по 2 февраля 1943 г. на территории донецких и волжских степей, где шли тяжёлые кровопролитные бои. По продолжительности и ожесточённости, по количеству участвующих в них людей и боевой техники эта битва превзошла все предшествовавшие ей с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нград был важнейшим стратегическим пунктом и крупным промышленным районом. Волга являлась последней коммуникацией, связывающей центральные районы с Закавказьем и главным нефтедобывающими районами. Это заставило врага любыми средствами захватить город для дальнейшего развития стратегической иници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нительные сражения, в ходе которых советские войска отражали врага, изматывали и обескровливали его ударные группировки, шли в общей излучине Дона, на дальних и ближних подступах к Сталинграду, в саамам городе, где немцы в некоторых местах были остановлены буквально в нескольких десятков метрах от берега Вол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измотав противника и принудив его к позиционным боям, 19 ноября 1942 г. советское командование перешло к решительному наступлению, которому предшествовала мощная 80-минутнаяартиллерийская подготовка. 3500 орудий и миномётов обрушили десятки тысяч снарядов на врага. Так началось наступление войск Юго-Западного фронта и правого крыла Донского фронта в операции по окружению и разгрому немецких войск под Сталинградом.  На пятый день ожесточённых боёв войска Юго-Западного и Сталинградского фронтов соединились в районе города Калач, в результате чего 6-я и 4-я армии врага оказались в полном окружении, где находились 330 тыс. человек. 2 февраля 1943 г. окружённая группировка во главе со своим командующим генерал-фельдмаршалом Паулюсом капитулировала. Немцы только с 19 ноября 1942 г. по 2 февраля 1943 потеряли свыше 800 человек, до 2 тыс. танков и штурмовых орудий, более 10 тыс.орудий и миномётов, более 3 тыс. боевых и транспортных самолётов, свыше 70 тыс. автомашин. Эту операцию разрабатывали Г.К.Жуков и А.М.Василевский. Она носила условное наименование «Уран».Победа под Сталинградом положила начало крепкому перелому в ходе не только Великой Отечественной, но по всей Второй мировой войны. Стратегическая инициатива окончательно перешла в руки нашей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беда под Сталинградом – исторический подвиг советского народа. Она имела огромное военно-политическое и международное значение. Она укрепила антифашистскую коалицию, усилила борьбу порабощённых народов Европы против фашистских оккупантов, активизировала движение сопротивления захватчикам, она создала условия для подготовки к военному изгнанию противника с советской зем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беды под Сталинградом возрос международный престиж Советского государства и его Вооружённых Сил. Народы мира ещё более убедилась, что только СССР способен сломать хребет фашистскому агресс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ое значение победы советских войск в Сталинградской борьбе отмечали в то время и руководили США Англии. Президент США Ф Рузвельт писал И.В.Сталину, что успех войск у Сталинграда будет «одной из самых прекрасных глав в этой войне народов, объединившихся против нацизма и его подражателей». В грамоте, переданной американским президентом городу Сталинграду, вместе со всеми восхищения доблестными защитниками города, их храбростью и силой духа даётся и оценка их победы над врагом, которая «остановила волну нашествия и стала поворотным пунктом войны союзных наций против сил агрессии». А премьер-министр Великобритании У.Черчилль, что «это действительно, изумительная поб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нградская битва возвестила всему миру начало победоносного марша Красной Армии на Бер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ражения под Сталинградом немецкое командование решило взять реванш, имея в виду осуществление крупного наступления на советско-германском фронте, местом которого был избран Курский выступ (или дуга). Курская битва, подобно сражениям под Москвой и Сталинградом, отличалась большим размахом и направленностью. В ней с обеих сторон участвовало более 4 млн. человек, свыше 69 тыс. орудий и миномётов, 13,2 тыс. танков и САУ, до 12 тыс. боевых самолё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Курска немцы сосредоточили до 50 дивизий, в том числе 16танковых и моторизованных. Разработанная немцами операция «Цитадель» предусматривала окружение советских войск на курском выступе и дальнейшее наступление в глубь об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ну северного фланга осуществляли войска Центрального фронта генерала Рокоссовского, южного – Воронежский фронт генерала Ватутина. Глубина обороны составляла 150 км. и строилась в несколько эшелонов. Советские войска имели некоторое преимущество в живой силе и технике, а также предупреждение о наступлении немцев. Советское командование 5 июля провело контартподготовку, нанеся противнику значительные потери. Через несколько часов немцы начали наступление, создав значительный перевес на участках прорыва. Им удалось на разных участках наступления продвинуться лишь от 10 до 35 километров. В районе деревни Прохоровки произошло крупнейшее в мировой истории встречное танковое сражение, в котором участвовало с обеих сторон 1200 танков и самоходно-артиллерийских установок. Оно закончилось полной победой наших танкистов. 12 июля немцы были вынуждены перейти к обороне, а 16 июля начали отступление. Преследуя противника советские войска освободили Орёл и Бел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ую помощь регулярным войскам оказали партизанские соединения. Они нарушили коммуникации противника и работу тыловых органов. В одной только Орловской области с 31 июля по9 августа было подорвано более 100 тыс. рельсов. Немецкое командование вынуждено было держать только на охранной службе значительное количество дивиз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ился и стратегический талант советских полководцев. Оперативное искусство и практика военачальников показала превосходство над немецкой классической школой: стали выделяться вторые эшелоны в наступлении, мощные подвижные группировки, сильные резер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50-дневных боёв советские войска разгромили 30 немецких дивизий, в том числе 7 танковых. Общие потери врага составили более 500 тысяч человек, 1,5 тысяч танков, 3тыс. орудий и миномётов и более 3,5самолё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урском военной машине вермахта был нанесён такой удар, после которого фактически был предрешён исход войны. Это был коренной перелом в ходе войны, заставивший многих политиков всех воюющих сторон пересмотреть свои позиции. Успехи советских войск летом 1943 г. оказали глубокое влияние и на работу Тегеранской конференции, в которой принимали участие руководители стран-участниц антигитлеровской коалиции, на принятие ею решения об открытии второго фронта в Европе в мае 194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урской битвы общее соотношение сил средств на северо-германском фронте существенно изменилось в пользу советских войск, хотя противник перебросил туда из Западной Европы значительное количество резервов и попол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ломками гитлеровского плана «Цитадель» на полях сражений южнее Орла и севернее Белгорода потерпели полный крах сострепанная в штабах вермахта теория «стратегии», согласно которой советские войска якобы способны были наступать и одерживать победы только зимой, при содействии «генерала Мор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и летом 1943 г. советское военное искусство во все видах военных действий – в обороне, контрнаступлении и общем наступлении – доказало своё полное превосходство над шаблонным искусством германского милитаризма. Мастерство и стойкость советских войск в обороне оказались непреодолимыми для врага; его «тигры», «пантеры» и атакующая пехота буквально расшиблась, натолкнувшись на несокрушимую силу обороны войск Центрального и воронежского фро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результатом борьбы на советско-германском фронте в этот период явилось завоевание советской авиацией стратегического господства в воздухе. Нараставшая мощь Военно-Воздушных Сил послужила слагаемым последующих поб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ееся в районе Орла и Белгорода контрнаступление советских войск переросло без всяких пауз в мощное общее наступление. На огромном пространстве в полосе от Великих Лук до Азовского моря армия страны Советов, ломая сопротивление врага и нанося ему всё возрастающий урон, неудержимо продвигалась вперёд. В ходе контрнаступления и общего наступления летом и осенью 1943 г. советские войска нанесли тяжёлое поражение группам армий «Центр» и «Юг», освободили Левобережную Украину, Донбасс, Таманский полуостров, ряд областей РСФСР, вступили в восточные районы Белор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беда в битве под Курском и последовавший за ней выход советских войск на Днепр завершили коренной перелом в ходе Великой Отечественной войны и всей второй мировой войны.</w:t>
      </w:r>
    </w:p>
    <w:p>
      <w:pPr>
        <w:pStyle w:val="Normal"/>
        <w:spacing w:lineRule="auto" w:line="360" w:before="0" w:after="0"/>
        <w:ind w:firstLine="709"/>
        <w:jc w:val="both"/>
        <w:rPr/>
      </w:pPr>
      <w:r>
        <w:rPr>
          <w:rFonts w:cs="Times New Roman" w:ascii="Times New Roman" w:hAnsi="Times New Roman"/>
          <w:b/>
          <w:bCs/>
          <w:sz w:val="28"/>
          <w:szCs w:val="28"/>
        </w:rPr>
        <w:t xml:space="preserve">4. </w:t>
      </w:r>
      <w:r>
        <w:rPr>
          <w:rFonts w:cs="Times New Roman" w:ascii="Times New Roman" w:hAnsi="Times New Roman"/>
          <w:sz w:val="28"/>
          <w:szCs w:val="28"/>
        </w:rPr>
        <w:t>1944-1945 годы явились завершающим событием Великой Отечественной войны. Летом 1944 г. Советская Армия вела крупные наступательные операции в Карелии, Белоруссии, в Западной Украине и Молдавии. 10 июня началось наступление советских войск в Карелии, в результате Выборгской и Свирско-Петрозаводской операции были разбиты финские войска и ликвидирована угроза Ленинграда с севера. Финское правительство было вынуждено начать переговоры о перемирии. Союзник Германии Финляндия вышла из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удар летом 1944 г. был нанесён в Белоруссии. Операция «Багратион» была одной из самых крупных по военно-политическим итогам и размаху операций Великой Отечественной войны. Перед войсками ставилась задача разгромить гитлеровскую группу армии «Центр» и освободить Белоруссию, окружить крупную группировку германских войск в районе Минска. Выполняя эту операцию советские войска освободили города Борисов, Могилёв, Бобруйск, а 3 июля 1944 г. – Минск, где было окружено 105 тыс. немецких солдат и офицеров. Советские войска завершили освобождение Белоруссии, освободили часть Литвы и Латвии, вступили на территорию Польши подошли к границам Восточной Пруссии. Это была победа стратегическ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Белорусской операции был развит и на других направлениях советско-германского фронта. К 22 августа советские войска достигли предместий Варшавы, преодолев расстояние с начала операции в 550-600 км. 17 июня 1944 г. по центральным улицам Москвы под конвоем были проведены 57600 немецких солдат и офицеров, взятых в плен в Белор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юня 1944 г. англо-американские войска высадились во Франции, где был открыт второй фронт против фашистской Германии. Вскоре советские войска в ходе Ясско-Кишинёвской операции разгромили крупную группировку немецко-фашистских войск в Румынии и Молдавии. Был освобождён город Яссы. Румыния была выведена из войны на стороне Германии. Успех операции оказал решающее влияние на политические события в Румынии. 24 августа созданное новое румынское правительство заявило о выходе из войны на стороне германии, а на другой день объявило войну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событий на советско-германском фронте в августе 1944 г. произошло народное восстание в Румынии, а в сентябре – в Болгарии. В октябре советская армия вступила на территорию Венгрии и к концу года освободила большую часть страны. В сентябре-октябре советские войска помогли народно-освободительной армии Югославии изгнать оккупантов с большей части этой страны. В это же время войска Советской Армии вступили на территорию Чехословакии; в октябре освободили северную часть Норвегии.Таким образом, в ходе боевых действий 1944 г. фашистские войска были изгнаны из пределов СССР. Многие народы Восточной и Южной Европы с помощью Советской Армии были избавлены от фашистского гнёта. Фашистский блок в Европе окончательно распался. Военные действия были перенесены на территорию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лета 1944 г. военные действия против Германии и её сателлитов велись объединёнными действиями Красной Армии и армиями союзников СССР на Западе. Итоги этих действий за июнь-декабрь 1944 года характеризуются следующими сравнительными д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тские войска уничтожили и взяли в плен 96 дивизий и 24 бригады; разгромили 219 дивизий и 22 бригады вражеских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махт потерял 1,6 млн. солдат и офиц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этот же период войска союзников уничтожили 35 дивизий; потери немецко-фашистских войск составили 634 тысячи человек. Эти данные говорят о том , что именно на советско-германском фронте наносился основной ущерб гитлеровской военной машине. На Западе вермахт потерял в 2,5 раза меньше войск, чем на советско-германском фронте. Именно под ударами Советских войск рухнула оборонная стратегия вермахта и развалился блок фашистских государств. Победы Советских Вооружённых Сил в 1944 году сыграли решающую роль в разгроме гитлеровской армии и приблизили желанную победу над вра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ление Советских войск, начатое летом 1944 г. продолжалось и к апрелю 1945 г. война пришла туда, откуда она началась – к столице Германии Берлину. Военно-политическая обстановка к этому времени требовала от советского командования в короткие сроки подготовить и провести Берлинскую наступательную операцию, чтобы разгромить берлинскую группировку и овладеть столицей Германии. Промедление здесь давало противнику возможность совершенствовать свою оборону, играло на руку сторонникам заключения сепаратного мира стран Запада с Герм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ление на Берлин началось 16 апреля, в котором участвовали войска 3-х фронтов: 1-го Белорусского (маршал Г.К.Жуков), 2-го Белорусского (маршал К.К.Рокоссовский) и 1-го Украинского (маршал И.С.Конев) общей численностью 2,5 млн. человек. 24 апреля советские войска взяли в кольцо фашистскую столицу, а 25 апреля на Эльбе в районе города Торгау произошла встреча с частями американской армии, подходившими с зап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апреля бойцы 150-й стрелковой дивизии М.А.Егоров и М.В.Кантария водрузили над рейхстагом Красное знамя Победы. 2 мая берлинский гарнизон капитулировал. Завершение берлинской операции означало крушение гитлеровского «нового порядка»  освобождение народов Европы. Берлинская операция была одной из крупнейших в истории Великой Отечественной войны. 8 мая в Берлине представители Германии подписали акт о безоговорочной капитуляции, а 9 мая был объявлен Днём победы. 24 июня на Красной площади в Москве состоялся Парад Поб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4 по 11 февраля 1945 г. в Крыму, в Ялте проходила конференция руководителей трёх великих держав И.В.Сталин (СССР), Ф.Рузвельт (США) и У.Черчилль (Великобритания). Конференция обсудила доклад начальников штабов о положении на фронтах войны. В результате главы делегаций согласовали свои военные планы «в целях окончательного разгрома общего врага», в том числе и сроки, размеры скоординированных мощных ударов, которые намечалось нанести по Германии с востока, запада, севера и ю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внимание было уделено германской проблеме, являвшейся самой важной среди проблем послевоенного устройства мира. Хотя взгляды руководителей трёх держав по германской проблеме заметно расходилось, в конечном итоге удалось добиться согласованных решений почти по всем его асп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мюнике конференции подчёркивалось, что непреклонной целью союзник держав «является уничтожение германского милитаризма и нацизма и создание гарантий в том, что Германия никогда больше не будет в состоянии нарушить мир всего мира». С этой целью они решили: разоружить и распустить все германские вооружённые силы, уничтожить генеральный штаб; ликвидировать или взять под контроль германскую военную промышленность; справедливому и быстрому наказанию всех преступников войны; стереть с лица земли нацистскую партию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принят документ «О зонах оккупации Германии и об управлении Большим Берлином». СССР не согласился с предложением США и Англии о расчленении Германии на ряд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однятый делегацией США вопрос о вступлении СССР в войну против Яп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принято решение о созыве в Сан-Франциско конференции Объединённых Наций в целях создания международной организации «для поддержания мира 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ымская конференция приняла, таким образом, исключительно важные решения, открывшие широкие возможности для осуществления программы демократического устройства послевоен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конференция «большой тройки состоялась уже после победы над Германией в пригороде Берлина – Потсдаме. На ней было завершено формирование послевоенных границ и политического устройства Германии и союзных с ней в годы войны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разных стран в годы войны стало одной из важных предпосылок общей победы. Советская внешняя политика в то время добилось выдающихся успехов в обеспечении победы на фронтах и достижении весомых внешнеполитических итогов после окончания войны. СССР стал одной из двух сверхдержав послевоен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ние войны в Европе ещё не означало конца всей второй мировой войны. На Дальнем Востоке союзник Германии – Япония продолжала воевать против США, Англии Китая. СССР, верный своим союзническим обязательствам, 5 апреля 1945 г. депонсировал пакт о нейтралитете с Японией и 9 августа 1945г. вступил в войну с ней.</w:t>
      </w:r>
    </w:p>
    <w:p>
      <w:pPr>
        <w:pStyle w:val="Normal"/>
        <w:spacing w:lineRule="auto" w:line="360" w:before="0" w:after="0"/>
        <w:ind w:firstLine="709"/>
        <w:jc w:val="both"/>
        <w:rPr/>
      </w:pPr>
      <w:r>
        <w:rPr>
          <w:rFonts w:cs="Times New Roman" w:ascii="Times New Roman" w:hAnsi="Times New Roman"/>
          <w:sz w:val="28"/>
          <w:szCs w:val="28"/>
        </w:rPr>
        <w:t>Главным источником победы СССР в Великой Отечественной войне явился беспримерный героизм и мужество советских людей на фронте и в тылу. Победа далась огромной ценой. В ходе войны страна потеряла 27 млн. человек, тяжёлый удар был нанесён экономике: всё, что было создано в западных районах страны в годы первых пятилеток, оказалось разрушенным. Было уничтожено 1710 городов и посёлков городского типа, 70 тыс. сёл и деревень, 31850 заводов и фабрик, 1135 шахт. Была утрачена треть национального бога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имела всемирно-историческое значение: были разбиты военные силы стран-агрессоров, потерпели крах самые жестокие диктаторские режимы. Советская Армия стала самой мощной армией мира, а СССР – одной из двух «сверхдержав». Неизмеримо вырос авторитет СССР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СР внёс решающий вклад в победу над фашистскими агрессорами, ибо 75% живой силы и техники врага было уничтожено на советско-германском фронте, остававшимся главным фронтом на протяжении всей войны. Что же касается 2-го фронта союзников СССР, их помощи по ленд-лизу, то они сыграли некоторую роль, но она не была решаю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 нашей страны, народы и правительства всех стран мира должны извлечь уроки из минувшей войны. Они состоят в том, что во-первых, против войны надо бороться не тогда,  когда она началась, а заранее; во-вторых, в современных условиях нельзя допустить новой мировой войны, ибо она будет вестись с применением ядерного оружия, что может привести к гибели человечест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spacing w:lineRule="auto" w:line="240" w:before="240" w:after="360"/>
      <w:jc w:val="center"/>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4:00Z</dcterms:created>
  <dc:creator>user</dc:creator>
  <dc:description/>
  <cp:keywords/>
  <dc:language>en-US</dc:language>
  <cp:lastModifiedBy>SYSTEM</cp:lastModifiedBy>
  <dcterms:modified xsi:type="dcterms:W3CDTF">2011-09-21T17:44:00Z</dcterms:modified>
  <cp:revision>2</cp:revision>
  <dc:subject/>
  <dc:title>ФГОУ ВПО</dc:title>
</cp:coreProperties>
</file>