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РОССИЙСКИЙ ГОСЦДАРСТВЕННЫЙ СОЦИАЛЬНЫЙ УНИВЕРСИТЕТ</w:t>
      </w:r>
    </w:p>
    <w:p>
      <w:pPr>
        <w:pStyle w:val="Heading4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Ф-л в г. Мин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ЕЧЕСТВЕННАЯ ВОЙНА 1812 ГОДА. ЕЕ ОСОБЕННОСТИ И ИТОГ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5529"/>
        <w:jc w:val="both"/>
        <w:rPr>
          <w:szCs w:val="28"/>
        </w:rPr>
      </w:pPr>
      <w:r>
        <w:rPr>
          <w:szCs w:val="28"/>
        </w:rPr>
        <w:t>Студент 1-го курса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«Психолог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spacing w:lineRule="auto" w:line="360"/>
        <w:ind w:firstLine="709"/>
        <w:rPr>
          <w:szCs w:val="28"/>
        </w:rPr>
      </w:pPr>
      <w:r>
        <w:rPr>
          <w:szCs w:val="28"/>
        </w:rPr>
        <w:t>Минск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в 1801-1815 гг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ойна 1812 г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арусь в российско-французской войне 1812 г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оги войны 1812 г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оника событий 1812 – 1816 гг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200 лет прошло со времени Первой Отечественной войны 1812г. Тысячи научных и художественных произведений написано об этой войне. Наиболее выдающимися трудами являются труды академика Евгения Викторовича Тарле “Нашествие Наполеона на Россию” (1937 г.), дворянских историков Д.П. Бутурлина, А.И. Михайловского-Данилевского, М.И. Богдановича и др., историков буржуазной эпохи А.Н. Попова, Н.П. Михневича, Ю. Карцева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ногих работ о войне 1812 г. в книге Тарле центральное место занимает рассмотрение роли народных масс в разгроме наполеоновского наше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аемся рассмотреть причины, особенности и итоги этой вой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ЯЯ ПОЛИТИКА В 1801-1815 ГГ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Х1Х в. определились два основных направления во внешней политике России: ближневосточное – стремление укрепить свои позиции в Закавказье, на Черном море и на Балканах, и европейское – участие в коалиционных войнах 1805-1807 гг. против наполеоновской Фран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в императором,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жде всего восстановил отношения с Англией, нарушенные Пав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н отменил его приготовления к войне с Англией и вернул из похода в Индию посланный Павлом казачий отряд атамана М.И. Платова. Нормализация отношений с Англией и Францией позволила России активизировать свою политику в районе Кавказа и Закавказья. Обстановка здесь обострилась в 90-х год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когда Иран предпринял активную экспансию в Грузию. Грузинский царь Георгий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неоднократно обращался к России с просьбой о покровительстве. </w:t>
      </w:r>
      <w:r>
        <w:rPr>
          <w:iCs/>
          <w:sz w:val="28"/>
          <w:szCs w:val="28"/>
        </w:rPr>
        <w:t xml:space="preserve">12 сентября 1801 г. </w:t>
      </w:r>
      <w:r>
        <w:rPr>
          <w:sz w:val="28"/>
          <w:szCs w:val="28"/>
        </w:rPr>
        <w:t xml:space="preserve">был издан манифест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 присоединении Восточной Грузии (Картлии и Кахетии) к России. Царствовавшая грузинская династия лишилась престола, а управление Восточной Грузией переходило к наместнику русского царя. В </w:t>
      </w:r>
      <w:r>
        <w:rPr>
          <w:iCs/>
          <w:sz w:val="28"/>
          <w:szCs w:val="28"/>
        </w:rPr>
        <w:t xml:space="preserve">1803—1804 гг. </w:t>
      </w:r>
      <w:r>
        <w:rPr>
          <w:sz w:val="28"/>
          <w:szCs w:val="28"/>
        </w:rPr>
        <w:t>на тех же условиях в состав России вошли княжества Мингрелия, Гурия и Имеретия, составлявшие Западную Грузию. Вхождение Грузии в состав России хотя и было связано с потерей ею государственности, но положило конец кровопролитным междоусобицам в этой стране, а главное — обезопасило ее от внешней агрессии, угрожавшей грузинскому народу физическим истреблением, а также способствовало дальнейшему развитию экономических и культурных связей с Россией. Для России присоединение Грузии означало приобретение важной в стратегическом отношении территории для укрепления своих позиций на Кавказе и в Закавказье. Большое стратегическое и экономическое значение имело завершение к 1814 г. строительства Военно-грузинской дороги, связавшей Владикавказ с Тифли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Грузии столкнуло Россию с Ираном, претендовавшим на эту территорию, что привело к войне между ними, начавшейся в 1804 г. Уже в 1804—1806 гг. значительная часть ханств Северного Азербайджана была занята русскими войсками. По заключенному в октябре 1813 г. Гюлистанскому миру Иран признал присоединение к России этих ханст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06 г. началась война России с Турцией. Поводом к войне послужило смещение турецким султаном со своих постов правителей Молдавии и Валахии, что явилось нарушением прежних договоров между Россией и Османской империей, а также закрытие черноморских проливов для российских суд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(28) мая 1812 г. в Бухаресте был подписан мирный договор, по которому к России отходила Бессарабия, за исключением ее южной части. Была предоставлена автономия Сербии, расширена автономия Молдавии и Валах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03—1805 гг. международная обстановка в Европе резко обострилась. Началась полоса наполеоновских войн, в которые были вовлечены многие европейские страны, в том числе и Россия. В то время в Европе основные противоречия были между Англией и Францией. В мае 1803 г. Наполеон объявил войну Англии и, готовясь к вторжению на Британские острова, приступил к созданию грандиозного военного лагеря на берегу Ла-Манша. Британский кабинет предпринял энергичные усилия, чтобы создать коалицию против Фр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апреле 1805 г. была заключена англо-русская конвенция, согласно которой Россия обязалась выставить 180 тыс. солдат, а Англия — выплатить ей субсидию в 2,25 млн фунтов стерлингов. К конвенции присоединились Австрия, Швеция и Неаполитанское королевство. Однако против Наполеона были направлены лишь русские и австрийские войска общей численностью в 430 тыс. человек. После ряда поражений австрийских войск командующим объединенной русско-австрийской армией был назначен М.И. Кутуз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рессия Наполеона в Центральной Европе, угроза захвата им Пруссии вызвали создание против него новой коалиции в составе России, Пруссии, Англии и Швеции. Однако в войне участвовали лишь прусские и российские войска. Так, 25 июня (7 июля) 1807 г. Был заключен Мир между Францией и Россией в Тильзите. Союз с Францией втягивал Россию в фарватер политики Наполеона. По условиям договора Россия должна была присоединиться к континентальной блокаде, направленной против Англии. Это наносило существенный ущерб экономике России, поскольку Англия была ее главным торговым партнером. Созданное в 1808 г. Наполеоном зависимое от него Герцогство Варшавское было превращено им в стратегический плацдарм для нападения в 1812 г. на Россию. Условия Тильзитского мира вызвали сильное недовольство в различных кругах русского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леон потребовал также от России выполнения союзнических обязательств в начавшейся в 1809 г. войне Франции с Австрией. Однако командованию русских соединений, направленных против австрийских войск, было дано негласное распоряжени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клоняться от столкновений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льзитский мир был временной передышкой перед новым еще более опасным военным конфликтом с Францией. В 1810 г. Наполеон открыто заявил о своем стремлении к мировому господству, а 1 также о том, что на пути к нему стоит Росс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олеон стремился также сколотить и широкую антирусскую коалицию. Но ему удалось лишь заключить в феврале — марте" 1812 г. тайные союзы с Австрией и Пруссией. Этим странам были обещаны территориальные приобретения за счет российских владений. Попытки Наполеона создать угрозу России на ее северном и южном флангах — со стороны Швеции и Турции — не увенчались успехом: в апреле 1812г. Россия заключила секретный союз со Швецией, а через месяц подписала мирный договор с Турцией [1, 203]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ВОЙНА 1812 ГОДА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июня 1812 г. армия Наполеона вторглась в пределы России. За два дня до этого французский посол в Петербурге вручил в российском министерстве иностранных дел ноту о разрыве дипломатических отношений и объявлении вой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рех возможных направлений наступления, которые рассматривал французский император, — на Петербург, Киев и Москву, Наполеон выбрал московское направление. Он говорил: «Если я возьму Киев, я возьму Россию за ноги; если я овладею Петербургом, я возьму ее за голову; заняв Москву, я поражу ее в сердц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ликая армия», сосредоточенная Наполеоном у границ России и насчитывавшая 600 с лишним тысяч человек, состояла из трех групп войск. Основная часть армии входила в состав левого крыла, которым командовал сам Бонапарт. Отдельные корпуса этой части армии возглавляли талантливые французские маршалы — Даву, Ной, Удино. Именно левое крыло первым и начало переправу в утренних сумерках 12 июня и устремилось на Вильно. Войска центра подчинялись приемному сыну Наполеона — генералу Богарне. Задача этой группы заключалась в том, чтобы не дать возможности объединиться силам 1-й русской армии, стоящей под Вильно, и 2-й армии. Правым крылом армии командовал брат Наполеона Жером. Задача этой группы войск состояла в обеспечении с юга поступления левого ударного крыла армии. Для атаки Петербурга был направлен корпус маршала Макдональда, с которым русские под водительством А. В. Суворова дрались еще в Италии. В составе «Великой армии» находились тридцатитысячный австрийский корпус, приданный к основной группировке левого крыла и прусские части, входившие в корпус Макдональда. Кроме того, в .«Великую армию» входили воинские части из подвластных Наполеону стран. То были итальянцы, португальцы, испанцы, швейцарцы и представители других народов. Шел в составе армии Наполеона и конный польский корпус генерала Понятовского — участника восстания 1794 г. и военного министра Герцогства Варшавского, ставшего сателлитом Франции. Это было поистине нашествие на Россию « двунадесяти языков» , как говорили в то время. Хорошо известно, что определяющими факторами в ходе большой войны являются не только численность и вооружение войск, но и дух армии, мастерство ее командиров. Французская армия была сформирована по демократическому принципу на основе всеобщей воинской повинности. Это делало ее действительно народной армией. Ее маршалы и генералы были талантливы и имели огромный боевой опыт. Но в составе «Великой армии» находилось множество инонациональных частей. Некоторые из них шли на войну по принуждению. Захватнические планы Наполеона были им чужды. Это делало «Великую армию» разношерстной, не спаянной единым духо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армия тоже была армией народной, хотя ее формирование проходило на основе подневольной рекрутской повинности и двадцатипятилетнего срока службы. Эта армия в основном была славянской: в ее составе были русские, украинцы, белорусы. Инонациональные части составляли в ней незначительный процент и представляли собой отряды легкой кавалерии. Давность службы делала армию высокопрофессиональной, а защита родной земли сплачивала войска, объединяла их, поднимала патриотический дух и солдат, и командиров. Во главе армий, корпусов, дивизий на разных этапах войны также стояли выдающиеся для своего времени военачальники — М.И. Кутузов, М.Б. Барклай-де-Толли, П.И. Багратион, А.П. Ермолов, Н.Н. Раевский, М.А. Милорадович, Я.П. Кульнев, П.А. Коновницын, Д.С. Дохтуров, атаман Донского казачьего войска М.И. Пл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ые же дни войны царь издал манифест о создании народного ополчения. Позднее он одобрил инициативу дворянства по поводу формирования военных отрядов и вооружения крестьян для борьбы с захватчиками. По существу, первые обращения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народу узаконили партизанскую войну. Но она и так уже начинала разгораться стихийно на территории, захваченной противником. В этом смысле власть, армия и народ были охвачены единым патриотическим порывом, независимо от сложнейших социально-экономических противоречий в стране, существования крепостного права. Именно это сделаю войну России против наполеоновского нашествия Отечественной. Под таким названием она и вошла в историю нашей Родины [2, 2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АРУСЬ В РОССИЙСКО-ФРАНЦУЗСКОЙ ВОЙНЕ 1812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борствующие стороны действовали решительно и упорно, на белорусской земле состоялось много сражений, после которых русская сторона отступала. Исключением является сражение под Кобрином 15 (27) июля, в котором русские сумели окружить французскую бригаду и вынудили ее капитулировать. К началу августа подавляющая часть территории Беларуси была занята войском Наполеона (за исключением южных районов и Бобруйской креп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ие историки события 1812г. совершенно объективно определяют как «Отечественная война», но это определение неоправданно применять к ситуации в Беларуси. Местное население разделилось в своих симпатиях: имелись как сторонники России, так и приверженцы Наполеона. Поляризация наблюдалась даже внутри социальных групп. Так, большинство шляхты симпатизировало Наполеону и видело в нем воскресителя Речи Посполитой, в то же время среди шляхтичей было достаточно лиц, которых вполне устраивала российская власть. Весьма негативно отнеслась к Наполеону православная церковь, называвшая его «антихристом», «Змеем Горынычем», «пугалищем света». И в то же время, архиепископ Могилевский и Витебский Варлаам с частью своего клира присягнул французскому императору. Верными присяге остались солдаты и офицеры – уроженцы Беларуси, которые воевали как в составе российской, так и наполеоновской арм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е мародерство наполеоновских солдат, политика новых властей вынудила крестьян занять к ним крайне негативное отношение, которое во многих случаях выливалась в вооруженную борьбу, прежде всего, против марод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юля 1812 г. в Вильно создается Комиссия временного управления Великого княжества Литовского (правительство) из представителей местной шляхты. От созданной администрации французские власти требовали обеспечения потребностей своей армии, вовсе не учитывая реальных возможностей населения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яготы легли на плечи крестьянства, которое стало объектом систематических реквизиций и обычного грабежа воюющих сторон. Новая власть увеличивала поборы с населения, не забывая даже взыскивать недоимки, образовавшиеся при русской власти. Это вызвало все нарастающее недовольство населения, в первую очередь, крестьянства, чему способствовало мародерство наполеоновских солдат. Масса сельских жителей покидала свои жилища, укрывалась в лесах, спасая свою жизнь и имущество. Многие из них становились партизанами, которые при удобном случае  нападали на французских солдат. Это партизанское движение доставляло множество неприятностей оккупантам, чем объективно помогало русским войс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и вызванный ею паралич административной власти привели к активизации крестьянского движения, причем как в зоне  французского, так и русского контроля. Русские и французские власти беспощадно подавляли крестьянские выступ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упление французской армии проходило через территорию Беларуси и принесло новые жертвы и разрушения. 14-16 (26-28) ноября при переправе через Березину в районе Борисова французская армия понесла тяжелейшие потери и перестала существовать как боеспособная сила. В начале декабря на белорусской земле не осталось регулярных французских войс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йна принесла Беларуси огромные потери: тысячи погибших, разрушение десятков городов и сотен деревень, потерю почти половины поголовья скота, сокращение посевных площадей. Российские власти не приняли кардинальных мер по улучшению жизни народных масс: крепостное право было сохранено, налоговый пресс не был ослаблен. Местная шляхта сохранила свои привилеги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 15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ОЙНЫ 1812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января 1813 г. русская армия под командованием Кутузова перешла границу. В феврале 1813 г. Пруссия разорвала отношения с Францией и заключила союз с Россией. В начале марта русские войска заняли Берлин. К этому времени Наполеон сформировал 300-тысячную армию и более половины ее состава двинул против армий России и Пруссии. Тяжелой потерей для России была смерть Кутузова 16 апреля 1813 г. в силезском городе Бунцл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еон сумел нанести русско-прусским войскам ряд поражений и отбросить их к Одеру. В июле — августе 1813 г. в антинаполеоновскую коалицию вступили Австрия, Швеция и Англия. В распоряжении коалиции было 500 тыс. солдат, у Наполеона — 440 тыс. Решающее   сражение   состоялось под Лейпцигом 4—7 (16—19) октября  1813 г., вошедшее в историю под названием «Битва народов». Оно завершилось победой союзных войск. После нее территория германских государств была освобождена от французской оккупации. В январе 1814 г. союзные войска перешли р. Рейн и вступили в пределы Франции. В январе — феврале 1813 г. Наполеон выиграл 12 сражений и два свел вничью. Но трехкратное превосходство союзных войск над силами Наполеона привело к победоносному окончанию кампании. 16 (28) марта 1814 г. Париж капитулировал. По заключенному 18 мая (30) 1814 г. в Париже миру Франция возвращалась к границам 1792 г., Наполеон был низложен и сослан на о. Эльба, на французском престоле восстановилась династия Бурб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ушения империи Наполеона международный престиж России значительно возрос. Но Александр 1 и другие европейские монархи, его союзники, воспользовались победой над Наполеоном для реставрации так называемых «легитимных» монархических ре жимов в Европе. В сентябре 1814 г. по инициативе держав-победительниц — России, Англии, Австрии и Пруссии — в Вене собрался международный конгресс, на котором присутствовали 216 представителей почти всех европейских держав. Они установили новые границы государств в Европе. Конгресс заседал до июня 1815 г. Но еще в марте 1815 г. Наполеон снова пришел к власти во Франции. Державы-победительницы сформировали против него новую армию. 6 (18) июня 1815 г. Наполеон в битве при Ватерлоо (Бельгия) потерпел поражение. Союзные войска снова вступили в Париж. Наполеон был низложен и сослан на о. Святой Елены в Атлантическом оке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 сентября 1815 г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встрийский император Фран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прусский король Фридрих Вильгель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дписали акт о создании Священного союза, целью которого было охранение новых государственных границ, укрепление «легитимных» династий в Европе. К нему присоединились почти все монархи Европы, за исключением турецкого султана как «нехристианина» и Англии, не пожелавшей формально связывать себя этим договором. Для принятия мер против нараставшего после 1815 г. революционного движения в европейских странах периодически созывались конгрессы Священного союза: в 1818 г. в Аахене, в 1820—1821 гг. в Лайбахе-Троппау и в 1822 г. в Вероне, на которых были приняты решения о «праве» вмешательства во внутренние дела государств с целью подавления возникших в них революций, санкционировалась посылка в эти страны карательных армий, как это было, например, при организации военных интервенций в 1821 г. Австрии в итальянские государства Неаполь и Пьемонт и в 1823 г. Франции для подавления испанской революции [1, 20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ИКА СОБЫТИЙ 1812 – 1816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7 января </w:t>
      </w:r>
      <w:r>
        <w:rPr>
          <w:i/>
          <w:iCs/>
          <w:sz w:val="28"/>
          <w:szCs w:val="28"/>
        </w:rPr>
        <w:t xml:space="preserve">(8 февраля) </w:t>
      </w:r>
      <w:r>
        <w:rPr>
          <w:i/>
          <w:sz w:val="28"/>
          <w:szCs w:val="28"/>
        </w:rPr>
        <w:t>1812 [сб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чата мобилизация наполеоновской армии для войны с Росс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(24) февраля 1812 [пн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ариже между Францией и Пруссией заключён договор, по которому в случае войны Франции с Россией Пруссия выставляет вспомогательный корпус в 20 тыс. чел. с 60 орудиями и 20-дневным запасом провиа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 xml:space="preserve">(14) </w:t>
      </w:r>
      <w:r>
        <w:rPr>
          <w:i/>
          <w:sz w:val="28"/>
          <w:szCs w:val="28"/>
        </w:rPr>
        <w:t>марта 1812 [сб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ду Францией и Австрией подписан договор, по которому в случае войны Франции с Россией Австрия выставляет вспомогательный корпус в 30 тыс. чел. с 60 орудиями под командой австр. генер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5 </w:t>
      </w:r>
      <w:r>
        <w:rPr>
          <w:i/>
          <w:iCs/>
          <w:sz w:val="28"/>
          <w:szCs w:val="28"/>
        </w:rPr>
        <w:t xml:space="preserve">(17) </w:t>
      </w:r>
      <w:r>
        <w:rPr>
          <w:i/>
          <w:sz w:val="28"/>
          <w:szCs w:val="28"/>
        </w:rPr>
        <w:t>марта 1812 [вт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 Французской империи объявлено о созыве ополчения Нац. гвардии для защиты границ и территории Франции вместо регулярных войск, выступивших в по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4 марта </w:t>
      </w:r>
      <w:r>
        <w:rPr>
          <w:i/>
          <w:iCs/>
          <w:sz w:val="28"/>
          <w:szCs w:val="28"/>
        </w:rPr>
        <w:t xml:space="preserve">(5 апреля) </w:t>
      </w:r>
      <w:r>
        <w:rPr>
          <w:i/>
          <w:sz w:val="28"/>
          <w:szCs w:val="28"/>
        </w:rPr>
        <w:t>1812 [вс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ежду Россией и Швецией в С.-Петербурге подписан предварительный союзный договор, по которому в случае войны с имп. Наполео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е стороны обязуются сформировать союзный корпус под общим командованием наел, принца Шведского из 25—30 тыс. шведов и 15—30 тыс. чел. рос. войск для диверсий на герм, берега Балтики в тылу франц. войск. Для этой цели на Аландских о-вах собран корпус рос. войск в числе 15 тыс. чел. под командой ген.-лейт. бар. Ф.Ф. Штейнгеля и предназначена эскадра Балтийского флота под командой адм. Е.Е. 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9 </w:t>
      </w:r>
      <w:r>
        <w:rPr>
          <w:i/>
          <w:iCs/>
          <w:sz w:val="28"/>
          <w:szCs w:val="28"/>
        </w:rPr>
        <w:t xml:space="preserve">(21) </w:t>
      </w:r>
      <w:r>
        <w:rPr>
          <w:i/>
          <w:sz w:val="28"/>
          <w:szCs w:val="28"/>
        </w:rPr>
        <w:t>апреля 1812 [вт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мп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ехал из С.-Петербурга к ар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4 </w:t>
      </w:r>
      <w:r>
        <w:rPr>
          <w:i/>
          <w:iCs/>
          <w:sz w:val="28"/>
          <w:szCs w:val="28"/>
        </w:rPr>
        <w:t xml:space="preserve">(26) </w:t>
      </w:r>
      <w:r>
        <w:rPr>
          <w:i/>
          <w:sz w:val="28"/>
          <w:szCs w:val="28"/>
        </w:rPr>
        <w:t>апреля 1812 [вс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 xml:space="preserve">Имп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ыл в г. Вильно в Гл. квартиру 1-й Западной армии ген. от инф. М.Б. Барклая де Тол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7 апреля </w:t>
      </w:r>
      <w:r>
        <w:rPr>
          <w:i/>
          <w:iCs/>
          <w:sz w:val="28"/>
          <w:szCs w:val="28"/>
        </w:rPr>
        <w:t xml:space="preserve">(9 мая) </w:t>
      </w:r>
      <w:r>
        <w:rPr>
          <w:i/>
          <w:sz w:val="28"/>
          <w:szCs w:val="28"/>
        </w:rPr>
        <w:t>1812 [сб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мп. Наполео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ехал из Парижа в Дрезд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9 апреля </w:t>
      </w:r>
      <w:r>
        <w:rPr>
          <w:i/>
          <w:iCs/>
          <w:sz w:val="28"/>
          <w:szCs w:val="28"/>
        </w:rPr>
        <w:t xml:space="preserve">(11 мая) </w:t>
      </w:r>
      <w:r>
        <w:rPr>
          <w:i/>
          <w:sz w:val="28"/>
          <w:szCs w:val="28"/>
        </w:rPr>
        <w:t>1812 [пн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ол России во Франции дейст. тайн. сов. кн. А. Б. Куракин затребовал паспорта для себя и всего рос. посо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w w:val="82"/>
          <w:sz w:val="28"/>
          <w:szCs w:val="28"/>
        </w:rPr>
      </w:pPr>
      <w:r>
        <w:rPr>
          <w:w w:val="8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(15) мая 1812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пт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пуса наполеоновской армии собрались в районе крепости Данциг – г. Варшав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4 </w:t>
      </w:r>
      <w:r>
        <w:rPr>
          <w:i/>
          <w:iCs/>
          <w:sz w:val="28"/>
          <w:szCs w:val="28"/>
        </w:rPr>
        <w:t xml:space="preserve">(26) </w:t>
      </w:r>
      <w:r>
        <w:rPr>
          <w:i/>
          <w:sz w:val="28"/>
          <w:szCs w:val="28"/>
        </w:rPr>
        <w:t>мая 1812 [вт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полеоновская армия выступила к р. Нем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7 </w:t>
      </w:r>
      <w:r>
        <w:rPr>
          <w:i/>
          <w:iCs/>
          <w:sz w:val="28"/>
          <w:szCs w:val="28"/>
        </w:rPr>
        <w:t xml:space="preserve">(29) </w:t>
      </w:r>
      <w:r>
        <w:rPr>
          <w:i/>
          <w:sz w:val="28"/>
          <w:szCs w:val="28"/>
        </w:rPr>
        <w:t>мая 1812 [пт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п. Наполеон 1 выехал из Дрездена к арм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5 </w:t>
      </w:r>
      <w:r>
        <w:rPr>
          <w:i/>
          <w:iCs/>
          <w:sz w:val="28"/>
          <w:szCs w:val="28"/>
        </w:rPr>
        <w:t xml:space="preserve">(17) </w:t>
      </w:r>
      <w:r>
        <w:rPr>
          <w:i/>
          <w:sz w:val="28"/>
          <w:szCs w:val="28"/>
        </w:rPr>
        <w:t>июня 1812 [ср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п. Наполеон 1 прибыл в Гл. ставку в г. Инстербур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9 </w:t>
      </w:r>
      <w:r>
        <w:rPr>
          <w:i/>
          <w:iCs/>
          <w:sz w:val="28"/>
          <w:szCs w:val="28"/>
        </w:rPr>
        <w:t xml:space="preserve">(21) </w:t>
      </w:r>
      <w:r>
        <w:rPr>
          <w:i/>
          <w:sz w:val="28"/>
          <w:szCs w:val="28"/>
        </w:rPr>
        <w:t>июня 1812 [вс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мп. Наполео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ыл к армии в Вильков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0 </w:t>
      </w:r>
      <w:r>
        <w:rPr>
          <w:i/>
          <w:iCs/>
          <w:sz w:val="28"/>
          <w:szCs w:val="28"/>
        </w:rPr>
        <w:t xml:space="preserve">(22) </w:t>
      </w:r>
      <w:r>
        <w:rPr>
          <w:i/>
          <w:sz w:val="28"/>
          <w:szCs w:val="28"/>
        </w:rPr>
        <w:t>июня 1812 [пн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сположение наполеоновской армии: Гл. квартира имп. Наполе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гвардия (маршалы Ф.Ж. Лефевр, А.Э. Мортье и Ж.Б. Бессьер) — в Вильковишках, 1-й арм. корпус маршала Л.Н. Даву и 2-й арм. корпус маршала Н.Ш. Удино — в Пильвишках, 3-й арм. корпус маршала М. Нея — перед Мариенполем, 1-й кав. корпус див. ген. гр. Э.М. Нансути и 2-й кав. корпус див. ген. Л. П. Монбрэна — у р. Немана напротив г. Ковно; 10-й арм. корпус маршала Э.Ж. Макдональда — в г. Тильзите; 4-й арм. корпус вице-короля Итальянского, 6-й арм. корпус див. ген. Л. Гувьона Сен-Сира и 3-й кав. корпус див. ген. Э. Груши — на марше к Пренам; Гл. квартира короля Вестфальского, 8-й арм. корпус див. ген. Д.Ж. Ван-дамма, 5-й арм. корпус див. ген. кн. Ю.А. Понятовского и 4-й кав. корпус див. ген. М.В. Латур-Мобура — в м. Августов; 7-й арм. корпус див. ген. Ж.Л. Рейнье — в Остроленке; Австр. вспомогательный корпус ген. от кав. кн. К.Ф. Шварценберга в г. Лукове; 9-й арм. корпус маршала К. В. Виктора подходит к р. Висле; 11-й арм. корпус маршала Ш.П. Ожеро расположен в Берл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мп. Наполео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дал приказ о форсировании р. Немана; войскам объявлено о начале «Второй Польской войн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ранц. посол в России див. ген. Ж.А. Лористон вручил А.Н. Салтыкову ноту об объявлении войны и затребовал паспорта для себя и всего посо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1 </w:t>
      </w:r>
      <w:r>
        <w:rPr>
          <w:i/>
          <w:iCs/>
          <w:sz w:val="28"/>
          <w:szCs w:val="28"/>
        </w:rPr>
        <w:t xml:space="preserve">(23) </w:t>
      </w:r>
      <w:r>
        <w:rPr>
          <w:i/>
          <w:sz w:val="28"/>
          <w:szCs w:val="28"/>
        </w:rPr>
        <w:t>июня 1812 [вт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сположение рос. войск: 1-я Западная армия (ген. от инф. М.Б. Барклай де Толли): Гл. квартира — в г. Вильно; 1-й пех. корпус (ген.-лейт. гр. П.Х. Витгенштейн) — в Кейданах, авангард (ген. -майор Я. П. Кульнев) — в Ераголе, отдельный отряд (полк. Е.И. Властов) — в Россиенах; 2-й пех. корпус (ген.-лейт. К.Ф. Багговут) — в Оржишках, авангард (ген. -майор А.М. Всеволожский) — в Янове; 3-й пех. корпус (ген.-лейт. Н.А. Тучков 1-й) — в Новых Троках, авангард (ген. -майор кн. И.Л. Шаховской) — в Высоком Дворе; 2-й резерв, кав. корпус (ген. -ад. бар. Ф.К. Корф) — в г. Сморгони; 4-й пех. корпус (ген. -ад. гр. П.А. Шувалов) — в Олкениках, авангард (ген. -майор И.С. Дорохов) — в Орани; 5-й (гвард.) пех. корпус (цесаревич Константин Павлович) — в Свенцянах; 1-й резерв. кав. корпус (ген. -ад. Ф.П. Уваров) — в г. Вилькомире; 6-й пех. корпус (ген. от инф. Д. С. Дохтуров) — в м. Лиды, авангард (полк. бар. К.А. Крейц) — в Лебиоде; 3-й резервный кав. корпус (ген. -майор гр. П. П. Пален 3-й) — в м. Лиды; летучий каз. корпус (ген. от кав. М.И. Платов) — в г. Гродно </w:t>
      </w:r>
      <w:r>
        <w:rPr>
          <w:sz w:val="28"/>
          <w:szCs w:val="28"/>
          <w:lang w:val="en-US"/>
        </w:rPr>
        <w:t>[4</w:t>
      </w:r>
      <w:r>
        <w:rPr>
          <w:sz w:val="28"/>
          <w:szCs w:val="28"/>
        </w:rPr>
        <w:t>, 2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6 сентября (8 октября) 1815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вс</w:t>
      </w:r>
      <w:r>
        <w:rPr>
          <w:i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.Мюрат с небольшой свитой высадился в Пиццо, намереваясь по примеру Наполеона вернуть себе неаполетанский престол, но был тут же арестован, предан суду и 1 (13) октября 1815 г. расстреля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 (20) ноября 1815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пн</w:t>
      </w:r>
      <w:r>
        <w:rPr>
          <w:i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 Францией и союзными державами в Париже заключен мирный договор, по которому Франция остается в границах 1790 г., а на ее территории в течение 5 лет находится 150-тыс. оккупационная армия союзников под общим командованием ген.-фельдм. герцога А.Веллингтона. Кроме того, Франция должна выплатить победителям контрибуцию в размере 700 млн фра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риже между Великобританией, Россией, Австрией и Пруссией подписаны двусторонние союзные договоры, для обеспечения гарантии выполнения условий Парижского мира, при неисполнении которого, а также при нарушении спокойствия во Франции союзники обязались выставить армии по 60 тыс. чел. в дополнение к оккупационному корпус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(13) января 1816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пн</w:t>
      </w:r>
      <w:r>
        <w:rPr>
          <w:i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ародован манифест имп. Александра 1 о благополучном окончании войны с Францией [4, 210]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История России: Учебник/А.А. Чернобаев [и др.]; Под ред. М.Н.Зуева, А.А. Чернобаеваю – 2-е изд., перераб. и доп. – М.: Высш.шк., 2006. – 61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тория России: В 2 т. Т.2: С начала Х1Х в. до начала ХХ1 века/ А.Н.Сахаров [и др.]; Под редакцией А.Н.Сахарова. – М.: ООО «Издательство АСТ»: ЗАО НПП «Ермак»: ООО «Издательство Астроль», 2003. – 862, [1] с.: и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тория Беларуси. Учебно-информационное пособие. Мн.: ООО «ФУАинформ», при участии УП «Белорит». 2001. – 446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одмазо А.А. Брльшая Европейская война 1812 – 1815 годов: Хроника событий. – М.: «Российская политическая энциклопедия» (РОССПЭН), 2003. – 368 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00"/>
      <w:outlineLvl w:val="1"/>
    </w:pPr>
    <w:rPr>
      <w:rFonts w:ascii="Arial" w:hAnsi="Arial" w:cs="Arial"/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0">
    <w:name w:val="Основной текст Знак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5:00Z</dcterms:created>
  <dc:creator>КСЮША</dc:creator>
  <dc:description/>
  <cp:keywords/>
  <dc:language>en-US</dc:language>
  <cp:lastModifiedBy>SYSTEM</cp:lastModifiedBy>
  <cp:lastPrinted>2007-08-13T14:51:00Z</cp:lastPrinted>
  <dcterms:modified xsi:type="dcterms:W3CDTF">2011-09-21T17:45:00Z</dcterms:modified>
  <cp:revision>2</cp:revision>
  <dc:subject/>
  <dc:title>РОССИЙСКИЙ ГОСЦДАРСТВЕННЫЙ СОЦИАЛЬНЫЙ УНИВЕРСИТЕТ </dc:title>
</cp:coreProperties>
</file>