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РЕФЕРАТ</w:t>
      </w:r>
    </w:p>
    <w:p>
      <w:pPr>
        <w:pStyle w:val="Style18"/>
        <w:jc w:val="center"/>
        <w:rPr/>
      </w:pPr>
      <w:r>
        <w:rPr/>
        <w:t>по дисциплине «История»</w:t>
      </w:r>
    </w:p>
    <w:p>
      <w:pPr>
        <w:pStyle w:val="Style18"/>
        <w:jc w:val="center"/>
        <w:rPr/>
      </w:pPr>
      <w:r>
        <w:rPr/>
        <w:t>по теме: «Отечественная война 1812 года»</w:t>
      </w:r>
      <w:r>
        <w:br w:type="page"/>
      </w:r>
    </w:p>
    <w:p>
      <w:pPr>
        <w:pStyle w:val="Style18"/>
        <w:rPr/>
      </w:pPr>
      <w:r>
        <w:rPr/>
        <w:t>Содержание</w:t>
      </w:r>
    </w:p>
    <w:p>
      <w:pPr>
        <w:pStyle w:val="Style18"/>
        <w:tabs>
          <w:tab w:val="clear" w:pos="709"/>
          <w:tab w:val="left" w:pos="9072" w:leader="dot"/>
        </w:tabs>
        <w:ind w:hanging="0"/>
        <w:jc w:val="left"/>
        <w:rPr>
          <w:lang w:val="en-US" w:eastAsia="en-US"/>
        </w:rPr>
      </w:pPr>
      <w:r>
        <w:rPr>
          <w:lang w:val="en-US" w:eastAsia="en-US"/>
        </w:rPr>
      </w:r>
    </w:p>
    <w:p>
      <w:pPr>
        <w:pStyle w:val="Style18"/>
        <w:tabs>
          <w:tab w:val="clear" w:pos="709"/>
          <w:tab w:val="left" w:pos="9214" w:leader="dot"/>
        </w:tabs>
        <w:ind w:hanging="0"/>
        <w:jc w:val="left"/>
        <w:rPr>
          <w:lang w:val="en-US" w:eastAsia="en-US"/>
        </w:rPr>
      </w:pPr>
      <w:r>
        <w:rPr>
          <w:lang w:val="en-US" w:eastAsia="en-US"/>
        </w:rPr>
        <w:t>Введение</w:t>
        <w:tab/>
        <w:t>3</w:t>
      </w:r>
    </w:p>
    <w:p>
      <w:pPr>
        <w:pStyle w:val="Style18"/>
        <w:tabs>
          <w:tab w:val="clear" w:pos="709"/>
          <w:tab w:val="left" w:pos="9214" w:leader="dot"/>
        </w:tabs>
        <w:ind w:hanging="0"/>
        <w:jc w:val="left"/>
        <w:rPr>
          <w:lang w:val="en-US" w:eastAsia="en-US"/>
        </w:rPr>
      </w:pPr>
      <w:r>
        <w:rPr>
          <w:lang w:val="en-US" w:eastAsia="en-US"/>
        </w:rPr>
        <w:t>1. Начало войны</w:t>
        <w:tab/>
        <w:t>5</w:t>
      </w:r>
    </w:p>
    <w:p>
      <w:pPr>
        <w:pStyle w:val="Style18"/>
        <w:tabs>
          <w:tab w:val="clear" w:pos="709"/>
          <w:tab w:val="left" w:pos="9072" w:leader="dot"/>
        </w:tabs>
        <w:ind w:hanging="0"/>
        <w:jc w:val="left"/>
        <w:rPr>
          <w:lang w:val="en-US" w:eastAsia="en-US"/>
        </w:rPr>
      </w:pPr>
      <w:r>
        <w:rPr>
          <w:lang w:val="en-US" w:eastAsia="en-US"/>
        </w:rPr>
        <w:t>2. Второй этап войны</w:t>
        <w:tab/>
        <w:t>11</w:t>
      </w:r>
    </w:p>
    <w:p>
      <w:pPr>
        <w:pStyle w:val="Style18"/>
        <w:tabs>
          <w:tab w:val="clear" w:pos="709"/>
          <w:tab w:val="left" w:pos="9072" w:leader="dot"/>
        </w:tabs>
        <w:ind w:hanging="0"/>
        <w:jc w:val="left"/>
        <w:rPr>
          <w:lang w:val="en-US" w:eastAsia="en-US"/>
        </w:rPr>
      </w:pPr>
      <w:r>
        <w:rPr>
          <w:lang w:val="en-US" w:eastAsia="en-US"/>
        </w:rPr>
        <w:t>Заключение</w:t>
        <w:tab/>
        <w:t>19</w:t>
      </w:r>
    </w:p>
    <w:p>
      <w:pPr>
        <w:pStyle w:val="Style18"/>
        <w:tabs>
          <w:tab w:val="clear" w:pos="709"/>
          <w:tab w:val="left" w:pos="9072" w:leader="dot"/>
        </w:tabs>
        <w:ind w:hanging="0"/>
        <w:jc w:val="left"/>
        <w:rPr>
          <w:lang w:val="en-US" w:eastAsia="en-US"/>
        </w:rPr>
      </w:pPr>
      <w:r>
        <w:rPr>
          <w:lang w:val="en-US" w:eastAsia="en-US"/>
        </w:rPr>
        <w:t>Литература</w:t>
        <w:tab/>
        <w:t>20</w:t>
      </w:r>
    </w:p>
    <w:p>
      <w:pPr>
        <w:pStyle w:val="Style18"/>
        <w:tabs>
          <w:tab w:val="clear" w:pos="709"/>
          <w:tab w:val="left" w:pos="9072" w:leader="dot"/>
        </w:tabs>
        <w:ind w:hanging="0"/>
        <w:jc w:val="left"/>
        <w:rPr>
          <w:lang w:val="en-US" w:eastAsia="en-US"/>
        </w:rPr>
      </w:pPr>
      <w:r>
        <w:rPr>
          <w:lang w:val="en-US" w:eastAsia="en-US"/>
        </w:rPr>
      </w:r>
      <w:r>
        <w:br w:type="page"/>
      </w:r>
    </w:p>
    <w:p>
      <w:pPr>
        <w:pStyle w:val="Style18"/>
        <w:rPr/>
      </w:pPr>
      <w:r>
        <w:rPr/>
        <w:t>Введение</w:t>
      </w:r>
    </w:p>
    <w:p>
      <w:pPr>
        <w:pStyle w:val="Style18"/>
        <w:rPr/>
      </w:pPr>
      <w:r>
        <w:rPr/>
      </w:r>
    </w:p>
    <w:p>
      <w:pPr>
        <w:pStyle w:val="Style18"/>
        <w:rPr/>
      </w:pPr>
      <w:r>
        <w:rPr/>
        <w:t>Нападение на Россию было продолжением политики Наполеона по установлению господства на европейском континенте. К началу 1812 г. большая часть Европы оказалась в зависимости от Франции. Россия и Великобритания оставались единственными странами, которые представляли угрозу для наполеоновских планов.</w:t>
      </w:r>
    </w:p>
    <w:p>
      <w:pPr>
        <w:pStyle w:val="Style18"/>
        <w:rPr/>
      </w:pPr>
      <w:r>
        <w:rPr/>
        <w:t>После Тильзитского союзного договора от 25 июня 1807 г. Россия не понесла каких-либо территориальных потерь, но была вынуждена следовать в русле политики Наполеона и присоединиться к Континентальной блокаде, то есть порвать торговые отношения с Англией. Континентальная блокада была невыгодна для России. Русские дворяне и купцы терпели убытки, падал курс рубля. В конце концов, в обход соглашения с Бонапартом, торговля с Англией стала осуществляться на американских судах, а между Россией и Францией развернулась таможенная война, конечной целью которой было сокрушение России с последующим расчленением на несколько полузависимых государств. Это должно было, по замыслу французских стратегов, завершить покорение континентальной Европы и открыть заманчивые перспективы похода в Индию.</w:t>
      </w:r>
    </w:p>
    <w:p>
      <w:pPr>
        <w:pStyle w:val="Style18"/>
        <w:rPr/>
      </w:pPr>
      <w:r>
        <w:rPr/>
        <w:t>Франко-русские отношения постепенно ухудшались. Россия практически не предоставила помощи Франции во время ее войны с Австрией в 1809 г. и сорвала проект брака Наполеона с великой княжной Анной Павловной. Со своей стороны, Наполеон, присоединив в 1809 г. к великому герцогству Варшавскому австрийскую Галицию, фактически восстановил Польское государство, непосредственно граничившее с Россией. В 1810 году Франция аннексировала герцогство Ольденбургское, принадлежавшее шурину Александра I; протесты России не возымели действия. В том же году разгорелась таможенная война между двумя странами; Наполеон также требовал от России прекратить торговлю с нейтральными государствами, которая давала ей возможность нарушать континентальную блокаду Великобритании. В апреле 1812 франко-русские отношения были практически прерваны.</w:t>
      </w:r>
    </w:p>
    <w:p>
      <w:pPr>
        <w:pStyle w:val="Style18"/>
        <w:rPr/>
      </w:pPr>
      <w:r>
        <w:rPr/>
        <w:t>Главными союзниками Франции стали Пруссия (договор от 12 февраля 1812 г.) и Австрия (договор от 2 марта 1812 г.). Однако Наполеону не удалось изолировать Россию. 24 марта 1812 года она вступила в союз со Швецией, к которому 21 апреля примкнула Англия. 16 мая Россия подписала Бухарестский мир с Османской империей, завершивший русско-турецкую войну 1806–1812 гг., что позволило Александру I использовать Дунайскую армию для защиты западных рубежей.</w:t>
      </w:r>
    </w:p>
    <w:p>
      <w:pPr>
        <w:pStyle w:val="Style18"/>
        <w:rPr/>
      </w:pPr>
      <w:r>
        <w:rPr/>
        <w:t>К началу войны армия Наполеона (Великая армия) насчитывала 678 тыс. человек (480 тыс. пехотинцев, 100 тыс. кавалеристов и 30 тыс. артиллеристов) и включала императорскую гвардию, двенадцать корпусов, кавалерию Мюрата и артиллерию (1372 орудия). К июню 1812 она была сосредоточена на границе великого герцогства Варшавского; ее основная часть находилась у Ковно.</w:t>
      </w:r>
    </w:p>
    <w:p>
      <w:pPr>
        <w:pStyle w:val="Style18"/>
        <w:rPr/>
      </w:pPr>
      <w:r>
        <w:rPr/>
        <w:t>Россия имела 480 тыс. человек и 1600 орудий, однако эти силы были рассеяны на огромной территории; на западе она располагала ок. 220 тыс., которые составляли три армии: Первую (120 тыс.) под командованием М.Б.Барклая-де-Толли, дислоцированную на линии Россиены-Лида, Вторую (50 тыс.) под командованием П.И.Багратиона, расположенную в междуречье Немана и Западного Буга, и Третью, резервную (46 тыс.) под командованием А.П.Тормасова, расквартированную на Волыни. Кроме того, из Румынии шла Дунайская армия (50 тыс.) под началом П.В.Чичагова, а из Финляндии – корпус Ф.Ф.Штейнгеля (15 тыс.).</w:t>
      </w:r>
    </w:p>
    <w:p>
      <w:pPr>
        <w:pStyle w:val="Style18"/>
        <w:rPr/>
      </w:pPr>
      <w:r>
        <w:rPr/>
      </w:r>
      <w:r>
        <w:br w:type="page"/>
      </w:r>
    </w:p>
    <w:p>
      <w:pPr>
        <w:pStyle w:val="Style18"/>
        <w:rPr/>
      </w:pPr>
      <w:r>
        <w:rPr/>
        <w:t>1. Начало войны</w:t>
      </w:r>
    </w:p>
    <w:p>
      <w:pPr>
        <w:pStyle w:val="Style18"/>
        <w:rPr/>
      </w:pPr>
      <w:r>
        <w:rPr/>
      </w:r>
    </w:p>
    <w:p>
      <w:pPr>
        <w:pStyle w:val="Style18"/>
        <w:rPr/>
      </w:pPr>
      <w:r>
        <w:rPr/>
        <w:t>22 июня 1812 Франция объявила войну России. 24–26 июня основные силы Великой армии перешли Неман у Ковно; другие корпуса переправились у Тильзита, Прены, Гродно.</w:t>
      </w:r>
    </w:p>
    <w:p>
      <w:pPr>
        <w:pStyle w:val="Style18"/>
        <w:rPr/>
      </w:pPr>
      <w:r>
        <w:rPr/>
        <w:t>Наполеон планировал вклиниться между Первой и Второй армиями и поодиночке разгромить их в генеральных сражениях как можно ближе к границе. План русского командования предполагал отступление Первой армии к укрепленному лагерю у Дриссы на Западной Двине, где ей предстояло дать генеральное сражение французам. Продвижение «великой» французской армии нарушило планы русского командования задержать ее силами 1-й армии и ударить во фланг силами 2-й. Как только началась война, сразу же проявились недостатки принятого российского стратегического плана, суть которого сводилась к следующему: против наступающего противника вести военные действия двумя армиями. Одна армия удерживает неприятеля с фронта, тогда как другая действует со стороны его тыла и фланга. На 3-ю резервную армию А.П. Тормасова возлагалось прикрытие киевского направления и обеспечение левого фланга 2-й армии. Согласно этому плану, Барклай-де-Толли стал отходить к Дриссе, преследуемый кавалерией Мюрата. Багратиону было приказано идти на соединение с ним через Минск, но 1-му французскому корпусу удалось в самом конце июня перерезать ему путь и вынудить отступить к Несвижу. Ввиду численного превосходства противника и невыгодной позиции у Дриссы, Барклай-де-Толли, поручив прикрывать дорогу на Петербург корпусу П.Х.Витгенштейна (24 тыс.), отошел к Витебску. Положение усугублялось тем, что у русских армий не было единого командования, т.е. каждый командующий армией действовал фактически самостоятельно.</w:t>
      </w:r>
    </w:p>
    <w:p>
      <w:pPr>
        <w:pStyle w:val="Style18"/>
        <w:rPr/>
      </w:pPr>
      <w:r>
        <w:rPr/>
        <w:t>Численное превосходство неприятеля ставило вопрос о срочном пополнении армии. Но в России не было всеобщей воинской повинности. Армия комплектовалась путем рекрутских наборов. И Александр I решился на необычный шаг. Шестого июля</w:t>
      </w:r>
      <w:r>
        <w:rPr>
          <w:b/>
        </w:rPr>
        <w:t>,</w:t>
      </w:r>
      <w:r>
        <w:rPr/>
        <w:t xml:space="preserve"> находясь в военном лагере в близь г. Полоцка, он издал манифест с призывом создавать народное ополчение. В тот же день Александр I оставил армию и выехал в Смоленск. В Смоленске царь встретился с местным дворянством, которое просило разрешение вооружиться самим и вооружить крестьян. Одобрив это ходатайство, Александр I обратился к смоленскому епископу Иринею с рескриптом, в котором возлагал на него долг ободрять и убеждать крестьян, чтобы они вооружались, чем только могут, не давали врагам пристанища и наносили им «великий вред и ужас». Рескрипт узаконил партизанскую войну. Выставляя заслоны против фланговых ударов, теряя солдат в результате быстрых маршей и стычек с партизанами, «Великая армия» таяла на глазах. К Смоленску под предводительством Наполеона подошло только 200 тысяч человек.</w:t>
      </w:r>
    </w:p>
    <w:p>
      <w:pPr>
        <w:pStyle w:val="Style18"/>
        <w:rPr/>
      </w:pPr>
      <w:r>
        <w:rPr/>
        <w:t>В это время Александр I был уже в Москве. Население древней столицы было охвачено патриотическим подъемом. На встрече с императором дворянство выразило желание выставить в ополчение по десять человек на каждых сто душ своих крепостных. Московское купечество собрало по подписке 2,4 млн. рублей. Городской глава Ростопчин, капитал которого составлял сто тысяч рублей, первый подписался на 50 тысяч крестясь и говоря: «Бог дал их мне, и я отдаю их Отечеству».</w:t>
      </w:r>
    </w:p>
    <w:p>
      <w:pPr>
        <w:pStyle w:val="Style18"/>
        <w:rPr/>
      </w:pPr>
      <w:r>
        <w:rPr/>
        <w:t>12 июля французы взяли Борисов, 20 июля – Могилев. Попытка Багратиона прорваться к Витебску через Могилев была сорвана в битве под Салтановкой. Узнав об этом, Барклай-де-Толли отступил к Смоленску; Первая армия оторвалась от преследования противника. 3 августа она соединилась в Смоленске с армией Багратиона, осуществившей широкий обходной маневр с юга.</w:t>
      </w:r>
    </w:p>
    <w:p>
      <w:pPr>
        <w:pStyle w:val="Style18"/>
        <w:rPr/>
      </w:pPr>
      <w:r>
        <w:rPr/>
        <w:t>Первоначальный план Наполеона окружить и разбить по частям русские армии сорвался, его войска понесли значительные потери, ухудшалось снабжение, падала дисциплина, поэтому Наполеон решил 17-18 июля остановить армию на 7-8 дней для отдыха в районе от Велижа до Могилёва. Ещё в Витебске он узнал о ратификации мирного договора между Турцией и Россией и получил копию договора о союзе России и Швеции, что крайне его озаботило. Однако французский император всё же решил настигнуть русскую армию и втянуть её в сражение под Смоленском. Он намеревался стремительным броском через Днепр по Красненской дороге к Смоленску отрезать Барклай-де-Толли и Багратиону путь отступления в глубь России.</w:t>
      </w:r>
    </w:p>
    <w:p>
      <w:pPr>
        <w:pStyle w:val="Style18"/>
        <w:rPr/>
      </w:pPr>
      <w:r>
        <w:rPr/>
        <w:t>Видя внезапное продвижение Наполеона, русские армии начали поспешный отход. Упорная оборона дивизии генерала Д.П. Неверовского под Красным позволила русским войскам успеть занять оборону под Смоленском. Барклай-де-Толли планировал дать сражение, но неэффективная работа русского штаба замедлила передвижения войск, что сделало безрезультатными манёвры Наполеона, который разгадал планы их командующих. Русские отступали на восток, а Наполеон снова попытался обойти их с фланга. После тяжёлых, но безрезультатных оборонительных боёв под Смоленском 4-6 августа, отразив попытку противника окружить 1-ю армию, а также из-за ошибок французских маршалов, русские войска отошли к Дорогобужу.</w:t>
      </w:r>
    </w:p>
    <w:p>
      <w:pPr>
        <w:pStyle w:val="Style18"/>
        <w:rPr/>
      </w:pPr>
      <w:r>
        <w:rPr/>
        <w:t>Упорные бои за Смоленск велись усиленными корпусами генералов Раевского и Дохтурова. Яростные атаки противника, поддерживаемые сильным артиллерийским огнём, разбивались о стойкость защитников Смоленска, которые оставили город, лишь выполнив задачу по прикрытию отхода русских армий. 6 августа наполеоновская армия вошла в Смоленск; от Москвы её отделяло уже менее 400 км. Наполеон вновь не добился генерального сражения. Стратегия Барклай-де-Толли приводила к тому, что война затягивалась, что Наполеону было крайне невыгодно. Французский полководец был вынужден признать своё затруднительное положение. Выяснилось, что его армия не может зимовать в Смоленске из-за нехватки ресурсов, и перед Наполеоном встал вопрос о прекращении военных действий. Именно в Смоленске Наполеон впервые попытался вступить в переговоры о мире с Александром I – через пленного генерала П.А. Тучкова. Просьба дошла до Александра I, но осталась без ответа.</w:t>
      </w:r>
    </w:p>
    <w:p>
      <w:pPr>
        <w:pStyle w:val="Style18"/>
        <w:rPr/>
      </w:pPr>
      <w:r>
        <w:rPr/>
        <w:t>Барклай-де-Толли искусно уклонялся от больших боёв с преследовавшим неприятелем и старательно берёг свою армию от потерь и внутреннего расстройства. Отступление удалось в том смысле, что Наполеон не успел ни разъединить русские армии, ни разбить их порознь. В военном смысле это был большой успех. Однако постоянным отступлением Барклай-де-Толли не были довольны ни Александр I, ни армия, ни всё русское общество. Мало кто понимал, что в военном отношении отступление не было позорным, и все обвиняли Барклай-де-Толли или в трусости, или в даже в измене.</w:t>
      </w:r>
    </w:p>
    <w:p>
      <w:pPr>
        <w:pStyle w:val="Style18"/>
        <w:rPr/>
      </w:pPr>
      <w:r>
        <w:rPr/>
        <w:t>Тем временем, победоносно завершив войну с Турцией, в г. Петербург вернулся М.И. Кутузов. В ту пору ему шел шестьдесят седьмой год. Ученик и соратник А.В. Суворова, он обладал суровым стратегическим мышлением, был опытным военным начальником и дипломатом. О М.И. Кутузове сразу заговорили как о единственном человеке, способном занять пост главнокомандующего. Московские и Петербургские ополчения избрали Кутузова своим начальником, причем в Петербурге он был избран единогласно, а в Москве обошел Ростопчина. Александр недолюбливал Кутузова, но в создавшейся обстановке должен был уступить. «Общество желало его назначения, и я его назначил, - сказал он в сердцах, - сам же я умываю руки». В дальнейшем царь не раз подумывал о замене Кутузова на Барклая, но так и не решился это сделать.</w:t>
      </w:r>
    </w:p>
    <w:p>
      <w:pPr>
        <w:pStyle w:val="Style18"/>
        <w:rPr/>
      </w:pPr>
      <w:r>
        <w:rPr/>
        <w:t>Сам Александр также внес в борьбу с Наполеоном немалый вклад. Проведя трудные переговоры со шведским королем, он сумел удержать его от союза с французским императором. Так была достигнута еще одна дипломатическая победа в этой войне.</w:t>
      </w:r>
    </w:p>
    <w:p>
      <w:pPr>
        <w:pStyle w:val="Style18"/>
        <w:rPr/>
      </w:pPr>
      <w:r>
        <w:rPr/>
        <w:t>По дороге в армию Кутузов часто повторял: «Если только Смоленск застану в наших руках, то неприятелю не бывать в Москве». За Торжком он узнал, что Смоленск оставлен. «Ключ к Москве взят», - с огорчением сказал Кутузов. После этого его мысль вновь и вновь возвращалась к тому, какой выбор он должен сделать «Не решен еще вопрос, - писал он в одном писем, - потерять ли армию или потерять Москву».</w:t>
      </w:r>
    </w:p>
    <w:p>
      <w:pPr>
        <w:pStyle w:val="Style18"/>
        <w:rPr/>
      </w:pPr>
      <w:r>
        <w:rPr/>
        <w:t>Семнадцатого августа у села Царева-Займище Кутузов прибыл в армию, встреченный всеобщим ликованием. «Разве можно с такими молодцами отступать?» - говорил он, осматривая войска. Офицеры поздравляли друг друга, а солдаты быстро сложили поговорку: «Пришел Кутузов бить французов». Но затем, разобравшись с обстановкой, дал приказ продолжить отступление. Надо было привести порядок в армии и соединиться с подходившими резервами. Рядом решительных мер Кутузов улучшил снабжение армии, пресек мародерство, подтянул дисциплину. Большие надежды главнокомандующий возлагал на формировавшееся в Москве ополчение.</w:t>
      </w:r>
    </w:p>
    <w:p>
      <w:pPr>
        <w:pStyle w:val="Style18"/>
        <w:rPr/>
      </w:pPr>
      <w:r>
        <w:rPr/>
        <w:t>Москва в эти дни жила необычайной жизнью. Большинство тех, кто мог носить оружие, записывалось в ополчение. Старики, женщины, дети готовились в путь. После оставления Смоленска от московских застав потянулись вереницы карет и колясок. Потом их сменили повозки и простые телеги. А затем пешие. Торжественные проводы московского ополчения состоялись четырнадцатого августа. Русский поэт В.А. Жуковский, ушедший с ополчением, был человеком совсем не военным. Он писал, что пошел под «знамена не для чина, не для креста, не по выбору собственному, а потому что в это время всякому должно было быть военным, даже и не имея охоты». Московское ополчение участвовало в Бородинской битве.</w:t>
      </w:r>
    </w:p>
    <w:p>
      <w:pPr>
        <w:pStyle w:val="Style18"/>
        <w:rPr/>
      </w:pPr>
      <w:r>
        <w:rPr/>
        <w:t>В Петербурге с 27 августа в течение пяти дней производились ускоренные обучения тринадцати тысяч ратников. Впоследствии Петербургское и Новгородское ополчение использовались для усиления войск, прикрывавших Петербург. Несколько позднее включились в военное действие другие ополчения, а также калмыцкие, татарские, и башкирские полки.</w:t>
      </w:r>
    </w:p>
    <w:p>
      <w:pPr>
        <w:pStyle w:val="Style18"/>
        <w:rPr/>
      </w:pPr>
      <w:r>
        <w:rPr/>
        <w:t>В конце августа численный перевес все еще был на стороне французов. Но Кутузов знал, что нельзя слишком долго сдерживать рвущуюся в бой армию. Тем более, что русское общество требовало решительных действий и было готово сделать все для победы.</w:t>
      </w:r>
    </w:p>
    <w:p>
      <w:pPr>
        <w:pStyle w:val="Style18"/>
        <w:rPr/>
      </w:pPr>
      <w:r>
        <w:rPr/>
        <w:t>Вечером двадцать второго августа главные силы русской армий остановились у села Бородино на Новой Смоленской дороге, в ста десяти километрах от Москвы.</w:t>
      </w:r>
    </w:p>
    <w:p>
      <w:pPr>
        <w:pStyle w:val="Style18"/>
        <w:rPr/>
      </w:pPr>
      <w:r>
        <w:rPr/>
        <w:t>Развернувшись на холмистой местности, русская армия преградила неприятелю путь на Москву. Когда главнокомандующий осматривал поле будущего сражения, высоко в небе над ними парил исполинский орел. «Куда он, туда и орел», - вспоминал ординарец Кутузова. Это сочли за добрый знак. Русская армия насчитывала сто тридцать две тысячи человек (в том числе двадцать одна тысяча плохо вооруженных ополченцев). Французская армия - сто тридцать пять тысяч. Штаб Кутузова, полагая, что в армии противника около ста девяноста тысяч человек, избрал оборонительный план.</w:t>
      </w:r>
    </w:p>
    <w:p>
      <w:pPr>
        <w:pStyle w:val="Style18"/>
        <w:rPr/>
      </w:pPr>
      <w:r>
        <w:rPr/>
        <w:t>Французы подошли к Бородино на следующий же день, но были задержаны у деревни Шевардино. Неприятель штурмовал Шевардинский редут, защищавшим небольшим отрядом русских войск. В это время на Бородинском поле спешно возводились укрепления. В центре обороны на высоте была развернута батарея из восемнадцати орудий (батарея Раевского). Левее от нее были вырыты земляные укрепления (флеши, которыми командовал П.И. Багратион), на которых разместили тридцать шесть орудий. Это был ключевой пункт обороны левого фланга.</w:t>
      </w:r>
    </w:p>
    <w:p>
      <w:pPr>
        <w:pStyle w:val="Style18"/>
        <w:rPr/>
      </w:pPr>
      <w:r>
        <w:rPr/>
        <w:t>Бой был жестоким, обе стороны понесли огромные потери, и ни одна из них не добилась решающего успеха. По словам Наполеона, «французы показали себя достойными одержать победу, русские стяжали право быть непобедимыми». Русская армия отступила к Москве. Ее отход прикрывал арьергард М.И.Платова, успешно отражавшего атаки кавалерии Мюрата и корпуса Даву. На военном совете в подмосковном селе Фили 13 сентября встал вопрос, в какую сторону отступать. Барклай предложил идти к Волге: «Волга, протекая по плодороднейшим губерниям, кормит Россию». Если бы приняли это предложение, отступать пришлось бы по Владимирской дороге, но Кутузов не согласился: «Мы должны промышлять теперь не о краях, продовольствующих России, но о тех, которые снабжают армию, а посему нам следует взять направление на полуденные, южные губернии». Решено было идти по Рязанской дороге. Закрывая совет, Кутузов сказал, «Чтобы не случилось, я принимаю на себя ответственность пред государем, Отечеством и армиею».</w:t>
      </w:r>
    </w:p>
    <w:p>
      <w:pPr>
        <w:pStyle w:val="Style18"/>
        <w:rPr/>
      </w:pPr>
      <w:r>
        <w:rPr/>
      </w:r>
    </w:p>
    <w:p>
      <w:pPr>
        <w:pStyle w:val="Style18"/>
        <w:rPr/>
      </w:pPr>
      <w:r>
        <w:rPr/>
        <w:t>2. Второй этап войны</w:t>
      </w:r>
    </w:p>
    <w:p>
      <w:pPr>
        <w:pStyle w:val="Style18"/>
        <w:rPr/>
      </w:pPr>
      <w:r>
        <w:rPr/>
      </w:r>
    </w:p>
    <w:p>
      <w:pPr>
        <w:pStyle w:val="Style18"/>
        <w:rPr/>
      </w:pPr>
      <w:r>
        <w:rPr/>
        <w:t>М.И.Кутузов принял решение оставить Москву ради спасения армии. 14 сентября войска и большинство жителей покинули город. 15 сентября в нее вступила Великая армия.</w:t>
      </w:r>
    </w:p>
    <w:p>
      <w:pPr>
        <w:pStyle w:val="Style18"/>
        <w:rPr/>
      </w:pPr>
      <w:r>
        <w:rPr/>
        <w:t>Оставив столицу, русская армия по Рязанской дороге дошла до Москвы-реки, перешла на правый ее берег и, круто свернув на запад, двинулась на Подольск и далее на старую Калужскую дорогу. Никто в армии, кроме корпусных командиров, не знал направления движения.</w:t>
      </w:r>
    </w:p>
    <w:p>
      <w:pPr>
        <w:pStyle w:val="Style18"/>
        <w:rPr/>
      </w:pPr>
      <w:r>
        <w:rPr/>
        <w:t>На Рязанской дороге был оставлен казачий отряд. Его рьяно преследовал французский кавалерийский корпус. Несколько дней французы думали, что преследуют главные силы русских. Между тем, Кутузов перевел свою армию сначала к Красной Пахре, а затем к селу Тарутино за рекой Нарвой и хорошо там укрепился.</w:t>
      </w:r>
    </w:p>
    <w:p>
      <w:pPr>
        <w:pStyle w:val="Style18"/>
        <w:rPr/>
      </w:pPr>
      <w:r>
        <w:rPr/>
        <w:t>Так он исполнил свой гениальный Тарутинский марш-маневр. В результате этого маневра русская армия, оторвавшись от противника и совершив крутой поворот, буквально нависла над его коммуникациями, угрожая ударом во фланг или в тыл. Русская армия прикрыла южные губернии с их запасами хлеба и фуража и с Тульским оружейным заводом.</w:t>
      </w:r>
    </w:p>
    <w:p>
      <w:pPr>
        <w:pStyle w:val="Style18"/>
        <w:rPr/>
      </w:pPr>
      <w:r>
        <w:rPr/>
        <w:t>В оставленной русскими войсками и обезлюдевшей Москве орудовали мародеры из «Великой армии» и обыкновенные грабители. Французское командование сначала не придало значение начавшимся в разных местах пожарам. Но в сухую и теплую погоду огонь быстро распространялся. И вот уже сплошь загорелись Арбат и Замоскворечье, вспыхнули деревянные дома на Моховой. Огонь охватил торговые ряды Китай-города. В огромные костры превратились баржи с сеном на Москве-реке.</w:t>
      </w:r>
    </w:p>
    <w:p>
      <w:pPr>
        <w:pStyle w:val="Style18"/>
        <w:rPr/>
      </w:pPr>
      <w:r>
        <w:rPr/>
        <w:t>Огненное кольцо сжималось вокруг Кремля, где остановился Наполеон. Поздно вечером император со свитой выехал из Кремля и по горящей Тверской перебрался в Петровский загородный дворец.</w:t>
      </w:r>
    </w:p>
    <w:p>
      <w:pPr>
        <w:pStyle w:val="Style18"/>
        <w:rPr/>
      </w:pPr>
      <w:r>
        <w:rPr/>
        <w:t>Кутузов пил чай и беседовал с крестьянами, когда ему сообщили о пожаре. Помолчав, он сказал: «Жалко это, правда; но подождите, я им голову проломаю».</w:t>
      </w:r>
    </w:p>
    <w:p>
      <w:pPr>
        <w:pStyle w:val="Style18"/>
        <w:rPr/>
      </w:pPr>
      <w:r>
        <w:rPr/>
        <w:t>Москва горела шесть дней. Пожар уничтожил три четверти городских построек и провиантские склады. Французская армия сразу оказалась на грани голода.</w:t>
      </w:r>
    </w:p>
    <w:p>
      <w:pPr>
        <w:pStyle w:val="Style18"/>
        <w:rPr/>
      </w:pPr>
      <w:r>
        <w:rPr/>
        <w:t>В Тарутинском укрепленном лагере были осуществлены важные подготовительные и организационные мероприятия, обеспечившие успешный переход русской армии к наступательным действиям, и решена одна из основополагающих стратегических задач: достигнуто превосходство в силах над противником, т.к. численность главных сил армии доведена до 120 тыс. чел., артиллерии имелось почти в 2 раза больше, чем у противника, а конницы – в 3,5 раза. Стотысячное ополчение охватывало Москву полукругом по линии Клин, Коломна, Алексин. В Тарутино Кутузов завершил разработку плана окружения и разгрома французов в междуречье Западной Двины и Днепра силами армии адмирала П.В. Чичагова и корпуса генерала П.Х. Витгенштейна во взаимодействии с главными силами под своим непосредственным командованием.</w:t>
      </w:r>
    </w:p>
    <w:p>
      <w:pPr>
        <w:pStyle w:val="Style18"/>
        <w:rPr/>
      </w:pPr>
      <w:r>
        <w:rPr/>
        <w:t>Наполеон в Москве имел тогда около 116 тыс. чел. Положение завоевателей в сожженной Москве становилось все более затруднительным и опасным. Недоставало жилья, медикаментов, а главное – продовольствия. Моральный дух французов падал, союзнические части становились все менее надежными, тогда как армия Кутузова была свежая и полная боевого пыла. Разъяренный бессмысленной жестокостью французов, весь русский народ объединился для защиты Родины. 6 октября русские войска нанесли сильный удар по авангарду И. Мюрата, что положило начало разгрому наполеоновской армии. 8 октября Витгенштейн выбил противника из Полоцка – важного стратегического пункта в тылу наполеоновской армии. Вечером 6 октября по 10 октября началось отступление Наполеона, и передовые отряды русских войск вступили в освобожденную Москву.</w:t>
      </w:r>
    </w:p>
    <w:p>
      <w:pPr>
        <w:pStyle w:val="Style18"/>
        <w:rPr/>
      </w:pPr>
      <w:r>
        <w:rPr/>
        <w:t>После страшной раны, полученной при Бородине, после западни, которой оказалась охваченная пожаром Москва, после чувствительного удара под Тарутиным, полчища Наполеона уже чувствовали свою неизбежную гибель, но были еще грозным, боеспособным войском.</w:t>
      </w:r>
    </w:p>
    <w:p>
      <w:pPr>
        <w:pStyle w:val="Style18"/>
        <w:rPr/>
      </w:pPr>
      <w:r>
        <w:rPr/>
        <w:t>Наполеон решил возвращаться по новому маршруту: на Боровск, Малоярославец, Медынь. Война еще не коснулась этой территории, и при достаточном снабжении продовольствием и фуражом здесь предлагалось развить быстрое продвижение. Наполеон двинулся по старой Калужской дороге, пустив впереди дивизию генерала Брусье, но внезапно перешел западнее – на новую Калужскую дорогу, рассчитывая обойти Кутузова и открыть себе свободный путь на Смоленск.</w:t>
      </w:r>
    </w:p>
    <w:p>
      <w:pPr>
        <w:pStyle w:val="Style18"/>
        <w:rPr/>
      </w:pPr>
      <w:r>
        <w:rPr/>
        <w:t>12 октября русская армия спешно выступила на перехват Наполеона, чтобы не дать ему пробиться в южные районы. С рассветом генерал Дохтуров начал наступление на Малоярославец, занятый французами. На улицах завязался яростный рукопашный бой. После 7 часов беспрерывных атак, после того, как Малоярославец 8 раз переходил из рук в руки, подошли основные силы во главе с Кутузовым. Сражение было упорным и жестоким. Обе стороны потеряли по 5-6 тыс. чел. убитыми и тяжело ранеными.</w:t>
      </w:r>
    </w:p>
    <w:p>
      <w:pPr>
        <w:pStyle w:val="Style18"/>
        <w:rPr/>
      </w:pPr>
      <w:r>
        <w:rPr/>
        <w:t>Наполеон удержал за собой Малоярославец, Кутузов преградил Калужскую дорогу. Объезжая свои позиции, Наполеон был в нерешительности. В этот день казаки атамана Платова едва не взяли императора в плен.</w:t>
      </w:r>
    </w:p>
    <w:p>
      <w:pPr>
        <w:pStyle w:val="Style18"/>
        <w:rPr/>
      </w:pPr>
      <w:r>
        <w:rPr/>
        <w:t>Не надеясь пробиться по Калужской дороге, Наполеон с гвардией покинул войско и 14 октября стал быстро отступать на Можайск, а затем по Старой Смоленской дороге. Остальная армия двинулась за ним. Сражение под Малоярославцем, несмотря на то, что велось частью сил, имело большое стратегическое значение. Оно сокрушило наполеоновский план обходного движения к Смоленску.</w:t>
      </w:r>
    </w:p>
    <w:p>
      <w:pPr>
        <w:pStyle w:val="Style18"/>
        <w:rPr/>
      </w:pPr>
      <w:r>
        <w:rPr/>
        <w:t>22 октября произошло сражение у Вязьмы. Имея меньше сил, русские превосходили противника в коннице. Сражение началось атаками корпуса Даву, следовавшего по большой дороге. Часов в 10 утра русским частям удалось перехватить дорогу, отрезав корпусу путь отступления. Вскоре на помощь корпусу Даву пришли 3 других корпуса. Атакуемый со всех сторон русскими войсками и опасавшийся быть отрезанным, противник оставлял позиции. Попытки французских войск удержаться на высотах у города, а также в самом городе не имели успеха. Под вечер уже горевшая Вязьма была взята штурмом. Сражение, начавшееся утром, закончилось в 19 часов. Французы потеряли впервые за всю войну людей в несколько раз больше, чем русские: 7 тыс. чел., включая 3 тыс. пленными, против 1800 убитых и раненых с русской стороны.</w:t>
      </w:r>
    </w:p>
    <w:p>
      <w:pPr>
        <w:pStyle w:val="Style18"/>
        <w:rPr/>
      </w:pPr>
      <w:r>
        <w:rPr/>
        <w:t>Поражение французских войск под Вязьмой значительно ухудшило их моральное состояние, внесло расстройство в войска и заставило ускорить отступление, несмотря на большое количество отстающих солдат, и на то, что приходилось бросать повозки и даже орудия. Отныне стало очевидным для обеих сторон, что русские войска по своей боеспособности превосходят французов. Начиная с Вязьмы, Кутузов почти до Березины уже не позволял Наполеону далеко оторваться от преследования.</w:t>
      </w:r>
    </w:p>
    <w:p>
      <w:pPr>
        <w:pStyle w:val="Style18"/>
        <w:rPr/>
      </w:pPr>
      <w:r>
        <w:rPr/>
        <w:t>С 26 октября начались снежные вьюги, морозы усиливались, дороги стали труднопроходимыми. Голодная, замерзающая армия Наполеона представляла собой жалкую и страшную картину. Сотни французских солдат оставались на месте стоянок, не находя сил продолжать путь.</w:t>
      </w:r>
    </w:p>
    <w:p>
      <w:pPr>
        <w:pStyle w:val="Style18"/>
        <w:rPr/>
      </w:pPr>
      <w:r>
        <w:rPr/>
        <w:t>Преследуя по пятам неприятеля, партизанские отряды соединились у с. Ляхова Смоленской губернии. Партизаны истребляли живую силу неприятеля, защищали население от грабежа, освобождали пленных. «Дубина народной войны—по выражению Льва Толстого, - поднялась со всею своею грозною и величественною силой… поднималась, опускалась и гвоздила французов до тех пор, пока не погибло все нашествие».</w:t>
      </w:r>
    </w:p>
    <w:p>
      <w:pPr>
        <w:pStyle w:val="Style18"/>
        <w:rPr/>
      </w:pPr>
      <w:r>
        <w:rPr/>
        <w:t>Командир партизан Давыдов узнал от своих лазутчиков, что в Ляхове находится корпус генерала Ожеро. 28 октября после боя при Ляхове бригада Ожеро в составе 2 тыс. чел. сдалась в плен. Эта победа была, как отмечал Кутузов, знаменательна тем, что впервые за время войны целое соединение сдалось в плен.</w:t>
      </w:r>
    </w:p>
    <w:p>
      <w:pPr>
        <w:pStyle w:val="Style18"/>
        <w:rPr/>
      </w:pPr>
      <w:r>
        <w:rPr/>
        <w:t>Наполеон отступал при постоянном сопровождении передовых русских отрядов, казаков и партизан, хотя у главных сил Кутузова он время от времени выигрывал 2-3 перехода. Того же 28 октября Наполеон с гвардией вступил в Смоленск, где рассчитывал перезимовать, но провиантом смогли обеспечить только гвардию. Остальных солдат даже не подпустили к заставам. Вспыхнул бунт. Солдаты отказывались подчиняться офицерам. Начался грабеж провиантских магазинов. И через 4 дня Наполеон под угрозой окружения ушел из разоренного Смоленска и продолжал безнадежный путь по Старой Смоленской дороге в надежде задержаться в районе Минска и Вильно.</w:t>
      </w:r>
    </w:p>
    <w:p>
      <w:pPr>
        <w:pStyle w:val="Style18"/>
        <w:rPr/>
      </w:pPr>
      <w:r>
        <w:rPr/>
        <w:t>2 ноября, когда Наполеон вышел из Смоленска, Кутузов привел свои главные силы в д. Юрово, где фельдмаршал уточнил план дальнейших действий. Кутузов определил новый рубеж для разгрома наполеоновской армии: между Днепром, Березиной и Двиной; и назначил г. Борисов местом, где должны соединиться все силы русской армии.</w:t>
      </w:r>
    </w:p>
    <w:p>
      <w:pPr>
        <w:pStyle w:val="Style18"/>
        <w:rPr/>
      </w:pPr>
      <w:r>
        <w:rPr/>
        <w:t>Кутузов направляет под Красный отряды, которые преграждают путь Даву и Нею. 3 ноября начинается длительное и ожесточенное сражение. На второй день подошла вся русская армия. Французы потерпели страшное поражение. Гвардия Наполеона и корпус маршала Нея сражались с обычным мужеством и, неся огромные потери, отказались сдаваться. Но другие войска, среди которых было много раненых и больных, уже не выдерживали орудийного огня, штыковых атак и нападений казаков Платова.</w:t>
      </w:r>
    </w:p>
    <w:p>
      <w:pPr>
        <w:pStyle w:val="Style18"/>
        <w:rPr/>
      </w:pPr>
      <w:r>
        <w:rPr/>
        <w:t>Наполеон с гвардией и остатками разгромленных армейских корпусов уходил по большой дороге, за ним гналась кавалерия Ермолова, Платов с казаками и партизаны.</w:t>
      </w:r>
    </w:p>
    <w:p>
      <w:pPr>
        <w:pStyle w:val="Style18"/>
        <w:rPr/>
      </w:pPr>
      <w:r>
        <w:rPr/>
        <w:t>В сражении под Красным противнику был нанесен удар, совершенно ослабивший его силы. Армия Наполеона осталась почти без артиллерии и кавалерии.</w:t>
      </w:r>
    </w:p>
    <w:p>
      <w:pPr>
        <w:pStyle w:val="Style18"/>
        <w:rPr/>
      </w:pPr>
      <w:r>
        <w:rPr/>
        <w:t>Развязка наступила на р. Березине, где сомкнулось кольцо стратегического окружения наполеоновской армии. Противник не имел путей отступления: они все были отрезаны. Впереди, на правом берегу Березины, находилась армия Чичагова, справа – войска Витгенштейна, слева – главная армия в тылу - авангард Милорадовича, отряд Ермолова и казачьи полки Платова.</w:t>
      </w:r>
    </w:p>
    <w:p>
      <w:pPr>
        <w:pStyle w:val="Style18"/>
        <w:rPr/>
      </w:pPr>
      <w:r>
        <w:rPr/>
        <w:t>Наполеон с гвардией пришел в Борисов 13 ноября. На следующий день он был в Студенке, где возводились переправы. Сюда же для форсирования направились французские войска. Находившийся у переправы отряд Корнилова был обстрелян из орудий у Студенки, а затем атакован превосходящими силами. Бои, начавшиеся здесь у переправы 14 ноября, продолжались и на другой день – 15 ноября. Несмотря на атаки русских, предпринятые по обоим берегам реки, через Березину были наведены понтонные мосты. В течение ночи на 15 ноября французам удалось выйти из боя, но тысячи раненых и отставших все еще находились на восточном берегу, когда на заре мосты были взорваны. Большинство отставших было зарублено казаками.</w:t>
      </w:r>
    </w:p>
    <w:p>
      <w:pPr>
        <w:pStyle w:val="Style18"/>
        <w:rPr/>
      </w:pPr>
      <w:r>
        <w:rPr/>
        <w:t>На левом берегу в эти дни вели бои с противником передовые войска главной армии и войска Витгенштейна. Было пленено много солдат и офицеров: 15 ноября полки Платова и отряд Сеславина взяли г. Борисов.</w:t>
      </w:r>
    </w:p>
    <w:p>
      <w:pPr>
        <w:pStyle w:val="Style18"/>
        <w:rPr/>
      </w:pPr>
      <w:r>
        <w:rPr/>
        <w:t>На следующий день было решено атаковать противника на обоих берегах Березины. Армии Чичагова, поддержанной полками Платова и Ермолова, предстояло атаковать уже переправившегося противника; войскам Витгенштейна – части противника, находившиеся на левом берегу.</w:t>
      </w:r>
    </w:p>
    <w:p>
      <w:pPr>
        <w:pStyle w:val="Style18"/>
        <w:rPr/>
      </w:pPr>
      <w:r>
        <w:rPr/>
        <w:t>16 ноября произошло сражение берегу Березины. Местность не позволяла использовать большие силы кавалерии; артиллерия вела огонь только с дороги, идущей вдоль реки. Но зато стрелковые бои проходили весьма напряженно, и все время сопровождались незначительными продвижениями сторон. Стрелковые бои у Березины по количеству участвовавших войск и по напряженности являются небывалыми для того времени. Они продолжались с рассвета до 11 часов ночи и сопровождались значительными потерями.</w:t>
      </w:r>
    </w:p>
    <w:p>
      <w:pPr>
        <w:pStyle w:val="Style18"/>
        <w:rPr/>
      </w:pPr>
      <w:r>
        <w:rPr/>
        <w:t>Утром 17 ноября, атакуемый Витгенштейном и Чичаговым и не исключавший скорого появления Кутузова, Наполеон понял, что всю артиллерию и обозы ему не спасти. Он приказал переходить на правый берег. Около 9 часов Наполеон, отбиваясь от Чичагова, уходил на запад. 23 ноября Наполеон, передав командование Мюрату, уехал в Париж.</w:t>
      </w:r>
    </w:p>
    <w:p>
      <w:pPr>
        <w:pStyle w:val="Style18"/>
        <w:rPr/>
      </w:pPr>
      <w:r>
        <w:rPr/>
        <w:t>Потери французов на Березине были едва ли меньшими, чем под Бородином: 20-25 тыс. строевых и примерно столько же прочих. Русские, по официальным данным, потеряли на Березине убитыми и ранеными 4 тыс. чел.</w:t>
      </w:r>
    </w:p>
    <w:p>
      <w:pPr>
        <w:pStyle w:val="Style18"/>
        <w:rPr/>
      </w:pPr>
      <w:r>
        <w:rPr/>
        <w:t>Ни масштабы, ни значение Березинской операции не нуждаются в преувеличениях. Они и без того велики. Хотя Наполеон действовал на Березине безошибочно, а из трех командующих русскими армиями никто не избежал ошибок, русские войска, включая казаков, партизан, ополченцев, нанесли французам удар сокрушительной силы. Задача полного истребления захватчиков не была решена на Березине, но Березинская операция, поставившая врага перед катастрофой, тем самым, как ничто другое, приблизило и облегчило решение этой задачи.</w:t>
      </w:r>
    </w:p>
    <w:p>
      <w:pPr>
        <w:pStyle w:val="Style18"/>
        <w:rPr/>
      </w:pPr>
      <w:r>
        <w:rPr/>
        <w:t>28 ноября русские войска заняли Вильно, где русская армия, также страдавшая от холода и недостатка продовольствия и понесшая значительные потери, остановилась на отдых. После взятия русскими Вильно французской армии практически не стало. Кое-где брели разрозненные, почти не боеспособные отряды, которые 14 декабря перешли Неман.</w:t>
      </w:r>
    </w:p>
    <w:p>
      <w:pPr>
        <w:pStyle w:val="Style18"/>
        <w:rPr/>
      </w:pPr>
      <w:r>
        <w:rPr/>
        <w:t>Отечественная война закончилась. «Храбрые и победоносные войска! — обратился Кутузов к солдатам, — Наконец вы на границах империи, каждый из вас спаситель Отечества. Россия приветствует вас сим именем».</w:t>
      </w:r>
    </w:p>
    <w:p>
      <w:pPr>
        <w:pStyle w:val="Style18"/>
        <w:rPr/>
      </w:pPr>
      <w:r>
        <w:rPr/>
      </w:r>
      <w:r>
        <w:br w:type="page"/>
      </w:r>
    </w:p>
    <w:p>
      <w:pPr>
        <w:pStyle w:val="Style18"/>
        <w:rPr/>
      </w:pPr>
      <w:r>
        <w:rPr/>
        <w:t>Заключение</w:t>
      </w:r>
    </w:p>
    <w:p>
      <w:pPr>
        <w:pStyle w:val="Style18"/>
        <w:rPr/>
      </w:pPr>
      <w:r>
        <w:rPr/>
      </w:r>
    </w:p>
    <w:p>
      <w:pPr>
        <w:pStyle w:val="Style18"/>
        <w:rPr/>
      </w:pPr>
      <w:r>
        <w:rPr/>
        <w:t>Гибель Великой армии (на родину вернулось не более 20 тыс.) сломила военную мощь Наполеоновской империи и явилась началом ее крушения. Переход на сторону русских прусского корпуса Й. фон Вартенбурга 30 декабря 1812 оказался первым звеном в процессе распада созданной Наполеоном в Европе системы зависимых государств, которые, одно за другим, стали присоединяться к антифранцузской коалиции во главе с Россией. Военные действия были перенесены на европейскую территорию (Заграничный поход русской армии 1813–1814). Отечественная война переросла в общеевропейскую войну, завершившуюся весной 1814 капитуляцией Франции и падением наполеоновского режима.</w:t>
      </w:r>
    </w:p>
    <w:p>
      <w:pPr>
        <w:pStyle w:val="Style18"/>
        <w:rPr/>
      </w:pPr>
      <w:r>
        <w:rPr/>
        <w:t>Россия с честью выдержала тяжелейшее историческое испытание и стала самой могущественной державой Европы.</w:t>
      </w:r>
    </w:p>
    <w:p>
      <w:pPr>
        <w:pStyle w:val="Style18"/>
        <w:rPr/>
      </w:pPr>
      <w:r>
        <w:rPr/>
        <w:t>Наполеон, проиграв войну 1812 года - тем самым, по словам одного из первых ее историков, Н.А.Окунева «…навсегда положил преграду всякому покушению Европы победить когда-либо русских на земле их». Об этой преграде не забыли и в 20 веке: 30 мая 1962 г. один из крупнейших военных авторитетов Запада, английский фельдмаршал Б. Монтгомери, заявил в палате лордов Великобритании: «Первое правило, начертанное на первой странице книги войны, гласит: «Не ходи на Москву!». Надеюсь, в веке 21м никто не захочет войны на Земле с кем бы то ни было…</w:t>
      </w:r>
    </w:p>
    <w:p>
      <w:pPr>
        <w:pStyle w:val="Style18"/>
        <w:rPr/>
      </w:pPr>
      <w:r>
        <w:rPr/>
      </w:r>
      <w:r>
        <w:br w:type="page"/>
      </w:r>
    </w:p>
    <w:p>
      <w:pPr>
        <w:pStyle w:val="Style18"/>
        <w:rPr/>
      </w:pPr>
      <w:r>
        <w:rPr/>
        <w:t>Литература</w:t>
      </w:r>
    </w:p>
    <w:p>
      <w:pPr>
        <w:pStyle w:val="Style18"/>
        <w:rPr/>
      </w:pPr>
      <w:r>
        <w:rPr/>
      </w:r>
    </w:p>
    <w:p>
      <w:pPr>
        <w:pStyle w:val="Style18"/>
        <w:numPr>
          <w:ilvl w:val="0"/>
          <w:numId w:val="2"/>
        </w:numPr>
        <w:ind w:left="0" w:hanging="0"/>
        <w:jc w:val="left"/>
        <w:rPr/>
      </w:pPr>
      <w:r>
        <w:rPr/>
        <w:t>Иловайский Д.И. Русская история. М., 1998.</w:t>
      </w:r>
    </w:p>
    <w:p>
      <w:pPr>
        <w:pStyle w:val="Style18"/>
        <w:numPr>
          <w:ilvl w:val="0"/>
          <w:numId w:val="2"/>
        </w:numPr>
        <w:ind w:left="0" w:hanging="0"/>
        <w:jc w:val="left"/>
        <w:rPr/>
      </w:pPr>
      <w:r>
        <w:rPr/>
        <w:t>Данилов А.А. История России. М., 1999.</w:t>
      </w:r>
    </w:p>
    <w:p>
      <w:pPr>
        <w:pStyle w:val="Style18"/>
        <w:numPr>
          <w:ilvl w:val="0"/>
          <w:numId w:val="2"/>
        </w:numPr>
        <w:ind w:left="0" w:hanging="0"/>
        <w:jc w:val="left"/>
        <w:rPr/>
      </w:pPr>
      <w:r>
        <w:rPr/>
        <w:t>Ключевский В.О. Сочинения в 9 тт.: М., 1987–1993.</w:t>
      </w:r>
    </w:p>
    <w:p>
      <w:pPr>
        <w:pStyle w:val="Style18"/>
        <w:numPr>
          <w:ilvl w:val="0"/>
          <w:numId w:val="2"/>
        </w:numPr>
        <w:ind w:left="0" w:hanging="0"/>
        <w:jc w:val="left"/>
        <w:rPr/>
      </w:pPr>
      <w:r>
        <w:rPr/>
        <w:t>Соловьев С.М. История России с древнейших времен. Избранные главы. М., ОЛМА-Пресс Образование, 2004.</w:t>
      </w:r>
    </w:p>
    <w:p>
      <w:pPr>
        <w:pStyle w:val="Style18"/>
        <w:numPr>
          <w:ilvl w:val="0"/>
          <w:numId w:val="2"/>
        </w:numPr>
        <w:ind w:left="0" w:hanging="0"/>
        <w:jc w:val="left"/>
        <w:rPr/>
      </w:pPr>
      <w:r>
        <w:rPr/>
        <w:t>Жилин П.А. Отечественная война 1812 года. М., 1988.</w:t>
      </w:r>
    </w:p>
    <w:p>
      <w:pPr>
        <w:pStyle w:val="Style18"/>
        <w:numPr>
          <w:ilvl w:val="0"/>
          <w:numId w:val="2"/>
        </w:numPr>
        <w:ind w:left="0" w:hanging="0"/>
        <w:jc w:val="left"/>
        <w:rPr/>
      </w:pPr>
      <w:r>
        <w:rPr/>
        <w:t>Шеин И.А. Отечественная война 1812 года: историографическое исследование. М., 2002</w:t>
      </w:r>
    </w:p>
    <w:p>
      <w:pPr>
        <w:pStyle w:val="Style18"/>
        <w:ind w:hanging="0"/>
        <w:jc w:val="left"/>
        <w:rPr/>
      </w:pPr>
      <w:r>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855" w:leader="none"/>
      </w:tabs>
      <w:ind w:hanging="0"/>
      <w:rPr/>
    </w:pPr>
    <w:r>
      <w:rPr/>
    </w:r>
    <w:r>
      <mc:AlternateContent>
        <mc:Choice Requires="wps">
          <w:drawing>
            <wp:anchor behindDoc="0" distT="0" distB="0" distL="0" distR="0" simplePos="0" locked="0" layoutInCell="0" allowOverlap="1" relativeHeight="20">
              <wp:simplePos x="0" y="0"/>
              <wp:positionH relativeFrom="page">
                <wp:posOffset>3972560</wp:posOffset>
              </wp:positionH>
              <wp:positionV relativeFrom="paragraph">
                <wp:posOffset>-87630</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6.9pt;mso-position-vertical-relative:text;margin-left:312.8pt;mso-position-horizontal-relative:page">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09"/>
    </w:pPr>
    <w:rPr>
      <w:rFonts w:ascii="Times New Roman" w:hAnsi="Times New Roman" w:eastAsia="Times New Roman" w:cs="Times New Roman"/>
      <w:bCs/>
      <w:i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val="false"/>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val="false"/>
      <w:i/>
      <w:iCs w:val="false"/>
      <w:szCs w:val="28"/>
    </w:rPr>
  </w:style>
  <w:style w:type="paragraph" w:styleId="Heading3">
    <w:name w:val="Heading 3"/>
    <w:basedOn w:val="Normal"/>
    <w:next w:val="Normal"/>
    <w:qFormat/>
    <w:pPr>
      <w:keepNext w:val="true"/>
      <w:numPr>
        <w:ilvl w:val="2"/>
        <w:numId w:val="1"/>
      </w:numPr>
      <w:spacing w:before="240" w:after="60"/>
      <w:jc w:val="center"/>
      <w:outlineLvl w:val="2"/>
    </w:pPr>
    <w:rPr>
      <w:b/>
      <w:bCs w:val="false"/>
      <w:szCs w:val="26"/>
    </w:rPr>
  </w:style>
  <w:style w:type="paragraph" w:styleId="Heading4">
    <w:name w:val="Heading 4"/>
    <w:basedOn w:val="Normal"/>
    <w:next w:val="Normal"/>
    <w:qFormat/>
    <w:pPr>
      <w:keepNext w:val="true"/>
      <w:numPr>
        <w:ilvl w:val="3"/>
        <w:numId w:val="1"/>
      </w:numPr>
      <w:outlineLvl w:val="3"/>
    </w:pPr>
    <w:rPr>
      <w:b/>
      <w:bCs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iCs/>
      <w:kern w:val="2"/>
      <w:sz w:val="32"/>
      <w:szCs w:val="32"/>
    </w:rPr>
  </w:style>
  <w:style w:type="character" w:styleId="2">
    <w:name w:val="Заголовок 2 Знак"/>
    <w:qFormat/>
    <w:rPr>
      <w:rFonts w:ascii="Cambria" w:hAnsi="Cambria" w:eastAsia="Times New Roman" w:cs="Times New Roman"/>
      <w:b/>
      <w:bCs/>
      <w:i/>
      <w:sz w:val="28"/>
      <w:szCs w:val="28"/>
    </w:rPr>
  </w:style>
  <w:style w:type="character" w:styleId="3">
    <w:name w:val="Заголовок 3 Знак"/>
    <w:qFormat/>
    <w:rPr>
      <w:rFonts w:ascii="Cambria" w:hAnsi="Cambria" w:eastAsia="Times New Roman" w:cs="Times New Roman"/>
      <w:b/>
      <w:bCs/>
      <w:iCs/>
      <w:sz w:val="26"/>
      <w:szCs w:val="26"/>
    </w:rPr>
  </w:style>
  <w:style w:type="character" w:styleId="4">
    <w:name w:val="Заголовок 4 Знак"/>
    <w:qFormat/>
    <w:rPr>
      <w:rFonts w:ascii="Calibri" w:hAnsi="Calibri" w:eastAsia="Times New Roman" w:cs="Times New Roman"/>
      <w:b/>
      <w:bCs/>
      <w:iCs/>
      <w:sz w:val="28"/>
      <w:szCs w:val="28"/>
    </w:rPr>
  </w:style>
  <w:style w:type="character" w:styleId="Style11">
    <w:name w:val="Верхний колонтитул Знак"/>
    <w:qFormat/>
    <w:rPr>
      <w:rFonts w:cs="Times New Roman"/>
      <w:bCs/>
      <w:iCs/>
      <w:sz w:val="24"/>
      <w:szCs w:val="24"/>
    </w:rPr>
  </w:style>
  <w:style w:type="character" w:styleId="PageNumber">
    <w:name w:val="Page Number"/>
    <w:rPr>
      <w:rFonts w:cs="Times New Roman"/>
    </w:rPr>
  </w:style>
  <w:style w:type="character" w:styleId="Style12">
    <w:name w:val="Нижний колонтитул Знак"/>
    <w:qFormat/>
    <w:rPr>
      <w:rFonts w:cs="Times New Roman"/>
      <w:bCs/>
      <w:iCs/>
      <w:sz w:val="24"/>
      <w:szCs w:val="24"/>
    </w:rPr>
  </w:style>
  <w:style w:type="character" w:styleId="Style13">
    <w:name w:val="Основной текст с отступом Знак"/>
    <w:qFormat/>
    <w:rPr>
      <w:rFonts w:cs="Times New Roman"/>
      <w:bCs/>
      <w:iCs/>
      <w:sz w:val="24"/>
      <w:szCs w:val="24"/>
    </w:rPr>
  </w:style>
  <w:style w:type="character" w:styleId="InternetLink">
    <w:name w:val="Hyperlink"/>
    <w:rPr>
      <w:rFonts w:cs="Times New Roman"/>
      <w:color w:val="0000FF"/>
      <w:u w:val="single"/>
    </w:rPr>
  </w:style>
  <w:style w:type="character" w:styleId="Style14">
    <w:name w:val="Схема документа Знак"/>
    <w:qFormat/>
    <w:rPr>
      <w:rFonts w:ascii="Tahoma" w:hAnsi="Tahoma" w:cs="Tahoma"/>
      <w:bCs/>
      <w:iCs/>
      <w:sz w:val="16"/>
      <w:szCs w:val="16"/>
    </w:rPr>
  </w:style>
  <w:style w:type="character" w:styleId="Style15">
    <w:name w:val="Текст сноски Знак"/>
    <w:qFormat/>
    <w:rPr>
      <w:rFonts w:cs="Times New Roman"/>
      <w:bCs/>
      <w:iCs/>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spacing w:before="280" w:after="280"/>
      <w:jc w:val="center"/>
    </w:pPr>
    <w:rPr/>
  </w:style>
  <w:style w:type="paragraph" w:styleId="TextBodyIndent">
    <w:name w:val="Body Text Indent"/>
    <w:basedOn w:val="Normal"/>
    <w:pPr>
      <w:jc w:val="both"/>
    </w:pPr>
    <w:rPr>
      <w:bCs w:val="false"/>
      <w:szCs w:val="28"/>
    </w:rPr>
  </w:style>
  <w:style w:type="paragraph" w:styleId="Index1">
    <w:name w:val="Index 1"/>
    <w:basedOn w:val="Normal"/>
    <w:next w:val="Normal"/>
    <w:pPr>
      <w:ind w:left="280" w:hanging="280"/>
    </w:pPr>
    <w:rPr/>
  </w:style>
  <w:style w:type="paragraph" w:styleId="Index2">
    <w:name w:val="Index 2"/>
    <w:basedOn w:val="Normal"/>
    <w:next w:val="Normal"/>
    <w:pPr>
      <w:ind w:left="560" w:hanging="280"/>
    </w:pPr>
    <w:rPr/>
  </w:style>
  <w:style w:type="paragraph" w:styleId="Index3">
    <w:name w:val="Index 3"/>
    <w:basedOn w:val="Normal"/>
    <w:next w:val="Normal"/>
    <w:pPr>
      <w:ind w:left="840" w:hanging="280"/>
    </w:pPr>
    <w:rPr/>
  </w:style>
  <w:style w:type="paragraph" w:styleId="41">
    <w:name w:val="Указатель 4"/>
    <w:basedOn w:val="Normal"/>
    <w:next w:val="Normal"/>
    <w:qFormat/>
    <w:pPr>
      <w:ind w:left="1120" w:hanging="280"/>
    </w:pPr>
    <w:rPr/>
  </w:style>
  <w:style w:type="paragraph" w:styleId="5">
    <w:name w:val="Указатель 5"/>
    <w:basedOn w:val="Normal"/>
    <w:next w:val="Normal"/>
    <w:qFormat/>
    <w:pPr>
      <w:ind w:left="1400" w:hanging="280"/>
    </w:pPr>
    <w:rPr/>
  </w:style>
  <w:style w:type="paragraph" w:styleId="6">
    <w:name w:val="Указатель 6"/>
    <w:basedOn w:val="Normal"/>
    <w:next w:val="Normal"/>
    <w:qFormat/>
    <w:pPr>
      <w:ind w:left="1680" w:hanging="280"/>
    </w:pPr>
    <w:rPr/>
  </w:style>
  <w:style w:type="paragraph" w:styleId="7">
    <w:name w:val="Указатель 7"/>
    <w:basedOn w:val="Normal"/>
    <w:next w:val="Normal"/>
    <w:qFormat/>
    <w:pPr>
      <w:ind w:left="1960" w:hanging="280"/>
    </w:pPr>
    <w:rPr/>
  </w:style>
  <w:style w:type="paragraph" w:styleId="8">
    <w:name w:val="Указатель 8"/>
    <w:basedOn w:val="Normal"/>
    <w:next w:val="Normal"/>
    <w:qFormat/>
    <w:pPr>
      <w:ind w:left="2240" w:hanging="280"/>
    </w:pPr>
    <w:rPr/>
  </w:style>
  <w:style w:type="paragraph" w:styleId="9">
    <w:name w:val="Указатель 9"/>
    <w:basedOn w:val="Normal"/>
    <w:next w:val="Normal"/>
    <w:qFormat/>
    <w:pPr>
      <w:ind w:left="2520" w:hanging="28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jc w:val="center"/>
    </w:pPr>
    <w:rPr>
      <w:b/>
      <w:bCs w:val="false"/>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Style17">
    <w:name w:val="Схема документа"/>
    <w:basedOn w:val="Normal"/>
    <w:qFormat/>
    <w:pPr>
      <w:shd w:fill="000080" w:val="clear"/>
    </w:pPr>
    <w:rPr>
      <w:rFonts w:ascii="Tahoma" w:hAnsi="Tahoma" w:cs="Tahoma"/>
    </w:rPr>
  </w:style>
  <w:style w:type="paragraph" w:styleId="Footnote">
    <w:name w:val="Footnote Text"/>
    <w:basedOn w:val="Normal"/>
    <w:pPr>
      <w:widowControl/>
      <w:spacing w:lineRule="auto" w:line="240"/>
    </w:pPr>
    <w:rPr>
      <w:sz w:val="20"/>
      <w:szCs w:val="20"/>
    </w:rPr>
  </w:style>
  <w:style w:type="paragraph" w:styleId="Style18">
    <w:name w:val="А"/>
    <w:basedOn w:val="Normal"/>
    <w:qFormat/>
    <w:pPr>
      <w:widowControl/>
      <w:suppressAutoHyphens w:val="true"/>
      <w:autoSpaceDE w:val="false"/>
      <w:spacing w:before="0" w:after="0"/>
      <w:contextualSpacing/>
      <w:jc w:val="both"/>
    </w:pPr>
    <w:rPr>
      <w:bCs w:val="false"/>
      <w:iCs w:val="false"/>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45:00Z</dcterms:created>
  <dc:creator>Elena</dc:creator>
  <dc:description/>
  <cp:keywords/>
  <dc:language>en-US</dc:language>
  <cp:lastModifiedBy>SYSTEM</cp:lastModifiedBy>
  <dcterms:modified xsi:type="dcterms:W3CDTF">2011-09-21T17:45:00Z</dcterms:modified>
  <cp:revision>2</cp:revision>
  <dc:subject/>
  <dc:title>Роль христианства в становлении и развитии древнерусской цивилизации</dc:title>
</cp:coreProperties>
</file>