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/>
      </w:pPr>
      <w:r>
        <w:rPr>
          <w:b/>
          <w:spacing w:val="-7"/>
          <w:sz w:val="28"/>
          <w:szCs w:val="28"/>
          <w:lang w:val="uk-UA"/>
        </w:rPr>
        <w:t>Реферат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7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7"/>
          <w:sz w:val="28"/>
          <w:szCs w:val="28"/>
          <w:lang w:val="uk-UA"/>
        </w:rPr>
        <w:t>тему</w:t>
      </w:r>
    </w:p>
    <w:p>
      <w:pPr>
        <w:pStyle w:val="Normal"/>
        <w:shd w:fill="FFFFFF" w:val="clear"/>
        <w:spacing w:lineRule="auto" w:line="360"/>
        <w:ind w:right="-5" w:firstLine="709"/>
        <w:jc w:val="center"/>
        <w:rPr/>
      </w:pPr>
      <w:r>
        <w:rPr>
          <w:b/>
          <w:spacing w:val="-7"/>
          <w:sz w:val="28"/>
          <w:szCs w:val="28"/>
          <w:lang w:val="uk-UA"/>
        </w:rPr>
        <w:t xml:space="preserve">Особливості розвитку </w:t>
      </w:r>
      <w:r>
        <w:rPr>
          <w:b/>
          <w:spacing w:val="-8"/>
          <w:sz w:val="28"/>
          <w:szCs w:val="28"/>
          <w:lang w:val="uk-UA"/>
        </w:rPr>
        <w:t>культури Київської Русі</w:t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ступ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номен культури Київської Русі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вньоруська література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ходження і суть національного символу — тризуб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ітература.</w:t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center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злет культури Київської Русі був зумовле</w:t>
        <w:softHyphen/>
        <w:t>ний суттєвими зрушеннями в різних сферах суспільного життя — розвитком феодальних відносин; становленням давньоруської державності; відокремленням ремесла від сільського господарства; виникненням міст; пожвавлен</w:t>
        <w:softHyphen/>
        <w:t>ням торгівлі; активізацією та розширенням міжнародних контактів; запровадженням християнства та ін. Нові яви</w:t>
        <w:softHyphen/>
        <w:t>ща та процеси в давньоруській культурі — це не тільки су</w:t>
        <w:softHyphen/>
        <w:t>марний наслідок дії суспільних сил і чинників, а й активний самостійний фактор впливу на різні сфери життя, тоб</w:t>
        <w:softHyphen/>
        <w:t>то культура водночас виступає і як об'єкт, і як суб'єкт істо</w:t>
        <w:softHyphen/>
        <w:t>ричного розвитку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еномен культури Київської Русі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еномен культури Київської Русі мав такі характерні ознаки та особливості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right="-5" w:firstLine="709"/>
        <w:jc w:val="both"/>
        <w:rPr>
          <w:i/>
          <w:i/>
          <w:iCs/>
          <w:spacing w:val="-6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Домінуючий вплив християнської релігії на розви</w:t>
        <w:softHyphen/>
        <w:t xml:space="preserve">ток матеріальної та духовної культури. </w:t>
      </w:r>
      <w:r>
        <w:rPr>
          <w:sz w:val="28"/>
          <w:szCs w:val="28"/>
          <w:lang w:val="uk-UA"/>
        </w:rPr>
        <w:t>Церква стала своєрідним центром, у якому органічно синтезувалися витвори майстрів різних культурних сфер — архітектури, живопису, музики, скульптури, літератури. Так само, як православна релігія була поставлена на службу державі, культура мала служити церкві, свідченням чого є абсолют</w:t>
        <w:softHyphen/>
        <w:t>не домінування в мистецтві біблійних сюжетів, у літерату</w:t>
        <w:softHyphen/>
        <w:t>рі — релігійної проблематики, в архітектурі — культових споруд. У княжу добу саме церква стає одним із найдоступ</w:t>
        <w:softHyphen/>
        <w:t>ніших місць задоволення естетичних потреб наро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right="-5" w:firstLine="709"/>
        <w:jc w:val="both"/>
        <w:rPr>
          <w:i/>
          <w:i/>
          <w:iCs/>
          <w:spacing w:val="-2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апозичення та творче переосмислення візантій</w:t>
        <w:softHyphen/>
        <w:t xml:space="preserve">ських традицій, знань і канонів. </w:t>
      </w:r>
      <w:r>
        <w:rPr>
          <w:sz w:val="28"/>
          <w:szCs w:val="28"/>
          <w:lang w:val="uk-UA"/>
        </w:rPr>
        <w:t>Християнство, надавши імпульсу державотворчим та культурним процесам на Ру</w:t>
        <w:softHyphen/>
        <w:t>сі, сприяло поширенню візантійського впливу в різних сферах суспільного життя і в культурі зокрема, що було особливо відчутно на початку християнізації. У цей період давньоруська література розвивається в межах візантій</w:t>
        <w:softHyphen/>
        <w:t>ських канонів, які визначали жанри (житія, проповіді, повчання) та стриману стильову манеру викладу. Іконопис, наслідуючи візантійські зразки, відрізняється абстрактніс</w:t>
        <w:softHyphen/>
        <w:t>тю і статичністю. В архітектурі набуває поширення візан</w:t>
        <w:softHyphen/>
        <w:t>тійський стиль зодчества, запозичується техніка цегляної та кам'яної кладки, переймається досвід створення фресок і мозаїк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часом почали виявлятися глибинні давньоруські ос</w:t>
        <w:softHyphen/>
        <w:t xml:space="preserve">нови. У літературі з'являється емоційне і пристрасне «Слово про Ігорів похід» (1187), що не мало аналогів ні у візантійській, ні у європейській літературі. З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у цер</w:t>
        <w:softHyphen/>
        <w:t>ковному живописі започатковується процес розмивання візантійських канонів: все частіше трапляються світські сюжети, релігійні композиції наповнюються образами ре</w:t>
        <w:softHyphen/>
        <w:t>альних людей, побутовими сценами, набувають національ</w:t>
        <w:softHyphen/>
        <w:t>них рис. Яскравим прикладом цього є фрески Софії Київ</w:t>
        <w:softHyphen/>
        <w:t>ської. Саме Софійський собор є матеріальним уособленням поєднання візантійського стилю і місцевих традицій. Значна кількість овальних куполів (бань) у кам'яних хра</w:t>
        <w:softHyphen/>
        <w:t>мах є виявом впливу дохристиянських традицій спору</w:t>
        <w:softHyphen/>
        <w:t>дження капищ (язичницьких культових споруд)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-5" w:firstLine="709"/>
        <w:jc w:val="both"/>
        <w:rPr/>
      </w:pPr>
      <w:r>
        <w:rPr>
          <w:i/>
          <w:iCs/>
          <w:spacing w:val="-3"/>
          <w:sz w:val="28"/>
          <w:szCs w:val="28"/>
          <w:lang w:val="uk-UA"/>
        </w:rPr>
        <w:t>3.</w:t>
      </w:r>
      <w:r>
        <w:rPr>
          <w:i/>
          <w:iCs/>
          <w:sz w:val="28"/>
          <w:szCs w:val="28"/>
          <w:lang w:val="uk-UA"/>
        </w:rPr>
        <w:tab/>
        <w:t xml:space="preserve">Існування на Русі дохристиянського культурного середовищ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підґрунтя для створення місцевої самобутньої культури. </w:t>
      </w:r>
      <w:r>
        <w:rPr>
          <w:sz w:val="28"/>
          <w:szCs w:val="28"/>
          <w:lang w:val="uk-UA"/>
        </w:rPr>
        <w:t>Роль візантійського впливу на розвиток культури Русі була значною, але не вирішальною, оскільки все візантійське в процесі «ослов'янення» творчо переосмислювалося, якісно видозмінювалося під впливом місцевих традицій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номен давньоруської культури виріс не з пересадже</w:t>
        <w:softHyphen/>
        <w:t>ного варязького або візантійського саджанця. Він є своєрід</w:t>
        <w:softHyphen/>
        <w:t>ним синтезом місцевих традицій і досягнень сусідніх наро</w:t>
        <w:softHyphen/>
        <w:t>дів Заходу та Сходу. Так, відомий скіфський «звіриний стиль» прикладного мистецтва, що сформувався під впли</w:t>
        <w:softHyphen/>
        <w:t>вом культур Греції і Переднього Сходу, досить помітно ви</w:t>
        <w:softHyphen/>
        <w:t>ражений у галицьких керамічних плитках, чернігівському різьбленні по дереву, київських фібулах і змійовиках. Дея</w:t>
        <w:softHyphen/>
        <w:t>кі елементи (висока культура плужного землеробства, ке</w:t>
        <w:softHyphen/>
        <w:t>рамічне та емалеве виробництво, певні будівельні навички) черняхівської та зарубинецької слов'янських культур (пер</w:t>
        <w:softHyphen/>
        <w:t>ша половина І тис. н. є.), на яких помітно позначився вплив римської цивілізації, відродилися і розвинулися за часів Давньоруської держав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у дохристиянський період східні слов'яни мали свою писемність. Місцеве населення користувалося абет</w:t>
        <w:softHyphen/>
        <w:t>кою із 27 літер, з яких 23 відповідали грецькому алфавіту, а 4 (Б, Ж, Ш, Щ) мали слов'янське походження. Літопис</w:t>
        <w:softHyphen/>
        <w:t>на інформація про будову палаців княгині Ольги, а також відкриття монументальної ротондоподібної архітектурної споруди, зведеної майже на 50 років раніше славнозвісної Десятинної церкви у самому центрі київського дитинця, переконливо свідчать про те, що ще в дохристиянський пе</w:t>
        <w:softHyphen/>
        <w:t>ріод слов'яни мали високий рівень ремесла, певну його спеціалізацію, які давали змогу створювати монументаль</w:t>
        <w:softHyphen/>
        <w:t>ні споруди на основі синтезу власного досвіду та архітек</w:t>
        <w:softHyphen/>
        <w:t>турних впливів сусідніх народі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  <w:lang w:val="uk-UA"/>
        </w:rPr>
        <w:t>4.</w:t>
      </w:r>
      <w:r>
        <w:rPr>
          <w:i/>
          <w:iCs/>
          <w:sz w:val="28"/>
          <w:szCs w:val="28"/>
          <w:lang w:val="uk-UA"/>
        </w:rPr>
        <w:tab/>
        <w:t xml:space="preserve">Форсоване піднесення культури, поява нових культурних явищ. </w:t>
      </w:r>
      <w:r>
        <w:rPr>
          <w:sz w:val="28"/>
          <w:szCs w:val="28"/>
          <w:lang w:val="uk-UA"/>
        </w:rPr>
        <w:t>Виникнення і становлення Давньоруської держави сприяло помітному культурному поступу східних слов'ян, збагаченню новими здобуткам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снування власної писемності та освіти — основна озна</w:t>
        <w:softHyphen/>
        <w:t>ка цивілізованості народу. Засвідчене археологами значне поширення грамотності на Русі є безпосереднім наслідком розвитку давньоруської освіти. Вже за часів Володимира та Ярослава Мудрого шкільна освіта була важливою сфе</w:t>
        <w:softHyphen/>
        <w:t>рою загальнодержавної та церковної політики. Про висо</w:t>
        <w:softHyphen/>
        <w:t>кий рівень розвитку освіти свідчить існуюча в той періоддиференціація навчальних закладів: палацова школа під</w:t>
        <w:softHyphen/>
        <w:t>вищеного типу (державний навчальний заклад, що утри</w:t>
        <w:softHyphen/>
        <w:t>мувався за рахунок князя); школа «книжного вчення» (для підготовки священиків); світська (приватна) школа домашнього навчання (головним чином, для купецького та ремісничого міського населення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опиченню знань, обміну інформацією, розвитку шкільництва сприяло заснування при храмах, монастирях та князівських дворах бібліотек. Найвідомішими були книгозбірні Ярослава Мудрого, його правнука Миколи-Святоші, волинського князя Володимира Васильковича, ченця Григорія. Книги активно переписувалися і поширю</w:t>
        <w:softHyphen/>
        <w:t xml:space="preserve">валися на Русі (за підрахунками вчених, її книжковий фонд налічував щонайменше </w:t>
      </w:r>
      <w:r>
        <w:rPr>
          <w:b/>
          <w:bCs/>
          <w:sz w:val="28"/>
          <w:szCs w:val="28"/>
          <w:lang w:val="uk-UA"/>
        </w:rPr>
        <w:t>130</w:t>
      </w:r>
      <w:r>
        <w:rPr>
          <w:sz w:val="28"/>
          <w:szCs w:val="28"/>
          <w:lang w:val="uk-UA"/>
        </w:rPr>
        <w:t>—</w:t>
      </w:r>
      <w:r>
        <w:rPr>
          <w:b/>
          <w:bCs/>
          <w:sz w:val="28"/>
          <w:szCs w:val="28"/>
          <w:lang w:val="uk-UA"/>
        </w:rPr>
        <w:t xml:space="preserve">140 </w:t>
      </w:r>
      <w:r>
        <w:rPr>
          <w:sz w:val="28"/>
          <w:szCs w:val="28"/>
          <w:lang w:val="uk-UA"/>
        </w:rPr>
        <w:t>тис. томів), незва</w:t>
        <w:softHyphen/>
        <w:t>жаючи на їх надзвичайно високу ціну. Так, за молитовник для церкви в Любомлі волинський князь Володимир Ва</w:t>
        <w:softHyphen/>
        <w:t xml:space="preserve">сильковий заплатив 8 гривень, яких у той час було цілком достатньо для купівлі отари овець з </w:t>
      </w:r>
      <w:r>
        <w:rPr>
          <w:b/>
          <w:bCs/>
          <w:sz w:val="28"/>
          <w:szCs w:val="28"/>
          <w:lang w:val="uk-UA"/>
        </w:rPr>
        <w:t xml:space="preserve">40 </w:t>
      </w:r>
      <w:r>
        <w:rPr>
          <w:sz w:val="28"/>
          <w:szCs w:val="28"/>
          <w:lang w:val="uk-UA"/>
        </w:rPr>
        <w:t>голів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нигописні майстерні та бібліотеки стали тим фунда</w:t>
        <w:softHyphen/>
        <w:t>ментом, на якому виросла вітчизняна оригінальна літера</w:t>
        <w:softHyphen/>
        <w:t>тура. Самобутнім літературним жанром з моменту виник</w:t>
        <w:softHyphen/>
        <w:t>нення було літописання. Воно з'явилося на Русі наприкін</w:t>
        <w:softHyphen/>
        <w:t xml:space="preserve">ц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— на початку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У 1037—1039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  <w:lang w:val="uk-UA"/>
        </w:rPr>
        <w:t>. порічні статті були об'єднані в перший давньоруський літописний звід. Вершиною історичної думки в межах літописної традиції вважається «Повість минулих літ», створена ченцем Киє</w:t>
        <w:softHyphen/>
        <w:t xml:space="preserve">во-Печерського монастиря Нестором у </w:t>
      </w:r>
      <w:r>
        <w:rPr>
          <w:b/>
          <w:bCs/>
          <w:sz w:val="28"/>
          <w:szCs w:val="28"/>
          <w:lang w:val="uk-UA"/>
        </w:rPr>
        <w:t xml:space="preserve">1113 </w:t>
      </w:r>
      <w:r>
        <w:rPr>
          <w:sz w:val="28"/>
          <w:szCs w:val="28"/>
          <w:lang w:val="uk-UA"/>
        </w:rPr>
        <w:t>р. У Хлебні-ковському списку «Повісті минулих літ» Нестора названо автором цього твору. Як літописець він згадується і в «Ки</w:t>
        <w:softHyphen/>
        <w:t>єво-Печерському патерику»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b/>
          <w:bCs/>
          <w:i/>
          <w:iCs/>
          <w:spacing w:val="-7"/>
          <w:sz w:val="28"/>
          <w:szCs w:val="28"/>
          <w:lang w:val="uk-UA"/>
        </w:rPr>
        <w:t xml:space="preserve">Нестор </w:t>
      </w:r>
      <w:r>
        <w:rPr>
          <w:i/>
          <w:iCs/>
          <w:spacing w:val="-7"/>
          <w:sz w:val="28"/>
          <w:szCs w:val="28"/>
          <w:lang w:val="uk-UA"/>
        </w:rPr>
        <w:t xml:space="preserve">(?—після 1111) </w:t>
      </w:r>
      <w:r>
        <w:rPr>
          <w:spacing w:val="-7"/>
          <w:sz w:val="28"/>
          <w:szCs w:val="28"/>
          <w:lang w:val="uk-UA"/>
        </w:rPr>
        <w:t xml:space="preserve">—- </w:t>
      </w:r>
      <w:r>
        <w:rPr>
          <w:i/>
          <w:iCs/>
          <w:spacing w:val="-7"/>
          <w:sz w:val="28"/>
          <w:szCs w:val="28"/>
          <w:lang w:val="uk-UA"/>
        </w:rPr>
        <w:t>чернець Києво-Печерського монасти</w:t>
        <w:softHyphen/>
        <w:t>ря, письменник і, можливо, літописець. Був пострижений за ігуме</w:t>
        <w:softHyphen/>
      </w:r>
      <w:r>
        <w:rPr>
          <w:i/>
          <w:iCs/>
          <w:spacing w:val="-3"/>
          <w:sz w:val="28"/>
          <w:szCs w:val="28"/>
          <w:lang w:val="uk-UA"/>
        </w:rPr>
        <w:t xml:space="preserve">на Стефана (1074—1078) і ним же зведений у дияконський сан. </w:t>
      </w:r>
      <w:r>
        <w:rPr>
          <w:i/>
          <w:iCs/>
          <w:spacing w:val="-10"/>
          <w:sz w:val="28"/>
          <w:szCs w:val="28"/>
          <w:lang w:val="uk-UA"/>
        </w:rPr>
        <w:t xml:space="preserve">Безумовним вважається авторство Нестора двох житій: Бориса і </w:t>
      </w:r>
      <w:r>
        <w:rPr>
          <w:i/>
          <w:iCs/>
          <w:spacing w:val="-9"/>
          <w:sz w:val="28"/>
          <w:szCs w:val="28"/>
          <w:lang w:val="uk-UA"/>
        </w:rPr>
        <w:t>Гліба та Феодосія Печерського. Перше подає історію вбивства си</w:t>
        <w:softHyphen/>
      </w:r>
      <w:r>
        <w:rPr>
          <w:i/>
          <w:iCs/>
          <w:spacing w:val="-8"/>
          <w:sz w:val="28"/>
          <w:szCs w:val="28"/>
          <w:lang w:val="uk-UA"/>
        </w:rPr>
        <w:t>нів Володимира Святославича їхнім зведеним братом Святопол-</w:t>
      </w:r>
      <w:r>
        <w:rPr>
          <w:i/>
          <w:iCs/>
          <w:spacing w:val="-5"/>
          <w:sz w:val="28"/>
          <w:szCs w:val="28"/>
          <w:lang w:val="uk-UA"/>
        </w:rPr>
        <w:t xml:space="preserve">ком Ярополчичем як одвічну боротьбу добра зі злом. Написане </w:t>
      </w:r>
      <w:r>
        <w:rPr>
          <w:i/>
          <w:iCs/>
          <w:spacing w:val="-6"/>
          <w:sz w:val="28"/>
          <w:szCs w:val="28"/>
          <w:lang w:val="uk-UA"/>
        </w:rPr>
        <w:t>пізніше житіє Феодосія, одного з засновників Печерського монас</w:t>
        <w:softHyphen/>
      </w:r>
      <w:r>
        <w:rPr>
          <w:i/>
          <w:iCs/>
          <w:spacing w:val="-8"/>
          <w:sz w:val="28"/>
          <w:szCs w:val="28"/>
          <w:lang w:val="uk-UA"/>
        </w:rPr>
        <w:t>тиря, визначається більшою художньою свободою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i/>
          <w:i/>
          <w:iCs/>
          <w:spacing w:val="-8"/>
          <w:sz w:val="28"/>
          <w:szCs w:val="28"/>
          <w:lang w:val="uk-UA"/>
        </w:rPr>
      </w:pPr>
      <w:r>
        <w:rPr>
          <w:i/>
          <w:iCs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iCs/>
          <w:spacing w:val="-8"/>
          <w:sz w:val="28"/>
          <w:szCs w:val="28"/>
          <w:lang w:val="uk-UA"/>
        </w:rPr>
        <w:t>3.Давньору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Cs/>
          <w:spacing w:val="-8"/>
          <w:sz w:val="28"/>
          <w:szCs w:val="28"/>
          <w:lang w:val="uk-UA"/>
        </w:rPr>
        <w:t>література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нас дійшло майже 1500 літописних списків, що є не</w:t>
        <w:softHyphen/>
        <w:t>вичерпним джерелом історичних знань. До визначних оригінальних пам'яток давньоруської літератури нале</w:t>
        <w:softHyphen/>
        <w:t>жить «Слово про закон і благодать» митрополита Іларіона, «Повчання дітям» Володимира Мономаха, перша давньо</w:t>
        <w:softHyphen/>
        <w:t>руська енциклопедія «Ізборник» (1073), «Слово про Ігорів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хід» та ін* Ці твори були не тільки апробацією різних літературних жанрів, а й поступальними кроками в роз</w:t>
        <w:softHyphen/>
        <w:t>витку політичної культури, суспільної думки, оскільки майже всі вони торкалися важливої проблеми державотво</w:t>
        <w:softHyphen/>
        <w:t>рення — відносин світської та церковної влад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ьоруська література запропонувала два альтерна</w:t>
        <w:softHyphen/>
        <w:t>тивні варіанти вирішення цього питання: концепцію «бо</w:t>
        <w:softHyphen/>
        <w:t>гоугодного володаря», в основу якої покладено ідею зверх</w:t>
        <w:softHyphen/>
        <w:t>ності церковної влади (Нестор) та концепцію монархічної однодержавності, що стоїть над церквою, яка віддзерка</w:t>
        <w:softHyphen/>
        <w:t>лювала ідею верховності світської влад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руковане слово відкрило нові горизонти й у сфері пра</w:t>
        <w:softHyphen/>
        <w:t>вової культури. У стародавніх слов'ян спочатку було зви</w:t>
        <w:softHyphen/>
        <w:t>чаєве усне право, що фіксувало норми поведінки, які пере</w:t>
        <w:softHyphen/>
        <w:t>давалися з покоління в покоління і увійшли в побут та сві</w:t>
        <w:softHyphen/>
        <w:t>домість у формі звичаїв і традицій. У роки князювання Ярослава Мудрого з'являється перше писане зведення за</w:t>
        <w:softHyphen/>
        <w:t>конів Київської Русі — «Руська правда». Цей правовий до</w:t>
        <w:softHyphen/>
        <w:t>кумент дійшов до нашого часу в 106 списках, які прийня</w:t>
        <w:softHyphen/>
        <w:t>то поділяти на три редакції — Коротку, Розширену та Ско</w:t>
        <w:softHyphen/>
        <w:t>рочену. Найдавнішою є Коротка редакція, що містить Правду Ярослава (правові норми, які стосуються вбивств, тілесних ушкоджень, образ, порушення права власності), Правду Ярославичів (поява нових акцентів — чітка спря</w:t>
        <w:softHyphen/>
        <w:t>мованість законодавчих норм на захист феодального зем</w:t>
        <w:softHyphen/>
        <w:t>леволодіння, скасування кровної помсти; штраф за пору</w:t>
        <w:softHyphen/>
        <w:t>шення юридичних норм сплачувався не потерпілому, а до державної скарбниці), Покон вірний та Урок мостникам (організація мостіння і розбудови головних торгових магіс</w:t>
        <w:softHyphen/>
        <w:t>тралей і доріг). До Розширеної правди, крім названих право</w:t>
        <w:softHyphen/>
        <w:t>вих документів, належить устав Володимира Мономаха, який суттєво розширює та диференціює давньоруське зако</w:t>
        <w:softHyphen/>
        <w:t>нодавство: з'являються норми, що регулюють питання бор</w:t>
        <w:softHyphen/>
        <w:t>гових зобов'язань і кабальних відносин; регламентують соціальні відносини у вотчинах, питання спадкоємства; ви</w:t>
        <w:softHyphen/>
        <w:t>значають діяльність судово-адміністративного апарату то</w:t>
        <w:softHyphen/>
        <w:t xml:space="preserve">що. Вважається, що Скорочена правда створена на основі Розширеної у пізніші часи, 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бо навіть 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ява писаного кодифікованого права сприяла розбу</w:t>
        <w:softHyphen/>
        <w:t>дові та зміцненню Давньоруської держави, вводила її сус</w:t>
        <w:softHyphen/>
        <w:t>пільне життя в межі правових норм, що зумовило зростан</w:t>
        <w:softHyphen/>
        <w:t>ня правової культури населення та його цивілізованості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 впливом християнства нові тенденції з'явилися у сфері матеріальної культури. Зокрема, у княжу добу значного поширення набуває на Русі монументальна культова архітектура, яка у своєму розвитку пройшла кілька ета</w:t>
        <w:softHyphen/>
        <w:t>пів. У ранній період храмобудівництва домінує візантій</w:t>
        <w:softHyphen/>
        <w:t>ська традиція. Типові ознаки візантійського стилю чітко простежуються в перших монументальних спорудах: Де</w:t>
        <w:softHyphen/>
        <w:t>сятинній церкві в Києві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ст.), Спасо-Преображенському соборі в Чернігові (1031—1036). Своєрідним перехідним рубежем є зведення у 1037 р. Софійського собору, в якому яскраво проступають слов'янські традиції. Починаючи з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ст. в архітектурі Русі візантійський вплив слабне, з'яв</w:t>
        <w:softHyphen/>
        <w:t>ляються риси західноєвропейського романського стилю, дедалі чіткіше й рельєфніше виявляються місцеві особли</w:t>
        <w:softHyphen/>
        <w:t>вості. Поступово формуються вітчизняні архітектурні школи — київська, галицька, переяславська. У перебудо</w:t>
        <w:softHyphen/>
        <w:t>ваному вигляді із пам'яток цього періоду до нас дійшли церкви Кирилівська (1146), Василівська (1183) у Києві; Борисоглібський собор (1128) у Чернігові, церква св. Пан</w:t>
        <w:softHyphen/>
        <w:t>телеймона (1200) у Галичі. У церковному будівництві ши</w:t>
        <w:softHyphen/>
        <w:t>роко використовувалися фрески та мозаїка. Про високу майстерність руських ремісників свідчить той факт, що мозаїчні композиції Софійського собору виконані із смаль</w:t>
        <w:softHyphen/>
        <w:t>ти, спектр якої налічує 177 кольорових відтінків на золо</w:t>
        <w:softHyphen/>
        <w:t>тистому тлі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истиянство дало поштовх розвиткові давньорусько</w:t>
        <w:softHyphen/>
        <w:t>го іконопису. Спочатку ікони завозилися із Візантії та Болгарії, але невдовзі формуються місцеві традиції іконо-писання. Першими вітчизняними живописцями були чен</w:t>
        <w:softHyphen/>
        <w:t>ці Києво-Печерського монастиря Григорій і Аліпій (Алім-пій), останній, за свідченням Печерського Патерика, «іко</w:t>
        <w:softHyphen/>
        <w:t>ни писати хитр був зєло»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pacing w:val="-5"/>
          <w:sz w:val="28"/>
          <w:szCs w:val="28"/>
          <w:lang w:val="uk-UA"/>
        </w:rPr>
        <w:t xml:space="preserve">Аліпій (Алімпій, Олімпій) Печерський </w:t>
      </w:r>
      <w:r>
        <w:rPr>
          <w:i/>
          <w:iCs/>
          <w:spacing w:val="-5"/>
          <w:sz w:val="28"/>
          <w:szCs w:val="28"/>
          <w:lang w:val="uk-UA"/>
        </w:rPr>
        <w:t>(7—1114) — давньорусь</w:t>
        <w:softHyphen/>
        <w:t xml:space="preserve">кий живописець, ювелір </w:t>
      </w:r>
      <w:r>
        <w:rPr>
          <w:spacing w:val="-5"/>
          <w:sz w:val="28"/>
          <w:szCs w:val="28"/>
          <w:lang w:val="uk-UA"/>
        </w:rPr>
        <w:t xml:space="preserve">та </w:t>
      </w:r>
      <w:r>
        <w:rPr>
          <w:i/>
          <w:iCs/>
          <w:spacing w:val="-5"/>
          <w:sz w:val="28"/>
          <w:szCs w:val="28"/>
          <w:lang w:val="uk-UA"/>
        </w:rPr>
        <w:t>лікар, чернець Києво-Печерського мо</w:t>
        <w:softHyphen/>
      </w:r>
      <w:r>
        <w:rPr>
          <w:i/>
          <w:iCs/>
          <w:spacing w:val="-6"/>
          <w:sz w:val="28"/>
          <w:szCs w:val="28"/>
          <w:lang w:val="uk-UA"/>
        </w:rPr>
        <w:t xml:space="preserve">настиря. Найвизначнішими його малярними роботами були сім </w:t>
      </w:r>
      <w:r>
        <w:rPr>
          <w:i/>
          <w:iCs/>
          <w:spacing w:val="-2"/>
          <w:sz w:val="28"/>
          <w:szCs w:val="28"/>
          <w:lang w:val="uk-UA"/>
        </w:rPr>
        <w:t>ікон, написаних для домової церкви невідомої особи. Вони вва</w:t>
        <w:softHyphen/>
      </w:r>
      <w:r>
        <w:rPr>
          <w:i/>
          <w:iCs/>
          <w:spacing w:val="-5"/>
          <w:sz w:val="28"/>
          <w:szCs w:val="28"/>
          <w:lang w:val="uk-UA"/>
        </w:rPr>
        <w:t>жалися чудодійними, оскільки не згоріли під час пожежі. Аліпій по</w:t>
        <w:softHyphen/>
        <w:t xml:space="preserve">хований у Ближніх печерах Києво-Печерської лаври. Саме з його </w:t>
      </w:r>
      <w:r>
        <w:rPr>
          <w:i/>
          <w:iCs/>
          <w:spacing w:val="-8"/>
          <w:sz w:val="28"/>
          <w:szCs w:val="28"/>
          <w:lang w:val="uk-UA"/>
        </w:rPr>
        <w:t>ім'ям деякі фахівці пов'язують ікони «Печерської Богородиці» і «Ве</w:t>
        <w:softHyphen/>
      </w:r>
      <w:r>
        <w:rPr>
          <w:i/>
          <w:iCs/>
          <w:sz w:val="28"/>
          <w:szCs w:val="28"/>
          <w:lang w:val="uk-UA"/>
        </w:rPr>
        <w:t>ликої Панагії: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упово відриваючись від візантійського коріння, формуються самобутні іконописні школи: київська, га</w:t>
        <w:softHyphen/>
        <w:t>лицько-волинська, володимиро-суздальська та ін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онливим свідченням форсованого розвитку куль</w:t>
        <w:softHyphen/>
        <w:t>тури є динамічне зростання кількості давньоруських міст, які, будучи центрами концентрації суспільного життя, ви</w:t>
        <w:softHyphen/>
        <w:t>конували роль не тільки політичних та економічних осередків, а й стали своєрідними лабораторіями, де з місцевих традицій і досягнень світового досвіду синтезувалася само</w:t>
        <w:softHyphen/>
        <w:t>бутня давньоруська культура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феномен культури Київської Русі сформувався на основі місцевих традицій під впливом умов соціально-історичного буття й творчого переосмислення та засвоєння досягнень світової культури, що дало змогу розширити культурні обрії, змістовно збагатитися, але при цьому збе</w:t>
        <w:softHyphen/>
        <w:t>регти власну самобутність і не відірватися від живильних коренів рідної землі. Характерними ознаками та особли</w:t>
        <w:softHyphen/>
        <w:t>востями розвитку культури Київської Русі були: доміную</w:t>
        <w:softHyphen/>
        <w:t>чий вплив християнської релігії; запозичення та творче переосмислення візантійських традицій, знань та канонів; існування на Русі дохристиянського культурного середо</w:t>
        <w:softHyphen/>
        <w:t>вища — підґрунтя для створення місцевої культури; під</w:t>
        <w:softHyphen/>
        <w:t>несення культури, поява нових культурних явищ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4.Походження і суть </w:t>
      </w:r>
      <w:r>
        <w:rPr>
          <w:b/>
          <w:spacing w:val="-10"/>
          <w:sz w:val="28"/>
          <w:szCs w:val="28"/>
          <w:lang w:val="uk-UA"/>
        </w:rPr>
        <w:t>національного символу — тризуба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раїнський національний символ тризуб, чи триденс, тридент, сягає своїм корінням у сиву давнину, коли люди</w:t>
        <w:softHyphen/>
        <w:t>на тільки-но почала своє самоусвідомлення та самоствер</w:t>
        <w:softHyphen/>
        <w:t>дження. Деякі фахівці схильні бачити в цьому символі тавро, своєрідний знак власності, тобто один з продуктів процесу розпаду роду та переходу до общинної, а згодом і приватної власності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Одне з перших зображень тризуба на нашій території зафіксоване на кам'яній застібці періоду Трипільської культур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до н. є.), знайденій біля дніпров</w:t>
        <w:softHyphen/>
        <w:t xml:space="preserve">ського острова Шанця.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до н. є. —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н. є. цей символ охоче карбували на своїх монетах правителі Бос-порського царства. Згодом його сприйняли і почали актив</w:t>
        <w:softHyphen/>
        <w:t>но використовувати пращури сучасних українців. Архео</w:t>
        <w:softHyphen/>
        <w:t>логічні розвідки на Полтавщині та Київщині підтверджу</w:t>
        <w:softHyphen/>
        <w:t>ють, що на землях Центральної України тризуб був відо</w:t>
        <w:softHyphen/>
        <w:t>мий як символ влади, знак родових старійшин або племін</w:t>
        <w:softHyphen/>
        <w:t xml:space="preserve">них вождів ще задовго до Рюриковичів 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т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ша літописна згадка про тризуб як князівський знак Київської Русі датова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Вона збереглася в болгарському рукописі «Хроніка Манасії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), де зобра</w:t>
        <w:softHyphen/>
        <w:t>жені воїни-дружинники Святослава, у руках яких прапо</w:t>
        <w:softHyphen/>
        <w:t>ри увінчані тризубом. Згодом князівський знак Рюрикови-чів у вигляді літери «ПІ», тобто тризуба, зустрічається на печатках, монетах, цеглі, з якої будували тогочасні цер</w:t>
        <w:softHyphen/>
        <w:t>кви та ін. Спочатку цей знак не був офіційним гербом, а виступав лише в ролі родового знака князів. Проте з часом він передається в спадок як символ влади та знак єднання східних слов'ян, тобто набуває статусу герба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—ХНІ ст. зображення тризуба було поширене на ве</w:t>
        <w:softHyphen/>
        <w:t>ликій території — від Криму до Новгорода, від Кавказу до Франції та Швеції, що закономірно, оскільки на цей час припадає пік могутності та активної міжнародної діяль</w:t>
        <w:softHyphen/>
        <w:t>ності Київської Русі, державним символом якої був саме тризуб. Паралельно процесам посилення використання цього знака в побуті (орнаментах тканин, карбуванні, різь</w:t>
        <w:softHyphen/>
        <w:t>бярстві, писанкарстві тощо) та розширення географічних меж його вживання відбулися значні зміни в графічному зображенні тризуба. Суть цих змін полягала в ускладненні елементами плетінкової форми, що могло бути пов'язано з ускладненням структури давньоруського суспільства. Са</w:t>
        <w:softHyphen/>
        <w:t>ме ці графічні зміни і зумовили своєрідність та оригіналь</w:t>
        <w:softHyphen/>
        <w:t>ність української геральдик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Занепад Київської Русі призвів до тимчасової втрати тризубом ролі загальнодержавного символу. Фактично аж до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він використовувався лише в дворян</w:t>
        <w:softHyphen/>
        <w:t>ських гербах, геральдиці міст, книжкових заставках то</w:t>
        <w:softHyphen/>
        <w:t>що. Нове життя для цього державного символу настає пі</w:t>
        <w:softHyphen/>
        <w:t xml:space="preserve">сля проголошення Центральною Радою в січні 1918 р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Універсалу, коли було визнано за необхідне використа</w:t>
        <w:softHyphen/>
        <w:t>ти знак князівської влади київських князів — тризуб як герб УНР, що символізувало б спадкоємність державної традиції в українських землях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Нині, коли тризуб знову став уособленням української державності, абсолютно логічним є звертання не тільки науковців, а й широкого загалу до витоків національної символіки, що має на меті з'ясувати її походження і суть. Проте це не просте завдання. Будучи своєрідним ключем для усієї системи української національної символіки, тризуб навіть наприкінц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 не розкрив усіх своїх та</w:t>
        <w:softHyphen/>
        <w:t>ємниць та значень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снує понад сорок версій, які пояснюють походження та тлумачать суть тризуба. Залежно від того, що саме авто</w:t>
        <w:softHyphen/>
        <w:t>ри версій кладуть в основу свого обґрунтування, їх умовно можна поділити на три групи — предметну, графічну та філософську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чення в зображенні тризуба конкретних рис живих і неживих предметів навколишньої дійсності лежать в осно</w:t>
        <w:softHyphen/>
        <w:t>ві предметних гіпотез. Дехто вбачає в тризубі відтворення форм верхньої частини скіпетра візантійських монархів, скіпетра скіфських царів, зображення корони, тобто пред</w:t>
        <w:softHyphen/>
        <w:t>метів, що символізують державну владу. Інші дослідники вважають, що тризуб нагадує обриси птаха, уособлюючи норманського крука, норманського сокола або голуба Свя</w:t>
        <w:softHyphen/>
        <w:t>того Духа. Значна частина фахівців припускає, що цей символ — емблема, пов'язана з конкретним предметом людської життєдіяльності — якорем, норманським шоло</w:t>
        <w:softHyphen/>
        <w:t>мом, сокирою, прапором, рибальським знаряддям, луком зі стрілою, колоском тощо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огічним продовженням предметних гіпотез, що пояс</w:t>
        <w:softHyphen/>
        <w:t>нюють походження тризуба, є графічні. Проте, якщо фа</w:t>
        <w:softHyphen/>
        <w:t>хівці, що належать до першої групи, вбачають у цьому зна</w:t>
        <w:softHyphen/>
        <w:t>кові майже тотожне відтворення конкретних рис того чи іншого предмета, то дослідники другої групи — лише спро</w:t>
        <w:softHyphen/>
        <w:t>щене, умовне, стилізоване зображення. Графічні гіпотези пропонують широкий спектр варіантів пояснення похо</w:t>
        <w:softHyphen/>
        <w:t>дження тризуба. Одні науковці вбачають у цьому символі монограму, тобто сплетіння кількох початкових літер у вигляді вензеля для позначення імені, слова або ж виразу. Авторство цієї монограми приписують не тільки власне українцям, а й візантійцям, скіфам, грекам та ін. Інші дос</w:t>
        <w:softHyphen/>
        <w:t>лідники пов'язують зображення тризуба з орнаментом, тобто візерунком, побудованим на ритмічному чергуванні та поєднанні геометричних елементів або стилізованих зо</w:t>
        <w:softHyphen/>
        <w:t>бражень живих і неживих предметів. Вважається, що цей орнамент міг мати візантійське, східне, слов'янське або ж варязьке походження. Існує ще одна думка: тризуб — це лі</w:t>
        <w:softHyphen/>
        <w:t>тера «ПІ», яка раніше означала цифру 3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і варіанти розв'язання проблеми походження і суті тризуба пропонуються філософськими гіпотезами. Во</w:t>
        <w:softHyphen/>
        <w:t>ни трактують цей знак не як дзеркальне чи стилізоване позначення предмета, а як символічне зображення ідеї, по</w:t>
        <w:softHyphen/>
        <w:t>няття або явища. Є думка, що тризуб Володимира — це символ ідеї державної влади. За іншими версіями — сим</w:t>
        <w:softHyphen/>
        <w:t>вол влади над трьома світами — небесним, земним і під</w:t>
        <w:softHyphen/>
        <w:t>земним, або ж символ-ключ до розуміння алфавітів земної писемності. Дехто припускає, що тризуб — це знак «Шу» («Шукання»), тобто нагадування про закони природи з метою підвищення людської активності та відповідальності за свій розвиток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ґрунтовнішими видаються гіпотези, що шукають витоки тризуба в триєдності світобудови. Навколишній світ побудований на взаємодії трьох елементів: три типи кварків (елементарних частинок) утворюють атоми та мо</w:t>
        <w:softHyphen/>
        <w:t>лекули, що є основою всіх фізичних тіл; три кольори — жовтий, червоний, синій — взаємодіючи, утворюють спектр веселки, багатобарвність світу, три напрямки вимі</w:t>
        <w:softHyphen/>
        <w:t>ру — ширина, довжина, висота — характеризують об'єм і простір світобудов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трактна ідея Трійці, одним із графічних зображень якої і став тризуб, лягла в основу канонізованої християн</w:t>
        <w:softHyphen/>
        <w:t>ської доктрини про єдність Бога-Отця, Бога-Сина та Бога-Духа Святого. Знак Трійці (тризуба) посідає одне з перших місць серед символів світобудови. Деякі дослідники вбача</w:t>
        <w:softHyphen/>
        <w:t>ють у ньому символічне зображення Вогню, Води і Життя, інші — єдність Мудрості, Знання і Любові або ж Мудрості, Краси і Розуму. Згідно з однією з версій тризуб є символом Життя. Тризуб має спільну основу (символ Вакууму-Абсо</w:t>
        <w:softHyphen/>
        <w:t>люту), ліву фігуру (символ позитивного батьківського по</w:t>
        <w:softHyphen/>
        <w:t>люсу), симетричну (дзеркальну) праву фігуру (символ не</w:t>
        <w:softHyphen/>
        <w:t>гативного, материнського полюсу) і центральну фігуру (символ дитяти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ільшості гіпотез каменем спотикання ставала давність тризуба як символу. Задовго до появи християн</w:t>
        <w:softHyphen/>
        <w:t>ської церкви він зустрічався в трипільців та інших наро</w:t>
        <w:softHyphen/>
        <w:t>дів, 59 відсотків сучасних національних гербів європей</w:t>
        <w:softHyphen/>
        <w:t>ських держав вміщують знаки Трійці (трикутні корони, тризубчаті вежі, потроєні знаки, трилисники тощо)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едметні, графічні та філософські гіпотези утворю</w:t>
        <w:softHyphen/>
        <w:t xml:space="preserve">ють своєрідний трикутник, чи замкнуте коло, </w:t>
      </w:r>
      <w:r>
        <w:rPr>
          <w:i/>
          <w:iCs/>
          <w:sz w:val="28"/>
          <w:szCs w:val="28"/>
          <w:lang w:val="uk-UA"/>
        </w:rPr>
        <w:t xml:space="preserve">що </w:t>
      </w:r>
      <w:r>
        <w:rPr>
          <w:sz w:val="28"/>
          <w:szCs w:val="28"/>
          <w:lang w:val="uk-UA"/>
        </w:rPr>
        <w:t>відобра</w:t>
        <w:softHyphen/>
        <w:t>жає рух людської думки. Досі немає однозначної відповіді на питання: що зумовило появу та розвиток тризуба як символу — конкретний предмет, спрощене символічне зоб</w:t>
        <w:softHyphen/>
        <w:t>раження чи філософське узагальнення?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title"/>
        <w:tabs>
          <w:tab w:val="clear" w:pos="708"/>
          <w:tab w:val="left" w:pos="9214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Література</w:t>
      </w:r>
    </w:p>
    <w:p>
      <w:pPr>
        <w:pStyle w:val="Subtitle"/>
        <w:tabs>
          <w:tab w:val="clear" w:pos="708"/>
          <w:tab w:val="left" w:pos="9214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</w:tabs>
        <w:ind w:left="0" w:hanging="0"/>
        <w:jc w:val="both"/>
        <w:rPr>
          <w:szCs w:val="28"/>
        </w:rPr>
      </w:pPr>
      <w:r>
        <w:rPr>
          <w:szCs w:val="28"/>
        </w:rPr>
        <w:t>Огієко І. Українська церква: У 2-х т. – К., 1993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</w:tabs>
        <w:ind w:left="0" w:hanging="0"/>
        <w:jc w:val="both"/>
        <w:rPr>
          <w:szCs w:val="28"/>
        </w:rPr>
      </w:pPr>
      <w:r>
        <w:rPr>
          <w:szCs w:val="28"/>
        </w:rPr>
        <w:t>Котляр М. Запровадження християнства в Давньоруській державі. – К., 1983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</w:tabs>
        <w:ind w:left="0" w:hanging="0"/>
        <w:jc w:val="both"/>
        <w:rPr>
          <w:szCs w:val="28"/>
        </w:rPr>
      </w:pPr>
      <w:r>
        <w:rPr>
          <w:szCs w:val="28"/>
        </w:rPr>
        <w:t>Київська Русь: культура, традиції. – К., 1982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  <w:t>Бойко О. Історія України. – К., 1999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overflowPunct w:val="false"/>
      <w:spacing w:lineRule="auto" w:line="360"/>
      <w:ind w:firstLine="567"/>
      <w:jc w:val="center"/>
      <w:textAlignment w:val="baseline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49:00Z</dcterms:created>
  <dc:creator>User</dc:creator>
  <dc:description/>
  <cp:keywords/>
  <dc:language>en-US</dc:language>
  <cp:lastModifiedBy>SYSTEM</cp:lastModifiedBy>
  <dcterms:modified xsi:type="dcterms:W3CDTF">2011-09-21T17:49:00Z</dcterms:modified>
  <cp:revision>2</cp:revision>
  <dc:subject/>
  <dc:title>Реферат на тему</dc:title>
</cp:coreProperties>
</file>