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Тема урок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32"/>
        </w:rPr>
        <w:t>Основы внутренней и внешней политики фашиз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Це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зовательны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учащихся с основными принципами внутренней политики в фашистских государств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ть основные направления внешней политики фашистских правительств Италии, Испании, Португалии и Герм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вивающие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самостоятельно находить схожее и различное в тех или иных исторических явлениях ( внутренней и внешней политики фашистских государств 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спитательны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политической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мирная история Х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: Учеб. Для 11-го Кл. общеобразоват. шк. с рус яз. обучения; Под ред. В. С. Кошелева. – Мн.: Нар. асвета, 2002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рта «Западная Европа пос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ировой войны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лан уро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рганизационный мом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оверка д/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Изучение нов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Закрепление нов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Итог урока (д/з и выставление отмето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2"/>
          <w:lang w:val="en-US"/>
        </w:rPr>
      </w:pPr>
      <w:r>
        <w:rPr>
          <w:rFonts w:cs="Times New Roman" w:ascii="Times New Roman" w:hAnsi="Times New Roman"/>
          <w:bCs/>
          <w:sz w:val="28"/>
          <w:szCs w:val="3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Ход уро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онный моме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тственное слов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отсутствующ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2. Проверка д/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Назовите и объясните причины возникновения фашизма в Европ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ъясните значение понятий: </w:t>
      </w:r>
      <w:r>
        <w:rPr>
          <w:rFonts w:cs="Times New Roman" w:ascii="Times New Roman" w:hAnsi="Times New Roman"/>
          <w:iCs/>
          <w:sz w:val="28"/>
          <w:szCs w:val="28"/>
        </w:rPr>
        <w:t>фашизм, национализм, расизм, тоталитаризм, авторитаризм, вожди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Назовите фашистских диктаторов в европейских стра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3. Изучение нового матери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талии, Португалии, Германии и Испании фашисты сконцентрировали в своих руках всю власть. В Германии они разгромили рабочие партии, а остальные заставили самораспуститься. Такая же участь постигла профсоюзы. НСДАП стала единственной политической партией. Она обладала монополией на власть. Ее члены заняли ведущие государственные посты. Фашисты покончили с самоуправлением земель, распустили ландтаги. Сама Германия из федерации превратилась в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нитарное </w:t>
      </w:r>
      <w:r>
        <w:rPr>
          <w:rFonts w:cs="Times New Roman" w:ascii="Times New Roman" w:hAnsi="Times New Roman"/>
          <w:sz w:val="28"/>
          <w:szCs w:val="28"/>
        </w:rPr>
        <w:t xml:space="preserve">(от лат. </w:t>
      </w:r>
      <w:r>
        <w:rPr>
          <w:rFonts w:cs="Times New Roman" w:ascii="Times New Roman" w:hAnsi="Times New Roman"/>
          <w:sz w:val="28"/>
          <w:szCs w:val="28"/>
          <w:lang w:val="en-US"/>
        </w:rPr>
        <w:t>unitas</w:t>
      </w:r>
      <w:r>
        <w:rPr>
          <w:rFonts w:cs="Times New Roman" w:ascii="Times New Roman" w:hAnsi="Times New Roman"/>
          <w:sz w:val="28"/>
          <w:szCs w:val="28"/>
        </w:rPr>
        <w:t xml:space="preserve"> — единство) государство. Пост президента объединялся с постом рейхсканцлера. А. Гитлеру таким образом перешли полномочия президента. Он стал пожизненным фюрером и рейхсканцлером. Одновременно создавался аппарат уничтожения противников фашизма: концлагеря, охранные отряды (СС), тайная полиция (гестапо), служба безопасности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шисты взяли под контроль средства массовой информации, работу учебно-воспитательных, культурно-просветительных учреждений, организацию досуга населения. В Италии они ввели «фашистские субботы», когда во всех учреждениях люди независимо от пола, возраста и социального положения занимались военно-спортивной и политической подготовкой. Вошли в практику торжественные празднования «памятных» дат (день путча, прихода к власти, рождения вождя и т.д.), шествия «коричнево-» и «чернорубашечников», сожжение запрещенной литературы, массовые спортивные соревнования, концерты художественной само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комыслящих жестоко преследовали. Только в Германии в начале 1939 г. в тюрьмах находилось свыше 300 тыс. таких людей. Многие известные деятели науки, литературы и искусства вынуждены были покинуть страну. Среди них — физик Альберт Эйнштейн, писатели — Лион Фейхтвангер, братья Томас и Генрих Манн, Бертольт Брехт, Анна Зегерс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стало основой управления хозяйством, разрушения рыночной экономики. В Германии в 1933 - 1936 гг. выполнялся первый четырехлетний план развития экономики, а в 1937 - 1940 гг. — второй. Их цель — создание широкой базы для развертывания военного производства, накопления стратегического сырья. В Италии развернулась «битва за хлеб и мелиорацию», принявшая характер всеобщей мобилизации и ставившая целью обеспечить страну хлебом. Параллельно с ней развивалась «битва за высокую рождаемость» под лозунгом: «Больше населения — больше солдат — больше могуществ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ой хозяйственной доктриной фашистов стала полити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автаркии – </w:t>
      </w:r>
      <w:r>
        <w:rPr>
          <w:rFonts w:cs="Times New Roman" w:ascii="Times New Roman" w:hAnsi="Times New Roman"/>
          <w:sz w:val="28"/>
          <w:szCs w:val="28"/>
        </w:rPr>
        <w:t xml:space="preserve">созданиие замкнутого комплекса экономики, независимого от внешнего рынка. Стержнем ее был </w:t>
      </w:r>
      <w:r>
        <w:rPr>
          <w:rFonts w:cs="Times New Roman" w:ascii="Times New Roman" w:hAnsi="Times New Roman"/>
          <w:iCs/>
          <w:sz w:val="28"/>
          <w:szCs w:val="28"/>
        </w:rPr>
        <w:t xml:space="preserve">милитаризм. </w:t>
      </w:r>
      <w:r>
        <w:rPr>
          <w:rFonts w:cs="Times New Roman" w:ascii="Times New Roman" w:hAnsi="Times New Roman"/>
          <w:sz w:val="28"/>
          <w:szCs w:val="28"/>
        </w:rPr>
        <w:t>Фашистские государства активно готовились к новой войне: строили и вводили в действие шоссейные и железные дороги, заводы по производству боевой техники и боеприпасов. Внешняя политика фашистов также была подчинена этой цели. В ее основе лежали крайне агрессивные устремления. Италия и Германия стали на путь подрыва Версальско-Вашингтонской системы, которая сковывала их действия на международной арене. Они вышли из Лиги Н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ания сразу пошла по пути ликвидации военных ограничений, установленных Версальским договором, начала совершать один за другим агрессивные акты. Она стремилась к мировой гегемонии. На путь захвата чужих территорий встала и Ита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и всем сходстве сущности фашистских режимов и их целей существовало немало отличий между ними. Например, в Германии нацисты пришли к власти конституционным путем, а в Италии, Португалии и Испании в результате насильственных переворотов. Фашисты Италии ставили своей целью не мировое господство, а установление контроля над Средиземным морем и «возрождение величия Римской империи». В Португалии и Испании они вообще не выдвигали планов внешней экспансии, ограничиваясь консервативной программой. В Германии нацисты отвергли монархию, в Италии она продолжала существовать. В то время как гитлеровский режим в целом враждебно относился к христианской церкви, Б. Муссолини опирался на поддержку Ватикана и называл его «воплощением славы Италии». Кроме того, парламент и политические партии в Италии по-прежнему продолжали играть заметную роль. Судьба фашистских режимов была также различ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Италии и Германии они были ликвидированы в 1945 г., то в Португалии и Испании оказались способны к либеральной эволюции. Диктаторы А. Салазар и Ф. Франко до 70-х гг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, заручившись поддержкой США, оставались действующими полит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4. Закрепление нового матери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ставление сравнительной таблиц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ходство и отличие фашистских режимов в европейских странах»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54672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5. Итог урока (д/з и выставление отметок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/з - §30 ( п. 3 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истории Кушаева С. Е. 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ст по истории Вабищевич А. Н. 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59:00Z</dcterms:created>
  <dc:creator>Саша</dc:creator>
  <dc:description/>
  <cp:keywords/>
  <dc:language>en-US</dc:language>
  <cp:lastModifiedBy>SYSTEM</cp:lastModifiedBy>
  <cp:lastPrinted>2008-03-13T15:23:00Z</cp:lastPrinted>
  <dcterms:modified xsi:type="dcterms:W3CDTF">2011-09-21T17:59:00Z</dcterms:modified>
  <cp:revision>2</cp:revision>
  <dc:subject/>
  <dc:title>Тема</dc:title>
</cp:coreProperties>
</file>