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Дисциплина: История экономики и экономических учений</w:t>
      </w:r>
    </w:p>
    <w:p>
      <w:pPr>
        <w:pStyle w:val="Normal"/>
        <w:spacing w:lineRule="auto" w:line="360"/>
        <w:ind w:firstLine="709"/>
        <w:jc w:val="center"/>
        <w:rPr/>
      </w:pPr>
      <w:r>
        <w:rPr>
          <w:b/>
          <w:sz w:val="28"/>
          <w:szCs w:val="28"/>
        </w:rPr>
        <w:t>Основные этапы, формы и последствия «холодной вой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гр. 07БЭ6</w:t>
      </w:r>
    </w:p>
    <w:p>
      <w:pPr>
        <w:pStyle w:val="Normal"/>
        <w:spacing w:lineRule="auto" w:line="360"/>
        <w:ind w:firstLine="709"/>
        <w:rPr>
          <w:sz w:val="28"/>
          <w:szCs w:val="28"/>
        </w:rPr>
      </w:pPr>
      <w:r>
        <w:rPr>
          <w:sz w:val="28"/>
          <w:szCs w:val="28"/>
        </w:rPr>
        <w:t>Баландина Ольга</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Амирова Н.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 2009</w:t>
      </w:r>
      <w:r>
        <w:br w:type="page"/>
      </w:r>
    </w:p>
    <w:p>
      <w:pPr>
        <w:pStyle w:val="Normal"/>
        <w:spacing w:lineRule="auto" w:line="360"/>
        <w:ind w:firstLine="709"/>
        <w:jc w:val="both"/>
        <w:rPr>
          <w:sz w:val="28"/>
          <w:szCs w:val="28"/>
        </w:rPr>
      </w:pPr>
      <w:r>
        <w:rPr>
          <w:bCs/>
          <w:sz w:val="28"/>
          <w:szCs w:val="28"/>
        </w:rPr>
        <w:t>Холодная война</w:t>
      </w:r>
      <w:r>
        <w:rPr>
          <w:sz w:val="28"/>
          <w:szCs w:val="28"/>
        </w:rPr>
        <w:t>— глобальная геополитическая, экономическая и идеологическая конфронтация между Советским Союзом и его союзниками, с одной стороны, и США и их союзниками — с другой, длившаяся с середины 1940-х до начала 1990-х годов. Одной из главных составляющих конфронтации была идеология. Глубинное противоречие между капиталистической и социалистической моделями является основной причиной холодной войны. Две сверхдержавы – победительницы во Второй мировой войне пытались перестроить мир согласно своим идеологическим установкам. Со временем конфронтация стала элементом идеологии двух сторон и помогала лидерам военно-политических блоков консолидировать вокруг себя союзников «перед лицом внешнего врага». Новое противостояние требовало сплоченности всех членов противоположных блоков.</w:t>
      </w:r>
    </w:p>
    <w:p>
      <w:pPr>
        <w:pStyle w:val="Normal"/>
        <w:spacing w:lineRule="auto" w:line="360"/>
        <w:ind w:firstLine="709"/>
        <w:jc w:val="both"/>
        <w:rPr>
          <w:sz w:val="28"/>
          <w:szCs w:val="28"/>
        </w:rPr>
      </w:pPr>
      <w:r>
        <w:rPr>
          <w:sz w:val="28"/>
          <w:szCs w:val="28"/>
        </w:rPr>
        <w:t xml:space="preserve">Холодная война была гигантской ошибкой, стоившей миру огромного напряжения сил и </w:t>
      </w:r>
      <w:bookmarkStart w:id="0" w:name="YANDEX_LAST"/>
      <w:bookmarkStart w:id="1" w:name="YANDEX_9"/>
      <w:bookmarkEnd w:id="0"/>
      <w:bookmarkEnd w:id="1"/>
      <w:r>
        <w:rPr>
          <w:sz w:val="28"/>
          <w:szCs w:val="28"/>
        </w:rPr>
        <w:t>гигантских материальных и людских потерь в период 1945-1991 гг. Бесполезно выяснять, кто был более и менее виноват в этом, кого-то обвинять или обелять – одинаковую ответственность за это несут политики как Москве, так и в Вашингтоне. Установление по завершению Второй мировой войны советского контроля над странами Восточной Европы, в особенности создание просоветского правительства в Польше в противовес польскому эмигрантскому правительству в Лондоне, привело к тому, что правящие круги Великобритании и США стали воспринимать СССР как угрозу. [3]</w:t>
      </w:r>
    </w:p>
    <w:p>
      <w:pPr>
        <w:pStyle w:val="Normal"/>
        <w:spacing w:lineRule="auto" w:line="360"/>
        <w:ind w:firstLine="709"/>
        <w:jc w:val="both"/>
        <w:rPr/>
      </w:pPr>
      <w:r>
        <w:rPr>
          <w:sz w:val="28"/>
          <w:szCs w:val="28"/>
        </w:rPr>
        <w:t>После Второй мировой войны мир фактически разделился на сферы влияния двух блоков с разными социальными системами. СССР стремился к расширению и укреплению так называемого «социалистического лагеря»; западные страны во главе с США пытались этот лагерь разрушить, включив социалистические страны в зону своего влияния, что способствовало созданию благоприятных условий для деятельности на их территории западных частных корпораций и усиления их влияния в мире. Обе системы были основаны на принципах индустриального общества, которые требовали промышленного роста, а значит и увеличения потребления ресурсов. Глобальная борьба за ресурсы двух систем с разными принципами регулирования индустриальных отношений не могла не вести к столкновениям.</w:t>
      </w:r>
    </w:p>
    <w:p>
      <w:pPr>
        <w:pStyle w:val="Normal"/>
        <w:spacing w:lineRule="auto" w:line="360"/>
        <w:ind w:firstLine="709"/>
        <w:jc w:val="both"/>
        <w:rPr/>
      </w:pPr>
      <w:r>
        <w:rPr>
          <w:sz w:val="28"/>
          <w:szCs w:val="28"/>
        </w:rPr>
        <w:t>В апреле 1945 г. Премьер-министр Великобритании Уинстон Черчилль распорядился о подготовке плана войны против СССР. Заданию предшествовали выводы, которые Черчилль представил в своих мемуарах:</w:t>
      </w:r>
    </w:p>
    <w:p>
      <w:pPr>
        <w:pStyle w:val="Normal"/>
        <w:spacing w:lineRule="auto" w:line="360"/>
        <w:ind w:firstLine="709"/>
        <w:jc w:val="both"/>
        <w:rPr>
          <w:sz w:val="28"/>
          <w:szCs w:val="28"/>
        </w:rPr>
      </w:pPr>
      <w:r>
        <w:rPr>
          <w:sz w:val="28"/>
          <w:szCs w:val="28"/>
        </w:rPr>
        <w:t>Советская Россия стала смертельной угрозой для свободного мира;</w:t>
      </w:r>
    </w:p>
    <w:p>
      <w:pPr>
        <w:pStyle w:val="Normal"/>
        <w:spacing w:lineRule="auto" w:line="360"/>
        <w:ind w:firstLine="709"/>
        <w:jc w:val="both"/>
        <w:rPr>
          <w:sz w:val="28"/>
          <w:szCs w:val="28"/>
        </w:rPr>
      </w:pPr>
      <w:r>
        <w:rPr>
          <w:sz w:val="28"/>
          <w:szCs w:val="28"/>
        </w:rPr>
        <w:t>Немедленно создать новый фронт против ее стремительного продвижения;</w:t>
      </w:r>
    </w:p>
    <w:p>
      <w:pPr>
        <w:pStyle w:val="Normal"/>
        <w:spacing w:lineRule="auto" w:line="360"/>
        <w:ind w:firstLine="709"/>
        <w:jc w:val="both"/>
        <w:rPr>
          <w:sz w:val="28"/>
          <w:szCs w:val="28"/>
        </w:rPr>
      </w:pPr>
      <w:r>
        <w:rPr>
          <w:sz w:val="28"/>
          <w:szCs w:val="28"/>
        </w:rPr>
        <w:t>Этот фронт в Европе должен уходить как можно дальше на восток;</w:t>
      </w:r>
    </w:p>
    <w:p>
      <w:pPr>
        <w:pStyle w:val="Normal"/>
        <w:spacing w:lineRule="auto" w:line="360"/>
        <w:ind w:firstLine="709"/>
        <w:jc w:val="both"/>
        <w:rPr>
          <w:sz w:val="28"/>
          <w:szCs w:val="28"/>
        </w:rPr>
      </w:pPr>
      <w:r>
        <w:rPr>
          <w:sz w:val="28"/>
          <w:szCs w:val="28"/>
        </w:rPr>
        <w:t>Главная и подлинная цель англо-американских армий- Берлин;</w:t>
      </w:r>
    </w:p>
    <w:p>
      <w:pPr>
        <w:pStyle w:val="Normal"/>
        <w:spacing w:lineRule="auto" w:line="360"/>
        <w:ind w:firstLine="709"/>
        <w:jc w:val="both"/>
        <w:rPr>
          <w:sz w:val="28"/>
          <w:szCs w:val="28"/>
        </w:rPr>
      </w:pPr>
      <w:r>
        <w:rPr>
          <w:sz w:val="28"/>
          <w:szCs w:val="28"/>
        </w:rPr>
        <w:t>Освобождение Чехословакии и вступление американских войск в Прагу имеет важнейшее значение;</w:t>
      </w:r>
    </w:p>
    <w:p>
      <w:pPr>
        <w:pStyle w:val="Normal"/>
        <w:spacing w:lineRule="auto" w:line="360"/>
        <w:ind w:firstLine="709"/>
        <w:jc w:val="both"/>
        <w:rPr>
          <w:sz w:val="28"/>
          <w:szCs w:val="28"/>
        </w:rPr>
      </w:pPr>
      <w:r>
        <w:rPr>
          <w:sz w:val="28"/>
          <w:szCs w:val="28"/>
        </w:rPr>
        <w:t>Вена, по существу вся Австрия должна управлять западными державами, по крайней мере на равной основе с русскими Советами;</w:t>
      </w:r>
    </w:p>
    <w:p>
      <w:pPr>
        <w:pStyle w:val="Normal"/>
        <w:spacing w:lineRule="auto" w:line="360"/>
        <w:ind w:firstLine="709"/>
        <w:jc w:val="both"/>
        <w:rPr>
          <w:sz w:val="28"/>
          <w:szCs w:val="28"/>
        </w:rPr>
      </w:pPr>
      <w:r>
        <w:rPr>
          <w:sz w:val="28"/>
          <w:szCs w:val="28"/>
        </w:rPr>
        <w:t>Необходимо обуздать агрессивные притязания маршала Тито в отношении Индии.</w:t>
      </w:r>
    </w:p>
    <w:p>
      <w:pPr>
        <w:pStyle w:val="Normal"/>
        <w:spacing w:lineRule="auto" w:line="360"/>
        <w:ind w:firstLine="709"/>
        <w:jc w:val="both"/>
        <w:rPr>
          <w:sz w:val="28"/>
          <w:szCs w:val="28"/>
        </w:rPr>
      </w:pPr>
      <w:r>
        <w:rPr>
          <w:sz w:val="28"/>
          <w:szCs w:val="28"/>
        </w:rPr>
        <w:t>План операции был подготовлен объединенным штабом планирования британского военного кабинета. В плане дана оценка обстановки, сформулированы цели операции, определены привлекаемые силы, направления ударов войск западных союзников и их вероятные результаты. Составители плана пришли к двум основным выводам:</w:t>
      </w:r>
    </w:p>
    <w:p>
      <w:pPr>
        <w:pStyle w:val="Normal"/>
        <w:spacing w:lineRule="auto" w:line="360"/>
        <w:ind w:firstLine="709"/>
        <w:jc w:val="both"/>
        <w:rPr/>
      </w:pPr>
      <w:r>
        <w:rPr>
          <w:sz w:val="28"/>
          <w:szCs w:val="28"/>
        </w:rPr>
        <w:t>1) Начиная войну с СССР, необходимо быть готовым к длительной и дорогостоящей тотальной войне;</w:t>
      </w:r>
    </w:p>
    <w:p>
      <w:pPr>
        <w:pStyle w:val="Normal"/>
        <w:spacing w:lineRule="auto" w:line="360"/>
        <w:ind w:firstLine="709"/>
        <w:jc w:val="both"/>
        <w:rPr>
          <w:sz w:val="28"/>
          <w:szCs w:val="28"/>
        </w:rPr>
      </w:pPr>
      <w:r>
        <w:rPr>
          <w:sz w:val="28"/>
          <w:szCs w:val="28"/>
        </w:rPr>
        <w:t>2) Численный перевес советских войск на суше делает крайне сомнительной возможность достижения ограниченного и быстрого успеха.</w:t>
      </w:r>
    </w:p>
    <w:p>
      <w:pPr>
        <w:pStyle w:val="Normal"/>
        <w:spacing w:lineRule="auto" w:line="360"/>
        <w:ind w:firstLine="709"/>
        <w:jc w:val="both"/>
        <w:rPr>
          <w:sz w:val="28"/>
          <w:szCs w:val="28"/>
        </w:rPr>
      </w:pPr>
      <w:r>
        <w:rPr>
          <w:sz w:val="28"/>
          <w:szCs w:val="28"/>
        </w:rPr>
        <w:t>Непосредственное начало холодной войны было связано с конфликтами в Европе и Азии. Разоренные войной европейцы с интересом относились к опыту ускоренного индустриального развития в СССР. Поэтому миллионы людей надеялись, что замена капиталистической системы, переживавшей тяжелые времена, на социалистическую, может позволить быстро восстановить хозяйство и нормальную жизнь.[1]</w:t>
      </w:r>
    </w:p>
    <w:p>
      <w:pPr>
        <w:pStyle w:val="Normal"/>
        <w:spacing w:lineRule="auto" w:line="360"/>
        <w:ind w:firstLine="709"/>
        <w:jc w:val="both"/>
        <w:rPr>
          <w:sz w:val="28"/>
          <w:szCs w:val="28"/>
        </w:rPr>
      </w:pPr>
      <w:r>
        <w:rPr>
          <w:sz w:val="28"/>
          <w:szCs w:val="28"/>
        </w:rPr>
        <w:t>Для Советского Союза были важны две цели, достижение которых превратило бы страну во влиятельную державу. Первая цель- обезопасить свои границы и не допустить создания вблизи них плацдарма для возможного нападения на СССР. Вторая цель- создание такого механизма международных отношений, который позволил бы решать конкретные вопросы, имеющие значение для Советского Союза. Во внешнеполитической области Москва старалась использовать три основных фактора: 1. изменившийся в пользу СССР баланс сил в Европе, расколовшейся на западную и восточную части , каждая из которых уже была столько географическим понятием, сколько политическим; 2) военно-политическую мощь СССР после войны и укрепление его престижа в мире; 3) выросшие численно и усилившие свое политическое влияние зарубежные коммунистические партии, видевшие в СССР гаранта проведения соответствующих их идеологии социально- политических реформ в послевоенной Европе.</w:t>
      </w:r>
    </w:p>
    <w:p>
      <w:pPr>
        <w:pStyle w:val="Normal"/>
        <w:spacing w:lineRule="auto" w:line="360"/>
        <w:ind w:firstLine="709"/>
        <w:jc w:val="both"/>
        <w:rPr/>
      </w:pPr>
      <w:r>
        <w:rPr>
          <w:sz w:val="28"/>
          <w:szCs w:val="28"/>
        </w:rPr>
        <w:t>Серьезные изменения произошли и в позиции США. Их военный и экономический потенциал увеличился. Он стал неизмеримо выше по сравнению с ранее ведущими европейскими государствами- Великобританией и Францией. К тому же американская экономика пострадала меньше, чем экономика последних. Временное прекращение существования Германии также способствовало усилению влияния США в Европе. США стремились не допустить превращения Европы в индустриальный и финансовый центр, неподконтрольный Вашингтону. И США, и СССР негативно относились к усилению позиций в том и ином регионе мира каждой из сторон. Уже в конце Второй мировой войны между ними наметилось охлаждение.[5] Экономический и военный потенциал США позволял им претендовать на ведущую роль. Немалое значение имел и тот факт, что американцы первыми и наиболее успешно испытали ядерное оружие. Это рассматривалось ими как гарантия их военно- политической мощи и реализации планов нового переустройства мира.</w:t>
      </w:r>
    </w:p>
    <w:p>
      <w:pPr>
        <w:pStyle w:val="Normal"/>
        <w:spacing w:lineRule="auto" w:line="360"/>
        <w:ind w:firstLine="709"/>
        <w:jc w:val="both"/>
        <w:rPr>
          <w:sz w:val="28"/>
          <w:szCs w:val="28"/>
        </w:rPr>
      </w:pPr>
      <w:r>
        <w:rPr>
          <w:sz w:val="28"/>
          <w:szCs w:val="28"/>
        </w:rPr>
        <w:t>Великобритания вышла из Второй мировой войны существенно ослабленной. Колониальная империя разваливалась на глазах. Хозяйственный кризис, усилившееся национально- освободительное движение в колониях и финансовая зависимость от США- все это подрывало ее могущество. В первые послевоенные годы имперские устремления Британии явно не соответствовали ее экономическим возможностям. В то же время правящие круги этой страны начали все активнее проводить политику, направленную на создание «особых отношений» с США. При этом традиционная британская дипломатия сочеталась с финансовой, военной и политической поддержкой США.</w:t>
      </w:r>
    </w:p>
    <w:p>
      <w:pPr>
        <w:pStyle w:val="Normal"/>
        <w:spacing w:lineRule="auto" w:line="360"/>
        <w:ind w:firstLine="709"/>
        <w:jc w:val="both"/>
        <w:rPr/>
      </w:pPr>
      <w:r>
        <w:rPr>
          <w:sz w:val="28"/>
          <w:szCs w:val="28"/>
        </w:rPr>
        <w:t>Из западноевропейских участников Антигитлеровской коалиции в результате войны наиболее пострадала Франция. К тому же внутри страны разгоралась борьба между коммунистами, левыми и правыми силами. Будучи колониальной империей, Франция столкнулась с ростом национально- освободительной борьбы.[4] Соперничество между Францией и Великобританией вновь усиливалось, хотя и не приобрело такие же острые формы, как в XIX в.</w:t>
      </w:r>
    </w:p>
    <w:p>
      <w:pPr>
        <w:pStyle w:val="Normal"/>
        <w:spacing w:lineRule="auto" w:line="360"/>
        <w:ind w:firstLine="709"/>
        <w:jc w:val="both"/>
        <w:rPr>
          <w:sz w:val="28"/>
          <w:szCs w:val="28"/>
        </w:rPr>
      </w:pPr>
      <w:r>
        <w:rPr>
          <w:sz w:val="28"/>
          <w:szCs w:val="28"/>
        </w:rPr>
        <w:t>В новых условиях все явственнее происходило разделение мира на две части. Одна из них включала западных участников Антигитлеровской коалиции. Другая –СССР, позже к нему присоединились страны Восточной Европы, а затем –уже в конце 40-х гг.- Китай. Именно в этот период закладывалась основа двухполюсного мира.</w:t>
      </w:r>
    </w:p>
    <w:p>
      <w:pPr>
        <w:pStyle w:val="Normal"/>
        <w:spacing w:lineRule="auto" w:line="360"/>
        <w:ind w:firstLine="709"/>
        <w:jc w:val="both"/>
        <w:rPr>
          <w:sz w:val="28"/>
          <w:szCs w:val="28"/>
        </w:rPr>
      </w:pPr>
      <w:r>
        <w:rPr>
          <w:sz w:val="28"/>
          <w:szCs w:val="28"/>
        </w:rPr>
        <w:t>Одним из важных со стратегической точки зрения регионов Европы являлись ее центральная и восточная части. Политическое и социально-экономическое развитие этой группы стран в межвоенный период отличалось большим своеобразием, обусловленным исторической судьбой их народов, социальным укладом, традициями и культурой.</w:t>
      </w:r>
    </w:p>
    <w:p>
      <w:pPr>
        <w:pStyle w:val="Normal"/>
        <w:spacing w:lineRule="auto" w:line="360"/>
        <w:ind w:firstLine="709"/>
        <w:jc w:val="both"/>
        <w:rPr>
          <w:sz w:val="28"/>
          <w:szCs w:val="28"/>
        </w:rPr>
      </w:pPr>
      <w:r>
        <w:rPr>
          <w:sz w:val="28"/>
          <w:szCs w:val="28"/>
        </w:rPr>
        <w:t>Все государства региона можно было разделить условно на 2 группы: те, которые являлись союзниками Германии и Италии, и те, которые были оккупированы силами «оси». По мере приближения войск Антигитлеровской коалиции к границам союзных фашистам стран или вступления на территорию таких государств в них происходили народные восстания или перевороты, совершенные сверху. Прежние союзники Германии разрывали отношения со своими бывшими «друзьями» и объявляли им войну. В большинстве государств региона были установлены переходные буржуазные правительства, а в ряде случаев, где ранее существовали монархии, сохранены и они. В страны, оккупированные германскими и итальянскими войсками, после освобождения возвращались эмигрантские правительства. В отдельных из них, как, например, в Югославии, у власти оказались правительства, созданные патриотическими странами.</w:t>
      </w:r>
    </w:p>
    <w:p>
      <w:pPr>
        <w:pStyle w:val="Normal"/>
        <w:spacing w:lineRule="auto" w:line="360"/>
        <w:ind w:firstLine="709"/>
        <w:jc w:val="both"/>
        <w:rPr>
          <w:sz w:val="28"/>
          <w:szCs w:val="28"/>
        </w:rPr>
      </w:pPr>
      <w:r>
        <w:rPr>
          <w:sz w:val="28"/>
          <w:szCs w:val="28"/>
        </w:rPr>
        <w:t>В обществах этих стран были сильны ожидания политических перемен. Так как большинство из них в межвоенный период имело авторитарные режимы, большинство населения не желало возврата к прежним условиям жизни. Одновременно усилилось влияние коммунистических и социал-демократических партий.[6] Присутствие на территории государств Центральной и Восточной Европы советской военной администрации серьезно влияло на расстановку политических сил в регионе. Активизация компартий, которым оказывалась помощь Москвы, по-разному воспринимались в обществах этих государств. Однако на данном этапе, в условиях ликования на волне победы и симпатий в отношении Советского Союза, их деятельность пользовалась поддержкой. К тому же они постоянно подчеркивали, что являются сторонниками демократии. В тех случаях, когда антикоммунистические силы оказывали сопротивление местным компартиям и их советским союзникам, к ним применялись репрессии. На протяжении 1945-1946 гг. ситуация в восточноевропейских странах характеризовалась стремлением каждой из существовавших там политических сил- коммунистов, социал-демократов и др. – укрепить свои позиции и войти в органы власти.[1]</w:t>
      </w:r>
    </w:p>
    <w:p>
      <w:pPr>
        <w:pStyle w:val="Normal"/>
        <w:spacing w:lineRule="auto" w:line="360"/>
        <w:ind w:firstLine="709"/>
        <w:jc w:val="both"/>
        <w:rPr>
          <w:sz w:val="28"/>
          <w:szCs w:val="28"/>
        </w:rPr>
      </w:pPr>
      <w:r>
        <w:rPr>
          <w:sz w:val="28"/>
          <w:szCs w:val="28"/>
        </w:rPr>
        <w:t>Окончание Второй мировой войны и ее результаты поставили на повестку дня мировой политики проблему создания новой системы международных отношений. Решением этого вопроса и занялись ведущие государства Антигитлеровской коалиции- СССР, США, Англия и Франция, к которым вскоре присоединился Китай. Развитие событий вело, однако, к обострению противоречий между бывшими союзниками из-за их стремления усилить свои позиции на мировой арене. Это так или иначе затрагивало интересы каждой из стран коалиции. В то же время выявилась и особенность, характерная именно для периода после Второй мировой войны: конфронтация между бывшими союзниками приняла идеологическую форму, вызвав политическое противостояние СССР и Китая, с одной стороны, и в западных союзников- с другой. Его признаки стали заметными уже с конца 1945 г. Вскоре появился и термин, обозначающий это противоборство, -«холодная война».</w:t>
      </w:r>
    </w:p>
    <w:p>
      <w:pPr>
        <w:pStyle w:val="Normal"/>
        <w:spacing w:lineRule="auto" w:line="360"/>
        <w:ind w:firstLine="709"/>
        <w:jc w:val="both"/>
        <w:rPr>
          <w:sz w:val="28"/>
          <w:szCs w:val="28"/>
        </w:rPr>
      </w:pPr>
      <w:r>
        <w:rPr>
          <w:sz w:val="28"/>
          <w:szCs w:val="28"/>
        </w:rPr>
        <w:t>Впервые этот термин использовал осенью 1945г. известный английский писатель-фантаст Дж. Оруэлл, комментировавший международные события в британском журнале «Трибюн». [3] 5 марта 1946, выступая в присутствии президента США Трумэна в Фултоне, Черчилль обвинил СССР в развертывании мировой экспансии и наступлении на территорию «свободного мира». Черчилль призвал США, Великобританию и их союзников дать отпор СССР. Речь в Фултоне стала своеобразным объявлением «холодной войны». В 1946-1947 СССР усилил давление на Грецию и Турцию. 12 марта 1947г. Президент США Гарри Трумэн заявил о намерении предоставить этим двум странам военную и экономическую помощь в размере 400 миллионов долларов. Одновременно он сформулировал задачи политики США, нацеленной на помощь «свободным народам, сопротивляющимся попыткам закабаления со стороны вооруженного меньшинства и внешнему давлению».Первоначально даже СССР включился в переговоры о предоставлении помощи, но вскоре выяснилось, что американская помощь не будет оказываться странами, в которых у власти находятся коммунисты. США требовали политических уступок в обмен на экономическую помощь: европейцы должны были вывести коммунистов из своих правительств. Под давлением США коммунистов исключили из правительств Франции и Италии, и в апреле 1948 года 16 стран подписали план Маршалла о предоставлении им помощи в 17 миллиардов долларов в 1948-1952. По закону экономическая помощь оказывалась при соблюдении ряда условий: отказ от национализации в промышленности, развитие рыночной экономики, снижение тарифов на ввоз американских товаров и стимулировал развитие экономики европейских стран. Но в тоже время он усилил их связи с экономикой США. В немалой степени эта программа была направлена и на развитие военно-технического сотрудничества между западными странами. В свою очередь, СССР и находившиеся под контролем восточно-европейские государства рассматривали план Маршала с идеологических позиций и отказались от участия в его реализации. Финляндия, имевшая особый статус в системе двусторонних отношений с Советским Союзом и находившаяся под его влиянием, была вынуждена отказаться от этого плана. Основные условия предоставления американской помощи были явно неприемлемы для планового хозяйства СССР и создававших по его подобию свою экономическую систему государств Восточной Европы.[4]</w:t>
      </w:r>
    </w:p>
    <w:p>
      <w:pPr>
        <w:pStyle w:val="Normal"/>
        <w:spacing w:lineRule="auto" w:line="360"/>
        <w:ind w:firstLine="709"/>
        <w:jc w:val="both"/>
        <w:rPr>
          <w:sz w:val="28"/>
          <w:szCs w:val="28"/>
        </w:rPr>
      </w:pPr>
      <w:r>
        <w:rPr>
          <w:sz w:val="28"/>
          <w:szCs w:val="28"/>
        </w:rPr>
        <w:t>Конфронтация между бывшими союзниками по Антигитлеровской коалиции и их противоборство в горячих точках в 40-х гг. в Греции, Китае и Корее вели к необходимости консолидации складывающихся блоков страны. Так мир постепенно подходил к военно-политическому разделению, в основе которого было идеологическое противостояние. Шло создание так называемого двухполюсного (биполярного) мира, когда США и СССР предпринимали усилия по формированию подконтрольных им военно-политических блоков.[2]</w:t>
      </w:r>
    </w:p>
    <w:p>
      <w:pPr>
        <w:pStyle w:val="Normal"/>
        <w:spacing w:lineRule="auto" w:line="360"/>
        <w:ind w:firstLine="709"/>
        <w:jc w:val="both"/>
        <w:rPr/>
      </w:pPr>
      <w:r>
        <w:rPr>
          <w:sz w:val="28"/>
          <w:szCs w:val="28"/>
        </w:rPr>
        <w:t>В апреле 1949г. В Вашингтоне по инициативе США и после долгой подготовки был подписан Североатлантический пакт. В соответствии с ним создавалась Организация Североатлантического договора (НАТО). В состав этого блока вошло большинство западноевропейских стран, а также Турция. Его основной целью становилось военно-политическое противодействие агрессии против стран-членов в НАТО. В то же время в условиях «холодной войны» этот блок превращался в мощной инструмент проведения внешней политики ведущих государств-основателей, а именно США, Великобритании, Франции.</w:t>
      </w:r>
    </w:p>
    <w:p>
      <w:pPr>
        <w:pStyle w:val="Normal"/>
        <w:spacing w:lineRule="auto" w:line="360"/>
        <w:ind w:firstLine="709"/>
        <w:jc w:val="both"/>
        <w:rPr>
          <w:sz w:val="28"/>
          <w:szCs w:val="28"/>
        </w:rPr>
      </w:pPr>
      <w:r>
        <w:rPr>
          <w:sz w:val="28"/>
          <w:szCs w:val="28"/>
        </w:rPr>
        <w:t>Деятельность НАТО, штаб-квартира которого разместилась в столице Бельгии Брюсселе, была направлена на защиту демократических ценностей и против расширения коммунистического влияния. Помимо этого, через государства-члены Североатлантического договора НАТО оказалось связано с созданным при поддержке США и Великобритании так называемым Балканским пактом в составе Югославии, Греции и Турции (1953г.), Багдадским пактом или Организацией Центрального договора (СЕНТО) в составе Турции, Ирана, Пакистана, Ирака (который вышел из нее в 1958г.) и Великобритании. США имели статус наблюдателя в этой организации и играли в ней важную руководящую роль. Вскоре было создано еще несколько региональных военно-политических блоков, которые фактически являлись «филиалами» НАТО. Принцип «окружения коммунизма», его сдерживания на «дальних подступах свободного мира» стал в политике Североатлантического блока главным.[3]</w:t>
      </w:r>
    </w:p>
    <w:p>
      <w:pPr>
        <w:pStyle w:val="Normal"/>
        <w:spacing w:lineRule="auto" w:line="360"/>
        <w:ind w:firstLine="709"/>
        <w:jc w:val="both"/>
        <w:rPr>
          <w:sz w:val="28"/>
          <w:szCs w:val="28"/>
        </w:rPr>
      </w:pPr>
      <w:r>
        <w:rPr>
          <w:sz w:val="28"/>
          <w:szCs w:val="28"/>
        </w:rPr>
        <w:t>По мере того как западные государства консолидировались в военно-политический союз, а в Восточной Европе устанавливались новые режимы, в которых компании играли ведущую роль, все отчетливее вырисовывалось разделение мира на две противостоящие друг другу части. В 1955г. В Варшаве по инициативе СССР состоялось совещание представителей государств Восточной Европы и Советского Союза. В соответствии с его решениями был создан военно-политический блок стран региона (за исключением Югославии), чтобы не допустить усиления НАТО. В более широком смысле Организация Варшавского договора (ОВД) объединяла ее участников на идейно-политической платформе. Правда, в отличие от НАТО ОВД не имело своих «филиалов» в виде каких-либо близких к ней региональных военно-политических блоков. С созданием НАТО и ОВД закончилось формирование двухполюсного мира и системы международных отношений периода «холодной войны».[5]</w:t>
      </w:r>
    </w:p>
    <w:p>
      <w:pPr>
        <w:pStyle w:val="Normal"/>
        <w:spacing w:lineRule="auto" w:line="360"/>
        <w:ind w:firstLine="709"/>
        <w:jc w:val="both"/>
        <w:rPr>
          <w:sz w:val="28"/>
          <w:szCs w:val="28"/>
        </w:rPr>
      </w:pPr>
      <w:r>
        <w:rPr>
          <w:sz w:val="28"/>
          <w:szCs w:val="28"/>
        </w:rPr>
        <w:t>В 1946-1949 гг. в мире появились крупные очаги «холодной войны». Со временем они могли перерасти в вооруженное противоборство между бывшими союзниками по Антигитлеровской коалиции. Главными среди них были в Европе –Греция, а в Азии – Китай. В этих странах после освобождения от иностранной оккупации начались гражданские войны.</w:t>
      </w:r>
    </w:p>
    <w:p>
      <w:pPr>
        <w:pStyle w:val="Normal"/>
        <w:spacing w:lineRule="auto" w:line="360"/>
        <w:ind w:firstLine="709"/>
        <w:jc w:val="both"/>
        <w:rPr>
          <w:sz w:val="28"/>
          <w:szCs w:val="28"/>
        </w:rPr>
      </w:pPr>
      <w:r>
        <w:rPr>
          <w:sz w:val="28"/>
          <w:szCs w:val="28"/>
        </w:rPr>
        <w:t>Противостояние левых и правых сил (последних поддержали англичане) в Греции перешло в гражданскую войну (июнь 1946- август 1949 г.). Официальные власти преследовали бывших партизан, участников движения Сопротивления, большинство которых были членами компартии Греции. Левые и коммунистические силы Греции оказались исключены из политического процесса. После недолгих колебаний КПГ взял курс на вооруженную борьбу. Вскоре примеру коммунистов последовали и многие участники Сопротивления. Базы повстанцев располагались в горах. Оттуда они проводили операции против регулярных правительственных войск. Собственная армия увеличила их шансы на успех. Вступившие в борьбу с официальной властью объявили о создании Временного демократического правительства. Руководство компартии Греции опиралось как на собственные силы, так и на поддержку коммунистических партий соседних Балканских стран, в которых начали устанавливаться общественно-политические режимы под руководством коммунистов. Расчет строился и на военно-политическую помощь со стороны СССР. Большую материальную и техническую поддержку повстанцам оказывала Югославия. Раненые партизаны лечились в госпиталях Югославии, Болгарии, Албании и Румынии.</w:t>
      </w:r>
    </w:p>
    <w:p>
      <w:pPr>
        <w:pStyle w:val="Normal"/>
        <w:spacing w:lineRule="auto" w:line="360"/>
        <w:ind w:firstLine="709"/>
        <w:jc w:val="both"/>
        <w:rPr/>
      </w:pPr>
      <w:r>
        <w:rPr>
          <w:sz w:val="28"/>
          <w:szCs w:val="28"/>
        </w:rPr>
        <w:t>К началу 1947г. Выяснилось, что Великобритания больше не в состоянии предоставлять военную технику и финансовые средства греческому правительству в его борьбе против повстанцев. Тогда англичан сменили американцы. Военные инструкторы проводили обучение греческой армии. Американские советники планировали операции против партизан, специальная миссия занялась материально-техническим снабжением правительственных сил. Без вмешательства США победа партизан под руководством КПГ имела серьезные шансы на успех. Повстанцев поддерживало местное население, а правительственная армия была деморализована. Лишь к осени 1948г. Регулярные войска смогли добиться перелома в свою пользу.[4] В результате ожесточенных боев партизаны оказались блокированы в Северной Греции. В августе 1949г. КПГ заявила о прекращении боевых действий. Большая часть повстанцев ушла в Албанию. Оттуда многие перебрались в СССР, Болгарию, Венгрию, Чехословакию и Польшу. Для них начались долгие годы политической эмиграции, закончившиеся лишь в начале 80-х гг.</w:t>
      </w:r>
    </w:p>
    <w:p>
      <w:pPr>
        <w:pStyle w:val="Normal"/>
        <w:spacing w:lineRule="auto" w:line="360"/>
        <w:ind w:firstLine="709"/>
        <w:jc w:val="both"/>
        <w:rPr>
          <w:sz w:val="28"/>
          <w:szCs w:val="28"/>
        </w:rPr>
      </w:pPr>
      <w:r>
        <w:rPr>
          <w:sz w:val="28"/>
          <w:szCs w:val="28"/>
        </w:rPr>
        <w:t>Партизанская война в Европе рассматривалась западными государствами как серьезная угроза распространения коммунизма, а Советским Союзом- как сильный удар по Западу.</w:t>
      </w:r>
    </w:p>
    <w:p>
      <w:pPr>
        <w:pStyle w:val="Normal"/>
        <w:spacing w:lineRule="auto" w:line="360"/>
        <w:ind w:firstLine="709"/>
        <w:jc w:val="both"/>
        <w:rPr>
          <w:sz w:val="28"/>
          <w:szCs w:val="28"/>
        </w:rPr>
      </w:pPr>
      <w:r>
        <w:rPr>
          <w:sz w:val="28"/>
          <w:szCs w:val="28"/>
        </w:rPr>
        <w:t>В эти же годы шла гражданская война в Китае (1946-1949). Завершение Второй мировой войны на Тихом океане существенно изменило расстановку сил в этом регионе мира. Главный политик Китая- империалистическая Япония потерпела сокрушительное поражение, а ее территория была оккупирована американцами. В результате разгрома Квантунской армии советские войска установили контроль над всей Маньчжурией, Сахалином и Курильскими островами. Это значительно укрепило международный престиж и влияние СССР на Дальнем Востоке, особенно среди населения Китая, которому Москва оказывала большую материальную и финансовую помощь на протяжении всего периода борьбы с японской агрессией. Однако победы американского оружия на Тихом океане давали основание Вашингтону претендовать на особую роль в Восточной Азии.</w:t>
      </w:r>
    </w:p>
    <w:p>
      <w:pPr>
        <w:pStyle w:val="Normal"/>
        <w:spacing w:lineRule="auto" w:line="360"/>
        <w:ind w:firstLine="709"/>
        <w:jc w:val="both"/>
        <w:rPr>
          <w:sz w:val="28"/>
          <w:szCs w:val="28"/>
        </w:rPr>
      </w:pPr>
      <w:r>
        <w:rPr>
          <w:sz w:val="28"/>
          <w:szCs w:val="28"/>
        </w:rPr>
        <w:t>Исчезновение внешнего врага ускорило размежевание политических сил внутри Китайской республики. Этот процесс длился с осени 1945г. до весны 1946г. На одной стороне оказались большая часть крестьянства, рабочих и городской бедноты. [5] Они объединились вокруг коммунистической партии (КПК), пользовавшейся безоговорочной поддержкой СССР. На другой стояли представители состоятельных слоев общества, члены партии Гоминьдан и лица, которые обслуживали более чем 100-тысячную группировку американских войск на территории Поднебесной. Мирные переговоры о создании единого демократического Китая между руководителем КПК Мао Цзэдуном и главой гоминьдановского режима генералиссимусом Чан Кайши (конец 1945- начало 1946г.) не дали результата. Столкновение двух противостоящих друг другу лагерей к середине 1946 г. стало неизбежным.[7]</w:t>
      </w:r>
    </w:p>
    <w:p>
      <w:pPr>
        <w:pStyle w:val="Normal"/>
        <w:spacing w:lineRule="auto" w:line="360"/>
        <w:ind w:firstLine="709"/>
        <w:jc w:val="both"/>
        <w:rPr>
          <w:sz w:val="28"/>
          <w:szCs w:val="28"/>
        </w:rPr>
      </w:pPr>
      <w:r>
        <w:rPr>
          <w:sz w:val="28"/>
          <w:szCs w:val="28"/>
        </w:rPr>
        <w:t>Силы китайских коммунистов оказались разбросаны между несколькими «освобожденными районами», изолированными друг от друга. Это дало возможность войскам Чан Кайши, опираясь на содействие США, до осени 1947 г. проводить широкомасштабные наступательные операции. Однако военно-техническая помощь СССР и контроль над основными промышленными районами страны, расположенными в Маньчжурии, позволили коммунистам постепенно переломить ход гражданской войны. К концу 1948г. Народно- освободительная армия Китая (НОАК), руководимая КПК, вышла на берега крупнейшей водной артерии- реки Янцзы. Уже в январе 1949 г. НОАК освободила Пекин, а в апреле- столицу гоминьдановского режима Нанкин. Остатки войск Чан Кайши летом- осенью 1949 г. бежали на остров Тайвань (именно с этого времени ведет свое существование Республика Тайвань, не признанная официальными властями Пекина и абсолютным большинством государств мира).</w:t>
      </w:r>
    </w:p>
    <w:p>
      <w:pPr>
        <w:pStyle w:val="Normal"/>
        <w:spacing w:lineRule="auto" w:line="360"/>
        <w:ind w:firstLine="709"/>
        <w:jc w:val="both"/>
        <w:rPr>
          <w:sz w:val="28"/>
          <w:szCs w:val="28"/>
        </w:rPr>
      </w:pPr>
      <w:r>
        <w:rPr>
          <w:sz w:val="28"/>
          <w:szCs w:val="28"/>
        </w:rPr>
        <w:t>Среди главных причин победы КПК на ряду с советской помощью следует назвать и выдвижение коммунистами понятных населению лозунгов передела собственности в городах и особенно в сельских районах страны, а также обещание предоставить автономию провинциям, власти которых поддерживали НОАК.</w:t>
      </w:r>
    </w:p>
    <w:p>
      <w:pPr>
        <w:pStyle w:val="Normal"/>
        <w:spacing w:lineRule="auto" w:line="360"/>
        <w:ind w:firstLine="709"/>
        <w:jc w:val="both"/>
        <w:rPr>
          <w:color w:val="000000"/>
          <w:sz w:val="28"/>
          <w:szCs w:val="28"/>
        </w:rPr>
      </w:pPr>
      <w:r>
        <w:rPr>
          <w:color w:val="000000"/>
          <w:sz w:val="28"/>
          <w:szCs w:val="28"/>
        </w:rPr>
        <w:t>Провозглашение 1 октября 1949 г. Китайской Народной Республики (КНР) означало завершение гражданской войны и установление в крупнейшем государстве Дальнего Востока общественно-политического режима, ориентирующегося на СССР. Это событие оказало огромное влияние на развитие международных отношений не только в Тихоокеанском регионе, но и на всей планете. Поражение гоминьдановского правительства подорвало престиж США среди азиатских народов, нанесло ущерб позициям западных демократий — Великобритании и Франции в Азии, серьезно осложнило ситуацию в Корее и Вьетнаме, а главное — усилило гонку вооружений сверхдержав в рамках «холодной войны».[2]</w:t>
      </w:r>
    </w:p>
    <w:p>
      <w:pPr>
        <w:pStyle w:val="Normal"/>
        <w:spacing w:lineRule="auto" w:line="360"/>
        <w:ind w:firstLine="709"/>
        <w:jc w:val="both"/>
        <w:rPr>
          <w:color w:val="000000"/>
          <w:sz w:val="28"/>
          <w:szCs w:val="28"/>
        </w:rPr>
      </w:pPr>
      <w:r>
        <w:rPr>
          <w:color w:val="000000"/>
          <w:sz w:val="28"/>
          <w:szCs w:val="28"/>
        </w:rPr>
        <w:t>После окончания войны с Японией американские союзники предложили СССР принять капитуляцию японских войск в Корее в соответствии с географическим принципом: северная часть до 38-й параллели переходила под контроль Советской армии, а южная — американской. И. В. Сталин согласился на это предложение. В декабре 1945 г. на конференции министров иностранных дел СССР, США и Великобритании в Москве было принято решение о том, что в Корее будет создано Объединенное временное правительство. Но уже тогда его образование было поставлено в зависимость от одобрения комиссии, которую создавали правительства стран-опекунов — СССР, США, Великобритании и Китая. В начале 1946 г. советско-американская комиссия так и не пришла к единому решению. Причина этого крылась в разном подходе к принципу объединения Кореи. Каждая из сторон — американская и советская—* стремилась добиться для себя и теж сил, которые она поддерживала, преимуществ. В мае 1947 г. возникла еще одна проблема: и американская, и советская стороны попытались опереться на конкретные политические силы. Москва делала ставку на коммунистическую партию и близкие к ней организации, участвовавшие в освободительной борьбе против японских агрессоров, а Вашингтон — на некоммунистические силы. Вопрос о едином правительстве так и не был решен.</w:t>
      </w:r>
    </w:p>
    <w:p>
      <w:pPr>
        <w:pStyle w:val="Normal"/>
        <w:spacing w:lineRule="auto" w:line="360"/>
        <w:ind w:firstLine="709"/>
        <w:jc w:val="both"/>
        <w:rPr>
          <w:color w:val="000000"/>
          <w:sz w:val="28"/>
          <w:szCs w:val="28"/>
        </w:rPr>
      </w:pPr>
      <w:r>
        <w:rPr>
          <w:color w:val="000000"/>
          <w:sz w:val="28"/>
          <w:szCs w:val="28"/>
        </w:rPr>
        <w:t>Каждый выбрал свой путь. В противоборство оказалась втянута и Организация Объединенных Наций. Комиссия ООН была более благосклонна к западным союзникам, чем к СССР. При поддержке американцев в мае 1948 г. после веденных выборов на юге полуострова была провозглашена Республика Корея, а на севере в сентябре 1948 г. при поддержке СССР была создана Корейская Народно-Демократическая Республика. Комиссия ООН не признала КНДР, так как не получила допуска на выборы.</w:t>
      </w:r>
    </w:p>
    <w:p>
      <w:pPr>
        <w:pStyle w:val="Normal"/>
        <w:spacing w:lineRule="auto" w:line="360"/>
        <w:ind w:firstLine="709"/>
        <w:jc w:val="both"/>
        <w:rPr/>
      </w:pPr>
      <w:r>
        <w:rPr>
          <w:color w:val="000000"/>
          <w:sz w:val="28"/>
          <w:szCs w:val="28"/>
        </w:rPr>
        <w:t xml:space="preserve">В результате в КНДР был установлен режим, ориентиром для которого стала советская общественно-политическая модель. При советской поддержке к власти пришел </w:t>
      </w:r>
      <w:r>
        <w:rPr>
          <w:iCs/>
          <w:color w:val="000000"/>
          <w:sz w:val="28"/>
          <w:szCs w:val="28"/>
        </w:rPr>
        <w:t>Ким Ир Сен</w:t>
      </w:r>
      <w:r>
        <w:rPr>
          <w:i/>
          <w:iCs/>
          <w:color w:val="000000"/>
          <w:sz w:val="28"/>
          <w:szCs w:val="28"/>
        </w:rPr>
        <w:t xml:space="preserve"> </w:t>
      </w:r>
      <w:r>
        <w:rPr>
          <w:color w:val="000000"/>
          <w:sz w:val="28"/>
          <w:szCs w:val="28"/>
        </w:rPr>
        <w:t>— руководитель компартии.</w:t>
      </w:r>
    </w:p>
    <w:p>
      <w:pPr>
        <w:pStyle w:val="Normal"/>
        <w:spacing w:lineRule="auto" w:line="360"/>
        <w:ind w:firstLine="709"/>
        <w:jc w:val="both"/>
        <w:rPr/>
      </w:pPr>
      <w:r>
        <w:rPr>
          <w:color w:val="000000"/>
          <w:sz w:val="28"/>
          <w:szCs w:val="28"/>
        </w:rPr>
        <w:t>На Корейском полуострове сложилась непростая ситуация. На севере страны упрочился режим Ким Ир Сена, а на юге, в Республике Корея, один за другим следовали правительственные кризисы.[7] Это породило у руководства КНДР веру в возможность объединения Кореи силой под своим контролем. В КНДР велась постоянная пропаганда «военной угрозы с юга».</w:t>
      </w:r>
    </w:p>
    <w:p>
      <w:pPr>
        <w:pStyle w:val="Normal"/>
        <w:spacing w:lineRule="auto" w:line="360"/>
        <w:ind w:firstLine="709"/>
        <w:jc w:val="both"/>
        <w:rPr>
          <w:bCs/>
          <w:color w:val="000000"/>
          <w:sz w:val="28"/>
          <w:szCs w:val="28"/>
        </w:rPr>
      </w:pPr>
      <w:r>
        <w:rPr>
          <w:bCs/>
          <w:color w:val="000000"/>
          <w:sz w:val="28"/>
          <w:szCs w:val="28"/>
        </w:rPr>
        <w:t>После тщательной подготовки 25 июня 1950 г. войска КНДР перешли 38-ю параллель и повели наступление на юг. На первом этапе войска Северной Кореи взяли под контроль большую часть юга страны. Вскоре весь полуостров превратился в зону военных действий. Однако южане отбросили войска северян. На стороне КНДР сражались китайские добровольцы, оказывали помощь и советские военные специалисты. В боевых операциях участвовали на стороне юга введенные туда под флагом ООН экспедиционные силы западных стран и США. Лишь в июле 1953 г. было заключено соглашение о прекращении огня. 38-я параллель превратилась в границу между двумя корейскими государствами. Этот военно-политический конфликт был одним из самых серьезных на первом этапе «холодной войны».[4]</w:t>
      </w:r>
    </w:p>
    <w:p>
      <w:pPr>
        <w:pStyle w:val="Normal"/>
        <w:spacing w:lineRule="auto" w:line="360"/>
        <w:ind w:firstLine="709"/>
        <w:jc w:val="both"/>
        <w:rPr>
          <w:bCs/>
          <w:color w:val="000000"/>
          <w:sz w:val="28"/>
          <w:szCs w:val="28"/>
        </w:rPr>
      </w:pPr>
      <w:r>
        <w:rPr>
          <w:bCs/>
          <w:color w:val="000000"/>
          <w:sz w:val="28"/>
          <w:szCs w:val="28"/>
        </w:rPr>
        <w:t>Проблема существования государств, разделенных в ходе военно-политических конфликтов, продолжает сохранять свою остроту на Корейском полуострове. Перед правительствами и народами двух стран стоит задача определения дальнейшей судьбы разделенной нации. История показала, что улаживание конфликтов с помощью военной силы неэффективно.</w:t>
      </w:r>
    </w:p>
    <w:p>
      <w:pPr>
        <w:pStyle w:val="Normal"/>
        <w:spacing w:lineRule="auto" w:line="360"/>
        <w:ind w:firstLine="709"/>
        <w:jc w:val="both"/>
        <w:rPr/>
      </w:pPr>
      <w:r>
        <w:rPr>
          <w:bCs/>
          <w:color w:val="000000"/>
          <w:sz w:val="28"/>
          <w:szCs w:val="28"/>
        </w:rPr>
        <w:t>Создание Коминформа и советско-югославский инцидент. Процесс консолидации противостоящих блоков приобрел в 1947 г.</w:t>
      </w:r>
      <w:r>
        <w:rPr>
          <w:color w:val="000000"/>
          <w:sz w:val="28"/>
          <w:szCs w:val="28"/>
        </w:rPr>
        <w:t xml:space="preserve"> конкретные очертания. С американской стороны были выдвинуты доктрина Трумэна и план Маршалла, с советской — проводилось «идеологическое объединение » близких СССР сил, прежде всего в Восточной Европе.[4] После тщательной подготовки и консультаций с представителями восточное европейских коммунистически!! партий, большинство из которых </w:t>
      </w:r>
      <w:r>
        <w:rPr>
          <w:b/>
          <w:bCs/>
          <w:color w:val="000000"/>
          <w:sz w:val="28"/>
          <w:szCs w:val="28"/>
        </w:rPr>
        <w:t xml:space="preserve">к </w:t>
      </w:r>
      <w:r>
        <w:rPr>
          <w:color w:val="000000"/>
          <w:sz w:val="28"/>
          <w:szCs w:val="28"/>
        </w:rPr>
        <w:t xml:space="preserve">тому времени уже находились </w:t>
      </w:r>
      <w:r>
        <w:rPr>
          <w:b/>
          <w:bCs/>
          <w:color w:val="000000"/>
          <w:sz w:val="28"/>
          <w:szCs w:val="28"/>
        </w:rPr>
        <w:t xml:space="preserve">у </w:t>
      </w:r>
      <w:r>
        <w:rPr>
          <w:color w:val="000000"/>
          <w:sz w:val="28"/>
          <w:szCs w:val="28"/>
        </w:rPr>
        <w:t xml:space="preserve">власти, а также с наиболее много-численными и влиятельными компартиями Италии и Франции </w:t>
      </w:r>
      <w:r>
        <w:rPr>
          <w:b/>
          <w:bCs/>
          <w:color w:val="000000"/>
          <w:sz w:val="28"/>
          <w:szCs w:val="28"/>
        </w:rPr>
        <w:t xml:space="preserve">в </w:t>
      </w:r>
      <w:r>
        <w:rPr>
          <w:color w:val="000000"/>
          <w:sz w:val="28"/>
          <w:szCs w:val="28"/>
        </w:rPr>
        <w:t>Москве было принято решение о создании Информационного бюро коммунистических партий (Коминформа).</w:t>
      </w:r>
    </w:p>
    <w:p>
      <w:pPr>
        <w:pStyle w:val="Normal"/>
        <w:spacing w:lineRule="auto" w:line="360"/>
        <w:ind w:firstLine="709"/>
        <w:jc w:val="both"/>
        <w:rPr/>
      </w:pPr>
      <w:r>
        <w:rPr>
          <w:color w:val="000000"/>
          <w:sz w:val="28"/>
          <w:szCs w:val="28"/>
        </w:rPr>
        <w:t xml:space="preserve">В обстановке секретности в Польше </w:t>
      </w:r>
      <w:r>
        <w:rPr>
          <w:b/>
          <w:bCs/>
          <w:color w:val="000000"/>
          <w:sz w:val="28"/>
          <w:szCs w:val="28"/>
        </w:rPr>
        <w:t xml:space="preserve">в </w:t>
      </w:r>
      <w:r>
        <w:rPr>
          <w:color w:val="000000"/>
          <w:sz w:val="28"/>
          <w:szCs w:val="28"/>
        </w:rPr>
        <w:t>конце сентября 1947 г. прошло первое заседание этой организации. Сообщение о нем было опубликовано позже. В основном докладе, сделанном советским представителем — секретарем ЦК ВКП(б) А. Ждановым, и в выступлениях других участников совещания была изложена точка зрения на развитие ситуации в мире и задачи создаваемого блока. В соответствии с выдвинутой доктриной мир оказался разу деленным на два лагеря — «империалистический» (во главе с США) и «демократический» (во главе с СССР). Было объявлено, что планы Трумэна и Маршалла направлены на «экономическое и политическое порабощение Европы». Фактически Коминформ создавался как идеологический и организационный инструмент борьбы против Запада.</w:t>
      </w:r>
    </w:p>
    <w:p>
      <w:pPr>
        <w:pStyle w:val="Normal"/>
        <w:spacing w:lineRule="auto" w:line="360"/>
        <w:ind w:firstLine="709"/>
        <w:jc w:val="both"/>
        <w:rPr>
          <w:color w:val="000000"/>
          <w:sz w:val="28"/>
          <w:szCs w:val="28"/>
        </w:rPr>
      </w:pPr>
      <w:r>
        <w:rPr>
          <w:color w:val="000000"/>
          <w:sz w:val="28"/>
          <w:szCs w:val="28"/>
        </w:rPr>
        <w:t xml:space="preserve">Однако вскоре внутри Коминформа назрел конфликт между советской и югославской стороной. Советское партийно-государственное руководство и лично И. В. Сталин посчитали, что югославский руководитель </w:t>
      </w:r>
      <w:r>
        <w:rPr>
          <w:iCs/>
          <w:color w:val="000000"/>
          <w:sz w:val="28"/>
          <w:szCs w:val="28"/>
        </w:rPr>
        <w:t xml:space="preserve">Иосип Броз Тито </w:t>
      </w:r>
      <w:r>
        <w:rPr>
          <w:color w:val="000000"/>
          <w:sz w:val="28"/>
          <w:szCs w:val="28"/>
        </w:rPr>
        <w:t>действует слишком независимо. Сталин обвинил Тито во враждебном отношении к СССР и развернул против него пропагандистскую кампанию, используя Коминформ. В конфликт были вовлечены практически все европейские компартии. Хотя внешне вопрос имел идеологическую форму и представлялся как межпартийный, в действительности он носил межгосударственный характер. Во время Второй мировой войны Югославия сыграла большую роль и была одной из наиболее развитых стран Восточной Европы. И. Б. Тито пользовался в стране и на международной арене большим авторитетом. Советское партийно-государственное руководство в лице Сталина и его окружения увидело в Тито и Югославии конкурента и возможного соперника в регионе.[5]</w:t>
      </w:r>
    </w:p>
    <w:p>
      <w:pPr>
        <w:pStyle w:val="Normal"/>
        <w:spacing w:lineRule="auto" w:line="360"/>
        <w:ind w:firstLine="709"/>
        <w:jc w:val="both"/>
        <w:rPr>
          <w:color w:val="000000"/>
          <w:sz w:val="28"/>
          <w:szCs w:val="28"/>
        </w:rPr>
      </w:pPr>
      <w:r>
        <w:rPr>
          <w:color w:val="000000"/>
          <w:sz w:val="28"/>
          <w:szCs w:val="28"/>
        </w:rPr>
        <w:t>Конфликт между Югославией и СССР привел к разрыву отношений между двумя странами, серьезно повлиял на развитие гражданской войны в Греции и усилил стремление Югославии улучшить отношения со странами Запада, прежде всего с США и балканскими соседями — Грецией и Турцией.</w:t>
      </w:r>
    </w:p>
    <w:p>
      <w:pPr>
        <w:pStyle w:val="Normal"/>
        <w:spacing w:lineRule="auto" w:line="360"/>
        <w:ind w:firstLine="709"/>
        <w:jc w:val="both"/>
        <w:rPr>
          <w:color w:val="000000"/>
          <w:sz w:val="28"/>
          <w:szCs w:val="28"/>
        </w:rPr>
      </w:pPr>
      <w:r>
        <w:rPr>
          <w:color w:val="000000"/>
          <w:sz w:val="28"/>
          <w:szCs w:val="28"/>
        </w:rPr>
        <w:t>Сформировавшаяся к середине 50-х гг. система международных отношений повлияла на дальнейшее развитие мира на протяжении последующих 40 лет. Внутри этого периода можно условно выделить несколько этапов, когда «холодная война» то усиливалась, то ослабевала.</w:t>
      </w:r>
    </w:p>
    <w:p>
      <w:pPr>
        <w:pStyle w:val="Normal"/>
        <w:spacing w:lineRule="auto" w:line="360"/>
        <w:ind w:firstLine="709"/>
        <w:jc w:val="both"/>
        <w:rPr>
          <w:color w:val="000000"/>
          <w:sz w:val="28"/>
          <w:szCs w:val="28"/>
        </w:rPr>
      </w:pPr>
      <w:r>
        <w:rPr>
          <w:color w:val="000000"/>
          <w:sz w:val="28"/>
          <w:szCs w:val="28"/>
        </w:rPr>
        <w:t>Первый этап охватывает период 1956—1969 гг. Для него была характерна резкая конфронтация между двумя основными военно-политическими блоками — Западным и Восточным. Решающую роль в них играли соответственно США и СССР. Главными чертами периода были противоборство двух сверхдержав в международных организациях по поводу конкретных проблем, непосредственное военное участие каждого из блоков в региональных событиях; появление на мировой арене новых факторов в виде политических движений и отдельных стран, выступавших за изменение двухполюсной системы международных отношений; деколонизация, способствовавшая образованию большого количества независимых государств в Африке и Азии; опасность военного конфликта между США и СССР.[7]</w:t>
      </w:r>
    </w:p>
    <w:p>
      <w:pPr>
        <w:pStyle w:val="Normal"/>
        <w:spacing w:lineRule="auto" w:line="360"/>
        <w:ind w:firstLine="709"/>
        <w:jc w:val="both"/>
        <w:rPr>
          <w:color w:val="000000"/>
          <w:sz w:val="28"/>
          <w:szCs w:val="28"/>
        </w:rPr>
      </w:pPr>
      <w:r>
        <w:rPr>
          <w:color w:val="000000"/>
          <w:sz w:val="28"/>
          <w:szCs w:val="28"/>
        </w:rPr>
        <w:t xml:space="preserve">Представители двух блоков отстаивали свои позиции в международных организациях. На </w:t>
      </w:r>
      <w:r>
        <w:rPr>
          <w:iCs/>
          <w:color w:val="000000"/>
          <w:sz w:val="28"/>
          <w:szCs w:val="28"/>
        </w:rPr>
        <w:t>Женевских совещаниях</w:t>
      </w:r>
      <w:r>
        <w:rPr>
          <w:i/>
          <w:iCs/>
          <w:color w:val="000000"/>
          <w:sz w:val="28"/>
          <w:szCs w:val="28"/>
        </w:rPr>
        <w:t xml:space="preserve"> </w:t>
      </w:r>
      <w:r>
        <w:rPr>
          <w:color w:val="000000"/>
          <w:sz w:val="28"/>
          <w:szCs w:val="28"/>
        </w:rPr>
        <w:t>(1954—1955 гг.) стороны добивались решения проблем в свою пользу. Это касалось корейского вопроса, урегулирования в Индокитае, объединения Германии, безопасности в Европе, а также контроля над ядерным оружием. Западные государства во главе с США стремились утвердить на практике общественно-политические и экономические модели, а также ценностные ориентиры, присущие демократическому обществу. Советская сторона ориентировалась на государства, близкие по своей общественно-политической модели и идеологии к СССР. В странах и колониях, находившихся под контролем западных государств, СССР активно поддерживал те силы, которые выступали за независимую от Запада политику.[2]</w:t>
      </w:r>
    </w:p>
    <w:p>
      <w:pPr>
        <w:pStyle w:val="Normal"/>
        <w:spacing w:lineRule="auto" w:line="360"/>
        <w:ind w:firstLine="709"/>
        <w:jc w:val="both"/>
        <w:rPr>
          <w:bCs/>
          <w:color w:val="000000"/>
          <w:sz w:val="28"/>
          <w:szCs w:val="28"/>
        </w:rPr>
      </w:pPr>
      <w:r>
        <w:rPr>
          <w:bCs/>
          <w:color w:val="000000"/>
          <w:sz w:val="28"/>
          <w:szCs w:val="28"/>
        </w:rPr>
        <w:t>Так, Москва выступала за прекращение вооруженного вмешательства западных государств, и прежде всего Франции и США, в Индокитае. Советский Союз оказывал помощь местным освободительным движениям прокоммунистической направленности. Париж и Вашингтон видели в этом угрозу своим позициям в регионе. В результате интервенция США в Индокитае — Вьетнаме, Камбодже и Лаосе — проходила на фоне гражданской войны. При этом за каждой из противоборствовавших сторон стояли или СССР, или США.</w:t>
      </w:r>
    </w:p>
    <w:p>
      <w:pPr>
        <w:pStyle w:val="Normal"/>
        <w:spacing w:lineRule="auto" w:line="360"/>
        <w:ind w:firstLine="709"/>
        <w:jc w:val="both"/>
        <w:rPr>
          <w:color w:val="000000"/>
          <w:sz w:val="28"/>
          <w:szCs w:val="28"/>
        </w:rPr>
      </w:pPr>
      <w:r>
        <w:rPr>
          <w:color w:val="000000"/>
          <w:sz w:val="28"/>
          <w:szCs w:val="28"/>
        </w:rPr>
        <w:t>Возникли разногласия по вопросу об объединении Германии и определении ее дальнейшего статуса. Советский Союз был против автоматического вхождения ГДР в ФРГ, на чем настаивали западные государства. Советское руководство выступало против участия объединенной Германии в военно-политических блоках.</w:t>
      </w:r>
    </w:p>
    <w:p>
      <w:pPr>
        <w:pStyle w:val="Normal"/>
        <w:spacing w:lineRule="auto" w:line="360"/>
        <w:ind w:firstLine="709"/>
        <w:jc w:val="both"/>
        <w:rPr/>
      </w:pPr>
      <w:r>
        <w:rPr>
          <w:color w:val="000000"/>
          <w:sz w:val="28"/>
          <w:szCs w:val="28"/>
        </w:rPr>
        <w:t>Смерть в марте 1953 г. И. В. Сталина была воспринята на Западе как возможная точка отсчета для перемен во внешней и внутренней] политике Советского Союза. И действительно, они произошли. Были частично нормализованы отношения с Югославией. Однако наибольшие надежды связывались с XX съездом КПСС в 1956 г. На нем Первый секретарь ЦК КПСС Н. С. Хрущев выступил с докладом о культе личности Сталина. На официальном уровне с советской стороны прозвучал отказ от его на следия. Но в действительности речь шла лишь о попытке обновления коммунистического режима.</w:t>
      </w:r>
    </w:p>
    <w:p>
      <w:pPr>
        <w:pStyle w:val="Normal"/>
        <w:spacing w:lineRule="auto" w:line="360"/>
        <w:ind w:firstLine="709"/>
        <w:jc w:val="both"/>
        <w:rPr>
          <w:color w:val="000000"/>
          <w:sz w:val="28"/>
          <w:szCs w:val="28"/>
        </w:rPr>
      </w:pPr>
      <w:r>
        <w:rPr>
          <w:color w:val="000000"/>
          <w:sz w:val="28"/>
          <w:szCs w:val="28"/>
        </w:rPr>
        <w:t xml:space="preserve">К началу 1956 г. в международных отношениях появился новый фактор — </w:t>
      </w:r>
      <w:r>
        <w:rPr>
          <w:iCs/>
          <w:color w:val="000000"/>
          <w:sz w:val="28"/>
          <w:szCs w:val="28"/>
        </w:rPr>
        <w:t>движение неприсоединения</w:t>
      </w:r>
      <w:r>
        <w:rPr>
          <w:i/>
          <w:iCs/>
          <w:color w:val="000000"/>
          <w:sz w:val="28"/>
          <w:szCs w:val="28"/>
        </w:rPr>
        <w:t xml:space="preserve">. </w:t>
      </w:r>
      <w:r>
        <w:rPr>
          <w:color w:val="000000"/>
          <w:sz w:val="28"/>
          <w:szCs w:val="28"/>
        </w:rPr>
        <w:t>Оно было образовано в 1955 г. в городе Бандунге (Индонезия) по инициативе государств — бывших колоний — Индонезии, Бирмы, Индии, Пакистана и Шри-Ланки. Вскоре к ним присоединилась и Югославия, которая стала играть в новом движении заметную роль. Фактически его участники представляли интересы тех государств, которые не вошли в Западный и Восточный блоки. Эта «третья сила» была способна солидарно выступать на международной арене. И в самих блоках появились государства, желавшие усиления собственной роли в мировых делах. В Восточном блоке это были Китай, Албания, Румыния, в Западном — Франция.[1]</w:t>
      </w:r>
    </w:p>
    <w:p>
      <w:pPr>
        <w:pStyle w:val="Normal"/>
        <w:spacing w:lineRule="auto" w:line="360"/>
        <w:ind w:firstLine="709"/>
        <w:jc w:val="both"/>
        <w:rPr/>
      </w:pPr>
      <w:r>
        <w:rPr>
          <w:color w:val="000000"/>
          <w:sz w:val="28"/>
          <w:szCs w:val="28"/>
        </w:rPr>
        <w:t>С конца 50-х гг. отношения между СССР и Китаем начали ухудшаться. Вторжение на остров Даманский в марте 1969 г. со стороны Китая едва не привело к войне на Дальнем Востоке.</w:t>
      </w:r>
    </w:p>
    <w:p>
      <w:pPr>
        <w:pStyle w:val="Normal"/>
        <w:spacing w:lineRule="auto" w:line="360"/>
        <w:ind w:firstLine="709"/>
        <w:jc w:val="both"/>
        <w:rPr/>
      </w:pPr>
      <w:r>
        <w:rPr>
          <w:color w:val="000000"/>
          <w:sz w:val="28"/>
          <w:szCs w:val="28"/>
        </w:rPr>
        <w:t>Разногласия между СССР и КНР начинались как идейные. А в действительности партийно-государственное руководство Китая стремилось к равному с СССР положению в коммунистическом блоке, а также и в системе международных отношений. Пекин обвинил две сверхдержавы — СССР и США — в империалистических намерениях. Китай был поддержан Албанией и в определенной степени Румынией. При этом албанская сторона отказалась от участия в Варшавском договоре и Совете Экономической Взаимопомощи.</w:t>
      </w:r>
    </w:p>
    <w:p>
      <w:pPr>
        <w:pStyle w:val="Normal"/>
        <w:spacing w:lineRule="auto" w:line="360"/>
        <w:ind w:firstLine="709"/>
        <w:jc w:val="both"/>
        <w:rPr/>
      </w:pPr>
      <w:r>
        <w:rPr>
          <w:color w:val="000000"/>
          <w:sz w:val="28"/>
          <w:szCs w:val="28"/>
        </w:rPr>
        <w:t>В Западном блоке постаралась укрепить свою независимую позицию Франция. Париж резко ограничил свое военное участие в НАТО, сохранив с этой организацией лишь политические связи.</w:t>
      </w:r>
    </w:p>
    <w:p>
      <w:pPr>
        <w:pStyle w:val="Normal"/>
        <w:spacing w:lineRule="auto" w:line="360"/>
        <w:ind w:firstLine="709"/>
        <w:jc w:val="both"/>
        <w:rPr>
          <w:i/>
          <w:i/>
          <w:iCs/>
          <w:color w:val="000000"/>
          <w:sz w:val="28"/>
          <w:szCs w:val="28"/>
        </w:rPr>
      </w:pPr>
      <w:r>
        <w:rPr>
          <w:color w:val="000000"/>
          <w:sz w:val="28"/>
          <w:szCs w:val="28"/>
        </w:rPr>
        <w:t xml:space="preserve">Начавшаяся в СССР хрущевская «оттепель», суть которой заключалась в постепенном отходе от сталинизма, но не от коммунистической идеологии, серьезно повлияла на обстановку в государствах Восточной Европы. Были сделаны попытки отказаться от национальных вариантов сталинизма. Волнения в Венгрии переросли в народное восстание против коммунистического режима. В октябре—ноябре 1956 г. новый руководитель страны </w:t>
      </w:r>
      <w:r>
        <w:rPr>
          <w:iCs/>
          <w:color w:val="000000"/>
          <w:sz w:val="28"/>
          <w:szCs w:val="28"/>
        </w:rPr>
        <w:t>И. Надь</w:t>
      </w:r>
      <w:r>
        <w:rPr>
          <w:i/>
          <w:iCs/>
          <w:color w:val="000000"/>
          <w:sz w:val="28"/>
          <w:szCs w:val="28"/>
        </w:rPr>
        <w:t xml:space="preserve"> </w:t>
      </w:r>
      <w:r>
        <w:rPr>
          <w:color w:val="000000"/>
          <w:sz w:val="28"/>
          <w:szCs w:val="28"/>
        </w:rPr>
        <w:t>выступил за нейтралитет</w:t>
      </w:r>
      <w:r>
        <w:rPr>
          <w:b/>
          <w:bCs/>
          <w:i/>
          <w:iCs/>
          <w:color w:val="000000"/>
          <w:sz w:val="28"/>
          <w:szCs w:val="28"/>
        </w:rPr>
        <w:t xml:space="preserve"> </w:t>
      </w:r>
      <w:r>
        <w:rPr>
          <w:color w:val="000000"/>
          <w:sz w:val="28"/>
          <w:szCs w:val="28"/>
        </w:rPr>
        <w:t xml:space="preserve">Венгрии и выход страны из ОВД. [4] В результате военного вторжения советских войск народное восстание было подавлено, сотни тысяч венгров бежали за рубеж, в стране начались репрессии против широких слоев населения. И. Надь был повешен по приговору нового просоветского правительства </w:t>
      </w:r>
      <w:r>
        <w:rPr>
          <w:iCs/>
          <w:color w:val="000000"/>
          <w:sz w:val="28"/>
          <w:szCs w:val="28"/>
        </w:rPr>
        <w:t>Я. Кадара.</w:t>
      </w:r>
    </w:p>
    <w:p>
      <w:pPr>
        <w:pStyle w:val="Normal"/>
        <w:spacing w:lineRule="auto" w:line="360"/>
        <w:ind w:firstLine="709"/>
        <w:jc w:val="both"/>
        <w:rPr>
          <w:color w:val="000000"/>
          <w:sz w:val="28"/>
          <w:szCs w:val="28"/>
        </w:rPr>
      </w:pPr>
      <w:r>
        <w:rPr>
          <w:color w:val="000000"/>
          <w:sz w:val="28"/>
          <w:szCs w:val="28"/>
        </w:rPr>
        <w:t>Москва рассматривала события в Венгрии как угрозу всему Восточному блоку. Вторично аналогичная операция была повторена в августе 1968 г. в Чехословакии. Со всей очевидностью в этих событиях проявилась общая закономерность: коммунизм оказалось невозможным реформировать, а судьбы малых стран были поставлены в зависимость от сверхдержав.</w:t>
      </w:r>
    </w:p>
    <w:p>
      <w:pPr>
        <w:pStyle w:val="Normal"/>
        <w:spacing w:lineRule="auto" w:line="360"/>
        <w:ind w:firstLine="709"/>
        <w:jc w:val="both"/>
        <w:rPr/>
      </w:pPr>
      <w:r>
        <w:rPr>
          <w:color w:val="000000"/>
          <w:sz w:val="28"/>
          <w:szCs w:val="28"/>
        </w:rPr>
        <w:t>Тревожная обстановка сложилась вокруг Египта. Эта страна национализировала Суэцкий канал и вышла из колониальной зависимости. В конце октября 1956 г. на Египет напал Израиль , предварительно заручившись поддержкой Франции и Англии. Вскоре они сами стали участниками агрессии. Боевые действия остановила лишь угроза СССР применить силу.</w:t>
      </w:r>
    </w:p>
    <w:p>
      <w:pPr>
        <w:pStyle w:val="Normal"/>
        <w:spacing w:lineRule="auto" w:line="360"/>
        <w:ind w:firstLine="709"/>
        <w:jc w:val="both"/>
        <w:rPr>
          <w:color w:val="000000"/>
          <w:sz w:val="28"/>
          <w:szCs w:val="28"/>
        </w:rPr>
      </w:pPr>
      <w:r>
        <w:rPr>
          <w:color w:val="000000"/>
          <w:sz w:val="28"/>
          <w:szCs w:val="28"/>
        </w:rPr>
        <w:t>Важным событием стала война США во Вьетнаме. Американская помощь марионеточному правительству Южного Вьетнама (поставки оружия, привлечение военных советников) оказалась недостаточной, и США начали открытую войну против Демократической Республики Вьетнам. ДРВ поддерживали СССР и Китай. В войне против Вьетнама США использовали бомбардировки, тактику «выжженной земли», химическое и термическое оружие (напалм). Массовые жертвы среди мирного населения вызвали волну протестов как в самих США, так и во всем мире против войны во Вьетнаме. Успехи партизан Южного Вьетнама, отпор со стороны ДРВ привели к поражению США во вьетнамской войне, длившейся с 1965 по 1973 г.</w:t>
      </w:r>
    </w:p>
    <w:p>
      <w:pPr>
        <w:pStyle w:val="Normal"/>
        <w:spacing w:lineRule="auto" w:line="360"/>
        <w:ind w:firstLine="709"/>
        <w:jc w:val="both"/>
        <w:rPr>
          <w:i/>
          <w:i/>
          <w:iCs/>
          <w:color w:val="000000"/>
          <w:sz w:val="28"/>
          <w:szCs w:val="28"/>
        </w:rPr>
      </w:pPr>
      <w:r>
        <w:rPr>
          <w:color w:val="000000"/>
          <w:sz w:val="28"/>
          <w:szCs w:val="28"/>
        </w:rPr>
        <w:t xml:space="preserve">В период 1956—1969 гг. возникла угроза </w:t>
      </w:r>
      <w:r>
        <w:rPr>
          <w:iCs/>
          <w:color w:val="000000"/>
          <w:sz w:val="28"/>
          <w:szCs w:val="28"/>
        </w:rPr>
        <w:t xml:space="preserve">открытого военного конфликта </w:t>
      </w:r>
      <w:r>
        <w:rPr>
          <w:color w:val="000000"/>
          <w:sz w:val="28"/>
          <w:szCs w:val="28"/>
        </w:rPr>
        <w:t xml:space="preserve">между США и СССР. Своего пика этот процесс достиг в октябре 1962 г. в момент </w:t>
      </w:r>
      <w:r>
        <w:rPr>
          <w:iCs/>
          <w:color w:val="000000"/>
          <w:sz w:val="28"/>
          <w:szCs w:val="28"/>
        </w:rPr>
        <w:t>Карибского кризиса.</w:t>
      </w:r>
    </w:p>
    <w:p>
      <w:pPr>
        <w:pStyle w:val="Normal"/>
        <w:spacing w:lineRule="auto" w:line="360"/>
        <w:ind w:firstLine="709"/>
        <w:jc w:val="both"/>
        <w:rPr>
          <w:bCs/>
          <w:color w:val="000000"/>
          <w:sz w:val="28"/>
          <w:szCs w:val="28"/>
        </w:rPr>
      </w:pPr>
      <w:r>
        <w:rPr>
          <w:bCs/>
          <w:color w:val="000000"/>
          <w:sz w:val="28"/>
          <w:szCs w:val="28"/>
        </w:rPr>
        <w:t>После победы на Кубе революции, свергшей проамериканского диктатора, установились дружественные отношения между новым режимом и СССР. В Советском Союзе иногда шутили, что название острова Куба расшифровывается как «Коммунизм у берегов Америки».[2]</w:t>
      </w:r>
    </w:p>
    <w:p>
      <w:pPr>
        <w:pStyle w:val="Normal"/>
        <w:spacing w:lineRule="auto" w:line="360"/>
        <w:ind w:firstLine="709"/>
        <w:jc w:val="both"/>
        <w:rPr/>
      </w:pPr>
      <w:r>
        <w:rPr>
          <w:color w:val="000000"/>
          <w:sz w:val="28"/>
          <w:szCs w:val="28"/>
        </w:rPr>
        <w:t>Факт создания прокоммунистического государства в непосредственной близости от США, а также революционный пример Кубы для Латинской Америки вызывали опасения Вашингтона. Весной 1961 г. с помощью американских спецслужб на остров был организован десант противников нового кубинского режима (контрас). Однако предпринятая ими попытка свергнуть правительство Ф. Кастро провалилась. Впоследствии между СССР и Кубой было заключено военное соглашение о размещении советских ракет на кубинской территории. В обстановке секретности они были доставлены на остров. Вскоре об этом стало известно в США. В ответ правительство президента Дж. Кеннеди объявило о блокаде острова и выслало туда большой контингент военно-морских сил. Навстречу им был направлен советский флот. Дело приобретало крайне опасный оборот. Только в результате срочных консультаций между Н. С. Хрущевым и Дж. Кеннеди, проходивших через посредников (дипломатов и представителей спецслужб), после взаимных уступок удалось избежать Третьей мировой войны. Советские ракеты вывозились с Кубы, а американские — из Турции.</w:t>
      </w:r>
    </w:p>
    <w:p>
      <w:pPr>
        <w:pStyle w:val="Normal"/>
        <w:spacing w:lineRule="auto" w:line="360"/>
        <w:ind w:firstLine="709"/>
        <w:jc w:val="both"/>
        <w:rPr/>
      </w:pPr>
      <w:r>
        <w:rPr>
          <w:color w:val="000000"/>
          <w:sz w:val="28"/>
          <w:szCs w:val="28"/>
        </w:rPr>
        <w:t xml:space="preserve">Второй этап международных отношений охватывает первую половину 70-х гг. В историю он вошел под названием </w:t>
      </w:r>
      <w:r>
        <w:rPr>
          <w:iCs/>
          <w:color w:val="000000"/>
          <w:sz w:val="28"/>
          <w:szCs w:val="28"/>
        </w:rPr>
        <w:t xml:space="preserve">«детант» </w:t>
      </w:r>
      <w:r>
        <w:rPr>
          <w:color w:val="000000"/>
          <w:sz w:val="28"/>
          <w:szCs w:val="28"/>
        </w:rPr>
        <w:t xml:space="preserve">. Причиной ослабления международной напряженности стало </w:t>
      </w:r>
      <w:r>
        <w:rPr>
          <w:iCs/>
          <w:color w:val="000000"/>
          <w:sz w:val="28"/>
          <w:szCs w:val="28"/>
        </w:rPr>
        <w:t>достижение военно-стратегического равенства между НАТО и Варшавским договором</w:t>
      </w:r>
      <w:r>
        <w:rPr>
          <w:i/>
          <w:iCs/>
          <w:color w:val="000000"/>
          <w:sz w:val="28"/>
          <w:szCs w:val="28"/>
        </w:rPr>
        <w:t xml:space="preserve">. </w:t>
      </w:r>
      <w:r>
        <w:rPr>
          <w:color w:val="000000"/>
          <w:sz w:val="28"/>
          <w:szCs w:val="28"/>
        </w:rPr>
        <w:t>Обе стороны пошли на заключение широкого круга договоров и создание гарантий для безопасности в целом.</w:t>
      </w:r>
    </w:p>
    <w:p>
      <w:pPr>
        <w:pStyle w:val="Normal"/>
        <w:spacing w:lineRule="auto" w:line="360"/>
        <w:ind w:firstLine="709"/>
        <w:jc w:val="both"/>
        <w:rPr/>
      </w:pPr>
      <w:r>
        <w:rPr>
          <w:color w:val="000000"/>
          <w:sz w:val="28"/>
          <w:szCs w:val="28"/>
        </w:rPr>
        <w:t>Между Советским Союзом и Соединенными Штатами на протяжении 70-х гг. было заключено свыше 23 соглашений и договоров, большая часть которых касалась ограничения вооружений.[7] Главными из них стали Соглашение о мерах по уменьшению опасности возникновения ядерной войны между СССР и США (1971 г.), Договор об ограничении систем противоракетной обороны (ПРО) (1972 г.), Основы взаимоотношений между СССР и США (1972 г.), Договор о предотвращении ядерной войны (1973 г.), комплекс договоров об ограничении испытаний ядерного оружия и Договор об ограничении стратегических наступательных вооружений (ОСВ-2) (1972 г.). Заключение этих и других двусторонних договоров между странами Варшавского договора и государствами НАТО позволило выйти и на более широкие договоренности. Центральное место среди них заняло Совещание по безопасности и сотрудничеству в Европе (СБСЕ).</w:t>
      </w:r>
    </w:p>
    <w:p>
      <w:pPr>
        <w:pStyle w:val="Normal"/>
        <w:spacing w:lineRule="auto" w:line="360"/>
        <w:ind w:firstLine="709"/>
        <w:jc w:val="both"/>
        <w:rPr>
          <w:color w:val="000000"/>
          <w:sz w:val="28"/>
          <w:szCs w:val="28"/>
        </w:rPr>
      </w:pPr>
      <w:r>
        <w:rPr>
          <w:color w:val="000000"/>
          <w:sz w:val="28"/>
          <w:szCs w:val="28"/>
        </w:rPr>
        <w:t>С июля 1973 г. по август 1975 г. его заседания проходили в Хельсинки (Финляндия) и Женеве (Швейцария). В них участвовали представители 33 европейских стран, а также США и Канады. Выработанный в ходе многочисленных заседаний и консультаций документ — Заключительный акт Совещания по безопасности и сотрудничеству в Европе (Хельсинкский акт) — был принят 1 августа 1975 г. Соглашение предусматривало соблюдение принципов равенства, отказа от применения силы или ее угрозы, нерушимости границ, территориальной целостности, мирного урегулирования споров, невмешательства во внутренние дела, уважения прав человека, равноправия народов, соблюдение норм международного права. Фактически Хельсинкский акт конкретизировал идеи Устава ООН.</w:t>
      </w:r>
    </w:p>
    <w:p>
      <w:pPr>
        <w:pStyle w:val="Normal"/>
        <w:spacing w:lineRule="auto" w:line="360"/>
        <w:ind w:firstLine="709"/>
        <w:jc w:val="both"/>
        <w:rPr/>
      </w:pPr>
      <w:r>
        <w:rPr>
          <w:color w:val="000000"/>
          <w:sz w:val="28"/>
          <w:szCs w:val="28"/>
        </w:rPr>
        <w:t>Заключенные договоры и соглашения серьезно ослабили конфронтацию между противостоящими блоками. В то же время они не смогли полностью ликвидировать объективно существовавшие противоречия как между ними, так и между отдельными державами. Это было обусловлено различиями их общественно-политических систем, идеологических установок, наконец, их внешнеполитическими интересами. [6] Поэтому ослабление международной напряженности в конечном счете сменилось новой конфронтацией.</w:t>
      </w:r>
    </w:p>
    <w:p>
      <w:pPr>
        <w:pStyle w:val="Normal"/>
        <w:spacing w:lineRule="auto" w:line="360"/>
        <w:ind w:firstLine="709"/>
        <w:jc w:val="both"/>
        <w:rPr>
          <w:color w:val="000000"/>
          <w:sz w:val="28"/>
          <w:szCs w:val="28"/>
        </w:rPr>
      </w:pPr>
      <w:r>
        <w:rPr>
          <w:color w:val="000000"/>
          <w:sz w:val="28"/>
          <w:szCs w:val="28"/>
        </w:rPr>
        <w:t>Третий этап развития международных отношений (конец 70-х —конец 80-х гг.) пришелся на очередной виток противостояния Советского Союза и Америки. Вновь появились все характерные для «холодной войны» черты. Каждая из сторон рассматривала происходящие в мире события через призму возможной угрозы их военно-политической безопасности. Конфронтация на Ближнем Востоке между Израилем и арабскими государствами, общественно-политические изменения в странах Азии, Африки и Латинской Америки находились в центре внимания Вашингтона и Москвы. В ряде случаев, как это было в Афганистане и в Латинской Америке, СССР и США непосредственно вмешивались в события. Главным для них было не допустить усиления дру</w:t>
      </w:r>
      <w:r>
        <w:rPr>
          <w:b/>
          <w:bCs/>
          <w:color w:val="000000"/>
          <w:sz w:val="28"/>
          <w:szCs w:val="28"/>
        </w:rPr>
        <w:t xml:space="preserve">гое </w:t>
      </w:r>
      <w:r>
        <w:rPr>
          <w:color w:val="000000"/>
          <w:sz w:val="28"/>
          <w:szCs w:val="28"/>
        </w:rPr>
        <w:t xml:space="preserve">стороны. Символом времени стала программа «звездных войн», или, официально, Стратегическая оборонная инициатива, провозглашенная администрацией президента США </w:t>
      </w:r>
      <w:r>
        <w:rPr>
          <w:iCs/>
          <w:color w:val="000000"/>
          <w:sz w:val="28"/>
          <w:szCs w:val="28"/>
        </w:rPr>
        <w:t>Р. Рейгана.</w:t>
      </w:r>
      <w:r>
        <w:rPr>
          <w:i/>
          <w:iCs/>
          <w:color w:val="000000"/>
          <w:sz w:val="28"/>
          <w:szCs w:val="28"/>
        </w:rPr>
        <w:t xml:space="preserve"> </w:t>
      </w:r>
      <w:r>
        <w:rPr>
          <w:color w:val="000000"/>
          <w:sz w:val="28"/>
          <w:szCs w:val="28"/>
        </w:rPr>
        <w:t>Суть выдвинутой доктрины заключалась в создании системы с использованием космоса, что позволяет применять ракетное оружие фактически без ограничений. Этот дорогостоящий проект так никогда и не был воплощен. Но средства, которые был вынужден расходовать на аналогичную программу Советский Союз, существенно подорвали его экономику.[4]</w:t>
      </w:r>
    </w:p>
    <w:p>
      <w:pPr>
        <w:pStyle w:val="Normal"/>
        <w:spacing w:lineRule="auto" w:line="360"/>
        <w:ind w:firstLine="709"/>
        <w:jc w:val="both"/>
        <w:rPr>
          <w:i/>
          <w:i/>
          <w:iCs/>
          <w:color w:val="000000"/>
          <w:sz w:val="28"/>
          <w:szCs w:val="28"/>
        </w:rPr>
      </w:pPr>
      <w:r>
        <w:rPr>
          <w:color w:val="000000"/>
          <w:sz w:val="28"/>
          <w:szCs w:val="28"/>
        </w:rPr>
        <w:t xml:space="preserve">Перемены в советско-американских отношениях начались с приходом к власти в СССР Генерального секретаря ЦК КПСС </w:t>
      </w:r>
      <w:r>
        <w:rPr>
          <w:iCs/>
          <w:color w:val="000000"/>
          <w:sz w:val="28"/>
          <w:szCs w:val="28"/>
        </w:rPr>
        <w:t>М. С. Горбачева</w:t>
      </w:r>
      <w:r>
        <w:rPr>
          <w:i/>
          <w:iCs/>
          <w:color w:val="000000"/>
          <w:sz w:val="28"/>
          <w:szCs w:val="28"/>
        </w:rPr>
        <w:t xml:space="preserve"> </w:t>
      </w:r>
      <w:r>
        <w:rPr>
          <w:color w:val="000000"/>
          <w:sz w:val="28"/>
          <w:szCs w:val="28"/>
        </w:rPr>
        <w:t xml:space="preserve">в 1985 г. и его политическим курсом, вошедшим в историю под названием «перестройка». Именно в этот период усилилась позиция Европы в международных делах. Постепенно перемены охватили и восточноевропейские страны. Коммунистические режимы в них испытывали серьезный кризис. На протяжении 1989—1991 гг. </w:t>
      </w:r>
      <w:r>
        <w:rPr>
          <w:b/>
          <w:bCs/>
          <w:color w:val="000000"/>
          <w:sz w:val="28"/>
          <w:szCs w:val="28"/>
        </w:rPr>
        <w:t xml:space="preserve">с </w:t>
      </w:r>
      <w:r>
        <w:rPr>
          <w:color w:val="000000"/>
          <w:sz w:val="28"/>
          <w:szCs w:val="28"/>
        </w:rPr>
        <w:t xml:space="preserve">коммунистическими режимами в Восточной Европе было покончено. В декабре 1991 г. прекратил существование Советский Союз. Так закончилась «холодная война», и система международных отношений претерпела существенные изменения. Часть новых государств на постсоветском пространстве- Эстония, Латвия, Литва, Украина, Грузия- поставили вопрос о своем вступлении в Европейский союз и НАТО.[1] Одновременно возникновение СНГ- Содружества Независимых Государств из 12 бывших республик СССР- сопровождалось локальными конфликтами: вокруг Нагорного Карабаха на армяно-азербайджанской границе, в Приднестровье на территории Молдавии, в Такжикистане, в Грузии, а затем и на Северном Кавказе вокруг Чечни. Они поставили перед новым российским руководством задачу согласования политики в ближнем и дальнем зарубежье. В то же время бывшие союзники СССР из числа восточноевропейских стран переориентировались на ЕЭС </w:t>
      </w:r>
      <w:r>
        <w:rPr>
          <w:b/>
          <w:bCs/>
          <w:color w:val="000000"/>
          <w:sz w:val="28"/>
          <w:szCs w:val="28"/>
        </w:rPr>
        <w:t xml:space="preserve">и </w:t>
      </w:r>
      <w:r>
        <w:rPr>
          <w:color w:val="000000"/>
          <w:sz w:val="28"/>
          <w:szCs w:val="28"/>
        </w:rPr>
        <w:t>НАТО.</w:t>
      </w:r>
    </w:p>
    <w:p>
      <w:pPr>
        <w:pStyle w:val="Normal"/>
        <w:spacing w:lineRule="auto" w:line="360"/>
        <w:ind w:firstLine="709"/>
        <w:jc w:val="both"/>
        <w:rPr>
          <w:color w:val="000000"/>
          <w:sz w:val="28"/>
          <w:szCs w:val="28"/>
        </w:rPr>
      </w:pPr>
      <w:r>
        <w:rPr>
          <w:color w:val="000000"/>
          <w:sz w:val="28"/>
          <w:szCs w:val="28"/>
        </w:rPr>
        <w:t>Исчезновение СССР и крушение коммунизма как общественно-политической системы; объединение Германии, при котором ГДР фактически вошла в ФРГ; сохранение за США статуса мировой державы; активизация внешнеполитического курса КНР; создание Пакистаном и Индией собственного ядерного оружия; распад отдельных многонациональных государств в Восточной Европе (Югославия и Чехословакия) — таковы были основные события в истории международных отношений после завершения «холодной войны» в 90-х гг. XX в.</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Александров-Агентов А.М.. От Коллонтай до Горбачева, Москва, 1994</w:t>
      </w:r>
    </w:p>
    <w:p>
      <w:pPr>
        <w:pStyle w:val="Normal"/>
        <w:numPr>
          <w:ilvl w:val="0"/>
          <w:numId w:val="1"/>
        </w:numPr>
        <w:tabs>
          <w:tab w:val="clear" w:pos="708"/>
          <w:tab w:val="left" w:pos="284" w:leader="none"/>
        </w:tabs>
        <w:spacing w:lineRule="auto" w:line="360"/>
        <w:ind w:left="0" w:hanging="0"/>
        <w:rPr>
          <w:sz w:val="28"/>
          <w:szCs w:val="28"/>
        </w:rPr>
      </w:pPr>
      <w:r>
        <w:rPr>
          <w:sz w:val="28"/>
          <w:szCs w:val="28"/>
        </w:rPr>
        <w:t>Лельчук B. C., Пивовар Е. И. СССР и «холодная война». М., 1995.</w:t>
      </w:r>
    </w:p>
    <w:p>
      <w:pPr>
        <w:pStyle w:val="Normal"/>
        <w:numPr>
          <w:ilvl w:val="0"/>
          <w:numId w:val="1"/>
        </w:numPr>
        <w:tabs>
          <w:tab w:val="clear" w:pos="708"/>
          <w:tab w:val="left" w:pos="284" w:leader="none"/>
        </w:tabs>
        <w:spacing w:lineRule="auto" w:line="360"/>
        <w:ind w:left="0" w:hanging="0"/>
        <w:rPr>
          <w:sz w:val="28"/>
          <w:szCs w:val="28"/>
        </w:rPr>
      </w:pPr>
      <w:r>
        <w:rPr>
          <w:sz w:val="28"/>
          <w:szCs w:val="28"/>
        </w:rPr>
        <w:t>Россия и СССР в войнах ХХ века (статистическое исследование). - М.: Олма - Пресс, 2001.</w:t>
      </w:r>
    </w:p>
    <w:p>
      <w:pPr>
        <w:pStyle w:val="Normal"/>
        <w:numPr>
          <w:ilvl w:val="0"/>
          <w:numId w:val="1"/>
        </w:numPr>
        <w:tabs>
          <w:tab w:val="clear" w:pos="708"/>
          <w:tab w:val="left" w:pos="284" w:leader="none"/>
        </w:tabs>
        <w:spacing w:lineRule="auto" w:line="360"/>
        <w:ind w:left="0" w:hanging="0"/>
        <w:rPr>
          <w:sz w:val="28"/>
          <w:szCs w:val="28"/>
        </w:rPr>
      </w:pPr>
      <w:r>
        <w:rPr>
          <w:sz w:val="28"/>
          <w:szCs w:val="28"/>
        </w:rPr>
        <w:t>Улунян А.А., Сергеев Е.Ю., История зарубежных стран.-М.,2003.</w:t>
      </w:r>
    </w:p>
    <w:p>
      <w:pPr>
        <w:pStyle w:val="Normal"/>
        <w:numPr>
          <w:ilvl w:val="0"/>
          <w:numId w:val="1"/>
        </w:numPr>
        <w:tabs>
          <w:tab w:val="clear" w:pos="708"/>
          <w:tab w:val="left" w:pos="284" w:leader="none"/>
        </w:tabs>
        <w:spacing w:lineRule="auto" w:line="360"/>
        <w:ind w:left="0" w:hanging="0"/>
        <w:rPr/>
      </w:pPr>
      <w:r>
        <w:rPr>
          <w:sz w:val="28"/>
          <w:szCs w:val="28"/>
        </w:rPr>
        <w:t>Уткин А. «Мировая холодная война»,М.:«Эксмо» 2005 г.</w:t>
      </w:r>
    </w:p>
    <w:p>
      <w:pPr>
        <w:pStyle w:val="Normal"/>
        <w:numPr>
          <w:ilvl w:val="0"/>
          <w:numId w:val="1"/>
        </w:numPr>
        <w:tabs>
          <w:tab w:val="clear" w:pos="708"/>
          <w:tab w:val="left" w:pos="284" w:leader="none"/>
        </w:tabs>
        <w:spacing w:lineRule="auto" w:line="360"/>
        <w:ind w:left="0" w:hanging="0"/>
        <w:rPr>
          <w:sz w:val="28"/>
          <w:szCs w:val="28"/>
        </w:rPr>
      </w:pPr>
      <w:r>
        <w:rPr>
          <w:sz w:val="28"/>
          <w:szCs w:val="28"/>
        </w:rPr>
        <w:t>Флитов А. Как начиналась холодная война // Советская внешняя политика в годы "холодной войны" (1945-1985). - М., 1995.</w:t>
      </w:r>
    </w:p>
    <w:p>
      <w:pPr>
        <w:pStyle w:val="Normal"/>
        <w:numPr>
          <w:ilvl w:val="0"/>
          <w:numId w:val="1"/>
        </w:numPr>
        <w:tabs>
          <w:tab w:val="clear" w:pos="708"/>
          <w:tab w:val="left" w:pos="284" w:leader="none"/>
        </w:tabs>
        <w:spacing w:lineRule="auto" w:line="360"/>
        <w:ind w:left="0" w:hanging="0"/>
        <w:rPr>
          <w:sz w:val="28"/>
          <w:szCs w:val="28"/>
        </w:rPr>
      </w:pPr>
      <w:r>
        <w:rPr>
          <w:sz w:val="28"/>
          <w:szCs w:val="28"/>
        </w:rPr>
        <w:t>Черчиль У., Вторая мировая война, М.: Воениздат,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0:00Z</dcterms:created>
  <dc:creator>Баландина</dc:creator>
  <dc:description/>
  <cp:keywords/>
  <dc:language>en-US</dc:language>
  <cp:lastModifiedBy>SYSTEM</cp:lastModifiedBy>
  <dcterms:modified xsi:type="dcterms:W3CDTF">2011-09-21T18:00:00Z</dcterms:modified>
  <cp:revision>2</cp:revision>
  <dc:subject/>
  <dc:title>       Холодная война— глобальная геополитическая, экономическая и идеологическая конфронтация между Советским Союзом и его союзниками, с одной стороны, и США и их союзниками — с другой, длившаяся с середины 1940-х до начала 1990-х годов</dc:title>
</cp:coreProperties>
</file>