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lang w:val="en-US" w:eastAsia="en-US"/>
        </w:rPr>
      </w:pPr>
      <w:r>
        <w:rPr>
          <w:bCs/>
          <w:color w:val="000000"/>
          <w:sz w:val="28"/>
          <w:szCs w:val="38"/>
          <w:lang w:val="en-US" w:eastAsia="en-US"/>
        </w:rPr>
        <w:t>СОДЕРЖАНИЕ</w:t>
      </w:r>
    </w:p>
    <w:p>
      <w:pPr>
        <w:pStyle w:val="Normal"/>
        <w:tabs>
          <w:tab w:val="clear" w:pos="720"/>
          <w:tab w:val="left" w:pos="9024" w:leader="dot"/>
        </w:tabs>
        <w:spacing w:lineRule="auto" w:line="360"/>
        <w:ind w:firstLine="709"/>
        <w:jc w:val="both"/>
        <w:rPr>
          <w:bCs/>
          <w:color w:val="000000"/>
          <w:sz w:val="28"/>
          <w:szCs w:val="29"/>
          <w:lang w:val="en-US" w:eastAsia="en-US"/>
        </w:rPr>
      </w:pPr>
      <w:r>
        <w:rPr>
          <w:bCs/>
          <w:color w:val="000000"/>
          <w:sz w:val="28"/>
          <w:szCs w:val="29"/>
          <w:lang w:val="en-US" w:eastAsia="en-US"/>
        </w:rPr>
      </w:r>
    </w:p>
    <w:p>
      <w:pPr>
        <w:pStyle w:val="Normal"/>
        <w:tabs>
          <w:tab w:val="clear" w:pos="720"/>
          <w:tab w:val="left" w:pos="9024" w:leader="dot"/>
        </w:tabs>
        <w:spacing w:lineRule="auto" w:line="360"/>
        <w:jc w:val="both"/>
        <w:rPr>
          <w:color w:val="000000"/>
          <w:sz w:val="28"/>
          <w:szCs w:val="29"/>
          <w:lang w:val="en-US" w:eastAsia="en-US"/>
        </w:rPr>
      </w:pPr>
      <w:r>
        <w:rPr>
          <w:color w:val="000000"/>
          <w:sz w:val="28"/>
          <w:szCs w:val="29"/>
          <w:lang w:val="en-US" w:eastAsia="en-US"/>
        </w:rPr>
        <w:t xml:space="preserve">Введение </w:t>
      </w:r>
    </w:p>
    <w:p>
      <w:pPr>
        <w:pStyle w:val="Normal"/>
        <w:spacing w:lineRule="auto" w:line="360"/>
        <w:jc w:val="both"/>
        <w:rPr>
          <w:color w:val="000000"/>
          <w:sz w:val="28"/>
          <w:lang w:val="en-US" w:eastAsia="en-US"/>
        </w:rPr>
      </w:pPr>
      <w:r>
        <w:rPr>
          <w:color w:val="000000"/>
          <w:sz w:val="28"/>
          <w:szCs w:val="29"/>
          <w:lang w:val="en-US" w:eastAsia="en-US"/>
        </w:rPr>
        <w:t>Глава 1. Основные социально-экономические направления развития Саратовского Края в XVIII веке</w:t>
      </w:r>
    </w:p>
    <w:p>
      <w:pPr>
        <w:pStyle w:val="Normal"/>
        <w:tabs>
          <w:tab w:val="clear" w:pos="720"/>
          <w:tab w:val="left" w:pos="9168" w:leader="dot"/>
        </w:tabs>
        <w:spacing w:lineRule="auto" w:line="360"/>
        <w:jc w:val="both"/>
        <w:rPr>
          <w:color w:val="000000"/>
          <w:sz w:val="28"/>
          <w:lang w:val="en-US" w:eastAsia="en-US"/>
        </w:rPr>
      </w:pPr>
      <w:r>
        <w:rPr>
          <w:color w:val="000000"/>
          <w:sz w:val="28"/>
          <w:szCs w:val="29"/>
          <w:lang w:val="en-US" w:eastAsia="en-US"/>
        </w:rPr>
        <w:t>§ 1. Освоение края</w:t>
      </w:r>
    </w:p>
    <w:p>
      <w:pPr>
        <w:pStyle w:val="Normal"/>
        <w:tabs>
          <w:tab w:val="clear" w:pos="720"/>
          <w:tab w:val="left" w:pos="9240" w:leader="dot"/>
        </w:tabs>
        <w:spacing w:lineRule="auto" w:line="360"/>
        <w:jc w:val="both"/>
        <w:rPr>
          <w:color w:val="000000"/>
          <w:sz w:val="28"/>
          <w:lang w:val="en-US" w:eastAsia="en-US"/>
        </w:rPr>
      </w:pPr>
      <w:r>
        <w:rPr>
          <w:color w:val="000000"/>
          <w:sz w:val="28"/>
          <w:szCs w:val="29"/>
          <w:lang w:val="en-US" w:eastAsia="en-US"/>
        </w:rPr>
        <w:t>§ 2. Поселение немцев – колонистов</w:t>
      </w:r>
    </w:p>
    <w:p>
      <w:pPr>
        <w:pStyle w:val="Normal"/>
        <w:tabs>
          <w:tab w:val="clear" w:pos="720"/>
          <w:tab w:val="left" w:pos="8880" w:leader="dot"/>
        </w:tabs>
        <w:spacing w:lineRule="auto" w:line="360"/>
        <w:jc w:val="both"/>
        <w:rPr>
          <w:color w:val="000000"/>
          <w:sz w:val="28"/>
          <w:lang w:val="en-US" w:eastAsia="en-US"/>
        </w:rPr>
      </w:pPr>
      <w:r>
        <w:rPr>
          <w:color w:val="000000"/>
          <w:sz w:val="28"/>
          <w:szCs w:val="29"/>
          <w:lang w:val="en-US" w:eastAsia="en-US"/>
        </w:rPr>
        <w:t>§3. Соляные промыслы</w:t>
      </w:r>
    </w:p>
    <w:p>
      <w:pPr>
        <w:pStyle w:val="Normal"/>
        <w:tabs>
          <w:tab w:val="clear" w:pos="720"/>
          <w:tab w:val="left" w:pos="9029" w:leader="dot"/>
        </w:tabs>
        <w:spacing w:lineRule="auto" w:line="360"/>
        <w:jc w:val="both"/>
        <w:rPr>
          <w:color w:val="000000"/>
          <w:sz w:val="28"/>
          <w:lang w:val="en-US" w:eastAsia="en-US"/>
        </w:rPr>
      </w:pPr>
      <w:r>
        <w:rPr>
          <w:color w:val="000000"/>
          <w:sz w:val="28"/>
          <w:szCs w:val="29"/>
          <w:lang w:val="en-US" w:eastAsia="en-US"/>
        </w:rPr>
        <w:t>§ 4. Рыбный промысел и торговля</w:t>
      </w:r>
    </w:p>
    <w:p>
      <w:pPr>
        <w:pStyle w:val="Normal"/>
        <w:tabs>
          <w:tab w:val="clear" w:pos="720"/>
          <w:tab w:val="left" w:pos="8938" w:leader="dot"/>
        </w:tabs>
        <w:spacing w:lineRule="auto" w:line="360"/>
        <w:jc w:val="both"/>
        <w:rPr>
          <w:color w:val="000000"/>
          <w:sz w:val="28"/>
          <w:lang w:val="en-US" w:eastAsia="en-US"/>
        </w:rPr>
      </w:pPr>
      <w:r>
        <w:rPr>
          <w:color w:val="000000"/>
          <w:sz w:val="28"/>
          <w:szCs w:val="29"/>
          <w:lang w:val="en-US" w:eastAsia="en-US"/>
        </w:rPr>
        <w:t>§5. Помещичья колонизация</w:t>
      </w:r>
    </w:p>
    <w:p>
      <w:pPr>
        <w:pStyle w:val="Normal"/>
        <w:tabs>
          <w:tab w:val="clear" w:pos="720"/>
          <w:tab w:val="left" w:pos="8933" w:leader="dot"/>
        </w:tabs>
        <w:spacing w:lineRule="auto" w:line="360"/>
        <w:jc w:val="both"/>
        <w:rPr>
          <w:color w:val="000000"/>
          <w:sz w:val="28"/>
          <w:lang w:val="en-US" w:eastAsia="en-US"/>
        </w:rPr>
      </w:pPr>
      <w:r>
        <w:rPr>
          <w:color w:val="000000"/>
          <w:sz w:val="28"/>
          <w:szCs w:val="29"/>
          <w:lang w:val="en-US" w:eastAsia="en-US"/>
        </w:rPr>
        <w:t>§ 6. Сельское хозяйство</w:t>
      </w:r>
    </w:p>
    <w:p>
      <w:pPr>
        <w:pStyle w:val="Normal"/>
        <w:tabs>
          <w:tab w:val="clear" w:pos="720"/>
          <w:tab w:val="left" w:pos="9139" w:leader="dot"/>
        </w:tabs>
        <w:spacing w:lineRule="auto" w:line="360"/>
        <w:jc w:val="both"/>
        <w:rPr>
          <w:color w:val="000000"/>
          <w:sz w:val="28"/>
          <w:lang w:val="en-US" w:eastAsia="en-US"/>
        </w:rPr>
      </w:pPr>
      <w:r>
        <w:rPr>
          <w:color w:val="000000"/>
          <w:sz w:val="28"/>
          <w:szCs w:val="29"/>
          <w:lang w:val="en-US" w:eastAsia="en-US"/>
        </w:rPr>
        <w:t>§ 7. Культура края</w:t>
      </w:r>
    </w:p>
    <w:p>
      <w:pPr>
        <w:pStyle w:val="Normal"/>
        <w:tabs>
          <w:tab w:val="clear" w:pos="720"/>
          <w:tab w:val="left" w:pos="9173" w:leader="dot"/>
        </w:tabs>
        <w:spacing w:lineRule="auto" w:line="360"/>
        <w:jc w:val="both"/>
        <w:rPr>
          <w:color w:val="000000"/>
          <w:sz w:val="28"/>
          <w:lang w:val="en-US" w:eastAsia="en-US"/>
        </w:rPr>
      </w:pPr>
      <w:r>
        <w:rPr>
          <w:color w:val="000000"/>
          <w:sz w:val="28"/>
          <w:szCs w:val="29"/>
          <w:lang w:val="en-US" w:eastAsia="en-US"/>
        </w:rPr>
        <w:t>Глава 2. Образование Саратовской губернии</w:t>
      </w:r>
    </w:p>
    <w:p>
      <w:pPr>
        <w:pStyle w:val="Normal"/>
        <w:tabs>
          <w:tab w:val="clear" w:pos="720"/>
          <w:tab w:val="left" w:pos="5318" w:leader="none"/>
          <w:tab w:val="left" w:pos="9043" w:leader="dot"/>
        </w:tabs>
        <w:spacing w:lineRule="auto" w:line="360"/>
        <w:jc w:val="both"/>
        <w:rPr>
          <w:color w:val="000000"/>
          <w:sz w:val="28"/>
          <w:szCs w:val="29"/>
          <w:lang w:val="en-US" w:eastAsia="en-US"/>
        </w:rPr>
      </w:pPr>
      <w:r>
        <w:rPr>
          <w:color w:val="000000"/>
          <w:sz w:val="28"/>
          <w:szCs w:val="29"/>
          <w:lang w:val="en-US" w:eastAsia="en-US"/>
        </w:rPr>
        <w:t>Заключение</w:t>
      </w:r>
    </w:p>
    <w:p>
      <w:pPr>
        <w:pStyle w:val="Normal"/>
        <w:spacing w:lineRule="auto" w:line="360"/>
        <w:jc w:val="both"/>
        <w:rPr>
          <w:color w:val="000000"/>
          <w:sz w:val="28"/>
          <w:szCs w:val="36"/>
          <w:u w:val="single"/>
          <w:lang w:val="en-US" w:eastAsia="en-US"/>
        </w:rPr>
      </w:pPr>
      <w:r>
        <w:rPr>
          <w:color w:val="000000"/>
          <w:sz w:val="28"/>
          <w:szCs w:val="29"/>
          <w:lang w:val="en-US" w:eastAsia="en-US"/>
        </w:rPr>
        <w:t>Список использованной литературы</w:t>
      </w:r>
      <w:r>
        <w:br w:type="page"/>
      </w:r>
    </w:p>
    <w:p>
      <w:pPr>
        <w:pStyle w:val="Normal"/>
        <w:spacing w:lineRule="auto" w:line="360"/>
        <w:ind w:firstLine="709"/>
        <w:jc w:val="both"/>
        <w:rPr>
          <w:color w:val="000000"/>
          <w:sz w:val="28"/>
          <w:lang w:val="en-US" w:eastAsia="en-US"/>
        </w:rPr>
      </w:pPr>
      <w:r>
        <w:rPr>
          <w:color w:val="000000"/>
          <w:sz w:val="28"/>
          <w:szCs w:val="36"/>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нтерес к отечественной истории, потребность в её изучении, как мне кажется, никогда ещё не ощущался так остро, как в последнее время.</w:t>
      </w:r>
    </w:p>
    <w:p>
      <w:pPr>
        <w:pStyle w:val="Normal"/>
        <w:spacing w:lineRule="auto" w:line="360"/>
        <w:ind w:firstLine="709"/>
        <w:jc w:val="both"/>
        <w:rPr/>
      </w:pPr>
      <w:r>
        <w:rPr>
          <w:color w:val="000000"/>
          <w:sz w:val="28"/>
          <w:szCs w:val="28"/>
          <w:lang w:val="en-US" w:eastAsia="en-US"/>
        </w:rPr>
        <w:t>Обращение к прошлому помогает восстановить истину и справедливость, полнее и глубже оценить смысл настоящих преобразований, обогащает нашу память разнообразными знаниями, способствует воспитанию истинной нрав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исторического мышления - одна из задач, решить которую возможно лишь при наличии достаточного объема фактического материала. Важной составной частью истории нашей страны является крае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писанная мной работа посвящена моему родном краю -Саратовскому, жизнь которого наполнена многообразными событиями. Общественный интерес и внимание, проявляемые к ним, предопределены духом времени. В своей работе я попытаюсь рассказать об истории родного края.</w:t>
      </w:r>
    </w:p>
    <w:p>
      <w:pPr>
        <w:pStyle w:val="Normal"/>
        <w:spacing w:lineRule="auto" w:line="360"/>
        <w:ind w:firstLine="709"/>
        <w:jc w:val="both"/>
        <w:rPr/>
      </w:pPr>
      <w:r>
        <w:rPr>
          <w:color w:val="000000"/>
          <w:sz w:val="28"/>
          <w:szCs w:val="28"/>
          <w:lang w:val="en-US" w:eastAsia="en-US"/>
        </w:rPr>
        <w:t>Саратовская область расположена в северной части Нижнего Поволжья. Она имеет отличный от соседних областей рельеф, климат, почвенно-растительный покров и своеобразный животный мир. Экономико-географическое положение области весьма благотворно влияет на развитие её хозяйства. Однако сложившееся понятие "Саратовский край" в его историческом смысле охватывает гораздо большую территорию, чем нынешняя Саратовская область. Основой его является территория бывшей Саратовской губернии, учрежденной в конце XVIII столетия, о чем я расскажу во втором разделе моей работы. Первый же раздел я посвятил истории моего края в первой половине XVIII века.</w:t>
      </w:r>
    </w:p>
    <w:p>
      <w:pPr>
        <w:pStyle w:val="Normal"/>
        <w:spacing w:lineRule="auto" w:line="360"/>
        <w:ind w:firstLine="709"/>
        <w:jc w:val="both"/>
        <w:rPr/>
      </w:pPr>
      <w:r>
        <w:rPr>
          <w:color w:val="000000"/>
          <w:sz w:val="28"/>
          <w:szCs w:val="28"/>
          <w:lang w:val="en-US" w:eastAsia="en-US"/>
        </w:rPr>
        <w:t>Прошлым Саратовского края интересовались великий революционер -демократ Н.Г. Чернышевский, известный историк Н.И. Костомаров, писатель Д.Л. Мордовцев. Н.И. Костомаров сделал попытку выяснить особенности развития производительных сил края, социально-экономических процессов, происходящих в середине XIX в. в Саратовском Поволжье. Д. Л. Мордовцев в принципе продолжил исследования Костомарова, расширив их тематику характеристикой антикрепостнического движения крестьянства.</w:t>
      </w:r>
    </w:p>
    <w:p>
      <w:pPr>
        <w:pStyle w:val="Normal"/>
        <w:spacing w:lineRule="auto" w:line="360"/>
        <w:ind w:firstLine="709"/>
        <w:jc w:val="both"/>
        <w:rPr/>
      </w:pPr>
      <w:r>
        <w:rPr>
          <w:color w:val="000000"/>
          <w:sz w:val="28"/>
          <w:szCs w:val="28"/>
          <w:lang w:val="en-US" w:eastAsia="en-US"/>
        </w:rPr>
        <w:t>С учреждением в 1886 г. Саратовской ученой архивной комиссии начинается более интенсивное изучение местного края. В её трудах публикуются архивные документы, статьи, заметки, освещающие социальную и экономическую жизнь поволжских земель, их заселение и освоение. Особенно ценными явились изыскания Ф.Ф. Чекалина, А.Н. Минха, Н.Ф. Хованского, А.А. Голомбиевского*, А.А. Гераклитова, продолжавшего научную деятельность и в годы Советской власти. К истории и экономике Саратовского края не раз обращался В. И. Ленин. В работах "Развитие капитализма в России", "Аграрный вопрос в России к концу XIX века" и других им широко использованы данные земской статистики Саратовской губернии в связи с анализом её пореформенного развития, убедительно показано, что в сельском хозяйстве Саратовской губернии процесс капитализации шел быстрее, чем во многих других губерниях страны.</w:t>
      </w:r>
    </w:p>
    <w:p>
      <w:pPr>
        <w:pStyle w:val="Normal"/>
        <w:spacing w:lineRule="auto" w:line="360"/>
        <w:ind w:firstLine="709"/>
        <w:jc w:val="both"/>
        <w:rPr/>
      </w:pPr>
      <w:r>
        <w:rPr>
          <w:color w:val="000000"/>
          <w:sz w:val="28"/>
          <w:szCs w:val="28"/>
          <w:lang w:val="en-US" w:eastAsia="en-US"/>
        </w:rPr>
        <w:t>В годы Советской власти интерес к прошлому Саратовского края усилился. Создаётся научное общество и в годы Советской власти. К истории и экономике Саратовского края не раз краеведения, превращенное позднее в Институт краеведения. Его активными участниками - А.А. Гераклитовым, Е.П. Подъяпольской, Е.Н. Кушевой - была осуществлена серия интересных публикаций по истории колонизации и социально-экономического развития Саратовского Поволжья.</w:t>
      </w:r>
    </w:p>
    <w:p>
      <w:pPr>
        <w:pStyle w:val="Normal"/>
        <w:spacing w:lineRule="auto" w:line="360"/>
        <w:ind w:firstLine="709"/>
        <w:jc w:val="both"/>
        <w:rPr/>
      </w:pPr>
      <w:r>
        <w:rPr>
          <w:color w:val="000000"/>
          <w:sz w:val="28"/>
          <w:szCs w:val="28"/>
          <w:lang w:val="en-US" w:eastAsia="en-US"/>
        </w:rPr>
        <w:t>Развернулись широкие и планомерные исследования памятников материальной культуры. Раскопки П.С. Рыкова, П.Д. Рау, Н.К. Арзютова в довоенные годы, И.В. Синицына, Е.К. Максимова в послевоенный период принесли богатый материал, позволивший воссоздать страницы древней истории Нижнего Поволжья. Известны археологические материалы ученых Москвы - К.Ф. Смирнова, Н.В. Трубниковой, Г.А. Федорова-Давыдова, Ленинграда - С.Н. Замятнина, В.П. Шилова и других.</w:t>
      </w:r>
    </w:p>
    <w:p>
      <w:pPr>
        <w:pStyle w:val="Normal"/>
        <w:spacing w:lineRule="auto" w:line="360"/>
        <w:ind w:firstLine="709"/>
        <w:jc w:val="both"/>
        <w:rPr/>
      </w:pPr>
      <w:r>
        <w:rPr>
          <w:color w:val="000000"/>
          <w:sz w:val="28"/>
          <w:szCs w:val="28"/>
          <w:lang w:val="en-US" w:eastAsia="en-US"/>
        </w:rPr>
        <w:t>В послевоенные годы многими аспектами истории Саратовского края в ХVII-ХVIII вв. весьма плодотворно занимается В. А. Осипов. Общественное движение и прогрессивная политическая мысль России конца XVIII-первой половины XIX в. стали предметом специальных исследований ученых Саратовского университета С. Н. Чернова, А. П. Скафтымова, В. В. Пугачева и др. Их труды являются заметным вкладом в научное освещение истории общественного развития страны. Правда, непосредственно краеведческие сюжеты в меньшей степени привлекали внимание ученых. Тем не менее, изучение жизни и деятельности Н.Г. Чернышевского в Саратове значительно продвинулось в результате публикаций М.Н. Чернышевского, С.Н. Чернова, Н.М. Чернышевской, И.В. Пороха. С недавнего времени возрос интерес саратовских ученых к исследованию откликов на "грозу 12-го года", к различным сторонам политических биографий декабристов, связанных с Поволжьем, к общественной деятельности прогрессивной интеллигенции Саратова.</w:t>
      </w:r>
      <w:r>
        <w:br w:type="page"/>
      </w:r>
    </w:p>
    <w:p>
      <w:pPr>
        <w:pStyle w:val="Normal"/>
        <w:spacing w:lineRule="auto" w:line="360"/>
        <w:ind w:firstLine="709"/>
        <w:jc w:val="both"/>
        <w:rPr/>
      </w:pPr>
      <w:r>
        <w:rPr>
          <w:color w:val="000000"/>
          <w:sz w:val="28"/>
          <w:szCs w:val="28"/>
          <w:lang w:val="en-US" w:eastAsia="en-US"/>
        </w:rPr>
        <w:t>ГЛАВА 1. ОСНОВНЫЕ СОЦИАЛЬНО-ЭКОНОМИЧЕСКИЕ НАПРАВЛЕНИЯ РАЗВИТИЯ САРАТОВСКОГО КРАЯ В XVIII 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1. Освоение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XVII и первой половине XVIII в. в стране осуществлялись государственные экономические, финансовые, военные и культурные преобразования. Решались жизненно важные для России задачи внутренней и внешней политики. Различные стороны её прямо или косвенно коснулись и Нижнего Поволжья. В крае произошли изменения, положившие начало быстрому и всестороннему его развитию.</w:t>
      </w:r>
    </w:p>
    <w:p>
      <w:pPr>
        <w:pStyle w:val="Normal"/>
        <w:spacing w:lineRule="auto" w:line="360"/>
        <w:ind w:firstLine="709"/>
        <w:jc w:val="both"/>
        <w:rPr>
          <w:color w:val="000000"/>
          <w:sz w:val="28"/>
          <w:szCs w:val="28"/>
          <w:lang w:val="en-US" w:eastAsia="en-US"/>
        </w:rPr>
      </w:pPr>
      <w:r>
        <w:rPr>
          <w:color w:val="000000"/>
          <w:sz w:val="28"/>
          <w:szCs w:val="28"/>
          <w:lang w:val="en-US" w:eastAsia="en-US"/>
        </w:rPr>
        <w:t>Пётр I по достоинству оценил политическое и экономическое значение Нижнего Поволжья. В 1695г. он с частью своей армии на 117 судах с 10000 пудами снарядов, пороха и других военных припасов прошел по Волге мимо Казани, Саратова к Царицыну, отсюда - под Аз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озвращении из похода царь отправил князя Голицына для изучения Нижнего Поволжья: осмотра низовых городов и строения новой черты, а также шлюзного дела на речке Камышинке.</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о было положить конец набегам кубанской татарской орды, происками султанской Турции и Крым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дного из опустошительных набегов кубанцев в 1717 г. на территории между Саратовом и Пензой были размещены "для бережения от приходов татарских" два драгунских полка и 500 донских казаков. Кроме того, поступило царское распоряжение "сделать черту от Дмитровского к Иловле и Дону или от Царицына до Паншина по рассмотрению - где работы будет меньше".</w:t>
      </w:r>
      <w:r>
        <w:rPr>
          <w:color w:val="000000"/>
          <w:sz w:val="28"/>
          <w:szCs w:val="28"/>
          <w:vertAlign w:val="superscript"/>
          <w:lang w:val="en-US" w:eastAsia="en-US"/>
        </w:rPr>
        <w:t>2</w:t>
      </w:r>
    </w:p>
    <w:p>
      <w:pPr>
        <w:pStyle w:val="Normal"/>
        <w:spacing w:lineRule="auto" w:line="360"/>
        <w:ind w:firstLine="709"/>
        <w:jc w:val="both"/>
        <w:rPr/>
      </w:pPr>
      <w:r>
        <w:rPr>
          <w:color w:val="000000"/>
          <w:sz w:val="28"/>
          <w:szCs w:val="28"/>
          <w:lang w:val="en-US" w:eastAsia="en-US"/>
        </w:rPr>
        <w:t>Новая линия строилась по второму варианту. В 1720 г. для завершения работы были призваны три драгунских полка во главе с генералом Кропотовым. Линия представляла собою довольно мощное военное сооружение. На расстояние 60 верст от Царицына до станицы Качалинской на реке Дон был отрыт ров, насыпан вал, по валу устроен палисад, построено четыре крепости: Донская, Осокорь, Грачи, Медоточная и 25 форпостов. В крепостях размещались небольшие гарнизоны. На форпостах перед линией содержались казачьи караулы с сигнальными пирамидами. Устройство Царицынской линии значительно увеличило количество заселенных мест в крае. В 1734г. для несения постоянной сторожевой службы на линию были переведены 1057 семей донских казаков.</w:t>
      </w:r>
    </w:p>
    <w:p>
      <w:pPr>
        <w:pStyle w:val="Normal"/>
        <w:widowControl/>
        <w:spacing w:lineRule="auto" w:line="360"/>
        <w:ind w:firstLine="709"/>
        <w:jc w:val="both"/>
        <w:rPr/>
      </w:pPr>
      <w:r>
        <w:rPr>
          <w:color w:val="000000"/>
          <w:sz w:val="28"/>
          <w:szCs w:val="28"/>
          <w:lang w:val="en-US" w:eastAsia="en-US"/>
        </w:rPr>
        <w:t>Казаков, служивших на линии, расселили на берегу Волги выше Царицына в четырех станицах: в Дубовке, в которой находился атаман всего волжского казачьего войска, Антиповке, Балыклее и Караваинке. Образовалось волжское казачье войско. С возведением Царицынской линии и поселением войска в правобережье и на Волге стало безопаснее. Одновременно с постройкой Царицынской линии было проведено административное переустройство в Нижнем Поволжье. Указом 22 ноября 1717 г. оно выделялось из состава территории огромной Казанской губернии. Была образована Астраханская губерния, в которой находилась и значительная часть территории будущего Саратовского края. Астрахань стала центром управления всеми волжскими городами и селами по обе стороны реки Волги ниже Симбирск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Эта реорганизация упорядочила административное устройство. Она служила не только целями установления системы полицейского порядка, обеспечивающей выполнение законов и указов правительства, но и фискальным интересам власти. Укрепляя и совершенствуя административный аппарат на местах, и особенно на территории колонизуемой окраины - в Нижнем Поволжье, царское правительство стремилось к наиболее полному поголовному охвату всего поддававшегося учету населения в целях обложения подушной податью, повинностями, повышения доходов казны от множества вводившихся прямых и косвенных налогов с насе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интересовано было правительство, и особенно помещики центральных областей России, в ликвидации на Нижнем Поволжье очага беглых крепостных крестьян.</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дним из крупнейших мероприятий, начатых Петром І была попытка соединения Волги и Дона каналом для установления экономических связей с Приазовьем и Причерноморьем. Строительство канала было начато в 1698г. Из Казани и других верховых городов собрали и отправили к г. Камышину на Волге "для шлюзного дела" тысячи солдат, стрельцов, крестьян, мордвы, татар, чувашей и др. В течение двух лет они прорыли канал протяженностью на 3,5-4 версты. Однако в 1701г. с началом Северной войны строительство было прекращено и позже не восcтановилось.</w:t>
      </w:r>
      <w:r>
        <w:rPr>
          <w:color w:val="000000"/>
          <w:sz w:val="28"/>
          <w:szCs w:val="28"/>
          <w:vertAlign w:val="superscript"/>
          <w:lang w:val="en-US" w:eastAsia="en-US"/>
        </w:rPr>
        <w:t>3</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строение Царицынской военной сторожевой линии явилось серьёзной преградой кочевникам и другим неприятелям России - крымцам, туркам и кубанцам. Волга и Дон замыкались линией искусственных крепостных сооружений. В волжских городах стало больше войск.</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 правобережье - выше Царицына - создавались благоприятные условия для дальнейшего заселения и освоения Саратовского края. Ими прежде всего воспользовались помещи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дним из первых объектов помещичьей колонизации стала территория центральной части края - междуречье Хопра и Медведицы, вышедшая позже в Аткарский, Сербский и Балашовский уезды.</w:t>
      </w:r>
      <w:r>
        <w:rPr>
          <w:color w:val="000000"/>
          <w:sz w:val="28"/>
          <w:szCs w:val="28"/>
          <w:vertAlign w:val="superscript"/>
          <w:lang w:val="en-US" w:eastAsia="en-US"/>
        </w:rPr>
        <w:t>4</w:t>
      </w:r>
    </w:p>
    <w:p>
      <w:pPr>
        <w:pStyle w:val="Normal"/>
        <w:spacing w:lineRule="auto" w:line="360"/>
        <w:ind w:firstLine="709"/>
        <w:jc w:val="both"/>
        <w:rPr/>
      </w:pPr>
      <w:r>
        <w:rPr>
          <w:color w:val="000000"/>
          <w:sz w:val="28"/>
          <w:szCs w:val="28"/>
          <w:lang w:val="en-US" w:eastAsia="en-US"/>
        </w:rPr>
        <w:t>По распоряжениям поместного приказа, а с 1714 г. Вотчинной коллегией отводились земли помещикам и разным служилым людям по рекам Хопру, Медведице, Терсе, Еткаре и др. В 1702 году их получили 300 семей, в 1710-1712гг. - 100. В 1723 г. по указу Петра I</w:t>
      </w:r>
      <w:r>
        <w:rPr>
          <w:i/>
          <w:iCs/>
          <w:color w:val="000000"/>
          <w:sz w:val="28"/>
          <w:szCs w:val="28"/>
          <w:lang w:val="en-US" w:eastAsia="en-US"/>
        </w:rPr>
        <w:t xml:space="preserve"> </w:t>
      </w:r>
      <w:r>
        <w:rPr>
          <w:color w:val="000000"/>
          <w:sz w:val="28"/>
          <w:szCs w:val="28"/>
          <w:lang w:val="en-US" w:eastAsia="en-US"/>
        </w:rPr>
        <w:t>на территории будущих Балашовского и Сердобского были отведены земли и угодья одновременно 600 челобитчикам, участникам Северной войны. В их числе военнослужащие разных полков: генералы, полковники, майоры, поручики, князья, офицеры, гвардейцы Семеновского и Преображенского полков. Соответственно чинам, званиям и заслугам определялись и размеры пожалований: от 25 до 300 четвертей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е пожалования, исчислявшиеся тысячами и десятками тысяч десятин земли и тысячами душ крестьян, появятся позже, при Екатерине ІІ. В петровские времена земли жаловались без крестьян. Вслед за отводами земель многие помещики начали переселять своих крестьян из других малодоходных вотчин. Увеличивалось количество населения в старых селах, возникали н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В итоге ко времени окончания первой ревизии (1724 г.) только на территории будущего Аткарского уезда числилось 56 населенных пунктов. Здесь обосновались 82 помещика и четыре вотчины монастырей: Арзамасского, Суздальского, Троице - Сергиевского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Из 4287 душ мужского пола крестьян, числившихся к концу первой четверти XVIII в. на территории Аткарского уезда, две трети составляли крепостные крестьяне. Остальные принадлежали к другим категориям: ясачные, черносошные, монастырские, бывшие мелкие служилые люди укрепленных линий и городов крепостей. Помещичьей колонизацией в первой половине XVIII в. была охвачена и северо-западная территория края. Из 166 населенных пунктов возникших в Саратовском крае во второй четверти XVIII в., в 110 поселились крепостные крестьяне.</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помещичьей, первостепенное место занимала вольная народная колонизация. Приток беглых в Саратовский край возрастал, что было вызвано резким ухудшением положения народных масс. Бежали от тяжести барщинной эксплуатации, непосильных платежей подушной подати, других возросших прямых и косвенных налогов, разных повинностей. Астраханский губернатор В. Н. Татищев доносил царю, что "бегут из разных городов и сел, всяческих чинов люди разными дорогами на р. Хопер, на Дон, на Медведицу".</w:t>
      </w:r>
      <w:r>
        <w:rPr>
          <w:color w:val="000000"/>
          <w:sz w:val="28"/>
          <w:szCs w:val="28"/>
          <w:vertAlign w:val="superscript"/>
          <w:lang w:val="en-US" w:eastAsia="en-US"/>
        </w:rPr>
        <w:t>7</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беглых было немало раскольников, преследовавшихся официальной церковью. В пределах Саратовского края, Главным образом в Заволжье, по рекам Большому и Малому Иргизам, Караману и на Узенях, появились раскольничьи скиты и села, основанные беглыми: Перекопная Лука, Осиновый Гай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место в заселении Нижнего Поволжья продолжали занимать народы Среднего Поволжья: мордва, татары, чуваши. Средневолжскую мордву начали раздавать монастырям и помещикам, от которых люди бежали вниз по Волге, на дощаниках. Часть из них были по указу Петра 1 возвращены с помощью воинских команд. Успевшие скрыться поселились в северной лесистой части правобережья края, а также в Заволжье - по рекам Большому и Малому Иргизам, положив начало многим селениям. В связи с продолжавшимися вторжениями кочевников правительство выдавало жалованные грамоты на землю мордве, татарам и чувашам по их челобитным о записи в служилые для несения сторожевой службы. Возникли села служилых татар, мордвы и чувашей - Сенгелеевка, Нижняя Терешка, Старая Кулатка, Шняево, Чибирлей и многие другие. В итоге все беглые и переселенные в край по грамотам и указам мордва, татары и чуваши были записаны в служилые. Таким образом, в северной части края появилась широкая полоса, на которой возникло свыше 100 мордовских и татарских сел и деревень.</w:t>
      </w:r>
    </w:p>
    <w:p>
      <w:pPr>
        <w:pStyle w:val="Normal"/>
        <w:spacing w:lineRule="auto" w:line="360"/>
        <w:ind w:firstLine="709"/>
        <w:jc w:val="both"/>
        <w:rPr/>
      </w:pPr>
      <w:r>
        <w:rPr>
          <w:color w:val="000000"/>
          <w:sz w:val="28"/>
          <w:szCs w:val="28"/>
          <w:lang w:val="en-US" w:eastAsia="en-US"/>
        </w:rPr>
        <w:t>В заселении и освоении края значительная роль принадлежала монастырям, получившим здесь земли в пожалованье и положившим начало многим селам. К середине XVIII в. в крае имелись 24 монастыря, владевшие 36 вотчинами с количеством более 10 тысяч крепостных крестьян. По второй ревизии (1744-1746 гг.) монастырские крестьяне жили в 43 селах.</w:t>
      </w:r>
    </w:p>
    <w:p>
      <w:pPr>
        <w:pStyle w:val="Normal"/>
        <w:spacing w:lineRule="auto" w:line="360"/>
        <w:ind w:firstLine="709"/>
        <w:jc w:val="both"/>
        <w:rPr>
          <w:color w:val="000000"/>
          <w:sz w:val="28"/>
          <w:szCs w:val="28"/>
          <w:lang w:val="en-US" w:eastAsia="en-US"/>
        </w:rPr>
      </w:pPr>
      <w:r>
        <w:rPr>
          <w:color w:val="000000"/>
          <w:sz w:val="28"/>
          <w:szCs w:val="28"/>
          <w:lang w:val="en-US" w:eastAsia="en-US"/>
        </w:rPr>
        <w:t>С середины XVIII в. усилился приток в край дворцовых крестьян, переселившихся из других мест страны. Ко времени второй ревизии на территории будущего Вольского уезда по рекам Волге, Малыковке, Терсе, Терешке и другим поселилось свыше 3 тысяч дворцовых крестьян.</w:t>
      </w:r>
    </w:p>
    <w:p>
      <w:pPr>
        <w:pStyle w:val="Normal"/>
        <w:spacing w:lineRule="auto" w:line="360"/>
        <w:ind w:firstLine="709"/>
        <w:jc w:val="both"/>
        <w:rPr/>
      </w:pPr>
      <w:r>
        <w:rPr>
          <w:color w:val="000000"/>
          <w:sz w:val="28"/>
          <w:szCs w:val="28"/>
          <w:lang w:val="en-US" w:eastAsia="en-US"/>
        </w:rPr>
        <w:t>Не остались в стороне от освоения новых земель и города Саратов, Петровск, Царицын, Камышин. Для удовлетворения хозяйственных потребностей их жителям были отведены земли.</w:t>
      </w:r>
      <w:r>
        <w:rPr>
          <w:color w:val="000000"/>
          <w:sz w:val="28"/>
          <w:szCs w:val="28"/>
          <w:vertAlign w:val="superscript"/>
          <w:lang w:val="en-US" w:eastAsia="en-US"/>
        </w:rPr>
        <w:t>9</w:t>
      </w:r>
      <w:r>
        <w:rPr>
          <w:color w:val="000000"/>
          <w:sz w:val="28"/>
          <w:szCs w:val="28"/>
          <w:lang w:val="en-US" w:eastAsia="en-US"/>
        </w:rPr>
        <w:t>Вокруг городов возникали хутора, хозяйственные дворы, принадлежавшие саратовским, царицынским дворянам, чиновникам, средним и мелким служилым людям, казакам, купцам, посадским. На захваченных землях разводили и откармливали для продажи скот, косили сено. В удобных местах возделывали зерновые культуры, заводили сады, огороды. Дворяне-чиновники, купцы, зажиточные посадские люди от использования пригородных земель извлекали немало вы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е же состояло в том, что почти все владельцы пользовались в своих хозяйственных предприятиях трудом беглых крестьян, заселявших пригородные хутора и зимовья. Беглые приживались в деревнях и селах под Саратовом, Царицыном, Петровском. Городские власти сами нередко скрывали их у себя, используя как рабочую силу в хозяй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беглых, в Саратов и другие города и села края из разных мест России прибывали в поисках заработка работные люди, именуемые в документах "наймитами": оброчные крестьяне, ясачные, казенные, монастырские. Многие из них со временем становились фактически постоянными жителями этих мест.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2. Поселение немцев-колон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середину 18 века приходится поселение в Нижнем Поволжье немцев-колон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заселения и освоения огромных пространств пустовавших земель на юго-востоке России осознавалась давно. Еще в 40-х гг. 18 столетия астраханский губернатор В.Н. Татищев, а несколько позднее симбирский заводчик и коммерсант А. Духов выступили с планами заселения Нижнего Поволжья.</w:t>
      </w:r>
      <w:r>
        <w:rPr>
          <w:color w:val="000000"/>
          <w:sz w:val="28"/>
          <w:szCs w:val="28"/>
          <w:vertAlign w:val="superscript"/>
          <w:lang w:val="en-US" w:eastAsia="en-US"/>
        </w:rPr>
        <w:t>10</w:t>
      </w:r>
      <w:r>
        <w:rPr>
          <w:color w:val="000000"/>
          <w:sz w:val="28"/>
          <w:szCs w:val="28"/>
          <w:lang w:val="en-US" w:eastAsia="en-US"/>
        </w:rPr>
        <w:t>В 60-х гг. публикуется описание природных богатств Саратовского края.</w:t>
      </w:r>
      <w:r>
        <w:rPr>
          <w:color w:val="000000"/>
          <w:sz w:val="28"/>
          <w:szCs w:val="28"/>
          <w:vertAlign w:val="superscript"/>
          <w:lang w:val="en-US" w:eastAsia="en-US"/>
        </w:rPr>
        <w:t>11</w:t>
      </w:r>
    </w:p>
    <w:p>
      <w:pPr>
        <w:pStyle w:val="Normal"/>
        <w:spacing w:lineRule="auto" w:line="360"/>
        <w:ind w:firstLine="709"/>
        <w:jc w:val="both"/>
        <w:rPr/>
      </w:pPr>
      <w:r>
        <w:rPr>
          <w:color w:val="000000"/>
          <w:sz w:val="28"/>
          <w:szCs w:val="28"/>
          <w:lang w:val="en-US" w:eastAsia="en-US"/>
        </w:rPr>
        <w:t>Екатерина, еще, не будучи императрицей, писала о том, что "мы нуждаемся в населении", что она хотела бы, чтобы народ, "еще возможно, кишмя кишел в наших пространных пустырях"</w:t>
      </w:r>
      <w:r>
        <w:rPr>
          <w:color w:val="000000"/>
          <w:sz w:val="28"/>
          <w:szCs w:val="28"/>
          <w:vertAlign w:val="superscript"/>
          <w:lang w:val="en-US" w:eastAsia="en-US"/>
        </w:rPr>
        <w:t>1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На население самой России императрица не рассчитывала: "Напрасно будет ожидать... чтобы восстановить державу обнаженную от жителей, надежда сия безвременна"</w:t>
      </w:r>
      <w:r>
        <w:rPr>
          <w:color w:val="000000"/>
          <w:sz w:val="28"/>
          <w:szCs w:val="28"/>
          <w:vertAlign w:val="superscript"/>
          <w:lang w:val="en-US" w:eastAsia="en-US"/>
        </w:rPr>
        <w:t>13</w:t>
      </w:r>
      <w:r>
        <w:rPr>
          <w:color w:val="000000"/>
          <w:sz w:val="28"/>
          <w:szCs w:val="28"/>
          <w:lang w:val="en-US" w:eastAsia="en-US"/>
        </w:rPr>
        <w:t>. В условиях феодально-крепостнического строя в России не хватало рабочих рук. Помещики не желали переводить своих крестьян в необжитые места. А царское правительство не хотело ущемлять интересы привилегированного дворянства. В развитии указанных выше рассуждений и появился проект заселения Нижнего Поволжья иностранцами. Был составлен " примерный план и рассуждение о выездах в Росси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авительство предполагало увеличением земледельческого населения и использованием более совершенных способов и приемов сельскохозяйственного производства создать условия для развития как внутренней, так и внешней торговли. По мнению Екатерины II, "открытие русским машин, незнаемых в России легчайших и кротчайших средств к обработке земли, разведению скота, собственных фабрик"</w:t>
      </w:r>
      <w:r>
        <w:rPr>
          <w:color w:val="000000"/>
          <w:sz w:val="28"/>
          <w:szCs w:val="28"/>
          <w:vertAlign w:val="superscript"/>
          <w:lang w:val="en-US" w:eastAsia="en-US"/>
        </w:rPr>
        <w:t>14</w:t>
      </w:r>
      <w:r>
        <w:rPr>
          <w:color w:val="000000"/>
          <w:sz w:val="28"/>
          <w:szCs w:val="28"/>
          <w:lang w:val="en-US" w:eastAsia="en-US"/>
        </w:rPr>
        <w:t xml:space="preserve"> представляло одно из важнейших услуг процветания государства. Каких иностранных переселенцев хотела бы видеть императрица в России? " Если, чего желательно, компания какая купцов</w:t>
      </w:r>
    </w:p>
    <w:p>
      <w:pPr>
        <w:pStyle w:val="Normal"/>
        <w:spacing w:lineRule="auto" w:line="360"/>
        <w:ind w:firstLine="709"/>
        <w:jc w:val="both"/>
        <w:rPr>
          <w:color w:val="000000"/>
          <w:sz w:val="28"/>
          <w:szCs w:val="28"/>
          <w:lang w:val="en-US" w:eastAsia="en-US"/>
        </w:rPr>
      </w:pPr>
      <w:r>
        <w:rPr>
          <w:color w:val="000000"/>
          <w:sz w:val="28"/>
          <w:szCs w:val="28"/>
          <w:lang w:val="en-US" w:eastAsia="en-US"/>
        </w:rPr>
        <w:t>с ремесленными людьми выйти пожелает и поселиться в России, особо для таковых место способное есть по Волге ниже Саратова до Астрахани, где яко не хлебопашцы могут, остроги поделав, жить безопасно и торг производить в России и в Персии и куда пожелают".</w:t>
      </w:r>
      <w:r>
        <w:rPr>
          <w:color w:val="000000"/>
          <w:sz w:val="28"/>
          <w:szCs w:val="28"/>
          <w:vertAlign w:val="superscript"/>
          <w:lang w:val="en-US" w:eastAsia="en-US"/>
        </w:rPr>
        <w:t>15</w:t>
      </w:r>
    </w:p>
    <w:p>
      <w:pPr>
        <w:pStyle w:val="Normal"/>
        <w:spacing w:lineRule="auto" w:line="360"/>
        <w:ind w:firstLine="709"/>
        <w:jc w:val="both"/>
        <w:rPr/>
      </w:pPr>
      <w:r>
        <w:rPr>
          <w:color w:val="000000"/>
          <w:sz w:val="28"/>
          <w:szCs w:val="28"/>
          <w:lang w:val="en-US" w:eastAsia="en-US"/>
        </w:rPr>
        <w:t>В 1762 и 1763 гг. были опубликованы в странах Западной Европы Манифесты. Отпечатанные на русском, немецком, французском, польском и латинском языках, они были распространены через русских резидентов и специальных агентов в Пруссии, Германских княжествах, Австрии, Франции, Бельгии и Скандинавских странах. Русское правительство обращалось к народам Западной Европы с приглашением к тем, кто пожелает переселиться в Россию.</w:t>
      </w:r>
      <w:r>
        <w:rPr>
          <w:color w:val="000000"/>
          <w:sz w:val="28"/>
          <w:szCs w:val="28"/>
          <w:vertAlign w:val="superscript"/>
          <w:lang w:val="en-US" w:eastAsia="en-US"/>
        </w:rPr>
        <w:t xml:space="preserve">16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ербовки желающих и отправки их в Россию были созданы специальные учреждения с целым штатом чиновником, ассигнованы крупные суммы денег на финансирование операции. В манифестах содержались подробные сведения о льготах и привилегиях тем, кто изъявит желание переселиться в Россию, а именно: свобода от крепостной зависимости, освобождение от всех податей, повинностей и служб на 30 лет, свободный выбор рода занятий, освобождение от рекрутчины, право на самостоятельное управление в колониях и суда без вмешательства русских властей. Всем переселенцам предоставлялась денежная ссуда на первоначальное устройство, построение домов, приобретение скота сроком на 10 лет. Все переселявшиеся получали кормовые деньги на дорогу, обеспечивались бесплатным транспортом для проезда к избранному месту жительства. При устройстве промышленных предприятий колонистам предоставлялось право беспошлинного сбыта своих изделий в течение 1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широкие привилегии и льготы создавали благоприятные условия для переселенцев-колонистов на новых местах жительства в России. Следует заметить, что ни одна категория русских крестьян никогда не пользовалась такими льготами, которые были предоставлены колонистам.</w:t>
      </w:r>
    </w:p>
    <w:p>
      <w:pPr>
        <w:pStyle w:val="Normal"/>
        <w:spacing w:lineRule="auto" w:line="360"/>
        <w:ind w:firstLine="709"/>
        <w:jc w:val="both"/>
        <w:rPr>
          <w:color w:val="000000"/>
          <w:sz w:val="28"/>
          <w:szCs w:val="28"/>
          <w:lang w:val="en-US" w:eastAsia="en-US"/>
        </w:rPr>
      </w:pPr>
      <w:r>
        <w:rPr>
          <w:color w:val="000000"/>
          <w:sz w:val="28"/>
          <w:szCs w:val="28"/>
          <w:lang w:val="en-US" w:eastAsia="en-US"/>
        </w:rPr>
        <w:t>Манифесты русского правительства, обращенные к народам Западной Европы, вызвали широкий отклик. Желающих переселиться в Россию оказалось так много, что пришлось в 1766г. временно прекратить прием переселенцев для того, чтобы устроить всех уже прибывших. В числе переселяющихся были французы, голландцы, австрийцы, датчане, шведы. Но основную массу составили немцы восточной Пруссии и других германских княж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вет на манифесты московского правительства тысячи желающих уехать в Россию явились на сборные пункты, назначенные вербовщиками, а затем доставлялись в порты Балтийского моря. Здесь их принимали чиновники Канцелярии опекунства и отправляли гужевым или водным транспортом по Волге в Саратов. Немецкие колонисты заняли территорию по левому берегу Волги, от Иргиза до Саратова и на правобережье - от Саратова до Царицына.</w:t>
      </w:r>
    </w:p>
    <w:p>
      <w:pPr>
        <w:pStyle w:val="Normal"/>
        <w:spacing w:lineRule="auto" w:line="360"/>
        <w:ind w:firstLine="709"/>
        <w:jc w:val="both"/>
        <w:rPr/>
      </w:pPr>
      <w:r>
        <w:rPr>
          <w:color w:val="000000"/>
          <w:sz w:val="28"/>
          <w:szCs w:val="28"/>
          <w:lang w:val="en-US" w:eastAsia="en-US"/>
        </w:rPr>
        <w:t>За сравнительно короткий срок в Саратовском Поволжье было поселено 6433 семьи иностранцев, основавших 104 колонии с количеством 23 246 чел. 137 семей поселились в Саратове. В 1775 г. по именному указу Екатерины II был произведен разбор всех саратовских колонистов, имевший целью проверить, сколько из них земледельцев, сколько ремесленников. Оказалось, что большая часть колонистов занимается земледелием. "Неспособных" заниматься земледелием числилось 1755 чел., сюда вошли 1081 чел., не имеющих своего хозяйства и работающих по найму у соседей и зажиточных колонистов. Ремесленников числилось около 700 человек. Многие ремесленники в селах совмещали занятие ремеслом с земледелием.</w:t>
      </w:r>
      <w:r>
        <w:rPr>
          <w:color w:val="000000"/>
          <w:sz w:val="28"/>
          <w:szCs w:val="28"/>
          <w:vertAlign w:val="superscript"/>
          <w:lang w:val="en-US" w:eastAsia="en-US"/>
        </w:rPr>
        <w:t>17</w:t>
      </w:r>
      <w:r>
        <w:rPr>
          <w:color w:val="000000"/>
          <w:sz w:val="28"/>
          <w:szCs w:val="28"/>
          <w:lang w:val="en-US" w:eastAsia="en-US"/>
        </w:rPr>
        <w:t>Интересные данные выяснились при обследовании колоний Гололобовки, Сосновки, Лесного Карамыша и Голого Карамыша, где земледельцами являлись бухгалтеры, пивовары, винокуры, сапожники, портные, парикмахеры, кузнецы, серебряник, ювелир, аптекарь. Было отмечено, что из 736 семейств указанных выше колоний имелось около 50 "нерачивых", т. е. не пекущихся о благоустройстве своего хозяйства. Но верно также и то, что правительство, затеявшее переселение, не позаботилось о том, чтобы создать соответствующие условия для развития ремесла. Они были целиком предоставлены самим себе в пустынном крае.</w:t>
      </w:r>
    </w:p>
    <w:p>
      <w:pPr>
        <w:pStyle w:val="Normal"/>
        <w:spacing w:lineRule="auto" w:line="360"/>
        <w:ind w:firstLine="709"/>
        <w:jc w:val="both"/>
        <w:rPr>
          <w:color w:val="000000"/>
          <w:sz w:val="28"/>
          <w:szCs w:val="28"/>
          <w:lang w:val="en-US" w:eastAsia="en-US"/>
        </w:rPr>
      </w:pPr>
      <w:r>
        <w:rPr>
          <w:color w:val="000000"/>
          <w:sz w:val="28"/>
          <w:szCs w:val="28"/>
          <w:lang w:val="en-US" w:eastAsia="en-US"/>
        </w:rPr>
        <w:t>Забота правительства ограничивалась лишь предписанием через Саратовскую воеводскую канцелярию и магистрат о том, "чтобы саратовское купечество с приехавшими иностранцами поступали дружественно и учинили им во всем способствии". Пожелание хорошее, но этого мало. Более того, имеются другие примеры канцелярско-бюрократического характера, когда среди колонистов нашлись мебельные мастера, которые, убедившись, что в России не оказалось буковых деревьев, обратились с Петербургскую канцелярию опекунства иностранных с просьбой прислать кроме "садовых семян" семена бука, а если нет, выписать их из-за границы. Последовал ответ: "Выписано не будет, потому что оные иностранцы должны по большей части о посеве хлеба".</w:t>
      </w:r>
      <w:r>
        <w:rPr>
          <w:color w:val="000000"/>
          <w:sz w:val="28"/>
          <w:szCs w:val="28"/>
          <w:vertAlign w:val="superscript"/>
          <w:lang w:val="en-US" w:eastAsia="en-US"/>
        </w:rPr>
        <w:t>18</w:t>
      </w:r>
      <w:r>
        <w:rPr>
          <w:color w:val="000000"/>
          <w:sz w:val="28"/>
          <w:szCs w:val="28"/>
          <w:lang w:val="en-US" w:eastAsia="en-US"/>
        </w:rPr>
        <w:t xml:space="preserve"> Им, как указано выше, выдавалась ссуда на обзаведение, постройку домов, покупку скота, инвентаря, хлеба. Вся ссуда, предоставленная колонистам, составила к 1775 г. пять миллионов рублей.</w:t>
      </w:r>
      <w:r>
        <w:rPr>
          <w:color w:val="000000"/>
          <w:sz w:val="28"/>
          <w:szCs w:val="28"/>
          <w:vertAlign w:val="superscript"/>
          <w:lang w:val="en-US" w:eastAsia="en-US"/>
        </w:rPr>
        <w:t>19</w:t>
      </w:r>
    </w:p>
    <w:p>
      <w:pPr>
        <w:pStyle w:val="Normal"/>
        <w:spacing w:lineRule="auto" w:line="360"/>
        <w:ind w:firstLine="709"/>
        <w:jc w:val="both"/>
        <w:rPr>
          <w:color w:val="000000"/>
          <w:sz w:val="28"/>
          <w:szCs w:val="28"/>
          <w:lang w:val="en-US" w:eastAsia="en-US"/>
        </w:rPr>
      </w:pPr>
      <w:r>
        <w:rPr>
          <w:color w:val="000000"/>
          <w:sz w:val="28"/>
          <w:szCs w:val="28"/>
          <w:lang w:val="en-US" w:eastAsia="en-US"/>
        </w:rPr>
        <w:t>Десятилетний срок, на который выдавалась ссуда, оказался для колонистов невыполнимым. Более того, чтобы обеспечить нужды немцев-колонистов, правительство неоднократно выдавало им все новые и новые ссуды до самого конца 18 века. Чтобы возместить расходы на ссуду и содержание Канцелярии опекунства иностранных, правительство переложило часть расходов на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 большим трудом колонисты осваивали целинные земли Саратовского Поволжья. Требовалась соответствующая рабочая техника и сильный рабочий скот, которыми колонисты на первых порах не располагали. Они пользовались такими же орудиями и приемами обработки почвы, выращивания сельскохозяйственных культур, которые существовали у русских крестьян. Техника сельскохозяйственного производства у русских и немецких земледельцев оставалась еще долгое время низкой. Система земледелия при неограниченных возможностях расширения пашни была экстенсивной, что являлось характерным и для других местностей на окраинах России.</w:t>
      </w:r>
    </w:p>
    <w:p>
      <w:pPr>
        <w:pStyle w:val="Normal"/>
        <w:spacing w:lineRule="auto" w:line="360"/>
        <w:ind w:firstLine="709"/>
        <w:jc w:val="both"/>
        <w:rPr/>
      </w:pPr>
      <w:r>
        <w:rPr>
          <w:color w:val="000000"/>
          <w:sz w:val="28"/>
          <w:szCs w:val="28"/>
          <w:lang w:val="en-US" w:eastAsia="en-US"/>
        </w:rPr>
        <w:t>Позже, в первой половине 19 века, в Заволжье появился тяжелый украинский плуг, в который запрягали шесть пар волов. Стало возможным поднимать большие площади целины для посева драгоценной русской твердой пшеницы. В благоприятные годы собирались большие урожаи такой пшеницы, прославившейся не только в России, но и во всей Европе. В непривычных условиях в сравнительно короткий срок (25-30 лет) немцы-колонисты вполне обжились на Саратовской земле. Русские крестьяне заимствовали у немцев умение выращивать табак и горчицу. Между колонистами и русскими крестьянами складывались доброжелательные отношения. В одном из обращений к императрице немцы писали с выражением благодарности что "сверх защиты и покровительства снабжены были деньгами, домашним скотом, земледельческими орудиями" и проч. Вместе с тем, колонисты сообщали о трудностях, которые они испытывают на новых местах "по причине незнания языка и земских обстоятельств". Сетовали они и на непривычность их к особенностям здешнего климата: холодная зима, а летом и весной нередко засуха. В начальный период поселения мешали устройству хозяйства и нормальной жизни кочевники Заволжья. Были случаи, когда калмыцкие, башкирские или казахские феодалы, нарушая договоры с правительством о подданстве и местах кочевья, вторгались на территорию русских и немецких поселений, захватывали имущество, скот, уводили людей в плен. После жалоб колонистов эти неблагоприятные явления были устранены. Правительство приняло меры для защиты границ немецких колоний и русских сел. По всей восточной стороне границ этих поселений была устроена линия постоянных военных кордонов, несших сторожевую службу. Правительство позаботилось также о возвращении захваченных кочевниками пленных, ассигновав для этого необходимые суммы денег на выкуп. Были созданы условия для мирной жизни поселенцев.</w:t>
      </w:r>
    </w:p>
    <w:p>
      <w:pPr>
        <w:pStyle w:val="Normal"/>
        <w:spacing w:lineRule="auto" w:line="360"/>
        <w:ind w:firstLine="709"/>
        <w:jc w:val="both"/>
        <w:rPr/>
      </w:pPr>
      <w:r>
        <w:rPr>
          <w:color w:val="000000"/>
          <w:sz w:val="28"/>
          <w:szCs w:val="28"/>
          <w:lang w:val="en-US" w:eastAsia="en-US"/>
        </w:rPr>
        <w:t>Образование немецких колоний внесло большое оживление в жизнь края. Сюда стали притекать массы русских крестьян и различного рода предпринимателей. Надо было строить дома для колонистов, и на Волге закипела бойкая торговля лесом. Сделки заключались на десятки тысяч рублей. Особенно проявили себя саратовские купцы, стремившиеся получить побольше прибыли в связи с поселением колонистов. Весь принимаемый в плотах с верховья Волги лес они скупали и по дорогим ценам перепродавали его Саратовской конторе опекунства. Потребовался специальный указ, запрещающий саратовским купцам спекуляцию лес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аратов прибыло множество плотников и всякого рода строителей. Здесь были киренские, петровские, коломенские и других мест крестьяне, купцы, подрядчики. Служилые татары, пахотные солдаты, однодворцовые подряжались строить 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ы же основные итоги немецкой колонизации Нижнего Поволжья в XVIII веке? Надежды правительства на то, что поселение иностранцев принесет новую, более высокую культуру земледелия и приведет к возникновению и развитию промышленности, не оправдались. Предприятия ремесленников как в Саратове, так и в колониях оставались до самого конца XVIII века на стадии ремесленного производств и домашних промыслов. Кроме русской канатной фабрики, никаких других заведений здесь не появилос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3. Соляные промысл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есной связи с начавшейся интенсивной колонизацией развивались промыслы и торговля. Важнейшими из них были соляной и рыбный промыслы. Нижневолжские соляные месторождения известны с середины 16 века. Уже тогда астраханскую соль "нагребали" и возили на казенных монастырских и купеческих судах по Волге и её притокам в центральные област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чение 17-18 вв. спрос на этот продукт первой необходимости возрастал. Велись поиски новых месторождений. Одним из вновь открытых мест соледобычи в 18 веке стало Эльтонское озеро.</w:t>
      </w:r>
      <w:r>
        <w:rPr>
          <w:color w:val="000000"/>
          <w:sz w:val="28"/>
          <w:szCs w:val="28"/>
          <w:vertAlign w:val="superscript"/>
          <w:lang w:val="en-US" w:eastAsia="en-US"/>
        </w:rPr>
        <w:t>20</w:t>
      </w:r>
    </w:p>
    <w:p>
      <w:pPr>
        <w:pStyle w:val="Normal"/>
        <w:spacing w:lineRule="auto" w:line="360"/>
        <w:ind w:firstLine="709"/>
        <w:jc w:val="both"/>
        <w:rPr/>
      </w:pPr>
      <w:r>
        <w:rPr>
          <w:color w:val="000000"/>
          <w:sz w:val="28"/>
          <w:szCs w:val="28"/>
          <w:lang w:val="en-US" w:eastAsia="en-US"/>
        </w:rPr>
        <w:t>Озеро 50 верст в окружности обладало колоссальными запасами самосадочной соли.</w:t>
      </w:r>
      <w:r>
        <w:rPr>
          <w:color w:val="000000"/>
          <w:sz w:val="28"/>
          <w:szCs w:val="28"/>
          <w:vertAlign w:val="superscript"/>
          <w:lang w:val="en-US" w:eastAsia="en-US"/>
        </w:rPr>
        <w:t>21</w:t>
      </w:r>
      <w:r>
        <w:rPr>
          <w:color w:val="000000"/>
          <w:sz w:val="28"/>
          <w:szCs w:val="28"/>
          <w:lang w:val="en-US" w:eastAsia="en-US"/>
        </w:rPr>
        <w:t xml:space="preserve"> Добыча и транспорт её были регулярными, пока действовал договор между Петром 1 и калмыцким ханом Аюкой о том, чтобы калмыки не препятствовали добыче и возке соли, которой занимались вольные люди, приезжавшие с Украины, из Москвы и других мест. По указу Петра 1 была установлена государственная монополия на добычу и продажу эльтонской соли. Количество её добычи ограничивалось, не хватало рабочих - ломщиков соли и воз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ом предпринимались новые меры для организации соляного дела в Нижнем Поволжье. Казна взяла на себя финансирование, оборудование и охрану промыс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кровская и Николаевская слободы становились базами, куда свозилась эльтонская соль. В Саратове и Дмитриевске строились "магазины"-соляные склады, окруженные рвом и земляным валом. Для управления всей "соляной операцией" в 1747 году в Саратове было учреждено Соляное комиссариатство, позже называвшееся Низовой соляной конторой с целым штатом чиновников и воинской командой.</w:t>
      </w:r>
    </w:p>
    <w:p>
      <w:pPr>
        <w:pStyle w:val="Normal"/>
        <w:spacing w:lineRule="auto" w:line="360"/>
        <w:ind w:firstLine="709"/>
        <w:jc w:val="both"/>
        <w:rPr>
          <w:color w:val="000000"/>
          <w:sz w:val="28"/>
          <w:szCs w:val="28"/>
          <w:lang w:val="en-US" w:eastAsia="en-US"/>
        </w:rPr>
      </w:pPr>
      <w:r>
        <w:rPr>
          <w:color w:val="000000"/>
          <w:sz w:val="28"/>
          <w:szCs w:val="28"/>
          <w:lang w:val="en-US" w:eastAsia="en-US"/>
        </w:rPr>
        <w:t>Масштабы добычи, вывоза и продажи соли из года в год возрастали. Уже в 1749 году через Саратов и Дмитриевск водным и гужевым транспортом казне доставлялось 1,5 млн. пудов соли. А через 10 лет с озера было доставлено 6,5 млн. п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Эльтонский промысел приобрел всероссийское значение.</w:t>
      </w:r>
      <w:r>
        <w:rPr>
          <w:color w:val="000000"/>
          <w:sz w:val="28"/>
          <w:szCs w:val="28"/>
          <w:vertAlign w:val="superscript"/>
          <w:lang w:val="en-US" w:eastAsia="en-US"/>
        </w:rPr>
        <w:t>22</w:t>
      </w:r>
      <w:r>
        <w:rPr>
          <w:color w:val="000000"/>
          <w:sz w:val="28"/>
          <w:szCs w:val="28"/>
          <w:lang w:val="en-US" w:eastAsia="en-US"/>
        </w:rPr>
        <w:t>Он давал две трети добываемой соли в государстве. В 60-70-е эльтонской солью снабжались шестнадцать губерний России.</w:t>
      </w:r>
      <w:r>
        <w:rPr>
          <w:color w:val="000000"/>
          <w:sz w:val="28"/>
          <w:szCs w:val="28"/>
          <w:vertAlign w:val="superscript"/>
          <w:lang w:val="en-US" w:eastAsia="en-US"/>
        </w:rPr>
        <w:t>23</w:t>
      </w:r>
    </w:p>
    <w:p>
      <w:pPr>
        <w:pStyle w:val="Normal"/>
        <w:spacing w:lineRule="auto" w:line="360"/>
        <w:ind w:firstLine="709"/>
        <w:jc w:val="both"/>
        <w:rPr/>
      </w:pPr>
      <w:r>
        <w:rPr>
          <w:color w:val="000000"/>
          <w:sz w:val="28"/>
          <w:szCs w:val="28"/>
          <w:lang w:val="en-US" w:eastAsia="en-US"/>
        </w:rPr>
        <w:t>В соляном деле, которое давало стране большие доходы не хватало рабочей силы, особенно ломщиков соли, условия жизни и труда были особенно тяжелыми. Собираясь с весны у озера в иные годы (1765-1770) по 3-4 тысячи человек, они работали там до поздней осени.</w:t>
      </w:r>
      <w:r>
        <w:rPr>
          <w:color w:val="000000"/>
          <w:sz w:val="28"/>
          <w:szCs w:val="28"/>
          <w:vertAlign w:val="superscript"/>
          <w:lang w:val="en-US" w:eastAsia="en-US"/>
        </w:rPr>
        <w:t>24</w:t>
      </w:r>
      <w:r>
        <w:rPr>
          <w:color w:val="000000"/>
          <w:sz w:val="28"/>
          <w:szCs w:val="28"/>
          <w:lang w:val="en-US" w:eastAsia="en-US"/>
        </w:rPr>
        <w:t>Жили в сырых землянках, находясь под строжайшим надзором специальных приставов. Для выламывания пешнями соляных глыб со дна озера ломщики должны были постоянно находиться по пояс в крепком соляном растворе - рапе, которой было покрыто озеро на глубину 1-1,5 метра. Выломанную соль погружали в лодки, свозили на берег, промывали и складывали на специальных токах для просушки. Летом при невыносимой жаре горячий соляной раствор разъедал тело, кожа покрывалась язвами. При перегрузке соляных глыб ломщики получали увечья. Не имея никакой медицинской помощи, многие работные люди умирали. Другие, изнуренные тяжелыми условиями, убегали. За свой труд ломщики получали плату не от казны, а от возчиков соли по одной копейки с пуда.</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ым было обеспечение промыслов рабочей силой и транспортными средствами. Ежегодно требовалось перевозить гужевым и водным транспортом 5-6 млн. пудов соли по городам и губерниям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учреждения в Саратове Низовой соляной конторы по всему государству были разосланы Указы о том, что все, кто пожелает брать соль с Эльтонского озера, "возить и ставить в казну", могут являться в Саратов для заключения договоров, а деньги за поставку "выдавать станут без всякого удержания". Принимать крепостных крестьян в качестве возчиков соли было запрещено.</w:t>
      </w:r>
    </w:p>
    <w:p>
      <w:pPr>
        <w:pStyle w:val="Normal"/>
        <w:spacing w:lineRule="auto" w:line="360"/>
        <w:ind w:firstLine="709"/>
        <w:jc w:val="both"/>
        <w:rPr>
          <w:color w:val="000000"/>
          <w:sz w:val="28"/>
          <w:szCs w:val="28"/>
          <w:lang w:val="en-US" w:eastAsia="en-US"/>
        </w:rPr>
      </w:pPr>
      <w:r>
        <w:rPr>
          <w:color w:val="000000"/>
          <w:sz w:val="28"/>
          <w:szCs w:val="28"/>
          <w:lang w:val="en-US" w:eastAsia="en-US"/>
        </w:rPr>
        <w:t>В 40-е годы в Саратовский край стали прибывать украинцы на постоянное жительство и работу в качестве солевозчиков. Их привлекали сюда выгодные заработки и благоприятные условия для земледелия и скотоводства. Поселившимся в крае отводились пахотные земли и сенокосные угодья. В лице чумаков казна приобретала постоянный солевозный обоз, обеспечивавший доставку соли с Эльтонского озера в казенные склады Дмитриевска и Саратова.</w:t>
      </w:r>
    </w:p>
    <w:p>
      <w:pPr>
        <w:pStyle w:val="Normal"/>
        <w:spacing w:lineRule="auto" w:line="360"/>
        <w:ind w:firstLine="709"/>
        <w:jc w:val="both"/>
        <w:rPr/>
      </w:pPr>
      <w:r>
        <w:rPr>
          <w:color w:val="000000"/>
          <w:sz w:val="28"/>
          <w:szCs w:val="28"/>
          <w:lang w:val="en-US" w:eastAsia="en-US"/>
        </w:rPr>
        <w:t>На территории будущих Саратовского, Камышинского, Аткарского, Балашовского, и Царицынского уездов было основано свыше 100 украинских слобод, сел, хуторов. Общее количество солевозчиков в третьей четверти XVIII века возросло до 4 тысяч человек.</w:t>
      </w:r>
      <w:r>
        <w:rPr>
          <w:color w:val="000000"/>
          <w:sz w:val="28"/>
          <w:szCs w:val="28"/>
          <w:vertAlign w:val="superscript"/>
          <w:lang w:val="en-US" w:eastAsia="en-US"/>
        </w:rPr>
        <w:t>25</w:t>
      </w:r>
      <w:r>
        <w:rPr>
          <w:color w:val="000000"/>
          <w:sz w:val="28"/>
          <w:szCs w:val="28"/>
          <w:lang w:val="en-US" w:eastAsia="en-US"/>
        </w:rPr>
        <w:t>Солевозчики были однородными по своему имущественному и социальному положению: ими становились те, кто имел скот, упряжки, фуры. Не имевшие этого работали ломщиками соли или наемными людьми у зажиточных солевоз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богатевшие солевозчики становились землевладельцами, скотопромышленниками, скупщиками и ростовщиками. В украинской деревне на саратовской земле происходили процессы социальной дифференциации, формирования буржуазных элементов, с одной стороны, разорения и обнищания украинских крестьян - с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одном из документов конца XVIII - начала XIX века приводятся интересные сведения о составе украинского населения в наиболее крупных слободах - Покровской, Узморской, Николаевской, Баландинском городке, Сокуре, Самойловке, находившихся на казенных землях. Всего в них числилось 12893 души мужского пола: солевозчиков - 3684 д.м.п., хлебопашцев - 1533 д.м.п., " бедных, не имеющих скота, но служилых при возчиках" - 1705 д.м.п., "служащих и работающих при магазинах" -548, женщин, детей и стариков -4389. Около одной трети бывших казенных солевозчиков стали земледельцами, работающими "при возчиках" и "при магазинах" - 2253 д.м.п. Часть украинцев оказалась на помещичьих землях. Сначала русские помещики записывали поселившихся на их землях украинцев в "подданство" за дозволение жить на земле помещика при условии ежегодной уплаты денежного оброка. А затем при очередной переписи - ревизии все жившие на помещичьей земле были записаны за помещиками как крепостные, пребывая в этом состоянии до самой отмены крепост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яды от казны на доставку соли на судах по Волге и гужевым транспортом брали как саратовские, так и иногородние купцы: московские, нижегородские, балахнинские, коломенские, пензенские, подольские, елецкие, белгородские. Участвовали в подрядных сделках зажиточные казенные и монастырские крестьяне. Выгодными подрядными операциями занимались представители дворянской знати, князья и графы: Гагарины, Нарышкины, Голицыны, Трубецкие, Шереметьев. Среди подрядчиков немало было помещиков соседних приволжских провинций и уездов - Симбирского, Тамбовского, Сызранского и др.</w:t>
      </w:r>
    </w:p>
    <w:p>
      <w:pPr>
        <w:pStyle w:val="Normal"/>
        <w:spacing w:lineRule="auto" w:line="360"/>
        <w:ind w:firstLine="709"/>
        <w:jc w:val="both"/>
        <w:rPr/>
      </w:pPr>
      <w:r>
        <w:rPr>
          <w:color w:val="000000"/>
          <w:sz w:val="28"/>
          <w:szCs w:val="28"/>
          <w:lang w:val="en-US" w:eastAsia="en-US"/>
        </w:rPr>
        <w:t>Помещики использовали в качестве возчиков своих крепостных крестьян. Крупные дворяне-откупщики обзаводились в Саратове и Дмитриевске дворовыми местами и собственными конторами во главе с управляющими.</w:t>
      </w:r>
      <w:r>
        <w:rPr>
          <w:color w:val="000000"/>
          <w:sz w:val="28"/>
          <w:szCs w:val="28"/>
          <w:vertAlign w:val="superscript"/>
          <w:lang w:val="en-US" w:eastAsia="en-US"/>
        </w:rPr>
        <w:t>26</w:t>
      </w:r>
      <w:r>
        <w:rPr>
          <w:color w:val="000000"/>
          <w:sz w:val="28"/>
          <w:szCs w:val="28"/>
          <w:lang w:val="en-US" w:eastAsia="en-US"/>
        </w:rPr>
        <w:t>Некоторые купцы - подрядчики имели на Волге собственные суда, приспособленные для перевозки соли. Они успешно конкурировали с казной, имевшей для перевозки соли по Волги 40 машинных судов. На казенных судах переправлялось около 20-25 % всей отправляемой из Дмитриевска соли, остальные 75% перевозили подрядчики-купцы, дворяне и др.</w:t>
      </w:r>
    </w:p>
    <w:p>
      <w:pPr>
        <w:pStyle w:val="Normal"/>
        <w:spacing w:lineRule="auto" w:line="360"/>
        <w:ind w:firstLine="709"/>
        <w:jc w:val="both"/>
        <w:rPr/>
      </w:pPr>
      <w:r>
        <w:rPr>
          <w:color w:val="000000"/>
          <w:sz w:val="28"/>
          <w:szCs w:val="28"/>
          <w:lang w:val="en-US" w:eastAsia="en-US"/>
        </w:rPr>
        <w:t>Купеческие транспорты были лучше обеспечены рабочей силой -бурлаками.</w:t>
      </w:r>
      <w:r>
        <w:rPr>
          <w:color w:val="000000"/>
          <w:sz w:val="28"/>
          <w:szCs w:val="28"/>
          <w:vertAlign w:val="superscript"/>
          <w:lang w:val="en-US" w:eastAsia="en-US"/>
        </w:rPr>
        <w:t>27</w:t>
      </w:r>
      <w:r>
        <w:rPr>
          <w:color w:val="000000"/>
          <w:sz w:val="28"/>
          <w:szCs w:val="28"/>
          <w:lang w:val="en-US" w:eastAsia="en-US"/>
        </w:rPr>
        <w:t>Для найма на работы, связанные с доставкой соли, в Саратов и Дмитриевск ежегодно ранней весной прибывали тысячи крестьян из нечерноземных губерний и уездов Среднего и Верхнего Поволжья. Шли оборочные помещичьи крестьяне, отпущенные "по билетам" дворцовые, черносошные, монастырские, ясачные татары и мордва, пахотные солдат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50-х гг. для обеспечения регулярной доставки соли по Волге по распоряжению Главной соляной конторы были построены в Казанском и Вятском уездах в селах Работки, Кадницы, г. Лысково 40 казенных "машинных" судов с грузоподъемностью в 50 тысяч пудов каждое.</w:t>
      </w:r>
      <w:r>
        <w:rPr>
          <w:color w:val="000000"/>
          <w:sz w:val="28"/>
          <w:szCs w:val="28"/>
          <w:vertAlign w:val="superscript"/>
          <w:lang w:val="en-US" w:eastAsia="en-US"/>
        </w:rPr>
        <w:t>28</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е же годы обнаружилось, что попытка правительства обеспечить поставку соли казенными "машинными" судами, затрата больших средств на их строительство себя не оправдали. Суда оказались ненадежными и непригодными, так как были построены наспех из мерзлого леса.</w:t>
      </w:r>
      <w:r>
        <w:rPr>
          <w:color w:val="000000"/>
          <w:sz w:val="28"/>
          <w:szCs w:val="28"/>
          <w:vertAlign w:val="superscript"/>
          <w:lang w:val="en-US" w:eastAsia="en-US"/>
        </w:rPr>
        <w:t>29</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озникали трудности с наймом судовых рабочих: тяжесть труда, злоупотребления и произвол судовых офицеров, приказ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упления, срывавшие поставку казенной соли, и убытки были настолько значительными, что управляющий Саратовской Соляной конторой Волков и его "команда" были преданы военному суду.</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и эксплуатация важнейшего в экономическом отношении для государства Эльтонского соляного промысла носила на себе печать феодально-крепостнического строя. Труд был малопроизводительным, тягостным для десятков тысяч работных людей. Узкий, чисто фискальный подход правительства к "соляной операции" тормозил развитие новых, прогрессивных отношений в этой отрасли промышленност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4. Рыбный промысел и торгов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гатство волжских рыболовных угодий и удобные пути сообщения по воде и суше благоприятствовали дальнейшему развитию рыболовного промысла в 18 ве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спроса на волжскую красную рыбу, высокая доходность от занятий промысловым рыболовством, не требовавших больших затрат, привлекали не только местных - саратовских, царицынских, но и пришлых иногородних купцов и других предпринимателей из разных мест России и главным образом из верховых городов - Нижнего Новгорода, Казани, Симбирска, а также Москвы, Коломны.</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добываемой рыбы возрастало. Она становилась одним из главных предметов торговли в Саратове и других городах края - Царицыне, Дмитриевске (Камышине), Черном Яре, слободах Воскресенской и Малыковке (Вольске).</w:t>
      </w:r>
    </w:p>
    <w:p>
      <w:pPr>
        <w:pStyle w:val="Normal"/>
        <w:spacing w:lineRule="auto" w:line="360"/>
        <w:ind w:firstLine="709"/>
        <w:jc w:val="both"/>
        <w:rPr>
          <w:color w:val="000000"/>
          <w:sz w:val="28"/>
          <w:szCs w:val="28"/>
          <w:lang w:val="en-US" w:eastAsia="en-US"/>
        </w:rPr>
      </w:pPr>
      <w:r>
        <w:rPr>
          <w:color w:val="000000"/>
          <w:sz w:val="28"/>
          <w:szCs w:val="28"/>
          <w:lang w:val="en-US" w:eastAsia="en-US"/>
        </w:rPr>
        <w:t>Рыбопромышленники имели на ватагах, в селах и городах по берегам Волги постройки, приспособления и оборудование для лова, разделки рыбы и приготовления рыбных товаров - икры, вязиги. Строились специальные садки, ледники, амбары для хранения рыбы. Ватаги обслуживались десятками и сотнями работных людей - ловцов, гребцов и др. Заготовленную свежемороженую, соленую, вяленую, копченую рыбу, соленую зернистую и паюсную икру (белужью, осетровую, севрюжью в бочках, мешочную или в лукошках), тешу красной рыбы, вязигу, "белужьи горлышки" (род лакомства), "сомовьи плески" и другие рыбные товары скупали у промысловиков саратовские и иногородние купцы оптом и в розницу на рыболовецких станах и ватагах.</w:t>
      </w:r>
    </w:p>
    <w:p>
      <w:pPr>
        <w:pStyle w:val="Normal"/>
        <w:spacing w:lineRule="auto" w:line="360"/>
        <w:ind w:firstLine="709"/>
        <w:jc w:val="both"/>
        <w:rPr>
          <w:color w:val="000000"/>
          <w:sz w:val="28"/>
          <w:szCs w:val="28"/>
          <w:lang w:val="en-US" w:eastAsia="en-US"/>
        </w:rPr>
      </w:pPr>
      <w:r>
        <w:rPr>
          <w:color w:val="000000"/>
          <w:sz w:val="28"/>
          <w:szCs w:val="28"/>
          <w:lang w:val="en-US" w:eastAsia="en-US"/>
        </w:rPr>
        <w:t>С развитием рыбного промысла Саратов и Царицын стали центрами торговли и вывоза значительного количества рыбы и рыбных товаров в обширные районы Центральной России, Верхнего Поволжья и Прибалтики.</w:t>
      </w:r>
      <w:r>
        <w:rPr>
          <w:color w:val="000000"/>
          <w:sz w:val="28"/>
          <w:szCs w:val="28"/>
          <w:vertAlign w:val="superscript"/>
          <w:lang w:val="en-US" w:eastAsia="en-US"/>
        </w:rPr>
        <w:t>30</w:t>
      </w:r>
    </w:p>
    <w:p>
      <w:pPr>
        <w:pStyle w:val="Normal"/>
        <w:spacing w:lineRule="auto" w:line="360"/>
        <w:ind w:firstLine="709"/>
        <w:jc w:val="both"/>
        <w:rPr>
          <w:color w:val="000000"/>
          <w:sz w:val="28"/>
          <w:szCs w:val="28"/>
          <w:lang w:val="en-US" w:eastAsia="en-US"/>
        </w:rPr>
      </w:pPr>
      <w:r>
        <w:rPr>
          <w:color w:val="000000"/>
          <w:sz w:val="28"/>
          <w:szCs w:val="28"/>
          <w:lang w:val="en-US" w:eastAsia="en-US"/>
        </w:rPr>
        <w:t>В 1750 г. из Саратова на 7870 подводах было отправлено в тридцать шесть городов России свыше 200 тысяч пудов рыбы.</w:t>
      </w:r>
    </w:p>
    <w:p>
      <w:pPr>
        <w:pStyle w:val="Normal"/>
        <w:spacing w:lineRule="auto" w:line="360"/>
        <w:ind w:firstLine="709"/>
        <w:jc w:val="both"/>
        <w:rPr>
          <w:color w:val="000000"/>
          <w:sz w:val="28"/>
          <w:szCs w:val="28"/>
          <w:lang w:val="en-US" w:eastAsia="en-US"/>
        </w:rPr>
      </w:pPr>
      <w:r>
        <w:rPr>
          <w:color w:val="000000"/>
          <w:sz w:val="28"/>
          <w:szCs w:val="28"/>
          <w:lang w:val="en-US" w:eastAsia="en-US"/>
        </w:rPr>
        <w:t>Добыча и торговля рыбой продолжалась и в последующие годы. По официальным данным за 1776-1778 гг., из Астрахани, Саратова и Царицына в города Центральной России, Верхнего Поволжья и на Украину было продано рыбы и рыбных товаров на сумму более 1 млн. рублей.</w:t>
      </w:r>
      <w:r>
        <w:rPr>
          <w:color w:val="000000"/>
          <w:sz w:val="28"/>
          <w:szCs w:val="28"/>
          <w:vertAlign w:val="superscript"/>
          <w:lang w:val="en-US" w:eastAsia="en-US"/>
        </w:rPr>
        <w:t>31</w:t>
      </w:r>
    </w:p>
    <w:p>
      <w:pPr>
        <w:pStyle w:val="Normal"/>
        <w:spacing w:lineRule="auto" w:line="360"/>
        <w:ind w:firstLine="709"/>
        <w:jc w:val="both"/>
        <w:rPr>
          <w:color w:val="000000"/>
          <w:sz w:val="28"/>
          <w:szCs w:val="28"/>
          <w:lang w:val="en-US" w:eastAsia="en-US"/>
        </w:rPr>
      </w:pPr>
      <w:r>
        <w:rPr>
          <w:color w:val="000000"/>
          <w:sz w:val="28"/>
          <w:szCs w:val="28"/>
          <w:lang w:val="en-US" w:eastAsia="en-US"/>
        </w:rPr>
        <w:t>Видное место занимали дворцовые промыслы. На их организацию отпускались значительные денежные средства. Одним из наиболее крупных был Малыковский. В слободе Малыковке постоянно находился представитель центрального управления дворцовым хозяйством, руководившим промыслом. Имелся специальный двор, где перерабатывалась рыба, изготовлялась тара (бочки, корзины). Живую рыбу для царского двора отсюда доставляли по речным системам и каналам в Москву и Петербург в специальных судах.</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сех промыслах, купеческих, монастырских, дворцовых и др., первое место в добыче и сбыте занимали лучшие сорта красной рыбы - белуга, осетр, севрюга и стерлядь, а также икра этих рыб, особенно ценившаяся на рынке как в России, так и за границ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интенсивного улова уже к середине 18 века запасы ценных пород красной рыбы в реке Волге уменьшились. Саратовские и царицынские угодья стали считаться малодоходными. Рыбопромышленники стремились теперь заполучить для промысла места ниже Царицына, за Черным Яром, ближе к Астрахани, где сохранились еще богатые рыбные угодья. Вскоре, в связи с уменьшением добычи красной рыбы, началась скупка сома, судака, сазана, сельди, леща и др., считавшихся второсортной рыбой.</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уменьшение запасов ценных пород рыб на Средней Волге и в угодьях выше Царицына, Волго-Каспийский рыбный промысел продолжал сохранять большое значение в экономике Саратова и Саратовского края вплоть до 19 века. Добычу рыбы, а также торговлю рыбными товарами держали в своих руках крупные саратовские, московские, нижегородские и коломенские купцы. Возникали купеческие компании. Одна из них, состоявшая из саратовских и коломенских купцов во главе с московским купцом банкиром Д. Земским, стремилась монополизировать крупные торговые операции по скупке в Саратове и Царицыне рыбы и сбыту её в центральных областях России. Компания имела в Саратове свою контору и штат приказчиков и поверенных. Вторая компания из саратовских купцов И. Дубровского, С. и П. Трумпицких и И. Бабушкина во главе с коломенским купцом С. Поповым держали на откупе за 9 тыс. рублей в год право на производство и продажу в России зернистой и паюсной икры, а также сбыт её в другие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аратове, Царицыне и других приволжских городах и селах появилось множество средних и мелких ловцов и торговцев рыбой, некоторые из них переходили в купечество.</w:t>
      </w:r>
    </w:p>
    <w:p>
      <w:pPr>
        <w:pStyle w:val="Normal"/>
        <w:spacing w:lineRule="auto" w:line="360"/>
        <w:ind w:firstLine="709"/>
        <w:jc w:val="both"/>
        <w:rPr/>
      </w:pPr>
      <w:r>
        <w:rPr>
          <w:color w:val="000000"/>
          <w:sz w:val="28"/>
          <w:szCs w:val="28"/>
          <w:lang w:val="en-US" w:eastAsia="en-US"/>
        </w:rPr>
        <w:t>Вовлекались в торговлю рыбой, кроме купцов, и другие представители различных слоев городского и сельского населения, обладавшие капиталами для торговли, но формально не состоявшие в купеческом сословии. Потребность в рабочей силе для обслуживания водного и гужевого транспорта, соляного и рыбного промыслов привлекала в Нижнее Поволжье массу наемных людей из других губерний России. Саратов и Царицын стали местами найма работных людей, в числе которых были как квалифицированные передовики, кормщики, водоливы, сплавщики судов и плотов, ловцы рыбы, мастера по разделки, засолу, вялению и копчению рыбы, приготовлению икры, рыбьего клея, так и чернорабочие: ломщики соли, грузчики, бурлаки, судовые рабочие, воловики, гребцы и др.</w:t>
      </w:r>
      <w:r>
        <w:rPr>
          <w:color w:val="000000"/>
          <w:sz w:val="28"/>
          <w:szCs w:val="28"/>
          <w:vertAlign w:val="superscript"/>
          <w:lang w:val="en-US" w:eastAsia="en-US"/>
        </w:rPr>
        <w:t>32</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остранение наемного труда, возникновение сезонных, а затем постоянных рынков рабочей силы в Саратове, Царицыне, в других промысловых транспортных и торговых центрах края является показателем формирования предпосылок для возникновения и развития капиталистических отношений, когда противостояли, с одной стороны, купцы и другие предприниматели, обладавшие значительным капиталом, а с другой стороны - не имевшие средств к существованию, кроме продажи своей рабочей силы, наемные работные люд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торговли не ограничивалось сбытом рыбы. Большое значение приобрела торговля скотом. Установившиеся ещё в XVII веке тесные экономические связи с калмыками, кочевавшими в Заволжье и южной части правобережья реки Волги, значительно расширились. На левом берегу Волги, напротив Саратова, Царицына, Дмитриевска и Черного Яра, появились рынки торговли скотом. Эти города во второй половине XVIII века приобрели значение основных центров торговли с калмыками и донскими казаками. Саратовские дворяне и купцы с большой выгодой пользовались близостью калмыцких степей.</w:t>
      </w:r>
    </w:p>
    <w:p>
      <w:pPr>
        <w:pStyle w:val="Normal"/>
        <w:spacing w:lineRule="auto" w:line="360"/>
        <w:ind w:firstLine="709"/>
        <w:jc w:val="both"/>
        <w:rPr>
          <w:color w:val="000000"/>
          <w:sz w:val="28"/>
          <w:szCs w:val="28"/>
          <w:lang w:val="en-US" w:eastAsia="en-US"/>
        </w:rPr>
      </w:pPr>
      <w:r>
        <w:rPr>
          <w:color w:val="000000"/>
          <w:sz w:val="28"/>
          <w:szCs w:val="28"/>
          <w:lang w:val="en-US" w:eastAsia="en-US"/>
        </w:rPr>
        <w:t>Калмыки покупали за деньги и в обмен на скот хлеб, сахар, ткани, обувь, одежду, посуду, железные изделия и т.д. Через них налаживались торговые связи со среднеазиатскими народами.</w:t>
      </w:r>
    </w:p>
    <w:p>
      <w:pPr>
        <w:pStyle w:val="Normal"/>
        <w:spacing w:lineRule="auto" w:line="360"/>
        <w:ind w:firstLine="709"/>
        <w:jc w:val="both"/>
        <w:rPr/>
      </w:pPr>
      <w:r>
        <w:rPr>
          <w:color w:val="000000"/>
          <w:sz w:val="28"/>
          <w:szCs w:val="28"/>
          <w:lang w:val="en-US" w:eastAsia="en-US"/>
        </w:rPr>
        <w:t>Скупленные у калмыков скот, сало, кожи перепродавались населению Саратова и других городов и сел края, а также проезжим московским, нижегородским, коломенским купцам.</w:t>
      </w:r>
      <w:r>
        <w:rPr>
          <w:color w:val="000000"/>
          <w:sz w:val="28"/>
          <w:szCs w:val="28"/>
          <w:vertAlign w:val="superscript"/>
          <w:lang w:val="en-US" w:eastAsia="en-US"/>
        </w:rPr>
        <w:t>33</w:t>
      </w:r>
      <w:r>
        <w:rPr>
          <w:color w:val="000000"/>
          <w:sz w:val="28"/>
          <w:szCs w:val="28"/>
          <w:lang w:val="en-US" w:eastAsia="en-US"/>
        </w:rPr>
        <w:t xml:space="preserve"> Торговля с калмыками с середины 18 века становилась все более устойчивой, постоя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скупки и перепродажи калмыцкого скота, многие саратовские дворяне, купцы, крестьяне некоторых сел, посадские люди городов, сами занимались промысловым скотоводством, выращивали и откармливали скот на продажу. Приезжие купцы скупали в Петровске, Саратове, Царицыне и других городах и селах края сотни пудов меда и воска, сырцовые овчины, яловичную кожу, мясо, сало сырец и топленое, шкуры лисиц, волков, медведей, мерлушек.</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развернувшейся интенсивной колонизацией края, образованием городов и сел требовалось большое количество строительного леса, запасы которого истощались, а спрос на них беспрерывно возрастал. Поэтому прибывшие с верховьев Волги и ее притоков строительный лес и лесные материалы для Саратова и Царицына представляли особую ц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лесом, важнейшими привозными товарами были мука, зерно и овощи.</w:t>
      </w:r>
    </w:p>
    <w:p>
      <w:pPr>
        <w:pStyle w:val="Normal"/>
        <w:spacing w:lineRule="auto" w:line="360"/>
        <w:ind w:firstLine="709"/>
        <w:jc w:val="both"/>
        <w:rPr>
          <w:color w:val="000000"/>
          <w:sz w:val="28"/>
          <w:szCs w:val="28"/>
          <w:lang w:val="en-US" w:eastAsia="en-US"/>
        </w:rPr>
      </w:pPr>
      <w:r>
        <w:rPr>
          <w:color w:val="000000"/>
          <w:sz w:val="28"/>
          <w:szCs w:val="28"/>
          <w:lang w:val="en-US" w:eastAsia="en-US"/>
        </w:rPr>
        <w:t>Сельское хозяйство края еще не было достаточно развитым из-за слабой заселенности края и примитивности техники земледелия. Количество пашни и посевов увеличивалось медленно. Урожайность была невысокая. Хлеба с обрабатываемых полей хватало крестьянам лишь для себя, на корм скоту и на семена.</w:t>
      </w:r>
    </w:p>
    <w:p>
      <w:pPr>
        <w:pStyle w:val="Normal"/>
        <w:spacing w:lineRule="auto" w:line="360"/>
        <w:ind w:firstLine="709"/>
        <w:jc w:val="both"/>
        <w:rPr/>
      </w:pPr>
      <w:r>
        <w:rPr>
          <w:color w:val="000000"/>
          <w:sz w:val="28"/>
          <w:szCs w:val="28"/>
          <w:lang w:val="en-US" w:eastAsia="en-US"/>
        </w:rPr>
        <w:t>Население Саратова, Царицына, и других городов края почти до конца 70-х гг. питалось привозным хлебом. Поставщиками муки, крупы. Зерна в города края были верховые города Нижний Новгород, Казань, Алатырь, а также симбирские, сызранские, пензенские, тамбовские помещики, купцы и торгующие хлебом крестьяне, Воскресенские и петровские купцы. Земли этих провинций были заселены и освоены для земледелия значительно раньше, чем саратовские. Сельское хозяйство их давало товарный хлеб.</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им был ассортимент других товаров. Разнообразные промышленные и кустарные изделия доставлялись сюда из многих городов, слобод и сел Центральной России и Верхней Волги, а также с ярмарок.</w:t>
      </w:r>
    </w:p>
    <w:p>
      <w:pPr>
        <w:pStyle w:val="Normal"/>
        <w:spacing w:lineRule="auto" w:line="360"/>
        <w:ind w:firstLine="709"/>
        <w:jc w:val="both"/>
        <w:rPr>
          <w:color w:val="000000"/>
          <w:sz w:val="28"/>
          <w:szCs w:val="28"/>
          <w:lang w:val="en-US" w:eastAsia="en-US"/>
        </w:rPr>
      </w:pPr>
      <w:r>
        <w:rPr>
          <w:color w:val="000000"/>
          <w:sz w:val="28"/>
          <w:szCs w:val="28"/>
          <w:lang w:val="en-US" w:eastAsia="en-US"/>
        </w:rPr>
        <w:t>В 50-х гг. зарегистрированы в таможенных документах свыше 100 названий товаров, доставленных на продажу в Са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5. Помещичья коло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половина XVIII века была временем небывалого усиления экономического и политического могущества дворянства, расширения его власти на землю крестьян.</w:t>
      </w:r>
    </w:p>
    <w:p>
      <w:pPr>
        <w:pStyle w:val="Normal"/>
        <w:spacing w:lineRule="auto" w:line="360"/>
        <w:ind w:firstLine="709"/>
        <w:jc w:val="both"/>
        <w:rPr>
          <w:color w:val="000000"/>
          <w:sz w:val="28"/>
          <w:szCs w:val="28"/>
          <w:lang w:val="en-US" w:eastAsia="en-US"/>
        </w:rPr>
      </w:pPr>
      <w:r>
        <w:rPr>
          <w:color w:val="000000"/>
          <w:sz w:val="28"/>
          <w:szCs w:val="28"/>
          <w:lang w:val="en-US" w:eastAsia="en-US"/>
        </w:rPr>
        <w:t>Столичная знать, чиновничество, служилая бюрократия после освобождения от обязательной службы стремились как можно быстрее завладеть земельными угодьями, приобрести соответственные новые им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ому способствовали законы о генеральном межевании в России, имеющие общегосударственное значение. Государство нуждалось в выяснении фонда казенных земель для пожалований, раздач, продажи ил сдачи их в оборочное 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изданном в 1765 г. Манифесте о генеральном межевании в России говорилось, что она предпринимается "для единственного всех владельцев собственного спокойствия", для "утверждения прав и надежности каждого владетеля в его благоприобретенном имении", все "хотя и неправедно в древние времена приуроченные земли жалуются и утверждаются за дворянами в вечное и потомственное владение". Дворяне давно уже нуждались в признании и узаконении границ своих владений, приобретенных не только по пожалованьям, но и путем прямых и косвенных захватов земель. Теперь такое время пришло.</w:t>
      </w:r>
    </w:p>
    <w:p>
      <w:pPr>
        <w:pStyle w:val="Normal"/>
        <w:spacing w:lineRule="auto" w:line="360"/>
        <w:ind w:firstLine="709"/>
        <w:jc w:val="both"/>
        <w:rPr>
          <w:color w:val="000000"/>
          <w:sz w:val="28"/>
          <w:szCs w:val="28"/>
          <w:lang w:val="en-US" w:eastAsia="en-US"/>
        </w:rPr>
      </w:pPr>
      <w:r>
        <w:rPr>
          <w:color w:val="000000"/>
          <w:sz w:val="28"/>
          <w:szCs w:val="28"/>
          <w:lang w:val="en-US" w:eastAsia="en-US"/>
        </w:rPr>
        <w:t>По закону межевание объявлялось сплошным и обязательным. Правительство отказалось от непременной проверки прав помещиков на фактически принадлежавшие им земли, за исключением отдельных случаев, когда соседние владельцы начали спор между собой. Границы каждого владения определялись по указанию помещика. Правила генерального межевания поощряли захваты земель дворянами. Помещики освобождались от оплаты за те земли, которые государство "...во владение их беспрекословно и с удовольствием прежде оставляло...по причине старания о скорейшем заселении пустых земель".</w:t>
      </w:r>
      <w:r>
        <w:rPr>
          <w:color w:val="000000"/>
          <w:sz w:val="28"/>
          <w:szCs w:val="28"/>
          <w:vertAlign w:val="superscript"/>
          <w:lang w:val="en-US" w:eastAsia="en-US"/>
        </w:rPr>
        <w:t>34</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ы и инструкции о генеральном межевании создавали для осевших уже в крае помещиков возможность неограниченного увеличения земельных владений через покупку казенных земель по баснословной цене. Они стимулировали появление в крае новых помещиков, не имевших здесь до 1765 г. никаких земельных вла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здание закона оказало большое влияние на дальнейшее развитие интенсивной помещичьей крепостнической колонизации края во второй половине XVIII века. Дворянам были предоставленные ничем не ограниченные возможности как для расширения уже имевшихся земельных владений, так и для получения земель и основания новых поместий в крае.</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кое правительство законом о генеральном межевании и последующими дополнениями к нему санкционировало захваты земель помещиками. Методы и приемы захватов были весьма разнообразными. Часто помещики присваивали земель в несколько раз больше, чем следовало по жалованным грамотам. Главной фигурой на поприще колонизаторской деятельности стал русский помещик, забиравший без особого стеснения в государственный карман, присваивая казенные земли методами обмана, подкупов, фиктивных сделок и прямого насилия при захвате земель русских, мордовских, чувашских казенных крестьян, однодворцев и др.</w:t>
      </w:r>
    </w:p>
    <w:p>
      <w:pPr>
        <w:pStyle w:val="Normal"/>
        <w:spacing w:lineRule="auto" w:line="360"/>
        <w:ind w:firstLine="709"/>
        <w:jc w:val="both"/>
        <w:rPr/>
      </w:pPr>
      <w:r>
        <w:rPr>
          <w:color w:val="000000"/>
          <w:sz w:val="28"/>
          <w:szCs w:val="28"/>
          <w:lang w:val="en-US" w:eastAsia="en-US"/>
        </w:rPr>
        <w:t xml:space="preserve">В конце XVIII века царское правительство ускорило процесс перехода казенных земель в руки дворянства путем прямой их раздачи. Раздача была объявлена рескриптами </w:t>
      </w:r>
      <w:r>
        <w:rPr>
          <w:i/>
          <w:iCs/>
          <w:color w:val="000000"/>
          <w:sz w:val="28"/>
          <w:szCs w:val="28"/>
          <w:lang w:val="en-US" w:eastAsia="en-US"/>
        </w:rPr>
        <w:t xml:space="preserve">3 </w:t>
      </w:r>
      <w:r>
        <w:rPr>
          <w:color w:val="000000"/>
          <w:sz w:val="28"/>
          <w:szCs w:val="28"/>
          <w:lang w:val="en-US" w:eastAsia="en-US"/>
        </w:rPr>
        <w:t>мая и 10 июля 1785 г. Саратовскому губернатору П.С. Потемкину поручалось все имеющиеся в Саратовской губернии казенные пустующие земли раздать желающим дворянам для заселения и "произведения на них домоводства и хлебопашества".</w:t>
      </w:r>
      <w:r>
        <w:rPr>
          <w:color w:val="000000"/>
          <w:sz w:val="28"/>
          <w:szCs w:val="28"/>
          <w:vertAlign w:val="superscript"/>
          <w:lang w:val="en-US" w:eastAsia="en-US"/>
        </w:rPr>
        <w:t>35</w:t>
      </w:r>
      <w:r>
        <w:rPr>
          <w:color w:val="000000"/>
          <w:sz w:val="28"/>
          <w:szCs w:val="28"/>
          <w:lang w:val="en-US" w:eastAsia="en-US"/>
        </w:rPr>
        <w:t>В течение пяти лет П. С. Потемкин получил 629 ходатайств от дворян на 2459061 десятину земли. Многие "ходатаи" принадлежали к представителям высшей дворянской зна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ачу земель дворянству в таких масштабах некоторые современники называли "грозой небывалой в России", скорбными листами расхищения народного богатства и закрепощения русских крестьян.</w:t>
      </w:r>
      <w:r>
        <w:rPr>
          <w:color w:val="000000"/>
          <w:sz w:val="28"/>
          <w:szCs w:val="28"/>
          <w:vertAlign w:val="superscript"/>
          <w:lang w:val="en-US" w:eastAsia="en-US"/>
        </w:rPr>
        <w:t>36</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ача земель была наиболее откровенной, ничем не прикрытой формой расхищения земель дворянством и представляла собою крупнейший факт колонизации, имевшей своим результатом образование крупных помещичьих латифундий в Саратовском крае. Ленин писал: "Крепостниками являются владельцы латифундий в экономическом смысле этого слова: основа их землевладения создана историей крепостного права, историей векового грабежа земель благородным дворянством".</w:t>
      </w:r>
      <w:r>
        <w:rPr>
          <w:color w:val="000000"/>
          <w:sz w:val="28"/>
          <w:szCs w:val="28"/>
          <w:vertAlign w:val="superscript"/>
          <w:lang w:val="en-US" w:eastAsia="en-US"/>
        </w:rPr>
        <w:t>37</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ние Саратовского наместничества усилило власть дворянства на местах, которое восприняло это после памятных лет пугачевщины как меру, утверждавшую гражданственность, законность, порядок и безопасность в крае. У дворян быстро исчезли последние представления о рискованности поселения своих крестьян в беспокойном и ранее небезопасном крае. Законы о генеральном межевании давали дворянам надежную гарантию "спокойного владения" захваченными землями, которые они заселяли как купленными, так и вновь закрепощенными крестья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ий прирост количества крепостных крестьян происходил не</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за счет принудительного перевода их из других губернии</w:t>
      </w:r>
      <w:r>
        <w:rPr>
          <w:color w:val="000000"/>
          <w:sz w:val="28"/>
          <w:szCs w:val="28"/>
          <w:vertAlign w:val="superscript"/>
          <w:lang w:val="en-US" w:eastAsia="en-US"/>
        </w:rPr>
        <w:t>38</w:t>
      </w:r>
      <w:r>
        <w:rPr>
          <w:color w:val="000000"/>
          <w:sz w:val="28"/>
          <w:szCs w:val="28"/>
          <w:lang w:val="en-US" w:eastAsia="en-US"/>
        </w:rPr>
        <w:t>но закрепощения беглых крестьян, живших в Саратовском крае. Массовым переселением своих крестьян из других губерний в Саратовскую занимались крупные вотчинники, земельные магнаты Нарышкины, Разумовские, Голицыны и др.</w:t>
      </w:r>
      <w:r>
        <w:rPr>
          <w:color w:val="000000"/>
          <w:sz w:val="28"/>
          <w:szCs w:val="28"/>
          <w:vertAlign w:val="superscript"/>
          <w:lang w:val="en-US" w:eastAsia="en-US"/>
        </w:rPr>
        <w:t>39</w:t>
      </w:r>
    </w:p>
    <w:p>
      <w:pPr>
        <w:pStyle w:val="Normal"/>
        <w:spacing w:lineRule="auto" w:line="360"/>
        <w:ind w:firstLine="709"/>
        <w:jc w:val="both"/>
        <w:rPr/>
      </w:pPr>
      <w:r>
        <w:rPr>
          <w:color w:val="000000"/>
          <w:sz w:val="28"/>
          <w:szCs w:val="28"/>
          <w:lang w:val="en-US" w:eastAsia="en-US"/>
        </w:rPr>
        <w:t>Наряду с крепостными, продолжались переселения в край казенных и беглых крестьян главным образом из нечерноземных губерний верхне- и средневолжских, где острее чувствовались малоземелье, неурожайность и мал о доходность помещичьих вотчин.</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принудительным переселением и покупкой крестьян помещики наступали на крестьян, поселившихся в крае в порядке вольной народной колонизации. Для этого они прибегали к угрозам согнать крестьян с обжитых мест, которые оказывались помещичьими землями. Крестьяне под страхом разорения соглашались на условия оплаты "рублевого оброка", а затем превращались в барщи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 других случаях помещики зазывали к себе крестьян, пришедших без средств, скота и инвентаря, обещая им на первых порах ссуды и разные льготы. А затем в одну из очередных ревизий помещики записывали их за собой, вследствие чего вольные крестьяне становились крепостными. Сбежав от одних крепостников, чаявшие избавления от этого ярма, крестьяне попадали в цепкие лапы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Разгул крепостничества в Центральной России, новое закрепощение беглых крестьян на окраинах страны вызывали острую ненависть народа против крепостников-помещиков. Это явилось одной из причин активного участия саратовских крестьян в антикрепостнической войне под предводительством Е. И. Пугаче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ичья колонизация края в последней четверти XVIII века вылилась в создание принадлежащих дворянству колоссальных земельных богатев и живой рабочей силы - крепостных крестья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6. Сельское хозя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середине XVIII века более интенсивно распахивались земли северной и северо-западной части края - будущих Вольского, Кузнецкого, Хвалынского, Сердобского и Петровского уездов, входивших тогда в состав Симбирской и Пензенской провинций. В ходе колонизации земледелие распространилось на центральную и западную части края, междуречье Хопра и Медведицы, а также правобережье и отчасти левобережье реки Волги до Саратова.</w:t>
      </w:r>
    </w:p>
    <w:p>
      <w:pPr>
        <w:pStyle w:val="Normal"/>
        <w:spacing w:lineRule="auto" w:line="360"/>
        <w:ind w:firstLine="709"/>
        <w:jc w:val="both"/>
        <w:rPr/>
      </w:pPr>
      <w:r>
        <w:rPr>
          <w:color w:val="000000"/>
          <w:sz w:val="28"/>
          <w:szCs w:val="28"/>
          <w:lang w:val="en-US" w:eastAsia="en-US"/>
        </w:rPr>
        <w:t>Позже других были освоены для земледелия южные, степные земли Камышинского и Царицынского уездов. В. Г. Орлов- Давыдов, проезжавший в 1767 г. по правобережью Волги, писал, что видел на пути южнее Саратова и в других местах посевы пшеницы и ржи, но в целом, замечает автор, "земли пашут столько, чтобы прокормиться. А в Царицынской степи, от Царицына до Дмитриевска, в казачьих хуторах пашут очень мало и скота содержат немного".</w:t>
      </w:r>
      <w:r>
        <w:rPr>
          <w:color w:val="000000"/>
          <w:sz w:val="28"/>
          <w:szCs w:val="28"/>
          <w:vertAlign w:val="superscript"/>
          <w:lang w:val="en-US" w:eastAsia="en-US"/>
        </w:rPr>
        <w:t>40</w:t>
      </w:r>
      <w:r>
        <w:rPr>
          <w:color w:val="000000"/>
          <w:sz w:val="28"/>
          <w:szCs w:val="28"/>
          <w:lang w:val="en-US" w:eastAsia="en-US"/>
        </w:rPr>
        <w:t>Небезынтересны сообщения присланных из Петербурга чиновников, производивших в 60-х гг. XVIII века осмотр центральной и южной частей края для выяснения степени заселенности, количества освоенных и распаханных земель.</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бережье края в середине XVIII века находилось в стадии заселения и распашки вновь осваиваемых земель. Общий вывод обследователей о центральной и южной частях территории будущей Саратовской губернии сводится к тому, что здесь, кроме заселенных и захваченных помещиками земель, имеется еще большое количество пустующих, удобных для заселения пространств, никому не принадлежащих и не обрабатываемых. Правительство таким образом ставилось в известность о больших резервах земли, которой оно может распоряжаться в целях новых задач и заселения.</w:t>
      </w:r>
    </w:p>
    <w:p>
      <w:pPr>
        <w:pStyle w:val="Normal"/>
        <w:spacing w:lineRule="auto" w:line="360"/>
        <w:ind w:firstLine="709"/>
        <w:jc w:val="both"/>
        <w:rPr/>
      </w:pPr>
      <w:r>
        <w:rPr>
          <w:color w:val="000000"/>
          <w:sz w:val="28"/>
          <w:szCs w:val="28"/>
          <w:lang w:val="en-US" w:eastAsia="en-US"/>
        </w:rPr>
        <w:t>Самые ранние статистические сведения о посеве и урожае в Саратовском крае относятся к 1763-1770 гг.</w:t>
      </w:r>
      <w:r>
        <w:rPr>
          <w:color w:val="000000"/>
          <w:sz w:val="28"/>
          <w:szCs w:val="28"/>
          <w:vertAlign w:val="superscript"/>
          <w:lang w:val="en-US" w:eastAsia="en-US"/>
        </w:rPr>
        <w:t>41</w:t>
      </w:r>
      <w:r>
        <w:rPr>
          <w:color w:val="000000"/>
          <w:sz w:val="28"/>
          <w:szCs w:val="28"/>
          <w:lang w:val="en-US" w:eastAsia="en-US"/>
        </w:rPr>
        <w:t>В 1764 году была представлена в Сенат первая "Краткая ведомость" по Саратовской и Дмитриевской округам, "с каким противу сева 1763 года приплодом имеется урожа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аратове и его округе числилось посева в 1764 году 2050 десятин. С них было собрано 4142 четверти зерна. За время с 1764 по 1770 г. посевные площади в Саратовском округе увеличились более чем в шесть раз. В 1771 г. засевалось 12660 десятин. С них было собрано 27596 четвертей зерна яровых и озимых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го хлеба в Саратове, Царицыне и Дмитриевске не хватало. На рынках этих городов местный хлеб появлялся редко и в небольших количествах. Поэтому до конца 70-х гг. жители городов, а в неурожайные годы и крестьяне, пользовались привозным хлебом.</w:t>
      </w:r>
    </w:p>
    <w:p>
      <w:pPr>
        <w:pStyle w:val="Normal"/>
        <w:spacing w:lineRule="auto" w:line="360"/>
        <w:ind w:firstLine="709"/>
        <w:jc w:val="both"/>
        <w:rPr>
          <w:color w:val="000000"/>
          <w:sz w:val="28"/>
          <w:szCs w:val="28"/>
          <w:lang w:val="en-US" w:eastAsia="en-US"/>
        </w:rPr>
      </w:pPr>
      <w:r>
        <w:rPr>
          <w:color w:val="000000"/>
          <w:sz w:val="28"/>
          <w:szCs w:val="28"/>
          <w:lang w:val="en-US" w:eastAsia="en-US"/>
        </w:rPr>
        <w:t>В 1776 г. астраханский губернатор, в ведении которого тогда находился Саратов, писал, что в город зимним путем возят хлеб из Симбирска, Саранска, из сел и городов этих провинций и уездов, а летом - из Казанской и Вятской провинций "водяной коммуникацией" в судах по реке Волг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бразования в 1780 г. Саратовского наместничества и установления территориальных границ было выявлено количество засеваемых ежегодно земель и урожая. В состав наместничества вошли часть территорий Астраханской губернии, Пензенской, Симбирской, Тамбовской провинций, ранее уже заселенных и освоенных, где земледелие было широко развито.</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первой Генеральной ведомости за 1782г., в Саратовском наместничестве имелось 554519 десятин посевов озимых и яровых культур.</w:t>
      </w:r>
      <w:r>
        <w:rPr>
          <w:color w:val="000000"/>
          <w:sz w:val="28"/>
          <w:szCs w:val="28"/>
          <w:vertAlign w:val="superscript"/>
          <w:lang w:val="en-US" w:eastAsia="en-US"/>
        </w:rPr>
        <w:t>42</w:t>
      </w:r>
    </w:p>
    <w:p>
      <w:pPr>
        <w:pStyle w:val="Normal"/>
        <w:spacing w:lineRule="auto" w:line="360"/>
        <w:ind w:firstLine="709"/>
        <w:jc w:val="both"/>
        <w:rPr>
          <w:color w:val="000000"/>
          <w:sz w:val="28"/>
          <w:szCs w:val="28"/>
          <w:lang w:val="en-US" w:eastAsia="en-US"/>
        </w:rPr>
      </w:pPr>
      <w:r>
        <w:rPr>
          <w:color w:val="000000"/>
          <w:sz w:val="28"/>
          <w:szCs w:val="28"/>
          <w:lang w:val="en-US" w:eastAsia="en-US"/>
        </w:rPr>
        <w:t>К середине 90-х гг. площади посевов увеличились до 747 тысяч десятин. В 1800 г. было засеяно 1 млн. десятин. К 1804 г. посевные площади были равны 1354600 десят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XVIII-начале XIX вв. интенсивное заселение и освоение края сопровождалось значительным ростом посевных площадей. Однако количество посевов на душу населения увеличивалось медленно. Такое положение обуславливалось трудностями освоения целинных земель новыми поселенцами -крестьянами, располагающими лишь весьма примитивными сельскохозяйственными орудиями - сохой, плугом, деревянной бороной. Недоставало также рабочей силы и рабочего скота. Все это тормозило развитие землепаш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еяли главным образом "серые хлеба" - рожь, овес, ячмень. Эти культуры составляли 75-80 процентов всех посевов. Остальное приходилось на пшеницу (около 7 процентов), гречиху, просо, полбу. В небольших количествах сеяли горох, чечевицу, коноплю, лен. В крае утверждалась трехпольная система земледелия. А в заволжских уездах и в некоторых местах южной части Правобережья применялась переложная и огневая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лодородные саратовские земли давали даже при невысокой техники и культуре неплохие урожаи.</w:t>
      </w:r>
    </w:p>
    <w:p>
      <w:pPr>
        <w:pStyle w:val="Normal"/>
        <w:spacing w:lineRule="auto" w:line="360"/>
        <w:ind w:firstLine="709"/>
        <w:jc w:val="both"/>
        <w:rPr>
          <w:color w:val="000000"/>
          <w:sz w:val="28"/>
          <w:szCs w:val="28"/>
          <w:lang w:val="en-US" w:eastAsia="en-US"/>
        </w:rPr>
      </w:pPr>
      <w:r>
        <w:rPr>
          <w:color w:val="000000"/>
          <w:sz w:val="28"/>
          <w:szCs w:val="28"/>
          <w:lang w:val="en-US" w:eastAsia="en-US"/>
        </w:rPr>
        <w:t>Быстрое увеличение размеров посевных площадей свидетельствовало об интенсивном развитии земледелия. В результате Саратовская губерния превращается из потребителя привозного хлеба в район, производящий его. С этого времени Саратовский край прочно занял одно из первых мест на юго-востоке России по вывозу хлеба на продажу.</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ись крупномасштабные операции по закупке и поставке саратовского хлеба в другие губернии России. Из петровского, Кузнецкого, Сердобского уездов по рекам Цне, Оке и Волге ежегодно завозилось хлеба около 2 млн. пудов в Нижний Новгород, Рыбинск и сухопутьем в Пензенскую и Тамбовскую губер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аратовские, вольские, хвалынские купцы принимали подряды на поставку хлеба по казенным заказам и отправляли ежегодно по 3-3,5 млн. пудов зерна, муки и крупы в Астрахань, на Кавказскую линию для снабжения войск, в крепости Азов и Таганрог. Саратовским хлебом снабжался и черноморский флот.</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серых" хлебов, постепенно начали завоевывать свое место пшеница, десятки тысяч пудов которой купцы вывозили со своих мельниц на рынок. В те же годы Москва и её крупчатые мельницы получили для размола саратовскую пшеницу.</w:t>
      </w:r>
    </w:p>
    <w:p>
      <w:pPr>
        <w:pStyle w:val="Normal"/>
        <w:spacing w:lineRule="auto" w:line="360"/>
        <w:ind w:firstLine="709"/>
        <w:jc w:val="both"/>
        <w:rPr>
          <w:color w:val="000000"/>
          <w:sz w:val="28"/>
          <w:szCs w:val="28"/>
          <w:lang w:val="en-US" w:eastAsia="en-US"/>
        </w:rPr>
      </w:pPr>
      <w:r>
        <w:rPr>
          <w:color w:val="000000"/>
          <w:sz w:val="28"/>
          <w:szCs w:val="28"/>
          <w:lang w:val="en-US" w:eastAsia="en-US"/>
        </w:rPr>
        <w:t>С интенсивной колонизацией, развитием земледелия и возникновением возможностей выгодного сбыта хлеба дворяне, саратовские земледельцы, покидая столицы и службу, устремились в край на постоянное жительство для организации хозяйства, увеличивали количество крестьянских "душ" путем покупки новых семей, поселяя их в своих поместьях. Именно в эти годы быстро возрастает количество сел и деревень, основанных крепостными крестья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вращение хлеба в один из важнейших предметов рыночного спроса продолжалось дальнейшим вовлечением крестьянского и помещичьего хозяйств в товарно-денеж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ики, обосновавшиеся на саратовской земле, стремятся увеличить барщинную запашку, повышают размеры оброка, усиливают эксплуатацию крестьян. В процессе развития товарно-денежных отношений в крепостной деревне усиливается имущественная и социальная дифференциация. Крестьянство расслаивается на зажиточных, посредственных и бедных. Последняя категория растет количественно, теряет скот, имущество, разоряется, попадает в кабальную зависимость к зажиточной верхушке крепостной деревни, которая разными способами присваивает себе крестьянские наделы бедноты. Беднейшие крестьяне превращаются в батраков за ссуду, взятый в долг хлеб, семена для посева и т.д. Из среды разбогатевших крестьян постепенно формируется слой крестьянской буржу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распространенной в конце ХVIII-начале Х1Хвека становится купля-продажа земель в крае от одних помещиков к другим, от них к купцам, мещанам, крестьянам и т. д. Все новые и новые казенные, помещичьи и крестьянские земли вовлекались в хозяйственный оборот, о чем свидетельствуют данные из экономических примечаний к Генеральному межеванию Саратовской губернии, начавшемуся в 1798 г. Из числа купцов, мещан, зажиточных крестьян появляются предпринимательские элементы, покупающие и арендующие земли для производства хлеба на продажу.</w:t>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7. Культура нашего края</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pPr>
      <w:r>
        <w:rPr>
          <w:color w:val="000000"/>
          <w:sz w:val="28"/>
          <w:szCs w:val="28"/>
          <w:u w:val="single"/>
          <w:lang w:val="en-US" w:eastAsia="en-US"/>
        </w:rPr>
        <w:t>Архитектура.</w:t>
      </w:r>
      <w:r>
        <w:rPr>
          <w:color w:val="000000"/>
          <w:sz w:val="28"/>
          <w:szCs w:val="28"/>
          <w:lang w:val="en-US" w:eastAsia="en-US"/>
        </w:rPr>
        <w:t xml:space="preserve"> С конца XVII века в Саратове появляются каменные постройки. Первыми из них были церкви. До наших дней сохранился Троицкий собор, стоящий на музейной площади. Он выстроен в стиле нарышкинского барокко. Название стиля связано с Нарышкиными, богатыми родственниками Петра I, которые в конце ХVП-ХVШ веках строили в Подмосковье живописные и роскошные 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ий собор сооружен в 1694 - 1701 годах. Как предполагают, строителем саратовского собора мог быть один из мастеров круга Я. Г. Бухвостова, известного крепостного архитектора и создателя ряда интересных зданий храмов в Подмосковье в нарышкинском или московском стиле.</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озиция собора традиционна для того времени. На четырехугольном основании покоится восьмигранный объем (восьмерик). На восьмерике поставлен изящный барабан, образующий как бы башенку с золоченым куполом. Тонкие колонки по углам, ребрам граней, орнамент под карнизом, золотая "луковица" - купол образуют живописный наряд. Он дополняется пышными наличниками окон и их затейливыми узорами. Все это создает неповторимый, праздничный облик 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щё красивее стал собор после пристройки к нему (середина XVIII века) колокольни. Высокий шатер с маленькой золоченой главкой, открытая галерея, украшенная резными балясинами, легкими арками, кокошниками, окна -"слухи" по граням шатра придают колокольне нарядную декоративность. Выглядит она легкой, стройной, как бы устремленной ввысь.</w:t>
      </w:r>
    </w:p>
    <w:p>
      <w:pPr>
        <w:pStyle w:val="Normal"/>
        <w:spacing w:lineRule="auto" w:line="360"/>
        <w:ind w:firstLine="709"/>
        <w:jc w:val="both"/>
        <w:rPr>
          <w:color w:val="000000"/>
          <w:sz w:val="28"/>
          <w:szCs w:val="28"/>
          <w:lang w:val="en-US" w:eastAsia="en-US"/>
        </w:rPr>
      </w:pPr>
      <w:r>
        <w:rPr>
          <w:color w:val="000000"/>
          <w:sz w:val="28"/>
          <w:szCs w:val="28"/>
          <w:lang w:val="en-US" w:eastAsia="en-US"/>
        </w:rPr>
        <w:t>Собор не повторяет какой-либо храм той эпохи. Он оригинален и самобытен. Как памятник русского зодчества рубежа XVII - XVIII столетий, находится под охраной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локольне собора имелись большие часы. Изготовил и следил за их ходом механик - самоучка, кузнец Василий Решетов, которого прозвали "часоводцем". При пожаре 1757 года часы сгорели, но Василий Решетов с тремя кузнецами и двумя плотниками восстановили весь механизм, и часы вновь были установлены на колокольне.</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этот уникальный памятник кузнечного искусства не сохранилс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церковных, в Саратове строили общественные и частные каменные здания. В описи 1752 года у купца Кривопалова значится "палатка каменная с комнаткою, в ней печь веницейская, в ней пять окончен стеклянные, под нею выход каменный же".</w:t>
      </w:r>
    </w:p>
    <w:p>
      <w:pPr>
        <w:pStyle w:val="Normal"/>
        <w:spacing w:lineRule="auto" w:line="360"/>
        <w:ind w:firstLine="709"/>
        <w:jc w:val="both"/>
        <w:rPr>
          <w:color w:val="000000"/>
          <w:sz w:val="28"/>
          <w:szCs w:val="28"/>
          <w:lang w:val="en-US" w:eastAsia="en-US"/>
        </w:rPr>
      </w:pPr>
      <w:r>
        <w:rPr>
          <w:color w:val="000000"/>
          <w:sz w:val="28"/>
          <w:szCs w:val="28"/>
          <w:lang w:val="en-US" w:eastAsia="en-US"/>
        </w:rPr>
        <w:t>Богатые купцы в таких палатах заводили новую обстановку. В домах, наряду с шелковой, парчовой и жемчужной "пажитью" (добром, пожитками), появился "палатный" убор: на стенах висели портреты, картины, зеркала, в шкафах была выставлена фарфоровая, хрустальная и серебряная по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аратове "на горах" (улица Лермонтова, 65) сохранился двухэтажный дом последней четверти XVIII века. Окна его имели решетки и железные ставни. Помещения первого этажа - сводчатые, комнаты второго - с плоскими потолками. В одной из них стояла изразцовая печь с лежанкой. Изразцы по белому полю имели повторяющийся сине - голубой орнамент, с рисунками. Такими изразцами можно было любоваться как картинами.</w:t>
      </w:r>
    </w:p>
    <w:p>
      <w:pPr>
        <w:pStyle w:val="Normal"/>
        <w:spacing w:lineRule="auto" w:line="360"/>
        <w:ind w:firstLine="709"/>
        <w:jc w:val="both"/>
        <w:rPr/>
      </w:pPr>
      <w:r>
        <w:rPr>
          <w:color w:val="000000"/>
          <w:sz w:val="28"/>
          <w:szCs w:val="28"/>
          <w:u w:val="single"/>
          <w:lang w:val="en-US" w:eastAsia="en-US"/>
        </w:rPr>
        <w:t>Образование и медицина.</w:t>
      </w:r>
      <w:r>
        <w:rPr>
          <w:color w:val="000000"/>
          <w:sz w:val="28"/>
          <w:szCs w:val="28"/>
          <w:lang w:val="en-US" w:eastAsia="en-US"/>
        </w:rPr>
        <w:t xml:space="preserve"> В 1781 году саратовский комендант И. К. Бошняк получил указ Екатерины II о том, что нужно открыть народные школы для обучения российской грамоте, письму и арифметике всех тех, кто добровольно пожелает в них обучаться. Однако саратовские обыватели заявили, что своих детей они будут обучать, как прежде, нанимая домашних учителей. Только через пять лет, 22 сентября 1786 года, в Саратове открылось Главное народное училище. Позднее для него построили каменное здание (ныне Лермонтова, 36). Хотя здание перестраивалось, оно сохранило черты русского классиц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ется также военно-сиротское отделение для солдатских и еврейских детей. Позднее сюда стали направлять "живущих праздно при отцах" сыновей церковнослужителей. Воспитанников отделения обучали и готовили к службе в арм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етивший в 1769 году Саратов академик И. И. Лепехин писал, что в городе" находится почти целый медицинский факультет с аптекой". Видимо, по сравнению с другими городами, медицинское обслуживание здесь было лучше. В Саратове в это время работали один врач и один лекарь. Имелся небольшой лазарет, существовала частная аптека Палиса, сгоревшая во время пожара в 1774 году. В конце века открылась общественная аптека с лабораторие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ОБРАЗОВАНИЕ САРАТОВСКОЙ ГУБЕР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менения в экономическом и социальном развитии Нижнего Поволжья во второй половине XVIII века подготовило условия для выделения Саратовского края из состава обширной Астраханской губернии в самостоятельную административную единицу. Было образовано Саратовское наместничество - губерния, которая занимала площадь в 178600 кв. верст, насчитывала около 18 млн. десятин земли, 640000 человек жителей, 1192 населенных пункта, из которых 445 сел, 640 деревень, 107 колоний.</w:t>
      </w:r>
      <w:r>
        <w:rPr>
          <w:color w:val="000000"/>
          <w:sz w:val="28"/>
          <w:szCs w:val="28"/>
          <w:vertAlign w:val="superscript"/>
          <w:lang w:val="en-US" w:eastAsia="en-US"/>
        </w:rPr>
        <w:t>43</w:t>
      </w:r>
      <w:r>
        <w:rPr>
          <w:color w:val="000000"/>
          <w:sz w:val="28"/>
          <w:szCs w:val="28"/>
          <w:lang w:val="en-US" w:eastAsia="en-US"/>
        </w:rPr>
        <w:t>В границах наместничества оказалось все черноземное правобережье Нижней Волги от Хвалынска до Царицына включительно. По правобережью Волги это было огромное, значительно превышающее по размерам площади правобережья пространства - от бассейна реки Б. Иргиза до озера Эльтон на юге.</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 об учреждении Саратовского наместничества был издан 7 ноября 1780 г. В него вошли Саратов, Камышин и Петровск. Новые города - уездные центры - создавались путем преобразования сел и слобод, населенных дворцовыми и экономическими крестьянами, а также пахотными солдатами. Бывшее село Сосновый Остров было переименовано в город Хвалынск; слобода Малыковка - в Вольск; село Нарышкино - в Кузнецк; село Балашове - в город Балашов, слобода Еткара - в город Аткарск, слобода Б. Сердоба - в город Сердобск. Преобразованием сел в города закладывались основы не только административных, но и новых экономических центров края. Позднее был образован еще один уезд с центром в Царицыне. Губернскому городу Саратову был присвоен герб - щит, на котором по голубому полю - три серебряных стерляди. Утверждены были гербы и для каждого уездного города. Образование наместничества положило начало завершению колонизации Нижнего Поволжья.</w:t>
      </w:r>
    </w:p>
    <w:p>
      <w:pPr>
        <w:pStyle w:val="Normal"/>
        <w:spacing w:lineRule="auto" w:line="360"/>
        <w:ind w:firstLine="709"/>
        <w:jc w:val="both"/>
        <w:rPr>
          <w:color w:val="000000"/>
          <w:sz w:val="28"/>
          <w:szCs w:val="28"/>
          <w:lang w:val="en-US" w:eastAsia="en-US"/>
        </w:rPr>
      </w:pPr>
      <w:r>
        <w:rPr>
          <w:color w:val="000000"/>
          <w:sz w:val="28"/>
          <w:szCs w:val="28"/>
          <w:lang w:val="en-US" w:eastAsia="en-US"/>
        </w:rPr>
        <w:t>Саратов, пройдя длительный и сложный путь развития к концу XVIII века сформировался как крупный центр экономической жизни Нижнего Поволжья, стал губернским городом аграрного края с развивающейся хлебной торговлей, тесно связавшей его с другими городами - Вольском, Хвалынском, Балашовом, Петровском, Астраханью, Предкавказьем и многими другими губерниями России. Саратов выделялся по своему значению как узел, соединявший Нижнее Поволжья с центральными рай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же выглядел Саратов? Основные границы старого города были очерчены крепостным валом с боевыми башнями на стенах. Эти укрепления сохранились до середины 18 века. К основной части города, за валом, примыкала довольно широкая полоса беспорядочно построенных улиц, домов и дворов. Небольшая часть города находилась за Глебычевым оврагом, у подножья Соколовой горы. К концу XVIII века город заметно вырос. Северная граница его отодвинулась до современной улицы Радищева, а на юг по Волге - до Белоглинского оврага.</w:t>
      </w:r>
    </w:p>
    <w:p>
      <w:pPr>
        <w:pStyle w:val="Normal"/>
        <w:spacing w:lineRule="auto" w:line="360"/>
        <w:ind w:firstLine="709"/>
        <w:jc w:val="both"/>
        <w:rPr>
          <w:color w:val="000000"/>
          <w:sz w:val="28"/>
          <w:szCs w:val="28"/>
          <w:lang w:val="en-US" w:eastAsia="en-US"/>
        </w:rPr>
      </w:pPr>
      <w:r>
        <w:rPr>
          <w:color w:val="000000"/>
          <w:sz w:val="28"/>
          <w:szCs w:val="28"/>
          <w:lang w:val="en-US" w:eastAsia="en-US"/>
        </w:rPr>
        <w:t>Берег Волги от Глебычего оврага до современного Бабушкиного взвоза был занят огромными рыбными базами саратовских и иногородних купцов. За Глебычевым оврагом, на берегу Затона, стояли амбары с миллионами пудов соли. В разных местах города имелись салотопные и кожевенные за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рыбного и соляного промыслов придавало особый колорит жизни и облику приволжских городов. Кроме складов, амбаров, откуда отпускались рыба, соль, сырцовые кожи, сало и прочее, имелось множество купеческих контор. Повсюду по тесным улицам были разбросаны постоялые дворы, которых было около 700. На рыночных площадях стояли ряды купеческих лавок. Они имелись и по улицам при купеческих домах. Мелкие ремесленники и мещане торговали в шалашах, на "полках" и вразнос.</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ожара 1774 г., уничтожившего три четверти города, губернатор представил правительству план строительства нового Саратова. Была спроектирована постройка четырнадцати кварталов отдельных дворянских и купеческих каменных двухэтажных домов. Тех, кто не был в состоянии строиться - городскую бедноту, выселяли за город, "за земляной вал".</w:t>
      </w:r>
    </w:p>
    <w:p>
      <w:pPr>
        <w:pStyle w:val="Normal"/>
        <w:spacing w:lineRule="auto" w:line="360"/>
        <w:ind w:firstLine="709"/>
        <w:jc w:val="both"/>
        <w:rPr>
          <w:color w:val="000000"/>
          <w:sz w:val="28"/>
          <w:szCs w:val="28"/>
          <w:lang w:val="en-US" w:eastAsia="en-US"/>
        </w:rPr>
      </w:pPr>
      <w:r>
        <w:rPr>
          <w:color w:val="000000"/>
          <w:sz w:val="28"/>
          <w:szCs w:val="28"/>
          <w:lang w:val="en-US" w:eastAsia="en-US"/>
        </w:rPr>
        <w:t>Города края Саратов, Царицын значительно изменились, превратившись из городов-крепостей, сторожевых форпостов отдаленной окраины в экономические центры. Расширилась их территория, возросло количество посадского населения, появились новые улицы, площади. Началось обновление городов по новым планам в соответствии с их назначением. Саратов, Петровск, Царицын и Камышин формировались как торгово-промысловые города с развивающимся ремеслом, первыми промышленными предприятиями. Купцы, ремесленники, служилые старых служб, занимаясь ремеслом, торговлей или работой по найму, оставались одновременно и земледельцами, распахивая пригородные земли, занимаясь скотоводством, приобретавшим товар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развития торговли устанавливались экономические связи между городами, селами и уездными центрами. Немалая роль в этом отношении принадлежала возникавшим многочисленным ярмаркам, как в губернском центре, так и в уездных гор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превращения бывших сел с крестьянским населением в города происходил медленно и неравномерно: одни становились настоящими городами быстрее, другие медленнее. Это объяснялось различными социально-экономическими условиями развития. Однако постепенно уездные города края превратились в центры торговли хлебом и сырьем. Им принадлежала значительная роль в установлении и развитии внутриобластных экономически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результатов социально-экономического развития городов Саратовского края в XVIII веке было формирование купечества. Богатые купцы держали в своих руках доходные рыбные промыслы, скупали скот, сало, кожевенное сырье, производили оптовую продажу этих товаров иногородним купцам или отправляли в другие города гужевым или водным транспор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реформ 70-80-х гг. купечество сформировалось как привилегированное сословие, представлявшее собою верхушку посада -городскую торговую буржуазию.</w:t>
      </w:r>
    </w:p>
    <w:p>
      <w:pPr>
        <w:pStyle w:val="Normal"/>
        <w:spacing w:lineRule="auto" w:line="360"/>
        <w:ind w:firstLine="709"/>
        <w:jc w:val="both"/>
        <w:rPr>
          <w:color w:val="000000"/>
          <w:sz w:val="28"/>
          <w:szCs w:val="28"/>
          <w:lang w:val="en-US" w:eastAsia="en-US"/>
        </w:rPr>
      </w:pPr>
      <w:r>
        <w:rPr>
          <w:color w:val="000000"/>
          <w:sz w:val="28"/>
          <w:szCs w:val="28"/>
          <w:lang w:val="en-US" w:eastAsia="en-US"/>
        </w:rPr>
        <w:t>Верхний слой купечества занимал руководящее положение в управлении Саратовской посадской общиной, в городском магистрате. Все видные должности бургомистров и ратманов в купеческом самоуправлении принадлежали первостатейным купцам. В их руках находился суд по гражданским делам посадского населения. Городские низы -мещане, ремесленники, купцы третьей статьи - находились в полной зависимости и</w:t>
      </w:r>
    </w:p>
    <w:p>
      <w:pPr>
        <w:pStyle w:val="Normal"/>
        <w:spacing w:lineRule="auto" w:line="360"/>
        <w:ind w:firstLine="709"/>
        <w:jc w:val="both"/>
        <w:rPr/>
      </w:pPr>
      <w:r>
        <w:rPr>
          <w:color w:val="000000"/>
          <w:sz w:val="28"/>
          <w:szCs w:val="28"/>
          <w:lang w:val="en-US" w:eastAsia="en-US"/>
        </w:rPr>
        <w:t>подчинении от первостатейных.</w:t>
      </w:r>
      <w:r>
        <w:rPr>
          <w:color w:val="000000"/>
          <w:sz w:val="28"/>
          <w:szCs w:val="28"/>
          <w:vertAlign w:val="superscript"/>
          <w:lang w:val="en-US" w:eastAsia="en-US"/>
        </w:rPr>
        <w:t>44</w:t>
      </w:r>
    </w:p>
    <w:p>
      <w:pPr>
        <w:pStyle w:val="Normal"/>
        <w:spacing w:lineRule="auto" w:line="360"/>
        <w:ind w:firstLine="709"/>
        <w:jc w:val="both"/>
        <w:rPr/>
      </w:pPr>
      <w:r>
        <w:rPr>
          <w:color w:val="000000"/>
          <w:sz w:val="28"/>
          <w:szCs w:val="28"/>
          <w:lang w:val="en-US" w:eastAsia="en-US"/>
        </w:rPr>
        <w:t>Саратовские купцы, за небольшим исключением, не сумели воспользоваться в полной мере благоприятными возможностями, сложившимися в Саратове и других городах края, для развертывание крупных торговых и откупных операций. Их захватили в свои руки более денежные и опытные иногородние купцы-капиталисты: московские, коломенские. Нижегородские и др. Часть саратовских купцов, наряду с обычной деятельностью, занималась ростовщичеством, ссужая деньги на срок по векселям под проценты. Эти займы широко использовались в предпринимательской и торговой деятельности купцов и других жителей Саратова. Никаких банков в Саратове не существовало. Поэтому с середины XVIII века такой способ обеспечения сделок от частных лиц был распространенным. И только в конце XVIII века саратовские купцы могли взять взаймы деньги в Астраханском банке по 6% годовых. К концу XVIII века вторым по значению в экономической жизни города Нижнего Поволжья было сословие ремесленником. Устав цеховой организации, принятый еще в начале XVIII века, обязывал всех занимающихся ремеслом объявить о своей специальности, записаться в соответствующий цех и подчиняться цеховому уставу. Но таких цехов в Саратове и других городах края было мало.</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соляного и рыбного промыслов, водного и гужевого транспорта, торговли, интенсивный приток населения в край вызвали рост спроса на различные ремесленные изделия - одежду, обувь, головные уборы, металлические и деревянные изделия, посуду, рыболовные снасти, предметы для оснащения водного и гужевого транспорта. Все это стимулировало увеличения количества ремесленников, множились профессии и перечень изготавливаемых изделий дл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1775 г. в Саратове в числе 177 душ мужского пола ремесленников значились рукавичники, угольщики, рыболовы, решетники, шапочники, плотники, кузнецы, сапожники, овчинники, горшечники, гребеночники, сыромятники, мясобойщики, слесари, медники, токари, прядильщики, иконописцы и др. В своей деятельности они неизбежно вовлекались в товарно-денежные отношения через продажу готовых изделий, покупку сырья и т.д. Торгующие крестьяне становились серьёзными конкурентами купц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крае появились крупные торговые села: Б. Сердоба, Баланда, Золотое, пос. Дубовка, ел. Николаевская, с. Репное, Аркадак, Беково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многочисленной категории торговых крестьян, появление торговых сел - один из ярко выраженных признаков вовлечения в товарно- денежные отношения все более значительных слоев крестьян, в среде которого появляется верхушка сельской торговой буржуазии, для которой земледелие иди сохраняется лишь в качестве подсобного занятия, или вообще теряет всякое значение, а сами торгующие крестьяне фактически превращаются в купцов.</w:t>
      </w:r>
      <w:r>
        <w:rPr>
          <w:color w:val="000000"/>
          <w:sz w:val="28"/>
          <w:szCs w:val="28"/>
          <w:vertAlign w:val="superscript"/>
          <w:lang w:val="en-US" w:eastAsia="en-US"/>
        </w:rPr>
        <w:t>45</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купцов, ремесленников и торгующих крестьян, в составе населения Саратова и других городов края значительное место занимали бобыли. Это самая пестрая по социальному происхождению, занятиям и положению категория городских жителей. Среди них были как местные, так и пришлые, в том числе беглые, не имеющие собственных дворов, имущества и постоянных занятий, кормившиеся случайной работой по найму на промыслах, на водном транспорте, эксплуатируемые и закабаляемые купцами, чиновниками, зажиточными ремеслен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ая колонизация привела к быстрому росту населе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т и всё. Дописана последняя страница. Уже сейчас хочется что - то дополнить, добавить. Но это, конечно же, невозможно - рассказать обо всей истории подробно в столь небольшо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О чём же - о самом важном - сказ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тории Саратовского края XVIII век явился временем наиболее интенсивного его заселения и освоения. В ходе этих процессов произошла эволюция старых городов, появились новые. К концу века в крае насчитывалось около 1,5 тыс. сел, слобод, деревень. Завершилась колонизация правобережной части края. В слабозаселенном Левобережье оставались огромные резервы пустующих земель, заселение их продолжалось в первой половине XIX века. По темпам роста населения Саратовский край опережал другие земли России -Северный Кавказ и Причерноморье.</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ыми были социальные, экономические и политические последствия освоения края. Эксплуатация природных богатств, масштабы развития эльтонского соляного дела и волжского рыболовного промысла получили всероссийскую известность и приобрели большое значение в экономике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енные раздачи земель помещикам и самовольные захваты ими крестьянских и казенных земель сопровождались образованием крупных латифундий. Происходило распространение крепостничества вширь на новые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ающая роль в освоении целинных саратовских земель, распашке их под посевы пшеницы, ржи, овса, ячменя, гречихи и других культур принадлежала крестьянству, составлявшему 90 процентов населения края. Саратовская губерния превратилась в край, производивший миллионы пудов товарного зерна, поступавшего на рынок в центральные, поволжские губернии и Причерноморье.</w:t>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ики, насаждая крепостнические порядки, тормозили развитие прогрессивных форм хозяйства. Но остановить процесс исторического развития они оказались бесси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происходили глубокие социальные сдвиги как в центре, так и на окраинах России. С развитием товарно - денежных отношений формировались буржуазия с одной стороны и разоряющиеся эксплуатируемые массы - с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остранение наемного труда на промыслах, транспорте и в сельском хозяйстве создавало предпосылки для развития капиталистических отношений. В недрах крепостного строя вызревали новые силы, которые привели к кризису его в первой половине XIX века.</w:t>
      </w:r>
      <w:r>
        <w:br w:type="page"/>
      </w:r>
    </w:p>
    <w:p>
      <w:pPr>
        <w:pStyle w:val="Normal"/>
        <w:spacing w:lineRule="auto" w:line="360"/>
        <w:ind w:firstLine="709"/>
        <w:jc w:val="both"/>
        <w:rPr/>
      </w:pPr>
      <w:r>
        <w:rPr>
          <w:color w:val="000000"/>
          <w:sz w:val="28"/>
          <w:szCs w:val="28"/>
          <w:lang w:val="en-US" w:eastAsia="en-US"/>
        </w:rPr>
        <w:t xml:space="preserve">* </w:t>
      </w:r>
      <w:r>
        <w:rPr>
          <w:i/>
          <w:iCs/>
          <w:color w:val="000000"/>
          <w:sz w:val="28"/>
          <w:szCs w:val="28"/>
          <w:lang w:val="en-US" w:eastAsia="en-US"/>
        </w:rPr>
        <w:t xml:space="preserve">Чекалин Ф. Ф. </w:t>
      </w:r>
      <w:r>
        <w:rPr>
          <w:color w:val="000000"/>
          <w:sz w:val="28"/>
          <w:szCs w:val="28"/>
          <w:lang w:val="en-US" w:eastAsia="en-US"/>
        </w:rPr>
        <w:t xml:space="preserve">Саратовское Поволжье с древнейших времен до конца XVII в. Саратов, 1892; </w:t>
      </w:r>
      <w:r>
        <w:rPr>
          <w:i/>
          <w:iCs/>
          <w:color w:val="000000"/>
          <w:sz w:val="28"/>
          <w:szCs w:val="28"/>
          <w:lang w:val="en-US" w:eastAsia="en-US"/>
        </w:rPr>
        <w:t xml:space="preserve">Его же. </w:t>
      </w:r>
      <w:r>
        <w:rPr>
          <w:color w:val="000000"/>
          <w:sz w:val="28"/>
          <w:szCs w:val="28"/>
          <w:lang w:val="en-US" w:eastAsia="en-US"/>
        </w:rPr>
        <w:t xml:space="preserve">Саратов на левом берегу Волги и время его перенесения на правый берег // Труды VIII Археологического съезда. М., 1887. Т. 3. С. 57-64; </w:t>
      </w:r>
      <w:r>
        <w:rPr>
          <w:i/>
          <w:iCs/>
          <w:color w:val="000000"/>
          <w:sz w:val="28"/>
          <w:szCs w:val="28"/>
          <w:lang w:val="en-US" w:eastAsia="en-US"/>
        </w:rPr>
        <w:t xml:space="preserve">МинхА. Н. </w:t>
      </w:r>
      <w:r>
        <w:rPr>
          <w:color w:val="000000"/>
          <w:sz w:val="28"/>
          <w:szCs w:val="28"/>
          <w:lang w:val="en-US" w:eastAsia="en-US"/>
        </w:rPr>
        <w:t xml:space="preserve">Замедведицкий край до р. Карамыша//Труды СУАК, 1888.Т. 1. Вып. 3; </w:t>
      </w:r>
      <w:r>
        <w:rPr>
          <w:i/>
          <w:iCs/>
          <w:color w:val="000000"/>
          <w:sz w:val="28"/>
          <w:szCs w:val="28"/>
          <w:lang w:val="en-US" w:eastAsia="en-US"/>
        </w:rPr>
        <w:t xml:space="preserve">Егоже. </w:t>
      </w:r>
      <w:r>
        <w:rPr>
          <w:color w:val="000000"/>
          <w:sz w:val="28"/>
          <w:szCs w:val="28"/>
          <w:lang w:val="en-US" w:eastAsia="en-US"/>
        </w:rPr>
        <w:t xml:space="preserve">Исторический очерк начала заселения Саратовского уезда // Труды СУАК. 1881. Т. 2. Вып. 1.; </w:t>
      </w:r>
      <w:r>
        <w:rPr>
          <w:i/>
          <w:iCs/>
          <w:color w:val="000000"/>
          <w:sz w:val="28"/>
          <w:szCs w:val="28"/>
          <w:lang w:val="en-US" w:eastAsia="en-US"/>
        </w:rPr>
        <w:t xml:space="preserve">Хованский Н. Ф. </w:t>
      </w:r>
      <w:r>
        <w:rPr>
          <w:color w:val="000000"/>
          <w:sz w:val="28"/>
          <w:szCs w:val="28"/>
          <w:lang w:val="en-US" w:eastAsia="en-US"/>
        </w:rPr>
        <w:t xml:space="preserve">О прошлом города Саратова. Саратов, 1891; </w:t>
      </w:r>
      <w:r>
        <w:rPr>
          <w:i/>
          <w:iCs/>
          <w:color w:val="000000"/>
          <w:sz w:val="28"/>
          <w:szCs w:val="28"/>
          <w:lang w:val="en-US" w:eastAsia="en-US"/>
        </w:rPr>
        <w:t xml:space="preserve">Его же. </w:t>
      </w:r>
      <w:r>
        <w:rPr>
          <w:color w:val="000000"/>
          <w:sz w:val="28"/>
          <w:szCs w:val="28"/>
          <w:lang w:val="en-US" w:eastAsia="en-US"/>
        </w:rPr>
        <w:t xml:space="preserve">Помещики и крестьяне Саратовской губернии. Саратов, 1911; </w:t>
      </w:r>
      <w:r>
        <w:rPr>
          <w:i/>
          <w:iCs/>
          <w:color w:val="000000"/>
          <w:sz w:val="28"/>
          <w:szCs w:val="28"/>
          <w:lang w:val="en-US" w:eastAsia="en-US"/>
        </w:rPr>
        <w:t xml:space="preserve">Гоздаво-Голомбиовский А. А. </w:t>
      </w:r>
      <w:r>
        <w:rPr>
          <w:color w:val="000000"/>
          <w:sz w:val="28"/>
          <w:szCs w:val="28"/>
          <w:lang w:val="en-US" w:eastAsia="en-US"/>
        </w:rPr>
        <w:t>Материалы для истории г. Саратова. Записи книг Печатного приказа. 1650-1675. М., 1892.</w:t>
      </w:r>
    </w:p>
    <w:p>
      <w:pPr>
        <w:pStyle w:val="Normal"/>
        <w:spacing w:lineRule="auto" w:line="360"/>
        <w:ind w:firstLine="709"/>
        <w:jc w:val="both"/>
        <w:rPr/>
      </w:pPr>
      <w:r>
        <w:rPr>
          <w:color w:val="000000"/>
          <w:sz w:val="28"/>
          <w:szCs w:val="28"/>
          <w:vertAlign w:val="superscript"/>
          <w:lang w:val="en-US" w:eastAsia="en-US"/>
        </w:rPr>
        <w:t xml:space="preserve">1 </w:t>
      </w:r>
      <w:r>
        <w:rPr>
          <w:i/>
          <w:iCs/>
          <w:color w:val="000000"/>
          <w:sz w:val="28"/>
          <w:szCs w:val="28"/>
          <w:lang w:val="en-US" w:eastAsia="en-US"/>
        </w:rPr>
        <w:t xml:space="preserve">Кириллов Н.К. </w:t>
      </w:r>
      <w:r>
        <w:rPr>
          <w:color w:val="000000"/>
          <w:sz w:val="28"/>
          <w:szCs w:val="28"/>
          <w:lang w:val="en-US" w:eastAsia="en-US"/>
        </w:rPr>
        <w:t xml:space="preserve">Цветущее состояние всероссийского государства. М., 1831. Кн. 2. С. 29-30. </w:t>
      </w:r>
      <w:r>
        <w:rPr>
          <w:color w:val="000000"/>
          <w:sz w:val="28"/>
          <w:szCs w:val="28"/>
          <w:vertAlign w:val="superscript"/>
          <w:lang w:val="en-US" w:eastAsia="en-US"/>
        </w:rPr>
        <w:t>2</w:t>
      </w:r>
      <w:r>
        <w:rPr>
          <w:color w:val="000000"/>
          <w:sz w:val="28"/>
          <w:szCs w:val="28"/>
          <w:lang w:val="en-US" w:eastAsia="en-US"/>
        </w:rPr>
        <w:t>ПСЗ. 1717. №13116. Дмитриевcк - первоначальное название г. Камышина.</w:t>
      </w:r>
    </w:p>
    <w:p>
      <w:pPr>
        <w:pStyle w:val="Normal"/>
        <w:spacing w:lineRule="auto" w:line="360"/>
        <w:ind w:firstLine="709"/>
        <w:jc w:val="both"/>
        <w:rPr/>
      </w:pPr>
      <w:r>
        <w:rPr>
          <w:color w:val="000000"/>
          <w:sz w:val="28"/>
          <w:szCs w:val="28"/>
          <w:vertAlign w:val="superscript"/>
          <w:lang w:val="en-US" w:eastAsia="en-US"/>
        </w:rPr>
        <w:t>3</w:t>
      </w:r>
      <w:r>
        <w:rPr>
          <w:color w:val="000000"/>
          <w:sz w:val="28"/>
          <w:szCs w:val="28"/>
          <w:lang w:val="en-US" w:eastAsia="en-US"/>
        </w:rPr>
        <w:t xml:space="preserve"> Подробное описание канала дано В. Г. Орловым, сопровождавшим Екатерину II в 1767г. в ее путешествии по Волге. В. Г. Орлов лично совершил осмотр саратовских мест и петровского канала Волга-Дон (см.: Биографический очерк В. Г. Орлова, составленный внуком его Г. В. Орловым. СПб., 1878. С. 53-55) </w:t>
      </w:r>
    </w:p>
    <w:p>
      <w:pPr>
        <w:pStyle w:val="Normal"/>
        <w:spacing w:lineRule="auto" w:line="360"/>
        <w:ind w:firstLine="709"/>
        <w:jc w:val="both"/>
        <w:rPr/>
      </w:pPr>
      <w:r>
        <w:rPr>
          <w:color w:val="000000"/>
          <w:sz w:val="28"/>
          <w:szCs w:val="28"/>
          <w:vertAlign w:val="superscript"/>
          <w:lang w:val="en-US" w:eastAsia="en-US"/>
        </w:rPr>
        <w:t xml:space="preserve">4 </w:t>
      </w:r>
      <w:r>
        <w:rPr>
          <w:color w:val="000000"/>
          <w:sz w:val="28"/>
          <w:szCs w:val="28"/>
          <w:lang w:val="en-US" w:eastAsia="en-US"/>
        </w:rPr>
        <w:t xml:space="preserve">В описываемое время отдельные части этой территории входили в Симбирскую, Пензенскую, Тамбовскую и Шацкую провинции. </w:t>
      </w:r>
    </w:p>
    <w:p>
      <w:pPr>
        <w:pStyle w:val="Normal"/>
        <w:spacing w:lineRule="auto" w:line="360"/>
        <w:ind w:firstLine="709"/>
        <w:jc w:val="both"/>
        <w:rPr>
          <w:color w:val="000000"/>
          <w:sz w:val="28"/>
          <w:szCs w:val="28"/>
          <w:lang w:val="en-US" w:eastAsia="en-US"/>
        </w:rPr>
      </w:pPr>
      <w:r>
        <w:rPr>
          <w:color w:val="000000"/>
          <w:sz w:val="28"/>
          <w:szCs w:val="28"/>
          <w:vertAlign w:val="superscript"/>
          <w:lang w:val="en-US" w:eastAsia="en-US"/>
        </w:rPr>
        <w:t xml:space="preserve">5 </w:t>
      </w:r>
      <w:r>
        <w:rPr>
          <w:color w:val="000000"/>
          <w:sz w:val="28"/>
          <w:szCs w:val="28"/>
          <w:lang w:val="en-US" w:eastAsia="en-US"/>
        </w:rPr>
        <w:t>Вотчинная коллегия образована в 1721 г. взамен помещичьего приказа.</w:t>
      </w:r>
    </w:p>
    <w:p>
      <w:pPr>
        <w:pStyle w:val="Normal"/>
        <w:tabs>
          <w:tab w:val="clear" w:pos="720"/>
          <w:tab w:val="left" w:pos="0" w:leader="none"/>
        </w:tabs>
        <w:spacing w:lineRule="auto" w:line="360"/>
        <w:ind w:firstLine="709"/>
        <w:jc w:val="both"/>
        <w:rPr/>
      </w:pPr>
      <w:r>
        <w:rPr>
          <w:color w:val="000000"/>
          <w:sz w:val="28"/>
          <w:szCs w:val="28"/>
          <w:vertAlign w:val="superscript"/>
          <w:lang w:val="en-US" w:eastAsia="en-US"/>
        </w:rPr>
        <w:t>6</w:t>
      </w:r>
      <w:r>
        <w:rPr>
          <w:color w:val="000000"/>
          <w:sz w:val="28"/>
          <w:szCs w:val="28"/>
          <w:lang w:val="en-US" w:eastAsia="en-US"/>
        </w:rPr>
        <w:t>Гераклитов</w:t>
      </w:r>
      <w:r>
        <w:rPr>
          <w:i/>
          <w:iCs/>
          <w:color w:val="000000"/>
          <w:sz w:val="28"/>
          <w:szCs w:val="28"/>
          <w:lang w:val="en-US" w:eastAsia="en-US"/>
        </w:rPr>
        <w:t xml:space="preserve"> </w:t>
      </w:r>
      <w:r>
        <w:rPr>
          <w:color w:val="000000"/>
          <w:sz w:val="28"/>
          <w:szCs w:val="28"/>
          <w:lang w:val="en-US" w:eastAsia="en-US"/>
        </w:rPr>
        <w:t>А. А</w:t>
      </w:r>
      <w:r>
        <w:rPr>
          <w:i/>
          <w:iCs/>
          <w:color w:val="000000"/>
          <w:sz w:val="28"/>
          <w:szCs w:val="28"/>
          <w:lang w:val="en-US" w:eastAsia="en-US"/>
        </w:rPr>
        <w:t xml:space="preserve">. </w:t>
      </w:r>
      <w:r>
        <w:rPr>
          <w:color w:val="000000"/>
          <w:sz w:val="28"/>
          <w:szCs w:val="28"/>
          <w:lang w:val="en-US" w:eastAsia="en-US"/>
        </w:rPr>
        <w:t>История Саратовского края. Саратов, 1923. С. 341-342.</w:t>
      </w:r>
    </w:p>
    <w:p>
      <w:pPr>
        <w:pStyle w:val="Normal"/>
        <w:tabs>
          <w:tab w:val="clear" w:pos="720"/>
          <w:tab w:val="left" w:pos="0" w:leader="none"/>
        </w:tabs>
        <w:spacing w:lineRule="auto" w:line="360"/>
        <w:ind w:firstLine="709"/>
        <w:jc w:val="both"/>
        <w:rPr>
          <w:color w:val="000000"/>
          <w:sz w:val="28"/>
          <w:szCs w:val="28"/>
          <w:lang w:val="en-US" w:eastAsia="en-US"/>
        </w:rPr>
      </w:pPr>
      <w:r>
        <w:rPr>
          <w:color w:val="000000"/>
          <w:sz w:val="28"/>
          <w:szCs w:val="28"/>
          <w:vertAlign w:val="superscript"/>
          <w:lang w:val="en-US" w:eastAsia="en-US"/>
        </w:rPr>
        <w:t>7</w:t>
      </w:r>
      <w:r>
        <w:rPr>
          <w:color w:val="000000"/>
          <w:sz w:val="28"/>
          <w:szCs w:val="28"/>
          <w:lang w:val="en-US" w:eastAsia="en-US"/>
        </w:rPr>
        <w:t>В. Н. Татищев обнаружил по р. Волге, Дубровке, Иловле, Терсе, Карамышу целые деревни, населенными</w:t>
      </w:r>
    </w:p>
    <w:p>
      <w:pPr>
        <w:pStyle w:val="Normal"/>
        <w:tabs>
          <w:tab w:val="clear" w:pos="720"/>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сбежавшими из центральных областей России крестьянами, (см.: </w:t>
      </w:r>
      <w:r>
        <w:rPr>
          <w:i/>
          <w:iCs/>
          <w:color w:val="000000"/>
          <w:sz w:val="28"/>
          <w:szCs w:val="28"/>
          <w:lang w:val="en-US" w:eastAsia="en-US"/>
        </w:rPr>
        <w:t xml:space="preserve">Минх А. Н. </w:t>
      </w:r>
      <w:r>
        <w:rPr>
          <w:color w:val="000000"/>
          <w:sz w:val="28"/>
          <w:szCs w:val="28"/>
          <w:lang w:val="en-US" w:eastAsia="en-US"/>
        </w:rPr>
        <w:t>Историко-географический</w:t>
      </w:r>
    </w:p>
    <w:p>
      <w:pPr>
        <w:pStyle w:val="Normal"/>
        <w:tabs>
          <w:tab w:val="clear" w:pos="720"/>
          <w:tab w:val="left" w:pos="0" w:leader="none"/>
        </w:tabs>
        <w:spacing w:lineRule="auto" w:line="360"/>
        <w:ind w:firstLine="709"/>
        <w:jc w:val="both"/>
        <w:rPr>
          <w:color w:val="000000"/>
          <w:sz w:val="28"/>
          <w:szCs w:val="28"/>
          <w:lang w:val="en-US" w:eastAsia="en-US"/>
        </w:rPr>
      </w:pPr>
      <w:r>
        <w:rPr>
          <w:color w:val="000000"/>
          <w:sz w:val="28"/>
          <w:szCs w:val="28"/>
          <w:lang w:val="en-US" w:eastAsia="en-US"/>
        </w:rPr>
        <w:t>словарь. Саратов, 1889. Т. 1. Вып. 3. С. 16.).</w:t>
      </w:r>
    </w:p>
    <w:p>
      <w:pPr>
        <w:pStyle w:val="Normal"/>
        <w:spacing w:lineRule="auto" w:line="360"/>
        <w:ind w:firstLine="709"/>
        <w:jc w:val="both"/>
        <w:rPr/>
      </w:pPr>
      <w:r>
        <w:rPr>
          <w:color w:val="000000"/>
          <w:sz w:val="28"/>
          <w:szCs w:val="28"/>
          <w:vertAlign w:val="superscript"/>
          <w:lang w:val="en-US" w:eastAsia="en-US"/>
        </w:rPr>
        <w:t xml:space="preserve">8 </w:t>
      </w:r>
      <w:r>
        <w:rPr>
          <w:color w:val="000000"/>
          <w:sz w:val="28"/>
          <w:szCs w:val="28"/>
          <w:lang w:val="en-US" w:eastAsia="en-US"/>
        </w:rPr>
        <w:t xml:space="preserve">Кроме монастырей, в Саратовском крае появилось 6 вотчин московских Благовещенского и Успенского соборов. На местах некоторых монастырских сел возникли города Вольск, Хвалынск. Крупными монастырскими селами были Воскресенское, Терса, Бакуры, Хованщина и др. </w:t>
      </w:r>
    </w:p>
    <w:p>
      <w:pPr>
        <w:pStyle w:val="Normal"/>
        <w:spacing w:lineRule="auto" w:line="360"/>
        <w:ind w:firstLine="709"/>
        <w:jc w:val="both"/>
        <w:rPr/>
      </w:pPr>
      <w:r>
        <w:rPr>
          <w:color w:val="000000"/>
          <w:sz w:val="28"/>
          <w:szCs w:val="28"/>
          <w:vertAlign w:val="superscript"/>
          <w:lang w:val="en-US" w:eastAsia="en-US"/>
        </w:rPr>
        <w:t>9</w:t>
      </w:r>
      <w:r>
        <w:rPr>
          <w:color w:val="000000"/>
          <w:sz w:val="28"/>
          <w:szCs w:val="28"/>
          <w:lang w:val="en-US" w:eastAsia="en-US"/>
        </w:rPr>
        <w:t>Саратову отведены земли по специальной грамоте Петра І в 1701 г.</w:t>
      </w:r>
    </w:p>
    <w:p>
      <w:pPr>
        <w:pStyle w:val="Normal"/>
        <w:spacing w:lineRule="auto" w:line="360"/>
        <w:ind w:firstLine="709"/>
        <w:jc w:val="both"/>
        <w:rPr/>
      </w:pPr>
      <w:r>
        <w:rPr>
          <w:color w:val="000000"/>
          <w:sz w:val="28"/>
          <w:szCs w:val="28"/>
          <w:vertAlign w:val="superscript"/>
          <w:lang w:val="en-US" w:eastAsia="en-US"/>
        </w:rPr>
        <w:t>10</w:t>
      </w:r>
      <w:r>
        <w:rPr>
          <w:color w:val="000000"/>
          <w:sz w:val="28"/>
          <w:szCs w:val="28"/>
          <w:lang w:val="en-US" w:eastAsia="en-US"/>
        </w:rPr>
        <w:t xml:space="preserve"> Сенатский архив. Т. 13. С. 195.</w:t>
      </w:r>
    </w:p>
    <w:p>
      <w:pPr>
        <w:pStyle w:val="Normal"/>
        <w:spacing w:lineRule="auto" w:line="360"/>
        <w:ind w:firstLine="709"/>
        <w:jc w:val="both"/>
        <w:rPr/>
      </w:pPr>
      <w:r>
        <w:rPr>
          <w:color w:val="000000"/>
          <w:sz w:val="28"/>
          <w:szCs w:val="28"/>
          <w:vertAlign w:val="superscript"/>
          <w:lang w:val="en-US" w:eastAsia="en-US"/>
        </w:rPr>
        <w:t>11</w:t>
      </w:r>
      <w:r>
        <w:rPr>
          <w:color w:val="000000"/>
          <w:sz w:val="28"/>
          <w:szCs w:val="28"/>
          <w:lang w:val="en-US" w:eastAsia="en-US"/>
        </w:rPr>
        <w:t xml:space="preserve"> Рынков П. Примечания на лежащие близ Саратова места в рассуждении сельского домоводства // Труды вольного экономического общества. 1767. Т. 13. С. 85.</w:t>
      </w:r>
    </w:p>
    <w:p>
      <w:pPr>
        <w:pStyle w:val="Normal"/>
        <w:tabs>
          <w:tab w:val="clear" w:pos="720"/>
          <w:tab w:val="left" w:pos="360" w:leader="none"/>
        </w:tabs>
        <w:spacing w:lineRule="auto" w:line="360"/>
        <w:ind w:firstLine="709"/>
        <w:jc w:val="both"/>
        <w:rPr/>
      </w:pPr>
      <w:r>
        <w:rPr>
          <w:color w:val="000000"/>
          <w:sz w:val="28"/>
          <w:szCs w:val="28"/>
          <w:vertAlign w:val="superscript"/>
          <w:lang w:val="en-US" w:eastAsia="en-US"/>
        </w:rPr>
        <w:t xml:space="preserve">12 </w:t>
        <w:tab/>
      </w:r>
      <w:r>
        <w:rPr>
          <w:color w:val="000000"/>
          <w:sz w:val="28"/>
          <w:szCs w:val="28"/>
          <w:lang w:val="en-US" w:eastAsia="en-US"/>
        </w:rPr>
        <w:t>Сборник РИО. Т. 7. С. 85.</w:t>
      </w:r>
    </w:p>
    <w:p>
      <w:pPr>
        <w:pStyle w:val="Normal"/>
        <w:tabs>
          <w:tab w:val="clear" w:pos="720"/>
          <w:tab w:val="left" w:pos="360" w:leader="none"/>
          <w:tab w:val="left" w:pos="2580" w:leader="none"/>
        </w:tabs>
        <w:spacing w:lineRule="auto" w:line="360"/>
        <w:ind w:firstLine="709"/>
        <w:jc w:val="both"/>
        <w:rPr>
          <w:color w:val="000000"/>
          <w:sz w:val="28"/>
          <w:szCs w:val="28"/>
          <w:lang w:val="en-US" w:eastAsia="en-US"/>
        </w:rPr>
      </w:pPr>
      <w:r>
        <w:rPr>
          <w:color w:val="000000"/>
          <w:sz w:val="28"/>
          <w:szCs w:val="28"/>
          <w:vertAlign w:val="superscript"/>
          <w:lang w:val="en-US" w:eastAsia="en-US"/>
        </w:rPr>
        <w:t>13</w:t>
        <w:tab/>
        <w:t xml:space="preserve"> </w:t>
      </w:r>
      <w:r>
        <w:rPr>
          <w:color w:val="000000"/>
          <w:sz w:val="28"/>
          <w:szCs w:val="28"/>
          <w:lang w:val="en-US" w:eastAsia="en-US"/>
        </w:rPr>
        <w:t>Там же.</w:t>
        <w:tab/>
      </w:r>
    </w:p>
    <w:p>
      <w:pPr>
        <w:pStyle w:val="Normal"/>
        <w:tabs>
          <w:tab w:val="clear" w:pos="720"/>
          <w:tab w:val="left" w:pos="360" w:leader="none"/>
        </w:tabs>
        <w:spacing w:lineRule="auto" w:line="360"/>
        <w:ind w:firstLine="709"/>
        <w:jc w:val="both"/>
        <w:rPr>
          <w:color w:val="000000"/>
          <w:sz w:val="28"/>
          <w:szCs w:val="28"/>
          <w:lang w:val="en-US" w:eastAsia="en-US"/>
        </w:rPr>
      </w:pPr>
      <w:r>
        <w:rPr>
          <w:color w:val="000000"/>
          <w:sz w:val="28"/>
          <w:szCs w:val="28"/>
          <w:vertAlign w:val="superscript"/>
          <w:lang w:val="en-US" w:eastAsia="en-US"/>
        </w:rPr>
        <w:t>14</w:t>
      </w:r>
      <w:r>
        <w:rPr>
          <w:color w:val="000000"/>
          <w:sz w:val="28"/>
          <w:szCs w:val="28"/>
          <w:lang w:val="en-US" w:eastAsia="en-US"/>
        </w:rPr>
        <w:t xml:space="preserve"> Сборник РИО. Т. VII. С. 302-303.</w:t>
      </w:r>
    </w:p>
    <w:p>
      <w:pPr>
        <w:pStyle w:val="Normal"/>
        <w:tabs>
          <w:tab w:val="clear" w:pos="720"/>
          <w:tab w:val="left" w:pos="360" w:leader="none"/>
        </w:tabs>
        <w:spacing w:lineRule="auto" w:line="360"/>
        <w:ind w:firstLine="709"/>
        <w:jc w:val="both"/>
        <w:rPr>
          <w:color w:val="000000"/>
          <w:sz w:val="28"/>
          <w:szCs w:val="28"/>
          <w:lang w:val="en-US" w:eastAsia="en-US"/>
        </w:rPr>
      </w:pPr>
      <w:r>
        <w:rPr>
          <w:color w:val="000000"/>
          <w:sz w:val="28"/>
          <w:szCs w:val="28"/>
          <w:vertAlign w:val="superscript"/>
          <w:lang w:val="en-US" w:eastAsia="en-US"/>
        </w:rPr>
        <w:t>15</w:t>
      </w:r>
      <w:r>
        <w:rPr>
          <w:color w:val="000000"/>
          <w:sz w:val="28"/>
          <w:szCs w:val="28"/>
          <w:lang w:val="en-US" w:eastAsia="en-US"/>
        </w:rPr>
        <w:t xml:space="preserve"> Там же.</w:t>
      </w:r>
    </w:p>
    <w:p>
      <w:pPr>
        <w:pStyle w:val="Normal"/>
        <w:tabs>
          <w:tab w:val="clear" w:pos="720"/>
          <w:tab w:val="left" w:pos="142" w:leader="none"/>
        </w:tabs>
        <w:spacing w:lineRule="auto" w:line="360"/>
        <w:ind w:firstLine="709"/>
        <w:jc w:val="both"/>
        <w:rPr/>
      </w:pPr>
      <w:r>
        <w:rPr>
          <w:color w:val="000000"/>
          <w:sz w:val="28"/>
          <w:szCs w:val="28"/>
          <w:vertAlign w:val="superscript"/>
          <w:lang w:val="en-US" w:eastAsia="en-US"/>
        </w:rPr>
        <w:t xml:space="preserve">16 </w:t>
      </w:r>
      <w:r>
        <w:rPr>
          <w:color w:val="000000"/>
          <w:sz w:val="28"/>
          <w:szCs w:val="28"/>
          <w:lang w:val="en-US" w:eastAsia="en-US"/>
        </w:rPr>
        <w:t>ПЗС. Т. 1.№ И 879; Т. 17. № 12519, 12659.</w:t>
      </w:r>
    </w:p>
    <w:p>
      <w:pPr>
        <w:pStyle w:val="Normal"/>
        <w:spacing w:lineRule="auto" w:line="360"/>
        <w:ind w:firstLine="709"/>
        <w:jc w:val="both"/>
        <w:rPr/>
      </w:pPr>
      <w:r>
        <w:rPr>
          <w:color w:val="000000"/>
          <w:sz w:val="28"/>
          <w:szCs w:val="28"/>
          <w:vertAlign w:val="superscript"/>
          <w:lang w:val="en-US" w:eastAsia="en-US"/>
        </w:rPr>
        <w:t xml:space="preserve">17 </w:t>
      </w:r>
      <w:r>
        <w:rPr>
          <w:color w:val="000000"/>
          <w:sz w:val="28"/>
          <w:szCs w:val="28"/>
          <w:lang w:val="en-US" w:eastAsia="en-US"/>
        </w:rPr>
        <w:t>Писаревский Г. Хозяйство и формы земледелия в иностранных колониях во второй половине 18 в. и первой половине19 в. С. 23.</w:t>
      </w:r>
    </w:p>
    <w:p>
      <w:pPr>
        <w:pStyle w:val="Normal"/>
        <w:tabs>
          <w:tab w:val="clear" w:pos="720"/>
          <w:tab w:val="left" w:pos="398" w:leader="none"/>
        </w:tabs>
        <w:spacing w:lineRule="auto" w:line="360"/>
        <w:ind w:firstLine="709"/>
        <w:jc w:val="both"/>
        <w:rPr/>
      </w:pPr>
      <w:r>
        <w:rPr>
          <w:color w:val="000000"/>
          <w:sz w:val="28"/>
          <w:szCs w:val="28"/>
          <w:vertAlign w:val="superscript"/>
          <w:lang w:val="en-US" w:eastAsia="en-US"/>
        </w:rPr>
        <w:t>18</w:t>
      </w:r>
      <w:r>
        <w:rPr>
          <w:color w:val="000000"/>
          <w:sz w:val="28"/>
          <w:szCs w:val="28"/>
          <w:lang w:val="en-US" w:eastAsia="en-US"/>
        </w:rPr>
        <w:t>ЦГИА СССР Канцелярия опекунства иностранных. Д. 25507.</w:t>
      </w:r>
    </w:p>
    <w:p>
      <w:pPr>
        <w:pStyle w:val="Normal"/>
        <w:tabs>
          <w:tab w:val="clear" w:pos="720"/>
          <w:tab w:val="left" w:pos="398" w:leader="none"/>
        </w:tabs>
        <w:spacing w:lineRule="auto" w:line="360"/>
        <w:ind w:firstLine="709"/>
        <w:jc w:val="both"/>
        <w:rPr/>
      </w:pPr>
      <w:r>
        <w:rPr>
          <w:color w:val="000000"/>
          <w:sz w:val="28"/>
          <w:szCs w:val="28"/>
          <w:vertAlign w:val="superscript"/>
          <w:lang w:val="en-US" w:eastAsia="en-US"/>
        </w:rPr>
        <w:t>19</w:t>
      </w:r>
      <w:r>
        <w:rPr>
          <w:color w:val="000000"/>
          <w:sz w:val="28"/>
          <w:szCs w:val="28"/>
          <w:lang w:val="en-US" w:eastAsia="en-US"/>
        </w:rPr>
        <w:t>АСО. Ф. Сенатские дела. Д. 3812. № 9.</w:t>
      </w:r>
    </w:p>
    <w:p>
      <w:pPr>
        <w:pStyle w:val="Normal"/>
        <w:spacing w:lineRule="auto" w:line="360"/>
        <w:ind w:firstLine="709"/>
        <w:jc w:val="both"/>
        <w:rPr/>
      </w:pPr>
      <w:r>
        <w:rPr>
          <w:color w:val="000000"/>
          <w:sz w:val="28"/>
          <w:szCs w:val="28"/>
          <w:lang w:val="en-US" w:eastAsia="en-US"/>
        </w:rPr>
        <w:t>20 Озеро именовалось тогда Алтан-Нор, расположено оно в 244 верстах от Саратова.</w:t>
      </w:r>
    </w:p>
    <w:p>
      <w:pPr>
        <w:pStyle w:val="Normal"/>
        <w:spacing w:lineRule="auto" w:line="360"/>
        <w:ind w:firstLine="709"/>
        <w:jc w:val="both"/>
        <w:rPr/>
      </w:pPr>
      <w:r>
        <w:rPr>
          <w:color w:val="000000"/>
          <w:sz w:val="28"/>
          <w:szCs w:val="28"/>
          <w:lang w:val="en-US" w:eastAsia="en-US"/>
        </w:rPr>
        <w:t>21 "Во всем свете нет и не может быть озера, которое по изобилию солей равнялось с Эльтонским"</w:t>
      </w:r>
    </w:p>
    <w:p>
      <w:pPr>
        <w:pStyle w:val="Normal"/>
        <w:spacing w:lineRule="auto" w:line="360"/>
        <w:ind w:firstLine="709"/>
        <w:jc w:val="both"/>
        <w:rPr/>
      </w:pPr>
      <w:r>
        <w:rPr>
          <w:color w:val="000000"/>
          <w:sz w:val="28"/>
          <w:szCs w:val="28"/>
          <w:lang w:val="en-US" w:eastAsia="en-US"/>
        </w:rPr>
        <w:t xml:space="preserve">(см.: </w:t>
      </w:r>
      <w:r>
        <w:rPr>
          <w:i/>
          <w:iCs/>
          <w:color w:val="000000"/>
          <w:sz w:val="28"/>
          <w:szCs w:val="28"/>
          <w:lang w:val="en-US" w:eastAsia="en-US"/>
        </w:rPr>
        <w:t xml:space="preserve">Герман Р. </w:t>
      </w:r>
      <w:r>
        <w:rPr>
          <w:color w:val="000000"/>
          <w:sz w:val="28"/>
          <w:szCs w:val="28"/>
          <w:lang w:val="en-US" w:eastAsia="en-US"/>
        </w:rPr>
        <w:t>Статистическое описание оз. Эльтон // Стат. Журнал. СПб., 1806. Т. 1. 4.1. С. 168.)</w:t>
      </w:r>
    </w:p>
    <w:p>
      <w:pPr>
        <w:pStyle w:val="Normal"/>
        <w:spacing w:lineRule="auto" w:line="360"/>
        <w:ind w:firstLine="709"/>
        <w:jc w:val="both"/>
        <w:rPr/>
      </w:pPr>
      <w:r>
        <w:rPr>
          <w:color w:val="000000"/>
          <w:sz w:val="28"/>
          <w:szCs w:val="28"/>
          <w:lang w:val="en-US" w:eastAsia="en-US"/>
        </w:rPr>
        <w:t>22 ЦГАДА. Ф. Первый департамент Сената. Кн. 8714. С. 187-189. На эльтонскую соль приходилось 4539632 пуда</w:t>
      </w:r>
    </w:p>
    <w:p>
      <w:pPr>
        <w:pStyle w:val="Normal"/>
        <w:spacing w:lineRule="auto" w:line="360"/>
        <w:ind w:firstLine="709"/>
        <w:jc w:val="both"/>
        <w:rPr>
          <w:color w:val="000000"/>
          <w:sz w:val="28"/>
          <w:szCs w:val="28"/>
          <w:lang w:val="en-US" w:eastAsia="en-US"/>
        </w:rPr>
      </w:pPr>
      <w:r>
        <w:rPr>
          <w:color w:val="000000"/>
          <w:sz w:val="28"/>
          <w:szCs w:val="28"/>
          <w:vertAlign w:val="superscript"/>
          <w:lang w:val="en-US" w:eastAsia="en-US"/>
        </w:rPr>
        <w:t>23</w:t>
      </w:r>
      <w:r>
        <w:rPr>
          <w:color w:val="000000"/>
          <w:sz w:val="28"/>
          <w:szCs w:val="28"/>
          <w:lang w:val="en-US" w:eastAsia="en-US"/>
        </w:rPr>
        <w:t xml:space="preserve"> ЦГАДА. Ф. 16. Д. 613. Ч. IV. Л. 323-327.</w:t>
      </w:r>
    </w:p>
    <w:p>
      <w:pPr>
        <w:pStyle w:val="Normal"/>
        <w:spacing w:lineRule="auto" w:line="360"/>
        <w:ind w:firstLine="709"/>
        <w:jc w:val="both"/>
        <w:rPr/>
      </w:pPr>
      <w:r>
        <w:rPr>
          <w:color w:val="000000"/>
          <w:sz w:val="28"/>
          <w:szCs w:val="28"/>
          <w:vertAlign w:val="superscript"/>
          <w:lang w:val="en-US" w:eastAsia="en-US"/>
        </w:rPr>
        <w:t xml:space="preserve">24 </w:t>
      </w:r>
      <w:r>
        <w:rPr>
          <w:color w:val="000000"/>
          <w:sz w:val="28"/>
          <w:szCs w:val="28"/>
          <w:lang w:val="en-US" w:eastAsia="en-US"/>
        </w:rPr>
        <w:t>Академические известия. 1780. Т. 6. С. 91-121.</w:t>
      </w:r>
    </w:p>
    <w:p>
      <w:pPr>
        <w:pStyle w:val="Normal"/>
        <w:spacing w:lineRule="auto" w:line="360"/>
        <w:ind w:firstLine="709"/>
        <w:jc w:val="both"/>
        <w:rPr/>
      </w:pPr>
      <w:r>
        <w:rPr>
          <w:color w:val="000000"/>
          <w:sz w:val="28"/>
          <w:szCs w:val="28"/>
          <w:vertAlign w:val="superscript"/>
          <w:lang w:val="en-US" w:eastAsia="en-US"/>
        </w:rPr>
        <w:t>25</w:t>
      </w:r>
      <w:r>
        <w:rPr>
          <w:color w:val="000000"/>
          <w:sz w:val="28"/>
          <w:szCs w:val="28"/>
          <w:lang w:val="en-US" w:eastAsia="en-US"/>
        </w:rPr>
        <w:t xml:space="preserve"> Без учета членов семей: женщин, детей и т. д.</w:t>
      </w:r>
    </w:p>
    <w:p>
      <w:pPr>
        <w:pStyle w:val="Normal"/>
        <w:spacing w:lineRule="auto" w:line="360"/>
        <w:ind w:firstLine="709"/>
        <w:jc w:val="both"/>
        <w:rPr/>
      </w:pPr>
      <w:r>
        <w:rPr>
          <w:color w:val="000000"/>
          <w:sz w:val="28"/>
          <w:szCs w:val="28"/>
          <w:vertAlign w:val="superscript"/>
          <w:lang w:val="en-US" w:eastAsia="en-US"/>
        </w:rPr>
        <w:t>26</w:t>
      </w:r>
      <w:r>
        <w:rPr>
          <w:color w:val="000000"/>
          <w:sz w:val="28"/>
          <w:szCs w:val="28"/>
          <w:lang w:val="en-US" w:eastAsia="en-US"/>
        </w:rPr>
        <w:t xml:space="preserve"> Несколько таких временных дворовых мест и контор находились в Саратове " московских ворот по валу у буераку" (Глебычева оврага), а также "на пеньках против пыточной башни" за Глебычевым оврагом под Соколовой горой.</w:t>
      </w:r>
    </w:p>
    <w:p>
      <w:pPr>
        <w:pStyle w:val="Normal"/>
        <w:spacing w:lineRule="auto" w:line="360"/>
        <w:ind w:firstLine="709"/>
        <w:jc w:val="both"/>
        <w:rPr/>
      </w:pPr>
      <w:r>
        <w:rPr>
          <w:color w:val="000000"/>
          <w:sz w:val="28"/>
          <w:szCs w:val="28"/>
          <w:vertAlign w:val="superscript"/>
          <w:lang w:val="en-US" w:eastAsia="en-US"/>
        </w:rPr>
        <w:t xml:space="preserve">27 </w:t>
      </w:r>
      <w:r>
        <w:rPr>
          <w:color w:val="000000"/>
          <w:sz w:val="28"/>
          <w:szCs w:val="28"/>
          <w:lang w:val="en-US" w:eastAsia="en-US"/>
        </w:rPr>
        <w:t>Крупные купцы-подрядчики имели штаты приказчиков и поверенных, ведавших наймом работных людей, оснасткой судов, заготовкой продовольствия, оформлением документов на прием и доставку соли, расчетами с казной и работными людьми.</w:t>
      </w:r>
    </w:p>
    <w:p>
      <w:pPr>
        <w:pStyle w:val="Normal"/>
        <w:spacing w:lineRule="auto" w:line="360"/>
        <w:ind w:firstLine="709"/>
        <w:jc w:val="both"/>
        <w:rPr/>
      </w:pPr>
      <w:r>
        <w:rPr>
          <w:color w:val="000000"/>
          <w:sz w:val="28"/>
          <w:szCs w:val="28"/>
          <w:vertAlign w:val="superscript"/>
          <w:lang w:val="en-US" w:eastAsia="en-US"/>
        </w:rPr>
        <w:t xml:space="preserve">28 </w:t>
      </w:r>
      <w:r>
        <w:rPr>
          <w:color w:val="000000"/>
          <w:sz w:val="28"/>
          <w:szCs w:val="28"/>
          <w:lang w:val="en-US" w:eastAsia="en-US"/>
        </w:rPr>
        <w:t>"Машинными" они назывались в отличие от обычных судов, которые вверх по течению тянули бечевой бурлаки. На них имелась "машина" для подъема судов вверх. "Машина" представляла собою большое колесо, вращаемое на оси для наматывания каната, подтягивавшего судно к завезенному предварительно на лодке вверх по течению на 100-200 саженей тяжелому якорю. Для вращения колеса "на машинных" судах использовались волы, лошади или работные люди.</w:t>
      </w:r>
    </w:p>
    <w:p>
      <w:pPr>
        <w:pStyle w:val="Normal"/>
        <w:spacing w:lineRule="auto" w:line="360"/>
        <w:ind w:firstLine="709"/>
        <w:jc w:val="both"/>
        <w:rPr/>
      </w:pPr>
      <w:r>
        <w:rPr>
          <w:color w:val="000000"/>
          <w:sz w:val="28"/>
          <w:szCs w:val="28"/>
          <w:vertAlign w:val="superscript"/>
          <w:lang w:val="en-US" w:eastAsia="en-US"/>
        </w:rPr>
        <w:t>29</w:t>
      </w:r>
      <w:r>
        <w:rPr>
          <w:color w:val="000000"/>
          <w:sz w:val="28"/>
          <w:szCs w:val="28"/>
          <w:lang w:val="en-US" w:eastAsia="en-US"/>
        </w:rPr>
        <w:t xml:space="preserve"> Все эти факты были установлены специальной комиссией, расследовавшей причины, по которым казенные суда быстро пришли в негодность.</w:t>
      </w:r>
    </w:p>
    <w:p>
      <w:pPr>
        <w:pStyle w:val="Normal"/>
        <w:spacing w:lineRule="auto" w:line="360"/>
        <w:ind w:firstLine="709"/>
        <w:jc w:val="both"/>
        <w:rPr/>
      </w:pPr>
      <w:r>
        <w:rPr>
          <w:color w:val="000000"/>
          <w:sz w:val="28"/>
          <w:szCs w:val="28"/>
          <w:vertAlign w:val="superscript"/>
          <w:lang w:val="en-US" w:eastAsia="en-US"/>
        </w:rPr>
        <w:t xml:space="preserve">30 </w:t>
      </w:r>
      <w:r>
        <w:rPr>
          <w:color w:val="000000"/>
          <w:sz w:val="28"/>
          <w:szCs w:val="28"/>
          <w:lang w:val="en-US" w:eastAsia="en-US"/>
        </w:rPr>
        <w:t xml:space="preserve">В ЦГАДА сохранились таможенные записи и подрядные книги крепостных контор Саратова, Царицына, Петровска, ел. Воскресенской. В них содержаться сведения обо всех учтенных продаваемых и покупаемых товарах (в том числе о рыбе), их количестве, весе, а также о продавцах и покупателях (скупщиках) -кто они, откуда, куда отправляются закупленные в Саратове, Царицыне и других городах товары и т.д. </w:t>
      </w:r>
    </w:p>
    <w:p>
      <w:pPr>
        <w:pStyle w:val="Normal"/>
        <w:spacing w:lineRule="auto" w:line="360"/>
        <w:ind w:firstLine="709"/>
        <w:jc w:val="both"/>
        <w:rPr/>
      </w:pPr>
      <w:r>
        <w:rPr>
          <w:color w:val="000000"/>
          <w:sz w:val="28"/>
          <w:szCs w:val="28"/>
          <w:vertAlign w:val="superscript"/>
          <w:lang w:val="en-US" w:eastAsia="en-US"/>
        </w:rPr>
        <w:t>31</w:t>
      </w:r>
      <w:r>
        <w:rPr>
          <w:color w:val="000000"/>
          <w:sz w:val="28"/>
          <w:szCs w:val="28"/>
          <w:lang w:val="en-US" w:eastAsia="en-US"/>
        </w:rPr>
        <w:t xml:space="preserve"> ЦГАДА. Ф. 16. Д. 613. Ч. 1. Л. 180-181.</w:t>
      </w:r>
    </w:p>
    <w:p>
      <w:pPr>
        <w:pStyle w:val="Normal"/>
        <w:spacing w:lineRule="auto" w:line="360"/>
        <w:ind w:firstLine="709"/>
        <w:jc w:val="both"/>
        <w:rPr/>
      </w:pPr>
      <w:r>
        <w:rPr>
          <w:color w:val="000000"/>
          <w:sz w:val="28"/>
          <w:szCs w:val="28"/>
          <w:vertAlign w:val="superscript"/>
          <w:lang w:val="en-US" w:eastAsia="en-US"/>
        </w:rPr>
        <w:t>32</w:t>
      </w:r>
      <w:r>
        <w:rPr>
          <w:color w:val="000000"/>
          <w:sz w:val="28"/>
          <w:szCs w:val="28"/>
          <w:lang w:val="en-US" w:eastAsia="en-US"/>
        </w:rPr>
        <w:t xml:space="preserve"> ЦГАДА. Ф. 615. Ед. хр. 12623. Записные и подрядные книги Саратовской и Царицынской крепостных контор за 1749, 1750, 1752 и 1754 гг. "Для работ по городам (края - В.О.) приходят в немалом количестве из Пензенской, Симбирской губерний. Так равно на рыбных ловлях рыбаки и на судах бурлаки бывают все сходны из верховых городов" (ЦГВИА. Ф. ВУА. Д. 19017. Военно-историческое описание Саратовского наместничества. 1782).</w:t>
      </w:r>
    </w:p>
    <w:p>
      <w:pPr>
        <w:pStyle w:val="Normal"/>
        <w:spacing w:lineRule="auto" w:line="360"/>
        <w:ind w:firstLine="709"/>
        <w:jc w:val="both"/>
        <w:rPr/>
      </w:pPr>
      <w:r>
        <w:rPr>
          <w:color w:val="000000"/>
          <w:sz w:val="28"/>
          <w:szCs w:val="28"/>
          <w:vertAlign w:val="superscript"/>
          <w:lang w:val="en-US" w:eastAsia="en-US"/>
        </w:rPr>
        <w:t xml:space="preserve">33 </w:t>
      </w:r>
      <w:r>
        <w:rPr>
          <w:color w:val="000000"/>
          <w:sz w:val="28"/>
          <w:szCs w:val="28"/>
          <w:lang w:val="en-US" w:eastAsia="en-US"/>
        </w:rPr>
        <w:t>Скот, сало и кожи привозили на продажу в Саратов из Оренбургского края.</w:t>
      </w:r>
    </w:p>
    <w:p>
      <w:pPr>
        <w:pStyle w:val="Normal"/>
        <w:spacing w:lineRule="auto" w:line="360"/>
        <w:ind w:firstLine="709"/>
        <w:jc w:val="both"/>
        <w:rPr/>
      </w:pPr>
      <w:r>
        <w:rPr>
          <w:color w:val="000000"/>
          <w:sz w:val="28"/>
          <w:szCs w:val="28"/>
          <w:vertAlign w:val="superscript"/>
          <w:lang w:val="en-US" w:eastAsia="en-US"/>
        </w:rPr>
        <w:t xml:space="preserve">34 </w:t>
      </w:r>
      <w:r>
        <w:rPr>
          <w:color w:val="000000"/>
          <w:sz w:val="28"/>
          <w:szCs w:val="28"/>
          <w:lang w:val="en-US" w:eastAsia="en-US"/>
        </w:rPr>
        <w:t xml:space="preserve">ПЗС. Т. </w:t>
      </w:r>
    </w:p>
    <w:p>
      <w:pPr>
        <w:pStyle w:val="Normal"/>
        <w:tabs>
          <w:tab w:val="clear" w:pos="720"/>
          <w:tab w:val="left" w:pos="197" w:leader="none"/>
        </w:tabs>
        <w:spacing w:lineRule="auto" w:line="360"/>
        <w:ind w:firstLine="709"/>
        <w:jc w:val="both"/>
        <w:rPr/>
      </w:pPr>
      <w:r>
        <w:rPr>
          <w:color w:val="000000"/>
          <w:sz w:val="28"/>
          <w:szCs w:val="28"/>
          <w:vertAlign w:val="superscript"/>
          <w:lang w:val="en-US" w:eastAsia="en-US"/>
        </w:rPr>
        <w:t>35</w:t>
        <w:tab/>
      </w:r>
      <w:r>
        <w:rPr>
          <w:color w:val="000000"/>
          <w:sz w:val="28"/>
          <w:szCs w:val="28"/>
          <w:lang w:val="en-US" w:eastAsia="en-US"/>
        </w:rPr>
        <w:t>ГАСО. Ф. 407. Сенатские дела. Д. 74. Л. 1.</w:t>
      </w:r>
    </w:p>
    <w:p>
      <w:pPr>
        <w:pStyle w:val="Normal"/>
        <w:tabs>
          <w:tab w:val="clear" w:pos="720"/>
          <w:tab w:val="left" w:pos="197" w:leader="none"/>
        </w:tabs>
        <w:spacing w:lineRule="auto" w:line="360"/>
        <w:ind w:firstLine="709"/>
        <w:jc w:val="both"/>
        <w:rPr/>
      </w:pPr>
      <w:r>
        <w:rPr>
          <w:color w:val="000000"/>
          <w:sz w:val="28"/>
          <w:szCs w:val="28"/>
          <w:vertAlign w:val="superscript"/>
          <w:lang w:val="en-US" w:eastAsia="en-US"/>
        </w:rPr>
        <w:t>36</w:t>
        <w:tab/>
      </w:r>
      <w:r>
        <w:rPr>
          <w:color w:val="000000"/>
          <w:sz w:val="28"/>
          <w:szCs w:val="28"/>
          <w:lang w:val="en-US" w:eastAsia="en-US"/>
        </w:rPr>
        <w:t>Василъчиков</w:t>
      </w:r>
      <w:r>
        <w:rPr>
          <w:i/>
          <w:iCs/>
          <w:color w:val="000000"/>
          <w:sz w:val="28"/>
          <w:szCs w:val="28"/>
          <w:lang w:val="en-US" w:eastAsia="en-US"/>
        </w:rPr>
        <w:t xml:space="preserve"> А. </w:t>
      </w:r>
      <w:r>
        <w:rPr>
          <w:color w:val="000000"/>
          <w:sz w:val="28"/>
          <w:szCs w:val="28"/>
          <w:lang w:val="en-US" w:eastAsia="en-US"/>
        </w:rPr>
        <w:t>Землевладение и земледелие в России и других европейских государствах. СПб., 1876.</w:t>
      </w:r>
    </w:p>
    <w:p>
      <w:pPr>
        <w:pStyle w:val="Normal"/>
        <w:spacing w:lineRule="auto" w:line="360"/>
        <w:ind w:firstLine="709"/>
        <w:jc w:val="both"/>
        <w:rPr>
          <w:color w:val="000000"/>
          <w:sz w:val="28"/>
          <w:szCs w:val="28"/>
          <w:lang w:val="en-US" w:eastAsia="en-US"/>
        </w:rPr>
      </w:pPr>
      <w:r>
        <w:rPr>
          <w:color w:val="000000"/>
          <w:sz w:val="28"/>
          <w:szCs w:val="28"/>
          <w:lang w:val="en-US" w:eastAsia="en-US"/>
        </w:rPr>
        <w:t>С. 441-443.</w:t>
      </w:r>
    </w:p>
    <w:p>
      <w:pPr>
        <w:pStyle w:val="Normal"/>
        <w:tabs>
          <w:tab w:val="clear" w:pos="720"/>
          <w:tab w:val="left" w:pos="197" w:leader="none"/>
        </w:tabs>
        <w:spacing w:lineRule="auto" w:line="360"/>
        <w:ind w:firstLine="709"/>
        <w:jc w:val="both"/>
        <w:rPr/>
      </w:pPr>
      <w:r>
        <w:rPr>
          <w:color w:val="000000"/>
          <w:sz w:val="28"/>
          <w:szCs w:val="28"/>
          <w:vertAlign w:val="superscript"/>
          <w:lang w:val="en-US" w:eastAsia="en-US"/>
        </w:rPr>
        <w:t>37</w:t>
        <w:tab/>
      </w:r>
      <w:r>
        <w:rPr>
          <w:color w:val="000000"/>
          <w:sz w:val="28"/>
          <w:szCs w:val="28"/>
          <w:lang w:val="en-US" w:eastAsia="en-US"/>
        </w:rPr>
        <w:t>См.: Ленин В. И. Поли. собр. соч. Т. 16. С. 403.</w:t>
      </w:r>
    </w:p>
    <w:p>
      <w:pPr>
        <w:pStyle w:val="Normal"/>
        <w:tabs>
          <w:tab w:val="clear" w:pos="720"/>
          <w:tab w:val="left" w:pos="197" w:leader="none"/>
        </w:tabs>
        <w:spacing w:lineRule="auto" w:line="360"/>
        <w:ind w:firstLine="709"/>
        <w:jc w:val="both"/>
        <w:rPr>
          <w:color w:val="000000"/>
          <w:sz w:val="28"/>
          <w:szCs w:val="28"/>
          <w:lang w:val="en-US" w:eastAsia="en-US"/>
        </w:rPr>
      </w:pPr>
      <w:r>
        <w:rPr>
          <w:color w:val="000000"/>
          <w:sz w:val="28"/>
          <w:szCs w:val="28"/>
          <w:vertAlign w:val="superscript"/>
          <w:lang w:val="en-US" w:eastAsia="en-US"/>
        </w:rPr>
        <w:t>38</w:t>
        <w:tab/>
      </w:r>
      <w:r>
        <w:rPr>
          <w:color w:val="000000"/>
          <w:sz w:val="28"/>
          <w:szCs w:val="28"/>
          <w:lang w:val="en-US" w:eastAsia="en-US"/>
        </w:rPr>
        <w:t>Многие помещики для увеличения у себя количества "душ" скупали крестьян в других губерниях и переселяли</w:t>
      </w:r>
    </w:p>
    <w:p>
      <w:pPr>
        <w:pStyle w:val="Normal"/>
        <w:tabs>
          <w:tab w:val="clear" w:pos="720"/>
          <w:tab w:val="left" w:pos="197" w:leader="none"/>
        </w:tabs>
        <w:spacing w:lineRule="auto" w:line="360"/>
        <w:ind w:firstLine="709"/>
        <w:jc w:val="both"/>
        <w:rPr>
          <w:color w:val="000000"/>
          <w:sz w:val="28"/>
          <w:szCs w:val="28"/>
          <w:lang w:val="en-US" w:eastAsia="en-US"/>
        </w:rPr>
      </w:pPr>
      <w:r>
        <w:rPr>
          <w:color w:val="000000"/>
          <w:sz w:val="28"/>
          <w:szCs w:val="28"/>
          <w:lang w:val="en-US" w:eastAsia="en-US"/>
        </w:rPr>
        <w:t>в Саратовский край.</w:t>
      </w:r>
    </w:p>
    <w:p>
      <w:pPr>
        <w:pStyle w:val="Normal"/>
        <w:tabs>
          <w:tab w:val="clear" w:pos="720"/>
          <w:tab w:val="left" w:pos="197" w:leader="none"/>
        </w:tabs>
        <w:spacing w:lineRule="auto" w:line="360"/>
        <w:ind w:firstLine="709"/>
        <w:jc w:val="both"/>
        <w:rPr/>
      </w:pPr>
      <w:r>
        <w:rPr>
          <w:color w:val="000000"/>
          <w:sz w:val="28"/>
          <w:szCs w:val="28"/>
          <w:vertAlign w:val="superscript"/>
          <w:lang w:val="en-US" w:eastAsia="en-US"/>
        </w:rPr>
        <w:t>39</w:t>
        <w:tab/>
      </w:r>
      <w:r>
        <w:rPr>
          <w:color w:val="000000"/>
          <w:sz w:val="28"/>
          <w:szCs w:val="28"/>
          <w:lang w:val="en-US" w:eastAsia="en-US"/>
        </w:rPr>
        <w:t>ГАСО. Ф. 407. Сенатские дела. Д. 111. С. 247-252</w:t>
      </w:r>
    </w:p>
    <w:p>
      <w:pPr>
        <w:pStyle w:val="Normal"/>
        <w:spacing w:lineRule="auto" w:line="360"/>
        <w:ind w:firstLine="709"/>
        <w:jc w:val="both"/>
        <w:rPr>
          <w:color w:val="000000"/>
          <w:sz w:val="28"/>
          <w:szCs w:val="28"/>
          <w:lang w:val="en-US" w:eastAsia="en-US"/>
        </w:rPr>
      </w:pPr>
      <w:r>
        <w:rPr>
          <w:color w:val="000000"/>
          <w:sz w:val="28"/>
          <w:szCs w:val="28"/>
          <w:vertAlign w:val="superscript"/>
          <w:lang w:val="en-US" w:eastAsia="en-US"/>
        </w:rPr>
        <w:t>40</w:t>
      </w:r>
      <w:r>
        <w:rPr>
          <w:color w:val="000000"/>
          <w:sz w:val="28"/>
          <w:szCs w:val="28"/>
          <w:lang w:val="en-US" w:eastAsia="en-US"/>
        </w:rPr>
        <w:t xml:space="preserve"> </w:t>
      </w:r>
      <w:r>
        <w:rPr>
          <w:i/>
          <w:iCs/>
          <w:color w:val="000000"/>
          <w:sz w:val="28"/>
          <w:szCs w:val="28"/>
          <w:lang w:val="en-US" w:eastAsia="en-US"/>
        </w:rPr>
        <w:t xml:space="preserve">Орлов-Давыдов В. Г. </w:t>
      </w:r>
      <w:r>
        <w:rPr>
          <w:color w:val="000000"/>
          <w:sz w:val="28"/>
          <w:szCs w:val="28"/>
          <w:lang w:val="en-US" w:eastAsia="en-US"/>
        </w:rPr>
        <w:t>Указ. соч. С. 99.</w:t>
      </w:r>
    </w:p>
    <w:p>
      <w:pPr>
        <w:pStyle w:val="Normal"/>
        <w:spacing w:lineRule="auto" w:line="360"/>
        <w:ind w:firstLine="709"/>
        <w:jc w:val="both"/>
        <w:rPr/>
      </w:pPr>
      <w:r>
        <w:rPr>
          <w:color w:val="000000"/>
          <w:sz w:val="28"/>
          <w:szCs w:val="28"/>
          <w:vertAlign w:val="superscript"/>
          <w:lang w:val="en-US" w:eastAsia="en-US"/>
        </w:rPr>
        <w:t xml:space="preserve">41 </w:t>
      </w:r>
      <w:r>
        <w:rPr>
          <w:color w:val="000000"/>
          <w:sz w:val="28"/>
          <w:szCs w:val="28"/>
          <w:lang w:val="en-US" w:eastAsia="en-US"/>
        </w:rPr>
        <w:t>Указом Сената от 4 августа 1760 года было предписано ежегодно присылать из всех губерний и городов о посеве и урожае хлебов. (ЦГ АДА. Ф. 1-ого департамента Сената. Кн. 6/3577. Л. 279).</w:t>
      </w:r>
    </w:p>
    <w:p>
      <w:pPr>
        <w:pStyle w:val="Normal"/>
        <w:spacing w:lineRule="auto" w:line="360"/>
        <w:ind w:firstLine="709"/>
        <w:jc w:val="both"/>
        <w:rPr/>
      </w:pPr>
      <w:r>
        <w:rPr>
          <w:color w:val="000000"/>
          <w:sz w:val="28"/>
          <w:szCs w:val="28"/>
          <w:vertAlign w:val="superscript"/>
          <w:lang w:val="en-US" w:eastAsia="en-US"/>
        </w:rPr>
        <w:t>42</w:t>
      </w:r>
      <w:r>
        <w:rPr>
          <w:color w:val="000000"/>
          <w:sz w:val="28"/>
          <w:szCs w:val="28"/>
          <w:lang w:val="en-US" w:eastAsia="en-US"/>
        </w:rPr>
        <w:t xml:space="preserve"> ЦГАДА. Ф. 16. Д. 918. Л. 39. Ведомость была составлена на основании сведений, собранных через полицейские чинов, земские суды, сотских и т. д. Обрабатывали сведения люди неопытные и иногда недостаточно грамотные допускавшие ошибки при составлении сводных ведомостей. Неточность сведений признавали сами губернские власти. Тем не менее, взятые за ряд лет, они отражают основные тенденции в развитии земледелия в крае.</w:t>
      </w:r>
    </w:p>
    <w:p>
      <w:pPr>
        <w:pStyle w:val="Normal"/>
        <w:spacing w:lineRule="auto" w:line="360"/>
        <w:ind w:firstLine="709"/>
        <w:jc w:val="both"/>
        <w:rPr/>
      </w:pPr>
      <w:r>
        <w:rPr>
          <w:color w:val="000000"/>
          <w:sz w:val="28"/>
          <w:szCs w:val="28"/>
          <w:vertAlign w:val="superscript"/>
          <w:lang w:val="en-US" w:eastAsia="en-US"/>
        </w:rPr>
        <w:t>43</w:t>
      </w:r>
      <w:r>
        <w:rPr>
          <w:color w:val="000000"/>
          <w:sz w:val="28"/>
          <w:szCs w:val="28"/>
          <w:lang w:val="en-US" w:eastAsia="en-US"/>
        </w:rPr>
        <w:t xml:space="preserve"> ЦГАДА. Ф. 16. Д. 798. Л. 45-48; ПЗС. Т. XX. № 14967; 15080; </w:t>
      </w:r>
      <w:r>
        <w:rPr>
          <w:i/>
          <w:iCs/>
          <w:color w:val="000000"/>
          <w:sz w:val="28"/>
          <w:szCs w:val="28"/>
          <w:lang w:val="en-US" w:eastAsia="en-US"/>
        </w:rPr>
        <w:t xml:space="preserve">Голицын И. </w:t>
      </w:r>
      <w:r>
        <w:rPr>
          <w:color w:val="000000"/>
          <w:sz w:val="28"/>
          <w:szCs w:val="28"/>
          <w:lang w:val="en-US" w:eastAsia="en-US"/>
        </w:rPr>
        <w:t>Статистические таблицы Всероссийской империи. М, 1807. Табл. 3. Через двенадцать лет, в 1795 г., по пятой ревизии в Саратовской губернии насчитывалось 1465 населенных пунктов, т.е. на 273 больше, чем в 1782 г. (ЦГВИА. Ф. ВУА. Д. 19017. Описание Саратовского наместничества на 1782 г.)</w:t>
      </w:r>
    </w:p>
    <w:p>
      <w:pPr>
        <w:pStyle w:val="Normal"/>
        <w:spacing w:lineRule="auto" w:line="360"/>
        <w:ind w:firstLine="709"/>
        <w:jc w:val="both"/>
        <w:rPr/>
      </w:pPr>
      <w:r>
        <w:rPr>
          <w:color w:val="000000"/>
          <w:sz w:val="28"/>
          <w:szCs w:val="28"/>
          <w:vertAlign w:val="superscript"/>
          <w:lang w:val="en-US" w:eastAsia="en-US"/>
        </w:rPr>
        <w:t>44</w:t>
      </w:r>
      <w:r>
        <w:rPr>
          <w:color w:val="000000"/>
          <w:sz w:val="28"/>
          <w:szCs w:val="28"/>
          <w:lang w:val="en-US" w:eastAsia="en-US"/>
        </w:rPr>
        <w:t>Яковцевкий В. Н. Купеческий капитал в феодально-крепостнической России. М., 1963. С. 127.</w:t>
      </w:r>
    </w:p>
    <w:p>
      <w:pPr>
        <w:pStyle w:val="Normal"/>
        <w:spacing w:lineRule="auto" w:line="360"/>
        <w:ind w:firstLine="709"/>
        <w:jc w:val="both"/>
        <w:rPr/>
      </w:pPr>
      <w:r>
        <w:rPr>
          <w:color w:val="000000"/>
          <w:sz w:val="28"/>
          <w:szCs w:val="28"/>
          <w:vertAlign w:val="superscript"/>
          <w:lang w:val="en-US" w:eastAsia="en-US"/>
        </w:rPr>
        <w:t>45</w:t>
      </w:r>
      <w:r>
        <w:rPr>
          <w:color w:val="000000"/>
          <w:sz w:val="28"/>
          <w:szCs w:val="28"/>
          <w:lang w:val="en-US" w:eastAsia="en-US"/>
        </w:rPr>
        <w:t>Кушева Е. Н. Указ. Соч. С. 133</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20"/>
          <w:tab w:val="left" w:pos="346" w:leader="none"/>
        </w:tabs>
        <w:spacing w:lineRule="auto" w:line="360"/>
        <w:jc w:val="both"/>
        <w:rPr>
          <w:color w:val="000000"/>
          <w:sz w:val="28"/>
          <w:szCs w:val="28"/>
          <w:lang w:val="en-US" w:eastAsia="en-US"/>
        </w:rPr>
      </w:pPr>
      <w:r>
        <w:rPr>
          <w:color w:val="000000"/>
          <w:sz w:val="28"/>
          <w:szCs w:val="28"/>
          <w:lang w:val="en-US" w:eastAsia="en-US"/>
        </w:rPr>
        <w:t>БСЭ. Т. 22. - Москва. Изд-во "Советская Энциклопедия", 1975.</w:t>
      </w:r>
    </w:p>
    <w:p>
      <w:pPr>
        <w:pStyle w:val="Normal"/>
        <w:numPr>
          <w:ilvl w:val="0"/>
          <w:numId w:val="1"/>
        </w:numPr>
        <w:tabs>
          <w:tab w:val="clear" w:pos="720"/>
          <w:tab w:val="left" w:pos="346" w:leader="none"/>
        </w:tabs>
        <w:spacing w:lineRule="auto" w:line="360"/>
        <w:jc w:val="both"/>
        <w:rPr>
          <w:color w:val="000000"/>
          <w:sz w:val="28"/>
          <w:szCs w:val="28"/>
          <w:lang w:val="en-US" w:eastAsia="en-US"/>
        </w:rPr>
      </w:pPr>
      <w:r>
        <w:rPr>
          <w:color w:val="000000"/>
          <w:sz w:val="28"/>
          <w:szCs w:val="28"/>
          <w:lang w:val="en-US" w:eastAsia="en-US"/>
        </w:rPr>
        <w:t>Годы и люди: [Сборник]. - Саратов: Приволж. кн. изд-во. Вып. 5. - 1990.</w:t>
      </w:r>
    </w:p>
    <w:p>
      <w:pPr>
        <w:pStyle w:val="Normal"/>
        <w:numPr>
          <w:ilvl w:val="0"/>
          <w:numId w:val="1"/>
        </w:numPr>
        <w:tabs>
          <w:tab w:val="clear" w:pos="720"/>
          <w:tab w:val="left" w:pos="346" w:leader="none"/>
        </w:tabs>
        <w:spacing w:lineRule="auto" w:line="360"/>
        <w:jc w:val="both"/>
        <w:rPr>
          <w:color w:val="000000"/>
          <w:sz w:val="28"/>
          <w:szCs w:val="28"/>
          <w:lang w:val="en-US" w:eastAsia="en-US"/>
        </w:rPr>
      </w:pPr>
      <w:r>
        <w:rPr>
          <w:color w:val="000000"/>
          <w:sz w:val="28"/>
          <w:szCs w:val="28"/>
          <w:lang w:val="en-US" w:eastAsia="en-US"/>
        </w:rPr>
        <w:t>История Саратовского края: [С древнейших времен до 1917 года]: Учебное пособие для 7-9 классов школ всех типов. / Под общ. ред. В. П. Тотфалушина. -Саратов: Регион. Приволж. изд-во "Детская книга", 1996.</w:t>
      </w:r>
    </w:p>
    <w:p>
      <w:pPr>
        <w:pStyle w:val="Normal"/>
        <w:numPr>
          <w:ilvl w:val="0"/>
          <w:numId w:val="1"/>
        </w:numPr>
        <w:tabs>
          <w:tab w:val="clear" w:pos="720"/>
          <w:tab w:val="left" w:pos="346" w:leader="none"/>
        </w:tabs>
        <w:spacing w:lineRule="auto" w:line="360"/>
        <w:jc w:val="both"/>
        <w:rPr/>
      </w:pPr>
      <w:r>
        <w:rPr>
          <w:color w:val="000000"/>
          <w:sz w:val="28"/>
          <w:szCs w:val="28"/>
          <w:lang w:val="en-US" w:eastAsia="en-US"/>
        </w:rPr>
        <w:t>Очерки истории Саратовского Поволжья. Т. 1: С древнейших времен до отмен крепостного права./Под ред. И. В. Пороха. Саратов: Изд-во Сарат. ун-та,1993.</w:t>
      </w:r>
    </w:p>
    <w:p>
      <w:pPr>
        <w:pStyle w:val="Normal"/>
        <w:numPr>
          <w:ilvl w:val="0"/>
          <w:numId w:val="1"/>
        </w:numPr>
        <w:tabs>
          <w:tab w:val="clear" w:pos="720"/>
          <w:tab w:val="left" w:pos="346" w:leader="none"/>
        </w:tabs>
        <w:spacing w:lineRule="auto" w:line="360"/>
        <w:jc w:val="both"/>
        <w:rPr/>
      </w:pPr>
      <w:r>
        <w:rPr>
          <w:color w:val="000000"/>
          <w:sz w:val="28"/>
          <w:szCs w:val="28"/>
          <w:lang w:val="en-US" w:eastAsia="en-US"/>
        </w:rPr>
        <w:t>Саратов на старых открытках./ Под. ред. Е. К. Максимова, В. X. Валеева. Саратов: Приволж. кн-ое изд-во, 1990.</w:t>
      </w:r>
    </w:p>
    <w:p>
      <w:pPr>
        <w:pStyle w:val="Normal"/>
        <w:numPr>
          <w:ilvl w:val="0"/>
          <w:numId w:val="1"/>
        </w:numPr>
        <w:tabs>
          <w:tab w:val="clear" w:pos="720"/>
          <w:tab w:val="left" w:pos="346" w:leader="none"/>
        </w:tabs>
        <w:spacing w:lineRule="auto" w:line="360"/>
        <w:jc w:val="both"/>
        <w:rPr>
          <w:color w:val="000000"/>
          <w:sz w:val="28"/>
          <w:szCs w:val="28"/>
          <w:lang w:val="en-US" w:eastAsia="en-US"/>
        </w:rPr>
      </w:pPr>
      <w:r>
        <w:rPr>
          <w:color w:val="000000"/>
          <w:sz w:val="28"/>
          <w:szCs w:val="28"/>
          <w:lang w:val="en-US" w:eastAsia="en-US"/>
        </w:rPr>
        <w:t>Страницы летописи Саратова. / Б. И. Казаков, Г. Д. Казакова, Л. Н. Любомирова. - Саратов: Приволж. кн. изд-во, 1987.</w:t>
      </w:r>
    </w:p>
    <w:p>
      <w:pPr>
        <w:pStyle w:val="Normal"/>
        <w:numPr>
          <w:ilvl w:val="0"/>
          <w:numId w:val="1"/>
        </w:numPr>
        <w:tabs>
          <w:tab w:val="clear" w:pos="720"/>
          <w:tab w:val="left" w:pos="346" w:leader="none"/>
        </w:tabs>
        <w:spacing w:lineRule="auto" w:line="360"/>
        <w:jc w:val="both"/>
        <w:rPr/>
      </w:pPr>
      <w:r>
        <w:rPr>
          <w:color w:val="000000"/>
          <w:sz w:val="28"/>
          <w:szCs w:val="28"/>
          <w:lang w:val="en-US" w:eastAsia="en-US"/>
        </w:rPr>
        <w:t>Терехин С.О. Века и камни: (Памятники архитектуры Саратовской области).- Саратов: Приволж. кн. изд-во, 1990.</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2:00Z</dcterms:created>
  <dc:creator>home</dc:creator>
  <dc:description/>
  <cp:keywords/>
  <dc:language>en-US</dc:language>
  <cp:lastModifiedBy>SYSTEM</cp:lastModifiedBy>
  <cp:lastPrinted>2006-04-17T16:53:00Z</cp:lastPrinted>
  <dcterms:modified xsi:type="dcterms:W3CDTF">2011-09-21T18:02:00Z</dcterms:modified>
  <cp:revision>2</cp:revision>
  <dc:subject/>
  <dc:title>Содержание</dc:title>
</cp:coreProperties>
</file>