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  <w:t xml:space="preserve">Освобождение юга и достижения украинской культуры в </w:t>
      </w:r>
      <w:r>
        <w:rPr>
          <w:rFonts w:cs="Times New Roman" w:ascii="Times New Roman" w:hAnsi="Times New Roman"/>
          <w:b/>
          <w:sz w:val="28"/>
          <w:szCs w:val="30"/>
          <w:lang w:val="en-US"/>
        </w:rPr>
        <w:t>XVIII</w:t>
      </w:r>
      <w:r>
        <w:rPr>
          <w:rFonts w:cs="Times New Roman" w:ascii="Times New Roman" w:hAnsi="Times New Roman"/>
          <w:b/>
          <w:sz w:val="28"/>
          <w:szCs w:val="30"/>
        </w:rPr>
        <w:t xml:space="preserve"> век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Освобождение юга и воссоединение Правобережной Украины с Росси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Style17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1.1 Заселение и хозяйственное развитие Южной Укра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Из уроков истории СССР известно, что во второй половине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. в результате русско-турецких войн Российское государство, наконец, получило выход к Черному морю. Это имело большое значение для хозяйственного развития страны. Одновременно Россия, освободив исконные славянские земли Северного Причерноморья, покончила с опустошительными турецкими и татарскими набегами на украинские земли. Южная Украина и Крым вошли в состав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С конца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. бескрайние степи Северного Причерноморья начали быстро заселяться. На новые земли прибывали беглецы от феодального угнетения с Правобережной и Левобережной Украины, центральных губерний России. Царское правительство раздавало большие участки земли помещикам, чиновникам и офицерам, поселявшим в своих владениях крепостных. На Южную Украину прибыло также немало иноземных колонистов — сербов, болгар, молдаван, немце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На освоенных землях Южной Украины возделывали зерновые культуры, выращивали табак и виноград. В имениях феодалов содержались тысячи голов крупного рогатого скота, лошадей, овец, коз. Руками простых людей возводились новые города и села, осваивались природные богатства. В конце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. возникли такие города, как Херсон, Александровен (сейчас Запорожье), Екатеринослав (сейчас Днепропетровск), Николаев, Одесса и друг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Благодаря использованию залежей полезных ископаемых развивалась промышленность края. Крупным районом добычи угля постепенно становился Донбасс. Возникли суконные мануфактуры в Екатеринославе и Новомосковске, литейные в Херсоне и Луганске. На верфях Николаева и Херсона строились военные и торговые суда. Одесса, Бердянск, Мариуполь </w:t>
      </w:r>
      <w:r>
        <w:rPr>
          <w:rFonts w:cs="Times New Roman" w:ascii="Times New Roman" w:hAnsi="Times New Roman"/>
          <w:color w:val="000000"/>
          <w:sz w:val="28"/>
          <w:szCs w:val="26"/>
          <w:vertAlign w:val="superscript"/>
        </w:rPr>
        <w:t>и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Другие портовые города стали подлинными морскими воротами Российского государ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равнительно быстрому развитию производительных сил Южной Украины способствовали слабость феодально-крепостнических отношений, выгодное географическое положение, природные богат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  <w:lang w:val="uk-UA"/>
        </w:rPr>
      </w:r>
    </w:p>
    <w:p>
      <w:pPr>
        <w:pStyle w:val="Style17"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6"/>
        </w:rPr>
        <w:t>1.2 Воссоединение Правобережной Украины с Росси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Во второй половине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. Речь Посполитая переживала период упадка. Феодально-крепостнический строй, и шляхетская анархия тормозили хозяйственное развитие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Ослаблением Польши воспользовались соседние Пруссия и Австрия. Они вынашивали планы расчленения Польши, стремились расширить свои владения за счет ее территории. Царская Россия, опасаясь усиления Пруссии, длительное время выступала против раздела Речи Посполитой. Лишь перед угрозой войны с западными государствами и боязни распространения идей Великой французской буржуазной революции, она решила принять участие в запланированной акции. Вследствие раздела Польши в </w:t>
      </w: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 xml:space="preserve">1793 г.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с Россией была воссоединена Правобережная Украина. </w:t>
      </w:r>
      <w:r>
        <w:rPr>
          <w:rFonts w:cs="Times New Roman" w:ascii="Times New Roman" w:hAnsi="Times New Roman"/>
          <w:color w:val="000000"/>
          <w:sz w:val="28"/>
          <w:szCs w:val="26"/>
        </w:rPr>
        <w:t>Через два года произошел новый раздел Польши и к России отошли также западные земли Волыни и Белору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Конечно, разделы Польши были реакционным явлением. За то, что польский народ на многие десятилетия потерял свою государственную независимость, ответственность несут царская Россия, Пруссия и Австрия. Но воссоединение Правобережья с Россией было явлением прогрессивным. Оно означало восстановление исторической справедлив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Русских солдат, вступивших в пределы Правобережной Украины, местные крестьяне встретили как своих освободителей и друзей. Они оказывали им помощь продовольствием, выступали проводниками отдельных отрядов. Одновременно крепостные приняли эти события не только как освобождение родного края от польско-шляхетского господства, но и как ликвидацию тяжелого социального угнетения. Тогда стали более частыми поджоги шляхетских имений, увеличилось число нападений на представителей господствующего класса и убийства ненавистных эксплуатат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В течение 90-х годов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. на территорию Правобережья были распространены общероссийские административные органы и учреждения. В крае начали действовать наместнические, а позже губернские управления, царские судебные органы и др. Положение народных масс почти не изменилось. Они, как и раньше, отрабатывали барщину в имениях феодалов и платили многочисленные государственные налоги. Одновременно польские магнаты получили от царских властей новые чины, звания, права русского дворян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6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>Освобождение Правобережной Украины и воссоединение ее с другими украинскими землями в составе Российского государства имело большое значение для всего украинского народа. Создавались самые благоприятные условия для экономического и культурного развития Украины. Объединившись, трудящиеся России и Украины еще решительнее повели совместную борьбу против помещиков и самодержа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6"/>
          <w:lang w:val="uk-UA"/>
        </w:rPr>
      </w:r>
      <w:r>
        <w:br w:type="page"/>
      </w:r>
    </w:p>
    <w:p>
      <w:pPr>
        <w:pStyle w:val="Style17"/>
        <w:spacing w:lineRule="auto" w:line="360"/>
        <w:ind w:left="0" w:firstLine="709"/>
        <w:jc w:val="both"/>
        <w:rPr>
          <w:b/>
          <w:b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 xml:space="preserve">2. Достижения украинской культуры в </w:t>
      </w:r>
      <w:r>
        <w:rPr>
          <w:b/>
          <w:bCs/>
          <w:color w:val="000000"/>
          <w:sz w:val="28"/>
          <w:szCs w:val="26"/>
          <w:lang w:val="en-US"/>
        </w:rPr>
        <w:t>XVIII</w:t>
      </w:r>
      <w:r>
        <w:rPr>
          <w:b/>
          <w:bCs/>
          <w:color w:val="000000"/>
          <w:sz w:val="28"/>
          <w:szCs w:val="26"/>
        </w:rPr>
        <w:t xml:space="preserve"> ве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Style17"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6"/>
        </w:rPr>
        <w:t>2.1 Просвещение и книгопечат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Ускорение развития производительных сил на Украине обусловливало необходимость распространения грамотности. Начальное образование, как и прежде, дети казацкой старшины, духовенства, зажиточных мещан получали в школах при церквях и монастырях, высшее в Киевской академии. В течение первой половины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. начали действовать также новые учебные заведения — коллегиумы в Чернигове, Переяславе и Харько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Центром просвещения была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Киевская академия.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Студенты изучали славянские, латинский, греческий и западноевропейские языки, историю, географию, математику, астрономию, естествознание, богословие. Это учебное заведение не просто давало обстоятельные знания по тем или другим предметам. Студенты учились здесь дискуссировать и отстаивать свои взгляды. Они пробовали силы в ораторском искусстве, стремились доходчиво и ясно излагать собственные мысли. Преподавательской деятельностью здесь занималась целая группа профессоров, среди которых широтой научных интересов выделялся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Феофан Прокопович.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В своих лекционных курсах он выступал против суеверия, религиозных «чудес». Ученый резко осуждал деятельность папы римского. Особенно острой критике и осуждению со стороны Ф. Прокоповича подвергались иезуиты и антинародные действия униатов. Впоследствии он стал одним из ближайших сподвижников Петра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6"/>
        </w:rPr>
        <w:t>. В своих трудах ученый стремился обосновать необходимость проведения реформ в сфере просвещения, быта и обычаев. Ему принадлежит определенный вклад в реорганизацию армии и фло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Академия имела большую библиотеку, в которой насчитывалось около 12 тысяч книг. В 1734 г. в академии слушал лекции и работал в библиотеке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Михаил Ломоносов </w:t>
      </w:r>
      <w:r>
        <w:rPr>
          <w:rFonts w:cs="Times New Roman" w:ascii="Times New Roman" w:hAnsi="Times New Roman"/>
          <w:color w:val="000000"/>
          <w:sz w:val="28"/>
          <w:szCs w:val="26"/>
        </w:rPr>
        <w:t>(вспомните, чем прославился этот великий русский учены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В конце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. на Украине начали действовать первые профессиональные школы. К ним, в частности, принадлежала госпитальная школа в Елисаветграде, артиллерийская школа и штурманское училище в Николае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На Правобережье и западноукраинских </w:t>
      </w:r>
      <w:r>
        <w:rPr>
          <w:rFonts w:cs="Times New Roman" w:ascii="Times New Roman" w:hAnsi="Times New Roman"/>
          <w:color w:val="000000"/>
          <w:sz w:val="28"/>
          <w:szCs w:val="26"/>
          <w:vertAlign w:val="subscript"/>
        </w:rPr>
        <w:t>ч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землях просвещение находилось в запущенном состоянии. Преследуемые католическим духовенством и королевскими властями украинские школы влачили жалкое существование. В то же время польско-шляхетское правительство поддерживало учебные заведения, которым покровительствовала католическая церковь и иезуиты. Здесь получали образование только дети магнатов, шляхты, духовен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Определенных успехов достигло книгоиздательское дело. В течение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. усовершенствовалась техника печати, улучшалось оформление книг. Большое значение в развитии книгопечатания имело введение в России гражданского шрифта (из истории СССР вспомните, когда это произошл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Первая типография с гражданским шрифтом на Украине была открыта в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1764 г., </w:t>
      </w:r>
      <w:r>
        <w:rPr>
          <w:rFonts w:cs="Times New Roman" w:ascii="Times New Roman" w:hAnsi="Times New Roman"/>
          <w:color w:val="000000"/>
          <w:sz w:val="28"/>
          <w:szCs w:val="26"/>
        </w:rPr>
        <w:t>в Елисаветграде (ныне Кировоград). Позднее такие типографии появились в Киеве, Екатеринославе, Харькове и других городах. Но книги были очень дорогими. Их могли приобретать только зажиточные лю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Style17"/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6"/>
        </w:rPr>
        <w:t xml:space="preserve">2.2 Научные </w:t>
      </w:r>
      <w:r>
        <w:rPr>
          <w:b/>
          <w:bCs/>
          <w:color w:val="000000"/>
          <w:sz w:val="28"/>
          <w:szCs w:val="26"/>
        </w:rPr>
        <w:t>зн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Достижения страны в хозяйственном развитии способствовали распространению знаний.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>Особое значение для отечественной науки имело открытие Академии наук в Петербурге. (1725 г.) и университета в Москве (1755 г.), где учились сотни выходцев из Укра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Постепенно освобождалась от религиозных пут медицина. Появились первые учебники, где излагались основы медицинских знаний, описывались различные болезни. Определенные успехи были достигнуты в борьбе с эпидемическими заболеваниями. В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1707 г. </w:t>
      </w:r>
      <w:r>
        <w:rPr>
          <w:rFonts w:cs="Times New Roman" w:ascii="Times New Roman" w:hAnsi="Times New Roman"/>
          <w:color w:val="000000"/>
          <w:sz w:val="28"/>
          <w:szCs w:val="26"/>
        </w:rPr>
        <w:t>в Лубнах открылась первая на Украине апт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Математическая наука также стала приобретать практическое направление. Например, в учебник И. Фальковского были включены элементы практической математики, материалы по тригонометрии, гражданской и военной архитекту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Ведущее место в развитии украинской культуры принадлежит философу и писателю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Григорию Саввичу Сковороде (1722—1794), </w:t>
      </w:r>
      <w:r>
        <w:rPr>
          <w:rFonts w:cs="Times New Roman" w:ascii="Times New Roman" w:hAnsi="Times New Roman"/>
          <w:color w:val="000000"/>
          <w:sz w:val="28"/>
          <w:szCs w:val="26"/>
        </w:rPr>
        <w:t>сыну бедного казака с Полтавщины. После учебы в Киевской академии он путешествовал по европейским странам. Потом Сковорода преподавал в Переяславском и Харьковском коллегиумах, но, преследуемый церковью и царской администрацией, вскоре оставил стены этих учебных заведений. В своих произведениях мыслитель осуждал гнусную феодальную действительность, выступал против тирании и социальной несправедливости. Всю свою жизнь он стремился к свободе и завещал написать на могильной плите слова: «Мир ловил меня, но, не поймал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. на Украине появились исторические работы, написанные в форме летописей. Их авторы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Самуил Величко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Григорий Грабянка </w:t>
      </w:r>
      <w:r>
        <w:rPr>
          <w:rFonts w:cs="Times New Roman" w:ascii="Times New Roman" w:hAnsi="Times New Roman"/>
          <w:color w:val="000000"/>
          <w:sz w:val="28"/>
          <w:szCs w:val="26"/>
        </w:rPr>
        <w:t>описали события освободительной войны украинского народа 1648—1654 гг., положительно оценивали исторический акт воссоединения Украины с Россией. В то же время они прославляли гетманов, полковников, царских вельмож, высшее православное духовенство и осуждали антифеодальные восстания и выступ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Style17"/>
        <w:spacing w:lineRule="auto" w:line="360"/>
        <w:ind w:left="0"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2.3 Литература и устное наводное творчеств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В развитии украинской литературы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. появились новые черты: она постепенно освобождалась от влияния церкви и принимала светский характер. В это же время появились новые прозаические произведения, авторы которых не просто регистрировали факты, а стремились обобщить, изложить свои взгляды на события и т. д. В конце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. широкой популярностью пользовалась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«История Руссов или Малой России»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неизвестного автора, где главное внимание было сосредоточено на освещении событий освободительной войны 1648—1654 гг. Среди паломнической литературы (записки путешественников к «святым местам») известное произведение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«Путешествие» В. Григоровича-Барского.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Живой образной речью автор описал свои впечатления от посещения Венгрии и Австрии, Италии и Греции, Египта и Сирии. Это произведение не потеряло своего познавательного значения и сегодня. В художественные произведения все больше проникала живая народная речь. Например, басни и стихотворения Г. С. Сковороды усыпаны большим количеством пословиц и поговорок. Автор часто использовал народные сказки, песни, притчи. Творчество Г. С. Сковороды оказало заметное влияние на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>Ивана Петровича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Котляревского (1769 </w:t>
      </w:r>
      <w:r>
        <w:rPr>
          <w:rFonts w:cs="Times New Roman" w:ascii="Times New Roman" w:hAnsi="Times New Roman"/>
          <w:color w:val="000000"/>
          <w:sz w:val="28"/>
          <w:szCs w:val="26"/>
        </w:rPr>
        <w:t>—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1838)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— родоначальника новой украинской литературы. Его знаменитая поэма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«Энеида», </w:t>
      </w:r>
      <w:r>
        <w:rPr>
          <w:rFonts w:cs="Times New Roman" w:ascii="Times New Roman" w:hAnsi="Times New Roman"/>
          <w:color w:val="000000"/>
          <w:sz w:val="28"/>
          <w:szCs w:val="26"/>
        </w:rPr>
        <w:t>три части которой были напечатаны в 1798 г. в Петербурге, отражала реальные картины жизни общества того времени. Исторические песни и думы, баллады и предания изображали нищенскую жизнь крестьянства и рядового казачества, издевательства над ними старшин-феодалов. Появилось немало дум и песен, разоблачавших основные пороки феодально-крепостнического строя, призывавших народ уничтожить ненавистных помещиков. В устном народном творчестве прославлялись вожаки повстанцев — Максим Железняк, Иван Гонта, Олекса Довбуш, воспевались Полтавская битва, освобождение земель Причерноморья, воссоединение Правобережной Украины с Россией. Среди народа широкой популярностью пользовались пословицы, имевшие остро социальное направление («Добра</w:t>
      </w:r>
      <w:r>
        <w:rPr>
          <w:rFonts w:cs="Times New Roman" w:ascii="Times New Roman" w:hAnsi="Times New Roman"/>
          <w:color w:val="000000"/>
          <w:sz w:val="28"/>
          <w:szCs w:val="26"/>
          <w:lang w:val="uk-UA"/>
        </w:rPr>
        <w:t xml:space="preserve"> пані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за рабами», «</w:t>
      </w:r>
      <w:r>
        <w:rPr>
          <w:rFonts w:cs="Times New Roman" w:ascii="Times New Roman" w:hAnsi="Times New Roman"/>
          <w:color w:val="000000"/>
          <w:sz w:val="28"/>
          <w:szCs w:val="26"/>
          <w:lang w:val="uk-UA"/>
        </w:rPr>
        <w:t>Панська ласка літо гріє</w:t>
      </w:r>
      <w:r>
        <w:rPr>
          <w:rFonts w:cs="Times New Roman" w:ascii="Times New Roman" w:hAnsi="Times New Roman"/>
          <w:color w:val="000000"/>
          <w:sz w:val="28"/>
          <w:szCs w:val="26"/>
        </w:rPr>
        <w:t>, а на зиму кожуха треба</w:t>
      </w:r>
      <w:r>
        <w:rPr>
          <w:rFonts w:cs="Times New Roman" w:ascii="Times New Roman" w:hAnsi="Times New Roman"/>
          <w:color w:val="000000"/>
          <w:sz w:val="28"/>
          <w:szCs w:val="26"/>
          <w:lang w:val="uk-UA"/>
        </w:rPr>
        <w:t xml:space="preserve"> старатися</w:t>
      </w:r>
      <w:r>
        <w:rPr>
          <w:rFonts w:cs="Times New Roman" w:ascii="Times New Roman" w:hAnsi="Times New Roman"/>
          <w:color w:val="000000"/>
          <w:sz w:val="28"/>
          <w:szCs w:val="26"/>
        </w:rPr>
        <w:t>», «Вовк ловить, а потам</w:t>
      </w:r>
      <w:r>
        <w:rPr>
          <w:rFonts w:cs="Times New Roman" w:ascii="Times New Roman" w:hAnsi="Times New Roman"/>
          <w:color w:val="000000"/>
          <w:sz w:val="28"/>
          <w:szCs w:val="26"/>
          <w:lang w:val="uk-UA"/>
        </w:rPr>
        <w:t xml:space="preserve"> і вовка зловлять</w:t>
      </w:r>
      <w:r>
        <w:rPr>
          <w:rFonts w:cs="Times New Roman" w:ascii="Times New Roman" w:hAnsi="Times New Roman"/>
          <w:color w:val="000000"/>
          <w:sz w:val="28"/>
          <w:szCs w:val="26"/>
        </w:rPr>
        <w:t>», «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перед нашими воротами</w:t>
      </w:r>
      <w:r>
        <w:rPr>
          <w:rFonts w:cs="Times New Roman" w:ascii="Times New Roman" w:hAnsi="Times New Roman"/>
          <w:color w:val="000000"/>
          <w:sz w:val="28"/>
          <w:szCs w:val="26"/>
          <w:lang w:val="uk-UA"/>
        </w:rPr>
        <w:t xml:space="preserve"> сонце зійде</w:t>
      </w:r>
      <w:r>
        <w:rPr>
          <w:rFonts w:cs="Times New Roman" w:ascii="Times New Roman" w:hAnsi="Times New Roman"/>
          <w:color w:val="000000"/>
          <w:sz w:val="28"/>
          <w:szCs w:val="26"/>
        </w:rPr>
        <w:t>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uk-UA"/>
        </w:rPr>
      </w:r>
      <w:r>
        <w:br w:type="page"/>
      </w:r>
    </w:p>
    <w:p>
      <w:pPr>
        <w:pStyle w:val="Style17"/>
        <w:spacing w:lineRule="auto" w:line="360"/>
        <w:ind w:left="0" w:firstLine="709"/>
        <w:jc w:val="both"/>
        <w:rPr>
          <w:b/>
          <w:b/>
          <w:color w:val="000000"/>
          <w:sz w:val="28"/>
          <w:szCs w:val="26"/>
          <w:lang w:val="uk-UA"/>
        </w:rPr>
      </w:pPr>
      <w:r>
        <w:rPr>
          <w:b/>
          <w:color w:val="000000"/>
          <w:sz w:val="28"/>
          <w:szCs w:val="26"/>
        </w:rPr>
        <w:t>2.4 Театр и музы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В процессе развития театра на Украине крепли его связи с народом. Новой формой искусства стал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балаган. </w:t>
      </w:r>
      <w:r>
        <w:rPr>
          <w:rFonts w:cs="Times New Roman" w:ascii="Times New Roman" w:hAnsi="Times New Roman"/>
          <w:color w:val="000000"/>
          <w:sz w:val="28"/>
          <w:szCs w:val="26"/>
        </w:rPr>
        <w:t>Как правило, он устраивался во временных деревянных помещениях, на ярмарках, базарах и собирал много людей. Сюжеты пьес были созвучны настроениям народных масс, актеры высмеивали и осуждали произвол феода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</w:t>
      </w:r>
      <w:r>
        <w:rPr>
          <w:rFonts w:cs="Times New Roman" w:ascii="Times New Roman" w:hAnsi="Times New Roman"/>
          <w:color w:val="000000"/>
          <w:sz w:val="28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. возник также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крепостной театр.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В имениях крупных феодалов устраивались зрелища, в которых были заняты крепостные. Позднее театры действовали преимущественно в городах. В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1789 г. в Харькове возник первый постоянный театр на Украине. </w:t>
      </w:r>
      <w:r>
        <w:rPr>
          <w:rFonts w:cs="Times New Roman" w:ascii="Times New Roman" w:hAnsi="Times New Roman"/>
          <w:color w:val="000000"/>
          <w:sz w:val="28"/>
          <w:szCs w:val="26"/>
        </w:rPr>
        <w:t>В нем, кроме местных актеров, выступали артисты из Москвы и Петербур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Неотъемлемой составной частью духовной жизни народа оставалась музыка. Многие бандуристы, кобзари, лирники исполняли песни о тяжелой жизни трудящихся, их героической борьбе против феодалов и иноземных захватчиков. В городах появились новые музыкальные цехи, которые обслуживали преимущественно феодалов.</w:t>
      </w:r>
    </w:p>
    <w:p>
      <w:pPr>
        <w:pStyle w:val="Normal"/>
        <w:tabs>
          <w:tab w:val="clear" w:pos="708"/>
          <w:tab w:val="left" w:pos="564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. возросло профессиональное мастерство композиторов и исполнителей. Далеко за пределами Украины были известны имена композиторов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Максима Березовского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Артема Веделя.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Подлинной школой для многих поколений русских и украинских композиторов стало творчество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Дмитрия Бортнянского. </w:t>
      </w:r>
      <w:r>
        <w:rPr>
          <w:rFonts w:cs="Times New Roman" w:ascii="Times New Roman" w:hAnsi="Times New Roman"/>
          <w:color w:val="000000"/>
          <w:sz w:val="28"/>
          <w:szCs w:val="26"/>
        </w:rPr>
        <w:t>Он написал 45 хоровых концертов, много произведений для фортепиано, симфоний. Музыкальное творчество композитора высоко оценивали современники на родине и за рубежом.</w:t>
      </w:r>
    </w:p>
    <w:p>
      <w:pPr>
        <w:pStyle w:val="Normal"/>
        <w:tabs>
          <w:tab w:val="clear" w:pos="708"/>
          <w:tab w:val="left" w:pos="56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Style17"/>
        <w:tabs>
          <w:tab w:val="clear" w:pos="708"/>
          <w:tab w:val="left" w:pos="5645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6"/>
          <w:lang w:val="en-US"/>
        </w:rPr>
      </w:pPr>
      <w:r>
        <w:rPr>
          <w:b/>
          <w:color w:val="000000"/>
          <w:sz w:val="28"/>
          <w:szCs w:val="26"/>
        </w:rPr>
        <w:t>2.5 Архитектура. Изобразительное искусство</w:t>
      </w:r>
    </w:p>
    <w:p>
      <w:pPr>
        <w:pStyle w:val="Normal"/>
        <w:tabs>
          <w:tab w:val="clear" w:pos="708"/>
          <w:tab w:val="left" w:pos="56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en-US"/>
        </w:rPr>
      </w:r>
    </w:p>
    <w:p>
      <w:pPr>
        <w:pStyle w:val="Normal"/>
        <w:tabs>
          <w:tab w:val="clear" w:pos="708"/>
          <w:tab w:val="left" w:pos="56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. на Украине было сооружено много дворцов для вельмож, домов для административных учреждений и учебных заведений, магистратов, ратуш, а также церквей. Расширились творческие связи украинских и русских зодчих, художников, скульпторов. В Киеве длительное время работали русские архитекторы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Иоганн Шедель, Варфоломей Растрелли, Петр Неёлов. </w:t>
      </w:r>
      <w:r>
        <w:rPr>
          <w:rFonts w:cs="Times New Roman" w:ascii="Times New Roman" w:hAnsi="Times New Roman"/>
          <w:color w:val="000000"/>
          <w:sz w:val="28"/>
          <w:szCs w:val="26"/>
        </w:rPr>
        <w:t>Они построили здесь ряд сооружений, которые поражают совершенством своих форм и монументальностью. Подлинными жемчужинами строительного искусства явились дворцы феодалов в Батурине и селе Ляличах на Черниговщине, возведенные по проектам русских архитект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Лучшие традиции предшественников продолжили такие зодчие, как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Степан Ковнир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Иван Григорович - Барский. </w:t>
      </w:r>
      <w:r>
        <w:rPr>
          <w:rFonts w:cs="Times New Roman" w:ascii="Times New Roman" w:hAnsi="Times New Roman"/>
          <w:color w:val="000000"/>
          <w:sz w:val="28"/>
          <w:szCs w:val="26"/>
        </w:rPr>
        <w:t>По их проектам построены прекрасные сооружения в Киеве, Золотоноше, Василькове и других городах. На Правобережной Украине народные умельцы возвели превосходные парковые ансамбли в Умани, Белой Церкви, Тульчи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скульптуре и живописи церковно-религиозные тем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8961120</wp:posOffset>
                </wp:positionH>
                <wp:positionV relativeFrom="paragraph">
                  <wp:posOffset>4523105</wp:posOffset>
                </wp:positionV>
                <wp:extent cx="0" cy="201295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6pt,356.15pt" to="705.6pt,371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отступали на второй план. На полотнах художников все чаще появлялись сцены из реальной жизни, подлинные исторические персонажи. Выдающимися живописцами России того времени были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Дмитрии Левицкий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Владимир Боровиковский, </w:t>
      </w:r>
      <w:r>
        <w:rPr>
          <w:rFonts w:cs="Times New Roman" w:ascii="Times New Roman" w:hAnsi="Times New Roman"/>
          <w:color w:val="000000"/>
          <w:sz w:val="28"/>
          <w:szCs w:val="26"/>
        </w:rPr>
        <w:t>выходцы из Украины, воспитанники Академии художеств в Петербурге. Они внесли значительный вклад в общероссийскую культуру. Творческое наследие этих художников принадлежит обоим братским народам — русскому и украинско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подлинное искусство превратилась резьба по дереву, изготовление посуды, изразцов, ковров, рушников. Достижения декоративного искусства обогащали культуру Укра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Style17"/>
        <w:spacing w:lineRule="auto" w:line="360"/>
        <w:ind w:left="0"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2.6 Материальная культура. Быт и обычаи украинского нар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Украинский народ в течение многих столетий своего существования создал самобытную материальную культуру, быт и обычаи. При обработке земли крестьяне пользовались различными орудиями труда (плуг, рало, соха, бороны), которые в различных районах Украины имели свои определенные отличия. Довольно широким был ассортимент орудий труда и в ремесленном производстве. В зависимости от вида ремесла использовались как простые инструменты (топоры, молотки, ножницы и другие), так и достаточно сложные ста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элементах одежды и конструкции жилья четко прослеживалась их принадлежность к определенному имущественному и социальному положению тех или других групп населения. Зажиточные люди одевались в более дорогую и добротную одежду, изготовленную часто из привозных тканей. Бедняки, как правило, не имели самого необходимого. Это относится также к жилью. Казацкая старшина, шляхта, городская верхушка жили в настоящих дворцах, при строительстве и оформлении которых использовались ценные породы дерева, зеркала, кожа, ков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дновременно крестьяне и рядовые казаки ютились в курных небольших избах, еле вмещавших многодетные семь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питании украинцев также ярко проявлялось социальное неравенство. Бедняки, как правило, питались растительной пищей, в то время как в меню зажиточных слоев преобладали мясные блю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Яркие самобытные черты характерны для семейного быта, обычаев, традиционных праздников и развлечений украинцев. Красочностью и в то же время глубоким внутренним содержанием отличалась, например, обрядовость, связанная с началом и окончанием жатвы, свадебной церемонией, рождением ребенка, празднованием нового года и друг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>Культура украинского народа развивалась в тесной связи с культурой братского русского и других славянских народов, ее успехи во всех областях были достигнуты под благотворным влиянием лучших достижений всей европейской куль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Сергиенко Г.Я., Смолия В.А. «История Украинской ССР: 8-9 класса» - К., 1989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ергиенко Г.Я. «Хрестоматия по истории Украинской ССР: 7-8 класса» - К., 198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ласов В.Ф. «История 8 класса» - К., 200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Телихов Б.В. «Развитие Украины» – М., 198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арбей В.Г. «СССР в истории Украины» – Х., 1999</w:t>
      </w:r>
    </w:p>
    <w:p>
      <w:pPr>
        <w:pStyle w:val="Normal"/>
        <w:tabs>
          <w:tab w:val="clear" w:pos="708"/>
          <w:tab w:val="left" w:pos="2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07:00Z</dcterms:created>
  <dc:creator>::</dc:creator>
  <dc:description/>
  <cp:keywords/>
  <dc:language>en-US</dc:language>
  <cp:lastModifiedBy>SYSTEM</cp:lastModifiedBy>
  <dcterms:modified xsi:type="dcterms:W3CDTF">2011-09-21T18:07:00Z</dcterms:modified>
  <cp:revision>2</cp:revision>
  <dc:subject/>
  <dc:title>РЕФЕРАТ</dc:title>
</cp:coreProperties>
</file>