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свобождение Севастополя и Кры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риод с июня 1941 по ноябрь 1942 года был периодом тяжёлых оборонительных боёв, героической защиты городов-героев, одним из которых бал Севастополь. Командующий 11-й немецкой армией генерал Манштейн, правильно выбрав момент, введя в дело многочисленную авиацию, прорвал оборону советских войск. Пришлось оставить Керчь, а это серьезно осложнило обстановку в Севастополе, защитники которого вели напряженную борьбу. После 250 дней легендарной обороны город был оставлен. Во время эвакуации многие защитники Севастополя погибли или попали в плен, небольшим группам удалось пробиться из города и присоединиться к партизанам. Враг захватил Севастополь, но ни на мгновенье не был на Крымской земле хозяином. Ноябрь 1942–1943 года был переломным периодом в ходе войны. Утром 19 ноября 1942 года войска юго-западного, а 20 ноября и войска Сталинградского фронта перешли в решительное наступление. После победы под Сталинградом было развёрнуто широкое наступление по всему фронту от Ленинграда до предгорий Кавказа. Коренной перелом в войне, осуществившийся под Сталинградом был завершён битвой на Курской дуге. Победа под Курском в июле 43 года положила начало летнее – осеннему наступлению советских войск в 1943 году и дальнейшим военным действиям по освобождению Крыма и Севастополя в 1944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1943 году Красная Армия одержала ряд крупных побед. К концу года сложились благоприятные условия для освобождения Кры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апреле 1944 года наши войска вышли к полосе заграждений противника в районе Севастоп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мая 1944 года командующий 17 армией вермахта генерал Альмендингер обратился к своим солдатам: «Я получил приказ защищать каждую пядь Севастопольского плацдарма. Его значение вы понимаете. Я требую, чтобы все оборонялись в полном смысле этого слова, чтобы никто не отходил, удерживал бы каждую траншею, каждую воронку, каждый окоп…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. Освобождение Кры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концу 1943 года сложились благоприятные условия для освобождения Крыма. В начале ноября войска Северо-Кавказского фронта высадили десант на Керченском полуострове, а части 4-го украинского фронта прорвали оборону противника на Перекопском перешейке и форсировали Сиваш. Таким образом, крупная группировка немецко-фашистских войск в Крыму была отрезана с суши и блокирована с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этот период Северокавказский фронт был преобразован в Отдельную Приморскую армию. На захваченных нашими войсками плацдармах началась подготовка к освобождению Крыма. Освобождение Крыма было возложено на 4-ый Украинский фронт (командующий – генерал армии Ф.И. Толбухин), Отдельную Приморскую Армию (командующий – генерал армии А.И. Ерёменко), Черноморский флот (командующий – адмирал Ф.С. Октябрьский), Азовскую военную флотилию (командующий контр адмирал С.Г. Горшков) и авиацию дальнего действия (командующий – маршал авиации А.Е. Голованов). Их действия координировали представители ставки верховного главнокомандования, маршалы Советского Союза А.М. Василевский и К.Е. Вороши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ысел операции заключался в том, чтобы одновременно нанести удары в северной части Крыма и на керченском полуострове, прорвать оборону противника и, наступая в общем направлении на Севастополь, во взаимодействии с Черноморским флотом и партизанами рассечь вражескую группировку, не допустить её эвакуацию мор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 апреля 1944 года войска 4-го Украинского фронта перешли в наступление. Нанесли главный удар южнее Сиваша и, прорвав оборону противника, начали его преследование. В прорыв был введён 19-ый танковый корпус, сыгравший значительную роль в освобождении Крыма. (командир – полковник И.А. Поцелуев, начальник штаба – полковник И.Е. Шавров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1 апреля в наступление перешла Отдельная приморская армия, в тот же день освободившая Керч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5 апреля передовые части 4-го Украинского фронта, а на следующий день части Отдельной приморской армии вышли к полосе заграждений противника в районе Севастоп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8 апреля была освобождена Балаклава. 18 апреля 1944 года Отдельная приморская армия была переименована в Приморскую и вошла в состав 4-го Украинского фронта. Командующим армии был назначен генерал – лейтенант К.С. Мельни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2. Подготовка к освобождению Севастопо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рорвать оборону противника под Севастополем с ходу советским войскам не удалось. Севастопольский плацдарм обороняли войска 17-той немецко-фашистской армии, численностью более 72000 чел. Они имели 1500 орудий и миномётов, 330 противотанковых пушек, 2355 пулемётов, 50 танков и 100 самолётов. Гитлеровское командование требовало удержать Севастополь любой ценой. Советские войска, выйдя на подступы Севастополя стали готовиться к штурму сильно укреплённых позиций противника. В полосе главного удара – на участке Сапун-гора – берег моря было сосредоточено на 1 км фронта до 250 орудий и миномёт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Лётч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щные бомбоштурмовые удары по врагу наносила 8-я воздушная армия под командованием Героя Советского Союза генерал-лейтенанта авиации Т.Т. Хрюкина. В период подготовки к решающим боям, с 17 апреля по 4 мая, лётчики 8-ой воздушной армии совершили 10318 самолетовылетов и уничтожили 392 объекта, провели 141 воздушный бой и сбили 84 самолёта противника. А с 5 по 12 мая, при освобождении Севастополя, они совершили 10768 самолетовылетов и в 218 воздушных боях сбили 66 самолётов против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ебе Севастополя геройски сражался лейтенант П.Ф Надеждин. В бою его самолёт был подбит. П.Ф Надеждин направил горящую машину на скопление живой силы и техники фашистов. Посмертно ему присвоено звание Героя Советского Сою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жество и отвагу проявил экипаж самолёта ПЕ-2, командира 134-го гвардейского бомбардировочного авиаполка 6-ой гвардейской бомбардировочной авиадивизии гвардии майора В.М. Каткова. При подходе к аэродрому противника от попадания снаряда загорелся один мотор самолёта, но командир продолжал вести группу бомбардировщиков к цели. После выполнения задания на горящем самолёте он произвёл поасадку на пересеченноё местности без выпуска шасси. От удара о землю заклинило фонарь кабины лётчика и штурмана. Ценой огромных усилий стрелок – радист гвардии сержант Д.И. Одинокий спас командира и штурмана полка; едва экипаж успел укрыться в складках местности, как взорвался бензобак самолёта. Все трое за этот подвиг награждены орденами Красного знамен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Моряк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морских коммуникациях активно действовали корабли и авиация Черноморского флота. 27 апреля отряд торпедных катеров капитан лейтенанта А.И. Кудерского потопил 2 транспорта общим водоизмещением 8000 тонн. В этом бою особенно отличилось звено старшего лейтенанта А.Г. Кананадзе. Не меньшего успеха в борьбе с противником добились экипажи подводных лодок С-33, Щ-201, Щ-215 из бригады контр-адмирала П.И. Болтун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громная работа по подготовке к предстоящим освободительным боям была проделана инженерными частями, частями связи и тылом фро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3. Освобождение Севастопо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лану главный удар по освобождению Севастополя решено было нанести на участке Сапун-гора – берег моря силами Приморской армии, 19-го танкового корпуса и левого фланга 51-ой армии, отрезать пути отхода вражеской группировки, не допустить её эвакуации морем. Войскам 2-й гвардейской армии (командующий – гвардии генерал-лейтеннант Г.Ф. Захаров) ставилась задача освободить Северную стор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 мая в 12 часов 2-я гвардейская армия перешла в наступление и к исходу дня продвинулась вперёд на 500–700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 мая, возобновив наступление, части армии продвинулись ещё на 1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фашистское командование немедленно начало переброску части своих сил из района Сапун-горы на Северную сторону Севастопо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 мая в 10 час 30 мин после полуторачасовой артиллерийской и авиационной подготовки, войска Приморской и 51 – ой армий перешли в наступление на главном направлении. По всему фронту начались кровопролитные бои. Особенно тяжёлыми они были в районе Сапун-горы, в полосе наступлений 77-й стрелковой дивизии полковника А.П. Радионова и 32-й гвардейской стрелковой дивизии полковника Н.К. Закуринкова. Воины этих дивизий первыми вышли на гребень Сапун-г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ядах освободителей было немало отважных девушек: Евгения Дерюгина, Лидия Полонская, командир ночных бомбардировщиков Е.Д. Бершанска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ысячи бойцов и командиров проявили невиданный героизм. Враг яростно сопротивлялся, переходил неоднократно в контратаки, но ничто уже не могло остановить мощь наступления советских вой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исходу дня 9 мая войска фронта полностью освободили Севастоп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 мая освободителям города салютовала Москва. В этот день газета «Правда» писала: «Здравствуй, родной Севастополь, любимый город советского народа, город-герой, город-богатырь! Радостно приветствует тебя вся стра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2 мая в районе мыса Херсонес были разгромлены остатки немецко-фашистской группировки. В честь полного освобождения Крыма на Херсонесском маяке танкисты гвардии майора Н.Д. Моисеева из 6-й отдельной гвардейской танковой бригады 19-го танкового корпуса подняли красный фл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рымская операция закончилась славной победой советских войск. Противник потерял убитыми и пленными 111587 солдат и офицеров, всю боевую технику и вооружение. Потеря врага на море от ударов авиации и кораблей Черноморского флота составили около 42000 солдат и офицеров. Признанием заслуг города Севастополя перед страной в годы Великой Отечественной войны явилось награждение его в 1965 году орденом Ленина и медалью Золотая Звезда. Тогда же Черноморский флот был награждён Орденом Красного знамени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07:00Z</dcterms:created>
  <dc:creator>Lev</dc:creator>
  <dc:description/>
  <cp:keywords/>
  <dc:language>en-US</dc:language>
  <cp:lastModifiedBy>SYSTEM</cp:lastModifiedBy>
  <cp:lastPrinted>2005-04-27T18:01:00Z</cp:lastPrinted>
  <dcterms:modified xsi:type="dcterms:W3CDTF">2011-09-21T18:07:00Z</dcterms:modified>
  <cp:revision>2</cp:revision>
  <dc:subject/>
  <dc:title>Командующий 11-й немецкой армией генерал Манштейн, пра- вильно выбрав момент, введя в дело многочисленную авиацию, прорвал оборону советских войск</dc:title>
</cp:coreProperties>
</file>