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Основные вопросы, изучаемые автором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Мнения других ученых по данной теме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Contents3"/>
        <w:tabs>
          <w:tab w:val="clear" w:pos="708"/>
          <w:tab w:val="right" w:pos="9360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9"/>
        <w:rPr/>
      </w:pPr>
      <w:r>
        <w:rPr/>
        <w:t>В XV в. происходит распад некогда могущественной Золотой Орды. В 30-е годы от нее отделяются Крым, Астрахань, а в Среднее Поволжье переходят кочевники бывшего хана Золотой Орды Улуг-Мухаммеда, которые образуют Казанское ханство. Преемницей Золотой Орды стала Большая Орда, ханам которой вынуждены были подчиняться и платить дань русские князья.</w:t>
      </w:r>
    </w:p>
    <w:p>
      <w:pPr>
        <w:pStyle w:val="11"/>
        <w:ind w:firstLine="709"/>
        <w:rPr/>
      </w:pPr>
      <w:r>
        <w:rPr/>
        <w:t>Эта «традиция» была нарушена Иваном III в 1476 г. Воспользовавшись неблагоприятными условиями для московского князя (конфликт с братьями из-за уделов, напряженность на западных границах), хан Большой Орды Ахмат, собрав почти 100-тысячное войско и заключив договор с литовским князем Казимиром, выступил в поход.</w:t>
      </w:r>
    </w:p>
    <w:p>
      <w:pPr>
        <w:pStyle w:val="11"/>
        <w:ind w:firstLine="709"/>
        <w:rPr/>
      </w:pPr>
      <w:r>
        <w:rPr/>
        <w:t>Цель данной работы – изучить статью А.А. Горского «О времени и обстоятельствах освобождения Москвы от власти Орды».</w:t>
      </w:r>
    </w:p>
    <w:p>
      <w:pPr>
        <w:pStyle w:val="11"/>
        <w:ind w:firstLine="709"/>
        <w:rPr/>
      </w:pPr>
      <w:r>
        <w:rPr/>
        <w:t>Задачи: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проанализировать статью А.А. Горского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исследовать вопросы, связанные с данной темой;</w:t>
      </w:r>
    </w:p>
    <w:p>
      <w:pPr>
        <w:pStyle w:val="11"/>
        <w:numPr>
          <w:ilvl w:val="0"/>
          <w:numId w:val="2"/>
        </w:numPr>
        <w:ind w:left="0" w:firstLine="709"/>
        <w:rPr/>
      </w:pPr>
      <w:r>
        <w:rPr/>
        <w:t>выявить основные точки зрения на данную проблему.</w:t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Основные вопросы, изучаемые автор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ind w:firstLine="709"/>
        <w:rPr/>
      </w:pPr>
      <w:r>
        <w:rPr/>
        <w:t>В своей статье А.А. Горский поднимает вопрос о том, что различные авторы (историки и современники) по-разному трактуют время окончания монголо-татарского ига.</w:t>
      </w:r>
    </w:p>
    <w:p>
      <w:pPr>
        <w:pStyle w:val="11"/>
        <w:ind w:firstLine="709"/>
        <w:rPr/>
      </w:pPr>
      <w:r>
        <w:rPr/>
        <w:t>По мнению автора, существуют историки, которые не считают, что 1480 год можно считать годом свержения ига и в дальнейшем тексте он показывает это.</w:t>
      </w:r>
    </w:p>
    <w:p>
      <w:pPr>
        <w:pStyle w:val="11"/>
        <w:ind w:firstLine="709"/>
        <w:rPr>
          <w:szCs w:val="21"/>
        </w:rPr>
      </w:pPr>
      <w:r>
        <w:rPr>
          <w:szCs w:val="21"/>
        </w:rPr>
        <w:t>Во второй четверти XV в. процесс объединения принял необратимый характер. Великий князь Иван 111 (1462—1505) полностью подчинил Ярославское княжество, ликвидировал остатки независимости Ростовского княжества, в 1478 г. присоединил Новгород, в 1485 г. — Тверь. Подавление двух феодальных центров — Новгорода и Твери, — длительное время соперничавших с Москвой, было решающим шагом в объединении русских земель вокруг Москвы. Так в основном завершилось формирование территории государства, что наполнило реальным содержанием используемый московском князем титул — государь всея Руси.</w:t>
      </w:r>
    </w:p>
    <w:p>
      <w:pPr>
        <w:pStyle w:val="11"/>
        <w:ind w:firstLine="709"/>
        <w:rPr>
          <w:szCs w:val="21"/>
        </w:rPr>
      </w:pPr>
      <w:r>
        <w:rPr>
          <w:szCs w:val="21"/>
        </w:rPr>
        <w:t>В результате войн с Литвой и перехода на московскую службу со •своими землями русских православных князей из Литвы Ивану III далось еще больше расширить свои владения. В составе Московского государства оказались княжества, расположенные в верховьях Оки (Воротынское, Одоевское, Трубецкое и др.) и Чернигово-Северские земли.</w:t>
      </w:r>
    </w:p>
    <w:p>
      <w:pPr>
        <w:pStyle w:val="11"/>
        <w:ind w:firstLine="709"/>
        <w:rPr/>
      </w:pPr>
      <w:r>
        <w:rPr/>
        <w:t>Одним из главных завоеваний Ивана III становится полное освобождение от ордынского ига. В 1480 г. хан Ахмат решил заставить Русь выплатить дань. Для этого он собрал огромное войско и, заключив военный союз с литовским князем Казимиром, двинулся к юго-западным рубежам Руси. Иван III закрыл дорогу ордынцам, встав на берегу р. Угры — притоке Оки («Стоянке на Угре»). Попытки хана переправиться через Уфу были отбиты русскими войсками. Опасаясь ранних холодов, Ахмат отступил. Так закончилось 240-летнее ордынское иго. Орда распалась на ряд самостоятельных ханств, борьбу с которыми Русское государство вело на протяжении XVI — XVIII вв., постепенно включая их в свой состав.</w:t>
      </w:r>
    </w:p>
    <w:p>
      <w:pPr>
        <w:pStyle w:val="11"/>
        <w:jc w:val="center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Мнения других ученых по данной тем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ind w:firstLine="709"/>
        <w:rPr/>
      </w:pPr>
      <w:r>
        <w:rPr/>
        <w:t>По мнению большинства изученных данных, в 1480 г. было окончательно свергнуто монголо-татарское иго. Это произошло после столкновения московских и монголо-татарских войск на реке Угра. Во главе ордынских войск стоял Ахмед-хан, заключивший союз с польско-литовским королем Казимиром IV. Иван III сумел привлечь на свою сторону крымского хана Менгли-Гирея, войска которого напали на владения Казимира IV, сорвав его выступление против Москвы. Простояв на Угре несколько недель, Ахмед-хан понял, что вступать в сражение безнадежно; а когда узнал, что его столица Сарай подверглась нападению со стороны Сибирского ханства, он увел свои войска обратно.</w:t>
      </w:r>
    </w:p>
    <w:p>
      <w:pPr>
        <w:pStyle w:val="11"/>
        <w:ind w:firstLine="709"/>
        <w:rPr/>
      </w:pPr>
      <w:r>
        <w:rPr/>
        <w:t>Русь окончательно за несколько лет до 1480 г. прекратила платить дань Золотой Орде. В 1502 г. крымский хан Менгли-Гирей нанес сокрушительное поражение Золотой Орде, после чего ее существование прекратилось.</w:t>
      </w:r>
    </w:p>
    <w:p>
      <w:pPr>
        <w:pStyle w:val="11"/>
        <w:ind w:firstLine="709"/>
        <w:rPr/>
      </w:pPr>
      <w:r>
        <w:rPr/>
        <w:t>26-летний сын Ивана Ш и Софьи Палеолог Василий III продолжил дело отца. Он начал борьбу за отмену системы уделов и вел себя как самодержец. Воспользовавшись нападением крымских татар на Литву, Василий Ш в 1510 г. присоединил Псков.</w:t>
      </w:r>
    </w:p>
    <w:p>
      <w:pPr>
        <w:pStyle w:val="11"/>
        <w:ind w:firstLine="709"/>
        <w:rPr>
          <w:szCs w:val="20"/>
        </w:rPr>
      </w:pPr>
      <w:r>
        <w:rPr>
          <w:szCs w:val="20"/>
        </w:rPr>
        <w:t>Изученные источники позволяют говорить о том, что вопрос о времени окончания ига не вызывает сомнений у большинства историков. Но вопрос о степени влияния татаро-монгольского ига на русскую историю принадлежит к числу дискуссионных. Существует две точки зрения:</w:t>
      </w:r>
    </w:p>
    <w:p>
      <w:pPr>
        <w:pStyle w:val="11"/>
        <w:ind w:firstLine="709"/>
        <w:rPr>
          <w:szCs w:val="21"/>
        </w:rPr>
      </w:pPr>
      <w:r>
        <w:rPr>
          <w:szCs w:val="21"/>
        </w:rPr>
        <w:t>1. Монголо-татарское нашествие принесло разорение, гибель людей, задержало развитие, но существенно не повлияло на жизнь, быт и государственность Руси. Эту позицию защищали С. Соловьев, С. Платонов, М. Покровский.</w:t>
      </w:r>
    </w:p>
    <w:p>
      <w:pPr>
        <w:pStyle w:val="11"/>
        <w:ind w:firstLine="709"/>
        <w:rPr>
          <w:szCs w:val="21"/>
        </w:rPr>
      </w:pPr>
      <w:r>
        <w:rPr>
          <w:szCs w:val="21"/>
        </w:rPr>
        <w:t>2. Монголо-татары оказали большое влияние на общественную и социальную организацию русских, на формирование и развитие Московского государства. Впервые эту мысль высказал Н. Карамзин, который считал, что зависимость от Орды способствовали преодолению раздробленности Русской земли, созданию единой государственности, подводя русских к мысли о необходимости объединения. Разделяя эту мысль, В. Ключевский выделял еще одну сторону власти ордынского хана над русскими князьями — он полагал, что она выступала для Руси в качестве объединительного фактора и что без арбитража Орды князья уничтожили бы Русь своими усобицами.</w:t>
      </w:r>
    </w:p>
    <w:p>
      <w:pPr>
        <w:pStyle w:val="11"/>
        <w:ind w:firstLine="709"/>
        <w:rPr/>
      </w:pPr>
      <w:r>
        <w:rPr>
          <w:szCs w:val="21"/>
        </w:rPr>
        <w:t>В XX в. эти идеи развивали евразийцы, которые считали Московское государство частью Великого Монгольского государства.</w:t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ind w:firstLine="709"/>
        <w:rPr/>
      </w:pPr>
      <w:r>
        <w:rPr/>
        <w:t>Иван III, находясь в сложной ситуации, не решался на крупные военные действия, хотя его войска стояли в ожидании на Оке. В начале октября обе рати оказались друг против друга на берегах притока Оки-Угры. Дважды пытался Ахмат форсировать небольшую, но бурную речку - но оба раза был отброшен. Не дали результата и переговоры. Не пришел на помощь и Казимир IV, на владения которого совершил набег союзник Ивана III и враг Ахмата крымский хан Менгли-Гирей. Выпавший в начале ноября 1480 г. снег как бы похоронил последние надежды ордынцев. 11 ноября Ахмат увел свои войска в степи, где вскоре погиб. Так закончилось «стояние на Угре», приведшее к неизмеримо большим результатам, чем сражения: иго пало.</w:t>
      </w:r>
    </w:p>
    <w:p>
      <w:pPr>
        <w:pStyle w:val="11"/>
        <w:ind w:firstLine="709"/>
        <w:rPr/>
      </w:pPr>
      <w:r>
        <w:rPr/>
        <w:t>Видимо, не являясь крупным военным стратегом, Иван III обладал талантом дипломата. Именно это привело к той ситуации на политической карте Европы, которую лаконично сформулировал не чуждый занятиям русской историей Карл Маркс: «Изумленная Европа, в начале царствования Ивана III едва замечавшая существование Московии, стиснутой между Литвой и татарами, - была ошеломлена внезапным появлением огромного государства на ее восточных границах». В 1462 г. Иван III наследовал княжество, размеры которого не превышали 430 тыс. кв. км, при вступлении на престол внука - Ивана IV в 1533 Г. территория Руси увеличилась в шесть раз, достигнув 2800 тыс. кв. км.</w:t>
      </w:r>
      <w:r>
        <w:br w:type="page"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Головатенко А. История России: спорные проблемы. М.: Школа-Пресс, 1994.</w:t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Ключевский В.О. Сочинения. Курс русской истории. – М.: Мысль, 1987.</w:t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Орлов А.С., Георгиев В.А., Георгиева Н.Г., Сивохина Т.А. История России с древнейших времен до наших дней. - М.: Проспект, 2003.</w:t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Соловьев С.М. Сочинения: История России с древнейших времен. – М.: Мысль, 1988.</w:t>
      </w:r>
    </w:p>
    <w:p>
      <w:pPr>
        <w:pStyle w:val="11"/>
        <w:numPr>
          <w:ilvl w:val="0"/>
          <w:numId w:val="3"/>
        </w:numPr>
        <w:ind w:left="0" w:hanging="0"/>
        <w:rPr/>
      </w:pPr>
      <w:r>
        <w:rPr/>
        <w:t>Шевелев В.Н. История России. – Ростов-на-Дону: Феникс, 200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8:00Z</dcterms:created>
  <dc:creator>Людмила</dc:creator>
  <dc:description/>
  <cp:keywords/>
  <dc:language>en-US</dc:language>
  <cp:lastModifiedBy>SYSTEM</cp:lastModifiedBy>
  <cp:lastPrinted>2006-04-18T11:40:00Z</cp:lastPrinted>
  <dcterms:modified xsi:type="dcterms:W3CDTF">2011-09-21T18:08:00Z</dcterms:modified>
  <cp:revision>2</cp:revision>
  <dc:subject/>
  <dc:title>Содержание</dc:title>
</cp:coreProperties>
</file>