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илософия и история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отечественной ист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рёл – город первого салюта. История празд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1–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 старший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ЁЛ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tabs>
          <w:tab w:val="clear" w:pos="708"/>
          <w:tab w:val="left" w:pos="360" w:leader="none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t>Введение</w:t>
      </w:r>
    </w:p>
    <w:p>
      <w:pPr>
        <w:pStyle w:val="Contents1"/>
        <w:numPr>
          <w:ilvl w:val="0"/>
          <w:numId w:val="3"/>
        </w:numPr>
        <w:tabs>
          <w:tab w:val="clear" w:pos="708"/>
          <w:tab w:val="left" w:pos="360" w:leader="none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t>Операция «Кутузов».</w:t>
      </w:r>
    </w:p>
    <w:p>
      <w:pPr>
        <w:pStyle w:val="Contents1"/>
        <w:numPr>
          <w:ilvl w:val="0"/>
          <w:numId w:val="3"/>
        </w:numPr>
        <w:tabs>
          <w:tab w:val="clear" w:pos="708"/>
          <w:tab w:val="left" w:pos="360" w:leader="none"/>
          <w:tab w:val="right" w:pos="9345" w:leader="dot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t>Освобождение Орла</w:t>
      </w:r>
    </w:p>
    <w:p>
      <w:pPr>
        <w:pStyle w:val="Contents1"/>
        <w:tabs>
          <w:tab w:val="clear" w:pos="708"/>
          <w:tab w:val="left" w:pos="360" w:leader="none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360" w:leader="none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32"/>
          <w:lang w:val="en-US" w:eastAsia="en-US"/>
        </w:rPr>
      </w:pPr>
      <w:r>
        <w:rPr>
          <w:b/>
          <w:bCs/>
          <w:i/>
          <w:iCs/>
          <w:sz w:val="28"/>
          <w:szCs w:val="3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данная тема является актуальной в наше время, так как победа в ВОВ началась с победы русских войск в битве в районе Орла, Курска и Белгорода 5 августа 1943 года. Здесь были не только разгромлены отборные и самые мощные группировки немцев, но и безвозвратно подорвана в немецком народе и у союзников Гитлера вера в гитлеровское фашистское руководство в способность Германии противостоять все возрастающему могуществу Совет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е Орле спустя много лет в этот день ежегодно проходят различные мероприятия, окончанием которых является праздничный салют посвящённый освобождению города от немецко-фашистских захват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описать историю праздника первого салюта и освобождения города Орла. Для достижения данной цели необходимо проследить ход сражения на Орловско-Курской дуге и освобождения города Ор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логическими рамками является весна – лето 1943 года. Именно в данный промежуток времени происходили основные сражения после которых был освобождён город Орё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ерация «Кутузов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1943 года немецко-фашистское командование разработало план «большого» наступления, получивший название «Цитадель». Гитлеровцы рассчитывали мощным одновременным ударом из районов Орла и Белгорода в направлении на Курск окружить и разгромить советские войска, а затем развить наступление на Донбасс и Моск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ловском плацдарме фашисты находились 22 месяца. За это время они создали мощные оборонительные укрепления: тысячи дотов и дзотов, блиндажей и пулеметных гнезд. Вся земля была изрыта траншеями и ходами сообщения, на сотни километров тянулись густые сети заграждений из колючей проволоки. Человеческой ноге негде было ступить — всюду таились мины. Фашисты считали Орловский выступ «кинжалом, направленным в сердце России». Многочисленные водные рубежи, овраги и болота также способствовали обороне вр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ловском плацдарме гитлеровское командование сосредоточило 23 пехотных, 7 танковых и 2 моторизованных дивизии. В составе этой группы было 600 тысяч солдат и офицеров, 6 тысяч орудий и минометов, около тысячи танков и самоходных орудий. Для наступления из района южнее Орла на Курск была создана ударная группа из 8 пехотных, 6 танковых и 1 моторизованной дивизий. Численность этой группы составляла 270 тысяч солдат и офицеров, 3,5 тысячи орудий и минометов, около 1200 танков и самоходных оруд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план летней кампании 1943 года, советское командование на основании разведывательных данных разгадало замысел врага и 12 апреля приняло решение о переходе к преднамеренной обороне. К началу июля Ставка сосредоточила на Курском направлении крупные силы и средства, обеспечившие перевес в пользу советских войск. Теперь они были способны не только отразить мощное наступление, но и перейти в решительное контрна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тлеровцы рассчитывали ошеломить советские войска внезапной лавиной артиллерийского огня и новых мощных танков — “тигров” и “пантер”. Однако на рассвете 5 июля сосредоточенные на исходном положении для атаки их войска были сами ошеломлены сокрушительными залпами “катюш”, орудий и минометов. Артиллерийская и авиационная контрподготовка войск Центрального и Воронежского фронтов нанесла противнику серьезный урон, сразу нарушив тщательно размеченный график его действий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ью 5 июля группа разведчиков во главе с лейтенантом И.С.Мелешниковым из 15-й стрелковой дивизии 13-й армии на склоне высоты 256.0 у села Тагино Глазуновского района захватила „языка". Стало известно, что наступление немецко-фашистских войск назначено на 3 часа 5 июля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шистское наступление началось 5 июля 1943 года. Советское командование, которому был известен этот срок, еще до начала наступления провело мощную артиллерийскую подготовку, в результате которой враг понес потери уже на исходных позициях. Противник бросил в бой большое количество танков, пехоты, самолетов. Число вражеских танков на километр фронта достигало 100 машин. Начавшееся сражение сразу приняло грандиозный размах.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 июля после мощной артиллерийской подготовки и ударов с воздуха части 3-й и 63-й армий прорвали оборону гитлеровцев у деревни Вяжи Новосильского района. Накануне наступления саперы 129-й стрелковой дивизии незаметно для врага построили через Зушу подводные мосты так искусно, что не только с земли, но и с воздуха их не было видно. Это помогло внезапно форсировать водный рубеж. К концу дня 13 июля 1-я гвардейская армия Западного фронта также прорвала оборону фашистов и развернула наступление на Болхов. Вслед за этим перешли в вступление части 61-й. 15 июля в направлении на Кромы и Орел нанесли удар соединения Центрального фронта. Была введена в бой 3-я танковая армия . Перед ней стояла задача нанести удар в направлении ст. Отряда и перерезать шоссейную и железную дороги Мценск — Орел и совместно с 3-й армией уничтожить мценскую группировку и освободить Мценск. Затем ударом на юг перерезать железную дорогу Моховое — Орел и оказать помощь 63-й армии в выходе на рубежи реки Оки. В дальнейшем танкистам предстояло перерезать железную дорогу Орел — Кур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о-фашистским войскам, оборонявшим Орловский выступ, был отдан приказ не отступать ни на шаг, сражаться до последнего солдата. В район между Орлом и Болховом были переброшены с других участков 17 дивизий, из них 10 танковых и моторизованных. Но ничто не смогло остановить беспримерного по своему героизму наступательного порыва советских воинов. 18 июля был освобожден Малоархангельск, 19 июля — Мценск, 24-25 июля — Змиевка и Глазуновка, 30 июля — Болхов. Ежедневно освобождая сотни населенных пунктов, части Красной Армии приближались к Ор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вгуста 1943 года части Красной Армии охватили Орел полукольцом. Военный Совет фронта обратился к воинам с воззванием. В нем говорилось: «Бойцы и командиры! На ваших глазах гитлеровские бандиты уничтожают город Орел. Вы находитесь в 6—10 км от него. Два-три часа быстрого наступления не только сохранят вас от лишних потерь, но и не позволят врагу окончательно разрушить наш родной город. Вперед! На скорейшее его освобождени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держке артиллерии, минометов и танков 4 августа передовые части 3-й и 63-й армий подошли к окраинам Орла. Над городом стоял густой дым. Горели заводы, школы, жилые дома. Фашисты создали специальные команды, которые уничтожали город. Советские воины начали выбивать фашистов с окра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равшиеся в центр города разведчики В. Образцов и |И. Санько водрузили Красное знамя на доме № 11 по Московской улице. Ожесточенные уличные бои в Орле продолжались 40 часов. Особенно упорное сопротивление фашисты оказали в районе железнодорожной станции и на Пушкинской улице, где им удалось сосредоточить большое количество танков и бронетранспортер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Советские танки с десантами автоматчиков несколько раз прорывались к центру города. Жители оказывали частям Красной Армии огромную помощь. Они указывали расположение вражеских засад, предупреждали о минных полях, провожали советских воинов обходными путями. Несколько орловских мальчишек ночью провели группу советских танков к переправе через Оку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вобождение Ор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ним утром 5 августа 1943 года части Красной Армии навсегда освободили Орел от гитлеровских захватчиков. 283-я стрелковая дивизия вышла на северо-западную окраину города в район Веселой слободы. 308-я стрелковая дивизия, форсировав Оку у д. Нижнее Щекотихино, вышла на северную окраину в район Монастырки и западнее Болховского шоссе. Части 380-й стрелковой дивизии по ул. Московской и Пушкинской вышли к р. Оке в район Первомайского сквера. 5-я стрелковая дивизия вошла в Орёл по Новосильской и прилегающим к ней улицам. Воины 129-й стрелковой дивизии вошли в город по ул. 4-й Курской и Фомина. 348-я стрелковая дивизия обошла Орёл с юга и заняла ст. Саханская на железной дороге Орёл—Бря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сходу дня войска 3-й и 63-й армий, закончив разгром противника в районе Орла, вышли на рубеж Бакланове—Саханский—Большая Быстрая (Орловский район) — западнее Орл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полночь в столице нашей Родины — Москве Произведен первый победный салют во время войны – 12 залпов из 124 орудий - в честь освободивших от захватчиков Орла и Белгорода войск Брянского, Западного, Центрального, Степного и Воронежского фронтов. Ровно в полночь в небе Москвы грянули раскаты артиллерийского грома и темноту улиц и площадей озарила алая зарница. Это был первый из 354 победных салютов Великой Отечественной войн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 освобождения Орла вошел в историю Великой Отечественной войны как день первого победного салю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квере Танкистов установлен памятник героям-танкистам, павшим в боях за Орел. Перед танком пылает Огонь вечной славы, зажженный 5 августа 1963 года в день 20-летия со дня освобождения Орла.</w:t>
      </w:r>
      <w:r>
        <w:rPr>
          <w:sz w:val="28"/>
          <w:szCs w:val="28"/>
          <w:vertAlign w:val="superscript"/>
        </w:rPr>
        <w:t xml:space="preserve">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е Орла имело широкий международный отклик. Военное министерство США в своем „Бюллетене победы" отмечало: „Русская армия после продолжительных напряженных боев захватила важный опорный пункт Вермахта в Центральной России — Орёл... Потеря гитлеровскими войсками этого центра снабжения и узла коммуникаций является крупным поражением немцев. Русские контратаки в настоящее время перерастают в общее наступление Красной Армии"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освобождения Орла вошел в историю Великой Отечественной войны как день первого победного салюта. Спустя много лет в этот день ежегодно проходят различные мероприятия. Именно этот день мы “орловчане” торжественно празднуем кажд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этот великий праздник развивает в человеке сильное чувство патриотизма к своей Родине. И мы, современная молодежь обязаны чтить и помнить тех, кто пал в кровавой и беспощадной войне от рук фашистов. Для кого-то из нас этот день является праздником, а для кого-то настоящей трагедией. Ведь многие не вернулись с войны назад домой, женщины остались без мужей, а дети без отцов, гибли тысячи невинных людей. Но надо отметить то, что в русских людях развито чувство долга перед своей родиной, и независимо мужчина ты, или женщина, все бесстрашно боролись лишь за одно, - за Великую победу! И этот день настал, и мы благодарны всем тем кто сражался и верил в победу, будущее и мир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Я.воробьёва, И.Н.Емельянов «КРАЙ НАШ ОРЛОВСКИЙ» часть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ула 197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Великая Отечественная война</w:t>
      </w:r>
      <w:r>
        <w:rPr>
          <w:sz w:val="28"/>
          <w:szCs w:val="28"/>
        </w:rPr>
        <w:t xml:space="preserve"> /</w:t>
      </w:r>
      <w:r>
        <w:rPr>
          <w:bCs/>
          <w:sz w:val="28"/>
          <w:szCs w:val="28"/>
        </w:rPr>
        <w:t>Основные сражения ВОВ</w:t>
      </w:r>
      <w:r>
        <w:rPr>
          <w:sz w:val="28"/>
          <w:szCs w:val="28"/>
        </w:rPr>
        <w:t xml:space="preserve"> / www.myorel.ru/war/?article=8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салют/ второй том/ Орёл 1995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П.Еськов, «Танкисты в боях за Орёл», Тула 1983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mil.ru/articles/article9794.shtm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Я.воробьёва, И.Н.Емельянов «КРАЙ НАШ ОРЛОВСКИЙ» часть</w:t>
      </w:r>
      <w:r>
        <w:rPr>
          <w:lang w:val="en-US"/>
        </w:rPr>
        <w:t>II</w:t>
      </w:r>
      <w:r>
        <w:rPr/>
        <w:t>, Тула 1976. стр. 68-69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еликая Отечественная война /Основные сражения ВОВ / www.myorel.ru/war/?article=8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ый салют/ второй том/ Орёл 1995г. стр. 37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Я.воробьёва, И.Н.Емельянов «КРАЙ НАШ ОРЛОВСКИЙ» часть</w:t>
      </w:r>
      <w:r>
        <w:rPr>
          <w:lang w:val="en-US"/>
        </w:rPr>
        <w:t>II</w:t>
      </w:r>
      <w:r>
        <w:rPr/>
        <w:t>, Тула 1976. стр. 69-7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П.Еськов, «Танкисты в боях за Орёл», Тула 1983 г. стр 13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ый салют/ второй том/ Орёл 1995г. стр. 41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mil.ru/articles/article9794.shtm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вый салют/ второй том/ Орёл 1995г. стр. 4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9:00Z</dcterms:created>
  <dc:creator>User</dc:creator>
  <dc:description/>
  <cp:keywords/>
  <dc:language>en-US</dc:language>
  <cp:lastModifiedBy>SYSTEM</cp:lastModifiedBy>
  <cp:lastPrinted>2006-05-29T16:04:00Z</cp:lastPrinted>
  <dcterms:modified xsi:type="dcterms:W3CDTF">2011-09-21T18:09:00Z</dcterms:modified>
  <cp:revision>2</cp:revision>
  <dc:subject/>
  <dc:title>ОРЛОВСКИЙ ГОСУДАРСТВЕННЫЙ ТЕХНИЧЕСКИЙ УНИВЕРСИТЕТ</dc:title>
</cp:coreProperties>
</file>