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Министерство Внутренних Дел Российской Федерации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: государственно-правовых дисципл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История органов внутренних дел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по теме: «ОВД Советского государства в 20-е 30-е годы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221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дулов Э.Э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Белгород - 2008 г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 w:eastAsia="en-US"/>
              </w:rPr>
              <w:t xml:space="preserve"> Органы внутренних дел в период НЭП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Органы внутренних дел Советского государства в период коренной ломки общественных отношений (1930—194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упительная часть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рассмотрение данного периода истории органов внутренних дел России является достаточно актуальным, так как в рассматриваемый период происходит реформирование государственного строя советского государства, проведение Новой экономической политики и образование  нового государства – СССР. Этот процесс сопровождается постоянными изменениями в системе ОВД. Также, характерной чертой данного периода является изменение нормативно-правовой основы организации и деятельности правоохранительных органов. Особое внимание заслуживает вопрос об изменениях и тенденциях развития ОВД в предвоенные г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Органы внутренних дел в период НЭП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рганы НКВД РСФС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завершении интервенции и гражданской войны важным ру</w:t>
        <w:softHyphen/>
        <w:t>бежом в процессе организационного развития системы органов внут</w:t>
        <w:softHyphen/>
        <w:t>ренних дел, оформления их правового статуса стало принятие перво</w:t>
        <w:softHyphen/>
        <w:t>го «Положения о Народном комиссариате внутренних дел РСФСР». Разработка его проекта велась с 1919 г. Однако сложная обстановка в стране и то обстоятельство, что компетенция и организационная струк</w:t>
        <w:softHyphen/>
        <w:t>тура НКВД постоянно изменялись, тормозили принятие документа. К тому же многие формулировки его были нечеткими, расплывча</w:t>
        <w:softHyphen/>
        <w:t>тыми, а нередко противоречив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обсуждался долго. Малый СНК РСФСР утвердил «По</w:t>
        <w:softHyphen/>
        <w:t>ложение о НКВД РСФСР» 26 мая 1921 г., Президиум ВЦИК — 10 июня 1921 г. и в тот же день оно было введено в действие. Оконча</w:t>
        <w:softHyphen/>
        <w:t>тельно же документ был утвержден ВЦИК на следующий год, 24 мая 1922 г. В соответствии с ним Наркомат внутренних дел РСФСР продолжал выполнять очень широкий круг обязан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амом общем виде задачи, стоявшие перед наркоматом, формулировались следующим образом: а) наблюдение за организацией и деятельностью органов управления в качестве исполнительного ап</w:t>
        <w:softHyphen/>
        <w:t>парата Президиума ВЦИК; б) наблюдение за исполнением поста</w:t>
        <w:softHyphen/>
        <w:t>новлений и распоряжений центральной и местной власти админист</w:t>
        <w:softHyphen/>
        <w:t>ративного характера и понуждение к их выполнению всеми имею</w:t>
        <w:softHyphen/>
        <w:t>щимися в его распоряжении средствами; в) руководство организацией и развитием коммунального хозяй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полнения этих задач в составе НКВД РСФСР были об</w:t>
        <w:softHyphen/>
        <w:t>разованы Организационно-административное управление, Главное управление милиции. Главное управление принудительных работ. Центрачьное управление по эвакуации населения, Главное уп</w:t>
        <w:softHyphen/>
        <w:t>равление коммунального хозяйства, в состав которого входил пожарный отдел. После ликвидации ВЧК на основании постановления ВЦИК от 6 февраля 1922 г. в НКВД РСФСР было образовано Государственное политическое управление (ГПУ). Тем самым впервые при советской власти были полностью объе</w:t>
        <w:softHyphen/>
        <w:t>динены органы государственной безопасности и органы внут</w:t>
        <w:softHyphen/>
        <w:t>ренних д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и долго разрабатывалось и обсуждалось положение о НКВД, качество его так и осталось низким. На это прямо ука</w:t>
        <w:softHyphen/>
        <w:t>зывали современники. В начале 1923 г. будущий нарком А.Г. Белобородов писал Ф.Э. Дзержинскому: «Положение о НКВД так составлено, что оставляет желать много лучшего и за все время своего действия полностью в жизнь не проводилось вслед</w:t>
        <w:softHyphen/>
        <w:t>ствие большой путаницы, которую оно вводит в организацию наркомата, и полнейшей неясности и условности в формули</w:t>
        <w:softHyphen/>
        <w:t>ровке задач наркомата». Поэтому уже вскоре началась подго</w:t>
        <w:softHyphen/>
        <w:t>товка проекта нового положения об НКВ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 время продолжала проявляться тенденция сосредоточения в ведении НКВД функ</w:t>
        <w:softHyphen/>
        <w:t>ций охраны общественного порядка, борьбы с преступностью, исправления и перевоспитания осужденн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в 1922 г. стало ясно, что проблема пленных и беженцев близка к разрешению. Поэтому Центропленбеж НКВД РСФСР был ликвидирован. В связи с созданием ОГПУ при СНК СССР после образования Союза ССР органы государственной безо</w:t>
        <w:softHyphen/>
        <w:t>пасности в ноябре 1923 г. были выведены из состава НКВД. В октябре 1924 г. из ведения Наркомата внутренних дел РСФСР была изъята функция приема иностранцев в гражданство РСФСР и выдачи разрешения на выход из российского граждан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декретом ВЦИК и СНК РСФСР от 3 августа 1922 г. на НКВД и его местные органы (отделы управ</w:t>
        <w:softHyphen/>
        <w:t>ления губисполкомов) была возложена задача утверждения и регистрации обществ и союзов, не преследующих целей извле</w:t>
        <w:softHyphen/>
        <w:t>чения прибыли. Постановление Совета труда и обороны (СТО) от 27 сентября 1922 г. передало в ведение НКВД РСФСР кон</w:t>
        <w:softHyphen/>
        <w:t>войную стражу, а с сентября 1925 г. она была выделена в само</w:t>
        <w:softHyphen/>
        <w:t xml:space="preserve">стоятельный вид войск, подчиненный Центральному управлению конвойной стражи СССР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зучаемый период на НКВД были возложены следующие функции: выдача разрешений на «фотосъемку внутренней жизни»; регистрация и учет охотничь</w:t>
        <w:softHyphen/>
        <w:t>его оружия; регистрация религиозных обществ и союзов и не</w:t>
        <w:softHyphen/>
        <w:t>которые друг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важных направлений восстановления народного хозяйства переходом к нэпу стало развитие местного (комму</w:t>
        <w:softHyphen/>
        <w:t xml:space="preserve">нального) хозяйства. В мае 1922 г. 3-я сессия ВЦИК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созыва пришла к выводу о целесообразности сосредоточения всех ком</w:t>
        <w:softHyphen/>
        <w:t>мунальных предприятий в ведении коммунхоза НКВД. Во ис</w:t>
        <w:softHyphen/>
        <w:t>полнение ее решения вскоре коммунальным органам были пе</w:t>
        <w:softHyphen/>
        <w:t>реданы шоссейные и грунтовые дороги местного значения, ме</w:t>
        <w:softHyphen/>
        <w:t>стный транспорт, бойни, лесопилки, электростанции, переправы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Реорганизация НКВД в 1923-1927 г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ложение о НКВД РСФСР», утвержденное ВЦИК и СНК РСФСР 27 марта 1927 г., отразило изменения в системе и структуре органов внутренних дел, произошедшие в изучаемый период. В со</w:t>
        <w:softHyphen/>
        <w:t>ответствии с ним в состав наркомата входили: общее управление, Центральное административное управление, Главное управление мест заключения, Главное управление коммунального хозяйства. Однако уже в следующем году организационная структура НКВД вновь была подвергнута серьезным изменениям. Центральное администра</w:t>
        <w:softHyphen/>
        <w:t>тивное управление (ЦАУ) было ликвидировано, а на его месте обра</w:t>
        <w:softHyphen/>
        <w:t>зовано три самостоятельных отдела: административного надзора, ми</w:t>
        <w:softHyphen/>
        <w:t>лиции уголовного розыс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довольно продолжительного времени управление внут</w:t>
        <w:softHyphen/>
        <w:t>ренними делами составляло исключительную компетенцию союз</w:t>
        <w:softHyphen/>
        <w:t>ных республик. Однако в то же время постоянно развивались и совершенствовались контакты между органами внутренних дел со</w:t>
        <w:softHyphen/>
        <w:t>ветских республик, все четче обозначались тенденции объединения усилий в решении стоявших перед ними задач. Развитие этого со</w:t>
        <w:softHyphen/>
        <w:t>трудничества прошло ряд этап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бъединения независимых республик в союзное государ</w:t>
        <w:softHyphen/>
        <w:t>ство Договором об образовании СССР, а затем Конституцией Союза ССР 1924 г. управление внутренними делами было отнесено к ис</w:t>
        <w:softHyphen/>
        <w:t>ключительной компетенции союзных республик. Народные комис</w:t>
        <w:softHyphen/>
        <w:t>сариаты внутренних дел являлись республиканскими и были подчи</w:t>
        <w:softHyphen/>
        <w:t>нены Советам Народных Комиссаров союзных республик. Однако в условиях единого союзного государства многие задачи охраны обще</w:t>
        <w:softHyphen/>
        <w:t>ственного порядка нужно было решать согласованно в масштабе всей страны. В результате потребовались еще большие, чем раньше, коор</w:t>
        <w:softHyphen/>
        <w:t>динация и объединение деятельности органов НКВД всех союзных республик. Поэтому после образования СССР основной формой со</w:t>
        <w:softHyphen/>
        <w:t>трудничества органов НКВД стали всесоюзные совещания наркомов внутренних дел союзных республик, на которых происходил обмен опытом работы, вырабатывались совместные согласованные меры в области охраны общественного порядка и борьбы с преступностью. Хотя совещания носили консультативный характер, они ставили целью выработку единых форм и методов работы органов внутрен</w:t>
        <w:softHyphen/>
        <w:t>них дел. Решения совещаний были обязательными, поскольку апро</w:t>
        <w:softHyphen/>
        <w:t>бировались полномочными представителями НКВД (как правило, наркомами) каждой союзной республ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сотрудничества органов внутренних дел советских республик были выработаны основы объединения сил и средств по многим направлениям деятельности, заложены предпосылки для пе</w:t>
        <w:softHyphen/>
        <w:t>рехода к созданию единой общесоюзной системы органов внутрен</w:t>
        <w:softHyphen/>
        <w:t>них д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сказать, что в 20-е годы не утихали жаркие дебаты о НКВД. Вызваны они были прежде всего тем, что круг возложенных на это ведомство обязанностей был чрезвычайно широким. Нарко</w:t>
        <w:softHyphen/>
        <w:t>маты объединяли в своем ведении разнородные функции, нередко дублировавшие обязанности других государственных орга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 дискуссии положила статья секретаря Президиума ВЦИК Т.В. Сапронова в журнале НКВД РСФСР «Власть Советов», в кото</w:t>
        <w:softHyphen/>
        <w:t>рой совершенно справедливо говорилось о том, что если в условиях войны еще можно было мириться с тем, что вопросами советского строительства занимается орган отраслевого управления — НКВД, то обстановка мирного социалистического строительства от подобной практики заставляет решительно отказаться. Сапронов предлагал ру</w:t>
        <w:softHyphen/>
        <w:t>ководство советским строительством передать в ведение органов об</w:t>
        <w:softHyphen/>
        <w:t>щей компетенции — исполкомов (и их президиумов) Советов соот</w:t>
        <w:softHyphen/>
        <w:t>ветствующего уровня. Эта идея была реализована, как уже отмеча</w:t>
        <w:softHyphen/>
        <w:t>лось, в конце 1923 г. Однако в данном случае важно обратить внимание на другие последствия инициативы Сапронова. Функция руковод</w:t>
        <w:softHyphen/>
        <w:t>ства советским строительством с полным основанием рассматрива</w:t>
        <w:softHyphen/>
        <w:t>лась как центральная, объединяющая все остальные функции нарко</w:t>
        <w:softHyphen/>
        <w:t>матов внутренних дел. Поэтому сразу возник вопрос о судьбе НКВД. Идею его упразднения поддержало большинство наркоматов, ве</w:t>
        <w:softHyphen/>
        <w:t>домств и местных исполкомов. Вопросом реорганизации НКВД за</w:t>
        <w:softHyphen/>
        <w:t>нималось несколько комиссий, и он был даже внесен в повестку дня одной из сессий ВЦИК. Предложения сводились в основ</w:t>
        <w:softHyphen/>
        <w:t>ном к тому, чтобы полномочия Наркомата внутренних дел распределить между другими государственными органами. Руко</w:t>
        <w:softHyphen/>
        <w:t>водство местным (коммунальным) хозяйством предлагалось пе</w:t>
        <w:softHyphen/>
        <w:t>редать в совнархозы. Исправительно-трудовые учреждения — в Наркомат юстиции. Милицию и уголовный розыск — в Наркомюст или в ОГП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(а именно за передачу милиции в ОГПУ высказалось большинство участников дискуссии) это означало бы централизацию руководства милицией в общесоюзном мас</w:t>
        <w:softHyphen/>
        <w:t>штабе, а следовательно, ущемление прав союзных республик в этой области. Но ведь совсем недавно был утвержден Союзный договор, только что принята Конституция СССР, которые ру</w:t>
        <w:softHyphen/>
        <w:t>ководство внутренними делами, в том числе милицией, относи</w:t>
        <w:softHyphen/>
        <w:t>ли к исключительной компетенции союзных республик. Это стало одной из причин того, что Политбюро ЦК РКП(б) в апреле 1924 года высказалось против идеи упразднения нарко</w:t>
        <w:softHyphen/>
        <w:t>матов внутренних дел союзных и автономных республик. Воп</w:t>
        <w:softHyphen/>
        <w:t>рос о реорганизации НКВД был снят с повестки дня сессии ВЦ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изменения системы органов внутренних дел объясняются сменой руководства наркомата. В конце 1927 г. был снят должности наркома внутренних дел А.Г. Белобородов, возглавлявший НКВД с 1923 г. Белобородов имел значительный опыт партийной, советской, военной работы. В октябре 1921 г. он был назначен заместителем наркома внутренних дел, но, как уже отмечалось, в силу огромной загруженности Дзержинского другими обязанностями, по сути, выполнял обязанности наркома. Возможно, это во многом предопределило его назначение по рекомендации Ф.Э. Дзержинского наркомом внутренних дел в 1923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27 г. Белобородов оказался в оппозиции правящему режиму. Почти все из выступивших на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съезде ВКП(б) не упустили возможности «заклеймить» Белобородова, за то, что, бывая в городах Урала, выступал на фабриках и заводах с призывами к активному сопротивлению проводимой политической ли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нил Белобородова на посту наркома В.Н. Толмачев. Достаточного опыта для руководства сложной системой органов внутренних дел ему не хватало. Об этом, в частности свидетельствует тот факт, что он настойчиво пропагандировал и проводил в жизнь идею свертывания милиции как штатного государственного органа и введения вместо нее так</w:t>
      </w:r>
      <w:r>
        <w:rPr>
          <w:smallCap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зываемой «милиционной повинности», т.е. возложения охраны общественного порядка на самих трудящихся. Э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екло за собой снижение эффективности деятельности милиции и в итоге лишь увеличивало число сторонников коренной реорганизации системы органов внутренних д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алкивали к радикальному решению вопроса о судье Наркомата внутренних дел и его местных органов состояние кадров, низкая эффективность их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различных звеньев системы органов внутренних дел, то особо значимых изменений в рассматриваемый период не произошло. Постановлением СТО от 27 сентября 1922 г. ГПУ были переданы пограничные войска и конвойная стража, на него же была возложена охрана предприятий и учреждений Наркомфина, охрана ценностей при транспортировке. Согласно Положению о НКВД РСФСР от 24 мая 1922 г. лишь охрана промышленных предприятий и учреждений, имевших важное государственное значение, остава</w:t>
        <w:softHyphen/>
        <w:t>лась за милицией. Конвойная стража передавалась в НКВД на ко</w:t>
        <w:softHyphen/>
        <w:t>роткое время: с 26 июня 1924 по 30 октября 1925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се основные звенья системы органов внутрен</w:t>
        <w:softHyphen/>
        <w:t>них дел: милиция, исправительно-трудовых учреждений (ИТУ), по</w:t>
        <w:softHyphen/>
        <w:t>жарная охрана — каждое по-своему — обнаружили тенденцию к децентрализации, передаче соответствующих функций в другие ве</w:t>
        <w:softHyphen/>
        <w:t>домства. Отсутствие объединяющего начала особенно хорошо было видно при рассмотрении системы органов внутренних дел в целом: наряду с подразделениями, призванными обеспечивать обществен</w:t>
        <w:softHyphen/>
        <w:t>ный порядок и безопасность, бороться с преступностью в НКВД, сохранялись звенья, занимавшиеся местным хозяйством, общеорганизационными вопросами, выполняющие функции учета, контроля и т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рганы мили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ереходом к новой экономической политике существен</w:t>
        <w:softHyphen/>
        <w:t>ные изменения претерпела система органов советской милиции. В 1921 г. были ликвидированы железнодорожная и водная ми</w:t>
        <w:softHyphen/>
        <w:t>лиция, упразднена следственно-розыскная милиция, прекрати</w:t>
        <w:softHyphen/>
        <w:t>ли существование промышленная, а затем и продовольственная милиц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«Положении о Народном комиссариате внутренних дел РСФСР» от 24 мая 1922 г. содержался самостоятельный раздел о рабоче-крестьянской милиции, в котором определялись струк</w:t>
        <w:softHyphen/>
        <w:t>тура и основные направления деятельности, функциональные обязанности Главного управления рабоче-крестьянской мили</w:t>
        <w:softHyphen/>
        <w:t>ции, а также губернских, городских и уездных управлений ми</w:t>
        <w:softHyphen/>
        <w:t>ли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е управление милиции состояло из трех отделов: ми</w:t>
        <w:softHyphen/>
        <w:t>лиции, уголовного-розыска и материального отдела, ведавшего обеспечением милиции различного вида довольств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густе 1923 г. вместо прежде существовавших Организа</w:t>
        <w:softHyphen/>
        <w:t>ционно-административного управления, Главного управления милиции и Отдела уголовного розыска было создано Централь</w:t>
        <w:softHyphen/>
        <w:t>ное административное управление (ЦАУ) НКВД РСФСР, в ре</w:t>
        <w:softHyphen/>
        <w:t>зультате чего более чем вдвое были сокращены штаты и на 30% — расходы на содержание аппара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АУ состояло из административного отдела, отдела мили</w:t>
        <w:softHyphen/>
        <w:t>ции, отдела уголовного розыска и секретариата. Администра</w:t>
        <w:softHyphen/>
        <w:t>тивный отдел ЦАУ, в отличие от отдела милиции, наблюдал за правильностью применения мер административного воздействия к нарушителям обязательных постановлений. К его ведению были отнесены вопросы правового положения иностранцев, ру</w:t>
        <w:softHyphen/>
        <w:t>ководство деятельностью органов ЗАГ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мирного строительства несколько изменяется основное направление работы милиции. Необходимость в ее вое</w:t>
        <w:softHyphen/>
        <w:t>низации отпадает. По «Положению о Народном комиссариате внутренних дел РСФСР» от 24 мая 1922 г. на милицию было возложено поддержание порядка и спокойствия в стране, обес</w:t>
        <w:softHyphen/>
        <w:t>печение проведения в жизнь декретов, законов и постановле</w:t>
        <w:softHyphen/>
        <w:t>ний органов Советского государства, охрана гражданских уч</w:t>
        <w:softHyphen/>
        <w:t>реждений, фабрик, заводов, рудников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ующем были утверждены следующие документы: «Дисциплинарный устав милиции»; «Инструкция участковому надзирателю»; «Инструкция волостному милиционеру»; «Инст</w:t>
        <w:softHyphen/>
        <w:t>рукция постовому милиционеру»; «Инструкция о порядке со</w:t>
        <w:softHyphen/>
        <w:t>ставления протоколов»; «Инструкция о порядке наложения ад</w:t>
        <w:softHyphen/>
        <w:t>министративных взысканий»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нормативных актах содержалось требование уваже</w:t>
        <w:softHyphen/>
        <w:t>ния прав трудящихся. Так например, «Инструкция участковому надзирателю» требовала «строжайше соблюдать установленный законом порядок, допуская действия, стесняющие граждан, лишь в случаях, когда такие действия будут безусловно необходимы для выполнения возложенных на него обязанностей...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форма местных органов внутренних дел, прежде всего ми</w:t>
        <w:softHyphen/>
        <w:t>лиции, была проведена поэтапно. До 1923 г. они действовали на основании Положения об отделах управления, утвержденно</w:t>
        <w:softHyphen/>
        <w:t>го СНК РСФСР в январе 1920 г. 7 июля 1923 г. Вторая сессия ВЦИК десятого созыва, приняла постановление о ликвидации отделов управления уездных исполкомов, передав администра</w:t>
        <w:softHyphen/>
        <w:t>тивно-исполнительные функции в управления милиции. Вмес</w:t>
        <w:softHyphen/>
        <w:t>то отделов управления в соответствии с декретом ВЦИК и СНК РСФСР от 11 августа 1925 г. при губернских и областных ис</w:t>
        <w:softHyphen/>
        <w:t>полнительных комитетах были созданы административные от</w:t>
        <w:softHyphen/>
        <w:t>делы, состоявшие из подотделов: общего, милиции, уголовного розыска, инспекции мест заклю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ездном уровне аналогичная реформа была осуществлена в ноябре 1926 г. Вместо уездных управлений милиции при ис</w:t>
        <w:softHyphen/>
        <w:t>полкомах были образованы административные отделы с подот</w:t>
        <w:softHyphen/>
        <w:t>делами: общим, милиции и уголовного розыска. В 1926 г. в крупных городах начали создаваться городские органы мили</w:t>
        <w:softHyphen/>
        <w:t>ции (управления, отделы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численность общей (уездно-городской) милиции в вос</w:t>
        <w:softHyphen/>
        <w:t>становительный период резко сократилась, то службы ведом</w:t>
        <w:softHyphen/>
        <w:t>ственной милиции, наоборот, значительно пополнились новы</w:t>
        <w:softHyphen/>
        <w:t>ми сотрудниками и расширились структурно. Продиктовано это было экономическими и социальными причинами. Губернские исполкомы стали активно формировать подразделения фабрич</w:t>
        <w:softHyphen/>
        <w:t>но-заводской, горно-приисковой, промысловой, торгово-про</w:t>
        <w:softHyphen/>
        <w:t>мышленной ярмарочной, портовой и других видов ведомствен</w:t>
        <w:softHyphen/>
        <w:t>ной милиции. Опыт работы на местах был обобщен, и 6 февра</w:t>
        <w:softHyphen/>
        <w:t>ля 1924 г. СНК РСФСР принял постановление о ведомственной милиции. Создавалась она на договорных началах с админист</w:t>
        <w:softHyphen/>
        <w:t>рацией тех народнохозяйственных объектов, которые охраняла, и содержалась за их сч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ведомственной милиции являлись ох</w:t>
        <w:softHyphen/>
        <w:t>рана государственных предприятий, организаций и учрежде</w:t>
        <w:softHyphen/>
        <w:t>ний; поддержание общественного порядка на их территории; производство дознания по уголовным делам, возникающим на охраняемых объект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самых острых проблем, стоявших перед органами внутренних дел РСФСР в рассматриваемый период, была про</w:t>
        <w:softHyphen/>
        <w:t>блема кадров. Решение ее существенно затруднялось тем, что острейшая нехватка ресурсов не позволяла обеспечить отбор в органы внутренних дел людей, отвечавших необходимым тре</w:t>
        <w:softHyphen/>
        <w:t>бованиям. Эта же причина делала невозможным создание школь</w:t>
        <w:softHyphen/>
        <w:t>но-курсовой сети, адекватной потребностям практики. Един</w:t>
        <w:softHyphen/>
        <w:t>ственный в тех условиях источник пополнения рядов органов внутренних дел сколько-нибудь квалифицированными сотруд</w:t>
        <w:softHyphen/>
        <w:t>никами — привлечение старых специалистов, бывших работни</w:t>
        <w:softHyphen/>
        <w:t>ков МВД — практически не использовался из-за крайне поли</w:t>
        <w:softHyphen/>
        <w:t>тизированного подхода к данному вопрос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преле 1922 г. был установлен порядок, по которому на работу в милицию могли приниматься лишь те служившие ра</w:t>
        <w:softHyphen/>
        <w:t>нее в полиции и жандармерии лица, которые представят доку</w:t>
        <w:softHyphen/>
        <w:t>менты о восстановлении их в правах гражданства. При этом особое внимание обращалось на необходимость максимально осторожно решать вопросы о восстановлении в правах граждан</w:t>
        <w:softHyphen/>
        <w:t>ства указанных лиц, ибо «каждая ошибка в этом отношении будет дискредитировать Советскую власть в глазах широких трудя</w:t>
        <w:softHyphen/>
        <w:t>щихся масс. Ввиду этого к более или менее ответственной советской работе могут быть допускаемы те из лиц, служивших в полиции при царском режиме, в отношении которых уже состоялось постановле</w:t>
        <w:softHyphen/>
        <w:t>ние Президиума ВЦИК о восстановлении их в правах гражданства». В результате вместо привлечения «старых специалистов» стала про</w:t>
        <w:softHyphen/>
        <w:t>водиться линия на их выявление и увольнение из органов внутрен</w:t>
        <w:softHyphen/>
        <w:t>них дел. Общее число бывших служащих полиции оказалось нич</w:t>
        <w:softHyphen/>
        <w:t>тожным. Так, в 1922 г. в уголовном розыске Крыма из 78 сотрудни</w:t>
        <w:softHyphen/>
        <w:t>ков уголовного розыска только один ранее работал в полиции. На 1 октября 1924 г. в РСФСР (данные по 43 губерниям и областям) в уголовном розыске было 79 бывших служащих полиции, что состав</w:t>
        <w:softHyphen/>
        <w:t>ляло 1,7% личного состава. Еще более поразительны данные о харак</w:t>
        <w:softHyphen/>
        <w:t>тере их занятий: среди административного (руководящего) состава бывшие полицейские составляли 1%; инспектора и агенты уголовно</w:t>
        <w:softHyphen/>
        <w:t>го розыска — 1,7%; канцелярские служащие — 1,4%; а среди вспомо</w:t>
        <w:softHyphen/>
        <w:t>гательного состава (сторожа, курьеры, дворники и т.п.) — 3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1-1922 гг. численность милиции Российской Федерации была сокращена более чем в 2 раза — на 60%. В 1922-1923 гг. основные звенья системы органов внутренних дел (пожарная охрана, ИТУ, милиция и др.) были переведены на местный бюджет. С этого времени финансовое и материальное положение органов внутренних дел в подавляющем большинстве регионов значительно ухудшилось, поскольку из-за острого дефицита бюджета на местах их потребнос</w:t>
        <w:softHyphen/>
        <w:t>ти не могли быть удовлетворены. На протяжении 20-х годов суще</w:t>
        <w:softHyphen/>
        <w:t>ствовала значительная разница в ставках зарплаты для одних и тех же категорий сотрудников органов внутренних дел соседних губер</w:t>
        <w:softHyphen/>
        <w:t>ний и даже соседних уездов одной губернии. Тогда же возник и сохранялся в последующем большой разрыв в ставках зарплаты не только работников органов внутренних дел, но и других государ</w:t>
        <w:softHyphen/>
        <w:t>ственных служащих, а также лиц, занятых на производстве. Повсе</w:t>
        <w:softHyphen/>
        <w:t>местно наблюдалась несвоевременная выдача обмундирования, за</w:t>
        <w:softHyphen/>
        <w:t>держки зарплаты, пайков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принципа социальной справедливости, выразившее</w:t>
        <w:softHyphen/>
        <w:t>ся в неадекватной в сравнении с другими категориями занятого насе</w:t>
        <w:softHyphen/>
        <w:t>ления оценкой труда работников органов внутренних дел, стало при</w:t>
        <w:softHyphen/>
        <w:t>чиной ряда негативных явлений: снижение дисциплины, рост преступности среди сотрудников, большая текучесть кадров, хроничес</w:t>
        <w:softHyphen/>
        <w:t>кий некомплект (несмотря на прогрессировавшую безработицу в стра</w:t>
        <w:softHyphen/>
        <w:t>не, до 30% штатных мест в ИТУ были вакантными). Чтобы удер</w:t>
        <w:softHyphen/>
        <w:t>жать в рядах милиции хотя бы часть сотрудников, на местах пошли по пути сокращения штатов милиции, чтобы увеличить оклады ос</w:t>
        <w:softHyphen/>
        <w:t>тавшимся. В милиции РСФСР на 1 сентября 1923 г. насчитывалось строевого состава 74 240 чел., административного состава — 18 056, на 1 мая 1924 г. — соответственно 52 690 и 14 649, на 1 января 1926 г. - 39 842 и 9 011, на 1 января 1927 г. - 36 208 и 6 105. Кадры уголовного розыска сократились с 10500 чел. по состоянию на 1 мая 1923 г. до 5 151 на 1 октября 1925 г., а в 1929 г. — до 4 722 чел. Однако в 1929 г. в открытой печати явно в идейно-пропагандистс</w:t>
        <w:softHyphen/>
        <w:t>ких целях как о значительном достижении сообщалось, что штаты советской милиции составляют (с учетом прироста населения) 40% штатной численности царской поли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еле же это привело к значительной перегрузке работников милиции (почти повсеместно «нормы обслуживания» — 4-5 тыс. чел. населения на работника в сельской местности — были превыше</w:t>
        <w:softHyphen/>
        <w:t>ны в 2 и более раз) и, как следствие, к ухудшению состояния охраны общественного порядка и борьбы с возраставшей преступност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удовлетворительное состояние кадров органов внутрен</w:t>
        <w:softHyphen/>
        <w:t>них дел и его основные причины не составляли секрета для высшего руководства. Об этом можно судить по одному из постановлений Оргбюро ЦК РКП(б) (апрель 1923 г.): «Обязать губкомы всемерно стремиться к искоренению наблюдающегося отвлечения внимания милиции от прямого своего долга на изыс</w:t>
        <w:softHyphen/>
        <w:t>кание побочного заработка на почве их необеспеченности и свя</w:t>
        <w:softHyphen/>
        <w:t>занных с этим проявлений взяточничества и иных преступле</w:t>
        <w:softHyphen/>
        <w:t>ний по должности, путем всемерного улучшения материального положения строевого состава милиции, дабы реально прибли</w:t>
        <w:softHyphen/>
        <w:t>зить размеры получаемого ими содержания к прожиточному минимуму...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именно в этом направлении было сделано явно не</w:t>
        <w:softHyphen/>
        <w:t>достаточно. Укрепить кадры милиции пытались другими мера</w:t>
        <w:softHyphen/>
        <w:t>ми. Прежде всего это партийные мобилизации, выдвиженче</w:t>
        <w:softHyphen/>
        <w:t>ство («рабочих от станка, крестьян от сохи», как говорилось в печати), чистки личного состава милиции. В рассматриваемый период были приведены две общегосударственные чистки: в 1922-1923 гг. было уволено около 20% проверенных, в 1929-1930 гг. «вычищено» около 15% соста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видетельствовало о том, что на практике органы внут</w:t>
        <w:softHyphen/>
        <w:t xml:space="preserve">ренних дел, и, прежде всего милиция, рассматривались как органы вспомогательные, второстепенные. В связи с этим уместно процитировать резолюцию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съезда РКП(б) «О финансовой по</w:t>
        <w:softHyphen/>
        <w:t>литике», на основании которой и был осуществлен перевод со держания органов внутренних дел на местный бюджет: «Необ</w:t>
        <w:softHyphen/>
        <w:t>ходима жесткая урезка административного аппарата, сокращение правительственных учреждений в центре и на местах, отнесе</w:t>
        <w:softHyphen/>
        <w:t xml:space="preserve">ние ряда расходов на местный бюджет, изгнание из государственного бюджета, всех расходов, которые </w:t>
      </w:r>
      <w:r>
        <w:rPr>
          <w:i/>
          <w:iCs/>
          <w:color w:val="000000"/>
          <w:sz w:val="28"/>
          <w:szCs w:val="28"/>
        </w:rPr>
        <w:t>не связаны с непос</w:t>
        <w:softHyphen/>
        <w:t>редственным поддержанием существования пролетарского госу</w:t>
        <w:softHyphen/>
        <w:t xml:space="preserve">дарства»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работа была проделана по упорядочению штатной численности и укреплению кадров милиции. В августе 1921 г. пыл о издано постановление Совета труда и обороны о проверке численного состава милиции и разработке ее новых штатов. Ставилась задача: уменьшив количественно личный состав ми</w:t>
        <w:softHyphen/>
        <w:t>лиции, добиться его качественного улучшения и более рацио</w:t>
        <w:softHyphen/>
        <w:t>нального использ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яду широкого круга мероприятий, проведенных в целях улучшения качественного состава кадров, особое место принад</w:t>
        <w:softHyphen/>
        <w:t>лежит чистке рядов милиции, осуществленной в соответствии с декретом ВЦИК от 23 ноября 1922 г. «О пересмотре и доуком</w:t>
        <w:softHyphen/>
        <w:t>плектовании личного состава милиции». В соответствии с дек</w:t>
        <w:softHyphen/>
        <w:t>ретом в уездах, губерниях и областях были образованы специ</w:t>
        <w:softHyphen/>
        <w:t>альные комиссии, в которые вошли представители НКВД, ВЦСПС, НКЮ, Наркомата труда РСФСР, партийных органов. Они тщательно проверили весь личный состав милиции, выя</w:t>
        <w:softHyphen/>
        <w:t>вили и уволили нарушавших законность, дискредитировавших милицию, морально неустойчивых, недобросовестных, не отве</w:t>
        <w:softHyphen/>
        <w:t>чающих предъявляемым требованиям лиц. Одновременно ве</w:t>
        <w:softHyphen/>
        <w:t>лась работа по пересмотру и доукомплектованию личного со</w:t>
        <w:softHyphen/>
        <w:t>става милиции со строго классовых позиций. Успех чистки, как говорилось в газете «Известия» 4 апреля 1923 г., обеспечивал «исключительно пролетарско-классовый подход». Поэтому ко</w:t>
        <w:softHyphen/>
        <w:t>миссиями предписывалось в первую очередь выявлять и изго</w:t>
        <w:softHyphen/>
        <w:t>нять из милиции бывших сотрудников поли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авляющем большинстве случаев комиссии после изу</w:t>
        <w:softHyphen/>
        <w:t>чения личных дел и материалов оперативно-служебной деятель</w:t>
        <w:softHyphen/>
        <w:t>ности сотрудников организовывали обсуждение личности каж</w:t>
        <w:softHyphen/>
        <w:t>дого работника милиции в цехах фабрик и заводов, клубах, на сельских сходах. О подобных открытых заседаниях комиссий сообщалось в печа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ичными публикациями в газетах были сообщения при</w:t>
        <w:softHyphen/>
        <w:t>мерно такого содержания. Тогда-то и там-то состоялось откры</w:t>
        <w:softHyphen/>
        <w:t>тое заседание комиссии по чистке милиции. Рабочие привели убедительные факты пьянства и неэтичного поведения таких-то сотрудников и потребовали их увольнения как несоответ</w:t>
        <w:softHyphen/>
        <w:t>ствующих своему назначен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трудящиеся высказывали мнение о необходимости по</w:t>
        <w:softHyphen/>
        <w:t>вышения в должности работников милиции. На открытом засе</w:t>
        <w:softHyphen/>
        <w:t>дании комиссии на табачной фабрике города Харькова рабочие и жители района отмечали добросовестное исполнение своих обязанностей милиционером Смирновым и ходатайствовали о повышении его в должности. Решение комиссии о назначении Смирнова участковым надзирателем рабочими было встречено одобритель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чистки личный состав милиции был обновлен почти на четвер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 сентября 1925 г. ВЦИК и СНК РСФСР утвердили «По</w:t>
        <w:softHyphen/>
        <w:t>ложение о службе рабоче-крестьянской милиции». Закрепляя основные права и обязанности работников милиции. Положе</w:t>
        <w:softHyphen/>
        <w:t>ние подчеркивало, что в осуществлении задач «по охране рево</w:t>
        <w:softHyphen/>
        <w:t>люционного порядка и народного достояния и борьбе с посяга</w:t>
        <w:softHyphen/>
        <w:t>тельствами на него работники милиции обязаны прилагать все усилия к возможно лучшему их выполнению, не останавлива</w:t>
        <w:softHyphen/>
        <w:t>ясь перед возникающими для них тягостями и опасностью для здоровья и жизн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вольно распространенным видом правонарушений в 20-е годы было хулиганство, которому во многом способствовали пьянство и самогоноварение. Хулиганство нередко принимало дерзкие формы, сопровождалось поножовщиной, массовыми драками. Для эффек</w:t>
        <w:softHyphen/>
        <w:t>тивной борьбы с ним усилий одной лишь милиции было недоста</w:t>
        <w:softHyphen/>
        <w:t>точ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ьянством органы милиции вели самую решительную борьбу. Приведем несколько примеров из деятельности столичной милиции, о которых сообща</w:t>
        <w:softHyphen/>
        <w:t>лось в газете «Рабочая Москва». Только за период с 1 ноября по 15 декабря 1922 г. Московской милицией «произведено в целях искоренения самогонки 5 807 обысков, из них более 3 тысяч с результатом (найден самогон и самогонные аппараты). За это время обнаружен целый ряд самогонных трестов» (18 января 1923 г.)- В ночь на 15 января 1923 г. оперативная группа проверила рестораны «Саратов» и «Ливорно». «При их появлении официанты начали прятать бутылки из-под самогонки, а сидевшие посетители кабинетов выбрасывали бутылки из форточек во двор. В подвалах ресторанов обнаружено 13 пустых метал</w:t>
        <w:softHyphen/>
        <w:t>лических бидонов с запахом спирта, а также бутылки из-под коньяка и водки. Рестораны закрыты... В ресторане «Палиха найдено 4 бутылки спирта. Ресторан закрыт» (15 января 1923 г.). Некоторые самогонщики прибегали к хитроумным ухищрениям, чтобы замаскировать свою преступную деятель</w:t>
        <w:softHyphen/>
        <w:t>ность. Тогда за дело брался уголовный розыск. Так, оперативным путем выявлен в поселке Реутово некий Левин, «производивший» до 15 ведер самогона в сутки (26 октября 1926 г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условием повышения эффективности деятельности со</w:t>
        <w:softHyphen/>
        <w:t>ветской милиции по укреплению общественного порядка являлось развитие патрульной и постовой службы. В 20-х годах милицейские посты и патрули были организованы во всех республиканских, крае</w:t>
        <w:softHyphen/>
        <w:t>вых и областных центрах, а также в сравнительно крупных городах. В поддержание общественного порядка на улицах городов, в парках и пригородных зонах, во время проведения народных гуляний и празднеств участвовали конные подразделения мили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место в деятельности милиции занимало обеспечение безопасности движения транспорта и пешеходов. Московский губер</w:t>
        <w:softHyphen/>
        <w:t>нский административный отдел в 1928 г. ввел новую должность — инспектор по регулированию уличного движения. На него возлага</w:t>
        <w:softHyphen/>
        <w:t>лись следующие обязанности: рациональное распределение транс</w:t>
        <w:softHyphen/>
        <w:t>портных потоков; установление мест стоянок такси; непосредствен</w:t>
        <w:softHyphen/>
        <w:t>ное наблюдение за уличным движением и решение ряда других вопросов, связанных с обеспечением безопасности уличного движе</w:t>
        <w:softHyphen/>
        <w:t>ния. Опыт москвичей был воспринят крупными городами стра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этого оказалось недостаточно. Для улучшения данной работы вскоре были учреждены инспекции по ре</w:t>
        <w:softHyphen/>
        <w:t>гулированию уличного движения. В крупных центрах стра</w:t>
        <w:softHyphen/>
        <w:t>ны образовывались специальные подразделения. Так, в Москве при Управлении милиции города был создан от</w:t>
        <w:softHyphen/>
        <w:t>дельный отряд, в Харькове — команда, в Баку и Тбилиси — дивизионы регулирования уличного движения (РУД). В 1931 г. состоялось Всесоюзное совещание по вопросам обеспечения безопасности движения транспорта и пеше</w:t>
        <w:softHyphen/>
        <w:t>ходов. Оно рекомендовало при всех управлениях мили</w:t>
        <w:softHyphen/>
        <w:t>ции союзных и автономных республик, краев и областей создать отделы или отделения регулирования уличного дви</w:t>
        <w:softHyphen/>
        <w:t>жения (ОРУД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внутренних дел Советского государства в период коренной </w:t>
        <w:tab/>
        <w:t>ломки общественных отношений (1930—1941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рганы НКВД РСФСР/ССС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работы НКВД по всем основным направле</w:t>
        <w:softHyphen/>
        <w:t>ниям оставляла желать лучшего. Именно плохие показатели де</w:t>
        <w:softHyphen/>
        <w:t>ятельности органов внутренних дел являлись наиболее вескими доводами в пользу многочисленных предложений о передаче милиции в НКЮ или ОГПУ, ИТУ — в НКЮ, пожарной охра</w:t>
        <w:softHyphen/>
        <w:t>ны — в военвед или ВСНХ, коммунхоза — в ВСНХ и т.д. Кроме того, не только руководство НКВД оказалось в числе оппозиционеров, но и в целом органы внутренних дел, по оценке партийного и государственного руководства, оказались не на высоте во время проведения кампаний 1929-1930 гг. (ан</w:t>
        <w:softHyphen/>
        <w:t>тирелигиозная, коллективизаци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вместе взятое и предопределило ликвидацию народ</w:t>
        <w:softHyphen/>
        <w:t>ных комиссариатов внутренних дел союзных и автономных рес</w:t>
        <w:softHyphen/>
        <w:t>публик и распределение их функций между другими ведом</w:t>
        <w:softHyphen/>
        <w:t>ств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но иметь в виду также и то, что в годы восстановления народного хозяйства в нашей стране в верхах партийного и государственного руководства возобладала и стала господству</w:t>
        <w:softHyphen/>
        <w:t>ющей идея победы социализма в одной, отдельно взятой стра</w:t>
        <w:softHyphen/>
        <w:t>не. Это было обусловлено тем, что надежды на мировую рево</w:t>
        <w:softHyphen/>
        <w:t>люцию потерпели крах. Был взят курс на построение социализ</w:t>
        <w:softHyphen/>
        <w:t>ма в Советском Союзе. В результате нэп стал сворачиваться и был осуществлен поворот к форсированной индустриализации страны и насильственной коллективизации сельского хозяй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звеном в проведении этой политики стала индуст</w:t>
        <w:softHyphen/>
        <w:t>риализация, которая проводилась на основе сверхвысоких тем</w:t>
        <w:softHyphen/>
        <w:t>пов. Чтобы обеспечить их, использовались такие средства, как получение непосильной «дани» с крестьянства, применение де</w:t>
        <w:softHyphen/>
        <w:t>шевого труда большого числа спецпереселенцев и заключен</w:t>
        <w:softHyphen/>
        <w:t>ных, создание в отдаленных местностях страны исправительно-трудовых лагерей ОГПУ С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сходило также свертывание товарно-денежных отно</w:t>
        <w:softHyphen/>
        <w:t>шений, гражданско-правовые методы регулирования народного хозяйства заменялись административно-репрессивн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госаппарата «вычищались» не только старая интеллиген</w:t>
        <w:softHyphen/>
        <w:t>ция, но и коммунисты с большим стажем. Усилилась бюрокра</w:t>
        <w:softHyphen/>
        <w:t>тизация аппарата. Резко возросло влияние партийных руково</w:t>
        <w:softHyphen/>
        <w:t>дителей на работу государственных органов. Реальная власть концентрировалась на самом верху аппарата, в руках узкой группы людей, а затем лично Сталина. Партийно-государственный бю</w:t>
        <w:softHyphen/>
        <w:t>рократический аппарат становится все более надежной опорой режима личной власти; Значительно возрастала роль репрессив</w:t>
        <w:softHyphen/>
        <w:t>ных органов. В таких условиях «аморфный» Наркомат внутрен</w:t>
        <w:softHyphen/>
        <w:t>них дел не удовлетворял Сталина, тем более что он увидел в нем едва ли не центр оппози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поводом для ликвидации НКВД РСФСР явился его отказ, поддержанный правительством РСФСР и СНК СССР, передать в исправительно-трудовые лагеря ОГПУ из колоний (подведомственных НКВД) всех, кто был осужден на срок более 3-х лет. Когда об этом доложили находящемуся в отпуске на юге Сталину, он дал Молотову следующее поруче</w:t>
        <w:softHyphen/>
        <w:t>н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... Говорят, что хотят отобрать у ОГПУ уголовных (свыше трех лет) в пользу Нквнудел. Это — происки прогнившего насквозь Толмачева. Есть кое-что от Сырцова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которым заигрывает Рыков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думаю, что решение Политбюро надо проводить, а Нквнудел — закрыть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кабре 1930 г. народные комиссариаты внутренних дел союзных республик и автономных республик были ликвидиро</w:t>
        <w:softHyphen/>
        <w:t>ваны. Эта мера официально преследовала цель усилить специа</w:t>
        <w:softHyphen/>
        <w:t>лизацию в управлении отдельными отраслями, входившими в ведение НКВД. В постановлении ЦИК и СНК СССР от 15 декабря 1930 г. указывалось: «На новом этапе в условиях социалистической реконструкции народного хозяйства комиссариа</w:t>
        <w:softHyphen/>
        <w:t>ты внутренних дел союзных и автономных республик, объеди</w:t>
        <w:softHyphen/>
        <w:t>няющие руководство различными, органически не связанными между собой отраслями управления и народного хозяйства, — коммунальным делом, милицией, уголовным розыском — стали излишними звеньями советского аппарата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о сказать, что ликвидации наркоматов внутренних дел предшествовала широкая кампания по их дискредитации. Об этом можно судить хотя бы по заголовкам статей, помешенным в 1929-1930 гг. в центральных газетах: «НКВД должен быть расформирован», «НК РКИ РСФСР за ликвидацию Наркомвнуделов», «Чуждые люди в Наркомвнуделе», «Бывшие свили гнездо в НКВД», «Спертый воздух в Наркомвнуделе»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упразднения НКВД РСФСР было учреждено Глав</w:t>
        <w:softHyphen/>
        <w:t>ное управление коммунального хозяйства при Совете народных комиссаров республики, преобразованное впоследствии в нар</w:t>
        <w:softHyphen/>
        <w:t>комат коммунального хозяйства. В президиумы исполкомов со</w:t>
        <w:softHyphen/>
        <w:t>ответствующего уровня передавались функции по руководству регистрацией актов гражданского состояния, приему в советс</w:t>
        <w:softHyphen/>
        <w:t>кое гражданство, выдаче заграничных паспортов, учету лиц, лишенных избирательных прав, контролю за обществами, не преследующими целей извлечения прибыли, административно</w:t>
        <w:softHyphen/>
        <w:t>му устройству, наблюдению за деятельностью низового советс</w:t>
        <w:softHyphen/>
        <w:t>кого аппарата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о местами заключения, организацией ссылки с принудительными работами и принудительных работ без со</w:t>
        <w:softHyphen/>
        <w:t>держания под стражей передавалось наркоматам юстиции рес</w:t>
        <w:softHyphen/>
        <w:t>публ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ликвидации наркоматов внутренних дел выполняв</w:t>
        <w:softHyphen/>
        <w:t>шиеся ими задачи, как отмечалось выше, были распределены между различными ведомствами. В результате сложилась кар</w:t>
        <w:softHyphen/>
        <w:t>тина, когда основные звенья государственного механизма, при</w:t>
        <w:softHyphen/>
        <w:t>званные обеспечивать порядок и безопасность, оказались в разных ведомствах. С точки зрения общесоциальных интересов все более явственно обнаруживалась потребность их организа</w:t>
        <w:softHyphen/>
        <w:t>ционного объединения. Но определяющими началами реорга</w:t>
        <w:softHyphen/>
        <w:t>низации явились иные обстоятельства: изменения в политической системе и укрепление режима личной власти. Началось за</w:t>
        <w:softHyphen/>
        <w:t>конодательное оформление командно-административной систе</w:t>
        <w:softHyphen/>
        <w:t>мы во главе с узкой группой лиц, стоящих на верху партийной и государственной власти. С этой точки зрения образование Наркомата внутренних дел СССР было вполне объяснимым, а для укрепления режима власти — необходим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июля 1934 г. на основе постановления ЦИК СССР был со</w:t>
        <w:softHyphen/>
        <w:t>здан союзно-республиканский Народный комиссариат внутренних дел. В подчинение ему передавались органы государственной безо</w:t>
        <w:softHyphen/>
        <w:t>пасности и милиции. На НКВД СССР были возложены следующие обязанности: обеспечение «революционного порядка и государствен</w:t>
        <w:softHyphen/>
        <w:t>ной безопасности»; охрана социалистической собственности; запись актов гражданского состояния; пограничная охр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остановлению правительства и приказам Наркомата внутренних дел СССР во всех союзных республиках, кроме РСФСР, были образованы республиканские НКВД. В РСФСР республиканс</w:t>
        <w:softHyphen/>
        <w:t>кий Наркомат внутренних дел не создавался, здесь был учрежден институт уполномоченного НКВД СССР. В автономных республи</w:t>
        <w:softHyphen/>
        <w:t>ках, краях и областях были образованы управления НКВ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на НКВД СССР возлагалось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беспечение революционного порядка и государственной безопасности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храна общественной (социалистической) собственности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запись актов гражданского состояния; г) пограничная охран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этим в составе НКВД СССР были образованы подразделени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лавное управление государственной безопасности (ГУГБ)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лав</w:t>
        <w:softHyphen/>
        <w:t xml:space="preserve">ное управление рабоче-крестьянской милиции (ГУРКМ)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Главное управление пограничной и внутренней охраны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лавное управле</w:t>
        <w:softHyphen/>
        <w:t xml:space="preserve">ние пожарной охраны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лавное управление исправительно-трудо</w:t>
        <w:softHyphen/>
        <w:t xml:space="preserve">вых лагерей и трудовых поселений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Отдел актов гражданского состояния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Административно-хозяйственное управл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м из названных работало более половины всех со</w:t>
        <w:softHyphen/>
        <w:t>трудников центрального аппарата. Среди отраслевых подразделений самым многочисленным было ГУГБ. В нем было 1410 сотрудников — в 4 с лишним раза больше, чем в ГУРКМ (336 единиц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8 постановления ЦИК СССР от 10 июля 1934 г. при Наркоме внутренних дел СССР было образовано Особое совещание (ОСО). Согласно названному постановлению, ОСО предоставлялось право применять к признаваемым общественно опас</w:t>
        <w:softHyphen/>
        <w:t xml:space="preserve">ными лицам, следующие меры наказани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сылка на срок до 5 лет под гласный надзор в местности, согласно специальному списку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сылка на срок до 5 лет под гласный надзор, с запрещением прожи</w:t>
        <w:softHyphen/>
        <w:t xml:space="preserve">вания в столицах союзных республик и крупных городах Союза ССР по специальным спискам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заключение в ИТЛ на срок до 5 лет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ысылка за пределы Союза ССР иностранных подданных, «являющихся общественно опасным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руководствуясь указанным постановлением, Особое совещание могло выносить такие решения как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менение глас</w:t>
        <w:softHyphen/>
        <w:t xml:space="preserve">ного надзора по месту постоянного жительства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менение при</w:t>
        <w:softHyphen/>
        <w:t xml:space="preserve">нудительного лечения к лицам, признанным невменяемыми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</w:t>
        <w:softHyphen/>
        <w:t xml:space="preserve">чет в наказание срока предварительного заключения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свобожде</w:t>
        <w:softHyphen/>
        <w:t>ние с прекращением де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апреля 1937 г. ОСО было предоставлено право применять заключение в ИТЛ сроком до 8 л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меры Особое совещание применяло на основе рас</w:t>
        <w:softHyphen/>
        <w:t xml:space="preserve">смотрения следственных дел, поступающих из органов НКВД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Особого совещания входили заместители наркома внут</w:t>
        <w:softHyphen/>
        <w:t>ренних дел СССР, уполномоченный НКВД СССР по РСФСР, на</w:t>
        <w:softHyphen/>
        <w:t>чальник Главного управления рабоче-крестьянской милиции, народ</w:t>
        <w:softHyphen/>
        <w:t>ный комиссар внутренних дел союзной республики на территории которой возникло дело. На заседаниях Особого совещания присут</w:t>
        <w:softHyphen/>
        <w:t>ствовал Прокурор СССР или его заместител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Особого совещания оформлялись протоколом, который подписывается председателем, членами совещания, секретарем и про</w:t>
        <w:softHyphen/>
        <w:t>курор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бный орган не являлся чем-то принципиально новым. С первых лет советской власти действовали как органы внесу</w:t>
        <w:softHyphen/>
        <w:t>дебной репрессии Коллегия ВЧК-ОГПУ, Особое совещание ОГПУ, с 1922 по 1924 г. — Комиссия по административным высылкам при НКВД РСФСР, в 30-е годы — «тройки» в соста</w:t>
        <w:softHyphen/>
        <w:t>ве первого секретаря ЦК ВКП(б) союзной республики (крайко</w:t>
        <w:softHyphen/>
        <w:t>ма, обкома), начальника управления НКВД и прокурора соот</w:t>
        <w:softHyphen/>
        <w:t>ветствующего уровня, а без секретарей партии — «двойки»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варительного рассмотрения дел, передаваемых на Осо</w:t>
        <w:softHyphen/>
        <w:t>бое совещание, на местах были образованы «тройки» УНКВД, так называемые милицейские. Они имели право разбирать дела об уго</w:t>
        <w:softHyphen/>
        <w:t>ловных и деклассированных элементах и злостных нарушителях по</w:t>
        <w:softHyphen/>
        <w:t>ложения о паспортах. «Тройки» эти создавались на уровне союзных, автономных республик, краев и областей в следующем составе: пред</w:t>
        <w:softHyphen/>
        <w:t>седатель «тройки» — начальник УНКВД или его заместитель, члены — начальник управления милиции и начальник соответствующего отдела, представляющего материал на рассмотрение «тройки». Ин</w:t>
        <w:softHyphen/>
        <w:t>струкцией предусматривалось обязательное участие в заседании тройки прокурора и привлекаемого к ответственности. Отмечалось, что ре</w:t>
        <w:softHyphen/>
        <w:t>шение «тройки» приводится в исполнение немедленно, а протокол направляется на утверждение Особого совещания НКВД С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два наркома внутренних дел СССР — Г. Г. Ягода и Н.И. Ежов — возглавляли ведомство недолго: первый с 1934 по 1936 г. и второй с 1936 по 1938 г. Но именно в эти годы, как известно, последовательно расширялись масштабы репрессий, которые в 1937-1938 гг. достигли своего пика. Наиболее существенным для характе</w:t>
        <w:softHyphen/>
        <w:t>ристики НКВД СССР является то, что он оказался вне контроля вышестоящих государственных органов, вне партийного контроля, превратившись в руках Сталина в инструмент необоснованных реп</w:t>
        <w:softHyphen/>
        <w:t>рессий и нарушений законности. В одном из директивных документов НКВД СССР борьба с врагами «партии и Советского государ</w:t>
        <w:softHyphen/>
        <w:t>ства» определялась как главная «в новых условиях утонченнейшей и ожесточеннейшей борьбы остатков разгромленных классов, подон</w:t>
        <w:softHyphen/>
        <w:t>ков троцкистско-зиновьевской контрреволюционной организации и белогвардейщины...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рганах внутренних дел насаждался режим строжайшей секретности, замкнутости, оторванности от масс, ставка дела</w:t>
        <w:softHyphen/>
        <w:t>лась на принудительные, силовые методы, органы внутренних дел были превращены в послушный аппарат проведения в жизнь репрессивной политики. 2 июля 1937 г. Политбюро ЦК ВКП(б) приняло постановление, предусматривающее, что наиболее враж</w:t>
        <w:softHyphen/>
        <w:t>дебно настроенные «бывшие кулаки и уголовники» должны быть немедленно арестованы и расстреляны, а «менее враждебные» высланы. Во исполнение данного постановления НКВД СССР был разработан проект специального приказа. Круг лиц, подле</w:t>
        <w:softHyphen/>
        <w:t>жащих репрессиям, наркоматом был расширен: дополнительно в их число включались «члены антисоветских партий», «антисо</w:t>
        <w:softHyphen/>
        <w:t>ветские элементы» и др. Все репрессируемые разбивались на две категории. Отнесенные к первой подлежали расстрелу, ко второй — заключению в лагерь. Число потенциальных жертв фактически предписывалось каждой республике, краю, области. Всего же «по разверстке» предусматривалось репрессировать около 300 тыс. человек, из них примерно 75 тыс. было намечено рас</w:t>
        <w:softHyphen/>
        <w:t>стрелять. Материалы на попавших в списки рассматривались «особыми тройками». 31 июля 1937 г. Политбюро ЦК ВКП(б) утвердило представленный НКВД СССР проект приказа, уста</w:t>
        <w:softHyphen/>
        <w:t>новило сроки операции, выделив на это 85 млн. рублей. Есть многочисленные свидетельства, что установленные нормы были перекрыты минимум в два р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в ноябре 1938 г. «тройки» были ликвидированы, вне</w:t>
        <w:softHyphen/>
        <w:t>судебные репрессии продолжались. 5 марта 1940 г. Политбюро одобрило предложения НКВД о вынесении во внесудебном по</w:t>
        <w:softHyphen/>
        <w:t>рядке решения о расстреле 25 700 польских граждан (военноп</w:t>
        <w:softHyphen/>
        <w:t>ленных, арестованных и находящихся в тюрьмах западных об</w:t>
        <w:softHyphen/>
        <w:t>ластей Украины и Белоруссии офицеров, жандармов, полицейс</w:t>
        <w:softHyphen/>
        <w:t>ких и осадников, чиновников, фабрикантов, помещиков, а также членов шпионских и диверсионных организаций). Из них было расстреляно 21 857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го же по делам НКВД СССР со времени его образования до 1939 г. было осуждено (в основном во внесудебном порядке): в 1934 г. - 78 989, в 1935 - 267 076, в 1936 - 274 607, в 1937 - 790 665, в 1938 г. — 554 258 человек, причем за последние два года к высшей мере наказания было приговорено 681 692 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решений февральско-мартовского (1937 г.) Пленума ЦК ВКП(б) о реорганизации аппарата НКВД, «учи</w:t>
        <w:softHyphen/>
        <w:t>тывая важнейшее народнохозяйственное и оборонное значение железнодорожного транспорта». Транспортный отдел ГУГБ НКВД СССР освобождался от «охраны общественного порядка на железнодорожном транспорте, от несения дежурств на вокза</w:t>
        <w:softHyphen/>
        <w:t>лах, от борьбы с хищениями социалистической собственности, хулиганством и детской беспризорностью». Эти обязанности возлагались на вновь создаваемую железнодорожную милицию, а за Главным управлением государственной безопасности (ГУГБ) сохранялись функции борьбы с «контрреволюцией на транс</w:t>
        <w:softHyphen/>
        <w:t>порте». Отдел железнодорожной милиции в составе ГУРКМ был образован на основании совместного приказа НКВД и НКПС от 26 июня 1937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реорганизации подвергалось ГУГБ. В декабре 1936 г. одновременно с изменением структуры ГУГБ его подразделениям в целях конспирации были присвоены номера. В ходе очередной ре</w:t>
        <w:softHyphen/>
        <w:t>формы в середине 1938 г. в составе 1-го управления (государствен</w:t>
        <w:softHyphen/>
        <w:t>ной безопасности) создан 6-й отдел для «оперативно-чекистского об</w:t>
        <w:softHyphen/>
        <w:t>служивания» милиции, пожарной охраны, военкома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39 г. в структуру НКВД СССР, возглавлявшегося к тому времени Л.П. Берией, входил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Руководство наркомата с несколькими секретариата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ГУГБ с отделами: а) охраны руководящих партийных и совет</w:t>
        <w:softHyphen/>
        <w:t>ских работников (24 отделения); б) секретно-политическим (12 отде</w:t>
        <w:softHyphen/>
        <w:t>лений); в) контрразведывательным (19 отделений); г) особым (12 отделений); д) иностранным (17 отделений); е) шифровальным (8 отделений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Главное экономическое управление с 6 отделами по основным отраслям народного хозяйства (промышленность, сельское хозяйство, оборонные отрасли, Гознак и тд.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 Главное транспортное управление с 3 отдел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 составе НКВД СССР имелось 5 специальных отделов, ведающих учетом, статистикой, связью, техникой и т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СНК СССР от 2 февраля 1939 г. Главное управление пограничных и внутренних войск НКВД было разделено на 6 управлений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Главное управление пограничных войск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лавное управление войск по охране железнодорожных сооружений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лавное управление по охра</w:t>
        <w:softHyphen/>
        <w:t xml:space="preserve">не особо важных предприятий промышленности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Главное управление конвойных войск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Главное управление военного снабжения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Главное военно-строительное управл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е НКВД СССР также находились: Главное архи</w:t>
        <w:softHyphen/>
        <w:t>вное управление, Главное управление пожарной охраны, Глав</w:t>
        <w:softHyphen/>
        <w:t>ное управление шоссейных дорог, Главное управление лагерей. Главное тюремное управление, Центральный отдел актов граж</w:t>
        <w:softHyphen/>
        <w:t>данского состояния, Управление коменданта Московского кремля. Управление по делам военнопленных и интернированных, Глав</w:t>
        <w:softHyphen/>
        <w:t>ное управление рабоче-крестьянской мили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аты центрального аппарата НКВД СССР увеличились к 1940 г. почти в четыре раза по сравнению с 1934 г. и превыси</w:t>
        <w:softHyphen/>
        <w:t>ли 32 500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врале 1941 г. из системы НКВД СССР были выделены органы государственной безопасности. При этом был образован Народный комиссариат государственной безопасности С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рганы мили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упразднения в декабре 1930 г. НКВД РСФСР руко</w:t>
        <w:softHyphen/>
        <w:t>водство милицией и уголовным розыском было возложено на созда</w:t>
        <w:softHyphen/>
        <w:t>ваемые при СНК союзных и автономных республик управления милицией и уголовного розыс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 декабря 1930 г. ВЦИК и СНК приняли постановление «О мероприятиях, вытекающих из ликвидации Наркомвнудела РСФСР и наркомвнуделов автономных республик», которым на созданное при СНК РСФСР Главное управление милиции и уголовного ро</w:t>
        <w:softHyphen/>
        <w:t>зыска было возложено руководство и управление органами милиции и уголовного розыска, осуществление охраны общественного поряд</w:t>
        <w:softHyphen/>
        <w:t>ка и безопасности и осуществление охраны личной безопасности граждан, их прав и имущества, осуществление охраны государствен</w:t>
        <w:softHyphen/>
        <w:t>ного и общественного имущества и специальной охраны имущества учреждений и предприятий, имеющих государственное значение, а также борьба с преступностью и производство расследований пре</w:t>
        <w:softHyphen/>
        <w:t>ступлений в пределах, указанных УПК РСФСР, руководство приве</w:t>
        <w:softHyphen/>
        <w:t>дением в исполнение судебных приговоров, организация ссылки бе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удительных работ, учет высылаемых и ссылаемых, оказание содействия государственным органам в проведении установленных законом повинностей и подготовка кадров милиции и уголовного розыс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этому постановлению, местные административные от</w:t>
        <w:softHyphen/>
        <w:t>делы (управления) реорганизовывались в управления милиции и уголовного розыска, действовавшие на правах отделов исполкомов соответствующих Сове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 постановлением от 15 декабря 1930 г. о ликви</w:t>
        <w:softHyphen/>
        <w:t>дации НКВД союзных и автономных республик ЦИК и СНК СССР приняли секретное постановление «О руководстве органами ОГПУ деятельностью милиции и уголовного розыска». На основании этого постановления ОГПУ СССР и его местные органы получили право не только назначения, перемещения и увольнения руководящих ра</w:t>
        <w:softHyphen/>
        <w:t>ботников органов уголовного розыска и милиции, их инспектирова</w:t>
        <w:softHyphen/>
        <w:t>ния и контроля, но и использования в своих целях гласного состава и негласной сети милиции и угрозыска, их возможностей в области дактилоскопии и фотограф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1931 г. подобные взаимоотношения милиции и органов ОГПУ были «легализованы» путем создания в составе ОГПУ СССР Главной инспекции по милиции и уголовному розыску. Таким обра</w:t>
        <w:softHyphen/>
        <w:t>зом, была обеспечена жесткая централизация руководства милицией. Про</w:t>
        <w:softHyphen/>
        <w:t>изошло то, к чему ОГПУ стремилось еще в 20-е годы и что отверга</w:t>
        <w:softHyphen/>
        <w:t xml:space="preserve">лось как не соответствующее Конституц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ль существенные из</w:t>
        <w:softHyphen/>
        <w:t>менения в системе органов милиции позволили подвести под строи</w:t>
        <w:softHyphen/>
        <w:t>тельство милиции в масштабе всей страны единую правовую базу. 25 мая 1931 г. СНК СССР утвердил первое общесоюзное «Положе</w:t>
        <w:softHyphen/>
        <w:t>ние о рабоче-крестьянской милиции» (действовало до 1962 г.), устанавливавшее, что центральными органами являлись главные управ</w:t>
        <w:softHyphen/>
        <w:t>ления милиции союзных республик, созданные при совнаркомах, а местными — районные, городские, краевые и областные управления милиции, а также управления милиции автономных республ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обобщило опыт формирования советской мили</w:t>
        <w:softHyphen/>
        <w:t>ции с момента ее создания. Главная задача рабоче-крестьянской милиции, согласно Положению, состояла в том, чтобы «охра</w:t>
        <w:softHyphen/>
        <w:t>нять революционный порядок и общественную безопасность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Рабоче-крестьянская милиция, — говорилось в Положении, — наблюдает за проведением в жизнь законов и распоряжений центральных и местных органов власти, регулирующих рево</w:t>
        <w:softHyphen/>
        <w:t>люционный порядок и общественную безопасность, ведет борьбу с преступностью и расследует дела о преступлениях, охраняет государственное и общественное имущество, а также личную безопасность граждан и их имущество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октября 1931 г. Совнарком РСФСР утвердил положение о Главном управлении рабоче-крестьянской милиции при СНК РСФСР. В этих правовых актах открыто об организационной связи милиции с ОГПУ не упоминается. Но уже 27 декабря 1932 г. ЦИК и СНК СССР приняли постановление «Об обра</w:t>
        <w:softHyphen/>
        <w:t>зовании Главного управления рабоче-крестьянской милиции при Объединенном Государственном Политическом управлении (ОГПУ) Союза ССР». Тем самым впервые был создан общесо</w:t>
        <w:softHyphen/>
        <w:t>юзный центральный орган отраслевого управления, на который возлагалось общее руководство милицией всей страны. Одно</w:t>
        <w:softHyphen/>
        <w:t>временно ЦИК и СНК СССР утвердили «Положение о Глав</w:t>
        <w:softHyphen/>
        <w:t>ном управлении рабоче-крестьянской милиции при ОГПУ СССР». В нем подробно регламентировались права и основные обязан</w:t>
        <w:softHyphen/>
        <w:t>ности общесоюзного милицейского глав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организационное развитие советской милиции, совершенствование ее структуры, форм и методов деятельности было связано с упомянутым выше образованием на основе по</w:t>
        <w:softHyphen/>
        <w:t>становления ЦИК СССР от 10 июля 1934 г. союзно-республи</w:t>
        <w:softHyphen/>
        <w:t>канского Народного комиссариата внутренних дел С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 июля 1935 г. СНК СССР постановил, что «в целях ре</w:t>
        <w:softHyphen/>
        <w:t>шительной борьбы с аварийностью, неправильным использо</w:t>
        <w:softHyphen/>
        <w:t>ванием и хищническим отношением к автотранспорту» в сис</w:t>
        <w:softHyphen/>
        <w:t>теме Центрального управления шоссейных и грунтовых дорог и автомобильного транспорта образуется Государственная ав</w:t>
        <w:softHyphen/>
        <w:t>томобильная инспекция. В союзных и автономных республи</w:t>
        <w:softHyphen/>
        <w:t>ках, краях и областях, Москве и Ленинграде был учрежден институт уполномоченных ГАИ, в районах — госавтоинспек</w:t>
        <w:softHyphen/>
        <w:t>торов. В марте 1936 г. Госавтоинспекция была передана в веде</w:t>
        <w:softHyphen/>
        <w:t>ние Главного управления рабоче-крестьянской мили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юле 1936 г. СНК СССР утвердил «Положение о Государственной автомобильной инспекции Главного управления ра</w:t>
        <w:softHyphen/>
        <w:t>боче-крестьянской милиции НКВД СССР». Согласно этому По</w:t>
        <w:softHyphen/>
        <w:t>ложению сотрудники ГАИ наделялись всеми правами, установ</w:t>
        <w:softHyphen/>
        <w:t>ленными для работников милиции. Они могли налагать на на</w:t>
        <w:softHyphen/>
        <w:t>рушителей правил эксплуатации автотранспорта денежные штрафы, а также ставить перед квалификационной комиссией вопрос о лишении шоферов права вождения автотранспорта за систематическое грубое нарушение установленных правил уп</w:t>
        <w:softHyphen/>
        <w:t>равления автомобил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изменения в системе органов милиции были связа</w:t>
        <w:softHyphen/>
        <w:t>ны с принятием Конституции СССР 1936 г., установившей, что социалистическая собственность, являясь экономической основой советского строя, нуждается во всемерной охра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этой задачи были созданы специальные под</w:t>
        <w:softHyphen/>
        <w:t>разделения милиции по борьбе с хищениями социалистической собственности и спекуляцией (БХСС). В течение первого года существования на аппараты БХСС возлагалась борьба с мелким вредительством, которая в 1938 г. была передана в ГУГБ НКВД С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строе развитие транспорта поставило перед милицией но</w:t>
        <w:softHyphen/>
        <w:t>вые задачи по охране правопорядка, борьбе с хищениями и другими преступлениями на транспортных коммуникациях. Это потребовало совершенствования организационных форм деятель</w:t>
        <w:softHyphen/>
        <w:t>ности и определенных структурных изменений органов мили</w:t>
        <w:softHyphen/>
        <w:t>ции. В 1937 г. были образованы отделы железнодорожной ми</w:t>
        <w:softHyphen/>
        <w:t>лиции. Несколько позже отделы (отделения) милиции были со</w:t>
        <w:softHyphen/>
        <w:t>зданы в портах и на пристан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серьезное внимание органы милиции по-прежнему уделяли борьбе с детской безнадзорностью и преступностью среди несовершеннолетних. 31 мая 1935 г. СНК СССР и ЦК ВКП(б) приняли специальное постановление о мерах по усиле</w:t>
        <w:softHyphen/>
        <w:t>нию борьбы с детской беспризорностью. В нем были вскрыты недостатки в этой работе, намечены меры по коренному ее улуч</w:t>
        <w:softHyphen/>
        <w:t xml:space="preserve">шению. В основном они были ориентированы на профилактику детской беспризорности и безнадзорности, предупреждение и пресечение правонарушений среди подростк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 новых организационных форм борьбы с преступнос</w:t>
        <w:softHyphen/>
        <w:t>тью приводил к созданию специализированных подразделений. В 30-е годы вслед за Москвой в крупных промышленных цен</w:t>
        <w:softHyphen/>
        <w:t>трах стали формироваться команды (отряды) ночной охраны. В столице такая команда численностью в 150 человек была обра</w:t>
        <w:softHyphen/>
        <w:t>зована в 1931 г., она содержалась за счет отчислений от домо</w:t>
        <w:softHyphen/>
        <w:t>владений. Сотрудники осуществляли патрулирование по уста</w:t>
        <w:softHyphen/>
        <w:t>новленным маршрутам пешком или на автомобилях. С 1 апреля по 6 июля 1931 г. ими были задержаны за хулиганство 1993 человека, на месте совершения преступления — 574 правонару</w:t>
        <w:softHyphen/>
        <w:t>шите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е существенные изменения произошли в предвоен</w:t>
        <w:softHyphen/>
        <w:t>ный период в системе уголовного розыска. В конце 30-х годов отделы уголовного розыска областных управлений ми</w:t>
        <w:softHyphen/>
        <w:t>лиции насчитывали в среднем около 20 сотрудников и струк</w:t>
        <w:softHyphen/>
        <w:t>турно состояли из трех отделений, создававшихся по терри</w:t>
        <w:softHyphen/>
        <w:t>ториальному принципу. Однако в июне 1940 г. работа аппа</w:t>
        <w:softHyphen/>
        <w:t>ратов уголовного розыска вновь была перестроена по линейному принципу. Отдел УР стал включать четыре отде</w:t>
        <w:softHyphen/>
        <w:t>ления (одно из них — по борьбе с детской преступностью), в его составе создавалась также и следственная групп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работы по расследованию преступлений заста</w:t>
        <w:softHyphen/>
        <w:t>вило искать пути организационного обеспечения этого важного направления борьбы с преступностью. На местах пошли по пути разделения аппаратов уголовного розыска на части: оператив</w:t>
        <w:softHyphen/>
        <w:t>но-розыскную и следственную. Обобщив этот опыт, Наркомат внутренних дел СССР принял решение об организации в отде</w:t>
        <w:softHyphen/>
        <w:t>лах уголовного розыска и отделах БХСС следственных групп. В соответствии с приказом НКВД СССР от 27 августа 1939 г. в отделах уголовного розыска управлений милиции республик, краев, областей и дорожных отделов милиции создавались след</w:t>
        <w:softHyphen/>
        <w:t>ственные группы из наличного штата. Руководство ими возла</w:t>
        <w:softHyphen/>
        <w:t>галось на заместителей начальников отделов уголовного розыс</w:t>
        <w:softHyphen/>
        <w:t>ка. В следственные группы включались наиболее подготовлен</w:t>
        <w:softHyphen/>
        <w:t>ные сотрудн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м образом строился и созданный в апреле 1941 г. отдел по борьбе с бандитизмом ГУРКМ НКВД СССР. Он состоял из пяти отделений: четыре — по зонам СССР, пятое — следствен</w:t>
        <w:softHyphen/>
        <w:t>н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 временем последовательно усложнялась и структура са</w:t>
        <w:softHyphen/>
        <w:t>мого Главного управления рабоче-крестьянской милиции. В 1941 г. ГУРКМ включало в себя отдел уголовного розыска, отдел БХСС, отдел наружной службы, политический отдел, отдел ГАИ, отдел железнодорожной милиции, паспортный стол, отдел мес</w:t>
        <w:softHyphen/>
        <w:t>тной противовоздушной обороны, научно-технический отдел, отдел по борьбе с бандитизмом (создан в апреле 1941 г.). 30 сентября 1941 г. он стал самостоятельным отделом НКВД СССР, а 3 декабря 1944 г. на его базе создано Главное управл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одновременно с коллективизацией сельс</w:t>
        <w:softHyphen/>
        <w:t>кого хозяйства был объявлен курс на «ликвидацию кулачества как класса», это также повлекло новые изменения в организа</w:t>
        <w:softHyphen/>
        <w:t>ции и деятельности органов милиции. Все крестьяне-кулаки разделялись при этом на три категории и в зависимости от того, к какой из них они были отнесены, выселялись либо в отдаленные регионы страны, либо в пределах области (края). В надежде избежать высылки многие крестьяне перебирались в города. 27 декабря 1932 г. ЦИК и СНК СССР приняли поста</w:t>
        <w:softHyphen/>
        <w:t>новление «Об установлении единой паспортной системы по Союзу ССР и обязательной прописке паспортов». Официаль</w:t>
        <w:softHyphen/>
        <w:t>ная цель введения паспортной системы в стране состояла в том, чтобы лучше организовать учет населения в городах, рабочих поселках и на новостройках, очистить их от лиц, не занятых общественно полезным трудом, ведущих антиобщественный образ жизни. Кроме того, целью паспортизации постановление объявляло «очистку этих населенных мест от укрывающихся кулац</w:t>
        <w:softHyphen/>
        <w:t>ких, уголовных и иных антиобщественных элементов». Порядок выдачи паспортов определялся специальной инструкцией и поста</w:t>
        <w:softHyphen/>
        <w:t>новлением СНК СССР от 28 апреля 1933 г. «О выдаче гражданам СССР паспортов на территории СССР». Не подлежавший опубли</w:t>
        <w:softHyphen/>
        <w:t>кованию раздел инструкции гласил, что лица, которым отказано в выдаче паспортов или прописке, подлежат привлечению к ответ</w:t>
        <w:softHyphen/>
        <w:t>ственности во внесудебном порядке через «тройки» Полномочных представительств ОГПУ. Материалы на них оформлялись преиму</w:t>
        <w:softHyphen/>
        <w:t>щественно работниками мили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ссматриваемый период происходило развитие форм участия общественности в деятельности по поддержанию общественного по</w:t>
        <w:softHyphen/>
        <w:t>рядка и борьбе с преступностью. Так, еще в ноябре 1928 г. в круп</w:t>
        <w:softHyphen/>
        <w:t>ном промышленном центре Урала — Нижнем Тагиле при рабочих клубах возникли первые ячейки Общества содействия милиции (Осодмила). В задачу членов ячеек Осодмила входило дежурство в клубах, борьба с хулиганством, пьянством, самогоноварен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принципы, задачи, формы деятельности Осод</w:t>
        <w:softHyphen/>
        <w:t>мила получили единую правовую регламентацию в постановлении СНК РСФСР от 25 мая 1930 г. «Об обществах содействия органам милиции и уголовного розыска». Этот нормативный акт определял Осодмил как добровольные организации местного (городского, по</w:t>
        <w:softHyphen/>
        <w:t>селкового, сельского) значения, состоящие при административно-правовых секциях Советов. На органы милиции возлагалось опера</w:t>
        <w:softHyphen/>
        <w:t>тивное руководство и инструктирование членов Осодмила. В корот</w:t>
        <w:softHyphen/>
        <w:t>кий срок эти общества получили большое распространение. В 1930 г. в РСФСР было уже 4 тыс. ячеек Осодмила, насчитывавших 45 тыс чле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дальнейшего укрепления взаимодействия милиции с общественностью в борьбе с преступностью, СНК РСФСР принял 29 апреля 1932 г. постановление, в котором предписывалось реорга</w:t>
        <w:softHyphen/>
        <w:t>низовать Осодмил в бригады содействия при органах рабоче-кресть</w:t>
        <w:softHyphen/>
        <w:t>янской милиции (бригадмил). Постановление подчеркивало, что в целях приближения трудящихся к практической работе милиции бри</w:t>
        <w:softHyphen/>
        <w:t>гады содействия организуются и состоят непосредственно при соот</w:t>
        <w:softHyphen/>
        <w:t>ветствующих управлениях мили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игады содействия милиции, ставшие основной формой учас</w:t>
        <w:softHyphen/>
        <w:t>тия трудящихся в охране общественного порядка, оказывали боль</w:t>
        <w:softHyphen/>
        <w:t>шую помощь органам милиции в борьбе с преступностью. В 1937 г. в рядах бригадмила в целом по стране насчитывалось 350 тыс. чело</w:t>
        <w:softHyphen/>
        <w:t>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органов внутренних дел в преступностью в предвоенные годы характеризовалась целым рядом показателей, определявшихся в основном упомянутыми переменами в их организации и деятельно</w:t>
        <w:softHyphen/>
        <w:t>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масштабах мер внесудебных репрессий, применявшихся в ад</w:t>
        <w:softHyphen/>
        <w:t>министративном порядке, свидетельствуют следующие цифры (без данных по Таджикской и Туркменской союзным республикам, Кур</w:t>
        <w:softHyphen/>
        <w:t>ской области и Кировскому краю): к 1 ноября 1935 г. по Союзу ССР изъято «социально-вредного элемента» 265 720 человек, из них рас</w:t>
        <w:softHyphen/>
        <w:t>смотрено тройками УНКВД — 84 903, заключено в ИТЛ — 65 274 человек. Приняты другие меры социальной защиты к 64 483, переда</w:t>
        <w:softHyphen/>
        <w:t>но в суды НКЮ и другие органы — 97 920, освобождено 13 630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бные репрессивные меры позволили достичь снижения уров</w:t>
        <w:softHyphen/>
        <w:t>ня преступности. 17 марта 1936 г. НКВД СССР издал специальный приказ по итогам работы за 1935 г., в котором говорилось, что по сравнению с 1934 г. в СССР число вооруженных грабежей снизи</w:t>
        <w:softHyphen/>
        <w:t>лось на 45%, невооруженных грабежей — на 46, квалифицирован</w:t>
        <w:softHyphen/>
        <w:t>ных краж — на 32, конокрадства — на 66%, что объяснялось каче</w:t>
        <w:softHyphen/>
        <w:t>ственным улучшением оперативной работы мили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днако уже в 1938 г. наметились отрицательные тенденции в структуре и динамике преступности. Несмотря на некоторое сниже</w:t>
        <w:softHyphen/>
        <w:t>ние общего числа преступлений во втором квартале был отмечен рост тяжких преступлений (грабежей, квалифицированных краж и др.). В циркуляре ГУРКМ НКВД СССР от 5 октября 1938 г. это объяснялось прежде всего существенными недостатками в оператив</w:t>
        <w:softHyphen/>
        <w:t>но-розыскной работе аппаратов уголовного розыска. В поисках пу</w:t>
        <w:softHyphen/>
        <w:t>тей ее улучшения вновь был пересмотрен принцип организации ап</w:t>
        <w:softHyphen/>
        <w:t>паратов угрозыска. Так, в приказе управления милиции Ленинграда и Ленинградской области от 27 мая 1939 г. отмечалось, что суще</w:t>
        <w:softHyphen/>
        <w:t>ствующая организационная структура оперативных подразделе</w:t>
        <w:softHyphen/>
        <w:t>ний угрозыска (по линейному принципу) «не обеспечивает в должной мере надлежащей постановки работы по борьбе с преступ</w:t>
        <w:softHyphen/>
        <w:t>ностью и проведения профилактических мероприятий». Громозд</w:t>
        <w:softHyphen/>
        <w:t>кость оперативно-следственных аппаратов отдела уголовного розыс</w:t>
        <w:softHyphen/>
        <w:t>ка и его функциональная система привели к тому, что четыре опера</w:t>
        <w:softHyphen/>
        <w:t>тивных отделения ОУР занимались лишь узкими, специфическими отраслями борьбы с преступностью, изучение же условий возникно</w:t>
        <w:softHyphen/>
        <w:t>вения преступности и организация взаимодействия отделений осу</w:t>
        <w:softHyphen/>
        <w:t>ществлялись плох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лучшения оперативно-следственной работы на основа</w:t>
        <w:softHyphen/>
        <w:t>нии приказа НКВД СССР от 10 мая 1939 г. предлагалось организо</w:t>
        <w:softHyphen/>
        <w:t>вать работу отделений угрозыска по принципу территориального об</w:t>
        <w:softHyphen/>
        <w:t>служивания. В каждом отделении для ведения следствия назнача</w:t>
        <w:softHyphen/>
        <w:t>лись наиболее квалифицированные работн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ожные предвоенные годы одной из ответственных задач органов милиции являлось содействие укреплению обороноспособ</w:t>
        <w:softHyphen/>
        <w:t xml:space="preserve">ности страны. 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неочередной сессии Верховного Совета СССР 1 сентября 1939 г. был принят закон «О всеобщей воинской обязан</w:t>
        <w:softHyphen/>
        <w:t>ности», который потребовал организационной перестройки Воору</w:t>
        <w:softHyphen/>
        <w:t>женных сил страны и комплектования их по единому кадровому принципу. В этой связи большое значение имело улучшение учета военнообязанных и призывников. В соответствии с новым законом данная работа возлагалась на органы милиции. Для ее выполнения во всех городских, районных и поселковых отделениях милиции были созданы военно-учетные столы, с помощью которых с момента создания 1 сентября 1939 и до 1 января 1940 г. были выявлены не снявшиеся с военного учета убывшие в другие местности 133 567 человек военнообязанных. К марту на воинский учет ими было взя</w:t>
        <w:softHyphen/>
        <w:t>то почти 9,3 млн человек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4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4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ков М.Г. Содержание пенитенциарной политики Российского государства и ее реализация в системе исполнения уголовного наказания в виде лишения свободы в период 1917—1930 гг. Домодедово, 199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укаев Р.С., Хоботов Р.Н. Организация взаимодействия уголовно-розыскных подразделений бывших советских республик (1918-1934 гг.) // История органов внутренних дел России: Сборник научных трудов. Вып. 1. – М.: ВНИИ МВД России, 1999. – С. 9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 Суслов В.М., Хоботов Р.Н. Развитие форм  и методов предупреждения преступлений аппаратами уголовного розыска (1918-1934 гг.) // История органов внутренних дел России: Сборник научных трудов. Вып. 2. – М.: ВНИИ МВД России, 1999. – С. 3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ind w:right="-284" w:firstLine="709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11:00Z</dcterms:created>
  <dc:creator>ГосПД</dc:creator>
  <dc:description/>
  <cp:keywords/>
  <dc:language>en-US</dc:language>
  <cp:lastModifiedBy>SYSTEM</cp:lastModifiedBy>
  <dcterms:modified xsi:type="dcterms:W3CDTF">2011-09-21T18:11:00Z</dcterms:modified>
  <cp:revision>2</cp:revision>
  <dc:subject/>
  <dc:title>1</dc:title>
</cp:coreProperties>
</file>