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spacing w:lineRule="auto" w:line="360"/>
        <w:ind w:firstLine="720"/>
        <w:jc w:val="center"/>
        <w:rPr/>
      </w:pPr>
      <w:r>
        <w:rPr>
          <w:rStyle w:val="FontStyle52"/>
          <w:rFonts w:cs="Times New Roman" w:ascii="Times New Roman" w:hAnsi="Times New Roman"/>
          <w:sz w:val="28"/>
        </w:rPr>
        <w:t>Организационное развитие красной армии в 1939-1941 гг. и проблема соотношения сил сторон к началу великой отечественной войны</w:t>
      </w:r>
    </w:p>
    <w:p>
      <w:pPr>
        <w:pStyle w:val="Style21"/>
        <w:keepNext w:val="true"/>
        <w:spacing w:lineRule="auto" w:line="360"/>
        <w:ind w:firstLine="720"/>
        <w:rPr>
          <w:rStyle w:val="FontStyle52"/>
          <w:rFonts w:ascii="Times New Roman" w:hAnsi="Times New Roman" w:cs="Times New Roman"/>
          <w:sz w:val="28"/>
          <w:szCs w:val="20"/>
        </w:rPr>
      </w:pPr>
      <w:r>
        <w:rPr/>
      </w:r>
    </w:p>
    <w:p>
      <w:pPr>
        <w:pStyle w:val="Style21"/>
        <w:keepNext w:val="true"/>
        <w:spacing w:lineRule="auto" w:line="360"/>
        <w:ind w:firstLine="720"/>
        <w:rPr/>
      </w:pPr>
      <w:r>
        <w:rPr>
          <w:rStyle w:val="FontStyle53"/>
          <w:sz w:val="28"/>
        </w:rPr>
        <w:t>История строительства Советских Вооруженных Сил в предвоенные годы в силу продолжающегося процесса рассекречивания документов того периода все еще недостаточно исследована. Хотя в последние годы российская историография пополнилась рядом документальных публикаций и исследований, в которых различные аспекты этой темы по сравнению с предшествующими десятилетиями рассматривались значительно более подробно, обобщающих работ по этой проблеме до сих пор нет. Вместе с тем доступные сегодня архивные документы и данные новейшей отечественной историографии позволяют более подробно показать процесс организационного развития Красной Армии накануне войны.</w:t>
      </w:r>
    </w:p>
    <w:p>
      <w:pPr>
        <w:pStyle w:val="Style31"/>
        <w:keepNext w:val="true"/>
        <w:spacing w:lineRule="auto" w:line="360"/>
        <w:ind w:firstLine="720"/>
        <w:rPr>
          <w:rStyle w:val="FontStyle53"/>
          <w:rFonts w:ascii="Times New Roman" w:hAnsi="Times New Roman" w:cs="Times New Roman"/>
          <w:sz w:val="28"/>
          <w:szCs w:val="20"/>
        </w:rPr>
      </w:pPr>
      <w:r>
        <w:rPr/>
      </w:r>
    </w:p>
    <w:p>
      <w:pPr>
        <w:pStyle w:val="Style31"/>
        <w:keepNext w:val="true"/>
        <w:spacing w:lineRule="auto" w:line="360"/>
        <w:ind w:firstLine="720"/>
        <w:jc w:val="center"/>
        <w:rPr/>
      </w:pPr>
      <w:r>
        <w:rPr>
          <w:rStyle w:val="FontStyle71"/>
          <w:rFonts w:cs="Times New Roman" w:ascii="Times New Roman" w:hAnsi="Times New Roman"/>
          <w:sz w:val="28"/>
        </w:rPr>
        <w:t>ВОЕННО-ОПЕРАТИВНЫЕ СТРУКТУРЫ</w:t>
      </w:r>
    </w:p>
    <w:p>
      <w:pPr>
        <w:pStyle w:val="Style41"/>
        <w:keepNext w:val="true"/>
        <w:spacing w:lineRule="auto" w:line="360"/>
        <w:ind w:firstLine="720"/>
        <w:rPr>
          <w:rStyle w:val="FontStyle53"/>
          <w:sz w:val="28"/>
        </w:rPr>
      </w:pPr>
      <w:r>
        <w:rPr/>
      </w:r>
    </w:p>
    <w:p>
      <w:pPr>
        <w:pStyle w:val="Style41"/>
        <w:keepNext w:val="true"/>
        <w:spacing w:lineRule="auto" w:line="360"/>
        <w:ind w:firstLine="720"/>
        <w:rPr/>
      </w:pPr>
      <w:r>
        <w:rPr>
          <w:rStyle w:val="FontStyle53"/>
          <w:sz w:val="28"/>
        </w:rPr>
        <w:t>К началу 1939 г. территория Советского Союза была разделена на 16 военно-административных единиц: Ленинградский (ЛВО), Калининский (КалВО), Белорусский особый (БОВО), Киевский особый (КОВО), Харьковский (ХВО), Орловский (ОрВО),</w:t>
      </w:r>
    </w:p>
    <w:p>
      <w:pPr>
        <w:pStyle w:val="Style51"/>
        <w:keepNext w:val="true"/>
        <w:spacing w:lineRule="auto" w:line="360"/>
        <w:ind w:firstLine="720"/>
        <w:rPr/>
      </w:pPr>
      <w:r>
        <w:rPr>
          <w:rStyle w:val="FontStyle53"/>
          <w:sz w:val="28"/>
        </w:rPr>
        <w:t>Московский (МВО), Северо-Кавказский (СКВО), Приволжский (ПриВО), Закавказский (ЗакВО), Уральский (УрВО), Сибирский (СибВО), Среднеазиатский (САВО), Забайкальский (ЗабВО) военные округа, 1-я и 2-я Отдельные Краснознаменные армии (ОКА) на Дальнем Востоке. Кроме того, на территории Монгольской Народной Республики (МНР) дислоцировались войска 57-го особого стрелкового корпуса (ОСК), находившегося в оперативном подчинении Наркомата обороны (НКО). В составе БОВО и КОВО имелись управления 6 армейских групп, созданные летом 1938 г.</w:t>
      </w:r>
    </w:p>
    <w:p>
      <w:pPr>
        <w:pStyle w:val="Style41"/>
        <w:keepNext w:val="true"/>
        <w:spacing w:lineRule="auto" w:line="360"/>
        <w:ind w:firstLine="720"/>
        <w:rPr/>
      </w:pPr>
      <w:r>
        <w:rPr>
          <w:rStyle w:val="FontStyle53"/>
          <w:sz w:val="28"/>
        </w:rPr>
        <w:t>15 января 1939 г. нарком обороны СССР Маршал Советского Союза К.Е. Ворошилов издал приказ № 07 о формировании в БОВО на базе управления 16-го стрелкового корпуса Минской армейской группы (АГ), в состав которой включались войска, расположенные на территории Минской и Могилевской областей. При этом изменялся состав Витебской и Бобруйской АГ, а 23-й стрелковый корпус выделялся в подчинение управления округа. В соответствии с принятым 5 июля решением Главного Военного совета (ГВС) РККА и изданным в тот же день приказом наркома обороны № 0030 для объединения и направления действий 1-й, 2-й ОКА, ЗабВО и 57-го ОСК в Чите было создано Управление фронтовой группы, а согласно принятому 15 июля решению ГВС и приказу наркома обороны № 0036 от 19 июля 57-й ОСК был переформирован в 1-ю АГ. 15 июля ГВС признал «целесообразным для объединения руководства войсками, расположенными на псковском направлении, образовать в системе ЛВО управление армейской группы, с размещением этого управления в г. Новгород». Соответственно, 13 августа нарком обороны издал приказ № 0129 о формировании Новгородской АГ.</w:t>
      </w:r>
    </w:p>
    <w:p>
      <w:pPr>
        <w:pStyle w:val="Style41"/>
        <w:keepNext w:val="true"/>
        <w:spacing w:lineRule="auto" w:line="360"/>
        <w:ind w:firstLine="720"/>
        <w:rPr/>
      </w:pPr>
      <w:r>
        <w:rPr>
          <w:rStyle w:val="FontStyle53"/>
          <w:sz w:val="28"/>
        </w:rPr>
        <w:t>Начавшееся 7 сентября мобилизационное развертывание Красной Армии привело к тому, что Витебская, Минская и Бобруйская АГ БОВО были переименованы соответственно в управления 3-й, 11-й и 4-й армий. Кроме того, была создана Конно-механизированная группа с использованием личного состава управления КалВО, а на базе управления МВО было сформировано управление 10-й армии. В КОВО процедура переименования армейских групп заняла больше времени. Так, Житомирская АГ была 16 сентября переименована в Шепетовскую, с 18 сентября — в Северную и с 28 сентября — в 5-ю армию. Винницкая АГ с 16 сентября стала Волочиской, с 24 сентября — Восточной, а с 28 сентября — 6-й армией. Кавалерийская АГ с 16 сентября стала называться Каменец-Подольской, с 20 сентября — Южной, а с 24 сентября — 12-й армией, которая, в свою очередь, была с 28 сентября вновь разделена на 12-ю армию и Кавалерийскую АГ. Одесская АГ была переименована в 13-ю армию. Выделенные 11 сентября для проведения Польской кампании полевые управления БОВО и КОВО, фактически являвшиеся управлениями фронтов, были 26 сентября приказом наркома обороны № 0053 переименованы в управления Белорусского и Украинского фронтов. Вместе с тем для управления войсками на территориях обоих округов были сформированы управления БВО и КВО, которые подчинялись Военным советам соответствующих фронтов.</w:t>
      </w:r>
    </w:p>
    <w:p>
      <w:pPr>
        <w:pStyle w:val="Style41"/>
        <w:keepNext w:val="true"/>
        <w:spacing w:lineRule="auto" w:line="360"/>
        <w:ind w:firstLine="720"/>
        <w:rPr/>
      </w:pPr>
      <w:r>
        <w:rPr>
          <w:rStyle w:val="FontStyle53"/>
          <w:sz w:val="28"/>
        </w:rPr>
        <w:t>Тем временем 23 августа нарком обороны направил в Политбюро ЩВКП(б) и СНК СССР докладную записку № 80888/сс, в которой предлагал создать в составе 2-й ОКА на базе управления 45-го стрелкового корпуса управление Северной АГ с подчинением ей войск на Камчатке, Сахалине и нижнем Амуре, а в оперативном отношении и Северной Тихоокеанской флотилии. Согласно постановлению Комитета Обороны при СНК СССР № 329сс от 9 сентября эти предложения следовало реализовать к 1 октября. Правда, в связи с событиями на западной границе соответствующий приказ наркома обороны № 0154 был издан только 4 октября и предусматривал завершение переформирования к 20 октября. В ЛВО 14 сентября Новгородская АГ была переименована в 8-ю армию, на базе управления КалВО было развернуто управление 7-й армии, а в Мурманской области на базе переброшенного туда управления 33-го стрелкового корпуса приказом наркома № 0052 от 16 сентября создавалась Мурманская АГ.</w:t>
      </w:r>
    </w:p>
    <w:p>
      <w:pPr>
        <w:pStyle w:val="Style41"/>
        <w:keepNext w:val="true"/>
        <w:spacing w:lineRule="auto" w:line="360"/>
        <w:ind w:firstLine="720"/>
        <w:rPr/>
      </w:pPr>
      <w:r>
        <w:rPr>
          <w:rStyle w:val="FontStyle53"/>
          <w:sz w:val="28"/>
        </w:rPr>
        <w:t>Завершение Польской кампании и расширение территории СССР привело к реорганизации военно-территориальных структур в БССР и УССР. Согласно приказу наркома обороны № 0057 от 11 октября Белорусскому фронту были подчинены войска, расположенные на территории БССР, а Смоленская область передавалась в состав КалВО. В составе войск фронта сохранялись управления 3-й, 11-й, 10-й и 4-й армий. В состав Украинского фронта включались Киевская, Винницкая, Житомирская, Каменец-Подольская области и территория Западной Украины. В составе войск фронта сохранялись управления 5-й, 6-й, 12-й армий и Кавалерийской АГ. Находившиеся ранее в границах КОВО Одесская, Николаевская, Кировоградская, Черниговская области и Молдавская АССР из его состава исключались. На территории Одесской, Николаевской, Кировоградской, Днепропетровской, Запорожской областей, Молдавской и Крымской АССР формировался Одесский военный округ (ОдВО). Изменялись границы КалВО, который передавал МВО Ярославскую, а получал Смоленскую область. В свою очередь, МВО передавал Тамбовскую область в состав ОрВО, а в состав ХВО включались Черниговская, Харьковская, Полтавская, Сумская, Ворошиловградская, Сталинская области и исключались Днепропетровская, Запорожская области и Крымская АССР. Одновременно отменялось усиление управлений БВО и КВО.</w:t>
      </w:r>
    </w:p>
    <w:p>
      <w:pPr>
        <w:pStyle w:val="Style41"/>
        <w:keepNext w:val="true"/>
        <w:spacing w:lineRule="auto" w:line="360"/>
        <w:ind w:firstLine="720"/>
        <w:rPr/>
      </w:pPr>
      <w:r>
        <w:rPr>
          <w:rStyle w:val="FontStyle53"/>
          <w:sz w:val="28"/>
        </w:rPr>
        <w:t>23 октября нарком обороны издал приказ № 0160 об использовании управления КВО для формирования управления ОдВО, командующим войсками которого был назначен бывший командующий войсками КалВО комкор И.В. Болдин. Управление 13-й армии следовало передислоцировать в Станислав и переименовать в управление 12-й армии, а личный состав находившегося там управления 12-й армии после сдачи дел следовало вернуть по месту прежней службы в управление ХВО. 14 ноября приказом наркома обороны № 0177 управления Белорусского и Украинского фронтов были переименованы соответственно в управления БОВО и КОВО. Тем временем основное внимание советского командования было привлечено к развитию ситуации вокруг Финляндии, на границу с которой 26 октября было переброшено управление 8-й армии, 15 ноября — управление 7-й армии, а 29 ноября нарком обороны отдал приказ № 0190 о переименовании Мурманской АГ в 14-ю армию и о формировании управления 9-й армии на Кемском направлении.</w:t>
      </w:r>
    </w:p>
    <w:p>
      <w:pPr>
        <w:pStyle w:val="Style41"/>
        <w:keepNext w:val="true"/>
        <w:spacing w:lineRule="auto" w:line="360"/>
        <w:ind w:firstLine="720"/>
        <w:rPr/>
      </w:pPr>
      <w:r>
        <w:rPr>
          <w:rStyle w:val="FontStyle53"/>
          <w:sz w:val="28"/>
        </w:rPr>
        <w:t>В ходе советско-финляндской войны командованию Красной Армии пришлось совершенствовать структуру управления войсками. Поскольку фронтовое управление для руководства операциями в Финляндии не создавалось, общее руководство было первоначально возложено на командующего войсками ЛВО командарма 2 ранга К-А. Мерецкова. Однако медленное продвижение советских войск в начале операции привело к тому, что 9 декабря была образована Ставка Главного Командования, которая взяла на себя непосредственное руководство войсками на ТВД. Согласно директиве ГВС № 0691/оп от 25 декабря часть войск 7-й армии, действовавшей на Карельском перешейке, была выделена в новую 13-ю армию, а директивой наркома обороны № 0977/оп от 7 января 1940 г. для руководства их действиями на базе управления ЛВО было создано управление Северо-Западного фронта (командующий — командарм 1 ранга С.К- Тимошенко). Для руководства тылом и снабжением армий, действовавших севернее Ладожского озера, приказом Главного Командования № 0897 от 3 января в Вологде было сформировано Управление заместителя командующего войсками ЛВО по материальному снабжению и эвакуации (начальник — комкор М.В. Захаров). Приказом ГВС № 01663 от 11 февраля из части войск 8-й армии была создана 15-я армия.</w:t>
      </w:r>
    </w:p>
    <w:p>
      <w:pPr>
        <w:pStyle w:val="Style41"/>
        <w:keepNext w:val="true"/>
        <w:spacing w:lineRule="auto" w:line="360"/>
        <w:ind w:firstLine="720"/>
        <w:rPr/>
      </w:pPr>
      <w:r>
        <w:rPr>
          <w:rStyle w:val="FontStyle53"/>
          <w:sz w:val="28"/>
        </w:rPr>
        <w:t>После завершения советско-финляндской войны нарком обороны 23 марта направил в ЦК ВКП(б) и СНК СССР докладную записку № 16293/сс, в которой предлагалось расформировать управления Северо-Западного фронта, 7-й и 13-й армий. На территориях Мурманской, Ленинградской областей и Карельской АССР следовало вновь создать ЛВО, а на ранее входивших в состав округа территориях Архангельской, Вологодской областей и Коми АССР — Северный военный округ, управление которого сформировать на базе управления 15-й армии и Управления замкомвойсками ЛВО по материальному снабжению и эвакуации. Войска 15-й армии предлагалось передать 8-й армии, которую вместе с 9-й армией подчинить Военному совету ЛВО. По окончании эвакуации управление 8-й армии следовало перебросить в Новгород, управление 9-й армии расформировать, а управление 14-й армии оставить в Мурманске. 25 марта эти предложения были утверждены Политбюро ЦК ВКП(б), правда, вновь создаваемый округ было решено назвать Архангельским (АрхВО). 26 марта это решение было оформлено постановлением СНК СССР № 406-154сс, на основании которого нарком обороны в тот же день издал соответствующий приказ № 0013. В итоге управление Северо-Западного фронта было расформировано 31 марта, 7-й армии — 27 марта, 9-й армии — 9 апреля, 13-й армии — 10 апреля, а 15-й армии — 29 марта.</w:t>
      </w:r>
    </w:p>
    <w:p>
      <w:pPr>
        <w:pStyle w:val="Style41"/>
        <w:keepNext w:val="true"/>
        <w:spacing w:lineRule="auto" w:line="360"/>
        <w:ind w:firstLine="720"/>
        <w:rPr/>
      </w:pPr>
      <w:r>
        <w:rPr>
          <w:rStyle w:val="FontStyle53"/>
          <w:sz w:val="28"/>
        </w:rPr>
        <w:t>Новые организационные изменения в структуре управления войсками произошли в июне 1940 г. 13 июня нарком обороны направил в ЦК ВКП(б) и СНК СССР докладную записку № 384/сс с предложением создать на базе управления Читинской фронтовой группы управление Дальневосточного фронта в составе 1 -й, 2-й Краснознаменных (КА) и 15-й армий, а в ЗабВО сформировать управление 16-й армии и переименовать управление 1 -й АГ в управление 17-й армии. Управление 15-й армии формировалось на базе управлений 20-го стрелкового корпуса, а управление 16-й армии — на базе управления 32-го стрелкового корпуса. Управление Северной АГ следовало переформировать в управление Особого стрелкового корпуса. Получив согласие правительства, нарком обороны 21 июня издал приказ № 0029 об осуществлении этих мероприятий.</w:t>
      </w:r>
    </w:p>
    <w:p>
      <w:pPr>
        <w:pStyle w:val="Style41"/>
        <w:keepNext w:val="true"/>
        <w:spacing w:lineRule="auto" w:line="360"/>
        <w:ind w:firstLine="720"/>
        <w:rPr/>
      </w:pPr>
      <w:r>
        <w:rPr>
          <w:rStyle w:val="FontStyle53"/>
          <w:sz w:val="28"/>
        </w:rPr>
        <w:t>Тем временем на Западе советские войска готовились к операции по освобождению Бессарабии. На базе управления КОВО 21—23 июня было развернуто управление Южного фронта, объединявшего войска 5-й, 12-й армии, Кавалерийской АГ и созданной 22 июня на базе управления ОдВО 9-й армии. После успешного окончания Бессарабской кампании были расформированы управления Южного фронта (9 июля) и 9-й армии (10 июля). 6 июля правительство утвердило предложения наркома обороны о формировании на территории Литвы, Латвии и западных районов Калининской области Прибалтийского военного округа (ПрибВО). КалВО подлежал расформированию, а его управление обращалось на формирование управления ПрибВО в Риге. Территория Эстонии включалась в состав</w:t>
      </w:r>
    </w:p>
    <w:p>
      <w:pPr>
        <w:pStyle w:val="Style51"/>
        <w:keepNext w:val="true"/>
        <w:spacing w:lineRule="auto" w:line="360"/>
        <w:ind w:firstLine="720"/>
        <w:rPr/>
      </w:pPr>
      <w:r>
        <w:rPr>
          <w:rStyle w:val="FontStyle53"/>
          <w:sz w:val="28"/>
        </w:rPr>
        <w:t>ЛВО, восточные районы Калининской области — в МВО, а Смоленская область — в БОВО, который переименовывался в Западный ОВО. Эти меры начали проводиться приказом наркома обороны № 0141 от 11 июля. Территория Бессарабии включалась в ОдВО, а Северной Буковины — в КОВО. На основании утвержденного 25 июля Политбюро ЦК ВКП(б) постановления СНК СССР № 1356-528сс «Об оргструктуре НКО», нарком обороны 13 августа издал приказ № 0184, согласно которому устанавливались единые штаты для управлений военных округов. Одинаковую организационную структуру управлений получали ЛВО, ПрибВО, ЗапОВО, КОВО, ЗабВО, ДВФ, ОдВО и ЗакВО (два последних меньшей численности). МВО получал схожую структуру, но без некоторых отделов. Это позволяло на их базе в кратчайший срок развернуть фронтовые управления. Управления АрхВО, ОрВО, ХВО, СКВО, ПриВО, УрВО, СибВО и САВО получили сокращенные штаты, позволявшие развернуть на их базе армейские управления.</w:t>
      </w:r>
    </w:p>
    <w:p>
      <w:pPr>
        <w:pStyle w:val="Style41"/>
        <w:keepNext w:val="true"/>
        <w:spacing w:lineRule="auto" w:line="360"/>
        <w:ind w:firstLine="720"/>
        <w:rPr/>
      </w:pPr>
      <w:r>
        <w:rPr>
          <w:rStyle w:val="FontStyle53"/>
          <w:sz w:val="28"/>
        </w:rPr>
        <w:t>На основании решения правительства от 14 августа, нарком обороны издал 17 августа приказ № 0190, согласно которому в состав ПрибВО передавалась территория Эстонии и округ переименовывался в Особый (ПрибОВО), а западные районы Калининской области отходили МВО. 18 сентября нарком обороны издал приказ № 0050 о сформировании в Петрозаводске в составе ЛВО управления 7-й армии на базе управления 56-го стрелкового корпуса. 27 декабря был издан приказ наркома обороны № 0074 о переводе с 1 января 1941 г. управления армейской кавалерийской группы КОВО на новый штат и переименовании его в управление 26-й армии. 8 марта 1941 г. Политбюро ЦК ВКП(б) приняло решение о разделении 1-й КАДВФ и формировании управления 25-й армии на базе управления 43-го стрелкового корпуса. В мае 1941 г. согласно изданному 23 апреля постановлению ЦК ВКП(б) и СНК СССР № 1113-460сс началось формирование управлений 13-й армии в ЗапОВО, 27-й армии в ПрибОВО и 23-й армии в ЛВО, командующие и начальники штабов которых были утверждены Политбюро ЦК ВКП(б) 24 мая.</w:t>
      </w:r>
    </w:p>
    <w:p>
      <w:pPr>
        <w:pStyle w:val="Style41"/>
        <w:keepNext w:val="true"/>
        <w:spacing w:lineRule="auto" w:line="360"/>
        <w:ind w:firstLine="720"/>
        <w:rPr/>
      </w:pPr>
      <w:r>
        <w:rPr>
          <w:rStyle w:val="FontStyle53"/>
          <w:sz w:val="28"/>
        </w:rPr>
        <w:t>Управления внутренних округов по мобилизации должны были выделять по армейскому управлению. Так, на базе управления ХВО создавалось управление 18-й армии, СКВО — 19-й армии, ОрВО — 20-й армии, ПриВО — 21-й армии, УрВО — 22-й армии, СибВО — 24-й армии, АрхВО — 28-й армии. Создание большинства этих армейских управлений началось в мае — июне 1941 г., и к 22 июня не было создано лишь управление 28-й армии. 14—19 июня нарком обороны приказал к 22—23 июня вывести на полевые командные пункты созданные на базе управлений ПрибОВО, ЗапОВО, КОВО и</w:t>
      </w:r>
    </w:p>
    <w:p>
      <w:pPr>
        <w:pStyle w:val="Style51"/>
        <w:keepNext w:val="true"/>
        <w:spacing w:lineRule="auto" w:line="360"/>
        <w:ind w:firstLine="720"/>
        <w:rPr/>
      </w:pPr>
      <w:r>
        <w:rPr>
          <w:rStyle w:val="FontStyle53"/>
          <w:sz w:val="28"/>
        </w:rPr>
        <w:t>ОдВО управления Северо-Западного, Западного, Юго-Западного фронтов и 9-й армии соответственно. 21 июня Политбюро решило создать на базе управления МВО управление Южного фронта, которое должно было объединить войска 18-й и 9-й армий, развертываемые на границе с Румынией.</w:t>
      </w:r>
    </w:p>
    <w:p>
      <w:pPr>
        <w:pStyle w:val="Style41"/>
        <w:keepNext w:val="true"/>
        <w:spacing w:lineRule="auto" w:line="360"/>
        <w:ind w:firstLine="720"/>
        <w:rPr/>
      </w:pPr>
      <w:r>
        <w:rPr>
          <w:rStyle w:val="FontStyle53"/>
          <w:sz w:val="28"/>
        </w:rPr>
        <w:t>Таким образом, в 1939 г. — первой половине 1941 г. военно-территориальные структуры Красной Армии пополнились 2 военными округами и одним фронтом, и к июню 1941 г. на территории СССР дислоцировались 16 военных округов и один фронт. В середине июня 1941 г. началось развертывание еще 4 фронтовых управлений на Западном ТВД, что довело количество фронтовых управлений до 5 из 8, предусмотренных схемой мобилизационного развертывания Красной Армии. Соответственно, резко возросло и количество армейских управлений с 8 в начале 1939 г. до 27 к июню 1941 г.</w:t>
      </w:r>
    </w:p>
    <w:p>
      <w:pPr>
        <w:pStyle w:val="Style31"/>
        <w:keepNext w:val="true"/>
        <w:spacing w:lineRule="auto" w:line="360"/>
        <w:ind w:firstLine="720"/>
        <w:rPr>
          <w:rStyle w:val="FontStyle53"/>
          <w:rFonts w:ascii="Times New Roman" w:hAnsi="Times New Roman" w:cs="Times New Roman"/>
          <w:sz w:val="28"/>
          <w:szCs w:val="20"/>
        </w:rPr>
      </w:pPr>
      <w:r>
        <w:rPr/>
      </w:r>
    </w:p>
    <w:p>
      <w:pPr>
        <w:pStyle w:val="Style31"/>
        <w:keepNext w:val="true"/>
        <w:spacing w:lineRule="auto" w:line="360"/>
        <w:ind w:firstLine="720"/>
        <w:jc w:val="center"/>
        <w:rPr/>
      </w:pPr>
      <w:r>
        <w:rPr>
          <w:rStyle w:val="FontStyle71"/>
          <w:rFonts w:cs="Times New Roman" w:ascii="Times New Roman" w:hAnsi="Times New Roman"/>
          <w:sz w:val="28"/>
        </w:rPr>
        <w:t>СУХОПУТНЫЕ ВОЙСКА</w:t>
      </w:r>
    </w:p>
    <w:p>
      <w:pPr>
        <w:pStyle w:val="Style41"/>
        <w:keepNext w:val="true"/>
        <w:spacing w:lineRule="auto" w:line="360"/>
        <w:ind w:firstLine="720"/>
        <w:rPr>
          <w:rStyle w:val="FontStyle53"/>
          <w:sz w:val="28"/>
        </w:rPr>
      </w:pPr>
      <w:r>
        <w:rPr/>
      </w:r>
    </w:p>
    <w:p>
      <w:pPr>
        <w:pStyle w:val="Style41"/>
        <w:keepNext w:val="true"/>
        <w:spacing w:lineRule="auto" w:line="360"/>
        <w:ind w:firstLine="720"/>
        <w:rPr/>
      </w:pPr>
      <w:r>
        <w:rPr>
          <w:rStyle w:val="FontStyle53"/>
          <w:sz w:val="28"/>
        </w:rPr>
        <w:t>К началу 1939 г. сухопутные войска Красной Армии состояли из 28 управлений стрелковых корпусов, 100 стрелковых дивизий, 2 стрелковых бригад, 5 управлений кавалерийских корпусов, 25 кавалерийских дивизий, 2 кавалерийских бригад, 4 управлений танковых корпусов, 24 легких, 4 тяжелых и 3 химических танковых, 4 моторизованных стрелково-пулеметных и 6 авиадесантных бригад и 24 артполков РГК. К 1 июля в ЛВО были сформированы управление 56-го стрелкового корпуса и 104-я горнострелковая дивизия, в 1 -й ОКА — управление 31-го стрелкового корпуса, а 79-я горнострелковая дивизия была переформирована в 4-ю и 5-ю отдельные стрелковые бригады. Кроме того, были расформированы 42-я стрелковая дивизия и 2-я стрелковая бригада, а 3-я стрелковая бригада была передана в состав НКВМФ.</w:t>
      </w:r>
    </w:p>
    <w:p>
      <w:pPr>
        <w:pStyle w:val="Style41"/>
        <w:keepNext w:val="true"/>
        <w:spacing w:lineRule="auto" w:line="360"/>
        <w:ind w:firstLine="720"/>
        <w:rPr/>
      </w:pPr>
      <w:r>
        <w:rPr>
          <w:rStyle w:val="FontStyle53"/>
          <w:sz w:val="28"/>
        </w:rPr>
        <w:t>Тем временем 2 апреля 1939 г. нарком обороны направил в ЦК ВКП(б) и СНК СССР докладную записку № 80259/сс, в которой предлагал, «ввиду возросшей угрозы внезапного нападения со стороны Японии... и для предотвращения упреждения японцами нас в сосредоточении войск», на май — сентябрь 1939 г. усилить 4 стрелковыми дивизиями войска на Дальнем Востоке. На базе 78-й стрелковой дивизии СибВО следовало развернуть 78-ю и 107-ю стрелковые дивизии и передислоцировать их соответственно в районы Имама и Благовещенска. 51-й стрелковый полк 93-й стрелковой дивизии ЗабВО предлагалось развернуть в дивизию и перебросить в район ст. Даурия. Стрелковый полк 73-й стрелковой дивизии СибВО следовало развернуть в дивизию и перебросить в район ст. Харанор — Мациевская. Части ВВС из СибВО предлагалось перебросить в ЗабВО лётом. Нарком просил выделить соответствующее количество вагонов для перебросок войск и их снабжения. Однако лишь начало боев на Халхин-Голе заставило советское правительство согласиться с этим предложением.</w:t>
      </w:r>
    </w:p>
    <w:p>
      <w:pPr>
        <w:pStyle w:val="Style41"/>
        <w:keepNext w:val="true"/>
        <w:spacing w:lineRule="auto" w:line="360"/>
        <w:ind w:firstLine="720"/>
        <w:rPr/>
      </w:pPr>
      <w:r>
        <w:rPr>
          <w:rStyle w:val="FontStyle53"/>
          <w:sz w:val="28"/>
        </w:rPr>
        <w:t>Согласно изданному 29 мая постановлению Комитета Обороны № 126сс НКО разрешалось призвать на учебный сбор с 1 июня по 1 октября 1939 г. 56 тыс. человек приписного состава для развертывания по штатам военного времени 4 стрелковых дивизий. Из СибВО перебрасывались в район Имана 78-я, а в район ст. Харанор — Мациевская развертывавшаяся на базе стрелкового полка 73-й стрелковой дивизии 109-я стрелковая дивизия. Утверждались предложения по развертыванию на базе 51-го стрелкового полка 93-й стрелковой дивизии ЗабВО и ее передислокации. Из УрВО в район Благовещенска следовало перебросить 82-ю стрелковую дивизию, развернутую на базе 255-го стрелкового полка. Для перевозок войск с 10 июня по 5 июля выделялось 7596 вагонов и по 700 вагонов ежемесячно для продфуражного снабжения. Правда, в связи с эскалацией конфликта на Халхин-Голе, вопреки принятому решению, 82-я стрелковая дивизия оказалась переброшена на усиление советских войск в МНР. В Улан-Батор была переброшена и развернутая в ЗабВО 114-я стрелковая дивизия, а в ЗабВО прибыла из СибВО 94-я стрелковая дивизия. Кроме того, для усиления войск на Дальнем Востоке в июле — августе 1939 г. в СибВО и ЗабВО были переброшены 37-я (из БОВО), 46-я (из КОВО), 3-я (из ХВО), 65-я и 152-я (из УрВО) стрелковые дивизии и 37-я танковая бригада (из МВО).</w:t>
      </w:r>
    </w:p>
    <w:p>
      <w:pPr>
        <w:pStyle w:val="Style41"/>
        <w:keepNext w:val="true"/>
        <w:spacing w:lineRule="auto" w:line="360"/>
        <w:ind w:firstLine="720"/>
        <w:rPr/>
      </w:pPr>
      <w:r>
        <w:rPr>
          <w:rStyle w:val="FontStyle53"/>
          <w:sz w:val="28"/>
        </w:rPr>
        <w:t>Тем временем советское военное руководство разрабатывало новую систему мобилизационного развертывания войск. 5 мая начальник Генерального штаба командарм 1 ранга Б.М. Шапошников представил наркому обороны доклад, в котором давал оценку организационному развитию стрелковых войск в соответствии с решением Комитета Обороны от 29 ноября 1937 г. Реорганизация 1938 г. имела целью ликвидировать существовавшую разнотипность стрелковых дивизий, усилить мобилизационную готовность кадровых приграничных дивизий, обеспечить равномерный подъем военнообязанных запаса при мобилизации между округами и сократить сроки мобилизационного развертывания войск. Для этого было создано четыре типа стрелковых дивизий: 14 стрелковых дивизий Дальнего Востока (штат 14 тыс. человек), 37 кадровых стрелковых дивизий (штат 6950 человек, в том числе 36-я стрелковая дивизия — 9000), 10 кадровых горнострелковых дивизий (штат 4000 человек) и 37 стрелковых дивизий тройного развертывания (штат 5220 человек), каждая из которых должна была по мобилизации развертываться в три новые стрелковые дивизии (всего 111 дивизий). Кроме того, в конце 1938 г. были сформированы Камчатская и Сахалинская стрелковые дивизии по типу кадровых дивизий. На военное время было предусмотрено развертывание 172 стрелковых дивизий.</w:t>
      </w:r>
    </w:p>
    <w:p>
      <w:pPr>
        <w:pStyle w:val="Style41"/>
        <w:keepNext w:val="true"/>
        <w:spacing w:lineRule="auto" w:line="360"/>
        <w:ind w:firstLine="720"/>
        <w:rPr/>
      </w:pPr>
      <w:r>
        <w:rPr>
          <w:rStyle w:val="FontStyle53"/>
          <w:sz w:val="28"/>
        </w:rPr>
        <w:t>Однако, подчеркивалось в докладе, изменение политической обстановки в мире требует усиления боевой и мобилизационной готовности наших стрелковых войск, увеличения их кадрового состава. Для этого предлагалось 14 стрелковых дивизий Дальнего Востока и 36-ю стрелковую дивизию 57-го ОСКоставить без изменений. 27 стрелковых дивизий (с учетом Камчатской и Сахалинской) перевести на штаты по 8554 человека, 9 стрелковых дивизий укрепленных районов перевести со штата в 7300 человек на штат 8878 человек. В докладе высказывалось пожелание развернуть все 37 стрелковых дивизий тройного развертывания в ординарные дивизии по штату 4400 человек, что требовало формирования еще 74 стрелковых дивизий. Однако это мероприятие увеличивало численность войск на 296 тыс. человек и без большого строительства для их размещения было пока невозможно. В качестве промежуточного варианта предлагалось увеличить штат этих дивизий с 5220 до 7854 человек, что требовало 154 968 человек, из которых 132 тыс. покрывалось путем расформирования строительных батальонов, содержавшихся за счет других ведомств. Обсудив это предложение начальника Генштаба, ГВС РККА 7 июня принял решение просить Комитет Обороны об увеличении «численности в 20 стрелковых дивизиях тройного развертывания на 3000 чел. каждую».</w:t>
      </w:r>
    </w:p>
    <w:p>
      <w:pPr>
        <w:pStyle w:val="Style41"/>
        <w:keepNext w:val="true"/>
        <w:spacing w:lineRule="auto" w:line="360"/>
        <w:ind w:firstLine="720"/>
        <w:rPr/>
      </w:pPr>
      <w:r>
        <w:rPr>
          <w:rStyle w:val="FontStyle53"/>
          <w:sz w:val="28"/>
        </w:rPr>
        <w:t>Однако эскалация конфликта на Халхин-Голе и обострение международного кризиса в Европе ускорили разработку новой системы мобилизационного развертывания Красной Армии. Основная идея реорганизации сухопутных войск сводилась к тому, чтобы создать постоянную армию, готовую к использованию при минимальном мобилизационном развертывании. Для этого все скрытые, то есть предназначенные к развертыванию в случае мобилизации дивизии, предлагалось перевести в открытые. 13—14 июля предложения НКО по этому вопросу обсуждались на совещаниях высшего советского военно-политического руководства в кабинете Сталина. 13 июля было принято постановление Комитета Обороны № 199сс, уточненное 14 июля решением Политбюро ЦКВКП(б), согласно которому следовало «все дивизии тройного развертывания уже в мирное время, в целях наилучшей их боевой подготовки, — развернуть в самостоятельные дивизии». Всего предполагалось создать 106 стрелковых дивизий, из которых 94 в мирное время содержались бы по штату в 4 тыс. человек, а 12 по штату в 3 тыс. человек. Предусматривалось также в ЗабВО и 2-й ОКА перевести 3 дивизии на 14-тыс. штат, а в 57-м ОСК 1 дивизию — на 12-тыс. штат и создать вторые стрелко-во-пулеметные батальоны в 3 мотоброневых бригадах. Кроме того, следовало сформировать 20 управлений стрелковых корпусов и 20 отдельных автомобильных полков.</w:t>
      </w:r>
    </w:p>
    <w:p>
      <w:pPr>
        <w:pStyle w:val="Style41"/>
        <w:keepNext w:val="true"/>
        <w:spacing w:lineRule="auto" w:line="360"/>
        <w:ind w:firstLine="720"/>
        <w:rPr/>
      </w:pPr>
      <w:r>
        <w:rPr>
          <w:rStyle w:val="FontStyle53"/>
          <w:sz w:val="28"/>
        </w:rPr>
        <w:t>15 июля ГВС решил «принять к срочному выполнению утвержденные Правительством мероприятия по реорганизации стрелковых войск, имеющих целью укрепление и повышение боевой готовности стрелковых дивизий, а также выращивание кадров для мобилизационного развертывания РККА». 16 июля у наркома обороны состоялось совещание, обсудившее реализацию утвержденных правительством мероприятий по изменению существующей системы мобилизационного развертывания стрелковых войск, которая требовала размещения 69 вновь формируемых дивизий и привлечения дополнительно 297 тыс. человек, что увеличивало численность армии до более чем 2 млн человек. 21—22 июля ГВС принял решение «образовать комиссию, на которую возложить разработку всех вопросов, связанных с реорганизацией и осуществлением перехода на новую организацию стрелковых войск РККА». Комиссия под председательством заместителя наркома обороны командарма 1 ранга Г.И. Кулика должна была в десятидневный срок «представить подробно разработанный календарный план перевода стрелковых дивизий тройного развертывания на новые ординарные дивизии численностью в 4100 чел. каждая». На состоявшемся 27 июля заседании комиссии был сделан вывод о том, что на укомплектование развертываемых частей требуется 289 061 человек, все военные округа могут разместить новые дивизии, материальных запасов также хватает. Поэтому следовало к 1 ноября 1939 г. перейти на новую организацию стрелковых войск и к 1 мая 1940 г. подготовить новые мобилизационные планы. Кроме того, было решено пересмотреть структуру танковых корпусов.</w:t>
      </w:r>
    </w:p>
    <w:p>
      <w:pPr>
        <w:pStyle w:val="Style41"/>
        <w:keepNext w:val="true"/>
        <w:spacing w:lineRule="auto" w:line="360"/>
        <w:ind w:firstLine="720"/>
        <w:rPr>
          <w:rStyle w:val="FontStyle53"/>
          <w:sz w:val="28"/>
          <w:vertAlign w:val="superscript"/>
        </w:rPr>
      </w:pPr>
      <w:r>
        <w:rPr>
          <w:rStyle w:val="FontStyle53"/>
          <w:sz w:val="28"/>
        </w:rPr>
        <w:t>1, 10 и 25 августа вопросы осуществления всех этих организационных мероприятий, вероятно, обсуждались высшим военно-политическим руководством в кабинете Сталина. В соответствии с принятым решением нарком обороны 15 августа направил Военным советам ЛВО, КалВО, МВО, ОрВО, ХВО, ПриВО, СКВО, УрВО, СибВО, БОВО и КОВО директивы №№ 4/2/48601—4/2/48611/сс соответственно, согласно которым им следовало с 25 августа по 1 декабря 1939 г. сформировать 18 управлений стрелковых корпусов, перевести кадровые дивизии на новый штат 8900 человек и развернуть 36 дивизий тройного развертывания в 92 дивизии по 6000 человек. В тот же день нарком обороны направил в ЦК ВКП(б) и СНК СССР докладную записку № 80817/сс с просьбой разрешить использование для проводимых оргмероприятий неприкосновенных запасов по обозно-вещевому, медико-санитарному и ветеринарному имуществу. Для восполнения изъятого имущества следовало произвести дополнительный заказ, стоимость которого (без боевой техники) вместе с расходами на содержание армии составляла 1 886 512,1 тыс. руб. Для покрытия этих расходов Ворошилов просил разрешения перераспределить кредиты НКО на 1939 г.</w:t>
      </w:r>
    </w:p>
    <w:p>
      <w:pPr>
        <w:pStyle w:val="Style41"/>
        <w:keepNext w:val="true"/>
        <w:spacing w:lineRule="auto" w:line="360"/>
        <w:ind w:firstLine="720"/>
        <w:rPr/>
      </w:pPr>
      <w:r>
        <w:rPr>
          <w:rStyle w:val="FontStyle53"/>
          <w:sz w:val="28"/>
        </w:rPr>
        <w:t>22 августа нарком обороны направил в ЦК ВКП(б) и СНК СССР докладную записку № 80870/сс с информацией об обеспеченности вооружением проводимых в стрелковых войсках Красной Армии организационных мероприятий с просьбой разрешить использовать неприкосновенный запас, обязать промышленность выполнить план военных заказов на 1939 г. и произвести дополнительный заказ на автомобили. 27 августа было издано постановление СНК СССР № 38сс «Об обеспечении оргмероприятий, проводимых в Рабоче-Крестьянской Красной Армии», которое разрешало НКО израсходовать на капитальное строительство жилых и складских помещений и кухонь-столовых облегченного типа 188 млн рублей за счет неиспользованных кредитов 1939 г. по плану заказов. Строительство следовало вести хозяйственным способом силами воинских частей. Специальная комиссия должна была в 15-дневный срок рассмотреть вопрос о передаче НКО зданий и сооружений. Экономическому совету при СНК СССР поручалось в 5-дневный срок рассмотреть заявки НКО на стройматериалы и оборудование, а местным советским органам следовало выделить в III квартале 1939 г. по заявкам военных округов необходимые стройматериалы и обеспечить помощь рабочей силой.</w:t>
      </w:r>
    </w:p>
    <w:p>
      <w:pPr>
        <w:pStyle w:val="Style41"/>
        <w:keepNext w:val="true"/>
        <w:spacing w:lineRule="auto" w:line="360"/>
        <w:ind w:firstLine="720"/>
        <w:rPr/>
      </w:pPr>
      <w:r>
        <w:rPr>
          <w:rStyle w:val="FontStyle53"/>
          <w:sz w:val="28"/>
        </w:rPr>
        <w:t>1 сентября Политбюро ЦК ВКП(б) утвердило изданное 2 сентября постановление СНК СССР № 1355-279сс «О составе Рабоче-Крестьянской Красной Армии», согласно которому предусматривалось «кроме усиленных ординарных стрелковых дивизий в количестве 51 стр. дивизии (33 стр. дивизии по 8900 каждая, 17 стр. дивизий по 14 ООО каждая и 1 стр. дивизия — 12 ООО человек), иметь в составе армии: 76 стр. дивизий ординарных по 6000 чел. каждая, 13 стр. дивизий горных или типа горных и 33 стр. дивизии ординарных по 3000 чел. каждая». Таким образом, в соответствии с «Планом реорганизации сухопутных сил Красной Армии на 1939—1940 гг.» было решено уже в мирное время иметь 173 стрелковые дивизии (см. таблицу 1; цифры в скобках — план дислокации от 5 сентября). Предлагалось увеличить количество корпусной артиллерии и артиллерии РГК, переведя ее с тройного на двойное развертывание. Следовало расформировать 4 кавалерийские дивизии и 2 отдельные кавалерийские бригады, сократить численность тыловых частей и учреждений. В танковых войсках расформировывались стрелково-нулеметные бригады в танковых корпусах и стрелково-пулеметные батальоны в танковых бригадах. Штатная численность Красной Армии была установлена в 2 265 тыс. человек.</w:t>
      </w:r>
      <w:r>
        <w:br w:type="page"/>
      </w:r>
    </w:p>
    <w:p>
      <w:pPr>
        <w:pStyle w:val="Style26"/>
        <w:keepNext w:val="true"/>
        <w:spacing w:lineRule="auto" w:line="360"/>
        <w:ind w:firstLine="720"/>
        <w:jc w:val="both"/>
        <w:rPr>
          <w:rStyle w:val="FontStyle54"/>
          <w:rFonts w:ascii="Times New Roman" w:hAnsi="Times New Roman" w:cs="Times New Roman"/>
          <w:b w:val="false"/>
          <w:b w:val="false"/>
          <w:sz w:val="28"/>
          <w:vertAlign w:val="superscript"/>
        </w:rPr>
      </w:pPr>
      <w:r>
        <w:rPr>
          <w:rStyle w:val="FontStyle54"/>
          <w:rFonts w:cs="Times New Roman" w:ascii="Times New Roman" w:hAnsi="Times New Roman"/>
          <w:b w:val="false"/>
          <w:sz w:val="28"/>
        </w:rPr>
        <w:t>ДИСЛОКАЦИЯ СТРЕЛКОВЫХ ВОЙСК 15 АВГУСТА И 5 СЕНТЯБРЯ 1939 Г.</w:t>
      </w:r>
    </w:p>
    <w:p>
      <w:pPr>
        <w:pStyle w:val="Normal"/>
        <w:keepNext w:val="true"/>
        <w:spacing w:lineRule="auto" w:line="360"/>
        <w:ind w:firstLine="720"/>
        <w:jc w:val="both"/>
        <w:rPr>
          <w:rStyle w:val="FontStyle54"/>
          <w:rFonts w:ascii="Times New Roman" w:hAnsi="Times New Roman" w:cs="Times New Roman"/>
          <w:b w:val="false"/>
          <w:b w:val="false"/>
          <w:sz w:val="28"/>
          <w:szCs w:val="2"/>
          <w:vertAlign w:val="superscript"/>
        </w:rPr>
      </w:pPr>
      <w:r>
        <w:rPr/>
      </w:r>
    </w:p>
    <w:tbl>
      <w:tblPr>
        <w:tblW w:w="5000" w:type="pct"/>
        <w:jc w:val="left"/>
        <w:tblInd w:w="-115" w:type="dxa"/>
        <w:tblLayout w:type="fixed"/>
        <w:tblCellMar>
          <w:top w:w="0" w:type="dxa"/>
          <w:left w:w="108" w:type="dxa"/>
          <w:bottom w:w="0" w:type="dxa"/>
          <w:right w:w="108" w:type="dxa"/>
        </w:tblCellMar>
      </w:tblPr>
      <w:tblGrid>
        <w:gridCol w:w="1144"/>
        <w:gridCol w:w="1213"/>
        <w:gridCol w:w="874"/>
        <w:gridCol w:w="870"/>
        <w:gridCol w:w="879"/>
        <w:gridCol w:w="874"/>
        <w:gridCol w:w="874"/>
        <w:gridCol w:w="874"/>
        <w:gridCol w:w="874"/>
        <w:gridCol w:w="878"/>
      </w:tblGrid>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Военные округа</w:t>
            </w:r>
          </w:p>
        </w:tc>
        <w:tc>
          <w:tcPr>
            <w:tcW w:w="1213"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Стрелковые корпуса</w:t>
            </w:r>
          </w:p>
        </w:tc>
        <w:tc>
          <w:tcPr>
            <w:tcW w:w="6119" w:type="dxa"/>
            <w:gridSpan w:val="7"/>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Стрелковые дивизии штата</w:t>
            </w:r>
          </w:p>
        </w:tc>
        <w:tc>
          <w:tcPr>
            <w:tcW w:w="878"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Итого</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56"/>
                <w:b w:val="false"/>
                <w:b w:val="false"/>
                <w:sz w:val="20"/>
                <w:szCs w:val="20"/>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56"/>
                <w:b w:val="false"/>
                <w:b w:val="false"/>
                <w:sz w:val="20"/>
                <w:szCs w:val="2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66"/>
                <w:b w:val="false"/>
                <w:sz w:val="20"/>
                <w:szCs w:val="20"/>
              </w:rPr>
              <w:t>1</w:t>
            </w:r>
            <w:r>
              <w:rPr>
                <w:rStyle w:val="FontStyle56"/>
                <w:b w:val="false"/>
                <w:sz w:val="20"/>
                <w:szCs w:val="20"/>
              </w:rPr>
              <w:t>-3 550</w:t>
            </w:r>
          </w:p>
        </w:tc>
        <w:tc>
          <w:tcPr>
            <w:tcW w:w="870"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8750</w:t>
            </w:r>
          </w:p>
        </w:tc>
        <w:tc>
          <w:tcPr>
            <w:tcW w:w="879"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6500</w:t>
            </w:r>
          </w:p>
        </w:tc>
        <w:tc>
          <w:tcPr>
            <w:tcW w:w="874"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5850</w:t>
            </w:r>
          </w:p>
        </w:tc>
        <w:tc>
          <w:tcPr>
            <w:tcW w:w="874"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5220</w:t>
            </w:r>
          </w:p>
        </w:tc>
        <w:tc>
          <w:tcPr>
            <w:tcW w:w="874"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3000</w:t>
            </w:r>
          </w:p>
        </w:tc>
        <w:tc>
          <w:tcPr>
            <w:tcW w:w="874"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Горные</w:t>
            </w:r>
          </w:p>
        </w:tc>
        <w:tc>
          <w:tcPr>
            <w:tcW w:w="878" w:type="dxa"/>
            <w:tcBorders>
              <w:top w:val="single" w:sz="6" w:space="0" w:color="000000"/>
              <w:left w:val="single" w:sz="6" w:space="0" w:color="000000"/>
              <w:bottom w:val="single" w:sz="6" w:space="0" w:color="000000"/>
              <w:right w:val="single" w:sz="6" w:space="0" w:color="000000"/>
            </w:tcBorders>
          </w:tcPr>
          <w:p>
            <w:pPr>
              <w:pStyle w:val="Style27"/>
              <w:keepNext w:val="true"/>
              <w:snapToGrid w:val="false"/>
              <w:spacing w:lineRule="auto" w:line="360"/>
              <w:jc w:val="both"/>
              <w:rPr>
                <w:rStyle w:val="FontStyle56"/>
                <w:b w:val="false"/>
                <w:b w:val="false"/>
                <w:sz w:val="20"/>
                <w:szCs w:val="20"/>
              </w:rPr>
            </w:pPr>
            <w:r>
              <w:rPr/>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ЛВО</w:t>
            </w:r>
          </w:p>
        </w:tc>
        <w:tc>
          <w:tcPr>
            <w:tcW w:w="121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4(5)</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9)</w:t>
            </w:r>
          </w:p>
        </w:tc>
        <w:tc>
          <w:tcPr>
            <w:tcW w:w="879"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9(-)</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5)</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2)</w:t>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3(16)</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МВО</w:t>
            </w:r>
          </w:p>
        </w:tc>
        <w:tc>
          <w:tcPr>
            <w:tcW w:w="121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 (4)</w:t>
            </w:r>
          </w:p>
        </w:tc>
        <w:tc>
          <w:tcPr>
            <w:tcW w:w="874" w:type="dxa"/>
            <w:tcBorders>
              <w:top w:val="single" w:sz="6" w:space="0" w:color="000000"/>
              <w:left w:val="single" w:sz="6" w:space="0" w:color="000000"/>
              <w:bottom w:val="single" w:sz="6" w:space="0" w:color="000000"/>
              <w:right w:val="single" w:sz="6" w:space="0" w:color="000000"/>
            </w:tcBorders>
          </w:tcPr>
          <w:p>
            <w:pPr>
              <w:pStyle w:val="Style29"/>
              <w:keepNext w:val="true"/>
              <w:spacing w:lineRule="auto" w:line="360"/>
              <w:jc w:val="both"/>
              <w:rPr/>
            </w:pPr>
            <w:r>
              <w:rPr>
                <w:rStyle w:val="FontStyle57"/>
                <w:rFonts w:cs="Times New Roman" w:ascii="Times New Roman" w:hAnsi="Times New Roman"/>
                <w:sz w:val="20"/>
                <w:szCs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57"/>
                <w:rFonts w:ascii="Times New Roman" w:hAnsi="Times New Roman" w:cs="Times New Roman"/>
                <w:sz w:val="20"/>
                <w:szCs w:val="20"/>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9)</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4(-)</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w:t>
            </w:r>
          </w:p>
        </w:tc>
        <w:tc>
          <w:tcPr>
            <w:tcW w:w="874"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66"/>
                <w:rFonts w:ascii="Times New Roman" w:hAnsi="Times New Roman" w:cs="Times New Roman"/>
                <w:b w:val="false"/>
                <w:b w:val="false"/>
                <w:sz w:val="20"/>
                <w:szCs w:val="20"/>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4(12)</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БОВО</w:t>
            </w:r>
          </w:p>
        </w:tc>
        <w:tc>
          <w:tcPr>
            <w:tcW w:w="121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5(6)</w:t>
            </w:r>
          </w:p>
        </w:tc>
        <w:tc>
          <w:tcPr>
            <w:tcW w:w="874" w:type="dxa"/>
            <w:tcBorders>
              <w:top w:val="single" w:sz="6" w:space="0" w:color="000000"/>
              <w:left w:val="single" w:sz="6" w:space="0" w:color="000000"/>
              <w:bottom w:val="single" w:sz="6" w:space="0" w:color="000000"/>
              <w:right w:val="single" w:sz="6" w:space="0" w:color="000000"/>
            </w:tcBorders>
          </w:tcPr>
          <w:p>
            <w:pPr>
              <w:pStyle w:val="Style29"/>
              <w:keepNext w:val="true"/>
              <w:spacing w:lineRule="auto" w:line="360"/>
              <w:jc w:val="both"/>
              <w:rPr/>
            </w:pPr>
            <w:r>
              <w:rPr>
                <w:rStyle w:val="FontStyle57"/>
                <w:rFonts w:cs="Times New Roman" w:ascii="Times New Roman" w:hAnsi="Times New Roman"/>
                <w:sz w:val="20"/>
                <w:szCs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Ю)</w:t>
            </w:r>
          </w:p>
        </w:tc>
        <w:tc>
          <w:tcPr>
            <w:tcW w:w="879"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Ю (-)</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9)</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w:t>
            </w:r>
          </w:p>
        </w:tc>
        <w:tc>
          <w:tcPr>
            <w:tcW w:w="874"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66"/>
                <w:rFonts w:ascii="Times New Roman" w:hAnsi="Times New Roman" w:cs="Times New Roman"/>
                <w:b w:val="false"/>
                <w:b w:val="false"/>
                <w:sz w:val="20"/>
                <w:szCs w:val="2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3(19)</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КОВО</w:t>
            </w:r>
          </w:p>
        </w:tc>
        <w:tc>
          <w:tcPr>
            <w:tcW w:w="121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5(7)</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2)</w:t>
            </w:r>
          </w:p>
        </w:tc>
        <w:tc>
          <w:tcPr>
            <w:tcW w:w="879"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2 (-)</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3)</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4(-)</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6(25)</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КалВО</w:t>
            </w:r>
          </w:p>
        </w:tc>
        <w:tc>
          <w:tcPr>
            <w:tcW w:w="121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lang w:val="en-US" w:eastAsia="en-US"/>
              </w:rPr>
              <w:t>KD</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w:t>
            </w:r>
          </w:p>
        </w:tc>
        <w:tc>
          <w:tcPr>
            <w:tcW w:w="879"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К-)</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Н —)</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4)</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ХВО</w:t>
            </w:r>
          </w:p>
        </w:tc>
        <w:tc>
          <w:tcPr>
            <w:tcW w:w="121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4)</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w:t>
            </w:r>
          </w:p>
        </w:tc>
        <w:tc>
          <w:tcPr>
            <w:tcW w:w="879"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К -)</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5)</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5(-)</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9)</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6(15)</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ОрВО</w:t>
            </w:r>
          </w:p>
        </w:tc>
        <w:tc>
          <w:tcPr>
            <w:tcW w:w="121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2)</w:t>
            </w:r>
          </w:p>
        </w:tc>
        <w:tc>
          <w:tcPr>
            <w:tcW w:w="874" w:type="dxa"/>
            <w:tcBorders>
              <w:top w:val="single" w:sz="6" w:space="0" w:color="000000"/>
              <w:left w:val="single" w:sz="6" w:space="0" w:color="000000"/>
              <w:bottom w:val="single" w:sz="6" w:space="0" w:color="000000"/>
              <w:right w:val="single" w:sz="6" w:space="0" w:color="000000"/>
            </w:tcBorders>
          </w:tcPr>
          <w:p>
            <w:pPr>
              <w:pStyle w:val="Style29"/>
              <w:keepNext w:val="true"/>
              <w:spacing w:lineRule="auto" w:line="360"/>
              <w:jc w:val="both"/>
              <w:rPr/>
            </w:pPr>
            <w:r>
              <w:rPr>
                <w:rStyle w:val="FontStyle57"/>
                <w:rFonts w:cs="Times New Roman" w:ascii="Times New Roman" w:hAnsi="Times New Roman"/>
                <w:sz w:val="20"/>
                <w:szCs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57"/>
                <w:rFonts w:ascii="Times New Roman" w:hAnsi="Times New Roman" w:cs="Times New Roman"/>
                <w:sz w:val="20"/>
                <w:szCs w:val="20"/>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4)</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4)</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8)</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ПриВО</w:t>
            </w:r>
          </w:p>
        </w:tc>
        <w:tc>
          <w:tcPr>
            <w:tcW w:w="121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 (2)</w:t>
            </w:r>
          </w:p>
        </w:tc>
        <w:tc>
          <w:tcPr>
            <w:tcW w:w="874" w:type="dxa"/>
            <w:tcBorders>
              <w:top w:val="single" w:sz="6" w:space="0" w:color="000000"/>
              <w:left w:val="single" w:sz="6" w:space="0" w:color="000000"/>
              <w:bottom w:val="single" w:sz="6" w:space="0" w:color="000000"/>
              <w:right w:val="single" w:sz="6" w:space="0" w:color="000000"/>
            </w:tcBorders>
          </w:tcPr>
          <w:p>
            <w:pPr>
              <w:pStyle w:val="Style29"/>
              <w:keepNext w:val="true"/>
              <w:spacing w:lineRule="auto" w:line="360"/>
              <w:jc w:val="both"/>
              <w:rPr/>
            </w:pPr>
            <w:r>
              <w:rPr>
                <w:rStyle w:val="FontStyle57"/>
                <w:rFonts w:cs="Times New Roman" w:ascii="Times New Roman" w:hAnsi="Times New Roman"/>
                <w:sz w:val="20"/>
                <w:szCs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6)</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9)</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32"/>
              <w:keepNext w:val="true"/>
              <w:spacing w:lineRule="auto" w:line="360"/>
              <w:jc w:val="both"/>
              <w:rPr/>
            </w:pPr>
            <w:r>
              <w:rPr>
                <w:rStyle w:val="FontStyle68"/>
                <w:b w:val="false"/>
                <w:sz w:val="20"/>
                <w:szCs w:val="20"/>
              </w:rPr>
              <w:t>скво</w:t>
            </w:r>
          </w:p>
        </w:tc>
        <w:tc>
          <w:tcPr>
            <w:tcW w:w="121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2)</w:t>
            </w:r>
          </w:p>
        </w:tc>
        <w:tc>
          <w:tcPr>
            <w:tcW w:w="874" w:type="dxa"/>
            <w:tcBorders>
              <w:top w:val="single" w:sz="6" w:space="0" w:color="000000"/>
              <w:left w:val="single" w:sz="6" w:space="0" w:color="000000"/>
              <w:bottom w:val="single" w:sz="6" w:space="0" w:color="000000"/>
              <w:right w:val="single" w:sz="6" w:space="0" w:color="000000"/>
            </w:tcBorders>
          </w:tcPr>
          <w:p>
            <w:pPr>
              <w:pStyle w:val="Style29"/>
              <w:keepNext w:val="true"/>
              <w:spacing w:lineRule="auto" w:line="360"/>
              <w:jc w:val="both"/>
              <w:rPr/>
            </w:pPr>
            <w:r>
              <w:rPr>
                <w:rStyle w:val="FontStyle57"/>
                <w:rFonts w:cs="Times New Roman" w:ascii="Times New Roman" w:hAnsi="Times New Roman"/>
                <w:sz w:val="20"/>
                <w:szCs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6)</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1)</w:t>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4(10)</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ЗакВО</w:t>
            </w:r>
          </w:p>
        </w:tc>
        <w:tc>
          <w:tcPr>
            <w:tcW w:w="1213"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66"/>
                <w:rFonts w:ascii="Times New Roman" w:hAnsi="Times New Roman" w:cs="Times New Roman"/>
                <w:b w:val="false"/>
                <w:b w:val="false"/>
                <w:sz w:val="20"/>
                <w:szCs w:val="2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55"/>
                <w:rFonts w:ascii="Times New Roman" w:hAnsi="Times New Roman" w:cs="Times New Roman"/>
                <w:sz w:val="20"/>
                <w:szCs w:val="2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55"/>
                <w:rFonts w:ascii="Times New Roman" w:hAnsi="Times New Roman" w:cs="Times New Roman"/>
                <w:sz w:val="20"/>
                <w:szCs w:val="2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6(6)</w:t>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6(6)</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УрВО</w:t>
            </w:r>
          </w:p>
        </w:tc>
        <w:tc>
          <w:tcPr>
            <w:tcW w:w="121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w:t>
            </w:r>
          </w:p>
        </w:tc>
        <w:tc>
          <w:tcPr>
            <w:tcW w:w="874" w:type="dxa"/>
            <w:tcBorders>
              <w:top w:val="single" w:sz="6" w:space="0" w:color="000000"/>
              <w:left w:val="single" w:sz="6" w:space="0" w:color="000000"/>
              <w:bottom w:val="single" w:sz="6" w:space="0" w:color="000000"/>
              <w:right w:val="single" w:sz="6" w:space="0" w:color="000000"/>
            </w:tcBorders>
          </w:tcPr>
          <w:p>
            <w:pPr>
              <w:pStyle w:val="Style29"/>
              <w:keepNext w:val="true"/>
              <w:spacing w:lineRule="auto" w:line="360"/>
              <w:jc w:val="both"/>
              <w:rPr/>
            </w:pPr>
            <w:r>
              <w:rPr>
                <w:rStyle w:val="FontStyle57"/>
                <w:rFonts w:cs="Times New Roman" w:ascii="Times New Roman" w:hAnsi="Times New Roman"/>
                <w:sz w:val="20"/>
                <w:szCs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Style29"/>
              <w:keepNext w:val="true"/>
              <w:spacing w:lineRule="auto" w:line="360"/>
              <w:jc w:val="both"/>
              <w:rPr/>
            </w:pPr>
            <w:r>
              <w:rPr>
                <w:rStyle w:val="FontStyle57"/>
                <w:rFonts w:cs="Times New Roman" w:ascii="Times New Roman" w:hAnsi="Times New Roman"/>
                <w:sz w:val="20"/>
                <w:szCs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5)</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4(-)</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5)</w:t>
            </w:r>
          </w:p>
        </w:tc>
        <w:tc>
          <w:tcPr>
            <w:tcW w:w="874"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66"/>
                <w:rFonts w:ascii="Times New Roman" w:hAnsi="Times New Roman" w:cs="Times New Roman"/>
                <w:b w:val="false"/>
                <w:b w:val="false"/>
                <w:sz w:val="20"/>
                <w:szCs w:val="20"/>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4(10)</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САВО</w:t>
            </w:r>
          </w:p>
        </w:tc>
        <w:tc>
          <w:tcPr>
            <w:tcW w:w="1213"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Style29"/>
              <w:keepNext w:val="true"/>
              <w:spacing w:lineRule="auto" w:line="360"/>
              <w:jc w:val="both"/>
              <w:rPr/>
            </w:pPr>
            <w:r>
              <w:rPr>
                <w:rStyle w:val="FontStyle57"/>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57"/>
                <w:rFonts w:ascii="Times New Roman" w:hAnsi="Times New Roman" w:cs="Times New Roman"/>
                <w:sz w:val="20"/>
                <w:szCs w:val="2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55"/>
                <w:rFonts w:ascii="Times New Roman" w:hAnsi="Times New Roman" w:cs="Times New Roman"/>
                <w:sz w:val="20"/>
                <w:szCs w:val="2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2)</w:t>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2)</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СибВО</w:t>
            </w:r>
          </w:p>
        </w:tc>
        <w:tc>
          <w:tcPr>
            <w:tcW w:w="121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w:t>
            </w:r>
          </w:p>
        </w:tc>
        <w:tc>
          <w:tcPr>
            <w:tcW w:w="874" w:type="dxa"/>
            <w:tcBorders>
              <w:top w:val="single" w:sz="6" w:space="0" w:color="000000"/>
              <w:left w:val="single" w:sz="6" w:space="0" w:color="000000"/>
              <w:bottom w:val="single" w:sz="6" w:space="0" w:color="000000"/>
              <w:right w:val="single" w:sz="6" w:space="0" w:color="000000"/>
            </w:tcBorders>
          </w:tcPr>
          <w:p>
            <w:pPr>
              <w:pStyle w:val="Style29"/>
              <w:keepNext w:val="true"/>
              <w:spacing w:lineRule="auto" w:line="360"/>
              <w:jc w:val="both"/>
              <w:rPr/>
            </w:pPr>
            <w:r>
              <w:rPr>
                <w:rStyle w:val="FontStyle57"/>
                <w:rFonts w:cs="Times New Roman" w:ascii="Times New Roman" w:hAnsi="Times New Roman"/>
                <w:sz w:val="20"/>
                <w:szCs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Ю)</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4(-)</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55"/>
                <w:rFonts w:ascii="Times New Roman" w:hAnsi="Times New Roman" w:cs="Times New Roman"/>
                <w:sz w:val="20"/>
                <w:szCs w:val="20"/>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4(10)</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ЗабВО</w:t>
            </w:r>
          </w:p>
        </w:tc>
        <w:tc>
          <w:tcPr>
            <w:tcW w:w="121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w:t>
            </w:r>
          </w:p>
        </w:tc>
        <w:tc>
          <w:tcPr>
            <w:tcW w:w="870"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К-)</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5)</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К-)</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29"/>
              <w:keepNext w:val="true"/>
              <w:spacing w:lineRule="auto" w:line="360"/>
              <w:jc w:val="both"/>
              <w:rPr/>
            </w:pPr>
            <w:r>
              <w:rPr>
                <w:rStyle w:val="FontStyle57"/>
                <w:rFonts w:cs="Times New Roman" w:ascii="Times New Roman" w:hAnsi="Times New Roman"/>
                <w:sz w:val="20"/>
                <w:szCs w:val="20"/>
              </w:rPr>
              <w:t>—</w:t>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6)</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я ОКА</w:t>
            </w:r>
          </w:p>
        </w:tc>
        <w:tc>
          <w:tcPr>
            <w:tcW w:w="121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3)</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4(5)</w:t>
            </w:r>
          </w:p>
        </w:tc>
        <w:tc>
          <w:tcPr>
            <w:tcW w:w="870"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55"/>
                <w:rFonts w:ascii="Times New Roman" w:hAnsi="Times New Roman" w:cs="Times New Roman"/>
                <w:sz w:val="20"/>
                <w:szCs w:val="2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w:t>
            </w:r>
          </w:p>
        </w:tc>
        <w:tc>
          <w:tcPr>
            <w:tcW w:w="874"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66"/>
                <w:rFonts w:ascii="Times New Roman" w:hAnsi="Times New Roman" w:cs="Times New Roman"/>
                <w:b w:val="false"/>
                <w:b w:val="false"/>
                <w:sz w:val="20"/>
                <w:szCs w:val="2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9"/>
              <w:keepNext w:val="true"/>
              <w:spacing w:lineRule="auto" w:line="360"/>
              <w:jc w:val="both"/>
              <w:rPr/>
            </w:pPr>
            <w:r>
              <w:rPr>
                <w:rStyle w:val="FontStyle57"/>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2)</w:t>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6(8)</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я ОКА</w:t>
            </w:r>
          </w:p>
        </w:tc>
        <w:tc>
          <w:tcPr>
            <w:tcW w:w="121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5(5)</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0(10)</w:t>
            </w:r>
          </w:p>
        </w:tc>
        <w:tc>
          <w:tcPr>
            <w:tcW w:w="870" w:type="dxa"/>
            <w:tcBorders>
              <w:top w:val="single" w:sz="6" w:space="0" w:color="000000"/>
              <w:left w:val="single" w:sz="6" w:space="0" w:color="000000"/>
              <w:bottom w:val="single" w:sz="6" w:space="0" w:color="000000"/>
              <w:right w:val="single" w:sz="6" w:space="0" w:color="000000"/>
            </w:tcBorders>
          </w:tcPr>
          <w:p>
            <w:pPr>
              <w:pStyle w:val="Style29"/>
              <w:keepNext w:val="true"/>
              <w:spacing w:lineRule="auto" w:line="360"/>
              <w:jc w:val="both"/>
              <w:rPr/>
            </w:pPr>
            <w:r>
              <w:rPr>
                <w:rStyle w:val="FontStyle57"/>
                <w:rFonts w:cs="Times New Roman" w:ascii="Times New Roman" w:hAnsi="Times New Roman"/>
                <w:sz w:val="20"/>
                <w:szCs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55"/>
                <w:rFonts w:ascii="Times New Roman" w:hAnsi="Times New Roman" w:cs="Times New Roman"/>
                <w:sz w:val="20"/>
                <w:szCs w:val="2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55"/>
                <w:rFonts w:ascii="Times New Roman" w:hAnsi="Times New Roman" w:cs="Times New Roman"/>
                <w:sz w:val="20"/>
                <w:szCs w:val="20"/>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0(10)</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я АГ</w:t>
            </w:r>
          </w:p>
        </w:tc>
        <w:tc>
          <w:tcPr>
            <w:tcW w:w="1213"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66"/>
                <w:rFonts w:ascii="Times New Roman" w:hAnsi="Times New Roman" w:cs="Times New Roman"/>
                <w:b w:val="false"/>
                <w:b w:val="false"/>
                <w:sz w:val="20"/>
                <w:szCs w:val="2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w:t>
            </w:r>
          </w:p>
        </w:tc>
        <w:tc>
          <w:tcPr>
            <w:tcW w:w="870"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К -)</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w:t>
            </w:r>
          </w:p>
        </w:tc>
        <w:tc>
          <w:tcPr>
            <w:tcW w:w="874" w:type="dxa"/>
            <w:tcBorders>
              <w:top w:val="single" w:sz="6" w:space="0" w:color="000000"/>
              <w:left w:val="single" w:sz="6" w:space="0" w:color="000000"/>
              <w:bottom w:val="single" w:sz="6" w:space="0" w:color="000000"/>
              <w:right w:val="single" w:sz="6" w:space="0" w:color="000000"/>
            </w:tcBorders>
          </w:tcPr>
          <w:p>
            <w:pPr>
              <w:pStyle w:val="Style29"/>
              <w:keepNext w:val="true"/>
              <w:spacing w:lineRule="auto" w:line="360"/>
              <w:jc w:val="both"/>
              <w:rPr/>
            </w:pPr>
            <w:r>
              <w:rPr>
                <w:rStyle w:val="FontStyle57"/>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29"/>
              <w:keepNext w:val="true"/>
              <w:spacing w:lineRule="auto" w:line="360"/>
              <w:jc w:val="both"/>
              <w:rPr/>
            </w:pPr>
            <w:r>
              <w:rPr>
                <w:rStyle w:val="FontStyle57"/>
                <w:rFonts w:cs="Times New Roman" w:ascii="Times New Roman" w:hAnsi="Times New Roman"/>
                <w:sz w:val="20"/>
                <w:szCs w:val="20"/>
              </w:rPr>
              <w:t>—</w:t>
            </w:r>
          </w:p>
        </w:tc>
        <w:tc>
          <w:tcPr>
            <w:tcW w:w="874"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55"/>
                <w:rFonts w:cs="Times New Roman" w:ascii="Times New Roman" w:hAnsi="Times New Roman"/>
                <w:sz w:val="20"/>
                <w:szCs w:val="20"/>
              </w:rPr>
              <w:t>—</w:t>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 (3)</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Style311"/>
              <w:keepNext w:val="true"/>
              <w:spacing w:lineRule="auto" w:line="360"/>
              <w:jc w:val="both"/>
              <w:rPr/>
            </w:pPr>
            <w:r>
              <w:rPr>
                <w:rStyle w:val="FontStyle53"/>
                <w:sz w:val="20"/>
                <w:szCs w:val="20"/>
              </w:rPr>
              <w:t>Итого</w:t>
            </w:r>
          </w:p>
        </w:tc>
        <w:tc>
          <w:tcPr>
            <w:tcW w:w="121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9(48)</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4(18)</w:t>
            </w:r>
          </w:p>
        </w:tc>
        <w:tc>
          <w:tcPr>
            <w:tcW w:w="87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3)</w:t>
            </w:r>
          </w:p>
        </w:tc>
        <w:tc>
          <w:tcPr>
            <w:tcW w:w="879"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5 (-)</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76)</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7(-)</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3)</w:t>
            </w:r>
          </w:p>
        </w:tc>
        <w:tc>
          <w:tcPr>
            <w:tcW w:w="8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3(13)</w:t>
            </w:r>
          </w:p>
        </w:tc>
        <w:tc>
          <w:tcPr>
            <w:tcW w:w="87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99(173)</w:t>
            </w:r>
          </w:p>
        </w:tc>
      </w:tr>
    </w:tbl>
    <w:p>
      <w:pPr>
        <w:pStyle w:val="Style41"/>
        <w:keepNext w:val="true"/>
        <w:spacing w:lineRule="auto" w:line="360"/>
        <w:ind w:firstLine="720"/>
        <w:rPr>
          <w:rStyle w:val="FontStyle53"/>
          <w:b w:val="false"/>
          <w:b w:val="false"/>
          <w:sz w:val="28"/>
        </w:rPr>
      </w:pPr>
      <w:r>
        <w:rPr/>
      </w:r>
    </w:p>
    <w:p>
      <w:pPr>
        <w:pStyle w:val="Style41"/>
        <w:keepNext w:val="true"/>
        <w:spacing w:lineRule="auto" w:line="360"/>
        <w:ind w:firstLine="720"/>
        <w:rPr/>
      </w:pPr>
      <w:r>
        <w:rPr>
          <w:rStyle w:val="FontStyle53"/>
          <w:sz w:val="28"/>
        </w:rPr>
        <w:t>Однако развитие международной обстановки в начале сентября 1939 г. привело к тому, что около 23—24 часов 6 сентября Военные советы ЛВО, КалВО, БОВО, КОВО, МВО, ОрВО и ХВО получили директиву наркома обороны № 14650, которая требовала с 7 сентября «поднять на большие учебные сборы по литеру «А» согласно моей директивы № 2/1/50698 от 20 мая 1939 г. все войсковые части и учреждения округа по мобилизационному плану № 22. Одновременно должны быть подняты и запасные части. Подтверждается, что поднятие на большие сборы по литеру «А» производить только рассылкой персональных повесток, но отнюдь не опубликовывать. Воспрещается оповещение расклейкой приказов». Название «Большие учебные сборы» (БУС) являлось шифрованным обозначением скрытой мобилизации. Проведение БУС по литеру «А» означало, что происходило развертывание отдельных частей, имевших срок готовности до 10 суток, с тылами по штатам военного времени. Формирования гражданских ведомств на БУС не поднимались. Всего в «Большихучебных сборах» приняли участие управления 22 стрелковых, 5 кавалерийских и 3 танковых корпусов, 98 стрелковых и 14 кавалерийских дивизий, 28 танковых, 3 моторизованные стрелково-пу-леметные и 3 авиадесантные бригады (см. таблицу 2).</w:t>
      </w:r>
    </w:p>
    <w:p>
      <w:pPr>
        <w:pStyle w:val="Style41"/>
        <w:keepNext w:val="true"/>
        <w:spacing w:lineRule="auto" w:line="360"/>
        <w:ind w:firstLine="720"/>
        <w:rPr/>
      </w:pPr>
      <w:r>
        <w:rPr>
          <w:rStyle w:val="FontStyle53"/>
          <w:sz w:val="28"/>
        </w:rPr>
        <w:t>Эти события потребовали от наркома обороны уточнить проведение дальнейших организационных мероприятий, и 13 сентября УрВО, СибВО, ПриВО и СКВО получили директивы №№ 4/2/48962— 4/2/48965/сс, согласно которым вместо 32 стрелковых дивизий 6-тысячного состава они должны были сформировать 36 стрелковых дивизий (20 по 6 тыс., 16 по 3 тыс. человек), 3 танковые бригады,</w:t>
      </w:r>
    </w:p>
    <w:p>
      <w:pPr>
        <w:pStyle w:val="Style44"/>
        <w:keepNext w:val="true"/>
        <w:tabs>
          <w:tab w:val="clear" w:pos="720"/>
          <w:tab w:val="left" w:pos="148" w:leader="none"/>
        </w:tabs>
        <w:spacing w:lineRule="auto" w:line="360"/>
        <w:ind w:firstLine="720"/>
        <w:rPr/>
      </w:pPr>
      <w:r>
        <w:rPr>
          <w:rStyle w:val="FontStyle53"/>
          <w:sz w:val="28"/>
        </w:rPr>
        <w:t>3</w:t>
        <w:tab/>
        <w:t>корпусных артполка, 1 гаубичный артполк РГК и 2 гаубичных артполка большой мощности (БМ). Получив 4 октября разрешение правительства, нарком обороны направил командующим Украинского и Белорусского фронтов директивы №№ 097 и 098 о сокращении стрелковых войск, которые следовало перевести на 14-, 9- и 6-тыс. штаты и рассредоточить по всей территории округов. Кавалерийские дивизии и танковые бригады оставались в штатах военного времени и должны были дислоцироваться вместе с 14-тыс. стрелковыми дивизиями в приграничной полосе. Однако мобилизационное развертывание Красной Армии в западных округах и Польская кампания 17 сентября — 12 октября 1939 г. не позволили в полной мере осуществить намеченные планы реорганизации сухопутных войск.</w:t>
      </w:r>
    </w:p>
    <w:p>
      <w:pPr>
        <w:pStyle w:val="Style41"/>
        <w:keepNext w:val="true"/>
        <w:spacing w:lineRule="auto" w:line="360"/>
        <w:ind w:firstLine="720"/>
        <w:rPr/>
      </w:pPr>
      <w:r>
        <w:rPr>
          <w:rStyle w:val="FontStyle53"/>
          <w:sz w:val="28"/>
        </w:rPr>
        <w:t>23 октября нарком обороны направил в ЦКВКП(б) и СНК СССР доклад № 81229/сс/ов с планом новой реорганизации Красной Армии. В документе констатировалась необходимость содержать войска в Западной Украине, Западной Белоруссии и Прибалтике в усиленном составе, а намечавшееся расформирование 4 кавдивизий признавалось невозможным. Поэтому предлагалось иметь в стрелковых войсках 173 дивизии, из которых 46 содержать в штатах 14—</w:t>
      </w:r>
    </w:p>
    <w:p>
      <w:pPr>
        <w:pStyle w:val="Style44"/>
        <w:keepNext w:val="true"/>
        <w:numPr>
          <w:ilvl w:val="0"/>
          <w:numId w:val="1"/>
        </w:numPr>
        <w:tabs>
          <w:tab w:val="clear" w:pos="720"/>
          <w:tab w:val="left" w:pos="234" w:leader="none"/>
        </w:tabs>
        <w:spacing w:lineRule="auto" w:line="360"/>
        <w:ind w:left="0" w:firstLine="720"/>
        <w:rPr/>
      </w:pPr>
      <w:r>
        <w:rPr>
          <w:rStyle w:val="FontStyle53"/>
          <w:sz w:val="28"/>
        </w:rPr>
        <w:t>тыс. человек с танковым батальоном в 54 танка, а в 24 дивизиях, содержащихся по штату в 6 тыс. человек, иметь танковый батальон в 30 танков. Из 48 управлений стрелковых корпусов мирного времени 29 располагали зенитными артиллерийскими дивизионами (из них 22 двойного развертывания). По военному времени развертывалось 58 управлений стрелковых корпусов и 51 зенитный артдивизион. Предлагалось упразднить управления укрепленных районов (УРов), кроме расположенных на Дальнем Востоке, Карельского, Каменец-Подольского и Могилев-Подольского, а имеющиеся сооружения законсервировать. Следовало иметь 14 управлений УР, 34 отдельных пулеметных батальона, 20 отдельных артиллерийских дивизионов,</w:t>
      </w:r>
    </w:p>
    <w:p>
      <w:pPr>
        <w:pStyle w:val="Style44"/>
        <w:keepNext w:val="true"/>
        <w:numPr>
          <w:ilvl w:val="0"/>
          <w:numId w:val="1"/>
        </w:numPr>
        <w:tabs>
          <w:tab w:val="clear" w:pos="720"/>
          <w:tab w:val="left" w:pos="234" w:leader="none"/>
        </w:tabs>
        <w:spacing w:lineRule="auto" w:line="360"/>
        <w:ind w:left="0" w:firstLine="720"/>
        <w:rPr/>
      </w:pPr>
      <w:r>
        <w:rPr>
          <w:rStyle w:val="FontStyle53"/>
          <w:sz w:val="28"/>
        </w:rPr>
        <w:t>отдельных пулеметных рот, 187 взводов капонирной артиллерии и</w:t>
      </w:r>
    </w:p>
    <w:p>
      <w:pPr>
        <w:pStyle w:val="Style44"/>
        <w:keepNext w:val="true"/>
        <w:tabs>
          <w:tab w:val="clear" w:pos="720"/>
          <w:tab w:val="left" w:pos="148" w:leader="none"/>
        </w:tabs>
        <w:spacing w:lineRule="auto" w:line="360"/>
        <w:ind w:firstLine="720"/>
        <w:rPr/>
      </w:pPr>
      <w:r>
        <w:rPr>
          <w:rStyle w:val="FontStyle53"/>
          <w:sz w:val="28"/>
        </w:rPr>
        <w:t>4</w:t>
        <w:tab/>
        <w:t>полка УРов в 1 -й и 2-й ОКА. Штатная численность войск УРов сокращалась с 75 тыс. до 48 тыс. человек.</w:t>
      </w:r>
    </w:p>
    <w:p>
      <w:pPr>
        <w:pStyle w:val="Style41"/>
        <w:keepNext w:val="true"/>
        <w:spacing w:lineRule="auto" w:line="360"/>
        <w:ind w:firstLine="720"/>
        <w:rPr/>
      </w:pPr>
      <w:r>
        <w:rPr>
          <w:rStyle w:val="FontStyle53"/>
          <w:sz w:val="28"/>
        </w:rPr>
        <w:t>Исходя из опыта Польской кампании, в ходе которой «действия танковых корпусов показали трудность управления и громоздкость его», а «отдельные танковые бригады действовали лучше и мобильнее», предлагалось расформировать управления 4 танковых корпусов, сократить тылы в танковых бригадах и упразднить стрелково-пулеметные бригады и стрелково-пулеметные батальоны танковых бригад. Предусматривалось создание 16 танковых бригад, имеющих на вооружении 238 танков БТ, 16 бригад по 238 танков Т-26, 3 бригады по 117 танков Т-28 и 38 танков БТ и 1 бригаду в составе 32 танков Т-35 и 85 танков Т-28. Кроме того, создавались 10 легкотанковых полков и 4 мотоциклетных батальона. В военное время предусматривалось иметь 17 танковых бригад БТ, 25 — Т-26, 3 — Т-28 и 1 — Т-35, в которых насчитывалось бы по штату 11 085 танков. В мирное время штатная численность танковых войск устанавливалась в 105 086 человек и 8201 танк.</w:t>
      </w:r>
    </w:p>
    <w:p>
      <w:pPr>
        <w:pStyle w:val="Style41"/>
        <w:keepNext w:val="true"/>
        <w:spacing w:lineRule="auto" w:line="360"/>
        <w:ind w:firstLine="720"/>
        <w:rPr/>
      </w:pPr>
      <w:r>
        <w:rPr>
          <w:rStyle w:val="FontStyle53"/>
          <w:sz w:val="28"/>
        </w:rPr>
        <w:t>Предусматривалась следующая организация корпусной артиллерии. В западных приграничных округах следовало иметь во всех стрелковых корпусах по два корпусных артполка по 36 орудий в каждом. Из 40 артполков 20, расположенных в непосредственной близости к границе, предлагалось содержать по усиленным штатам. 9 корпусов на Дальнем Востоке имели по 1 артполку по 48 орудий в каждом, а 13 корпусов внутренних округов — по 1 артполку двойного развертывания (по 48 орудий), из которых в военное время создавалось 26 артполков по 36 орудий. Для повышения боевой готовности артиллерии РГК ее полки переводились с тройного на двойное развертывание, а расположенные на Дальнем Востоке оставались ординарными. В артиллерии РГК предлагалось иметь 12 гаубичных полков 152-мм гаубиц(по 48 орудий), 4 пушечных полка 122-мм и 152-мм пушек (по 48 орудий), 17 гаубичных полков 203-мм гаубиц (по 36 орудий), 1 полк БМ (36 152-мм орудий) и отдельные дивизионы 280-мм (по 6 орудий) и 305-мм гаубиц (по 8 орудий). Штатная численность артиллерии увеличивалась на 19,8 тыс. человек. На военное время предполагалось иметь 23 152-мм гаубичных, 8 пушечных, 30 203-мм гаубичных артполков, 2 полка БМ, 3 дивизиона 280-мм и 5 дивизионов 305-мм гаубиц.</w:t>
      </w:r>
    </w:p>
    <w:p>
      <w:pPr>
        <w:pStyle w:val="Style41"/>
        <w:keepNext w:val="true"/>
        <w:spacing w:lineRule="auto" w:line="360"/>
        <w:ind w:firstLine="720"/>
        <w:rPr/>
      </w:pPr>
      <w:r>
        <w:rPr>
          <w:rStyle w:val="FontStyle53"/>
          <w:sz w:val="28"/>
        </w:rPr>
        <w:t xml:space="preserve">Предусматривалось усилить кавалерию малокалиберной и зенитной артиллерией, расформировать 2 отдельные кавбригады в СКВО и ЗабВО, сохранить 4 кавдивизии и 1 управление кавкорпуса, ранее предназначенных к расформированию, и развернуть отдельный кавполк НКО в отдельную кавбригаду. Предлагалось на 10,8 тыс. человек сократить численность запасных частей, но увеличить на 30 тыс. человек штатную численность военных училищ и академий. Численность войск ПВО возрастала до 75 тыс. человек за счет формирования 4 полков, 10 дивизионов РГК и 6 дивизионов ВВС. Предусматривалось увеличить штатную численность автомобильных, инженерных и топографических частей, а части связи, химические войска, тыловые учреждения, окружные управления </w:t>
      </w:r>
      <w:r>
        <w:rPr>
          <w:rStyle w:val="FontStyle53"/>
          <w:sz w:val="28"/>
          <w:lang w:val="en-US"/>
        </w:rPr>
        <w:t>tf</w:t>
      </w:r>
      <w:r>
        <w:rPr>
          <w:rStyle w:val="FontStyle53"/>
          <w:sz w:val="28"/>
        </w:rPr>
        <w:t xml:space="preserve"> центральный аппарат НКО оставались в существующей организации. Предлагалось утвердить штатную численность Красной Армии в 2 408 583 человека и призыв на учебные сборы в течение 1940 г. 1 620 500 чело-</w:t>
      </w:r>
    </w:p>
    <w:p>
      <w:pPr>
        <w:pStyle w:val="Style41"/>
        <w:keepNext w:val="true"/>
        <w:spacing w:lineRule="auto" w:line="360"/>
        <w:ind w:firstLine="720"/>
        <w:rPr/>
      </w:pPr>
      <w:r>
        <w:rPr>
          <w:rStyle w:val="FontStyle53"/>
          <w:sz w:val="28"/>
        </w:rPr>
        <w:t>2 ноября нарком обороны своими директивами №№ 4/2/49683 — 4/2/496686/сс установил состав стрелковых войск ряда округов. МВО, ХВО, ОрВО вместо 32 стрелковых дивизий 6-тысячного состава должны были иметь 23 стрелковые дивизии (3—6-тысячного и 20—3-тысячного состава). В ОдВО было приказано иметь 1 стрелковую дивизию 14-тысячного состава, 2 стрелковые дивизии 9-тысячного состава, 1 стрелковую дивизию 6-тысячного состава и 4 стрелковые дивизии 3-тысячного состава. Кроме того, в МВО и ХВО было приказано сформировать по 1 танковой бригаде. 11 ноября началось формирование 106-й горнострелковой дивизии, укомплектовывавшейся служившими в войсках ЛВО финнами и карелами, которая была 23 ноября развернута в 1 - й корпус «Финской народной армии» (ФНА).</w:t>
      </w:r>
    </w:p>
    <w:p>
      <w:pPr>
        <w:pStyle w:val="Style41"/>
        <w:keepNext w:val="true"/>
        <w:spacing w:lineRule="auto" w:line="360"/>
        <w:ind w:firstLine="720"/>
        <w:rPr/>
      </w:pPr>
      <w:r>
        <w:rPr>
          <w:rStyle w:val="FontStyle53"/>
          <w:sz w:val="28"/>
        </w:rPr>
        <w:t>Однако представленный в правительство план не был утвержден, и 15 ноября нарком обороны представил Политбюро ЦК ВКП(б) и СНК СССР новый доклад № 81306/сс/ов с планом реорганизации сухопутных сил РККА. В нем предлагалось создать 12 моторизованных дивизий по 10 тыс. человек и 240 танков в каждой, устанавливались 12-, 6- и 3-тысячные штаты стрелковых дивизий, общее количество которых сокращалось до 170. Сокращались штаты горнострелковых дивизий и уточнялась дислокация стрелковых войск по военным округам. Предложения по реорганизации танковых войск и артиллерии соответствовали предыдущему плану. В кавалерии следовало расформировать 2 отдельные кавбригады в СКВО и ЗабВО, переформировать 4 кавдивизии в 2 горнокавалерийские дивизии и 2 отдельные кавбригады, за счет чего несколько сокращалась штатная численность кавалерии. Предлагалось увеличить количество местных стрелковых войск в связи с сооружением новых складов в западных областях Белоруссии и Украины. Остальные разделы документа практически полностью соответствовали предыдущему плану. Общую штатную численность Красной Армии предлагалось утвердить в 2 300 тыс. человек и в течение 1940 г. привлечь на учебные сборы 1600 тыс. человек.</w:t>
      </w:r>
    </w:p>
    <w:p>
      <w:pPr>
        <w:pStyle w:val="Style41"/>
        <w:keepNext w:val="true"/>
        <w:spacing w:lineRule="auto" w:line="360"/>
        <w:ind w:firstLine="720"/>
        <w:rPr/>
      </w:pPr>
      <w:r>
        <w:rPr>
          <w:rStyle w:val="FontStyle53"/>
          <w:sz w:val="28"/>
        </w:rPr>
        <w:t xml:space="preserve">21 ноября состоялось заседание ГВС, рассмотревшее в присутствии И.В. Сталина и В.М. Молотова вопрос об организации и численности Красной Армии. В результате было решено иметь в стрелковых войсках 170 дивизий, из них 15 моторизованных (8 сформировать в 1940 г. и 7 — в первой половине 1941 г.). Эти дивизии содержались по штатам 9 тыс. человек в мирное и 11,6 тыс. человек в военное время и располагали 257 танками и 73 бронемашинами каждая. Уточнялась штатная организация остальных стрелковых соединений. Было утверждено предложение о расформировании 4 управлений танковых корпусов, 4 стрелково-пулеметных бригад и стрелко-во-пулеметных батальонов в танковых бригадах. Устанавливалось три типа корпусных артполков: I </w:t>
      </w:r>
      <w:r>
        <w:rPr>
          <w:rStyle w:val="FontStyle83"/>
          <w:rFonts w:cs="Times New Roman" w:ascii="Times New Roman" w:hAnsi="Times New Roman"/>
          <w:sz w:val="28"/>
        </w:rPr>
        <w:t xml:space="preserve">— </w:t>
      </w:r>
      <w:r>
        <w:rPr>
          <w:rStyle w:val="FontStyle53"/>
          <w:sz w:val="28"/>
        </w:rPr>
        <w:t>36 орудий, 10 полков по 1600 человек и 10 полков по 1250 человек; II — 36 орудий, 10 полков по 1300 человек и 10 полков по 900 человек; III — 48 орудий, 13 полков по 1535 человек (двойного развертывания) и 9 полков по 1535 человек в корпусах Дальнего Востока. По артиллерии РГК утверждались вышеуказанные предложения наркома обороны. Несколько сокращалась численность кавалерии и запасных частей, увеличивалась численность автомобильных войск и принимались предложения НКО по организации войск УРов и других родов войск. Общая штатная численность Красной Армии устанавливалась в 2 300 тыс. человек. Предусматривалось усилить войска ЗакВО, ОдВО, КОВО и САВО. 1 декабря все эти мероприятия были утверждены постановлением Комитета Обороны № 433сс. 7 декабря нарком обороны направил Военным советам 1-й и 2-й ОКА, ЗабВО, СибВО, УрВО, ПриВО, САВО, СКВО, МВО, ХВО, ОрВО, ОдВО директивы №»№ 4/2/54077 — 4/2/54088/сс соответственно с указаниями о новой организации войск и дислокации стрелковых дивизий.</w:t>
      </w:r>
    </w:p>
    <w:p>
      <w:pPr>
        <w:pStyle w:val="Style41"/>
        <w:keepNext w:val="true"/>
        <w:spacing w:lineRule="auto" w:line="360"/>
        <w:ind w:firstLine="720"/>
        <w:rPr>
          <w:rStyle w:val="FontStyle53"/>
          <w:sz w:val="28"/>
          <w:vertAlign w:val="superscript"/>
        </w:rPr>
      </w:pPr>
      <w:r>
        <w:rPr>
          <w:rStyle w:val="FontStyle53"/>
          <w:sz w:val="28"/>
        </w:rPr>
        <w:t xml:space="preserve">Однако затяжка советско-финляндской войны вновь не позволила в полной мере провести реорганизацию Красной Армии. 27 декабря нарком обороны представил Политбюро ЦК ВКП(б) и СНК СССР доклад, в котором указывалось, что реорганизация войск в ЛВО, КалВО, БОВО и КОВО сорвана, а в остальных округах она завершится к 1 января 1940 г. Необходимость усиления войск на фронте привела к тому, что 40 стрелковых дивизий было развернуто по штатам военного времени (32 по 17 тыс. человек, 6 легких стрелковых и 2 горнострелковые — по 10,5 тыс. человек). Нарком предлагал сократить утвержденное общее количество стрелковых дивизий до 160, развернуть соответствующие запасные части и полковые школы, провести досрочный выпуск курсантов военных училищ и просил утвердить общую штатную численность Красной Армии в 4 163 400 человек. 28 декабря нарком обороны и начальник Генштаба представили в Политбюро ЦК ВКЩб) и СНК СССР новый доклад, в котором предлагалось в дополнение к 40 стрелковым дивизиям развернуть по штатам военного времени еще 5 стрелковых дивизий, а остальные соединения перевести с 6- и 3-тысячного штата на 12- и 6-тысячные штаты соответственно, сократив, однако, их общее количество до 160. Кроме того, предлагалось усилить запасные части и полковые школы младших командиров, допризвать оставшихся в излишке от призыва текущего года 505 тыс. человек и призвать 50 тыс. человек комсостава запаса. Эти предложения НКО были утверждены Политбюро ЦК ВКП(б) и оформлены постановлениями СНК СССР </w:t>
      </w:r>
      <w:r>
        <w:rPr>
          <w:rStyle w:val="FontStyle77"/>
          <w:b w:val="false"/>
          <w:i w:val="false"/>
          <w:sz w:val="28"/>
        </w:rPr>
        <w:t xml:space="preserve">N° </w:t>
      </w:r>
      <w:r>
        <w:rPr>
          <w:rStyle w:val="FontStyle53"/>
          <w:sz w:val="28"/>
        </w:rPr>
        <w:t>2116-612сс от 28 декабря 1939 г. и № 5-2сс от 2 января 1940 г.</w:t>
      </w:r>
    </w:p>
    <w:p>
      <w:pPr>
        <w:pStyle w:val="Style41"/>
        <w:keepNext w:val="true"/>
        <w:spacing w:lineRule="auto" w:line="360"/>
        <w:ind w:firstLine="720"/>
        <w:rPr/>
      </w:pPr>
      <w:r>
        <w:rPr>
          <w:rStyle w:val="FontStyle53"/>
          <w:sz w:val="28"/>
        </w:rPr>
        <w:t>31 декабря 1939 г. нарком обороны направил Военным советам ЗакВО, БОВО, КОВО, МВО, ОрВО, КалВО, ХВО, ОдВО, ПриВО, СКВО, УрВО, СибВО, ЗабВО, 1-й, 2-й ОКА и 1-й АГ директивы №№ 4/2/103001 — 4/2/103018/сс соответственно, согласно которым расформировывалось 10 стрелковых дивизий, а все остальные следовало содержать в усиленном составе, прекращалось увольнение приписного состава, призванного на БУС, предусматривалось дальнейшее уточнение дислокации войск, создавались новые запасные части и училища. 15 января 1940 г. нарком обороны издал директиву № 0/2/103687/сс о переформировании 3 стрелковых дивизий 1-й АГ в мотострелковые.</w:t>
      </w:r>
    </w:p>
    <w:p>
      <w:pPr>
        <w:pStyle w:val="Style41"/>
        <w:keepNext w:val="true"/>
        <w:spacing w:lineRule="auto" w:line="360"/>
        <w:ind w:firstLine="720"/>
        <w:rPr/>
      </w:pPr>
      <w:r>
        <w:rPr>
          <w:rStyle w:val="FontStyle53"/>
          <w:sz w:val="28"/>
        </w:rPr>
        <w:t>1 февраля начальник Генштаба направил в Политбюро ЦК ВКП(б), СНК СССР и наркому обороны доклад № 0/1/103505/сс/ов о том, что в Действующей армии насчитывается 65 стрелковых дивизий и предусматривается переброска на ТВД еще 23 стрелковых дивизии (9 моторизованных, 12 стрелковых и 2 добровольческие), а реорганизация других родов войск по мирному времени не проводилась. 7 февраля нарком обороны направил Военным советам БОВО и КОВО директивы №&gt;№ 0/2/103693 — 0/2/103694/сс о реорганизации артиллерии, переводе стрелковых соединений на штаты мирного времени и частичной передислокации войск. Однако приписной состав предписывалось не увольнять, а собрать в запасных полках при воинских частях. 15 февраля Военные советы ОрВО, СКВО, УрВО, МВО, ПриВО, СибВО, КалВО, а 20 февраля — ХВО, ЗакВО, ЗабВО, ОдВО и САВО получили директивы заместителя наркома обороны командарма 1 ранга Г.И. Кулика №№ 176287 — 176293 и 176359 — 176363/сс соответственно о переводе 3 стрелковых дивизий с 3000 на 12 000 штаты, 4 стрелковых дивизий — с 6000 на 12 000 штаты, 19 стрелковых дивизий — с 3000 на 6000 штаты и переформировании 1 стрелковой дивизии в мотострелковую.</w:t>
      </w:r>
    </w:p>
    <w:p>
      <w:pPr>
        <w:pStyle w:val="Style41"/>
        <w:keepNext w:val="true"/>
        <w:spacing w:lineRule="auto" w:line="360"/>
        <w:ind w:firstLine="720"/>
        <w:rPr/>
      </w:pPr>
      <w:r>
        <w:rPr>
          <w:rStyle w:val="FontStyle53"/>
          <w:sz w:val="28"/>
        </w:rPr>
        <w:t>28 марта нарком обороны направил Военным советам ЛВО и АрхВО директивы №№ 0/5/103985 — 0/5/103986/сс, устанавливавшие состав войск округов. В ЛВО следовало иметь 21 стрелковую, 1 моторизованную и 1 кавалерийскую дивизии, 5 танковых и 1 авиадесантную бригады, а в АрхВО — 2 стрелковые дивизии. 31 марта нарком обороны издал приказ № 0015 о расформировании 1-го стрелкового корпуса, 4-го и 5-го отдельных стрелковых полков ФНА.</w:t>
      </w:r>
    </w:p>
    <w:p>
      <w:pPr>
        <w:pStyle w:val="Style41"/>
        <w:keepNext w:val="true"/>
        <w:spacing w:lineRule="auto" w:line="360"/>
        <w:ind w:firstLine="720"/>
        <w:rPr/>
      </w:pPr>
      <w:r>
        <w:rPr>
          <w:rStyle w:val="FontStyle53"/>
          <w:sz w:val="28"/>
        </w:rPr>
        <w:t>В связи с окончанием советско-финляндской войны и угрозой англо-французского нападения на СССР в Закавказье нарком обороны 4 апреля направил в ЦК ВКП(б) доклад, в котором предлагал усилить состав войск СКВО, ЗакВО, КОВО и ОдВО. Предполагалось отправить в СКВО управления 34-го и 47-го стрелковых корпусов, 8-ю, 100-ю и 164-ю дивизии, что довело бы состав войск округа до 10 стрелковых дивизий. В ЗакВО предлагалось отправить управления 3-го и 23-го стрелковых корпусов, 4-ю, 136-ю и 138-ю стрелковые и 24-ю кавалерийскую дивизии, переформировать 20-ю и 63-ю горнострелковые дивизии в стрелковые по 12-тысячному штату, а численность 4 горнострелковых дивизий довести до 9 тыс. человек. Кроме того, в ЗакВО следовало передислоцировать 17-ю танковую бригаду, которая формировалась в СКВО на базе 6-го танкового полка, и сформировать на базе 11-го танкового полка 41-ю танковую бригаду. В КОВО следовало перебросить 2 гаубичных артполка и 1 артдивизион, в ОдВО — 1 корпусной, 1 тяжелый корпусной, 3 гаубичных артполка БМ и 1 артдивизион, в СКВО — 5 корпусных и 1 тяжелый корпусной артполки, в ЗакВО — 4 корпусных, 2 гаубичных, 2 гаубичных артполков БМ и 1 артдивизион. Следовало усилить части ПВО ЗакВО, сформировав 20 дивизионов среднекалиберной и 7 дивизионов малокалиберной зенитной артиллерии, и увеличить количество частей ВВС в ЗакВО до 9 истребительных и 8 бомбардировочных авиаполков, в КОВО — до 14 истребительных, 10 бомбардировочных и штурмовых авиаполков, в ОдВО — до 6 истребительных, 7 бомбардировочных авиаполков.</w:t>
      </w:r>
    </w:p>
    <w:p>
      <w:pPr>
        <w:pStyle w:val="Style41"/>
        <w:keepNext w:val="true"/>
        <w:spacing w:lineRule="auto" w:line="360"/>
        <w:ind w:firstLine="720"/>
        <w:rPr/>
      </w:pPr>
      <w:r>
        <w:rPr>
          <w:rStyle w:val="FontStyle53"/>
          <w:sz w:val="28"/>
        </w:rPr>
        <w:t>7 апреля нарком обороны докладывал в ЦК ВКП(б) и СНК СССР, что согласно решению СНК от 4 апреля из 117 стрелковых дивизий, содержащихся по штатам военного времени, следовало 107 оставить в 12-тысячном штате, а 10 перевести на штаты мирного времени. Предлагалась некоторая передислокация сокращаемых дивизий и расформирование 32 запасных полков. Это предложение было 9 апреля утверждено решением Политбюро ЦК ВКП(б). 10 апреля нарком обороны направил Военным советам ЛВО, АрхВО, КалВО, БОВО, КОВО, ОдВО, МВО, ОрВО, ХВО, ПриВО, СКВО, ЗакВО, УрВО, САВО, ЗабВО, 2-й ОКА директивы №№ 0/2/104048— 0/2/104063/сс соответственно о переводе войск на штаты мирного времени. Предусматривалась передислокация войск в соответствии с предложениями наркома обороны от 4 апреля, и предписывалось уволить приписной рядовой состав, остающийся за штатом из нестроевых частей. Остальной призванный из запаса рядовой, младший начальствующий и начальствующий состав следовало задержать до особого распоряжения. 7 мая Военный совет ЛВО получил директиву наркома обороны № 0/2/Ю4204/сс о формировании в Петрозаводске на основе 1-го стрелкового корпуса ФНА 71-й особой Карело-финской дивизии 9-тысячного штата.</w:t>
      </w:r>
    </w:p>
    <w:p>
      <w:pPr>
        <w:pStyle w:val="Style41"/>
        <w:keepNext w:val="true"/>
        <w:spacing w:lineRule="auto" w:line="360"/>
        <w:ind w:firstLine="720"/>
        <w:rPr/>
      </w:pPr>
      <w:r>
        <w:rPr>
          <w:rStyle w:val="FontStyle53"/>
          <w:sz w:val="28"/>
        </w:rPr>
        <w:t xml:space="preserve">9 мая нарком обороны направил в Политбюро ЦКВКП(б) и СНК СССР доклад № 0/1/104224/сс/ов, в котором отмечал, что реорганизация сухопутных войск Красной Армии в соответствии с решением Комитета Обороны от 1 декабря 1939 г. так и не была полностью проведена. 4 апреля 1940 г. были утверждены меры по организации </w:t>
      </w:r>
      <w:r>
        <w:rPr>
          <w:rStyle w:val="FontStyle66"/>
          <w:b w:val="false"/>
          <w:sz w:val="28"/>
        </w:rPr>
        <w:t xml:space="preserve">и </w:t>
      </w:r>
      <w:r>
        <w:rPr>
          <w:rStyle w:val="FontStyle53"/>
          <w:sz w:val="28"/>
        </w:rPr>
        <w:t>численности стрелковых войск и усилению войск КОВО, ОдВО, СКВО и ЗакВО, но по остальным родам войск никаких решений не принималось. Поэтому нарком предлагал иметь в Красной Армии 52 управления стрелковых корпусов и 161 стрелковую дивизию 14-, 12-, 9- и 6-тысячного состава, сохранить имеющуюся организацию корпусной артиллерии и артиллерии РГК и несколько увеличить штатную численность кавалерии. Танковые войска, в которых за время войны было сформировано 3 бригады и еще 2 формировались в настоящее время, предлагалось перевести на штаты мирного времени, кроме 3 танковых бригад в Прибалтике и 2 в ЗакВО. Требовалось сократить войска УРов, химические части, части ПВО, кроме расположенных в ОдВО и ЗакВО, перевести на штаты мирного времени, как и войска связи, инженерные, железнодорожные, дорожные, автомобильные, запасные части, местные стрелковые войска и т.д. Общую штатную численность Красной Армии следовало установить в 3 200 тыс. человек.</w:t>
      </w:r>
    </w:p>
    <w:p>
      <w:pPr>
        <w:pStyle w:val="Style41"/>
        <w:keepNext w:val="true"/>
        <w:spacing w:lineRule="auto" w:line="360"/>
        <w:ind w:firstLine="720"/>
        <w:rPr/>
      </w:pPr>
      <w:r>
        <w:rPr>
          <w:rStyle w:val="FontStyle53"/>
          <w:sz w:val="28"/>
        </w:rPr>
        <w:t>Однако смена Ворошилова на посту наркома обороны маршалом Советского Союза С.К. Тимошенко привела к переработке плана развития Красной Армии. 21 мая нарком обороны и начальник Генштаба докладывали Сталину и Молотову новый переработанный «согласно Вашего личного указания» план организации и численности Красной Армии. Предлагалось иметь 52 управления стрелковых корпусов и 163 стрелковые дивизии. Все дивизии следовало перевести на штаты мирного времени, из их состава исключить танковые батальоны, кроме 18 стрелковых дивизий Дальнего Востока. Из содержавшихся по штатам военного времени 19 корпусных артполков,</w:t>
      </w:r>
    </w:p>
    <w:p>
      <w:pPr>
        <w:pStyle w:val="Style44"/>
        <w:keepNext w:val="true"/>
        <w:numPr>
          <w:ilvl w:val="0"/>
          <w:numId w:val="3"/>
        </w:numPr>
        <w:tabs>
          <w:tab w:val="clear" w:pos="720"/>
          <w:tab w:val="left" w:pos="155" w:leader="none"/>
        </w:tabs>
        <w:spacing w:lineRule="auto" w:line="360"/>
        <w:ind w:left="0" w:firstLine="720"/>
        <w:rPr/>
      </w:pPr>
      <w:r>
        <w:rPr>
          <w:rStyle w:val="FontStyle53"/>
          <w:sz w:val="28"/>
        </w:rPr>
        <w:t>пушечных, 9 152-мм гаубичных, 9 203-мм гаубичных артполков и 280-мм отдельных артдивизионов РГК предлагалось сохранить в этом составе 6 корпусных, 3 пушечных, 4 152-мм гаубичных, 6 203-мм гаубичных артполков и 2 280-мм отдельных артдивизиона РГК в ЛВО, ЗакВО и ОдВО, а 28 корпусных, 2 пушечных, 5 152-мм гаубичных, 6 203-мм гаубичных артполков, 3 отдельных 280-мм артдивизиона и 5 305-мм отдельных артдивизионов в КОВО, БОВО и СКВО перевести на 80% от штата военного времени. Следовало расформировать 5 кавдивизий, сократив численность кавалерии.</w:t>
      </w:r>
    </w:p>
    <w:p>
      <w:pPr>
        <w:pStyle w:val="Style41"/>
        <w:keepNext w:val="true"/>
        <w:spacing w:lineRule="auto" w:line="360"/>
        <w:ind w:firstLine="720"/>
        <w:rPr/>
      </w:pPr>
      <w:r>
        <w:rPr>
          <w:rStyle w:val="FontStyle53"/>
          <w:sz w:val="28"/>
        </w:rPr>
        <w:t>В танковых войсках предлагалось развернуть танковые полки 2-й ОКА, ЗабВО, СКВО и САВО в танковые бригады, оставить в штатах военного времени</w:t>
      </w:r>
      <w:r>
        <w:rPr>
          <w:rStyle w:val="FontStyle77"/>
          <w:b w:val="false"/>
          <w:i w:val="false"/>
          <w:sz w:val="28"/>
        </w:rPr>
        <w:t xml:space="preserve">2 </w:t>
      </w:r>
      <w:r>
        <w:rPr>
          <w:rStyle w:val="FontStyle53"/>
          <w:sz w:val="28"/>
        </w:rPr>
        <w:t>танковые бригады в ЗакВО, 1 — в ОдВО и 2 — в КОВО, иметь в усиленном составе 3 танковые бригады в Прибалтике и 8 — на Дальнем Востоке и в ЗабВО, расформировать стрел-ково-пулеметную бригаду в ЛВО и учебный танковый батальон в ЗабВО, 34-ю танковую бригаду следовало переформировать в танковый полк моторизованной дивизии и включить в состав танковых бригад огнеметные подразделения. Предлагалось сократить численность войск УРов, ПВО, инженерных, железнодорожных, автомобильных, дорожных, запасных, топографических частей, центральных, окружных и тыловых учреждений. Сохранялась численность местных стрелковых войск, предлагалось создать 10 дисциплинарных батальонов. Общая штатная численность Красной Армии устанавливалась в количестве 3 302 220 человек, и предусматривалось в 1940 г. пропустить через учебные сборы 1 млн человек запаса. В тот же день эти предложения были утверждены Политбюро ЦК ВКП(б), а 22 мая оформлены постановлением Комитета Обороны № 215сс.</w:t>
      </w:r>
    </w:p>
    <w:p>
      <w:pPr>
        <w:pStyle w:val="Style41"/>
        <w:keepNext w:val="true"/>
        <w:spacing w:lineRule="auto" w:line="360"/>
        <w:ind w:firstLine="720"/>
        <w:rPr/>
      </w:pPr>
      <w:r>
        <w:rPr>
          <w:rStyle w:val="FontStyle53"/>
          <w:sz w:val="28"/>
        </w:rPr>
        <w:t>31 мая нарком обороны направил Военным советам БОВО, ЗакВО, АрхВО, ПриВО, УрВО, МВО, ЛВО, КОВО, ОдВО, СКВО и КалВО директивы №№ 0/1/104348 — 0/1/104359/сс соответственно, которыми устанавливались новые штаты войск, давались указания о порядке проведения оргмероприятий и приводился перечень частей и учреждений, подлежащих расформированию. Огнеметные танковые бригады и отдельные танковые батальоны стрелковых дивизий расформировывались и обращались на формирование танковых частей. Следовало довести все части «до полного штатного состава и содержать их в полной боевой готовности», а задержанный приписной начальствующий состав было «необходимо тщательно изучить» и «на наиболее подготовленных из них, физически здоровых и проверенных представить списки в Управление по начальствующему составу Красной Армии». Призванный же «из запаса рядовой и младший начальствующий состав, остающийся в излишке после перевода войск округа на установленные для них штаты и расформирования частей и учреждений», следовало уволить в запас.</w:t>
      </w:r>
    </w:p>
    <w:p>
      <w:pPr>
        <w:pStyle w:val="Style41"/>
        <w:keepNext w:val="true"/>
        <w:spacing w:lineRule="auto" w:line="360"/>
        <w:ind w:firstLine="720"/>
        <w:rPr/>
      </w:pPr>
      <w:r>
        <w:rPr>
          <w:rStyle w:val="FontStyle53"/>
          <w:sz w:val="28"/>
        </w:rPr>
        <w:t>Одновременно весной 1940 г. комиссия ГВС предложила реорганизовать танковые войска Красной Армии, «создав мощные танковые соединения с органическим включением в них моторизованной пехоты, артиллерии и необходимых количеств авиации». Соответственно, 27 мая нарком обороны и начальник Генштаба представили в Политбюро ЦК ВКП(б) и СНК СССР докладную записку, согласно которой предлагалось иметь в составе танковой дивизии 2 танковых полка, 1 артиллерийский полк, 1 мотострелковый полк и 1 зенитный артдивизион. По штату в дивизии должно было быть 11 343 человека, 386 танков, 108 бронемашин, 42 орудия и 72 миномета. В состав танкового корпуса предлагалось включить 2 танковые и 1 моторизованную дивизии, авиаэскадрилью в 12 самолетов, дорожный батальон, батальон связи и мотоциклетный полк, который «в руках командира корпуса явится средством преследования при наступлении, обеспечения при действиях корпуса на широком фронте и поддержкой дивизий, входящих в состав корпуса», а «для обеспечения наступательных действий танкового корпуса или при отражении контратак противника... придавать танковому корпусу не менее 1 авиабригады в составе 2 бомбардировочных и 1 истребительного авиаполков».</w:t>
      </w:r>
    </w:p>
    <w:p>
      <w:pPr>
        <w:pStyle w:val="Style41"/>
        <w:keepNext w:val="true"/>
        <w:spacing w:lineRule="auto" w:line="360"/>
        <w:ind w:firstLine="720"/>
        <w:rPr/>
      </w:pPr>
      <w:r>
        <w:rPr>
          <w:rStyle w:val="FontStyle53"/>
          <w:sz w:val="28"/>
        </w:rPr>
        <w:t>Следовало сформировать 6 управлений танковых корпусов и 12 танковых дивизий, обратив на их формирование управления 2 кавалерийских и 4 стрелковых корпусов, 4 танковые бригады БТ, 3 танковые бригады Т-28, 1 танковую бригаду Т-35, 3 мотоциклетных батальона, 5 кавдивизий и 1 стрелково-пулеметную бригаду, 2 моторизованные дивизии сформировать не за счет сокращения ка-</w:t>
      </w:r>
    </w:p>
    <w:p>
      <w:pPr>
        <w:pStyle w:val="Style51"/>
        <w:keepNext w:val="true"/>
        <w:spacing w:lineRule="auto" w:line="360"/>
        <w:ind w:firstLine="720"/>
        <w:rPr/>
      </w:pPr>
      <w:r>
        <w:rPr>
          <w:rStyle w:val="FontStyle59"/>
          <w:b w:val="false"/>
          <w:sz w:val="28"/>
        </w:rPr>
        <w:t xml:space="preserve">Валерии, </w:t>
      </w:r>
      <w:r>
        <w:rPr>
          <w:rStyle w:val="FontStyle53"/>
          <w:sz w:val="28"/>
        </w:rPr>
        <w:t xml:space="preserve">а за счет </w:t>
      </w:r>
      <w:r>
        <w:rPr>
          <w:rStyle w:val="FontStyle59"/>
          <w:b w:val="false"/>
          <w:sz w:val="28"/>
        </w:rPr>
        <w:t xml:space="preserve">переформирования </w:t>
      </w:r>
      <w:r>
        <w:rPr>
          <w:rStyle w:val="FontStyle53"/>
          <w:sz w:val="28"/>
        </w:rPr>
        <w:t>2 стрелковых дивизий (по 1 в БОВО и КОВО). Проведение этих мероприятий позволяло иметь в Красной Армии 173 дивизии: 12 танковых, 6 моторизованных, 3 мотострелковых, 142 стрелковых и 10 горнострелковых. Предлагалось дислоцировать 1 танковую дивизию в ЛВО, 2 танковых корпуса в БОВО (1 моторизованная дивизия в МВО), 2 танковых корпуса в КОВО, по 1 танковому корпусу в ОдВО и ЗабВО. Всего в танковых войсках следовало иметь 1260 тяжелых, 8711 средних БТ, 7238 Т-26 и 1140 огнеметных танков; тогда как на 1 апреля 1940 г. имелось 468 тяжелых, 7300 БТ, 7985 Т-26, 1027 огнеметных танков и 3223 Т-38. Военное командование просило утвердить организацию и численность танковых корпусов и дивизий, предлагаемые мероприятия по их формированию и увеличение общей штатной численности Красной Армии до 3 405 512 человек.</w:t>
      </w:r>
    </w:p>
    <w:p>
      <w:pPr>
        <w:pStyle w:val="Style41"/>
        <w:keepNext w:val="true"/>
        <w:spacing w:lineRule="auto" w:line="360"/>
        <w:ind w:firstLine="720"/>
        <w:rPr/>
      </w:pPr>
      <w:r>
        <w:rPr>
          <w:rStyle w:val="FontStyle53"/>
          <w:sz w:val="28"/>
        </w:rPr>
        <w:t>Однако эти предложения не были утверждены, и 2 июня нарком обороны и начальник Генштаба представили в Политбюро ЦК ВКП(б) и СНК СССР переработанный план создания танковых корпусов. Некоторые изменения организационной структуры корпусов и дивизий позволяли уложиться в установленную правительством штатную численность Красной Армии в 3 410 тыс. человек. Предлагалось сформировать 8 танковых корпусов, 18 танковых и 8 моторизованных дивизий, 4 из которых уже имелись. На их формирование обращались управления 2 кавалерийских и 5 стрелковых корпусов, 6 стрелковых, 5 кавалерийских дивизий и 17 танковых бригад. В результате проведения этих мероприятий Красная Армия имела бы 177 дивизий (18 танковых, 8 моторизованных, 3 мотострелковые, 135 стрелковых и 10 горнострелковых) и 25 танковых бригад. Всего танковые войска без учета мобзапаса и танков Т-37 и Т-38 будут иметь 22 398 танков, из которых на 1 мая 1940 г. имелось 16 851. Предлагалась следующая дислокация танковых корпусов: по 1 танковому корпусу в ЛВО, МВО, ОдВО и ЗабВО, по 2 танковых корпуса в БОВО и КОВО и по 1 танковой дивизии в ЗакВО и САВО. Военные проси-ли утвердить предложенные мероприятия.</w:t>
      </w:r>
    </w:p>
    <w:p>
      <w:pPr>
        <w:pStyle w:val="Style41"/>
        <w:keepNext w:val="true"/>
        <w:spacing w:lineRule="auto" w:line="360"/>
        <w:ind w:firstLine="720"/>
        <w:rPr/>
      </w:pPr>
      <w:r>
        <w:rPr>
          <w:rStyle w:val="FontStyle53"/>
          <w:sz w:val="28"/>
        </w:rPr>
        <w:t>3 июня Политбюро ЦК ВКП(б) утвердило назначение командиров танковых корпусов, танковых и моторизованных дивизий и начальников штабов танковых корпусов. 9 июня нарком обороны утвердил план формирования мехкорпусов, и округа получили соответствующие директивы, согласно которым к 30 июня в ЗабВО формировался 5-й мехкорпус, в САВО — 9-я танковая дивизия, в ЗакВО — 6-я танковая дивизия, в ЛВО — 1-й мехкорпус, в БОВО формировались 3-й и 6-й, в КОВО — 4-й и 8-й, в ОдВО — 2-й, а в МВО — 7-й мехкорпуса. Однако подготовка и проведение Прибалтийской и Бессарабской кампаний в июне 1940 г. не позволили провести предусмотренные формирования в Европейской части СССР.</w:t>
      </w:r>
    </w:p>
    <w:p>
      <w:pPr>
        <w:pStyle w:val="Style41"/>
        <w:keepNext w:val="true"/>
        <w:spacing w:lineRule="auto" w:line="360"/>
        <w:ind w:firstLine="720"/>
        <w:rPr/>
      </w:pPr>
      <w:r>
        <w:rPr>
          <w:rStyle w:val="FontStyle53"/>
          <w:sz w:val="28"/>
        </w:rPr>
        <w:t xml:space="preserve">30 июня начальник Генштаба подготовил для наркома обороны проект новой дислокации войск в западных округах. Во вновь создаваемом ПрибВО следовало иметь 10 стрелковых и 2 кавалерийские дивизии, мехкорпус и 1 танковую бригаду. В ЛВО — 14 стрелковых дивизий, мехкорпус и 4 танковые бригады. В БОВО — 23 стрелковые и 1 кавалерийскую дивизии, мехкорпус и 3 танковые бригады. В КОВО — 21 стрелковую и 4 кавалерийские дивизии, 2 мехкорпуса и 3 танковые бригады. В ОдВО — 9 стрелковых дивизий, мехкорпус и 1 танковую бригаду. При этом следовало произвести усиление приграничных округов за счет внутренних, перебросив в БОВО 5 стрелковых дивизий из ЛВО, 2 — из СКВО и по 1 — из МВО, ПриВО, УрВО, ОрВО и КалВО. В ПрибВО передислоцировались бы </w:t>
      </w:r>
      <w:r>
        <w:rPr>
          <w:rStyle w:val="FontStyle66"/>
          <w:b w:val="false"/>
          <w:sz w:val="28"/>
        </w:rPr>
        <w:t xml:space="preserve">6 </w:t>
      </w:r>
      <w:r>
        <w:rPr>
          <w:rStyle w:val="FontStyle53"/>
          <w:sz w:val="28"/>
        </w:rPr>
        <w:t>стрелковых дивизий — из БОВО и по 1 из АрхВО, ХВО, МВО, и КалВО. В ОдВО перебрасывались 1 стрелковая дивизия из ХВО, 1 кавдивизия и 1 танковая бригада — из КОВО. На месте этих стрелковых дивизий предлагалось разместить 23 вновь создаваемые дивизии 3-тысячного штата.</w:t>
      </w:r>
    </w:p>
    <w:p>
      <w:pPr>
        <w:pStyle w:val="Style41"/>
        <w:keepNext w:val="true"/>
        <w:spacing w:lineRule="auto" w:line="360"/>
        <w:ind w:firstLine="720"/>
        <w:rPr/>
      </w:pPr>
      <w:r>
        <w:rPr>
          <w:rStyle w:val="FontStyle53"/>
          <w:sz w:val="28"/>
        </w:rPr>
        <w:t>4 июля нарком обороны и начальник Генштаба докладывали в Политбюро ЦК ВКП(б) и СНК СССР о необходимых мероприятиях «по усилению западных военных округов (БОВО и КОВО) и общему усилению Вооруженных Сил Союза ССР». Следовало «приступить к окончанию задержанных организационных мероприятий по Белорусскому, Киевскому и Одесскому военным округам» и формированию в них механизированных корпусов. Военное руководство предлагало уточнить существующую организацию военных округов. В стрелковых войсках предлагалось перевести большинство дивизий на основной штат в 12 тыс. человек. Уменьшение числа стрелковых дивизий предлагалось компенсировать формированием 23 новых дивизий сокращенного 3-тыс. состава с 1 пушечным артполком.</w:t>
      </w:r>
    </w:p>
    <w:p>
      <w:pPr>
        <w:pStyle w:val="Style41"/>
        <w:keepNext w:val="true"/>
        <w:spacing w:lineRule="auto" w:line="360"/>
        <w:ind w:firstLine="720"/>
        <w:rPr/>
      </w:pPr>
      <w:r>
        <w:rPr>
          <w:rStyle w:val="FontStyle53"/>
          <w:sz w:val="28"/>
        </w:rPr>
        <w:t>Для усиления войск западных приграничных округов предлагалось оставить в ЛВО 14 стрелковых, 2 танковые и 1 моторизованную дивизии. В ПрибВО следовало иметь 11 стрелковых дивизий, 2 танковые и 1 моторизованную дивизии, большинство которых перебрасывалось из БОВО, КалВО, МВО, ХВО и АрхВО, в ЗапОВО — 24 стрелковые, 2 танковые и 1 моторизованную дивизии, усилив его за счет переброски войск из ЛВО, СКВО, МВО, ОрВО, ПриВО, УрВО и КалВО, в КОВО — 25 стрелковых, 4 танковые и 2 моторизованные дивизии, а в ОдВО — 10 стрелковых, 2 танковые и 1 моторизованную дивизии. Военные просили утвердить предложенные оргме-роприятия. Еще 23 июня нарком обороны приказал Военному сонету ЛВО завершить формирование 1-го мехкорпуса к 31 июля, а 4 июля аналогичные приказы получили Военные советы БОВО, КОВО, ОдВО и МВО, которые должны были завершить формирования мех-корпусов к 9 августа. 6 июля Военный совет ПрибВО получил приказ к 20 августа сформировать 18-ю танковую дивизию для 7-го мехкорпуса МВО.</w:t>
      </w:r>
    </w:p>
    <w:p>
      <w:pPr>
        <w:pStyle w:val="Style41"/>
        <w:keepNext w:val="true"/>
        <w:spacing w:lineRule="auto" w:line="360"/>
        <w:ind w:firstLine="720"/>
        <w:rPr/>
      </w:pPr>
      <w:r>
        <w:rPr>
          <w:rStyle w:val="FontStyle53"/>
          <w:sz w:val="28"/>
        </w:rPr>
        <w:t>6 июля Политбюро ЦК ВКП(б) утвердило изданное в тот же день постановление СНК СССР № 1193-464сс, которое устанавливало предложенную штатную численность танковых дивизий и организацию механизированных корпусов. Следовало сформировать 8 мех-корпусов и 2 отдельные танковые дивизии. НКО было разрешено изменить структуру военных округов, приступить к передислокации войск, сформировать 23 новые стрелковые дивизии 3-тысячного штата, накопить запасы вооружения и имущества для формирования 30 стрелковых дивизий в первые три месяца войны и еще 30 стрелковых дивизий и 2 мехкорпусов к концу первого года войны. Общая штатная численность Красной Армии утверждалась в количестве 3 461 200 человек.</w:t>
      </w:r>
    </w:p>
    <w:p>
      <w:pPr>
        <w:pStyle w:val="Style41"/>
        <w:keepNext w:val="true"/>
        <w:spacing w:lineRule="auto" w:line="360"/>
        <w:ind w:firstLine="720"/>
        <w:rPr/>
      </w:pPr>
      <w:r>
        <w:rPr>
          <w:rStyle w:val="FontStyle53"/>
          <w:sz w:val="28"/>
        </w:rPr>
        <w:t xml:space="preserve">6 и 8 июля нарком обороны направил Военным советам ЛВО, БОВО, ОдВО, АрхВО, КОВО, СКВО, МВО, УрВО, КалВО, ОрВО, ХВО и ПриВО директивы №№ 0/1/104582 — </w:t>
      </w:r>
      <w:r>
        <w:rPr>
          <w:rStyle w:val="FontStyle53"/>
          <w:sz w:val="28"/>
          <w:lang w:val="en-US"/>
        </w:rPr>
        <w:t>O</w:t>
      </w:r>
      <w:r>
        <w:rPr>
          <w:rStyle w:val="FontStyle53"/>
          <w:sz w:val="28"/>
        </w:rPr>
        <w:t>/</w:t>
      </w:r>
      <w:r>
        <w:rPr>
          <w:rStyle w:val="FontStyle53"/>
          <w:sz w:val="28"/>
          <w:lang w:val="en-US"/>
        </w:rPr>
        <w:t>l</w:t>
      </w:r>
      <w:r>
        <w:rPr>
          <w:rStyle w:val="FontStyle53"/>
          <w:sz w:val="28"/>
        </w:rPr>
        <w:t>/104585/</w:t>
      </w:r>
      <w:r>
        <w:rPr>
          <w:rStyle w:val="FontStyle53"/>
          <w:sz w:val="28"/>
          <w:lang w:val="en-US"/>
        </w:rPr>
        <w:t>cc</w:t>
      </w:r>
      <w:r>
        <w:rPr>
          <w:rStyle w:val="FontStyle53"/>
          <w:sz w:val="28"/>
        </w:rPr>
        <w:t xml:space="preserve"> и 0/1/104589 — </w:t>
      </w:r>
      <w:r>
        <w:rPr>
          <w:rStyle w:val="FontStyle53"/>
          <w:sz w:val="28"/>
          <w:lang w:val="en-US"/>
        </w:rPr>
        <w:t>O</w:t>
      </w:r>
      <w:r>
        <w:rPr>
          <w:rStyle w:val="FontStyle53"/>
          <w:sz w:val="28"/>
        </w:rPr>
        <w:t>/</w:t>
      </w:r>
      <w:r>
        <w:rPr>
          <w:rStyle w:val="FontStyle53"/>
          <w:sz w:val="28"/>
          <w:lang w:val="en-US"/>
        </w:rPr>
        <w:t>l</w:t>
      </w:r>
      <w:r>
        <w:rPr>
          <w:rStyle w:val="FontStyle53"/>
          <w:sz w:val="28"/>
        </w:rPr>
        <w:t>/104596/</w:t>
      </w:r>
      <w:r>
        <w:rPr>
          <w:rStyle w:val="FontStyle53"/>
          <w:sz w:val="28"/>
          <w:lang w:val="en-US"/>
        </w:rPr>
        <w:t>cc</w:t>
      </w:r>
      <w:r>
        <w:rPr>
          <w:rStyle w:val="FontStyle53"/>
          <w:sz w:val="28"/>
        </w:rPr>
        <w:t xml:space="preserve"> соответственно, которыми устанавливался состав и дислокация войск округов. Разрешалось начать новые формирования, перевести войска в места постоянной дислокации, расформировать части и учреждения, созданные для проведения Прибалтийской и Бессарабской кампаний, и начать увольнение приписного состава в соответствии с директивой от 31 мая 1940 г. На основании изданного 14 августа постановления ЦК ВКП(б) и СНК СССР № 1462-570сс «О преобразовании армий в Эстонской, Латвийской и Литовской ССР» нарком обороны 17 августа издал приказ № 0191 о формировании 3 стрелковых территориальных корпусов. 24—26 августа в ЛВО, ПрибОВО, АрхВО, СКВО, ЗапОВО, КОВО, ОдВО, МВО, ХВО, ОрВО, ПриВО, УрВО, ЗакВО, САВО, СибВО, ЗабВО были направлены директивы наркома обороны № 0/2/105192—0/2/105222/сс соответственно о переводе в первой половине октября 1940 г. стрелковых дивизий на новые 12-тысячные штаты с исключением из их состава подразделений противотанковых ружей.</w:t>
      </w:r>
    </w:p>
    <w:p>
      <w:pPr>
        <w:pStyle w:val="Style41"/>
        <w:keepNext w:val="true"/>
        <w:spacing w:lineRule="auto" w:line="360"/>
        <w:ind w:firstLine="720"/>
        <w:rPr/>
      </w:pPr>
      <w:r>
        <w:rPr>
          <w:rStyle w:val="FontStyle53"/>
          <w:sz w:val="28"/>
        </w:rPr>
        <w:t>4 октября нарком обороны и начальник Генштаба докладывали в Политбюро ЦК ВКП(б) и СНК СССР, что формирование 8 мехкорпусов, 18 танковых и 8 моторизованных дивизий привело к сокращению танков непосредственной поддержки пехоты, а «для успешного продвижения пехоты в современном бою нужно иметь на каждый стрелковый корпус 1 танковую бригаду». Имеющихся 20 бригад Т-26 недостаточно, поэтому следует сформировать еще 32 танковые бригады. Военное командование просило разрешения сформировать 25 танковых бригад к 1 июня 1941 г., используя танки Т-37 и Т-38, что позволит готовить кадры танкистов, и утвердить штатную численность Красной Армии в 3 616 724 человека. Однако эти предложения были сочтены чрезмерными, и руководство НКО получило указание разработать организационные меры, которые укладывались бы в штатную численность Красной Армии. Следовало предусмотреть формирование 18 танковых бригад Т-26, 20 пулеметно-артиллерийских моторизованных бригад, 1 мехкорпуса и развертывание в первый месяц войны 42 стрелковых дивизий.</w:t>
      </w:r>
    </w:p>
    <w:p>
      <w:pPr>
        <w:pStyle w:val="Style41"/>
        <w:keepNext w:val="true"/>
        <w:spacing w:lineRule="auto" w:line="360"/>
        <w:ind w:firstLine="720"/>
        <w:rPr/>
      </w:pPr>
      <w:r>
        <w:rPr>
          <w:rStyle w:val="FontStyle53"/>
          <w:sz w:val="28"/>
        </w:rPr>
        <w:t xml:space="preserve">14 октября нарком обороны и начальник Генштаба направили в Политбюро ЦК ВКП(б) доклад № орг/1/106163/сс/ов, в котором предлагали мероприятия по усилению войск в первой половине 1941 г. Следовало сформировать 8 корпусных артполков, что позволяло довести их общее количество до 73 в мирное и до 83 — в военное время на 62 стрелковых корпуса. Для усиления артиллерии РГК предлагалось сформировать 3 пушечных 122-мм, 4 гаубичных 152-мм, 1 гаубичный 203-мм артполков, 1 пушечный 210-мм, 3 гаубичных 203-мм </w:t>
      </w:r>
      <w:r>
        <w:rPr>
          <w:rStyle w:val="FontStyle66"/>
          <w:b w:val="false"/>
          <w:sz w:val="28"/>
        </w:rPr>
        <w:t xml:space="preserve">и </w:t>
      </w:r>
      <w:r>
        <w:rPr>
          <w:rStyle w:val="FontStyle53"/>
          <w:sz w:val="28"/>
        </w:rPr>
        <w:t>1 гаубичный 305-мм артдивизионов. Причем корпусные и артиллерийские полки РГК в ЗакВО, СКВО, ОдВО, КОВО, ЗапОВО и ПрибОВО предлагалось содержать частично по штатам военного времени, а частично в 80% от этих штатов. Следовало сформировать 20 пулеметно-артиллерийских моторизованных бригад, «имеющих мощное пушечное и пулеметное вооружение, предназначенных для борьбы и противодействия танковым и механизированным войскам противника», сформировать новый мехкорпус в КОВО, реорганизовать существующие 6 авиадесантных бригад в более мощные воздушно-десантные бригады, способные к самостоятельным действиям, и сформировать 20 отдельных танковых бригад Т-26, предназначенных для усиления и сопровождения пехоты в бою, исходя из расчета по одной бригаде на стрелковый корпус.</w:t>
      </w:r>
    </w:p>
    <w:p>
      <w:pPr>
        <w:pStyle w:val="Style41"/>
        <w:keepNext w:val="true"/>
        <w:spacing w:lineRule="auto" w:line="360"/>
        <w:ind w:firstLine="720"/>
        <w:rPr/>
      </w:pPr>
      <w:r>
        <w:rPr>
          <w:rStyle w:val="FontStyle53"/>
          <w:sz w:val="28"/>
        </w:rPr>
        <w:t xml:space="preserve">Все эти мероприятия предлагалось провести за счет перераспределения военнослужащих в частях в связи с уточнением штатного расписания, изменения системы подготовки командных кадров запаса </w:t>
      </w:r>
      <w:r>
        <w:rPr>
          <w:rStyle w:val="FontStyle66"/>
          <w:b w:val="false"/>
          <w:sz w:val="28"/>
        </w:rPr>
        <w:t xml:space="preserve">и </w:t>
      </w:r>
      <w:r>
        <w:rPr>
          <w:rStyle w:val="FontStyle53"/>
          <w:sz w:val="28"/>
        </w:rPr>
        <w:t>сокращения тыловых подразделений. Создание частей следова</w:t>
      </w:r>
      <w:r>
        <w:rPr>
          <w:rStyle w:val="FontStyle66"/>
          <w:b w:val="false"/>
          <w:sz w:val="28"/>
        </w:rPr>
        <w:t xml:space="preserve">ло </w:t>
      </w:r>
      <w:r>
        <w:rPr>
          <w:rStyle w:val="FontStyle53"/>
          <w:sz w:val="28"/>
        </w:rPr>
        <w:t>завершить к 1 мая 1941 г., а полностью обеспечить их материаль</w:t>
      </w:r>
      <w:r>
        <w:rPr>
          <w:rStyle w:val="FontStyle66"/>
          <w:b w:val="false"/>
          <w:sz w:val="28"/>
        </w:rPr>
        <w:t xml:space="preserve">ной </w:t>
      </w:r>
      <w:r>
        <w:rPr>
          <w:rStyle w:val="FontStyle53"/>
          <w:sz w:val="28"/>
        </w:rPr>
        <w:t>частью — к 1 октября 1941 г. Предлагалось реорганизовать существующие 35 запасных стрелковых полков в 42 резервных полка для обеспечения развертывания в первый месяц войны 42 стрелко</w:t>
      </w:r>
      <w:r>
        <w:rPr>
          <w:rStyle w:val="FontStyle66"/>
          <w:b w:val="false"/>
          <w:sz w:val="28"/>
        </w:rPr>
        <w:t xml:space="preserve">вых </w:t>
      </w:r>
      <w:r>
        <w:rPr>
          <w:rStyle w:val="FontStyle53"/>
          <w:sz w:val="28"/>
        </w:rPr>
        <w:t>дивизий. Военное руководство просило утвердить общую штат</w:t>
      </w:r>
      <w:r>
        <w:rPr>
          <w:rStyle w:val="FontStyle66"/>
          <w:b w:val="false"/>
          <w:sz w:val="28"/>
        </w:rPr>
        <w:t xml:space="preserve">ную </w:t>
      </w:r>
      <w:r>
        <w:rPr>
          <w:rStyle w:val="FontStyle53"/>
          <w:sz w:val="28"/>
        </w:rPr>
        <w:t xml:space="preserve">численность Красной Армии в количестве 3 574 705 человек. После утверждения этих предложений 16 октября Политбюро ЦК </w:t>
      </w:r>
      <w:r>
        <w:rPr>
          <w:rStyle w:val="FontStyle66"/>
          <w:b w:val="false"/>
          <w:sz w:val="28"/>
        </w:rPr>
        <w:t>ВКП</w:t>
      </w:r>
      <w:r>
        <w:rPr>
          <w:rStyle w:val="FontStyle53"/>
          <w:sz w:val="28"/>
        </w:rPr>
        <w:t xml:space="preserve">(б) нарком обороны 4 ноября направил Военным советам </w:t>
      </w:r>
      <w:r>
        <w:rPr>
          <w:rStyle w:val="FontStyle66"/>
          <w:b w:val="false"/>
          <w:sz w:val="28"/>
        </w:rPr>
        <w:t xml:space="preserve">ЛВО, </w:t>
      </w:r>
      <w:r>
        <w:rPr>
          <w:rStyle w:val="FontStyle53"/>
          <w:sz w:val="28"/>
        </w:rPr>
        <w:t>ПрибОВО, ЗапОВО, ЗакВО, УрВО, САВО, ХВО, ОдВО, СКВО, МВО, ПриВО, ОрВО, КОВО, ДВФ, СибВО и ЗабВО дирек</w:t>
      </w:r>
      <w:r>
        <w:rPr>
          <w:rStyle w:val="FontStyle66"/>
          <w:b w:val="false"/>
          <w:sz w:val="28"/>
        </w:rPr>
        <w:t xml:space="preserve">тивы </w:t>
      </w:r>
      <w:r>
        <w:rPr>
          <w:rStyle w:val="FontStyle53"/>
          <w:sz w:val="28"/>
        </w:rPr>
        <w:t>№№ орг/1 /106609 — 106624/сс соответственно о сформировании до 1 января 1941 г. 1 мехкорпуса, 20 танковых и 20 пулеметно-артиллерийских моторизованных бригад, 16 артполков, 5 артдивизионов, 7 резервных стрелковых полков, реорганизации 6 воздушно-десантных бригад и сокращении штатов стрелковых войск.</w:t>
      </w:r>
    </w:p>
    <w:p>
      <w:pPr>
        <w:pStyle w:val="Style41"/>
        <w:keepNext w:val="true"/>
        <w:spacing w:lineRule="auto" w:line="360"/>
        <w:ind w:firstLine="720"/>
        <w:rPr/>
      </w:pPr>
      <w:r>
        <w:rPr>
          <w:rStyle w:val="FontStyle53"/>
          <w:sz w:val="28"/>
        </w:rPr>
        <w:t>Проведение всех этих мероприятий позволило к концу 1940 г. развернуть в Красной Армии 166 стрелковых, 10 горнострелковых, 3 мотострелковых, 20 танковых, 9 моторизованных, 20 кавалерийских дивизий, 5 стрелковых, 6 воздушно-десантных, 45 танковых, 3 мотоброневых и 20 пулеметно-артиллерийских моторизованных бригад.</w:t>
      </w:r>
    </w:p>
    <w:p>
      <w:pPr>
        <w:pStyle w:val="Style41"/>
        <w:keepNext w:val="true"/>
        <w:spacing w:lineRule="auto" w:line="360"/>
        <w:ind w:firstLine="720"/>
        <w:rPr/>
      </w:pPr>
      <w:r>
        <w:rPr>
          <w:rStyle w:val="FontStyle53"/>
          <w:sz w:val="28"/>
        </w:rPr>
        <w:t>Новый этап организационного совершенствования Красной Армии начался с 1941 г. 12 февраля военное командование представило советскому правительству новый мобилизационный план, согласно которому в случае мобилизации советские войска должны были развернуть 198 стрелковых, 10 горнострелковых, 2 мотострелковые, 60 танковых, 30 моторизованных, 14 кавалерийских дивизий, 2 стрелковые и 6 воздушно-десантных бригад. Утверждение этого мобплана позволило наркому обороны 20 февраля издать директивы о формировании в периоде 1 марта по 1 июля 1941 г. управлений 16 стрелковых и 21 механизированного корпусов, а также недостающих стрелковых, танковых, моторизованных дивизий и о расформировании излишних кавдивизий, 20 пулеметно-артиллерийских моторизованных и 45 танковых бригад. 8 марта Политбюро утвердило назначения командиров формируемых мехкорпусов, танковых и моторизованных дивизий.</w:t>
      </w:r>
    </w:p>
    <w:p>
      <w:pPr>
        <w:pStyle w:val="Style41"/>
        <w:keepNext w:val="true"/>
        <w:spacing w:lineRule="auto" w:line="360"/>
        <w:ind w:firstLine="720"/>
        <w:rPr/>
      </w:pPr>
      <w:r>
        <w:rPr>
          <w:rStyle w:val="FontStyle53"/>
          <w:sz w:val="28"/>
        </w:rPr>
        <w:t>Кроме того, 23 апреля постановлением ЦК ВКП(б) и СНК СССР № 1112-459сс НКО разрешалось к 1 июня сформировать 10 противотанковых артиллерийских бригад (5 в КОВО, 3 в ЗапОВО и 2 в ПрибОВО), 16 воздушно-десантных бригад и 5 воздушно-десантных корпусов трехбригадного состава (2 — в КОВО, по 1 — в ПрибОВО, ЗапОВО и ОдВО). С целью сохранения штатной численности Красной Армии следовало расформировать 11 стрелковых дивизий и управления 29-го механизированного и 46-го стрелкового корпусов, а 10 стрелковых дивизий перевести на штаты горнострелковых.</w:t>
      </w:r>
    </w:p>
    <w:p>
      <w:pPr>
        <w:pStyle w:val="Style41"/>
        <w:keepNext w:val="true"/>
        <w:spacing w:lineRule="auto" w:line="360"/>
        <w:ind w:firstLine="720"/>
        <w:rPr/>
      </w:pPr>
      <w:r>
        <w:rPr>
          <w:rStyle w:val="FontStyle53"/>
          <w:sz w:val="28"/>
        </w:rPr>
        <w:t>Таким образом, сухопутные войска Красной Армии во второй половине 1939 г. — первой половине 1941 г. значительно возросли и организационно преобразовались. За это время были сформированы управления 42 стрелковых, 29 механизированных, 5 воздушно-десантных корпусов, 125 стрелковых, 31 моторизованная, 61 танковая дивизии, 108 артполков, 3 отдельных артдивизиона, 29 мотоциклетных полков и другие части обеспечения.</w:t>
      </w:r>
    </w:p>
    <w:p>
      <w:pPr>
        <w:pStyle w:val="Style31"/>
        <w:keepNext w:val="true"/>
        <w:spacing w:lineRule="auto" w:line="360"/>
        <w:ind w:firstLine="720"/>
        <w:rPr>
          <w:rStyle w:val="FontStyle53"/>
          <w:rFonts w:ascii="Times New Roman" w:hAnsi="Times New Roman" w:cs="Times New Roman"/>
          <w:sz w:val="28"/>
          <w:szCs w:val="20"/>
        </w:rPr>
      </w:pPr>
      <w:r>
        <w:rPr/>
      </w:r>
    </w:p>
    <w:p>
      <w:pPr>
        <w:pStyle w:val="Style31"/>
        <w:keepNext w:val="true"/>
        <w:spacing w:lineRule="auto" w:line="360"/>
        <w:ind w:firstLine="720"/>
        <w:jc w:val="center"/>
        <w:rPr/>
      </w:pPr>
      <w:r>
        <w:rPr>
          <w:rStyle w:val="FontStyle71"/>
          <w:rFonts w:cs="Times New Roman" w:ascii="Times New Roman" w:hAnsi="Times New Roman"/>
          <w:sz w:val="28"/>
        </w:rPr>
        <w:t>ВОЕННО-ВОЗДУШНЫЕ СИЛЫ</w:t>
      </w:r>
    </w:p>
    <w:p>
      <w:pPr>
        <w:pStyle w:val="Style41"/>
        <w:keepNext w:val="true"/>
        <w:spacing w:lineRule="auto" w:line="360"/>
        <w:ind w:firstLine="720"/>
        <w:rPr>
          <w:rStyle w:val="FontStyle53"/>
          <w:sz w:val="28"/>
        </w:rPr>
      </w:pPr>
      <w:r>
        <w:rPr/>
      </w:r>
    </w:p>
    <w:p>
      <w:pPr>
        <w:pStyle w:val="Style41"/>
        <w:keepNext w:val="true"/>
        <w:spacing w:lineRule="auto" w:line="360"/>
        <w:ind w:firstLine="720"/>
        <w:rPr/>
      </w:pPr>
      <w:r>
        <w:rPr>
          <w:rStyle w:val="FontStyle53"/>
          <w:sz w:val="28"/>
        </w:rPr>
        <w:t xml:space="preserve">К началу 1939 г. в составе ВВС РККА имелось 3 управления армий особого назначения (АОН), 38 управлений авиабригад и 117 авиаполков (10 тяжелобомбардировочных, 9 дальнебомбардировоч-ных, 27 скоростных бомбардировочных, 11 легкобомбардировочных, 13 штурмовых, 43 истребительных, 2 смешанных, 1 разведывательный и 1 запасной). В январе — августе 1939 г. было сформировано и восстановлено взамен переброшенных на Дальний Восток 8 управлений авиабригад и 13 авиаполков (7 истребительных, 3 смешанных, 2 скоростных бомбардировочных и 1 штурмовой). Соответственно, росло и количество самолетов, увеличившееся с 10 397 на 1 апреля, до 11 167 на 1 июля идо 12 381 на 13 сентября. К 1 октября </w:t>
      </w:r>
      <w:r>
        <w:rPr>
          <w:rStyle w:val="FontStyle66"/>
          <w:b w:val="false"/>
          <w:sz w:val="28"/>
        </w:rPr>
        <w:t xml:space="preserve">в </w:t>
      </w:r>
      <w:r>
        <w:rPr>
          <w:rStyle w:val="FontStyle53"/>
          <w:sz w:val="28"/>
        </w:rPr>
        <w:t xml:space="preserve">составе ВВС насчитывалось 48 управлений авиабригад, 136 авиаполков и 93 авиабазы. В докладе правительству от 23 октября нарком обороны предлагал сохранить ВВС в штатной численности 230 </w:t>
      </w:r>
      <w:r>
        <w:rPr>
          <w:rStyle w:val="FontStyle66"/>
          <w:b w:val="false"/>
          <w:sz w:val="28"/>
        </w:rPr>
        <w:t xml:space="preserve">тыс. </w:t>
      </w:r>
      <w:r>
        <w:rPr>
          <w:rStyle w:val="FontStyle53"/>
          <w:sz w:val="28"/>
        </w:rPr>
        <w:t>человек и продолжать их перевооружение на более современ</w:t>
      </w:r>
      <w:r>
        <w:rPr>
          <w:rStyle w:val="FontStyle66"/>
          <w:b w:val="false"/>
          <w:sz w:val="28"/>
        </w:rPr>
        <w:t xml:space="preserve">ные </w:t>
      </w:r>
      <w:r>
        <w:rPr>
          <w:rStyle w:val="FontStyle53"/>
          <w:sz w:val="28"/>
        </w:rPr>
        <w:t>самолеты.</w:t>
      </w:r>
    </w:p>
    <w:p>
      <w:pPr>
        <w:pStyle w:val="Style41"/>
        <w:keepNext w:val="true"/>
        <w:spacing w:lineRule="auto" w:line="360"/>
        <w:ind w:firstLine="720"/>
        <w:rPr/>
      </w:pPr>
      <w:r>
        <w:rPr>
          <w:rStyle w:val="FontStyle53"/>
          <w:sz w:val="28"/>
        </w:rPr>
        <w:t xml:space="preserve">16 ноября начальник Главного управления ВВС РККА направил начальнику Генштаба докладную записку № 325778/сс с предложением основное внимание в 1940 г. уделить перевооружению летных частей на новые самолеты. Предусматривалось формирование 1 даль-небомбардировочного авиаполка для 2-й ОКА, 1 истребительного авиаполка — для Украинского фронта, 3 запасных авиаполков, учебного авиаполка академии ВВС, отдельного авиаполка особого назначения (ОСНАЗ) </w:t>
      </w:r>
      <w:r>
        <w:rPr>
          <w:rStyle w:val="FontStyle66"/>
          <w:b w:val="false"/>
          <w:sz w:val="28"/>
        </w:rPr>
        <w:t xml:space="preserve">и </w:t>
      </w:r>
      <w:r>
        <w:rPr>
          <w:rStyle w:val="FontStyle53"/>
          <w:sz w:val="28"/>
        </w:rPr>
        <w:t>авиаэскадрильи для перегонки самолетов, а также переформирование 1 истребительной эскадрильи САВО в авиаполк. Кроме того, в связи с выполнением плана развития ВВС до 1 января 1943 г. предлагалось поставить вопрос об увеличении количества боевых полков в 1941 —1942 гг. 10 декабря командование ВВС подготовило наркому обороны доклад, в котором сообщало о планах развития авиации в 1940 г., а также предлагало реорганизовать все АОН в дивизии с уменьшением их штатного состава и иметь к 1 января 1943 г. 28 училищ, школ и курсов для улучшения подготовки личного состава.</w:t>
      </w:r>
    </w:p>
    <w:p>
      <w:pPr>
        <w:pStyle w:val="Style41"/>
        <w:keepNext w:val="true"/>
        <w:spacing w:lineRule="auto" w:line="360"/>
        <w:ind w:firstLine="720"/>
        <w:rPr/>
      </w:pPr>
      <w:r>
        <w:rPr>
          <w:rStyle w:val="FontStyle53"/>
          <w:sz w:val="28"/>
        </w:rPr>
        <w:t>Во время советско-финляндской войны 1939—1940 гг. формировались новые части ВВС. Уже к 1 января 1940 г. в авиации насчитывалось 143 авиаполка (63 истребительных, 61 бомбардировоч</w:t>
      </w:r>
      <w:r>
        <w:rPr>
          <w:rStyle w:val="FontStyle66"/>
          <w:b w:val="false"/>
          <w:sz w:val="28"/>
        </w:rPr>
        <w:t xml:space="preserve">ный, </w:t>
      </w:r>
      <w:r>
        <w:rPr>
          <w:rStyle w:val="FontStyle53"/>
          <w:sz w:val="28"/>
        </w:rPr>
        <w:t xml:space="preserve">13 штурмовых </w:t>
      </w:r>
      <w:r>
        <w:rPr>
          <w:rStyle w:val="FontStyle66"/>
          <w:b w:val="false"/>
          <w:sz w:val="28"/>
        </w:rPr>
        <w:t xml:space="preserve">и </w:t>
      </w:r>
      <w:r>
        <w:rPr>
          <w:rStyle w:val="FontStyle53"/>
          <w:sz w:val="28"/>
        </w:rPr>
        <w:t>6 смешанных). К 1 февраля советские ВВС располагали 48 управлениями авиабригад, 149 авиаполками (4 тяжелобомбардировочными, 13 дальнебомбардировочными, 40 скоростными бомбардировочными, 4 легкобомбардировочными, 13 штурмовыми, 63 истребительными, 7 смешанными, 5 резервными), 49 отдельными эскадрильями, 22 корректировочными, 5 транспортными и 16 прочими отрядами, 101 авиабазой и 19 инженерно-аэродромными батальонами. 20 февраля Военные советы ОдВО, ОрВО, БОВО, СКВО, ХВО, КалВО, САВО, ЗакВО и КОВО получили директивы №№ 1/5/176350 — 1/5/176358/сс соответственно о формирова</w:t>
      </w:r>
      <w:r>
        <w:rPr>
          <w:rStyle w:val="FontStyle66"/>
          <w:b w:val="false"/>
          <w:sz w:val="28"/>
        </w:rPr>
        <w:t xml:space="preserve">нии </w:t>
      </w:r>
      <w:r>
        <w:rPr>
          <w:rStyle w:val="FontStyle53"/>
          <w:sz w:val="28"/>
        </w:rPr>
        <w:t xml:space="preserve">к 1 июля 1940 г. 10 управлений авиабригад, 35 авиаполков (7 даль-небомбардировочных, 7 скоростных бомбардировочных, 6 ближнебом-бардировочных </w:t>
      </w:r>
      <w:r>
        <w:rPr>
          <w:rStyle w:val="FontStyle66"/>
          <w:b w:val="false"/>
          <w:sz w:val="28"/>
        </w:rPr>
        <w:t xml:space="preserve">и </w:t>
      </w:r>
      <w:r>
        <w:rPr>
          <w:rStyle w:val="FontStyle53"/>
          <w:sz w:val="28"/>
        </w:rPr>
        <w:t xml:space="preserve">15 истребительных) и 36 авиабаз. Штатная численность авиации тоже росла, что отражало процесс формирования новых авиаполков и создание новых летных училищ. К маю 1940 г. </w:t>
      </w:r>
      <w:r>
        <w:rPr>
          <w:rStyle w:val="FontStyle66"/>
          <w:b w:val="false"/>
          <w:sz w:val="28"/>
        </w:rPr>
        <w:t xml:space="preserve">в </w:t>
      </w:r>
      <w:r>
        <w:rPr>
          <w:rStyle w:val="FontStyle53"/>
          <w:sz w:val="28"/>
        </w:rPr>
        <w:t>ВВС имелось 58 управлений авиабригад, 188 авиаполков, Юдаль-неразведывательных, 8 армейских, 20 войсковых разведыватель</w:t>
      </w:r>
      <w:r>
        <w:rPr>
          <w:rStyle w:val="FontStyle66"/>
          <w:b w:val="false"/>
          <w:sz w:val="28"/>
        </w:rPr>
        <w:t xml:space="preserve">ных </w:t>
      </w:r>
      <w:r>
        <w:rPr>
          <w:rStyle w:val="FontStyle53"/>
          <w:sz w:val="28"/>
        </w:rPr>
        <w:t>эскадрилий, 18 корректировочных отрядов и 160 авиабаз. 21 мая было решено сохранить штатную численность ВВС в количестве 291 210 человек.</w:t>
      </w:r>
    </w:p>
    <w:p>
      <w:pPr>
        <w:pStyle w:val="Style41"/>
        <w:keepNext w:val="true"/>
        <w:spacing w:lineRule="auto" w:line="360"/>
        <w:ind w:firstLine="720"/>
        <w:rPr/>
      </w:pPr>
      <w:r>
        <w:rPr>
          <w:rStyle w:val="FontStyle53"/>
          <w:sz w:val="28"/>
        </w:rPr>
        <w:t>Образованная весной 1940 г. комиссия ГВС по вопросам ВВС 21 апреля предложила, учитывая значительный рост авиачастей, перейти на дивизионную структуру организации авиации, усилить ВВС приграничных округов, увеличить количество оперативных игр с авиацией на вероятных ТВД, усилить аэрофотослужбу, сократить армейскую авиацию, сведя ее в крупные оперативные соединения для лучшего использования, усилить инженерную подготовку ТВД, особенно в ОдВО, ЗакВО и САВО, и разработать порядок прохождения службы личным составом ВВС. 8 июля начальник Главного управления ВВС Красной Армии командарм 2 ранга Я.В. Смушкевич представил наркому обороны доклад, в котором предлагал создать 34 авиадивизии (25 смешанных, 5 бомбардировочных и 4 истребительных) в составе 144 авиаполков и сохранить 34 отдельных авиаполка. Эти мероприятия требовали увеличения штата ВВС на 4370 человек. 16 июля Политбюро ЦК ВКП(б) утвердило назначение командиров авиадивизий.</w:t>
      </w:r>
    </w:p>
    <w:p>
      <w:pPr>
        <w:pStyle w:val="Style41"/>
        <w:keepNext w:val="true"/>
        <w:spacing w:lineRule="auto" w:line="360"/>
        <w:ind w:firstLine="720"/>
        <w:rPr/>
      </w:pPr>
      <w:r>
        <w:rPr>
          <w:rStyle w:val="FontStyle53"/>
          <w:sz w:val="28"/>
        </w:rPr>
        <w:t>25 июля Политбюро ЦК ВКП(б) утвердило изданное в тот же день постановление СНК СССР № 1344-524сс, согласно которому изменялась организационная структура ВВС. Отныне в авиации следовало иметь авиационные дивизии (по 4—5 авиаполков) и отдельные авиационные бригады (по 2 — 3 авиаполка). Создавалось три типа авиадивизий: смешанные, «имеющие своим назначением непосредственное взаимодействие с войсками и поддержку механизированных, кавалерийских и общевойсковых соединений», дальнебом-бардировочные, «имеющие своим назначением разрушение военных объектов и дезорганизацию тыла противника», и истребительные, «имеющие своим назначением борьбу за господство в воздухе и прикрытие политических и экономических центров» СССР. Требовалось к 1 сентября 1940 г. сформировать 38 авиадивизий (26 смешанных, 7 дальнебомбардировочных и 5 истребительных), в состав которых включалось 163 авиаполка. До 1 января 1941 г. следовало сформировать еще 48 авиаполков (13 дальнебомбардировочных, 18 скоростных бомбардировочных и 17 истребительных), объединив их в 12 новых авиадивизий (5 смешанных, 4 дальнебомбардировочные и 3 истребительные). Кроме того, в составе ВВС АрхВО, СибВО, САВО и ДВФ сохранялись управления отдельных авиабригад. В тот же день были изданы директивы наркома обороны №№ 0/4/104724— 0/4/104735/сс по реорганизации ВВС и формировании 10 разведывательных и 1 смешанного авиаполков'*.</w:t>
      </w:r>
    </w:p>
    <w:p>
      <w:pPr>
        <w:pStyle w:val="Style41"/>
        <w:keepNext w:val="true"/>
        <w:spacing w:lineRule="auto" w:line="360"/>
        <w:ind w:firstLine="720"/>
        <w:rPr/>
      </w:pPr>
      <w:r>
        <w:rPr>
          <w:rStyle w:val="FontStyle53"/>
          <w:sz w:val="28"/>
        </w:rPr>
        <w:t>По решению Комитета Обороны от 27 августа в конце сентября 1940 г. был проведен переучет общего количества самолетов, которых, по данным на 25 сентября, оказалось 29 869 (из них 26 239 в ВВС Красной Армии и 3630 в ВВС Военно-Морского Флота). К концу 1940 г. в ВВС РККА насчитывалось 50 управлений авиадивизий, 4 управления отдельных авиабригад, 249 авиаполков, 5 отдельных и 59 корпусных эскадрилий.</w:t>
      </w:r>
    </w:p>
    <w:p>
      <w:pPr>
        <w:pStyle w:val="Style41"/>
        <w:keepNext w:val="true"/>
        <w:spacing w:lineRule="auto" w:line="360"/>
        <w:ind w:firstLine="720"/>
        <w:rPr/>
      </w:pPr>
      <w:r>
        <w:rPr>
          <w:rStyle w:val="FontStyle53"/>
          <w:sz w:val="28"/>
        </w:rPr>
        <w:t>23 октября нарком обороны и начальник Генштаба докладывали Сталину и Молотову переработанную «по Вашему указанию программу подготовки летно-технического состава и усилению ВВС Красной Армии (доведение до 20 ООО самолетов в строю)». В соответствии с решением правительства от 25 июля 1940 г. к 1 января 1941 г. следовало иметь 239 авиаполков и 62 корпусные эскадрильи — 15 672 самолета по штату. С учетом авиации военно-учебных заведений ВВС — 6942 самолета (по списку 8081 самолет) и транспортной авиации — 105 самолетов по штату должно было быть 22 719 самолета. В общем составе ВВС боевая авиация без учета разведывательных полков и корпусных эскадрилий составит по штату 14 108 самолетов. Выполнение этой программы даст следующее соотношение родов авиации: дальнебомбардировочная — 14,7%, бомбардировочная — 42,5%, истребительная — 42,8%. Предлагалось в дальнейшем иметь соотношение 60% бомбардировщиков на 40% истребителей. Для осуществления этой программы в 1941 г. требовалось сформировать 98 новых авиаполков, что было сделать затруднительно. Поэтому в качестве компромиссной меры предлагалось увеличить число самолетов в эскадрильях существующих авиаполков и сформировать 20 новых авиаполков (15 дальнебомбардировочных и 5 ближнебомбардировочных), что позволило бы иметь в строю 19 977 самолетов и 3082 самолета во вспомогательной авиации. Авиацию военно-учебных заведений ВВС предлагалось сократить с 8081 самолета до 7018 самолетов, что позволяло обучать одновременно до 50 тыс. человек. Правда, это сокращение числа самолетов можно было провести лишь к концу 1941 г., поэтому пока общая численность военно-учебной авиации составит 8202 самолета. Выполнение предложенных мер дало бы ВВС в целом 31 596 самолетов.</w:t>
      </w:r>
    </w:p>
    <w:p>
      <w:pPr>
        <w:pStyle w:val="Style41"/>
        <w:keepNext w:val="true"/>
        <w:spacing w:lineRule="auto" w:line="360"/>
        <w:ind w:firstLine="720"/>
        <w:rPr/>
      </w:pPr>
      <w:r>
        <w:rPr>
          <w:rStyle w:val="FontStyle53"/>
          <w:sz w:val="28"/>
        </w:rPr>
        <w:t>Одновременно следовало подготовить к концу 1941 г. 60 тыс. летчиков и 144 945 авиатехников, из которых осенью 1940 г. имелось 37 558 летчиков и 81 563 авиаспециалиста. Для этого предлагалось увеличить штаты существующих училищ на 7680 человек и сформировать 33 новых училища. Причем в 1942 г. вновь возникнет вопрос о дальнейшем развитии сети военно-учебных заведений ВВС. Кроме того, предлагалось расширить на ТВД сеть оперативных аэродромов, количество которых не обеспечивало нормальную работу авиации. В течение 1941 г. следовало довести численность аэродромов до 3 на 1 авиаполк, что требовало создания 16 новых инженерно-аэродромных батальонов. Для создания условий, при которых передовые аэродромы западных приграничных округов находились бы в постоянной готовности принять авиационные части, предлагалось сформировать 53 авиатехнические роты. Осуществление всех этих мероприятий требовало увеличения численности армии на 138 692 человека, что довело бы штатную численность ВВС до 502 954 человек, а общую штатную численность Красной Армии — до 3 713 397 человек.</w:t>
      </w:r>
    </w:p>
    <w:p>
      <w:pPr>
        <w:pStyle w:val="Style41"/>
        <w:keepNext w:val="true"/>
        <w:spacing w:lineRule="auto" w:line="360"/>
        <w:ind w:firstLine="720"/>
        <w:rPr/>
      </w:pPr>
      <w:r>
        <w:rPr>
          <w:rStyle w:val="FontStyle53"/>
          <w:sz w:val="28"/>
        </w:rPr>
        <w:t>Вместо расформированных приказом начальника Главного управления ВВС № 063 от 23 апреля 1940 г. согласно распоряжению Генштаба от 12 января 1940 г. 3 авиационных АОН</w:t>
      </w:r>
      <w:r>
        <w:rPr>
          <w:rStyle w:val="FontStyle53"/>
          <w:sz w:val="28"/>
          <w:vertAlign w:val="superscript"/>
        </w:rPr>
        <w:t xml:space="preserve"> </w:t>
      </w:r>
      <w:r>
        <w:rPr>
          <w:rStyle w:val="FontStyle53"/>
          <w:sz w:val="28"/>
        </w:rPr>
        <w:t>было решено создать Дальнебомбардировочную авиацию (ДВА). Подготовленный 31 октября проект решения СНК СССР предлагал выделить авиаполки, вооруженные самолетами ТБ-3, ДБ-3 и ТБ-7, в отдельные авиадивизии, которые должны были именоваться авиадивизиями дальнего действия (ДД). Для управления ими вводилась должность заместителя начальника Главного управления ВВС по ДБА. Всего предлагалось сформировать 13 авиадивизий ДД, 10 из них объединить в 5 авиакорпусов, в составе которых следовало сформировать по 1 авиадивизии двухмоторных истребителей. В течение 1941 г. довести количество боевых самолетов до 20 000 при соотношении бомбардировщиков (без штурмовой, разведывательной и войсковой авиации) 45% и истребителей 55%. В период с 1 февраля 1941 г. по 1 января 1942 г. следовало сформировать управления 25 авиадивизий и 104 авиаполка (2 дальнебомбардировочных, 23 ближ-небомбардировочных, 22 двухмоторных и 53 одномоторных истребительных и 4 смешанных авиаполков). Выполнение этих мероприятий должно было дать ВВС к концу 1941 г. 32 432 самолета, из них 22 171 боевых. Для подготовки в 1941 г. 32 500 летчиков и 69 тыс. авиаспециалистов создавались 33 новые авиашколы, а также соответствующие части для строительства и обслуживания аэродромов. В итоге штатная численность ВВС возросла бы до 542 746 человек, а Красной Армии — до 3 753 189 человек.</w:t>
      </w:r>
    </w:p>
    <w:p>
      <w:pPr>
        <w:pStyle w:val="Style41"/>
        <w:keepNext w:val="true"/>
        <w:spacing w:lineRule="auto" w:line="360"/>
        <w:ind w:firstLine="720"/>
        <w:rPr/>
      </w:pPr>
      <w:r>
        <w:rPr>
          <w:rStyle w:val="FontStyle53"/>
          <w:sz w:val="28"/>
        </w:rPr>
        <w:t xml:space="preserve">5 ноября Политбюро ЦК ВКП(б) утвердило эту программу. </w:t>
      </w:r>
      <w:r>
        <w:rPr>
          <w:rStyle w:val="FontStyle66"/>
          <w:b w:val="false"/>
          <w:sz w:val="28"/>
        </w:rPr>
        <w:t xml:space="preserve">В </w:t>
      </w:r>
      <w:r>
        <w:rPr>
          <w:rStyle w:val="FontStyle53"/>
          <w:sz w:val="28"/>
        </w:rPr>
        <w:t>тот же день было издано постановление СНК СССР № 2263-976сс «О комплектовании школ и училищ летчиков ВВС Красной Армии», согласно которому Осоавиахим к 15 мая 1941 г. должен был подготовить 20 тыс. летчиков, а ГВФ к 1 октября 1941 г. — 10 тыс. летчиков на У-2, для чего разрешалось привлекать с отрывом от производства учащихся старших классов и работающую молодежь с выплатой стипендии в 250 рублей в месяц. Дополнительно Осоавиахиму выделялось 350 самолетов, а ГВФ — 720 самолетов и соответствующее количество запасных частей, горючего и продфондов. В тот же день было издано постановление СНК СССР № 2265-977сс «О военно-воздушных силах Красной Армии», согласно которому следовало сформировать 13 авиадивизий (по 3 авиаполка в каждой), объединенных в 5 авиакорпусов, и 1 отдельный авиаполк ДД. Помощником начальника Главного управления ВВС по ДВА был назначен генерал-лейтенант авиации И.И. Проскуров. Постановление утверждало вышеуказанную программу развития ВВС в 1941 г. К концу года ВВС должны были иметь 32 432 самолета и 60 тыс. летных экипажей. НКО должен был подготовить предложения по содержанию резерва летного состава ВВС после выполнения программы 1941 г. и поддержанию его летной квалификации. Штатная численность ВВС возрастала до 542 746 человек, а общая штатная численность Красной Армии с 1 января 1941 г. — до 3 753 189 человек.</w:t>
      </w:r>
    </w:p>
    <w:p>
      <w:pPr>
        <w:pStyle w:val="Style41"/>
        <w:keepNext w:val="true"/>
        <w:spacing w:lineRule="auto" w:line="360"/>
        <w:ind w:firstLine="720"/>
        <w:rPr/>
      </w:pPr>
      <w:r>
        <w:rPr>
          <w:rStyle w:val="FontStyle53"/>
          <w:sz w:val="28"/>
        </w:rPr>
        <w:t>6 ноября нарком обороны направил командующим войсками ОдВО, ЗакВО, КОВО, ЗабВО, ДВФ, ЛВО, ПрибОВО, ОрВО и ЗапОВО приказы №№ орг/3/106705 — 106713/сс соответственно, согласно которым следовало к 15 декабря 1940 г. сформировать авиакорпуса и авиадивизии ДД. 30 ноября Политбюро ЦК ВКП(б) утвердило постановление СНК СССР № 2434-1082сс «О тыловой авиации», согласно которому планировалось к концу 1941 г. в 10 учебных авиаполках иметь по штату 1260 самолетов, в 41 авиашколе летчиков и штурманов, 13 авиашколах стрелков-бомбардиров и 1 аэрофотограммшколе — 6841 самолет, а в высших ВУЗах и центральных учреждениях ВВС — 794 самолета. Всего же тыловая авиация должна была насчитывать 8895 самолетов (2125 боевых, 104 транспортных и 6666 учебных).</w:t>
      </w:r>
    </w:p>
    <w:p>
      <w:pPr>
        <w:pStyle w:val="Style41"/>
        <w:keepNext w:val="true"/>
        <w:spacing w:lineRule="auto" w:line="360"/>
        <w:ind w:firstLine="720"/>
        <w:rPr/>
      </w:pPr>
      <w:r>
        <w:rPr>
          <w:rStyle w:val="FontStyle53"/>
          <w:sz w:val="28"/>
        </w:rPr>
        <w:t>На 1 января 1941 г. в ВВС РККА насчитывалось 26 392 самолета (14 954 боевых и 11 438 вспомогательных и учебных) при штате в 32 628 самолетов (22 171 боевых и 10 457 вспомогательных и учебных). Выполняя утвержденную СНК СССР программу развития ВВС, начальник' Генштаба 18 января направил Военному совету ДВФ директиву № орг/1997, 24 января — Военным советам СибВО, ЛВО, КОВО и ПрибОВО директивы № орг/3/520432 — 520435, а 25 января — Военным советам МВО, ОдВО, ЗакВО, ПриВО, ЗабВО, СКВО, ОрВО, ЗапОВО и ХВО директивы № орг/3/520470 — 520478 о формировании управлений 17 истребительных, 4 бомбардировочных, 5 смешанных авиадивизий, 1 авиабригады и 106 авиаполков (75 истребительных, 2 дальнебомбардировочных, 23 ближнебомбардировочных, 4 штурмовых и 2 резервных).</w:t>
      </w:r>
    </w:p>
    <w:p>
      <w:pPr>
        <w:pStyle w:val="Style34"/>
        <w:keepNext w:val="true"/>
        <w:spacing w:lineRule="auto" w:line="360"/>
        <w:ind w:firstLine="720"/>
        <w:rPr/>
      </w:pPr>
      <w:r>
        <w:rPr>
          <w:rStyle w:val="FontStyle66"/>
          <w:b w:val="false"/>
          <w:sz w:val="28"/>
        </w:rPr>
        <w:t>Примечания: 1. В графах по авиадивизиям: первая цифра — формирования 1940 г., вторая цифра — формирования первой половины 1941 г.</w:t>
      </w:r>
    </w:p>
    <w:p>
      <w:pPr>
        <w:pStyle w:val="Style34"/>
        <w:keepNext w:val="true"/>
        <w:spacing w:lineRule="auto" w:line="360"/>
        <w:ind w:firstLine="720"/>
        <w:rPr/>
      </w:pPr>
      <w:r>
        <w:rPr>
          <w:rStyle w:val="FontStyle66"/>
          <w:b w:val="false"/>
          <w:sz w:val="28"/>
        </w:rPr>
        <w:t xml:space="preserve">2. В графах по авиабригадам и авиаполкам: первая цифра — формирования первой половины 1940 г., вторая цифра — формирования второй половины 1940 г., третья цифра — формирования первой половины 1941 </w:t>
      </w:r>
      <w:r>
        <w:rPr>
          <w:rStyle w:val="FontStyle53"/>
          <w:sz w:val="28"/>
        </w:rPr>
        <w:t>г.</w:t>
      </w:r>
    </w:p>
    <w:p>
      <w:pPr>
        <w:pStyle w:val="Style41"/>
        <w:keepNext w:val="true"/>
        <w:spacing w:lineRule="auto" w:line="360"/>
        <w:ind w:firstLine="720"/>
        <w:rPr/>
      </w:pPr>
      <w:r>
        <w:rPr>
          <w:rStyle w:val="FontStyle53"/>
          <w:sz w:val="28"/>
        </w:rPr>
        <w:t>Согласно мобилизационному плану от 12 февраля в ВВС предполагалось иметь 5 управлений авиакорпусов, 79 управлений авиадивизий и 5 управлений авиабригад, 36 дальнебомбардировочных, 102 скоростных бомбардировочных, 6 тяжелобомбардировочных, 171 истребительный, 15 штурмовых, 3 смешанных, 10 резервных авиаполков, 42 отдельные разведывательные эскадрильи, 39 отдельных эскадрилий связи, 76 корпусных эскадрилий, 24 отряда аэростатов наблюдения. Летом 1940 г. на вооружение ВВС были приняты новые самолеты, развертывание серийного выпуска которых требовало от командования ВВС перевооружения 239 авиаполков. Согласно подготовленному НКО 23 января 1941 г. плану, в первой половине 1941 г. предполагалось перевооружить из 34 дальнебомбардировочных полков 12, из 79 ближнебомбардировочных — 19, из 11 штурмовых — 5, из 96 истребительных — 41, из 10 разведывательных — 5 и из 62 корпусных авиаэскадрилий — 5.</w:t>
      </w:r>
    </w:p>
    <w:p>
      <w:pPr>
        <w:pStyle w:val="Style41"/>
        <w:keepNext w:val="true"/>
        <w:spacing w:lineRule="auto" w:line="360"/>
        <w:ind w:firstLine="720"/>
        <w:rPr/>
      </w:pPr>
      <w:r>
        <w:rPr>
          <w:rStyle w:val="FontStyle53"/>
          <w:sz w:val="28"/>
        </w:rPr>
        <w:t>25 февраля было утверждено постановление ЦК ВКП(б) и СНК СССР № 368-167сс «О реорганизации авиационных сил Красной Армии», согласно которому устанавливалась новая система подготовки кадров для ВВС. Создавались Школы первоначального обучения с курсом в 4 месяца в мирное и 3 месяца в военное время с общим налетов на курсанта 30 часов, а также Школы военных пилотов с курсом в 9 месяцев в мирное и 6 месяцев в военное время с общим налетов бомбардировщиков 20 часов и истребителей 24 часа. Задачей школ было научить курсанта-пилота пилотированию и применению боевого самолета в простых метеоусловиях, групповым полетам в составе звена и дать практику в маршрутных полетах в составе звена с посадкой на незнакомых аэродромах, для чего в программу подготовки включалось 10 таких полетов. Истребителей, кроме того, требовалось научить начальным воздушным стрельбам и основам воздушного боя, а бомбардировщиков — пикированию под углом 40 градусов. Следовало к 1 июня 1941 г. сформировать 6 военных авиаучилищ для подготовки командного состава ВВС с обучением 2 года в мирное и 1 год в военное время. Первый набор должен был обучаться по одногодичному курсу. В течение 1941 г. следовало сформировать 30 школ первоначального обучения с общим годовым выпуском 45 тыс. человек. В строевых частях устанавливался общий налет 160 часов на каждого летчика, которых следовало готовить сначала в простых, а затем в сложных метеоусловиях и ночью. Для ускорения переучивания летчиков на новую технику за месяц до ее получения следовало передать 2—3 новых самолета для переучивания с первоначальным налетом 8—10 часов. Следовало к 1 июля 1941 г. перевооружить 41 истребительный, 18 ближнебомбардировочных и 5 штурмовых авиаполков, перевести авиатылы на организацию районов авиабазирования и построить в 1941 г. 240 бетонных взлетно-посадочных полос.</w:t>
      </w:r>
    </w:p>
    <w:p>
      <w:pPr>
        <w:pStyle w:val="Style41"/>
        <w:keepNext w:val="true"/>
        <w:spacing w:lineRule="auto" w:line="360"/>
        <w:ind w:firstLine="720"/>
        <w:rPr/>
      </w:pPr>
      <w:r>
        <w:rPr>
          <w:rStyle w:val="FontStyle53"/>
          <w:sz w:val="28"/>
        </w:rPr>
        <w:t>3 марта нарком обороны издал приказ № 0017 о сформировании к 1 июня 1941 г. 5 военных авиаучилищ и 30 школ первоначального обучения. Требовалось расширить подготовку техников при Военно-воздушной академии им. Н.Е. Жуковского и на базе Ленинградского института инженеров ГВФ. В тот же день своим приказом № 080 нарком обороны установил новую систему подготовки летно-техни-ческого состава ВВС в соответствии с решением СНК СССР от 25 февраля 1941 г. 11 марта был издан приказ наркома обороны № 0020, установивший сроки налета в строевых частях ВВС в 160 часов (140 часов на выполнение курсов боевой подготовки и 20 часов на совместные учения с наземными войсками и летно-технические учения). Переподготовку на новых самолетах следовало организовать так, чтобы к 1 июля 1941 г. командный состав изучил и облетал новую технику. Также требовалось ускорить подготовку бомбардировщиков-пикировщиков на самолетах СБ, Ар-2 и Пе-2. В итоге количество военно-учебных заведений ВВС возросло с 32 в 1939 г. до 64 в 1940 г. и до 111 в середине 1941 г. К июню 1941 г. имелось 3 академии, 4 военно-авиационных училища, 2 курсов усовершенствования комсостава ВВС, 2 высшие школы штурманов, 29 школ первоначального обучения, 21 школа пилотов истребительной авиации, 22 школы пилотов бомбардировочной авиации, 12 школ стрелков бомбардировщиков, 16 школ авиамехаников. Кроме того, имелись военно-морские авиационные училища, учебные эскадрильи ГВФ и школы по подготовке младших авиаспециалистов — мотористов, оружейников, воздушных стрелков.</w:t>
      </w:r>
    </w:p>
    <w:p>
      <w:pPr>
        <w:pStyle w:val="Style41"/>
        <w:keepNext w:val="true"/>
        <w:spacing w:lineRule="auto" w:line="360"/>
        <w:ind w:firstLine="720"/>
        <w:rPr/>
      </w:pPr>
      <w:r>
        <w:rPr>
          <w:rStyle w:val="FontStyle53"/>
          <w:sz w:val="28"/>
        </w:rPr>
        <w:t>В 1939 г. — первой половине 1941 г. произошло существенное развитие ВВС Красной Армии. За это время были сформированы управления 5 корпусов и 79 авиадивизий. В 1939 — 1940 гг. было сформировано 124 авиаполка, а в первой половине 1941 г. началось формирование еще 106 авиаполков, из которых к 22 июня было сформировано 19, в том числе 13 бомбардировочных. В итоге ВВС РККА стали крупнейшими в мире.</w:t>
      </w:r>
    </w:p>
    <w:p>
      <w:pPr>
        <w:pStyle w:val="Style31"/>
        <w:keepNext w:val="true"/>
        <w:spacing w:lineRule="auto" w:line="360"/>
        <w:ind w:firstLine="720"/>
        <w:jc w:val="center"/>
        <w:rPr>
          <w:rStyle w:val="FontStyle71"/>
          <w:rFonts w:ascii="Times New Roman" w:hAnsi="Times New Roman" w:cs="Times New Roman"/>
          <w:sz w:val="28"/>
        </w:rPr>
      </w:pPr>
      <w:r>
        <w:rPr/>
      </w:r>
    </w:p>
    <w:p>
      <w:pPr>
        <w:pStyle w:val="Style31"/>
        <w:keepNext w:val="true"/>
        <w:spacing w:lineRule="auto" w:line="360"/>
        <w:ind w:firstLine="720"/>
        <w:jc w:val="center"/>
        <w:rPr/>
      </w:pPr>
      <w:r>
        <w:rPr>
          <w:rStyle w:val="FontStyle71"/>
          <w:rFonts w:cs="Times New Roman" w:ascii="Times New Roman" w:hAnsi="Times New Roman"/>
          <w:sz w:val="28"/>
        </w:rPr>
        <w:t>ИЗМЕНЕНИЕ ЧИСЛЕННОСТИ КРАСНОЙ АРМИИ</w:t>
      </w:r>
    </w:p>
    <w:p>
      <w:pPr>
        <w:pStyle w:val="Style41"/>
        <w:keepNext w:val="true"/>
        <w:spacing w:lineRule="auto" w:line="360"/>
        <w:ind w:firstLine="720"/>
        <w:rPr>
          <w:rStyle w:val="FontStyle53"/>
          <w:sz w:val="28"/>
        </w:rPr>
      </w:pPr>
      <w:r>
        <w:rPr/>
      </w:r>
    </w:p>
    <w:p>
      <w:pPr>
        <w:pStyle w:val="Style41"/>
        <w:keepNext w:val="true"/>
        <w:spacing w:lineRule="auto" w:line="360"/>
        <w:ind w:firstLine="720"/>
        <w:rPr/>
      </w:pPr>
      <w:r>
        <w:rPr>
          <w:rStyle w:val="FontStyle53"/>
          <w:sz w:val="28"/>
        </w:rPr>
        <w:t>Среди многих слабо изученных вопросов предвоенной истории Красной Армии своей практически полной неразработанностью выделяется вопрос о ее численности в 1939 — 1941 гг. Доступные ныне по этому вопросу документы довольно фрагментарны, зачастую в них используются округленные цифры. Тем не менее общее представление эти данные дают. Обычно используются два вида статистических данных о численности личного состава: штатная и списочная. Первая является чисто расчетным показателем, а вторая отражает реальное состояние вооруженных сил. Частями вне норм считались формирования, которые могли применяться в мирном производстве и содержались на бюджете гражданских ведомств. К ним относился особый железнодорожный корпус, эксплуатационные железнодорожные полки, строительный корпус, строительные батальоны и другие подобные формирования".</w:t>
      </w:r>
    </w:p>
    <w:p>
      <w:pPr>
        <w:pStyle w:val="Style41"/>
        <w:keepNext w:val="true"/>
        <w:spacing w:lineRule="auto" w:line="360"/>
        <w:ind w:firstLine="720"/>
        <w:rPr/>
      </w:pPr>
      <w:r>
        <w:rPr>
          <w:rStyle w:val="FontStyle53"/>
          <w:sz w:val="28"/>
        </w:rPr>
        <w:t>К началу 1939 г. численность Красной Армии составляла 1 910 477 человек (из них 1 704 804 в сухопутных войсках и ВВС, 205 673 в частях вне норм). Как показывает статистика, в начале 1939 г. на 1 человека комсостава приходилось 7 красноармейцев, на 1 человека политсостава — 27 красноармейцев, на 1 человека прочего начсостава — 10 красноармейцев, а на 1 человека младшего начальствующего состава — 3 красноармейца. Общее количество военнообязанных запаса на 1 июля 1939 г. составляло 11 902 873 человека 1899—1918 годов рождения, из которых 7 892 552 человека были обучены, а 4 010 321 не обучены. Предполагалось в 1940 г. через 1 — 1,5-месячные сборы подготовить 3 млн человек в основном дефицитных военных специальностей.</w:t>
      </w:r>
    </w:p>
    <w:p>
      <w:pPr>
        <w:pStyle w:val="Style41"/>
        <w:keepNext w:val="true"/>
        <w:spacing w:lineRule="auto" w:line="360"/>
        <w:ind w:firstLine="720"/>
        <w:rPr/>
      </w:pPr>
      <w:r>
        <w:rPr>
          <w:rStyle w:val="FontStyle53"/>
          <w:sz w:val="28"/>
        </w:rPr>
        <w:t>Летом 1939 г. численность армии составляла 1 698,6 тыс. человек кадрового состава (видимо, части вне норм не учтены). Военный конфликт на Халхин-Голе потребовал призыва 173 тыс. человек запаса для усиления войск ЗабВО и 1-й АГ. Формально этот контингент был призван на учебные сборы, но 16 июля Указом Президиума Верховного Совета СССР и приказом наркома обороны № 0035 от 17 июля он был мобилизован на период до 1 февраля 1940 г. В ходе начавшейся 7 сентября в 7 военных округах частичной мобилизации (БУС) было призвано 2 610 136 человек (см. таблицу 5), которые 22 сентября Указом Президиума Верховного Совета СССР и приказом наркома обороны № 177 от 23 сентября были объявлены мобилизованными «до особого распоряжения».</w:t>
      </w:r>
    </w:p>
    <w:p>
      <w:pPr>
        <w:pStyle w:val="Style41"/>
        <w:keepNext w:val="true"/>
        <w:spacing w:lineRule="auto" w:line="360"/>
        <w:ind w:firstLine="720"/>
        <w:rPr/>
      </w:pPr>
      <w:r>
        <w:rPr>
          <w:rStyle w:val="FontStyle53"/>
          <w:sz w:val="28"/>
        </w:rPr>
        <w:t>Одновременно согласно постановлению СНК СССР № 1348-268сс от 2 сентября 1939 г. с 5 сентября следовало начать очередной призыв на действительную военную службу для войск Дальнего Востока и по 1 тыс. человек для каждой вновь формируемой дивизии, а с 15 сентября и для всех остальных округов. Всего в Красную Ар</w:t>
      </w:r>
      <w:r>
        <w:rPr>
          <w:rStyle w:val="FontStyle66"/>
          <w:b w:val="false"/>
          <w:sz w:val="28"/>
        </w:rPr>
        <w:t xml:space="preserve">мию </w:t>
      </w:r>
      <w:r>
        <w:rPr>
          <w:rStyle w:val="FontStyle53"/>
          <w:sz w:val="28"/>
        </w:rPr>
        <w:t>до 31 декабря 1939 г. было призвано 1 076 тыс. человек. Кро</w:t>
      </w:r>
      <w:r>
        <w:rPr>
          <w:rStyle w:val="FontStyle66"/>
          <w:b w:val="false"/>
          <w:sz w:val="28"/>
        </w:rPr>
        <w:t xml:space="preserve">ме </w:t>
      </w:r>
      <w:r>
        <w:rPr>
          <w:rStyle w:val="FontStyle53"/>
          <w:sz w:val="28"/>
        </w:rPr>
        <w:t>того, согласно новому Закону о всеобщей воинской обязанности от 1 сентября 1939 г. на 1 год был продлен срок службы 190 тыс. призывников 1937 г. К 20-м числам сентября 1939 г. численность Красной Армии превысила 5 млн человек (в том числе 659 тыс. новобранцев). Нормализация ситуации на западных границах СССР позволила 29 сентября начать сокращение численности Красной Ар</w:t>
      </w:r>
      <w:r>
        <w:rPr>
          <w:rStyle w:val="FontStyle66"/>
          <w:b w:val="false"/>
          <w:sz w:val="28"/>
        </w:rPr>
        <w:t xml:space="preserve">мии, </w:t>
      </w:r>
      <w:r>
        <w:rPr>
          <w:rStyle w:val="FontStyle53"/>
          <w:sz w:val="28"/>
        </w:rPr>
        <w:t xml:space="preserve">и к 7 января 1940 г. было уволено 1 613 803 человека. 2 октября 1939 г. правительство утвердило предложение наркома обороны об увольнении призванных на учебные сборы для Дальнего Востока. К1 декабря войска ЛВО и КалВО оставались отмобилизованными, БОВО </w:t>
      </w:r>
      <w:r>
        <w:rPr>
          <w:rStyle w:val="FontStyle66"/>
          <w:b w:val="false"/>
          <w:sz w:val="28"/>
        </w:rPr>
        <w:t xml:space="preserve">и </w:t>
      </w:r>
      <w:r>
        <w:rPr>
          <w:rStyle w:val="FontStyle53"/>
          <w:sz w:val="28"/>
        </w:rPr>
        <w:t>КОВО продолжали увольнение призванных из запаса, а МВО, ОрВО и ХВО заканчивали их увольнение и переходили на организацию мирного времени. На 27 декабря общая численность Красной Армии составляла до 3 568 тыс. человек (части вне норм не учтены).</w:t>
      </w:r>
    </w:p>
    <w:p>
      <w:pPr>
        <w:pStyle w:val="Style41"/>
        <w:keepNext w:val="true"/>
        <w:spacing w:lineRule="auto" w:line="360"/>
        <w:ind w:firstLine="720"/>
        <w:rPr/>
      </w:pPr>
      <w:r>
        <w:rPr>
          <w:rStyle w:val="FontStyle53"/>
          <w:sz w:val="28"/>
        </w:rPr>
        <w:t>Однако начавшаяся война с Финляндией потребовала восполнения потерь и наращивания численности Красной Армии. 28 декабря 1939 г. было решено призвать в Красную Армию 546 400 человек на усиление войск западных военных округов и 50 тыс. человек комсостава запаса. Одновременно в ПриВО, УрВО и СибВО призывалось 5 младших призывных возрастов — 376 тыс. человек. Таким образом, на усиление армии потребовалось 972 400. В период советско-финляндской войны в Красную Армию было призвано 550 тыс. человек. Всего же с сентября 1939 г. по 12 марта 1940 г. в Красную Армию было призвано из запаса 3 160 тыс. человек, из которых 1613 тыс. было уволено, а в армии оставалось 1 547 тыс. человек.</w:t>
      </w:r>
    </w:p>
    <w:p>
      <w:pPr>
        <w:pStyle w:val="Style41"/>
        <w:keepNext w:val="true"/>
        <w:spacing w:lineRule="auto" w:line="360"/>
        <w:ind w:firstLine="720"/>
        <w:rPr/>
      </w:pPr>
      <w:r>
        <w:rPr>
          <w:rStyle w:val="FontStyle53"/>
          <w:sz w:val="28"/>
        </w:rPr>
        <w:t xml:space="preserve">После окончания войны с Финляндией перед советским командованием вновь встал вопрос о сокращении численности армии. В докладной записке № 16314/сс от 29 марта нарком обороны сообщал в ЦК ВКП(б) и СНК СССР, что на 1 марта в Красной Армии насчитывалось 4 416 тыс. человек, из которых 1 591 тыс. составляли при-шанные из запаса резервисты и 163 тыс. — красноармейцы призыва 1937 года. Нарком просил разрешения уволить 88 149 человек из тыловых частей </w:t>
      </w:r>
      <w:r>
        <w:rPr>
          <w:rStyle w:val="FontStyle66"/>
          <w:b w:val="false"/>
          <w:sz w:val="28"/>
        </w:rPr>
        <w:t xml:space="preserve">и </w:t>
      </w:r>
      <w:r>
        <w:rPr>
          <w:rStyle w:val="FontStyle53"/>
          <w:sz w:val="28"/>
        </w:rPr>
        <w:t xml:space="preserve">учреждений, сформированных для действующей армии, и 160 тыс. человек приписного состава, призванных в сентябре 1939 г. в БОВО, КОВО, КалВО </w:t>
      </w:r>
      <w:r>
        <w:rPr>
          <w:rStyle w:val="FontStyle66"/>
          <w:b w:val="false"/>
          <w:sz w:val="28"/>
        </w:rPr>
        <w:t xml:space="preserve">и </w:t>
      </w:r>
      <w:r>
        <w:rPr>
          <w:rStyle w:val="FontStyle53"/>
          <w:sz w:val="28"/>
        </w:rPr>
        <w:t>ОдВО. Кроме того, нарком сообщал об увольнении 80 тыс. добровольцев^. Все эти меры были 1 апреля утверждены Политбюро ЦК ВКП(б) и оформлены постановлением Комитета Обороны № 159сс.</w:t>
      </w:r>
    </w:p>
    <w:p>
      <w:pPr>
        <w:pStyle w:val="Style41"/>
        <w:keepNext w:val="true"/>
        <w:spacing w:lineRule="auto" w:line="360"/>
        <w:ind w:firstLine="720"/>
        <w:rPr>
          <w:rStyle w:val="FontStyle53"/>
          <w:sz w:val="28"/>
          <w:vertAlign w:val="superscript"/>
        </w:rPr>
      </w:pPr>
      <w:r>
        <w:rPr>
          <w:rStyle w:val="FontStyle53"/>
          <w:sz w:val="28"/>
        </w:rPr>
        <w:t>Начавшееся сокращение Красной Армии привело к тому, что к 10 ноября 1940 г. было уволено 1 205 120 человек младшего начальствующего и рядового состава запаса, а оставшихся задержанными 9101 человека следовало уволить до 1 января 1941 г. При этом согласно изданному 3 июня 1940 г. наркомом обороны приказу № 0110 следовало «задержать до особого распоряжения средний и старший начальствующий состав запаса» идо 1 ноября 1940 г. красноармейцев призыва 1937 г. Правда, изданным в тот же день Указом Президиума Верховного Совета СССР красноармейцы призыва 1937 г. задерживались в армии до 1 января 1941 г. 20 января 1941 г. нарком обороны издал приказ № 023, согласно которому «отвечающий требованиям службы» начальствующий состав запаса, задержанный до особого распоряжения приказом от 3 июня 1940 г., следовало зачислить в кадры Красной Армии. Все остальные подлежали увольнению «в запас к 15 февраля 1941 г.»</w:t>
      </w:r>
    </w:p>
    <w:p>
      <w:pPr>
        <w:pStyle w:val="Style41"/>
        <w:keepNext w:val="true"/>
        <w:spacing w:lineRule="auto" w:line="360"/>
        <w:ind w:firstLine="720"/>
        <w:rPr>
          <w:rStyle w:val="FontStyle53"/>
          <w:sz w:val="28"/>
        </w:rPr>
      </w:pPr>
      <w:r>
        <w:rPr>
          <w:rStyle w:val="FontStyle53"/>
          <w:sz w:val="28"/>
        </w:rPr>
        <w:t>Увольнение приписного состава привело к тому, что с осени 1940 г. списочная численность Красной Армии была ниже штатной (см. таблицу 6). К сожалению, не удалось найти документы, отражающие численность личного состава Красной Армии зимой — весной 1940—1941 гг. Известно лишь, что и штатная, и списочная численность армии росли. С 25 марта по 5 апреля 1941 г. по всем военным округам, кроме ПрибОВО и ДВФ, был произведен частичный призыв в Красную Армию граждан, родившихся после 1 сентября 1921 г. и не прошедших призыв в 1940 г. Всего было призвано 394 тыс. человек. Призыв прошел организованно, в строго установленный срок, без огласки в печати и на собраниях. Призывники извещались только персональными повестками, а призывные пункты были оборудованы только с внутренней стороны, никаких плакатов и лозунгов с внешней стороны не вывешивалось. С 15 мая 1941 г. начался призыв приписного состава запаса на БУС, которые должны были продлиться до 1 июля. Всего к 22 июня 1941 г. было призвано 805 264 человека, что составляло 24% от контингента, призываемого по мобилизации, и численность Красной Армии вновь превысила 5 млн человек.</w:t>
      </w:r>
    </w:p>
    <w:p>
      <w:pPr>
        <w:pStyle w:val="Style41"/>
        <w:keepNext w:val="true"/>
        <w:spacing w:lineRule="auto" w:line="360"/>
        <w:ind w:firstLine="720"/>
        <w:rPr>
          <w:rStyle w:val="FontStyle53"/>
          <w:sz w:val="28"/>
        </w:rPr>
      </w:pPr>
      <w:r>
        <w:rPr/>
      </w:r>
    </w:p>
    <w:tbl>
      <w:tblPr>
        <w:tblW w:w="4900" w:type="pct"/>
        <w:jc w:val="left"/>
        <w:tblInd w:w="-115" w:type="dxa"/>
        <w:tblLayout w:type="fixed"/>
        <w:tblCellMar>
          <w:top w:w="0" w:type="dxa"/>
          <w:left w:w="108" w:type="dxa"/>
          <w:bottom w:w="0" w:type="dxa"/>
          <w:right w:w="108" w:type="dxa"/>
        </w:tblCellMar>
      </w:tblPr>
      <w:tblGrid>
        <w:gridCol w:w="3552"/>
        <w:gridCol w:w="1864"/>
        <w:gridCol w:w="1868"/>
        <w:gridCol w:w="1882"/>
      </w:tblGrid>
      <w:tr>
        <w:trPr>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64"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Январь 1939 г.</w:t>
            </w:r>
          </w:p>
        </w:tc>
        <w:tc>
          <w:tcPr>
            <w:tcW w:w="1868"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Май 1940 г.</w:t>
            </w:r>
          </w:p>
        </w:tc>
        <w:tc>
          <w:tcPr>
            <w:tcW w:w="1882"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Июнь 1941 г.</w:t>
            </w:r>
          </w:p>
        </w:tc>
      </w:tr>
      <w:tr>
        <w:trPr>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авиадесантные/воздушно-десантные</w:t>
            </w:r>
          </w:p>
        </w:tc>
        <w:tc>
          <w:tcPr>
            <w:tcW w:w="1864"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6</w:t>
            </w:r>
          </w:p>
        </w:tc>
        <w:tc>
          <w:tcPr>
            <w:tcW w:w="186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6</w:t>
            </w:r>
          </w:p>
        </w:tc>
        <w:tc>
          <w:tcPr>
            <w:tcW w:w="188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6</w:t>
            </w:r>
          </w:p>
        </w:tc>
      </w:tr>
      <w:tr>
        <w:trPr>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противотанковые</w:t>
            </w:r>
          </w:p>
        </w:tc>
        <w:tc>
          <w:tcPr>
            <w:tcW w:w="1864"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83"/>
                <w:rFonts w:cs="Times New Roman" w:ascii="Times New Roman" w:hAnsi="Times New Roman"/>
                <w:sz w:val="20"/>
                <w:szCs w:val="20"/>
              </w:rPr>
              <w:t>—</w:t>
            </w:r>
          </w:p>
        </w:tc>
        <w:tc>
          <w:tcPr>
            <w:tcW w:w="1868"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83"/>
                <w:rFonts w:cs="Times New Roman" w:ascii="Times New Roman" w:hAnsi="Times New Roman"/>
                <w:sz w:val="20"/>
                <w:szCs w:val="20"/>
              </w:rPr>
              <w:t>—</w:t>
            </w:r>
          </w:p>
        </w:tc>
        <w:tc>
          <w:tcPr>
            <w:tcW w:w="188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0</w:t>
            </w:r>
          </w:p>
        </w:tc>
      </w:tr>
      <w:tr>
        <w:trPr>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 xml:space="preserve">Артполки </w:t>
            </w:r>
            <w:r>
              <w:rPr>
                <w:rStyle w:val="FontStyle56"/>
                <w:b w:val="false"/>
                <w:sz w:val="20"/>
                <w:szCs w:val="20"/>
              </w:rPr>
              <w:t>РГК</w:t>
            </w:r>
          </w:p>
        </w:tc>
        <w:tc>
          <w:tcPr>
            <w:tcW w:w="1864"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4</w:t>
            </w:r>
          </w:p>
        </w:tc>
        <w:tc>
          <w:tcPr>
            <w:tcW w:w="186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5</w:t>
            </w:r>
          </w:p>
        </w:tc>
        <w:tc>
          <w:tcPr>
            <w:tcW w:w="188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74</w:t>
            </w:r>
          </w:p>
        </w:tc>
      </w:tr>
      <w:tr>
        <w:trPr>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Личный состав</w:t>
            </w:r>
          </w:p>
        </w:tc>
        <w:tc>
          <w:tcPr>
            <w:tcW w:w="1864"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 910 477</w:t>
            </w:r>
          </w:p>
        </w:tc>
        <w:tc>
          <w:tcPr>
            <w:tcW w:w="186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 990 993</w:t>
            </w:r>
          </w:p>
        </w:tc>
        <w:tc>
          <w:tcPr>
            <w:tcW w:w="188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5 080 977</w:t>
            </w:r>
          </w:p>
        </w:tc>
      </w:tr>
      <w:tr>
        <w:trPr>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Орудия и минометы</w:t>
            </w:r>
          </w:p>
        </w:tc>
        <w:tc>
          <w:tcPr>
            <w:tcW w:w="1864"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2 390</w:t>
            </w:r>
          </w:p>
        </w:tc>
        <w:tc>
          <w:tcPr>
            <w:tcW w:w="186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66 966</w:t>
            </w:r>
          </w:p>
        </w:tc>
        <w:tc>
          <w:tcPr>
            <w:tcW w:w="188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10 444</w:t>
            </w:r>
          </w:p>
        </w:tc>
      </w:tr>
      <w:tr>
        <w:trPr>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Танки</w:t>
            </w:r>
          </w:p>
        </w:tc>
        <w:tc>
          <w:tcPr>
            <w:tcW w:w="1864"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1 ПО</w:t>
            </w:r>
          </w:p>
        </w:tc>
        <w:tc>
          <w:tcPr>
            <w:tcW w:w="186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1 982</w:t>
            </w:r>
          </w:p>
        </w:tc>
        <w:tc>
          <w:tcPr>
            <w:tcW w:w="188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5 786</w:t>
            </w:r>
          </w:p>
        </w:tc>
      </w:tr>
      <w:tr>
        <w:trPr>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Боевые самолеты</w:t>
            </w:r>
          </w:p>
        </w:tc>
        <w:tc>
          <w:tcPr>
            <w:tcW w:w="1864"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7714</w:t>
            </w:r>
          </w:p>
        </w:tc>
        <w:tc>
          <w:tcPr>
            <w:tcW w:w="186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5 380</w:t>
            </w:r>
          </w:p>
        </w:tc>
        <w:tc>
          <w:tcPr>
            <w:tcW w:w="188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5 986</w:t>
            </w:r>
          </w:p>
        </w:tc>
      </w:tr>
    </w:tbl>
    <w:p>
      <w:pPr>
        <w:pStyle w:val="Style41"/>
        <w:keepNext w:val="true"/>
        <w:spacing w:lineRule="auto" w:line="360"/>
        <w:ind w:firstLine="720"/>
        <w:rPr>
          <w:rStyle w:val="FontStyle53"/>
          <w:b w:val="false"/>
          <w:b w:val="false"/>
          <w:sz w:val="28"/>
        </w:rPr>
      </w:pPr>
      <w:r>
        <w:rPr/>
      </w:r>
    </w:p>
    <w:p>
      <w:pPr>
        <w:pStyle w:val="Style41"/>
        <w:keepNext w:val="true"/>
        <w:spacing w:lineRule="auto" w:line="360"/>
        <w:ind w:firstLine="720"/>
        <w:rPr/>
      </w:pPr>
      <w:r>
        <w:rPr>
          <w:rStyle w:val="FontStyle53"/>
          <w:sz w:val="28"/>
        </w:rPr>
        <w:t>За два предвоенных года Красная Армия была значительно увеличена, ее численность без учета частей вне норм возросла почти в 2,7 раза. Естественно, столь бурное организационное развитие РККА сопровождалось и увеличением численности вооружения и боевой техники (см. таблицу 7), производство которых также возрастало. Всего за 1939 г. — первую половину 1941 г. войска получили от промышленности 81 857 орудий и минометов, 7448 танков и 19 458 боевых самолетов. К лету 1941 г. Советские Вооруженные Силы были крупнейшей армией мира.</w:t>
      </w:r>
    </w:p>
    <w:p>
      <w:pPr>
        <w:pStyle w:val="Style31"/>
        <w:keepNext w:val="true"/>
        <w:spacing w:lineRule="auto" w:line="360"/>
        <w:ind w:firstLine="720"/>
        <w:rPr>
          <w:rStyle w:val="FontStyle53"/>
          <w:rFonts w:ascii="Times New Roman" w:hAnsi="Times New Roman" w:cs="Times New Roman"/>
          <w:sz w:val="28"/>
          <w:szCs w:val="20"/>
        </w:rPr>
      </w:pPr>
      <w:r>
        <w:rPr/>
      </w:r>
    </w:p>
    <w:p>
      <w:pPr>
        <w:pStyle w:val="Style31"/>
        <w:keepNext w:val="true"/>
        <w:spacing w:lineRule="auto" w:line="360"/>
        <w:ind w:firstLine="720"/>
        <w:jc w:val="center"/>
        <w:rPr/>
      </w:pPr>
      <w:r>
        <w:rPr>
          <w:rStyle w:val="FontStyle71"/>
          <w:rFonts w:cs="Times New Roman" w:ascii="Times New Roman" w:hAnsi="Times New Roman"/>
          <w:sz w:val="28"/>
        </w:rPr>
        <w:t>22 ИЮНЯ 1941 Г. В ЦИФРАХ: ДИСКУССИЯ ПРОДОЛЖАЕТСЯ</w:t>
      </w:r>
    </w:p>
    <w:p>
      <w:pPr>
        <w:pStyle w:val="Style41"/>
        <w:keepNext w:val="true"/>
        <w:spacing w:lineRule="auto" w:line="360"/>
        <w:ind w:firstLine="720"/>
        <w:rPr>
          <w:rStyle w:val="FontStyle53"/>
          <w:sz w:val="28"/>
        </w:rPr>
      </w:pPr>
      <w:r>
        <w:rPr/>
      </w:r>
    </w:p>
    <w:p>
      <w:pPr>
        <w:pStyle w:val="Style41"/>
        <w:keepNext w:val="true"/>
        <w:spacing w:lineRule="auto" w:line="360"/>
        <w:ind w:firstLine="720"/>
        <w:rPr/>
      </w:pPr>
      <w:r>
        <w:rPr>
          <w:rStyle w:val="FontStyle53"/>
          <w:sz w:val="28"/>
        </w:rPr>
        <w:t>Одной из важных проблем начала Великой Отечественной войны, имеющих прямое отношение к дискуссии о причинах поражений Красной Армии, является вопрос о соотношении сил сторон к 22 июня 1941 г. Долгое время разработка этого вопроса в отечественной историографии велась в русле официальной установки, сформулированной еще в 1941 г. в выступлениях И.В. Сталина, который в речи 3 июля заявил, что Германия бросила против СССР 170 дивизий, а в речи 6 ноября — о «недостатке у нас танков и отчасти авиации». Совершенно очевидно, что подобная версия легко и просто объясняла причины «временных неудач» советских войск, поэтому она была активно использована в литературе, которая делала упор на количественное и качественное превосходство вооружений противника, подгоняя под этот тезис все статистические данные. Правда, в первое десятилетие после 1945 г. советская историография старалась вообще обходить молчанием вопрос о конкретных показателях численности войск сторон, ограничиваясь ритуальной фразой о превосходстве противника в силах. Так, во втором издании «Большой советской энциклопедии» указывалось, что «всего фашистская Германия сосредоточила на зап[адных] границах СССР более 200 дивизий, из них 170 немецких (в том числе 19 танковых и 14 моторизованных), не считая вспомогательных частей». Далее подчеркивалось, что &lt;многомиллионная армия гитлеровцев, оснащенная большим количеством современной боевой техники, в момент внезапного нападения на Советский Союз обладала численным превосходством отмобилизованных и готовых к бою войск, имела количественный перевес в танках, авиации, а также минометах и автоматах». В результате « в первый же день войны на небольшие по численности советские войска прикрытия обрушился удар немецко-фашистских полчищ, имевших 2-летний боевой опыт ведения современной войны на Западе и численное превосходство особенно в танках и самолетах».</w:t>
      </w:r>
    </w:p>
    <w:p>
      <w:pPr>
        <w:pStyle w:val="Style41"/>
        <w:keepNext w:val="true"/>
        <w:spacing w:lineRule="auto" w:line="360"/>
        <w:ind w:firstLine="720"/>
        <w:rPr/>
      </w:pPr>
      <w:r>
        <w:rPr>
          <w:rStyle w:val="FontStyle53"/>
          <w:sz w:val="28"/>
        </w:rPr>
        <w:t>Постепенно в советской историографии стали появляться конкретные цифры, характеризующие состояние войск сторон. Анализ отечественной литературы позволяет проследить, как менялись представления по этому вопросу. Вероятно, начать рассмотрение этой проблемы следует с вооруженных сил Германии, поскольку широко распространена уверенность в том, что по ним имеются составлен</w:t>
      </w:r>
      <w:r>
        <w:rPr>
          <w:rStyle w:val="FontStyle66"/>
          <w:b w:val="false"/>
          <w:sz w:val="28"/>
        </w:rPr>
        <w:t xml:space="preserve">ные </w:t>
      </w:r>
      <w:r>
        <w:rPr>
          <w:rStyle w:val="FontStyle53"/>
          <w:sz w:val="28"/>
        </w:rPr>
        <w:t xml:space="preserve">с немецкой педантичностью точные цифровые данные, которые </w:t>
      </w:r>
      <w:r>
        <w:rPr>
          <w:rStyle w:val="FontStyle66"/>
          <w:b w:val="false"/>
          <w:sz w:val="28"/>
        </w:rPr>
        <w:t xml:space="preserve">уже </w:t>
      </w:r>
      <w:r>
        <w:rPr>
          <w:rStyle w:val="FontStyle53"/>
          <w:sz w:val="28"/>
        </w:rPr>
        <w:t>давно введены в научный оборот. К сожалению, приводимые в отечественной исторической литературе сведения далеко не соответствуют этому мнению. Впервые в советской историографии некото</w:t>
      </w:r>
      <w:r>
        <w:rPr>
          <w:rStyle w:val="FontStyle66"/>
          <w:b w:val="false"/>
          <w:sz w:val="28"/>
        </w:rPr>
        <w:t xml:space="preserve">рые </w:t>
      </w:r>
      <w:r>
        <w:rPr>
          <w:rStyle w:val="FontStyle53"/>
          <w:sz w:val="28"/>
        </w:rPr>
        <w:t>цифры по общей численности германских вооруженных сил появились в «Очерках истории Великой Отечественной войны 1941 — 1945 гг.» В этой работе указывалось, что к лету 1941 г. в Вермахте имелось 215 дивизий и 6500 самолетов, из которых для нападения на СССР было выделено 170 дивизий, а также 38 дивизий союзников Германии, поддерживавшихся почти 5 тыс. самолетов. Три года спустя в военно-историческом очерке «Вторая мировая война 1939— 1945 гг.» со ссылкой на опубликованные в германской литературе данные указывалось, что к середине 1941 г. в Вермахте имелось 214 дивизий и 7 бригад, а общая численность германских вооруженных сил составляла 7234 тыс. человек. Всего для нападения на Советский Союз было выделено 152 дивизии и 2 бригады Вермахта, 29 дивизий и 16 бригад его союзников, которые поддерживались почти 4900 самолетами.</w:t>
      </w:r>
    </w:p>
    <w:p>
      <w:pPr>
        <w:pStyle w:val="Style41"/>
        <w:keepNext w:val="true"/>
        <w:spacing w:lineRule="auto" w:line="360"/>
        <w:ind w:firstLine="720"/>
        <w:rPr/>
      </w:pPr>
      <w:r>
        <w:rPr>
          <w:rStyle w:val="FontStyle53"/>
          <w:sz w:val="28"/>
        </w:rPr>
        <w:t>Первым в советской историографии военно-историческим исследованием, в котором вопросы численности войск сторон были рассмотрены намного более конкретно и систематизировано, стал «Стратегический очерк Великой Отечественной войны 1941 —1945 гг.», изданный Военно-научным управлением Генштаба Советской армии под грифом «совершенно секретно». Оценивая численность Вермахта к лету 1941 г., авторы этого исследования не приводят конкретных источников, ограничиваясь указанием на то, что «данные по численности вооруженных сил выведены расчетным путем на основании немецких трофейных документов». В итоге приведенные в книге оценки, насколько нам известно, являются максимальными (таблица 8).</w:t>
      </w:r>
    </w:p>
    <w:p>
      <w:pPr>
        <w:pStyle w:val="Style41"/>
        <w:keepNext w:val="true"/>
        <w:spacing w:lineRule="auto" w:line="360"/>
        <w:ind w:firstLine="720"/>
        <w:rPr>
          <w:rStyle w:val="FontStyle53"/>
          <w:sz w:val="28"/>
          <w:vertAlign w:val="superscript"/>
        </w:rPr>
      </w:pPr>
      <w:r>
        <w:rPr>
          <w:rStyle w:val="FontStyle53"/>
          <w:sz w:val="28"/>
        </w:rPr>
        <w:t>Однако в 1 -м томе изданной в начале 1960-х гг. 6-томной «Истории Великой Отечественной войны Советского Союза 1941 — 1945 гг.» приводились уже несколько иные сведения об общей численности германских вооруженных сил, вероятно, скорректированные по опубликованным в германской литературе данным (см. таблицу 8). В 1965 г. была издана краткая история войны, в которой без ссылок на источники приводились новые сведения об общей численности вермахта, которые явно были позаимствованы из вышеупомянутого «Стратегического очерка Великой Отечественной войны» (см. таблицу 8). В 1971 г. эти сведения были опубликованы в третьем издании «Большой советской энциклопедии». Новые уточнения сведений об общей численности вермахта появились в 3-м и 4-м томах 12-томного фундаментального исследования по истории Второй мировой войны (см. таблицу 8). Опубликованные в данном труде цифры фактически стали каноническими и широко использовались в различных работах вплоть до второй половины 1980-х г.</w:t>
      </w:r>
    </w:p>
    <w:p>
      <w:pPr>
        <w:pStyle w:val="Style41"/>
        <w:keepNext w:val="true"/>
        <w:spacing w:lineRule="auto" w:line="360"/>
        <w:ind w:firstLine="720"/>
        <w:rPr/>
      </w:pPr>
      <w:r>
        <w:rPr>
          <w:rStyle w:val="FontStyle53"/>
          <w:sz w:val="28"/>
        </w:rPr>
        <w:t>Однако в 1990-е гг. эти данные вновь были пересмотрены. Впервые новые цифры появились в 1994 г. во 2-м томе «Военной энциклопедии» (см. таблицу 8). Эти же сведения приводятся в последнем на сегодняшний день обобщающем труде по истории войны российских военных историков (см. таблицу 8), а также в 4-м томе «Большой российской энциклопедии» и «Военном энциклопедическом словаре». Таким образом, по вопросу об общей численности вермахта к лету 1941 г. отечественная историография пользуется сведениями, почерпнутыми из германской литературы, но не использует непосредственно подлинные документы бывшего противника.</w:t>
      </w:r>
    </w:p>
    <w:p>
      <w:pPr>
        <w:pStyle w:val="Style41"/>
        <w:keepNext w:val="true"/>
        <w:spacing w:lineRule="auto" w:line="360"/>
        <w:ind w:firstLine="720"/>
        <w:rPr/>
      </w:pPr>
      <w:r>
        <w:rPr>
          <w:rStyle w:val="FontStyle53"/>
          <w:sz w:val="28"/>
        </w:rPr>
        <w:t>Схожий процесс проходил и по вопросу об оценках численности группировки, выделенной Германией и ее союзниками для нападения па СССР. Опубликованные в «Стратегическом очерке Великой Отечественной войны» цифры основывались либо на расчетных данных, либо на материалах, опубликованных в немецкой литературе (см. таблицу 9). Правда, эти цифры в 1-м томе 6-томной «Истории Великой Отечественной войны Советского Союза» были несколько изменены (см. таблицу 9). При этом по вопросу о численности танков в германских войсках, развернутых для операции «Барбаросса», давались различные сведения не только в 1 -м и 2-м томах этого издания, но и в разных тиражах 2-го тома. Так, первоначально численность германских танков оценивалась в 3500 машин, но затем была увеличена до 3700 машин. Правда, ни в том, ни в другом случае каких-либо ссылок на источники не делалось. В первом издании краткой истории войны без ссылок на источники приводились новые сведения о группировке, выделенной для войны с СССР (см. таблицу 9). Еще несколько уточненные цифры по численности группировки войск Германии и ее союзников к 22 июня 1941 г. приводились в юбилейном издании по истории Советских Вооруженных Сил (см. таблицу 9). В 1970 г. эти же данные с указанием на то, что в составе 3712 немецких танков было 2786 средних и 926 легких, были опубликованы в 5-м томе «Истории КПСС». Однако опубликованный в том же году краткий научно-популярный очерк истории войны приводил вариант соответствующих цифр из краткой истории 1965 г.</w:t>
      </w:r>
      <w:r>
        <w:rPr>
          <w:rStyle w:val="FontStyle53"/>
          <w:sz w:val="28"/>
          <w:vertAlign w:val="superscript"/>
        </w:rPr>
        <w:t xml:space="preserve"> </w:t>
      </w:r>
      <w:r>
        <w:rPr>
          <w:rStyle w:val="FontStyle53"/>
          <w:sz w:val="28"/>
        </w:rPr>
        <w:t>Правда, на следующий год в третьем издании «Большой советской энциклопедии» были приведены цифры из «Истории КПСС», которые использовались также и в фундаментальной многотомной «Истории СССР».</w:t>
      </w:r>
    </w:p>
    <w:p>
      <w:pPr>
        <w:pStyle w:val="Style41"/>
        <w:keepNext w:val="true"/>
        <w:spacing w:lineRule="auto" w:line="360"/>
        <w:ind w:firstLine="720"/>
        <w:rPr/>
      </w:pPr>
      <w:r>
        <w:rPr>
          <w:rStyle w:val="FontStyle53"/>
          <w:sz w:val="28"/>
        </w:rPr>
        <w:t>Несколько уточненные цифры по численности группировки противника, выделенной для нападения на Советский Союз, приводились в 3-м и 4-м томах 12-томного фундаментального труда по истории Второй мировой войны (см. таблицу 9). В позднейших публикациях вплоть до второй половины 1980-х гг. использовались именно эти сведения.</w:t>
      </w:r>
    </w:p>
    <w:p>
      <w:pPr>
        <w:pStyle w:val="Style41"/>
        <w:keepNext w:val="true"/>
        <w:spacing w:lineRule="auto" w:line="360"/>
        <w:ind w:firstLine="720"/>
        <w:rPr/>
      </w:pPr>
      <w:r>
        <w:rPr>
          <w:rStyle w:val="FontStyle53"/>
          <w:sz w:val="28"/>
        </w:rPr>
        <w:t>Некоторое уточнение соответствующих цифр произошло в 1990-е гг. на основе использования материалов, появившихся в германской историографии. Впервые эти сведения были использованы в 1991 г. в статье М.И. Мельтюхова, который также указал на то, что далеко не все войска Германии и ее союзников были к 22 июня развернуты на границе с СССР, а поэтому сведения об общей численности этих войск искажают реальное соотношение сил к началу войны. Первым официальным изданием, в котором появились несколько уточненные данные по войскам противника к 22 июня 1941 г., стал 2-й том «Военной энциклопедии» (см. таблицу 9). Более подробные цифры по этому вопросу приводятся в 1-й книге военно-исторических очерков Великой Отечественной войны (см. таблицу 9). Кроме того, следует отметить, что именно в этом труде было четко сказано о том, что непосредственно к 22 июня 1941 г. на границе Советского Союза находилось 153 дивизии и 19 бригад (из них немецких 125 дивизий и 2 бригады), около 4,4 млн человек, около 39 тыс. орудий и минометов, свыше 4 тыс. танков и около 4,4 тыс. боевых самолетов. В дальнейшем цифровые данные из этих трудов использовались в исследовании «Мировые войны XX века»', в «Большой российской энциклопедии» и в других работах. Правда, следует отметить, что в недавнем статистическом исследовании численность группировки противника без каких-либо объяснений и ссылок на источник вновь определялась в 5,5 млн человек, 181 дивизию и 18 бригад, 47 260 орудий и минометов, 4260 танков и штурмовых орудий и 4980 самолетов.</w:t>
      </w:r>
    </w:p>
    <w:p>
      <w:pPr>
        <w:pStyle w:val="Style41"/>
        <w:keepNext w:val="true"/>
        <w:spacing w:lineRule="auto" w:line="360"/>
        <w:ind w:firstLine="720"/>
        <w:rPr/>
      </w:pPr>
      <w:r>
        <w:rPr>
          <w:rStyle w:val="FontStyle53"/>
          <w:sz w:val="28"/>
        </w:rPr>
        <w:t>Таким образом, совершенно очевидно, что с течением времени приводимые в отечественной историографии сведения о численности войск Германии и ее союзников все более явно заимствуются из германской литературы, а вовсе не из отчетных документов вермахта.</w:t>
      </w:r>
    </w:p>
    <w:p>
      <w:pPr>
        <w:pStyle w:val="Style41"/>
        <w:keepNext w:val="true"/>
        <w:spacing w:lineRule="auto" w:line="360"/>
        <w:ind w:firstLine="720"/>
        <w:rPr/>
      </w:pPr>
      <w:r>
        <w:rPr>
          <w:rStyle w:val="FontStyle53"/>
          <w:sz w:val="28"/>
        </w:rPr>
        <w:t>Несмотря на наличие довольно большого числа исследований, рассматривавших вопрос о составе и численности группировки вермахта и его союзников к 22 июня 1941 г., в отечественной историографии практически не приводится сведений о численности войск противника по стратегическим направлениям. Впервые не только в советской, но и в зарубежной историографии подобные расчетные данные о распределении германских войск по группам армий и войскам резерва ОКХ были приведены в секретном «Стратегическом очерке Великой Отечественной войны» (см. таблицу 10). Однако в данном случае источник сведений вообще не был указан. Более того, расчет личного состава давался только по штатной численности дивизий и бригад, что сокращало общую численность войск (с учетом 24 дивизий резерва ОКХ и войск Финляндии и Румынии) до 2 993 тыс. человек. Таким образом, в распоряжении авторского коллектива этого труда не имелось конкретных данных, которые были бы взяты непосредственно из документов бывшего противника. Правда, следует отметить, что эти сведения так и остались недоступными для подавляющего большинства исследователей. Единственно, что первоначально было использовано в открытой печати, — это цифры по численности авиационных группировок противника из таблицы 10.</w:t>
      </w:r>
    </w:p>
    <w:p>
      <w:pPr>
        <w:pStyle w:val="Style41"/>
        <w:keepNext w:val="true"/>
        <w:spacing w:lineRule="auto" w:line="360"/>
        <w:ind w:firstLine="720"/>
        <w:rPr/>
      </w:pPr>
      <w:r>
        <w:rPr>
          <w:rStyle w:val="FontStyle53"/>
          <w:sz w:val="28"/>
        </w:rPr>
        <w:t>Таким образом, как это ни странно, в отечественной историографии не используются непосредственно документы вермахта, в которых подробно указывалась бы численность войск к началу операции «Барбаросса».</w:t>
      </w:r>
    </w:p>
    <w:p>
      <w:pPr>
        <w:pStyle w:val="Style41"/>
        <w:keepNext w:val="true"/>
        <w:spacing w:lineRule="auto" w:line="360"/>
        <w:ind w:firstLine="720"/>
        <w:rPr/>
      </w:pPr>
      <w:r>
        <w:rPr>
          <w:rStyle w:val="FontStyle53"/>
          <w:sz w:val="28"/>
        </w:rPr>
        <w:t>Теперь обратимся к германской историографии. Думается, большинство читателей уверено в том, что ужу немецких авторов все эти вопросы подробно освещены. Однако все обстоит совсем не так. До сих пор германская историография не имеет ни одного обстоятельного исследования численности и распределения вермахта по театрам военных действий в годы Второй мировой войны. Наиболее подробно рассмотрены вопросы боевого состава германских вооруженных сил и общие сведения об их численности в годы войны.. Эти данные позволяют получить довольно точное представление о составе и численности вооруженных сил Германии к лету 1941 г. Однако по вопросу о численности войск, выделенных для операции «Барбаросса», такой ясности нет. Нет даже простой росписи численности войск по группам армий к 22 июня 1941 г. При этом имеется несколько вариантов данных об общей численности этой группировки.</w:t>
      </w:r>
    </w:p>
    <w:p>
      <w:pPr>
        <w:pStyle w:val="Style41"/>
        <w:keepNext w:val="true"/>
        <w:spacing w:lineRule="auto" w:line="360"/>
        <w:ind w:firstLine="720"/>
        <w:rPr/>
      </w:pPr>
      <w:r>
        <w:rPr>
          <w:rStyle w:val="FontStyle53"/>
          <w:sz w:val="28"/>
        </w:rPr>
        <w:t>Впервые данные о развертывании 3,3-миллионной группировки сухопутных войск Германии для войны против Советского Союза были опубликованы в 1956 г. в ставшем ныне уже классическим труде Б. Мюллера-Гиллебранда, а затем неоднократно повторялись в германской литературе. Однако в германской историографии приводились и другие сведения по этому вопросу. Так, в изданной в 1959 г. работе Х.-А. Якобсена численность сухопутных войск Германии, выделенных для нападения на СССР, определялась в 153 дивизии, 3 050 тыс. человек, 7184 орудия, 3580 танков и 600 тыс. автомашин. В современном фундаментальном издании «Германский Рейх и Вторая мировая война» приводятся схожие сведения, взятые из донесения инспектора артиллерии и генерал-квартирмейстера от 20 июня 1941 г., в котором сообщалось о наличии в сухопутных войсках на Востоке 3050 тыс. человек, 625 тыс. лошадей, 600 тыс. автомобилей и бронемашин, 3350 танков (без штурмовых и самоходных орудий) и 7146 орудий. Вместе с тем в дневнике начальника Генштаба сухопутных войск Германии генерал-полковника Ф. Гальдера указывается, что численность войск на Востоке составляет 2,5 млн человек. Вероятно, в данном случае речь идет о войсках, которые непосредственно вели бои на советской территории, без учета резервов ОКХ.</w:t>
      </w:r>
    </w:p>
    <w:p>
      <w:pPr>
        <w:pStyle w:val="Style41"/>
        <w:keepNext w:val="true"/>
        <w:spacing w:lineRule="auto" w:line="360"/>
        <w:ind w:firstLine="720"/>
        <w:rPr/>
      </w:pPr>
      <w:r>
        <w:rPr>
          <w:rStyle w:val="FontStyle53"/>
          <w:sz w:val="28"/>
        </w:rPr>
        <w:t>Традиционно в германской историографии значительная часть артиллерии войск на Востоке вообще не учитывается. Однако приводимые в книге Б. Мюллера-Гиллебранда сведения об организации и основных видах вооружений в дивизиях по состоянию на 15 мая 1941 г. позволяют получить ориентировочные сведения по этому вопросу.</w:t>
      </w:r>
    </w:p>
    <w:p>
      <w:pPr>
        <w:pStyle w:val="Style41"/>
        <w:keepNext w:val="true"/>
        <w:spacing w:lineRule="auto" w:line="360"/>
        <w:ind w:firstLine="720"/>
        <w:rPr/>
      </w:pPr>
      <w:r>
        <w:rPr>
          <w:rStyle w:val="FontStyle53"/>
          <w:sz w:val="28"/>
        </w:rPr>
        <w:t>Точно так же в германской литературе нет единого мнения о численности танков и штурмовых орудий, находившихся на вооружении развернутых для нападения на СССР войск (см. таблицу 11). Сопоставляя эти сведения с вышеуказанным донесением генерал-квартирмейстера, можно сделать вывод, что, видимо, наиболее близкими к действительности Являются цифры, приведенные в фундаментальном труде «Германский Рейх и Вторая мировая война». Тем более что указанное в нем общее количество танков хорошо корреспондирует с данными о численности танков в танковых дивизиях из опубликованного еще Б. Мюллером-Гиллебрандом документа Генштаба сухопутных войск вермахта. Приводимые Т. Йентцем без указаний на источник и противоречащие друг другу сведения зачастую расходятся с уже известными данными, имеющимися в германской историографии. К тому же в зарубежной историографии имеются и несколько иные сведения по численности танковых дивизий вермахта к 22 июня.</w:t>
      </w:r>
    </w:p>
    <w:p>
      <w:pPr>
        <w:pStyle w:val="Style50"/>
        <w:keepNext w:val="true"/>
        <w:spacing w:lineRule="auto" w:line="360"/>
        <w:ind w:firstLine="720"/>
        <w:jc w:val="both"/>
        <w:rPr>
          <w:rStyle w:val="FontStyle54"/>
          <w:rFonts w:ascii="Times New Roman" w:hAnsi="Times New Roman" w:cs="Times New Roman"/>
          <w:b w:val="false"/>
          <w:b w:val="false"/>
          <w:sz w:val="28"/>
        </w:rPr>
      </w:pPr>
      <w:r>
        <w:rPr/>
      </w:r>
    </w:p>
    <w:p>
      <w:pPr>
        <w:pStyle w:val="Style50"/>
        <w:keepNext w:val="true"/>
        <w:spacing w:lineRule="auto" w:line="360"/>
        <w:ind w:firstLine="720"/>
        <w:jc w:val="center"/>
        <w:rPr>
          <w:rStyle w:val="FontStyle54"/>
          <w:rFonts w:ascii="Times New Roman" w:hAnsi="Times New Roman" w:cs="Times New Roman"/>
          <w:sz w:val="28"/>
          <w:vertAlign w:val="superscript"/>
        </w:rPr>
      </w:pPr>
      <w:r>
        <w:rPr>
          <w:rStyle w:val="FontStyle54"/>
          <w:rFonts w:cs="Times New Roman" w:ascii="Times New Roman" w:hAnsi="Times New Roman"/>
          <w:sz w:val="28"/>
        </w:rPr>
        <w:t>ВАРИАНТЫ ЧИСЛЕННОСТИ ТАНКОВ В ВОЙСКАХ, ВЫДЕЛЕННЫХ ДЛЯ НАПАДЕНИЯ НА СССР</w:t>
      </w:r>
    </w:p>
    <w:p>
      <w:pPr>
        <w:pStyle w:val="Normal"/>
        <w:keepNext w:val="true"/>
        <w:spacing w:lineRule="auto" w:line="360"/>
        <w:ind w:firstLine="720"/>
        <w:jc w:val="both"/>
        <w:rPr>
          <w:rStyle w:val="FontStyle54"/>
          <w:rFonts w:ascii="Times New Roman" w:hAnsi="Times New Roman" w:cs="Times New Roman"/>
          <w:sz w:val="28"/>
          <w:szCs w:val="2"/>
          <w:vertAlign w:val="superscript"/>
        </w:rPr>
      </w:pPr>
      <w:r>
        <w:rPr/>
      </w:r>
    </w:p>
    <w:tbl>
      <w:tblPr>
        <w:tblW w:w="5000" w:type="pct"/>
        <w:jc w:val="left"/>
        <w:tblInd w:w="-115" w:type="dxa"/>
        <w:tblLayout w:type="fixed"/>
        <w:tblCellMar>
          <w:top w:w="0" w:type="dxa"/>
          <w:left w:w="108" w:type="dxa"/>
          <w:bottom w:w="0" w:type="dxa"/>
          <w:right w:w="108" w:type="dxa"/>
        </w:tblCellMar>
      </w:tblPr>
      <w:tblGrid>
        <w:gridCol w:w="1957"/>
        <w:gridCol w:w="1491"/>
        <w:gridCol w:w="1603"/>
        <w:gridCol w:w="899"/>
        <w:gridCol w:w="2329"/>
        <w:gridCol w:w="1075"/>
      </w:tblGrid>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Style35"/>
              <w:keepNext w:val="true"/>
              <w:spacing w:lineRule="auto" w:line="360"/>
              <w:jc w:val="both"/>
              <w:rPr/>
            </w:pPr>
            <w:r>
              <w:rPr>
                <w:rStyle w:val="FontStyle60"/>
                <w:b w:val="false"/>
                <w:sz w:val="20"/>
                <w:szCs w:val="20"/>
              </w:rPr>
              <w:t>Тип танка</w:t>
            </w:r>
          </w:p>
        </w:tc>
        <w:tc>
          <w:tcPr>
            <w:tcW w:w="1491" w:type="dxa"/>
            <w:tcBorders>
              <w:top w:val="single" w:sz="6" w:space="0" w:color="000000"/>
              <w:left w:val="single" w:sz="6" w:space="0" w:color="000000"/>
              <w:bottom w:val="single" w:sz="6" w:space="0" w:color="000000"/>
              <w:right w:val="single" w:sz="6" w:space="0" w:color="000000"/>
            </w:tcBorders>
          </w:tcPr>
          <w:p>
            <w:pPr>
              <w:pStyle w:val="Style35"/>
              <w:keepNext w:val="true"/>
              <w:spacing w:lineRule="auto" w:line="360"/>
              <w:jc w:val="both"/>
              <w:rPr/>
            </w:pPr>
            <w:r>
              <w:rPr>
                <w:rStyle w:val="FontStyle60"/>
                <w:b w:val="false"/>
                <w:sz w:val="20"/>
                <w:szCs w:val="20"/>
              </w:rPr>
              <w:t>I</w:t>
            </w:r>
          </w:p>
        </w:tc>
        <w:tc>
          <w:tcPr>
            <w:tcW w:w="1603"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73"/>
                <w:rFonts w:cs="Times New Roman" w:ascii="Times New Roman" w:hAnsi="Times New Roman"/>
                <w:sz w:val="20"/>
                <w:szCs w:val="20"/>
              </w:rPr>
              <w:t>II</w:t>
            </w:r>
          </w:p>
        </w:tc>
        <w:tc>
          <w:tcPr>
            <w:tcW w:w="899"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73"/>
                <w:rFonts w:cs="Times New Roman" w:ascii="Times New Roman" w:hAnsi="Times New Roman"/>
                <w:sz w:val="20"/>
                <w:szCs w:val="20"/>
              </w:rPr>
              <w:t>III</w:t>
            </w:r>
          </w:p>
        </w:tc>
        <w:tc>
          <w:tcPr>
            <w:tcW w:w="2329"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73"/>
                <w:rFonts w:cs="Times New Roman" w:ascii="Times New Roman" w:hAnsi="Times New Roman"/>
                <w:sz w:val="20"/>
                <w:szCs w:val="20"/>
              </w:rPr>
              <w:t>IV</w:t>
            </w:r>
          </w:p>
        </w:tc>
        <w:tc>
          <w:tcPr>
            <w:tcW w:w="1075"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73"/>
                <w:rFonts w:cs="Times New Roman" w:ascii="Times New Roman" w:hAnsi="Times New Roman"/>
                <w:sz w:val="20"/>
                <w:szCs w:val="20"/>
              </w:rPr>
              <w:t>V</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lang w:val="en-US" w:eastAsia="en-US"/>
              </w:rPr>
              <w:t>T-I</w:t>
            </w:r>
          </w:p>
        </w:tc>
        <w:tc>
          <w:tcPr>
            <w:tcW w:w="149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ок. 180</w:t>
            </w:r>
          </w:p>
        </w:tc>
        <w:tc>
          <w:tcPr>
            <w:tcW w:w="1603"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80</w:t>
            </w:r>
          </w:p>
        </w:tc>
        <w:tc>
          <w:tcPr>
            <w:tcW w:w="89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81</w:t>
            </w:r>
          </w:p>
        </w:tc>
        <w:tc>
          <w:tcPr>
            <w:tcW w:w="232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52/337</w:t>
            </w:r>
          </w:p>
        </w:tc>
        <w:tc>
          <w:tcPr>
            <w:tcW w:w="107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57</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Т-И</w:t>
            </w:r>
          </w:p>
        </w:tc>
        <w:tc>
          <w:tcPr>
            <w:tcW w:w="149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746</w:t>
            </w:r>
          </w:p>
        </w:tc>
        <w:tc>
          <w:tcPr>
            <w:tcW w:w="1603"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746</w:t>
            </w:r>
          </w:p>
        </w:tc>
        <w:tc>
          <w:tcPr>
            <w:tcW w:w="89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743</w:t>
            </w:r>
          </w:p>
        </w:tc>
        <w:tc>
          <w:tcPr>
            <w:tcW w:w="232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793/756</w:t>
            </w:r>
          </w:p>
        </w:tc>
        <w:tc>
          <w:tcPr>
            <w:tcW w:w="107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743</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lang w:val="en-US" w:eastAsia="en-US"/>
              </w:rPr>
              <w:t>T-35(t)</w:t>
            </w:r>
          </w:p>
        </w:tc>
        <w:tc>
          <w:tcPr>
            <w:tcW w:w="1491"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83"/>
                <w:rFonts w:cs="Times New Roman" w:ascii="Times New Roman" w:hAnsi="Times New Roman"/>
                <w:sz w:val="20"/>
                <w:szCs w:val="20"/>
              </w:rPr>
              <w:t>—</w:t>
            </w:r>
          </w:p>
        </w:tc>
        <w:tc>
          <w:tcPr>
            <w:tcW w:w="1603"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06</w:t>
            </w:r>
          </w:p>
        </w:tc>
        <w:tc>
          <w:tcPr>
            <w:tcW w:w="89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57</w:t>
            </w:r>
          </w:p>
        </w:tc>
        <w:tc>
          <w:tcPr>
            <w:tcW w:w="232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55/155</w:t>
            </w:r>
          </w:p>
        </w:tc>
        <w:tc>
          <w:tcPr>
            <w:tcW w:w="107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55</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lang w:val="en-US" w:eastAsia="en-US"/>
              </w:rPr>
              <w:t>T-38(t)</w:t>
            </w:r>
          </w:p>
        </w:tc>
        <w:tc>
          <w:tcPr>
            <w:tcW w:w="149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772</w:t>
            </w:r>
          </w:p>
        </w:tc>
        <w:tc>
          <w:tcPr>
            <w:tcW w:w="1603"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772</w:t>
            </w:r>
          </w:p>
        </w:tc>
        <w:tc>
          <w:tcPr>
            <w:tcW w:w="89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651</w:t>
            </w:r>
          </w:p>
        </w:tc>
        <w:tc>
          <w:tcPr>
            <w:tcW w:w="232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625/625</w:t>
            </w:r>
          </w:p>
        </w:tc>
        <w:tc>
          <w:tcPr>
            <w:tcW w:w="107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625</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Т-Ш</w:t>
            </w:r>
          </w:p>
        </w:tc>
        <w:tc>
          <w:tcPr>
            <w:tcW w:w="149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965</w:t>
            </w:r>
          </w:p>
        </w:tc>
        <w:tc>
          <w:tcPr>
            <w:tcW w:w="1603"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965</w:t>
            </w:r>
          </w:p>
        </w:tc>
        <w:tc>
          <w:tcPr>
            <w:tcW w:w="89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979</w:t>
            </w:r>
          </w:p>
        </w:tc>
        <w:tc>
          <w:tcPr>
            <w:tcW w:w="232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976/966</w:t>
            </w:r>
          </w:p>
        </w:tc>
        <w:tc>
          <w:tcPr>
            <w:tcW w:w="107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970</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lang w:val="en-US" w:eastAsia="en-US"/>
              </w:rPr>
              <w:t>T-IV</w:t>
            </w:r>
          </w:p>
        </w:tc>
        <w:tc>
          <w:tcPr>
            <w:tcW w:w="149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39</w:t>
            </w:r>
          </w:p>
        </w:tc>
        <w:tc>
          <w:tcPr>
            <w:tcW w:w="1603"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39</w:t>
            </w:r>
          </w:p>
        </w:tc>
        <w:tc>
          <w:tcPr>
            <w:tcW w:w="89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44</w:t>
            </w:r>
          </w:p>
        </w:tc>
        <w:tc>
          <w:tcPr>
            <w:tcW w:w="232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39/439</w:t>
            </w:r>
          </w:p>
        </w:tc>
        <w:tc>
          <w:tcPr>
            <w:tcW w:w="107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45</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Командирские</w:t>
            </w:r>
          </w:p>
        </w:tc>
        <w:tc>
          <w:tcPr>
            <w:tcW w:w="149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30</w:t>
            </w:r>
          </w:p>
        </w:tc>
        <w:tc>
          <w:tcPr>
            <w:tcW w:w="1603"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30</w:t>
            </w:r>
          </w:p>
        </w:tc>
        <w:tc>
          <w:tcPr>
            <w:tcW w:w="89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43</w:t>
            </w:r>
          </w:p>
        </w:tc>
        <w:tc>
          <w:tcPr>
            <w:tcW w:w="232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88/224</w:t>
            </w:r>
          </w:p>
        </w:tc>
        <w:tc>
          <w:tcPr>
            <w:tcW w:w="107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83</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Всего</w:t>
            </w:r>
          </w:p>
        </w:tc>
        <w:tc>
          <w:tcPr>
            <w:tcW w:w="149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ок. 3332</w:t>
            </w:r>
          </w:p>
        </w:tc>
        <w:tc>
          <w:tcPr>
            <w:tcW w:w="1603"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438 + 106</w:t>
            </w:r>
          </w:p>
        </w:tc>
        <w:tc>
          <w:tcPr>
            <w:tcW w:w="89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398</w:t>
            </w:r>
          </w:p>
        </w:tc>
        <w:tc>
          <w:tcPr>
            <w:tcW w:w="232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328 + 84/3502</w:t>
            </w:r>
          </w:p>
        </w:tc>
        <w:tc>
          <w:tcPr>
            <w:tcW w:w="107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278</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Штурмовые орудия</w:t>
            </w:r>
          </w:p>
        </w:tc>
        <w:tc>
          <w:tcPr>
            <w:tcW w:w="149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ок. 250</w:t>
            </w:r>
          </w:p>
        </w:tc>
        <w:tc>
          <w:tcPr>
            <w:tcW w:w="1603"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50</w:t>
            </w:r>
          </w:p>
        </w:tc>
        <w:tc>
          <w:tcPr>
            <w:tcW w:w="89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50</w:t>
            </w:r>
          </w:p>
        </w:tc>
        <w:tc>
          <w:tcPr>
            <w:tcW w:w="2329" w:type="dxa"/>
            <w:tcBorders>
              <w:top w:val="single" w:sz="6" w:space="0" w:color="000000"/>
              <w:left w:val="single" w:sz="6" w:space="0" w:color="000000"/>
              <w:bottom w:val="single" w:sz="6" w:space="0" w:color="000000"/>
              <w:right w:val="single" w:sz="6" w:space="0" w:color="000000"/>
            </w:tcBorders>
          </w:tcPr>
          <w:p>
            <w:pPr>
              <w:pStyle w:val="Style47"/>
              <w:keepNext w:val="true"/>
              <w:spacing w:lineRule="auto" w:line="360"/>
              <w:jc w:val="both"/>
              <w:rPr/>
            </w:pPr>
            <w:r>
              <w:rPr>
                <w:rStyle w:val="FontStyle74"/>
                <w:rFonts w:cs="Times New Roman" w:ascii="Times New Roman" w:hAnsi="Times New Roman"/>
                <w:b w:val="false"/>
                <w:sz w:val="20"/>
                <w:szCs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Style47"/>
              <w:keepNext w:val="true"/>
              <w:spacing w:lineRule="auto" w:line="360"/>
              <w:jc w:val="both"/>
              <w:rPr/>
            </w:pPr>
            <w:r>
              <w:rPr>
                <w:rStyle w:val="FontStyle74"/>
                <w:rFonts w:cs="Times New Roman" w:ascii="Times New Roman" w:hAnsi="Times New Roman"/>
                <w:b w:val="false"/>
                <w:sz w:val="20"/>
                <w:szCs w:val="20"/>
              </w:rPr>
              <w:t>?</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Итого</w:t>
            </w:r>
          </w:p>
        </w:tc>
        <w:tc>
          <w:tcPr>
            <w:tcW w:w="149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ок. 3582</w:t>
            </w:r>
          </w:p>
        </w:tc>
        <w:tc>
          <w:tcPr>
            <w:tcW w:w="1603"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794</w:t>
            </w:r>
          </w:p>
        </w:tc>
        <w:tc>
          <w:tcPr>
            <w:tcW w:w="89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648</w:t>
            </w:r>
          </w:p>
        </w:tc>
        <w:tc>
          <w:tcPr>
            <w:tcW w:w="232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412/3502</w:t>
            </w:r>
          </w:p>
        </w:tc>
        <w:tc>
          <w:tcPr>
            <w:tcW w:w="107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278</w:t>
            </w:r>
          </w:p>
        </w:tc>
      </w:tr>
    </w:tbl>
    <w:p>
      <w:pPr>
        <w:pStyle w:val="Style41"/>
        <w:keepNext w:val="true"/>
        <w:spacing w:lineRule="auto" w:line="360"/>
        <w:ind w:firstLine="720"/>
        <w:rPr>
          <w:rStyle w:val="FontStyle66"/>
          <w:rFonts w:ascii="Times New Roman" w:hAnsi="Times New Roman" w:cs="Times New Roman"/>
          <w:b w:val="false"/>
          <w:b w:val="false"/>
          <w:sz w:val="28"/>
          <w:szCs w:val="20"/>
        </w:rPr>
      </w:pPr>
      <w:r>
        <w:rPr/>
      </w:r>
    </w:p>
    <w:p>
      <w:pPr>
        <w:pStyle w:val="Style41"/>
        <w:keepNext w:val="true"/>
        <w:spacing w:lineRule="auto" w:line="360"/>
        <w:ind w:firstLine="720"/>
        <w:rPr/>
      </w:pPr>
      <w:r>
        <w:rPr>
          <w:rStyle w:val="FontStyle53"/>
          <w:sz w:val="28"/>
        </w:rPr>
        <w:t>Схожие разногласия существуют и по численности Люфтваффе, выделенных для операции «Барбаросса». Так, в первом издании своей работы Х.-А. Якобсен приводил цифру 2000 самолетов, в более поздних изданиях это количество возросло сначала до 2150, а затем до 2740 самолетов. Поданным, опубликованным в 1981 г. исследователем из ГДР О. Грёлером, германские ВВС с учетом резерва выделили для операции 3519 самолетов, а союзники Германии развернули 1019 самолетов (в том числе Финляндия — 307, Румыния — 423, Словакия — 51, Венгрия — 100, Италия — 83 и Хорватия — 55). Таким образом, общая численность ВВС Германии и ее союзников к 22 июня составляла 4538 самолетов. Однако в 1988 г. этот же автор приводил уже другие данные, согласно которым Люфтваффе выделили 3604 самолета, а их союзники — 1177 самолетов (из них 307 финских, 560 румынских, 100 венгерских, 100 итальянских, 60 хорватских и 50 словацких). Соответственно общее количество самолетов возросло до 4781. Видимо, наиболее полные данные по численности самолетного парка Люфтваффе приведены в 4-м томе исследования «Германский Рейх и Вторая мировая война», согласно которым на 21 июня 1941 г. в ВВС, выделенных для действий против СССР, насчитывалось 3904 самолета. К сожалению, по вопросу о распределении численности личного состава Люфтваффе до сих пор никаких документальных материалов не публиковалось.</w:t>
      </w:r>
    </w:p>
    <w:p>
      <w:pPr>
        <w:pStyle w:val="Style41"/>
        <w:keepNext w:val="true"/>
        <w:spacing w:lineRule="auto" w:line="360"/>
        <w:ind w:firstLine="720"/>
        <w:rPr/>
      </w:pPr>
      <w:r>
        <w:rPr>
          <w:rStyle w:val="FontStyle53"/>
          <w:sz w:val="28"/>
        </w:rPr>
        <w:t>Таким образом, в германской историографии интересующих нас исчерпывающих сведений о численности войск вермахта, выделенных для войны с Советским Союзом, также нет. Поэтому при определении численности личного состава и артиллерии вермахта приходится пользоваться расчетными данными. Обычно используются сведения о штатной численности дивизий, однако вопрос, насколько совпадала штатная и списочная численность, никогда в историографии не обсуждался. Кроме того, совершенно очевидно, что штатная численность дивизий, выделенных для операции «Барбаросса», явно меньше, нежели общая численность группировки сухопутных войск, выделенных для войны на Востоке. Исходя из различий в этих данных, пришлось ввести постоянный коэффициент в 6690 человек на каждую дивизию в развернутых между Балтийским и Черным морями группах армий. Тем самым можно более полно оценить численность личного состава конкретных группировок сухопутных войск. Естественно, что эти данные не могут считаться окончательными и, скорее всего, являются несколько завышенными. Точно так же расчетными являются и данные по численности личного состава ВВС, полученные исходя из доли развернутых для операции «Барбаросса» летных частей, частей ПВО, связи и т.п. Как уже указывалось, оценка численности артиллерии также рассчитывалась по косвенным данным, поэтому полученные цифры также могут быть несколько завышены.</w:t>
      </w:r>
    </w:p>
    <w:p>
      <w:pPr>
        <w:pStyle w:val="Style41"/>
        <w:keepNext w:val="true"/>
        <w:spacing w:lineRule="auto" w:line="360"/>
        <w:ind w:firstLine="720"/>
        <w:rPr/>
      </w:pPr>
      <w:r>
        <w:rPr>
          <w:rStyle w:val="FontStyle53"/>
          <w:sz w:val="28"/>
        </w:rPr>
        <w:t>Используя опубликованные в германской историографии сведения и расчетные материалы, можно получить следующие данные по численности группировки войск противника. На 15 июня 1941 г. в вермахте служило 7329 тыс. человек, из них 3960 тыс. — в действующей армии, 1240 тыс. — в армии резерва, 1545 тыс. — в ВВС, 160 тыс. — в войсках СС, 404 тыс. — в ВМФ, около 20 тыс. — в инонациональных формированиях. Кроме того, до 900 тыс. человек приходилось на вольнонаемный состав вермахта и различные военизированные формирования. В сухопутных войсках имелось 208 дивизий{152 пехотных, 5 легкопехотных, 6 горнопехотных, 1 кавалерийская, 10 моторизованных, 20 танковых, 9 охранных, 1 полицейская, а также 3 дивизии и 1 боевая группа СС), лейбштандарт СС «Адольф Гитлер», 1 моторизованная и 2 танковых бригады, 2 пехотных полка, 11 дивизионов и 5 батарей штурмовых орудий, 6 танковых батальонов, 14 моторизованных истребительно-противотанковых дивизионов, 38 пушечных, 12 смешанных, 39 гаубичных, 22 мортирных дивизионов, 20 батарей железнодорожной артиллерии, 7 дивизионов и 5 полков шестиствольных химических минометов, 10 смешанных зенитных дивизионов, 9 зенитных батальонов, 10 зенитных дивизионов, 29 зенитных батарей, 14 бронепоездов, а также другие части обеспечения и тыловых служб. По состоянию на 1 июня 1941 г. на вооружении вермахта насчитывалось 88 251 орудие и миномет, 6292 танка, штурмовых и самоходных орудия и 6852 самолета. Пользуясь отсутствием сухопутного фронта в Европе, Германия смогла развернуть наиболее боеспособную часть своих вооруженных сил на границе с СССР.</w:t>
      </w:r>
    </w:p>
    <w:p>
      <w:pPr>
        <w:pStyle w:val="Style41"/>
        <w:keepNext w:val="true"/>
        <w:spacing w:lineRule="auto" w:line="360"/>
        <w:ind w:firstLine="720"/>
        <w:rPr/>
      </w:pPr>
      <w:r>
        <w:rPr>
          <w:rStyle w:val="FontStyle53"/>
          <w:sz w:val="28"/>
        </w:rPr>
        <w:t>Основу «Восточной армии» Германии составляли, естественно, сухопутные войска, которые выделили 3300 тыс. человек. Для операции «Барбаросса» из четырех имевшихся штабов групп армий было развернуто три («Север», «Центр» и «Юг»), 8(61,5%) из 13 штабов полевых армий, руководивших действиями 34 штабов армейских корпусов (73,9%) из 46, имевшихся в вермахте. Всего для Восточной кампании было выделено 101 пехотная, 4 легкопехотных, 4 горнопехотных, 10 моторизованных, 19 танковых, 1 кавалерийская, 1 полицейская, 9 охранных дивизий, 3 дивизии, 1 боевая группа СС, лейб-штандарт СС «Адольф Гитлер», а также 1 моторизованная бригада, 1 моторизованный пехотный полк и сводное соединение СС — всего свыше 155 расчетных дивизий, что составляло 73,5% их общего количества. Большая часть войск имела боевой опыт, полученный в предыдущих военных кампаниях. Так, из 155 дивизий в военных действиях в Европе в 1939—1941 гг. участвовали 127, а остальные 28 были частично укомплектованы личным составом, также имевшим боевой опыт. В любом случае это были наиболее боеспособные части вермахта.</w:t>
      </w:r>
    </w:p>
    <w:p>
      <w:pPr>
        <w:pStyle w:val="Style41"/>
        <w:keepNext w:val="true"/>
        <w:spacing w:lineRule="auto" w:line="360"/>
        <w:ind w:firstLine="720"/>
        <w:rPr/>
      </w:pPr>
      <w:r>
        <w:rPr>
          <w:rStyle w:val="FontStyle53"/>
          <w:sz w:val="28"/>
        </w:rPr>
        <w:t>Здесь же, на Востоке, было развернуто 92,8% частей Резерва Главного Командования (РГК), в том числе все дивизионы и батареи штурмовых орудий, 3 из 4 батальонов огнеметных танков, 11 из 14 бронепоездов, 92?, 1% пушечных, смешанных, мортирных, гаубичных дивизионов, железнодорожных батарей, батарей привязных аэростатов, установок «Карл», дивизионов АИР, дивизионов и полков химических минометов, моторизованных разведывательных, пулеметных, зенитных батальонов, зенитных батарей, истре-бительно-противотанковых и зенитно-артиллерийских дивизионов РГК, а также 94,2% саперных, мостостроительных, строительных, дорожно-строительных, самокатных батальонов, дегазационных и дорожно-дегазационных отрядов. Из этих частей РГК 23% было развернуто в группе армий «Север», 42,2% — в группе армий «Центр», 31% — в группе армий «Юг», 3% — в германских войсках, действующих в Финляндии, и 0,8% находилось в резерве ОКХ.</w:t>
      </w:r>
    </w:p>
    <w:p>
      <w:pPr>
        <w:pStyle w:val="Style41"/>
        <w:keepNext w:val="true"/>
        <w:spacing w:lineRule="auto" w:line="360"/>
        <w:ind w:firstLine="720"/>
        <w:rPr/>
      </w:pPr>
      <w:r>
        <w:rPr>
          <w:rStyle w:val="FontStyle53"/>
          <w:sz w:val="28"/>
        </w:rPr>
        <w:t>Основной ударной силой войск на Востоке были 11 моторизованных корпусов из 12 имевшихся в вермахте (91,7%). 10 из них были к 22 июня 1941 г. объединены в четыре танковые группы, состав которых указан в таблице 12. Кроме того, в составе 11 дивизионов и 5 батарей штурмовых орудий РГК насчитывалось 228 боевых машин, и 30 штурмовых орудий имелось на вооружении дивизий СС «Рейх» и «Мертвая голова», лейбштандарта СС «Адольф Гитлер», 900-й моторизованной бригады и моторизованного полка «Великая Германия» (всего 258 штурмовых орудий). Для действий в Финляндии было выделено два танковых батальона (40-й и 211-й), в которых насчитывалось 106 танков, а в составе трех батальонов огнеметных танков (100-го, 101-го и 300-го) имелось до 117 боевых машин. Кроме того, в составе приданных 9-й, 1-й, 7-й и 10-й танковым дивизиям соответственно 701-й, 702-й, 705-й и 706-й рот самоходных 150-мм орудий имелось 24 боевые машины, а на вооружении 521-го, 529-го, 559-го, 561-го, 611-го, 616-го, 643-го и 670-го истребительно-противотанковых дивизионов РГК и противотанковых рот дивизии СС «Викинг» и лейбштандарта СС «Адольф Гитлер» находилось 156 самоходных 47-мм противотанковых орудий. Таким образом, в составе «Восточной армии» к 22 июня 1941 г. насчитывалось до 4058 танков, штурмовых и самоходных орудий, а в резерве ОКХ в Германии находились 2 танковые дивизии (около 350 танков).</w:t>
      </w:r>
    </w:p>
    <w:p>
      <w:pPr>
        <w:pStyle w:val="Style41"/>
        <w:keepNext w:val="true"/>
        <w:spacing w:lineRule="auto" w:line="360"/>
        <w:ind w:firstLine="720"/>
        <w:rPr/>
      </w:pPr>
      <w:r>
        <w:rPr>
          <w:rStyle w:val="FontStyle53"/>
          <w:sz w:val="28"/>
        </w:rPr>
        <w:t>К 22 июня 1941 г. на границе с СССР из 155 дивизий в трех группах армий и армии «Норвегия» находилось 127 дивизий, 2 бригады и 1 полк (см. таблицу 13). В этих войсках насчитывалось 2812,4 тыс. человек, 37 099 орудий и минометов, 4058 танков, штурмовых и самоходных орудий.</w:t>
      </w:r>
    </w:p>
    <w:p>
      <w:pPr>
        <w:pStyle w:val="Style41"/>
        <w:keepNext w:val="true"/>
        <w:spacing w:lineRule="auto" w:line="360"/>
        <w:ind w:firstLine="720"/>
        <w:rPr>
          <w:rStyle w:val="FontStyle53"/>
          <w:sz w:val="28"/>
        </w:rPr>
      </w:pPr>
      <w:r>
        <w:rPr>
          <w:rStyle w:val="FontStyle53"/>
          <w:sz w:val="28"/>
        </w:rPr>
        <w:t>Военно-воздушные силы Германии развернули для обеспечения операции «Барбаросса» 60,8% летных частей, 16,9% войск ПВО и свыше 48% войск связи и прочих подразделений. Каждая группа армий получила по одному воздушному флоту. Группу армий «Север» поддерживал 1-й воздушный флот в составе 1-го авиакорпуса, воздушного командования «Балтика» и воздушного округа «Кенигсберг». 2-й воздушный флот в составе 8-го и 2-го авиакорпусов, 1 -го зенитного корпуса и воздушного округа «Позен» поддерживал группу армий «Центр». Для поддержки группы армий «Юг» был выделен 4-й воздушный флот в составе 5-го и 4-го авиакорпусов, 2-го зенитного корпуса, двух воздушных округов — «Бреслау» и «Вена» — и миссии ВВС в Румынии. Действия армии «Норвегия» поддерживались частью сил 5-го воздушного флота, подчиненных «Генерал-инспектору ВВС Северной Норвегии» и воздушному командованию «Киркенес». Кроме того, 51 самолет находился в распоряжении Главного командования ВВС (ОКЛ). Состав воздушных флотов показан в таблице 14.</w:t>
      </w:r>
    </w:p>
    <w:p>
      <w:pPr>
        <w:pStyle w:val="Style41"/>
        <w:keepNext w:val="true"/>
        <w:spacing w:lineRule="auto" w:line="360"/>
        <w:ind w:firstLine="720"/>
        <w:rPr>
          <w:rStyle w:val="FontStyle53"/>
          <w:sz w:val="28"/>
        </w:rPr>
      </w:pPr>
      <w:r>
        <w:rPr/>
      </w:r>
    </w:p>
    <w:tbl>
      <w:tblPr>
        <w:tblW w:w="5000" w:type="pct"/>
        <w:jc w:val="left"/>
        <w:tblInd w:w="-115" w:type="dxa"/>
        <w:tblLayout w:type="fixed"/>
        <w:tblCellMar>
          <w:top w:w="0" w:type="dxa"/>
          <w:left w:w="108" w:type="dxa"/>
          <w:bottom w:w="0" w:type="dxa"/>
          <w:right w:w="108" w:type="dxa"/>
        </w:tblCellMar>
      </w:tblPr>
      <w:tblGrid>
        <w:gridCol w:w="2977"/>
        <w:gridCol w:w="1059"/>
        <w:gridCol w:w="1066"/>
        <w:gridCol w:w="1059"/>
        <w:gridCol w:w="1059"/>
        <w:gridCol w:w="1058"/>
        <w:gridCol w:w="1076"/>
      </w:tblGrid>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43" w:type="dxa"/>
            <w:gridSpan w:val="4"/>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Воздушные флоты</w:t>
            </w:r>
          </w:p>
        </w:tc>
        <w:tc>
          <w:tcPr>
            <w:tcW w:w="105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ОКЛ</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Всего</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Style w:val="FontStyle66"/>
                <w:b w:val="false"/>
                <w:b w:val="false"/>
                <w:sz w:val="20"/>
                <w:szCs w:val="20"/>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5-й</w:t>
            </w:r>
          </w:p>
        </w:tc>
        <w:tc>
          <w:tcPr>
            <w:tcW w:w="106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й</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й</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й</w:t>
            </w:r>
          </w:p>
        </w:tc>
        <w:tc>
          <w:tcPr>
            <w:tcW w:w="105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jc w:val="both"/>
              <w:rPr>
                <w:rStyle w:val="FontStyle66"/>
                <w:b w:val="false"/>
                <w:b w:val="false"/>
                <w:sz w:val="20"/>
                <w:szCs w:val="20"/>
              </w:rPr>
            </w:pPr>
            <w:r>
              <w:rPr/>
            </w:r>
          </w:p>
          <w:p>
            <w:pPr>
              <w:pStyle w:val="Style81"/>
              <w:keepNext w:val="true"/>
              <w:spacing w:lineRule="auto" w:line="360"/>
              <w:jc w:val="both"/>
              <w:rPr>
                <w:rStyle w:val="FontStyle66"/>
                <w:b w:val="false"/>
                <w:b w:val="false"/>
                <w:sz w:val="20"/>
                <w:szCs w:val="20"/>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jc w:val="both"/>
              <w:rPr>
                <w:rStyle w:val="FontStyle66"/>
                <w:b w:val="false"/>
                <w:b w:val="false"/>
                <w:sz w:val="20"/>
                <w:szCs w:val="20"/>
              </w:rPr>
            </w:pPr>
            <w:r>
              <w:rPr/>
            </w:r>
          </w:p>
          <w:p>
            <w:pPr>
              <w:pStyle w:val="Style81"/>
              <w:keepNext w:val="true"/>
              <w:spacing w:lineRule="auto" w:line="360"/>
              <w:jc w:val="both"/>
              <w:rPr>
                <w:rStyle w:val="FontStyle66"/>
                <w:b w:val="false"/>
                <w:b w:val="false"/>
                <w:sz w:val="20"/>
                <w:szCs w:val="20"/>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Личный состав (тыс.)</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9,4</w:t>
            </w:r>
          </w:p>
        </w:tc>
        <w:tc>
          <w:tcPr>
            <w:tcW w:w="106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38</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84,7</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99,4</w:t>
            </w:r>
          </w:p>
        </w:tc>
        <w:tc>
          <w:tcPr>
            <w:tcW w:w="105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8,5</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650</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Бомбардировщики</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2</w:t>
            </w:r>
          </w:p>
        </w:tc>
        <w:tc>
          <w:tcPr>
            <w:tcW w:w="106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71</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99</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60</w:t>
            </w:r>
          </w:p>
        </w:tc>
        <w:tc>
          <w:tcPr>
            <w:tcW w:w="1058"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952</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Истребители</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2</w:t>
            </w:r>
          </w:p>
        </w:tc>
        <w:tc>
          <w:tcPr>
            <w:tcW w:w="106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03</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84</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66</w:t>
            </w:r>
          </w:p>
        </w:tc>
        <w:tc>
          <w:tcPr>
            <w:tcW w:w="1058"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965</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Истребители - бомбардировщики</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w:t>
            </w:r>
          </w:p>
        </w:tc>
        <w:tc>
          <w:tcPr>
            <w:tcW w:w="1066"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98</w:t>
            </w:r>
          </w:p>
        </w:tc>
        <w:tc>
          <w:tcPr>
            <w:tcW w:w="1059"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58"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02</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Пикировщики</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0</w:t>
            </w:r>
          </w:p>
        </w:tc>
        <w:tc>
          <w:tcPr>
            <w:tcW w:w="1066"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25</w:t>
            </w:r>
          </w:p>
        </w:tc>
        <w:tc>
          <w:tcPr>
            <w:tcW w:w="1059"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58"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65</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Дальние разведчики</w:t>
            </w:r>
          </w:p>
        </w:tc>
        <w:tc>
          <w:tcPr>
            <w:tcW w:w="1059"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6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0</w:t>
            </w:r>
          </w:p>
        </w:tc>
        <w:tc>
          <w:tcPr>
            <w:tcW w:w="1059"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5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51</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61</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Морские, погодные разведчики</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0</w:t>
            </w:r>
          </w:p>
        </w:tc>
        <w:tc>
          <w:tcPr>
            <w:tcW w:w="106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56</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6</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6</w:t>
            </w:r>
          </w:p>
        </w:tc>
        <w:tc>
          <w:tcPr>
            <w:tcW w:w="1058"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68</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Транспортники</w:t>
            </w:r>
          </w:p>
        </w:tc>
        <w:tc>
          <w:tcPr>
            <w:tcW w:w="1059"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6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62</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15</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15</w:t>
            </w:r>
          </w:p>
        </w:tc>
        <w:tc>
          <w:tcPr>
            <w:tcW w:w="1058"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92</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Всего</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98</w:t>
            </w:r>
          </w:p>
        </w:tc>
        <w:tc>
          <w:tcPr>
            <w:tcW w:w="106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602</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367</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887</w:t>
            </w:r>
          </w:p>
        </w:tc>
        <w:tc>
          <w:tcPr>
            <w:tcW w:w="105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51</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005</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Тактическое подчинение группам армий</w:t>
            </w:r>
          </w:p>
        </w:tc>
        <w:tc>
          <w:tcPr>
            <w:tcW w:w="1059"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Style w:val="FontStyle66"/>
                <w:rFonts w:ascii="Times New Roman" w:hAnsi="Times New Roman" w:cs="Times New Roman"/>
                <w:b w:val="false"/>
                <w:b w:val="false"/>
                <w:sz w:val="20"/>
                <w:szCs w:val="2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Дальние разведчики</w:t>
            </w:r>
          </w:p>
        </w:tc>
        <w:tc>
          <w:tcPr>
            <w:tcW w:w="1059"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6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52</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1</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8</w:t>
            </w:r>
          </w:p>
        </w:tc>
        <w:tc>
          <w:tcPr>
            <w:tcW w:w="1058"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41</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Ближние разведчики</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0</w:t>
            </w:r>
          </w:p>
        </w:tc>
        <w:tc>
          <w:tcPr>
            <w:tcW w:w="106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87</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70</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49</w:t>
            </w:r>
          </w:p>
        </w:tc>
        <w:tc>
          <w:tcPr>
            <w:tcW w:w="1058"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416</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Самолеты связи</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9</w:t>
            </w:r>
          </w:p>
        </w:tc>
        <w:tc>
          <w:tcPr>
            <w:tcW w:w="106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84</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24</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09</w:t>
            </w:r>
          </w:p>
        </w:tc>
        <w:tc>
          <w:tcPr>
            <w:tcW w:w="1058"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26</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Транспортники</w:t>
            </w:r>
          </w:p>
        </w:tc>
        <w:tc>
          <w:tcPr>
            <w:tcW w:w="1059"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6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5</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0</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6</w:t>
            </w:r>
          </w:p>
        </w:tc>
        <w:tc>
          <w:tcPr>
            <w:tcW w:w="1058"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1</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Всего</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9</w:t>
            </w:r>
          </w:p>
        </w:tc>
        <w:tc>
          <w:tcPr>
            <w:tcW w:w="106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28</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45</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12</w:t>
            </w:r>
          </w:p>
        </w:tc>
        <w:tc>
          <w:tcPr>
            <w:tcW w:w="1058" w:type="dxa"/>
            <w:tcBorders>
              <w:top w:val="single" w:sz="6" w:space="0" w:color="000000"/>
              <w:left w:val="single" w:sz="6" w:space="0" w:color="000000"/>
              <w:bottom w:val="single" w:sz="6" w:space="0" w:color="000000"/>
              <w:right w:val="single" w:sz="6" w:space="0" w:color="000000"/>
            </w:tcBorders>
          </w:tcPr>
          <w:p>
            <w:pPr>
              <w:pStyle w:val="Style161"/>
              <w:keepNext w:val="true"/>
              <w:spacing w:lineRule="auto" w:line="360"/>
              <w:jc w:val="both"/>
              <w:rPr/>
            </w:pPr>
            <w:r>
              <w:rPr>
                <w:rStyle w:val="FontStyle78"/>
                <w:rFonts w:cs="Times New Roman" w:ascii="Times New Roman" w:hAnsi="Times New Roman"/>
                <w:b w:val="false"/>
                <w:sz w:val="20"/>
                <w:szCs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904</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Итого</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17</w:t>
            </w:r>
          </w:p>
        </w:tc>
        <w:tc>
          <w:tcPr>
            <w:tcW w:w="106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830</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712</w:t>
            </w:r>
          </w:p>
        </w:tc>
        <w:tc>
          <w:tcPr>
            <w:tcW w:w="105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199</w:t>
            </w:r>
          </w:p>
        </w:tc>
        <w:tc>
          <w:tcPr>
            <w:tcW w:w="105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51</w:t>
            </w:r>
          </w:p>
        </w:tc>
        <w:tc>
          <w:tcPr>
            <w:tcW w:w="107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909</w:t>
            </w:r>
          </w:p>
        </w:tc>
      </w:tr>
    </w:tbl>
    <w:p>
      <w:pPr>
        <w:pStyle w:val="Style41"/>
        <w:keepNext w:val="true"/>
        <w:spacing w:lineRule="auto" w:line="360"/>
        <w:ind w:firstLine="720"/>
        <w:rPr>
          <w:rStyle w:val="FontStyle66"/>
          <w:rFonts w:ascii="Times New Roman" w:hAnsi="Times New Roman" w:cs="Times New Roman"/>
          <w:b w:val="false"/>
          <w:b w:val="false"/>
          <w:sz w:val="28"/>
          <w:szCs w:val="20"/>
        </w:rPr>
      </w:pPr>
      <w:r>
        <w:rPr/>
      </w:r>
    </w:p>
    <w:p>
      <w:pPr>
        <w:pStyle w:val="Style41"/>
        <w:keepNext w:val="true"/>
        <w:spacing w:lineRule="auto" w:line="360"/>
        <w:ind w:firstLine="720"/>
        <w:rPr/>
      </w:pPr>
      <w:r>
        <w:rPr>
          <w:rStyle w:val="FontStyle53"/>
          <w:sz w:val="28"/>
        </w:rPr>
        <w:t>Всего для нападения на Советский Союз германское командование выделило 4050 тыс. человек (3300 тыс. в сухопутных войсках и войсках СС, 650 тыс. в ВВС и около 100 тыс. в ВМФ). «Восточная армия» насчитывала 155 расчетных дивизий, 43 812 орудий и минометов, 4408 танков, штурмовых и самоходных орудий и 3909 самолетов. Однако из этих сил на 22 июня 1941 г. на Восточном фронте было развернуто 128 расчетных дивизий, и германская группировка насчитывала 3562,4 тыс. человек, 37 099 орудий и минометов, 4058 танков, штурмовых и самоходных орудий и 3909 самолетов.</w:t>
      </w:r>
    </w:p>
    <w:p>
      <w:pPr>
        <w:pStyle w:val="Style41"/>
        <w:keepNext w:val="true"/>
        <w:spacing w:lineRule="auto" w:line="360"/>
        <w:ind w:firstLine="720"/>
        <w:rPr>
          <w:rStyle w:val="FontStyle53"/>
          <w:sz w:val="28"/>
        </w:rPr>
      </w:pPr>
      <w:r>
        <w:rPr>
          <w:rStyle w:val="FontStyle53"/>
          <w:sz w:val="28"/>
        </w:rPr>
        <w:t>Вместе с Германией к войне против Советского Союза готовились ее союзники: Финляндия, Словакия, Венгрия, Румыния и Италия, которые выделили для ведения войны следующие силы (см. таблицу 15).</w:t>
      </w:r>
    </w:p>
    <w:p>
      <w:pPr>
        <w:pStyle w:val="Style41"/>
        <w:keepNext w:val="true"/>
        <w:spacing w:lineRule="auto" w:line="360"/>
        <w:ind w:firstLine="720"/>
        <w:rPr>
          <w:rStyle w:val="FontStyle53"/>
          <w:sz w:val="28"/>
        </w:rPr>
      </w:pPr>
      <w:r>
        <w:rPr/>
      </w:r>
    </w:p>
    <w:tbl>
      <w:tblPr>
        <w:tblW w:w="5000" w:type="pct"/>
        <w:jc w:val="left"/>
        <w:tblInd w:w="-115" w:type="dxa"/>
        <w:tblLayout w:type="fixed"/>
        <w:tblCellMar>
          <w:top w:w="0" w:type="dxa"/>
          <w:left w:w="108" w:type="dxa"/>
          <w:bottom w:w="0" w:type="dxa"/>
          <w:right w:w="108" w:type="dxa"/>
        </w:tblCellMar>
      </w:tblPr>
      <w:tblGrid>
        <w:gridCol w:w="1566"/>
        <w:gridCol w:w="1559"/>
        <w:gridCol w:w="1552"/>
        <w:gridCol w:w="1552"/>
        <w:gridCol w:w="1553"/>
        <w:gridCol w:w="1572"/>
      </w:tblGrid>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Личный состав</w:t>
            </w:r>
          </w:p>
        </w:tc>
        <w:tc>
          <w:tcPr>
            <w:tcW w:w="155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Дивизии расчетные</w:t>
            </w:r>
          </w:p>
        </w:tc>
        <w:tc>
          <w:tcPr>
            <w:tcW w:w="155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Орудия и минометы</w:t>
            </w:r>
          </w:p>
        </w:tc>
        <w:tc>
          <w:tcPr>
            <w:tcW w:w="1553"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Танки</w:t>
            </w:r>
          </w:p>
        </w:tc>
        <w:tc>
          <w:tcPr>
            <w:tcW w:w="157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Самолеты</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Финляндия</w:t>
            </w:r>
          </w:p>
        </w:tc>
        <w:tc>
          <w:tcPr>
            <w:tcW w:w="1559"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340 600</w:t>
            </w:r>
          </w:p>
        </w:tc>
        <w:tc>
          <w:tcPr>
            <w:tcW w:w="155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17,5</w:t>
            </w:r>
          </w:p>
        </w:tc>
        <w:tc>
          <w:tcPr>
            <w:tcW w:w="155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2047</w:t>
            </w:r>
          </w:p>
        </w:tc>
        <w:tc>
          <w:tcPr>
            <w:tcW w:w="1553"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86</w:t>
            </w:r>
          </w:p>
        </w:tc>
        <w:tc>
          <w:tcPr>
            <w:tcW w:w="157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307</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Словакия</w:t>
            </w:r>
          </w:p>
        </w:tc>
        <w:tc>
          <w:tcPr>
            <w:tcW w:w="1559"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42 500</w:t>
            </w:r>
          </w:p>
        </w:tc>
        <w:tc>
          <w:tcPr>
            <w:tcW w:w="155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2,5</w:t>
            </w:r>
          </w:p>
        </w:tc>
        <w:tc>
          <w:tcPr>
            <w:tcW w:w="155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246</w:t>
            </w:r>
          </w:p>
        </w:tc>
        <w:tc>
          <w:tcPr>
            <w:tcW w:w="1553"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35</w:t>
            </w:r>
          </w:p>
        </w:tc>
        <w:tc>
          <w:tcPr>
            <w:tcW w:w="157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51</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Венгрия</w:t>
            </w:r>
          </w:p>
        </w:tc>
        <w:tc>
          <w:tcPr>
            <w:tcW w:w="1559"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44 500</w:t>
            </w:r>
          </w:p>
        </w:tc>
        <w:tc>
          <w:tcPr>
            <w:tcW w:w="155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2,5</w:t>
            </w:r>
          </w:p>
        </w:tc>
        <w:tc>
          <w:tcPr>
            <w:tcW w:w="155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200</w:t>
            </w:r>
          </w:p>
        </w:tc>
        <w:tc>
          <w:tcPr>
            <w:tcW w:w="1553"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160</w:t>
            </w:r>
          </w:p>
        </w:tc>
        <w:tc>
          <w:tcPr>
            <w:tcW w:w="157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100</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Румыния</w:t>
            </w:r>
          </w:p>
        </w:tc>
        <w:tc>
          <w:tcPr>
            <w:tcW w:w="1559"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380 400</w:t>
            </w:r>
          </w:p>
        </w:tc>
        <w:tc>
          <w:tcPr>
            <w:tcW w:w="155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17,5</w:t>
            </w:r>
          </w:p>
        </w:tc>
        <w:tc>
          <w:tcPr>
            <w:tcW w:w="155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3 255</w:t>
            </w:r>
          </w:p>
        </w:tc>
        <w:tc>
          <w:tcPr>
            <w:tcW w:w="1553"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60</w:t>
            </w:r>
          </w:p>
        </w:tc>
        <w:tc>
          <w:tcPr>
            <w:tcW w:w="157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423</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61 900</w:t>
            </w:r>
          </w:p>
        </w:tc>
        <w:tc>
          <w:tcPr>
            <w:tcW w:w="155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3</w:t>
            </w:r>
          </w:p>
        </w:tc>
        <w:tc>
          <w:tcPr>
            <w:tcW w:w="155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925</w:t>
            </w:r>
          </w:p>
        </w:tc>
        <w:tc>
          <w:tcPr>
            <w:tcW w:w="1553"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61</w:t>
            </w:r>
          </w:p>
        </w:tc>
        <w:tc>
          <w:tcPr>
            <w:tcW w:w="157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83</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869 900</w:t>
            </w:r>
          </w:p>
        </w:tc>
        <w:tc>
          <w:tcPr>
            <w:tcW w:w="155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42,5</w:t>
            </w:r>
          </w:p>
        </w:tc>
        <w:tc>
          <w:tcPr>
            <w:tcW w:w="155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6673</w:t>
            </w:r>
          </w:p>
        </w:tc>
        <w:tc>
          <w:tcPr>
            <w:tcW w:w="1553"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402</w:t>
            </w:r>
          </w:p>
        </w:tc>
        <w:tc>
          <w:tcPr>
            <w:tcW w:w="157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964</w:t>
            </w:r>
          </w:p>
        </w:tc>
      </w:tr>
    </w:tbl>
    <w:p>
      <w:pPr>
        <w:pStyle w:val="Style41"/>
        <w:keepNext w:val="true"/>
        <w:spacing w:lineRule="auto" w:line="360"/>
        <w:ind w:firstLine="720"/>
        <w:rPr>
          <w:rStyle w:val="FontStyle66"/>
          <w:rFonts w:ascii="Times New Roman" w:hAnsi="Times New Roman" w:cs="Times New Roman"/>
          <w:b w:val="false"/>
          <w:b w:val="false"/>
          <w:sz w:val="28"/>
          <w:szCs w:val="20"/>
        </w:rPr>
      </w:pPr>
      <w:r>
        <w:rPr/>
      </w:r>
    </w:p>
    <w:p>
      <w:pPr>
        <w:pStyle w:val="Style41"/>
        <w:keepNext w:val="true"/>
        <w:spacing w:lineRule="auto" w:line="360"/>
        <w:ind w:firstLine="720"/>
        <w:rPr/>
      </w:pPr>
      <w:r>
        <w:rPr>
          <w:rStyle w:val="FontStyle53"/>
          <w:sz w:val="28"/>
        </w:rPr>
        <w:t>Кроме того, Хорватия выделила 56 самолетов и до 1,6 тыс. человек. К 22 июня 1941 г. на границе не было словацких и итальянских войск, которые прибыли позднее. Следовательно, в развернутых там войсках союзников Германии находилось 767 100 человек, 37 расчетных дивизий, 5502 орудия и миномета, 306 танков и 886 самолетов.</w:t>
      </w:r>
    </w:p>
    <w:p>
      <w:pPr>
        <w:pStyle w:val="Style41"/>
        <w:keepNext w:val="true"/>
        <w:spacing w:lineRule="auto" w:line="360"/>
        <w:ind w:firstLine="720"/>
        <w:rPr/>
      </w:pPr>
      <w:r>
        <w:rPr>
          <w:rStyle w:val="FontStyle53"/>
          <w:sz w:val="28"/>
        </w:rPr>
        <w:t>Всего же к 22 июня 1941 г. силы Германии и ее союзников на Восточном фронте насчитывали 4 329,5 тыс. человек, 166 расчетных дивизий, 42 601 орудие и миномет, 4364 танка, штурмовых и самоходных орудия и 4795 самолетов (из которых 51 находился в распоряжении главного командования ВВС и вместе с 8,5 тыс. человек личного состава ВВС в дальнейших расчетах не учитывается).</w:t>
      </w:r>
    </w:p>
    <w:p>
      <w:pPr>
        <w:pStyle w:val="Style41"/>
        <w:keepNext w:val="true"/>
        <w:spacing w:lineRule="auto" w:line="360"/>
        <w:ind w:firstLine="720"/>
        <w:rPr/>
      </w:pPr>
      <w:r>
        <w:rPr>
          <w:rStyle w:val="FontStyle53"/>
          <w:sz w:val="28"/>
        </w:rPr>
        <w:t xml:space="preserve">Не менее сложным путем в отечественной историографии решался вопрос о численности Советских Вооруженных Сил к лету 1941 г. Естественно, что все эти данные долгое время оставались секретными и не публиковались. Так, ни в 7-м томе второго издания «Большой советской энциклопедии», ни в «Очерках истории Великой Отечественной войны 1941.—1945 гг.», ни в военно-историческом очерке «Вторая мировая война 1939—1945 гг.», ни даже в 6-томнике «История Великой Отечественной войны Советского Союза 1941 — 1945 гг.» численность Красной Армии вообще не указывалась. В последнем труде были опубликованы либо процентные данные от неизвестных цифр, либо отдельные сведения, не дающие возможности представить реальную численность Советских Вооруженных Сил. Например, указывалось, что в западных приграничных округах имелось 1475 танков </w:t>
      </w:r>
      <w:r>
        <w:rPr>
          <w:rStyle w:val="FontStyle53"/>
          <w:sz w:val="28"/>
          <w:lang w:val="en-US"/>
        </w:rPr>
        <w:t>KB</w:t>
      </w:r>
      <w:r>
        <w:rPr>
          <w:rStyle w:val="FontStyle53"/>
          <w:sz w:val="28"/>
        </w:rPr>
        <w:t xml:space="preserve"> и Т-34. «Правда, в войсках имелось значительное количество танков старых типов (БТ-5, БТ-7, Т-26 и др.), которые намечалось с течением времени снять с вооружения. Но многие из этих танков были неисправны».</w:t>
      </w:r>
    </w:p>
    <w:p>
      <w:pPr>
        <w:pStyle w:val="Style25"/>
        <w:keepNext w:val="true"/>
        <w:spacing w:lineRule="auto" w:line="360"/>
        <w:ind w:firstLine="720"/>
        <w:rPr>
          <w:rStyle w:val="FontStyle54"/>
          <w:rFonts w:ascii="Times New Roman" w:hAnsi="Times New Roman" w:cs="Times New Roman"/>
          <w:b w:val="false"/>
          <w:b w:val="false"/>
          <w:sz w:val="28"/>
        </w:rPr>
      </w:pPr>
      <w:r>
        <w:rPr/>
      </w:r>
    </w:p>
    <w:p>
      <w:pPr>
        <w:pStyle w:val="Style25"/>
        <w:keepNext w:val="true"/>
        <w:spacing w:lineRule="auto" w:line="360"/>
        <w:ind w:firstLine="720"/>
        <w:jc w:val="center"/>
        <w:rPr>
          <w:rStyle w:val="FontStyle54"/>
          <w:rFonts w:ascii="Times New Roman" w:hAnsi="Times New Roman" w:cs="Times New Roman"/>
          <w:sz w:val="28"/>
          <w:vertAlign w:val="superscript"/>
        </w:rPr>
      </w:pPr>
      <w:r>
        <w:rPr>
          <w:rStyle w:val="FontStyle54"/>
          <w:rFonts w:cs="Times New Roman" w:ascii="Times New Roman" w:hAnsi="Times New Roman"/>
          <w:sz w:val="28"/>
        </w:rPr>
        <w:t>ВАРИАНТЫ ОЦЕНКИ ЧИСЛЕННОСТИ СОВЕТСКИХ ВООРУЖЕННЫХ СИЛ</w:t>
      </w:r>
    </w:p>
    <w:p>
      <w:pPr>
        <w:pStyle w:val="Normal"/>
        <w:keepNext w:val="true"/>
        <w:spacing w:lineRule="auto" w:line="360"/>
        <w:ind w:firstLine="720"/>
        <w:jc w:val="both"/>
        <w:rPr>
          <w:rStyle w:val="FontStyle54"/>
          <w:rFonts w:ascii="Times New Roman" w:hAnsi="Times New Roman" w:cs="Times New Roman"/>
          <w:sz w:val="28"/>
          <w:szCs w:val="2"/>
          <w:vertAlign w:val="superscript"/>
        </w:rPr>
      </w:pPr>
      <w:r>
        <w:rPr/>
      </w:r>
    </w:p>
    <w:tbl>
      <w:tblPr>
        <w:tblW w:w="5000" w:type="pct"/>
        <w:jc w:val="left"/>
        <w:tblInd w:w="-115" w:type="dxa"/>
        <w:tblLayout w:type="fixed"/>
        <w:tblCellMar>
          <w:top w:w="0" w:type="dxa"/>
          <w:left w:w="108" w:type="dxa"/>
          <w:bottom w:w="0" w:type="dxa"/>
          <w:right w:w="108" w:type="dxa"/>
        </w:tblCellMar>
      </w:tblPr>
      <w:tblGrid>
        <w:gridCol w:w="2477"/>
        <w:gridCol w:w="1236"/>
        <w:gridCol w:w="1036"/>
        <w:gridCol w:w="1162"/>
        <w:gridCol w:w="1117"/>
        <w:gridCol w:w="1122"/>
        <w:gridCol w:w="1204"/>
      </w:tblGrid>
      <w:tr>
        <w:trPr>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73"/>
                <w:rFonts w:cs="Times New Roman" w:ascii="Times New Roman" w:hAnsi="Times New Roman"/>
                <w:sz w:val="20"/>
                <w:szCs w:val="20"/>
              </w:rPr>
              <w:t>I</w:t>
            </w:r>
          </w:p>
        </w:tc>
        <w:tc>
          <w:tcPr>
            <w:tcW w:w="1036"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73"/>
                <w:rFonts w:cs="Times New Roman" w:ascii="Times New Roman" w:hAnsi="Times New Roman"/>
                <w:sz w:val="20"/>
                <w:szCs w:val="20"/>
              </w:rPr>
              <w:t>II</w:t>
            </w:r>
          </w:p>
        </w:tc>
        <w:tc>
          <w:tcPr>
            <w:tcW w:w="1162"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73"/>
                <w:rFonts w:cs="Times New Roman" w:ascii="Times New Roman" w:hAnsi="Times New Roman"/>
                <w:sz w:val="20"/>
                <w:szCs w:val="20"/>
              </w:rPr>
              <w:t>III</w:t>
            </w:r>
          </w:p>
        </w:tc>
        <w:tc>
          <w:tcPr>
            <w:tcW w:w="1117"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73"/>
                <w:rFonts w:cs="Times New Roman" w:ascii="Times New Roman" w:hAnsi="Times New Roman"/>
                <w:sz w:val="20"/>
                <w:szCs w:val="20"/>
              </w:rPr>
              <w:t>IV</w:t>
            </w:r>
          </w:p>
        </w:tc>
        <w:tc>
          <w:tcPr>
            <w:tcW w:w="1122"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73"/>
                <w:rFonts w:cs="Times New Roman" w:ascii="Times New Roman" w:hAnsi="Times New Roman"/>
                <w:sz w:val="20"/>
                <w:szCs w:val="20"/>
              </w:rPr>
              <w:t>V</w:t>
            </w:r>
          </w:p>
        </w:tc>
        <w:tc>
          <w:tcPr>
            <w:tcW w:w="1204"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73"/>
                <w:rFonts w:cs="Times New Roman" w:ascii="Times New Roman" w:hAnsi="Times New Roman"/>
                <w:sz w:val="20"/>
                <w:szCs w:val="20"/>
              </w:rPr>
              <w:t>VI</w:t>
            </w:r>
          </w:p>
        </w:tc>
      </w:tr>
      <w:tr>
        <w:trPr>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Личный состав (тыс. чел.)</w:t>
            </w:r>
          </w:p>
        </w:tc>
        <w:tc>
          <w:tcPr>
            <w:tcW w:w="123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5427,3</w:t>
            </w:r>
          </w:p>
        </w:tc>
        <w:tc>
          <w:tcPr>
            <w:tcW w:w="103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5373</w:t>
            </w:r>
          </w:p>
        </w:tc>
        <w:tc>
          <w:tcPr>
            <w:tcW w:w="116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5400</w:t>
            </w:r>
          </w:p>
        </w:tc>
        <w:tc>
          <w:tcPr>
            <w:tcW w:w="111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5700</w:t>
            </w:r>
          </w:p>
        </w:tc>
        <w:tc>
          <w:tcPr>
            <w:tcW w:w="112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5680,7</w:t>
            </w:r>
          </w:p>
        </w:tc>
        <w:tc>
          <w:tcPr>
            <w:tcW w:w="1204"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5700</w:t>
            </w:r>
          </w:p>
        </w:tc>
      </w:tr>
      <w:tr>
        <w:trPr>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Дивизии</w:t>
            </w:r>
          </w:p>
        </w:tc>
        <w:tc>
          <w:tcPr>
            <w:tcW w:w="123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03</w:t>
            </w:r>
          </w:p>
        </w:tc>
        <w:tc>
          <w:tcPr>
            <w:tcW w:w="103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03</w:t>
            </w:r>
          </w:p>
        </w:tc>
        <w:tc>
          <w:tcPr>
            <w:tcW w:w="116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03</w:t>
            </w:r>
          </w:p>
        </w:tc>
        <w:tc>
          <w:tcPr>
            <w:tcW w:w="111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03</w:t>
            </w:r>
          </w:p>
        </w:tc>
        <w:tc>
          <w:tcPr>
            <w:tcW w:w="112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03</w:t>
            </w:r>
          </w:p>
        </w:tc>
        <w:tc>
          <w:tcPr>
            <w:tcW w:w="120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80"/>
                <w:rFonts w:cs="Times New Roman" w:ascii="Times New Roman" w:hAnsi="Times New Roman"/>
                <w:b w:val="false"/>
                <w:sz w:val="20"/>
                <w:szCs w:val="20"/>
              </w:rPr>
              <w:t>?</w:t>
            </w:r>
          </w:p>
        </w:tc>
      </w:tr>
      <w:tr>
        <w:trPr>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Бригады</w:t>
            </w:r>
          </w:p>
        </w:tc>
        <w:tc>
          <w:tcPr>
            <w:tcW w:w="123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9</w:t>
            </w:r>
          </w:p>
        </w:tc>
        <w:tc>
          <w:tcPr>
            <w:tcW w:w="1036"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80"/>
                <w:rFonts w:cs="Times New Roman" w:ascii="Times New Roman" w:hAnsi="Times New Roman"/>
                <w:b w:val="false"/>
                <w:sz w:val="20"/>
                <w:szCs w:val="20"/>
              </w:rPr>
              <w:t>?</w:t>
            </w:r>
          </w:p>
        </w:tc>
        <w:tc>
          <w:tcPr>
            <w:tcW w:w="116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9</w:t>
            </w:r>
          </w:p>
        </w:tc>
        <w:tc>
          <w:tcPr>
            <w:tcW w:w="111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3</w:t>
            </w:r>
          </w:p>
        </w:tc>
        <w:tc>
          <w:tcPr>
            <w:tcW w:w="112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9</w:t>
            </w:r>
          </w:p>
        </w:tc>
        <w:tc>
          <w:tcPr>
            <w:tcW w:w="120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80"/>
                <w:rFonts w:cs="Times New Roman" w:ascii="Times New Roman" w:hAnsi="Times New Roman"/>
                <w:b w:val="false"/>
                <w:sz w:val="20"/>
                <w:szCs w:val="20"/>
              </w:rPr>
              <w:t>?</w:t>
            </w:r>
          </w:p>
        </w:tc>
      </w:tr>
      <w:tr>
        <w:trPr>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Орудия и минометы</w:t>
            </w:r>
          </w:p>
        </w:tc>
        <w:tc>
          <w:tcPr>
            <w:tcW w:w="123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91 493</w:t>
            </w:r>
          </w:p>
        </w:tc>
        <w:tc>
          <w:tcPr>
            <w:tcW w:w="1036"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св. 67 ООО</w:t>
            </w:r>
          </w:p>
        </w:tc>
        <w:tc>
          <w:tcPr>
            <w:tcW w:w="116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15 900</w:t>
            </w:r>
          </w:p>
        </w:tc>
        <w:tc>
          <w:tcPr>
            <w:tcW w:w="1117"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св. 114 500</w:t>
            </w:r>
          </w:p>
        </w:tc>
        <w:tc>
          <w:tcPr>
            <w:tcW w:w="112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17 589</w:t>
            </w:r>
          </w:p>
        </w:tc>
        <w:tc>
          <w:tcPr>
            <w:tcW w:w="1204"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св. 114 500</w:t>
            </w:r>
          </w:p>
        </w:tc>
      </w:tr>
      <w:tr>
        <w:trPr>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Танки</w:t>
            </w:r>
          </w:p>
        </w:tc>
        <w:tc>
          <w:tcPr>
            <w:tcW w:w="123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8 680</w:t>
            </w:r>
          </w:p>
        </w:tc>
        <w:tc>
          <w:tcPr>
            <w:tcW w:w="103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861</w:t>
            </w:r>
          </w:p>
        </w:tc>
        <w:tc>
          <w:tcPr>
            <w:tcW w:w="1162"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св. 23 000</w:t>
            </w:r>
          </w:p>
        </w:tc>
        <w:tc>
          <w:tcPr>
            <w:tcW w:w="1117"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св. 23 000</w:t>
            </w:r>
          </w:p>
        </w:tc>
        <w:tc>
          <w:tcPr>
            <w:tcW w:w="112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8 691</w:t>
            </w:r>
          </w:p>
        </w:tc>
        <w:tc>
          <w:tcPr>
            <w:tcW w:w="1204"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св. 23 000</w:t>
            </w:r>
          </w:p>
        </w:tc>
      </w:tr>
      <w:tr>
        <w:trPr>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Самолеты</w:t>
            </w:r>
          </w:p>
        </w:tc>
        <w:tc>
          <w:tcPr>
            <w:tcW w:w="123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5 990</w:t>
            </w:r>
          </w:p>
        </w:tc>
        <w:tc>
          <w:tcPr>
            <w:tcW w:w="103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700</w:t>
            </w:r>
          </w:p>
        </w:tc>
        <w:tc>
          <w:tcPr>
            <w:tcW w:w="116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22 164</w:t>
            </w:r>
          </w:p>
        </w:tc>
        <w:tc>
          <w:tcPr>
            <w:tcW w:w="1117"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ок. 15 800</w:t>
            </w:r>
          </w:p>
        </w:tc>
        <w:tc>
          <w:tcPr>
            <w:tcW w:w="112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jc w:val="both"/>
              <w:rPr/>
            </w:pPr>
            <w:r>
              <w:rPr>
                <w:rStyle w:val="FontStyle66"/>
                <w:b w:val="false"/>
                <w:sz w:val="20"/>
                <w:szCs w:val="20"/>
              </w:rPr>
              <w:t>16 052</w:t>
            </w:r>
          </w:p>
        </w:tc>
        <w:tc>
          <w:tcPr>
            <w:tcW w:w="1204"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66"/>
                <w:b w:val="false"/>
                <w:sz w:val="20"/>
                <w:szCs w:val="20"/>
              </w:rPr>
              <w:t>ок. 13 000</w:t>
            </w:r>
          </w:p>
        </w:tc>
      </w:tr>
    </w:tbl>
    <w:p>
      <w:pPr>
        <w:pStyle w:val="Style41"/>
        <w:keepNext w:val="true"/>
        <w:spacing w:lineRule="auto" w:line="360"/>
        <w:ind w:firstLine="720"/>
        <w:rPr>
          <w:rStyle w:val="FontStyle66"/>
          <w:rFonts w:ascii="Times New Roman" w:hAnsi="Times New Roman" w:cs="Times New Roman"/>
          <w:b w:val="false"/>
          <w:b w:val="false"/>
          <w:sz w:val="28"/>
          <w:szCs w:val="20"/>
        </w:rPr>
      </w:pPr>
      <w:r>
        <w:rPr/>
      </w:r>
    </w:p>
    <w:p>
      <w:pPr>
        <w:pStyle w:val="Style41"/>
        <w:keepNext w:val="true"/>
        <w:spacing w:lineRule="auto" w:line="360"/>
        <w:ind w:firstLine="720"/>
        <w:rPr/>
      </w:pPr>
      <w:r>
        <w:rPr>
          <w:rStyle w:val="FontStyle53"/>
          <w:sz w:val="28"/>
        </w:rPr>
        <w:t>Насколько можно судить, впервые конкретные данные по численности Красной Армии были опубликованы в вышеупомянутом секретном «Стратегическом очерке Великой Отечественной войны». Эти цифры явно не укладывались в устоявшуюся версию о полном превосходстве противника (см. таблицы 16 и 19). Более того, в этом труде были впервые приведены сведения о численности войск всех западных приграничных округов (см. таблицу 17), что позволяло дать довольно подробную картину соотношения сил не только в целом (см. таблицу 18), но и по стратегическим направлениям. Правда, следует учитывать, что приведенные в таблице 17 сведения о численности личного состава относятся только к сухопутным войскам без учета личного состава ВВС, ПВО и ВМФ.</w:t>
      </w:r>
    </w:p>
    <w:p>
      <w:pPr>
        <w:pStyle w:val="Style41"/>
        <w:keepNext w:val="true"/>
        <w:spacing w:lineRule="auto" w:line="360"/>
        <w:ind w:firstLine="720"/>
        <w:rPr/>
      </w:pPr>
      <w:r>
        <w:rPr>
          <w:rStyle w:val="FontStyle53"/>
          <w:sz w:val="28"/>
        </w:rPr>
        <w:t>Совершенно очевидно, что открытая публикация подобных цифр явно противоречила бы версии о подавляющем вражеском превосходстве, поэтому в доступных для широкого читателя работах приводились несколько иные сведения, которые, тем не менее, основывались на данных из «Стратегического очерка». В юбилейном труде по истории Советских Вооруженных Сил были впервые опубликованы скорректированные для массового читателя соответствующие цифровые данные по численности советской группировки в западных приграничных округах (см. таблицу 19). При этом указывалось, что, «кроме того, в составе приграничных округов имелось значительное количество легких танков устаревших конструкций с ограниченным моторесурсом». По вопросу же об общей численности Советских Вооруженных Сил указывалось только общее количество дивизий (303), а также орудий и минометов (91 493), явно позаимствованное из «Стратегического очерка».</w:t>
      </w:r>
    </w:p>
    <w:p>
      <w:pPr>
        <w:pStyle w:val="Style41"/>
        <w:keepNext w:val="true"/>
        <w:spacing w:lineRule="auto" w:line="360"/>
        <w:ind w:firstLine="720"/>
        <w:rPr/>
      </w:pPr>
      <w:r>
        <w:rPr>
          <w:rStyle w:val="FontStyle53"/>
          <w:sz w:val="28"/>
        </w:rPr>
        <w:t>В том же 1968 г. под грифом «секретно» была издана работа маршала М.В. Захарова «Накануне великих испытаний», в которой приводился ряд более объективных данных о численности Советских Вооруженных Сил, насчитывавших к началу войны 5 421 122 человека и имевших на вооружении, поданным на 1 июня 1941 г., 13 088 исправных танков (без учета Т-37, Т-38, Т-40 и огнеметных). Кроме того, в приложениях к работе приводились сведения из мобилизационного плана о наличии военной техники по состоянию на 1 января 1941 г. Соответственно, к тому моменту в Красной Армии имелось 95 039 орудий и минометов, 22 531 танк и 26 263 самолета. Понятно, что все эти сведения также не использовались в открытой печати. Сама же книга стала доступной для широкого круга исследователей лишь в 2005 г.</w:t>
      </w:r>
    </w:p>
    <w:p>
      <w:pPr>
        <w:pStyle w:val="Style41"/>
        <w:keepNext w:val="true"/>
        <w:spacing w:lineRule="auto" w:line="360"/>
        <w:ind w:firstLine="720"/>
        <w:rPr/>
      </w:pPr>
      <w:r>
        <w:rPr>
          <w:rStyle w:val="FontStyle53"/>
          <w:sz w:val="28"/>
        </w:rPr>
        <w:t>Тем временем сведения о численности группировки советских войск в западных приграничных округах из книги «50 лет Вооруженных Сил СССР» были приведены в изданном два года спустя кратком научно-популярном очерке истории Великой Отечественной войны, во втором издании краткой истории войны, а также и в третьем издании «Большой советской энциклопедии».</w:t>
      </w:r>
    </w:p>
    <w:p>
      <w:pPr>
        <w:pStyle w:val="Style41"/>
        <w:keepNext w:val="true"/>
        <w:spacing w:lineRule="auto" w:line="360"/>
        <w:ind w:firstLine="720"/>
        <w:rPr/>
      </w:pPr>
      <w:r>
        <w:rPr>
          <w:rStyle w:val="FontStyle53"/>
          <w:sz w:val="28"/>
        </w:rPr>
        <w:t xml:space="preserve">Одновременно в фундаментальной «Истории КПСС» были опубликованы данные, что к 22 июня 1941 г. в советских войсках на западной границе, которые в значительной степени находились в состоянии реорганизации и формирования, насчитывалось 170 дивизий, 2,9 млн человек, 18,2% новых танков и 21,3% новых самолетов. Эти же сведения были опубликованы три года спустя в многотомной «Истории СССР». Следует отметить, что на основе этих данных, используя опубликованные ранее цифры о количестве в западных приграничных округах танков </w:t>
      </w:r>
      <w:r>
        <w:rPr>
          <w:rStyle w:val="FontStyle53"/>
          <w:sz w:val="28"/>
          <w:lang w:val="en-US"/>
        </w:rPr>
        <w:t>KB</w:t>
      </w:r>
      <w:r>
        <w:rPr>
          <w:rStyle w:val="FontStyle53"/>
          <w:sz w:val="28"/>
        </w:rPr>
        <w:t xml:space="preserve"> и Т-34 (1475) и новых самолетов (1540), несложное арифметическое действие позволяло установить, что в этих войсках насчитывалось не менее 8104 танков и не менее 7230 самолетов. Однако подобные оценки не имели шанса появиться в открытой советской литературе.</w:t>
      </w:r>
    </w:p>
    <w:p>
      <w:pPr>
        <w:pStyle w:val="Style41"/>
        <w:keepNext w:val="true"/>
        <w:spacing w:lineRule="auto" w:line="360"/>
        <w:ind w:firstLine="720"/>
        <w:rPr/>
      </w:pPr>
      <w:r>
        <w:rPr>
          <w:rStyle w:val="FontStyle53"/>
          <w:sz w:val="28"/>
        </w:rPr>
        <w:t>В 1972 г. в Академии Генерального штаба была издана мизерным тиражом в 20 экземпляров брошюра СП. Иванова «Причины временных неудач Советской Армии летом 1941 г. (Историческая справка)». В ней автор постарался совместить уже опубликованные цифры и собственные расчеты, получив следующее соотношение сил (см. таблицу 20). Однако подобные изыскания, видимо, были сочтены неуместными, и в изданном в 1974 г. открытом труде под редакцией СП. Иванова приводились уже публиковавшиеся ранее цифры.</w:t>
      </w:r>
    </w:p>
    <w:p>
      <w:pPr>
        <w:pStyle w:val="Style41"/>
        <w:keepNext w:val="true"/>
        <w:spacing w:lineRule="auto" w:line="360"/>
        <w:ind w:firstLine="720"/>
        <w:rPr/>
      </w:pPr>
      <w:r>
        <w:rPr>
          <w:rStyle w:val="FontStyle53"/>
          <w:sz w:val="28"/>
        </w:rPr>
        <w:t>Вместе с тем следует отметить, что при подготовке 4-го тома «Истории Второй мировой войны 1939—1945 гг.» авторы попытались использовать некоторые цифры, опубликованные в «Стратегическом очерке», но Главная редакционная коллегия запретила. В частности, на соответствующее место рукописи было сделано следующее замечание: «Нет качественной характеристики военной техники сторон. Показатели по Вооруженным Силам СССР, особенно по танкам — 18 600, самолетам — 15 990, слишком велики. Без качественной характеристики может сложиться у читателя ложное представление о силе сторон накануне войны. Известно, что в Советской Армии абсолютное большинство танков и самолетов было устаревших систем». В итоге в 12-томном фундаментальном труде по истории Второй мировой войны были опубликованы несколько уточненные сведения по общей численности Красной Армии и советской группировке на западных границах СССР (см. таблицы 16 и 19). При этом продолжала использоваться устоявшаяся формула о том, что, помимо указанного количества танков и самолетов новых типов, в войсках имелось «также значительное количество легких танков и боевых самолетов устаревших конструкций». Фактически эти данные стали каноническими и широко использовались в отечественной историографии второй половины 1970 — 1980-х гг..</w:t>
      </w:r>
    </w:p>
    <w:p>
      <w:pPr>
        <w:pStyle w:val="Style41"/>
        <w:keepNext w:val="true"/>
        <w:spacing w:lineRule="auto" w:line="360"/>
        <w:ind w:firstLine="720"/>
        <w:rPr/>
      </w:pPr>
      <w:r>
        <w:rPr>
          <w:rStyle w:val="FontStyle53"/>
          <w:sz w:val="28"/>
        </w:rPr>
        <w:t>Только в конце 1980-х гг. в советской историографии в ходе начавшейся дискуссии о проблемах начального периода Великой Отечественной войны в открытой печати стали постепенно появляться новые цифровые данные, характеризующие состояние Советских Вооруженных Сил к лету 1941 г. В 1987 г. в статье А.Г. Хорькова ставшая уже традиционной фраза о «значительном количестве устаревших танков» была впервые заменена указанием на то, что имелось «более 20 тыс. танков устаревших конструкций, многие из которых нуждались в капитальном и среднем ремонте». В 1988—1989 гг. на страницах «Военно-исторического журнала» и в истории Ленинградского военного округа были опубликованы новые сведения о численности западных приграничных округов (см. таблицу 21), и в итоге стало очевидно, что привычные цифры являются лишь частью (иногда очень небольшой) общих данных по Красной Армии.</w:t>
      </w:r>
    </w:p>
    <w:p>
      <w:pPr>
        <w:pStyle w:val="Style41"/>
        <w:keepNext w:val="true"/>
        <w:spacing w:lineRule="auto" w:line="360"/>
        <w:ind w:firstLine="720"/>
        <w:rPr>
          <w:rStyle w:val="FontStyle53"/>
          <w:sz w:val="28"/>
        </w:rPr>
      </w:pPr>
      <w:r>
        <w:rPr>
          <w:rStyle w:val="FontStyle53"/>
          <w:sz w:val="28"/>
        </w:rPr>
        <w:t>В 1992 г. была издана новая работа, посвященная в основном проблемам военных действий на советско-германском фронте в 1941 г. Хотя этот труд был издан под грифом «для служебного пользования», он практически сразу же стал доступен широкому кругу исследователей. В нем широко использовались материалы «Стратегического очерка Великой Отечественной войны» и новые сведения, извлеченные из Центрального архива Министерства обороны (см. таблицы 16 и 19). Там же были приведены новые данные по численности войск западных приграничных военных округов (см. таблицу 22).</w:t>
      </w:r>
    </w:p>
    <w:p>
      <w:pPr>
        <w:pStyle w:val="Style41"/>
        <w:keepNext w:val="true"/>
        <w:spacing w:lineRule="auto" w:line="360"/>
        <w:ind w:firstLine="720"/>
        <w:rPr>
          <w:rStyle w:val="FontStyle53"/>
          <w:sz w:val="28"/>
        </w:rPr>
      </w:pPr>
      <w:r>
        <w:rPr/>
      </w:r>
    </w:p>
    <w:tbl>
      <w:tblPr>
        <w:tblW w:w="5000" w:type="pct"/>
        <w:jc w:val="left"/>
        <w:tblInd w:w="-115" w:type="dxa"/>
        <w:tblLayout w:type="fixed"/>
        <w:tblCellMar>
          <w:top w:w="0" w:type="dxa"/>
          <w:left w:w="108" w:type="dxa"/>
          <w:bottom w:w="0" w:type="dxa"/>
          <w:right w:w="108" w:type="dxa"/>
        </w:tblCellMar>
      </w:tblPr>
      <w:tblGrid>
        <w:gridCol w:w="2630"/>
        <w:gridCol w:w="1241"/>
        <w:gridCol w:w="1476"/>
        <w:gridCol w:w="1433"/>
        <w:gridCol w:w="1314"/>
        <w:gridCol w:w="1260"/>
      </w:tblGrid>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ЛВО</w:t>
            </w:r>
          </w:p>
        </w:tc>
        <w:tc>
          <w:tcPr>
            <w:tcW w:w="1476"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ПрибОВО</w:t>
            </w:r>
          </w:p>
        </w:tc>
        <w:tc>
          <w:tcPr>
            <w:tcW w:w="143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ЗапОВО</w:t>
            </w:r>
          </w:p>
        </w:tc>
        <w:tc>
          <w:tcPr>
            <w:tcW w:w="131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КОВО</w:t>
            </w:r>
          </w:p>
        </w:tc>
        <w:tc>
          <w:tcPr>
            <w:tcW w:w="126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ОдВО</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Личный состав (тыс. чел.)</w:t>
            </w:r>
          </w:p>
        </w:tc>
        <w:tc>
          <w:tcPr>
            <w:tcW w:w="1241"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58 446</w:t>
            </w:r>
          </w:p>
        </w:tc>
        <w:tc>
          <w:tcPr>
            <w:tcW w:w="1476"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48 247</w:t>
            </w:r>
          </w:p>
        </w:tc>
        <w:tc>
          <w:tcPr>
            <w:tcW w:w="143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671 900</w:t>
            </w:r>
          </w:p>
        </w:tc>
        <w:tc>
          <w:tcPr>
            <w:tcW w:w="131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901 000</w:t>
            </w:r>
          </w:p>
        </w:tc>
        <w:tc>
          <w:tcPr>
            <w:tcW w:w="126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04 061</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Дивизии расчетные</w:t>
            </w:r>
          </w:p>
        </w:tc>
        <w:tc>
          <w:tcPr>
            <w:tcW w:w="1241"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1,5</w:t>
            </w:r>
          </w:p>
        </w:tc>
        <w:tc>
          <w:tcPr>
            <w:tcW w:w="1476"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5,5</w:t>
            </w:r>
          </w:p>
        </w:tc>
        <w:tc>
          <w:tcPr>
            <w:tcW w:w="143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44</w:t>
            </w:r>
          </w:p>
        </w:tc>
        <w:tc>
          <w:tcPr>
            <w:tcW w:w="131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58</w:t>
            </w:r>
          </w:p>
        </w:tc>
        <w:tc>
          <w:tcPr>
            <w:tcW w:w="126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2</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Орудия и минометы</w:t>
            </w:r>
          </w:p>
        </w:tc>
        <w:tc>
          <w:tcPr>
            <w:tcW w:w="1241"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7867</w:t>
            </w:r>
          </w:p>
        </w:tc>
        <w:tc>
          <w:tcPr>
            <w:tcW w:w="1476"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7951</w:t>
            </w:r>
          </w:p>
        </w:tc>
        <w:tc>
          <w:tcPr>
            <w:tcW w:w="143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3 938</w:t>
            </w:r>
          </w:p>
        </w:tc>
        <w:tc>
          <w:tcPr>
            <w:tcW w:w="131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6 115</w:t>
            </w:r>
          </w:p>
        </w:tc>
        <w:tc>
          <w:tcPr>
            <w:tcW w:w="126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6598</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Танки</w:t>
            </w:r>
          </w:p>
        </w:tc>
        <w:tc>
          <w:tcPr>
            <w:tcW w:w="1241"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771</w:t>
            </w:r>
          </w:p>
        </w:tc>
        <w:tc>
          <w:tcPr>
            <w:tcW w:w="1476"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618</w:t>
            </w:r>
          </w:p>
        </w:tc>
        <w:tc>
          <w:tcPr>
            <w:tcW w:w="143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900</w:t>
            </w:r>
          </w:p>
        </w:tc>
        <w:tc>
          <w:tcPr>
            <w:tcW w:w="131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4970</w:t>
            </w:r>
          </w:p>
        </w:tc>
        <w:tc>
          <w:tcPr>
            <w:tcW w:w="126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119</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Самолеты</w:t>
            </w:r>
          </w:p>
          <w:p>
            <w:pPr>
              <w:pStyle w:val="Style28"/>
              <w:keepNext w:val="true"/>
              <w:spacing w:lineRule="auto" w:line="360"/>
              <w:jc w:val="both"/>
              <w:rPr/>
            </w:pPr>
            <w:r>
              <w:rPr>
                <w:rStyle w:val="FontStyle66"/>
                <w:b w:val="false"/>
                <w:sz w:val="20"/>
                <w:szCs w:val="20"/>
              </w:rPr>
              <w:t>(без ВВС ВМФ)</w:t>
            </w:r>
          </w:p>
        </w:tc>
        <w:tc>
          <w:tcPr>
            <w:tcW w:w="1241"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545</w:t>
            </w:r>
          </w:p>
        </w:tc>
        <w:tc>
          <w:tcPr>
            <w:tcW w:w="1476"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211</w:t>
            </w:r>
          </w:p>
        </w:tc>
        <w:tc>
          <w:tcPr>
            <w:tcW w:w="1433"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084</w:t>
            </w:r>
          </w:p>
        </w:tc>
        <w:tc>
          <w:tcPr>
            <w:tcW w:w="131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2333</w:t>
            </w:r>
          </w:p>
        </w:tc>
        <w:tc>
          <w:tcPr>
            <w:tcW w:w="1260"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299</w:t>
            </w:r>
          </w:p>
        </w:tc>
      </w:tr>
    </w:tbl>
    <w:p>
      <w:pPr>
        <w:pStyle w:val="Style41"/>
        <w:keepNext w:val="true"/>
        <w:spacing w:lineRule="auto" w:line="360"/>
        <w:ind w:firstLine="720"/>
        <w:rPr>
          <w:rStyle w:val="FontStyle66"/>
          <w:rFonts w:ascii="Times New Roman" w:hAnsi="Times New Roman" w:cs="Times New Roman"/>
          <w:b w:val="false"/>
          <w:b w:val="false"/>
          <w:sz w:val="28"/>
          <w:szCs w:val="20"/>
        </w:rPr>
      </w:pPr>
      <w:r>
        <w:rPr/>
      </w:r>
    </w:p>
    <w:p>
      <w:pPr>
        <w:pStyle w:val="Style41"/>
        <w:keepNext w:val="true"/>
        <w:spacing w:lineRule="auto" w:line="360"/>
        <w:ind w:firstLine="720"/>
        <w:rPr/>
      </w:pPr>
      <w:r>
        <w:rPr>
          <w:rStyle w:val="FontStyle53"/>
          <w:sz w:val="28"/>
        </w:rPr>
        <w:t xml:space="preserve">В изданном в 1994 </w:t>
      </w:r>
      <w:r>
        <w:rPr>
          <w:rStyle w:val="FontStyle66"/>
          <w:b w:val="false"/>
          <w:sz w:val="28"/>
        </w:rPr>
        <w:t xml:space="preserve">г. </w:t>
      </w:r>
      <w:r>
        <w:rPr>
          <w:rStyle w:val="FontStyle53"/>
          <w:sz w:val="28"/>
        </w:rPr>
        <w:t>2-м томе «Военной энциклопедии» были опубликованы новые цифровые данные об общей численности Советских Вооруженных Сил и группировки войск на западных грани-цах(см. таблицы 16 и 19). Все эти цифровые данные были несколько уточнены в военно-исторических очерках Великой Отечественной войны (см. таблицы 16 и 19). В дальнейшем соответствующие сведения из этих изданий были использованы в многотомном труде «Мировые войны XX века» и «Большой российской энциклопедии» (см. таблицу 16).</w:t>
      </w:r>
    </w:p>
    <w:p>
      <w:pPr>
        <w:pStyle w:val="Style41"/>
        <w:keepNext w:val="true"/>
        <w:spacing w:lineRule="auto" w:line="360"/>
        <w:ind w:firstLine="720"/>
        <w:rPr/>
      </w:pPr>
      <w:r>
        <w:rPr>
          <w:rStyle w:val="FontStyle53"/>
          <w:sz w:val="28"/>
        </w:rPr>
        <w:t>Тем временем в 1990-х гг. в Институте военной истории Министерства обороны Российской Федерации было разработано статистическое исследование численности Советских Вооруженных Сил в период Великой Отечественной войны, являющееся, видимо, наиболее полным на данный момент. Учитывая, что соответствующие архивные документы, содержащие эти сведения, все еще недоступны для большинства исследователей, эта работа является уникальным сводом данных. Правда, к сожалению, она была издана мизерным тиражом и недоступна для широкого круга исследователей. Однако приведенные в этом исследовании данные использовались при подготовке военно-исторических очерков по истории войны и частично публиковались в ряде справочников. Правда, следует учитывать, что в сведениях об общей численности действующей армии на 22 июня 1941 г. не учтено почти 48% численности войск Одесского военного округа, что, естественно, занижает общую численность советской группировки в западных приграничных округах.</w:t>
      </w:r>
    </w:p>
    <w:p>
      <w:pPr>
        <w:pStyle w:val="Style41"/>
        <w:keepNext w:val="true"/>
        <w:spacing w:lineRule="auto" w:line="360"/>
        <w:ind w:firstLine="720"/>
        <w:rPr/>
      </w:pPr>
      <w:r>
        <w:rPr>
          <w:rStyle w:val="FontStyle53"/>
          <w:sz w:val="28"/>
        </w:rPr>
        <w:t>Однако в литературе продолжается использование и иных данных о численности войск западных приграничных военных округов. Например, в 2001 г. была издана книга, авторы которой без каких-либо объяснений вернулись к цифрам из «Истории Второй мировой войны». Вместе с тем встречаются издания, которые не приводят конкретных цифр по численности группировки Красной Армии на западной границе, отмечая лишь, что она уступала противнику по количеству личного состава, но превосходила по количеству боевой техники, уступавшей по своим качественным характеристикам технике врага-". Тем не менее имеющиеся в отечественной историографии цифровые данные позволяют получить достаточно подробное представление о численности Советских Вооруженных Сил и соотношении сил сторон к началу Великой Отечественной войны.</w:t>
      </w:r>
    </w:p>
    <w:p>
      <w:pPr>
        <w:pStyle w:val="Style41"/>
        <w:keepNext w:val="true"/>
        <w:spacing w:lineRule="auto" w:line="360"/>
        <w:ind w:firstLine="720"/>
        <w:rPr/>
      </w:pPr>
      <w:r>
        <w:rPr>
          <w:rStyle w:val="FontStyle53"/>
          <w:sz w:val="28"/>
        </w:rPr>
        <w:t>Вооруженные Силы Советского Союза в условиях начавшейся войны в Европе продолжали расти и к лету 1941 г. были крупнейшей армией мира. К началу войны в Советских Вооруженных Силах служило 5 774 211 человек, из них 4 605 321 в сухопутных войсках, 475 656 в ВВС, 353 752 в ВМФ, 167 582 в пограничных и 171 900 во внутренних войсках НКВД. В состав сухопутных войск входили управления 4 фронтов, 27 армейских управлений, управления 62 стрелковых, 4 кавалерийских, 29 механизированных, 5 воздушно-десантных корпусов, 303 дивизии (198 стрелковых, 13 кавалерийских, 61 танковая и 31 моторизованная), 16 воздушно-десантных, 1 мото-броневая, 5 стрелковых и 10 противотанковых артиллерийских бригад, 94 корпусных, 14 пушечных, 28 гаубичных, 32 гаубичных артполков большой мощности РГК, 12 отдельных артдивизионов особой мощности, 45 отдельных зенитно-артиллерийских артдивизионов, 8 отдельных минометных батальонов, 3 корпуса ПВО, 9 бригад ПВО, 40 бригадных районов ПВО, 29 мотоциклетных полков, 1 отдельный танковый батальон, 8 дивизионов бронепоездов, а также другие части обеспечения и тыловых служб. На вооружении войск находилось 117 581 орудие и миномет, 25 786 танка и 24 488 самолетов. Из этих войск в пяти западных приграничных округах дислоцировались 174 расчетные дивизии, составлявшие 56,1% состава сухопутных войск (см. таблицу 23).</w:t>
      </w:r>
    </w:p>
    <w:p>
      <w:pPr>
        <w:pStyle w:val="Style41"/>
        <w:keepNext w:val="true"/>
        <w:spacing w:lineRule="auto" w:line="360"/>
        <w:ind w:firstLine="720"/>
        <w:rPr/>
      </w:pPr>
      <w:r>
        <w:rPr>
          <w:rStyle w:val="FontStyle53"/>
          <w:sz w:val="28"/>
        </w:rPr>
        <w:t>Войска НКВД состояли из 14 дивизий, 18 бригад и 21 отдельного полка различного назначения, из которых в западных округах находилось 7 дивизий, 2 бригады и 11 оперативных полков внутренних войск, на базе которых в ЛВО, ПрибОВО и КОВО перед войной началось формирование 21-й, 22-й и 23-й мотострелковых дивизий НКВД. Пограничные войска состояли из 18 округов, 94 погранот-рядов, 8 отдельных отрядов пограничных судов и других частей. К лету 1941 г. на западной границе СССР находилось 8 округов, 49 погранот-рядов, 7 отдельных отрядов пограничных судов и другие части.</w:t>
      </w:r>
    </w:p>
    <w:p>
      <w:pPr>
        <w:pStyle w:val="Style41"/>
        <w:keepNext w:val="true"/>
        <w:spacing w:lineRule="auto" w:line="360"/>
        <w:ind w:firstLine="720"/>
        <w:rPr/>
      </w:pPr>
      <w:r>
        <w:rPr>
          <w:rStyle w:val="FontStyle53"/>
          <w:sz w:val="28"/>
        </w:rPr>
        <w:t>Группировка советских войск в западных приграничных округах насчитывала 3061 160 человек (2 691 674 в Красной Армии, 215 878 в ВМФ и 153 608 в войсках НКВД), 57 041 орудие и миномет, 13 924 танков (из них 11 135 исправных) и 8974 самолета (из них 7593 исправных). Кроме того, авиация Северного, Балтийского, Черноморского флотов и Пинской военной флотилии имела 1769 самолетов (из них 1506 исправных). К сожалению, техническое оснащение войск НКВД до сих пор неизвестно. Кроме того, с мая 1941 г. началось сосредоточение на Западном ТВД 71 дивизии из внутренних военных округов и с Дальнего Востока. Из этих войск к 22 июня в западные округа прибыло 16 дивизий (10 стрелковых, 4 танковые и 2 моторизованные), в которых насчитывалось 201 691 человек, 2746 орудий и 1763 танка. Группировка советских войск на Западном ТВД была достаточно мощной. Общее соотношение сил к утру 22 июня 1941 г. представлено в таблице 24, судя по данным которой противник превосходил Красную Армию лишь по численности личного состава, ибо его войска были отмобилизованы.</w:t>
      </w:r>
    </w:p>
    <w:p>
      <w:pPr>
        <w:pStyle w:val="Style41"/>
        <w:keepNext w:val="true"/>
        <w:spacing w:lineRule="auto" w:line="360"/>
        <w:ind w:firstLine="720"/>
        <w:rPr/>
      </w:pPr>
      <w:r>
        <w:rPr>
          <w:rStyle w:val="FontStyle53"/>
          <w:sz w:val="28"/>
        </w:rPr>
        <w:t>Хотя приведенные выше данные и дают общее представление о силе противостоящих группировок, следует учитывать, что Вермахт завершил стратегическое сосредоточение и развертывание на ТВД, тогда как в Красной Армии этот процесс находился в самом разгаре. Как образно описал эту ситуацию А.В. Шубин, «с Запада на Восток с большой скоростью двигалось плотное тело. С Востока не торопясь выдвигалась более массивная, но более рыхлая глыба, масса которой нарастала, но недостаточно быстрыми темпами». Поэтому следует рассмотреть соотношение сил еще на двух уровнях. Во-первых, это соотношение сил сторон на различных стратегических направлениях в масштабе округ (фронт) — группа армий, а во-вторых, на отдельных оперативных направлениях в приграничной полосе в масштабе армия — армия. При этом в первом случае учитываются только сухопутные войска и ВВС, а для советской стороны еще пограничные войска, артиллерия и авиация ВМФ, но без сведений по личному составу флота и внутренних войск НКВД. Во втором случае для обеих сторон учитываются только сухопутные войска.</w:t>
      </w:r>
    </w:p>
    <w:p>
      <w:pPr>
        <w:pStyle w:val="Style41"/>
        <w:keepNext w:val="true"/>
        <w:spacing w:lineRule="auto" w:line="360"/>
        <w:ind w:firstLine="720"/>
        <w:rPr>
          <w:rStyle w:val="FontStyle53"/>
          <w:sz w:val="28"/>
        </w:rPr>
      </w:pPr>
      <w:r>
        <w:rPr>
          <w:rStyle w:val="FontStyle53"/>
          <w:sz w:val="28"/>
        </w:rPr>
        <w:t xml:space="preserve">Начнем с </w:t>
      </w:r>
      <w:r>
        <w:rPr>
          <w:rStyle w:val="FontStyle54"/>
          <w:rFonts w:cs="Times New Roman" w:ascii="Times New Roman" w:hAnsi="Times New Roman"/>
          <w:b w:val="false"/>
          <w:sz w:val="28"/>
        </w:rPr>
        <w:t xml:space="preserve">Северо-Западного направления, </w:t>
      </w:r>
      <w:r>
        <w:rPr>
          <w:rStyle w:val="FontStyle53"/>
          <w:sz w:val="28"/>
        </w:rPr>
        <w:t xml:space="preserve">где друг другу противостояли группа армий «Север» и Прибалтийский особый военный округ (Северо-Западный фронт) (см. таблицу 25). Вермахт имел довольно значительное превосходство в живой силе и некоторое в артиллерии, но уступал в танках и авиации. Однако следует учитывать, что непосредственно в 50-км приграничной полосе располагалось лишь 8 советских дивизий, а еще 10 находились в 50—100 км от границы. С середины июня началось выдвижение советских войск к границе, но к 22 июня завершить этот процесс не удалось. К границе выдвигались 23-я, 48-я, 126-я стрелковые дивизии, 11-я стрелковая дивизия прибывала из ЛВО в район Шяуляя, а 3-й и 12-й мехкорпу-са были выведены в районы сосредоточения по плану прикрытия. В результате на направлении </w:t>
      </w:r>
      <w:r>
        <w:rPr>
          <w:rStyle w:val="FontStyle54"/>
          <w:rFonts w:cs="Times New Roman" w:ascii="Times New Roman" w:hAnsi="Times New Roman"/>
          <w:b w:val="false"/>
          <w:sz w:val="28"/>
        </w:rPr>
        <w:t xml:space="preserve">главного удара </w:t>
      </w:r>
      <w:r>
        <w:rPr>
          <w:rStyle w:val="FontStyle53"/>
          <w:sz w:val="28"/>
        </w:rPr>
        <w:t>группе армий «Север» удалось добиться более благоприятного соотношения сил (см. таблицу 26).</w:t>
      </w:r>
    </w:p>
    <w:p>
      <w:pPr>
        <w:pStyle w:val="Style41"/>
        <w:keepNext w:val="true"/>
        <w:spacing w:lineRule="auto" w:line="360"/>
        <w:ind w:firstLine="720"/>
        <w:rPr>
          <w:rStyle w:val="FontStyle53"/>
          <w:sz w:val="28"/>
        </w:rPr>
      </w:pPr>
      <w:r>
        <w:rPr/>
      </w:r>
    </w:p>
    <w:tbl>
      <w:tblPr>
        <w:tblW w:w="5000" w:type="pct"/>
        <w:jc w:val="left"/>
        <w:tblInd w:w="-115" w:type="dxa"/>
        <w:tblLayout w:type="fixed"/>
        <w:tblCellMar>
          <w:top w:w="0" w:type="dxa"/>
          <w:left w:w="108" w:type="dxa"/>
          <w:bottom w:w="0" w:type="dxa"/>
          <w:right w:w="108" w:type="dxa"/>
        </w:tblCellMar>
      </w:tblPr>
      <w:tblGrid>
        <w:gridCol w:w="2811"/>
        <w:gridCol w:w="2174"/>
        <w:gridCol w:w="2168"/>
        <w:gridCol w:w="2201"/>
      </w:tblGrid>
      <w:tr>
        <w:trPr>
          <w:cantSplit w:val="true"/>
        </w:trPr>
        <w:tc>
          <w:tcPr>
            <w:tcW w:w="2811" w:type="dxa"/>
            <w:tcBorders>
              <w:top w:val="single" w:sz="6" w:space="0" w:color="000000"/>
              <w:left w:val="single" w:sz="6" w:space="0" w:color="000000"/>
              <w:bottom w:val="single" w:sz="6" w:space="0" w:color="000000"/>
              <w:right w:val="single" w:sz="6" w:space="0" w:color="000000"/>
            </w:tcBorders>
          </w:tcPr>
          <w:p>
            <w:pPr>
              <w:pStyle w:val="Style30"/>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74"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8-я армия</w:t>
            </w:r>
          </w:p>
        </w:tc>
        <w:tc>
          <w:tcPr>
            <w:tcW w:w="2168"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18-я армия и 4-я танковая группа</w:t>
            </w:r>
          </w:p>
        </w:tc>
        <w:tc>
          <w:tcPr>
            <w:tcW w:w="2201"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Соотношение</w:t>
            </w:r>
          </w:p>
        </w:tc>
      </w:tr>
      <w:tr>
        <w:trPr>
          <w:cantSplit w:val="true"/>
        </w:trPr>
        <w:tc>
          <w:tcPr>
            <w:tcW w:w="2811"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Дивизии</w:t>
            </w:r>
          </w:p>
        </w:tc>
        <w:tc>
          <w:tcPr>
            <w:tcW w:w="21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7</w:t>
            </w:r>
          </w:p>
        </w:tc>
        <w:tc>
          <w:tcPr>
            <w:tcW w:w="216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6</w:t>
            </w:r>
          </w:p>
        </w:tc>
        <w:tc>
          <w:tcPr>
            <w:tcW w:w="2201"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 2</w:t>
            </w:r>
          </w:p>
        </w:tc>
      </w:tr>
      <w:tr>
        <w:trPr>
          <w:cantSplit w:val="true"/>
        </w:trPr>
        <w:tc>
          <w:tcPr>
            <w:tcW w:w="2811"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Личный состав</w:t>
            </w:r>
          </w:p>
        </w:tc>
        <w:tc>
          <w:tcPr>
            <w:tcW w:w="21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82 010</w:t>
            </w:r>
          </w:p>
        </w:tc>
        <w:tc>
          <w:tcPr>
            <w:tcW w:w="216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360 060</w:t>
            </w:r>
          </w:p>
        </w:tc>
        <w:tc>
          <w:tcPr>
            <w:tcW w:w="2201"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 4,4</w:t>
            </w:r>
          </w:p>
        </w:tc>
      </w:tr>
      <w:tr>
        <w:trPr>
          <w:cantSplit w:val="true"/>
        </w:trPr>
        <w:tc>
          <w:tcPr>
            <w:tcW w:w="2811"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Орудия и минометы</w:t>
            </w:r>
          </w:p>
        </w:tc>
        <w:tc>
          <w:tcPr>
            <w:tcW w:w="21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574</w:t>
            </w:r>
          </w:p>
        </w:tc>
        <w:tc>
          <w:tcPr>
            <w:tcW w:w="216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4666</w:t>
            </w:r>
          </w:p>
        </w:tc>
        <w:tc>
          <w:tcPr>
            <w:tcW w:w="2201"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 2,9</w:t>
            </w:r>
          </w:p>
        </w:tc>
      </w:tr>
      <w:tr>
        <w:trPr>
          <w:cantSplit w:val="true"/>
        </w:trPr>
        <w:tc>
          <w:tcPr>
            <w:tcW w:w="2811" w:type="dxa"/>
            <w:tcBorders>
              <w:top w:val="single" w:sz="6" w:space="0" w:color="000000"/>
              <w:left w:val="single" w:sz="6" w:space="0" w:color="000000"/>
              <w:bottom w:val="single" w:sz="6" w:space="0" w:color="000000"/>
              <w:right w:val="single" w:sz="6" w:space="0" w:color="000000"/>
            </w:tcBorders>
          </w:tcPr>
          <w:p>
            <w:pPr>
              <w:pStyle w:val="Style27"/>
              <w:keepNext w:val="true"/>
              <w:spacing w:lineRule="auto" w:line="360"/>
              <w:jc w:val="both"/>
              <w:rPr/>
            </w:pPr>
            <w:r>
              <w:rPr>
                <w:rStyle w:val="FontStyle56"/>
                <w:b w:val="false"/>
                <w:sz w:val="20"/>
                <w:szCs w:val="20"/>
              </w:rPr>
              <w:t>Танки</w:t>
            </w:r>
          </w:p>
        </w:tc>
        <w:tc>
          <w:tcPr>
            <w:tcW w:w="2174"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730</w:t>
            </w:r>
          </w:p>
        </w:tc>
        <w:tc>
          <w:tcPr>
            <w:tcW w:w="2168"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697</w:t>
            </w:r>
          </w:p>
        </w:tc>
        <w:tc>
          <w:tcPr>
            <w:tcW w:w="2201" w:type="dxa"/>
            <w:tcBorders>
              <w:top w:val="single" w:sz="6" w:space="0" w:color="000000"/>
              <w:left w:val="single" w:sz="6" w:space="0" w:color="000000"/>
              <w:bottom w:val="single" w:sz="6" w:space="0" w:color="000000"/>
              <w:right w:val="single" w:sz="6" w:space="0" w:color="000000"/>
            </w:tcBorders>
          </w:tcPr>
          <w:p>
            <w:pPr>
              <w:pStyle w:val="Style28"/>
              <w:keepNext w:val="true"/>
              <w:spacing w:lineRule="auto" w:line="360"/>
              <w:jc w:val="both"/>
              <w:rPr/>
            </w:pPr>
            <w:r>
              <w:rPr>
                <w:rStyle w:val="FontStyle66"/>
                <w:b w:val="false"/>
                <w:sz w:val="20"/>
                <w:szCs w:val="20"/>
              </w:rPr>
              <w:t>1: 1</w:t>
            </w:r>
          </w:p>
        </w:tc>
      </w:tr>
    </w:tbl>
    <w:p>
      <w:pPr>
        <w:pStyle w:val="Style41"/>
        <w:keepNext w:val="true"/>
        <w:spacing w:lineRule="auto" w:line="360"/>
        <w:ind w:firstLine="720"/>
        <w:rPr>
          <w:rStyle w:val="FontStyle53"/>
          <w:b w:val="false"/>
          <w:b w:val="false"/>
          <w:sz w:val="28"/>
        </w:rPr>
      </w:pPr>
      <w:r>
        <w:rPr/>
      </w:r>
    </w:p>
    <w:p>
      <w:pPr>
        <w:pStyle w:val="Style41"/>
        <w:keepNext w:val="true"/>
        <w:spacing w:lineRule="auto" w:line="360"/>
        <w:ind w:firstLine="720"/>
        <w:rPr/>
      </w:pPr>
      <w:r>
        <w:rPr>
          <w:rStyle w:val="FontStyle53"/>
          <w:sz w:val="28"/>
        </w:rPr>
        <w:t xml:space="preserve">На </w:t>
      </w:r>
      <w:r>
        <w:rPr>
          <w:rStyle w:val="FontStyle54"/>
          <w:rFonts w:cs="Times New Roman" w:ascii="Times New Roman" w:hAnsi="Times New Roman"/>
          <w:b w:val="false"/>
          <w:sz w:val="28"/>
        </w:rPr>
        <w:t xml:space="preserve">Западном направлении </w:t>
      </w:r>
      <w:r>
        <w:rPr>
          <w:rStyle w:val="FontStyle53"/>
          <w:sz w:val="28"/>
        </w:rPr>
        <w:t xml:space="preserve">противостояли друг другу группа армий «Центр» и войска Западного особого военного округа (Западного фронта) с частью сил 11-й армии ПрибОВО. Для немецкого командования это направление было главным в операции «Барбаросса», и поэтому группа армий «Центр» была сильнейшей на всем фронте. Здесь было сосредоточено 40% всех германских дивизий, развернутых от Баренцева до Черного моря (в том числе 50% моторизованных и 52,9% танковых). Группу армий поддерживал крупнейший воздушный флот Люфтваффе. В полосе наступления группы армий «Центр» в непосредственной близости от границы находилось лишь 15 советских дивизий, а 14 располагались в 50—100 км от нее. Остальные войска начали в середине июня сосредоточение к границе, и к 22 июня в движении находились войска 2-го (100-я, 161-я стрелковые дивизии), 47-го (55-я, 121-я, 143-я стрелковые дивизии), 44-го (64-я, 108-я стрелковые дивизии) и 21-го (17-я, 37-я, 50-я стрелковые дивизии) стрелковых корпусов. Кроме того, на территории округа в районе Полоцка сосредоточивались войска 22-й армии из УрВО, из состава которой к 22 июня 1941 г. прибыло на место 3 стрелковые дивизии, и 21-й мехкорпус из МВО — общей численностью 72 016 человек, 1241 орудие и миномет и 692 танка. В итоге содержащиеся по штатам мирного времени войска ЗапОВО уступали противнику </w:t>
      </w:r>
      <w:r>
        <w:rPr>
          <w:rStyle w:val="FontStyle54"/>
          <w:rFonts w:cs="Times New Roman" w:ascii="Times New Roman" w:hAnsi="Times New Roman"/>
          <w:b w:val="false"/>
          <w:sz w:val="28"/>
        </w:rPr>
        <w:t xml:space="preserve">только </w:t>
      </w:r>
      <w:r>
        <w:rPr>
          <w:rStyle w:val="FontStyle53"/>
          <w:sz w:val="28"/>
        </w:rPr>
        <w:t>в личном составе, но превосходили его в танках, самолетах и незначительно в артиллерии (см. таблицу 27). Однако, в отличие от войск группы армий «Центр», они не завершили сосредоточение, что позволяло громить их по частям.</w:t>
      </w:r>
    </w:p>
    <w:p>
      <w:pPr>
        <w:pStyle w:val="Style41"/>
        <w:keepNext w:val="true"/>
        <w:spacing w:lineRule="auto" w:line="360"/>
        <w:ind w:firstLine="720"/>
        <w:rPr/>
      </w:pPr>
      <w:r>
        <w:rPr>
          <w:rStyle w:val="FontStyle53"/>
          <w:sz w:val="28"/>
        </w:rPr>
        <w:t xml:space="preserve">Группа армий «Центр» должна была осуществить двойной охват войск Западного округа, расположенных в Белостокском выступе, ударом от Сувалок и Бреста на Минск, поэтому основные силы группы армий были развернуты на флангах. С юга (от Бреста) наносился </w:t>
      </w:r>
      <w:r>
        <w:rPr>
          <w:rStyle w:val="FontStyle54"/>
          <w:rFonts w:cs="Times New Roman" w:ascii="Times New Roman" w:hAnsi="Times New Roman"/>
          <w:b w:val="false"/>
          <w:sz w:val="28"/>
        </w:rPr>
        <w:t xml:space="preserve">главный удар. </w:t>
      </w:r>
      <w:r>
        <w:rPr>
          <w:rStyle w:val="FontStyle53"/>
          <w:sz w:val="28"/>
        </w:rPr>
        <w:t>На северном фланге (Сувалки) была развернута 3-я танковая группа вермахта, которой противостояли части 11-й армии ПрибОВО (см. таблицу 28). В полосе советской 4-й армии были развернуты войска 43-го армейского корпуса 4-й немецкой армии и 2-я танковая группа. На этом участке противник также смог добиться значительного превосходства (см. таблицу 29).</w:t>
      </w:r>
    </w:p>
    <w:p>
      <w:pPr>
        <w:pStyle w:val="Style41"/>
        <w:keepNext w:val="true"/>
        <w:spacing w:lineRule="auto" w:line="360"/>
        <w:ind w:firstLine="720"/>
        <w:rPr/>
      </w:pPr>
      <w:r>
        <w:rPr>
          <w:rStyle w:val="FontStyle53"/>
          <w:sz w:val="28"/>
        </w:rPr>
        <w:t xml:space="preserve">На </w:t>
      </w:r>
      <w:r>
        <w:rPr>
          <w:rStyle w:val="FontStyle54"/>
          <w:rFonts w:cs="Times New Roman" w:ascii="Times New Roman" w:hAnsi="Times New Roman"/>
          <w:b w:val="false"/>
          <w:sz w:val="28"/>
        </w:rPr>
        <w:t xml:space="preserve">Юго-Западном направлении </w:t>
      </w:r>
      <w:r>
        <w:rPr>
          <w:rStyle w:val="FontStyle53"/>
          <w:sz w:val="28"/>
        </w:rPr>
        <w:t>группе армий «Юг», объединявшей германские, румынские, венгерские и хорватские войска, противостояли части Киевского особого и Одесского военных округов (Юго-Западного и Южного фронтов). Советская группировка на Юго-Западном направлении была сильнейшей на всем фронте, поскольку согласно предвоенному оперативному плану именно она должна была наносить главный удар по противнику. Однако и здесь советские войска не завершили сосредоточение и развертывание. Так, в КОВО в непосредственной близости от границы находилось лишь 16 дивизий, а 14 располагались в 50—100 км от нее. С середины июня началось выдвижение к границе войск 31-го (193-я, 195-я, 200-я стрелковые дивизии), 36-го (140-я, 146-я, 228-я стрелковые дивизии), 37-го (80-я, 139-я, 141-я стрелковые дивизии), 49-го</w:t>
      </w:r>
    </w:p>
    <w:p>
      <w:pPr>
        <w:pStyle w:val="Style41"/>
        <w:keepNext w:val="true"/>
        <w:spacing w:lineRule="auto" w:line="360"/>
        <w:ind w:firstLine="720"/>
        <w:rPr/>
      </w:pPr>
      <w:r>
        <w:rPr>
          <w:rStyle w:val="FontStyle53"/>
          <w:sz w:val="28"/>
        </w:rPr>
        <w:t>(190-я, 109-я, 198-я стрелковые дивизии) и 55-го (130-я, 169-я, 189-я стрелковые дивизии) стрелковых корпусов. В ОдВО в 50-км приграничной полосе находилось 9 дивизий, а 6 располагались в 50—100-км полосе. Кроме того, на территорию округов прибывали войска 16-й и 19-й армий, из состава которых к 22 июня сосредоточилось 10 дивизий (7 стрелковых, 2 танковых и 1 моторизованная) общей численностью 129 675 человек, 1505 орудий и минометов и 1071 танк. Даже не будучи укомплектованными по штатам военного времени, советские войска превосходили группировку противника (см. таблицу 30), однако они не завершили сосредоточение и развертывание.</w:t>
      </w:r>
    </w:p>
    <w:p>
      <w:pPr>
        <w:pStyle w:val="Style41"/>
        <w:keepNext w:val="true"/>
        <w:spacing w:lineRule="auto" w:line="360"/>
        <w:ind w:firstLine="720"/>
        <w:rPr/>
      </w:pPr>
      <w:r>
        <w:rPr>
          <w:rStyle w:val="FontStyle53"/>
          <w:sz w:val="28"/>
        </w:rPr>
        <w:t xml:space="preserve">Войска противника имели лишь некоторое превосходство в живой силе, но значительно уступали в танках, самолетах и несколько меньше в артиллерии. Но на направлении </w:t>
      </w:r>
      <w:r>
        <w:rPr>
          <w:rStyle w:val="FontStyle54"/>
          <w:rFonts w:cs="Times New Roman" w:ascii="Times New Roman" w:hAnsi="Times New Roman"/>
          <w:b w:val="false"/>
          <w:sz w:val="28"/>
        </w:rPr>
        <w:t xml:space="preserve">главного удара </w:t>
      </w:r>
      <w:r>
        <w:rPr>
          <w:rStyle w:val="FontStyle53"/>
          <w:sz w:val="28"/>
        </w:rPr>
        <w:t>группы армий «Юг», где советской 5-й армии противостояли части 6-й немецкой армии и 1-я танковая группа, противнику удалось добиться лучшего для себя соотношения сил (см. таблицу 31).</w:t>
      </w:r>
    </w:p>
    <w:p>
      <w:pPr>
        <w:pStyle w:val="Style41"/>
        <w:keepNext w:val="true"/>
        <w:spacing w:lineRule="auto" w:line="360"/>
        <w:ind w:firstLine="720"/>
        <w:rPr/>
      </w:pPr>
      <w:r>
        <w:rPr>
          <w:rStyle w:val="FontStyle53"/>
          <w:sz w:val="28"/>
        </w:rPr>
        <w:t>Самым благоприятным для Красной Армии было соотношение на фронте Ленинградского военного округа, где ему противостояли финские войска и части немецкой армии «Норвегия» (см. таблицу</w:t>
      </w:r>
    </w:p>
    <w:p>
      <w:pPr>
        <w:pStyle w:val="Style41"/>
        <w:keepNext w:val="true"/>
        <w:spacing w:lineRule="auto" w:line="360"/>
        <w:ind w:firstLine="720"/>
        <w:rPr/>
      </w:pPr>
      <w:r>
        <w:rPr>
          <w:rStyle w:val="FontStyle53"/>
          <w:sz w:val="28"/>
        </w:rPr>
        <w:t>32). На Крайнем Севере войскам советской 14-й армии противостояли германские части горнопехотного корпуса «Норвегия» и 36-го армейского корпуса (см. таблицу 33), и здесь противник имел превосходство в живой силе и незначительное в артиллерии. Правда, следует учитывать, что, поскольку военные действия на советско-финляндской границе начались в конце июня — начале июля 1941 г., обе стороны наращивали свои силы, и приведенные данные не отражают численности войск сторон к началу боевых действий.</w:t>
      </w:r>
    </w:p>
    <w:p>
      <w:pPr>
        <w:pStyle w:val="Style41"/>
        <w:keepNext w:val="true"/>
        <w:spacing w:lineRule="auto" w:line="360"/>
        <w:ind w:firstLine="720"/>
        <w:rPr/>
      </w:pPr>
      <w:r>
        <w:rPr>
          <w:rStyle w:val="FontStyle53"/>
          <w:sz w:val="28"/>
        </w:rPr>
        <w:t>Таким образом, германское командование, развернув на Восточном фронте основную часть Вермахта, не смогло добиться подавляющего превосходства не только в полосе всего будущего фронта, но и в полосах отдельных групп армий. Однако Красная Армия не была отмобилизована и не закончила процесс стратегического сосредоточения и развертывания. Вследствие этого части первого эшелона войск прикрытия значительно уступали противнику, войска которого были развернуты непосредственно у границы. Подобное расположение советских войск позволяло громить их по частям. На направлениях главных ударов групп армий германскому командованию удалось создать превосходство над войсками Красной Армии, которое было близко к подавляющему. Наиболее благоприятное соотношение сил сложилось для Вермахта в полосе группы армий «Центр», поскольку именно на этом направлении наносился главный удар всей Восточной кампании. На остальных направлениях даже в полосах армий прикрытия сказывалось советское превосходство в танках. Общее соотношение сил позволяло советскому командованию не допустить превосходства противника даже на направлениях его главных ударов. Но в действительности произошло обратное.</w:t>
      </w:r>
    </w:p>
    <w:p>
      <w:pPr>
        <w:pStyle w:val="Style41"/>
        <w:keepNext w:val="true"/>
        <w:spacing w:lineRule="auto" w:line="360"/>
        <w:ind w:firstLine="720"/>
        <w:rPr/>
      </w:pPr>
      <w:r>
        <w:rPr>
          <w:rStyle w:val="FontStyle53"/>
          <w:sz w:val="28"/>
        </w:rPr>
        <w:t>Так как советское военно-политическое руководство неверно оценивало степень угрозы германского нападения, Красная Армия, начав в мае 1941 г. стратегическое сосредоточение и развертывание на Западном ТВД, которое должно было завершиться к 15 июля, оказалась 22 июня застигнута врасплох и не имела ни наступательной, ни оборонительной группировки. Советские войска не были отмобилизованы, не имели развернутых тыловых структур и лишь завершали создание органов управления на ТВД. На фронте от Балтийского моря до Карпат из 77 дивизий войск прикрытия Красной Армии в первые часы войны отпор врагу могли оказать лишь 38 не полностью отмобилизованных дивизий, из которых лишь некоторые успели занять оборудованные позиции на границе. Остальные войска находились либо в местах постоянной дислокации, либо в лагерях, либо на марше. Если же учесть, что противник сразу бросил в наступление 103 дивизии, то понятно, что организованное вступление в сражение и создание сплошного фронта советских войск было крайне затруднено. Упредив советские войска в стратегическом развертывании, создав мощные оперативные группировки своих полностью боеготовых сил на избранных направлениях главного удара, германское командование создало благоприятные условия для захвата стратегической инициативы и успешного проведения первых наступательных операций.</w:t>
      </w:r>
    </w:p>
    <w:p>
      <w:pPr>
        <w:pStyle w:val="Style31"/>
        <w:keepNext w:val="true"/>
        <w:spacing w:lineRule="auto" w:line="360"/>
        <w:ind w:firstLine="720"/>
        <w:jc w:val="center"/>
        <w:rPr/>
      </w:pPr>
      <w:r>
        <w:rPr>
          <w:rStyle w:val="FontStyle71"/>
          <w:rFonts w:cs="Times New Roman" w:ascii="Times New Roman" w:hAnsi="Times New Roman"/>
          <w:sz w:val="28"/>
        </w:rPr>
        <w:t>ВОЕННАЯ ТЕХНИКА: ПРОБЛЕМА КАЧЕСТВА</w:t>
      </w:r>
    </w:p>
    <w:p>
      <w:pPr>
        <w:pStyle w:val="Style41"/>
        <w:keepNext w:val="true"/>
        <w:spacing w:lineRule="auto" w:line="360"/>
        <w:ind w:firstLine="720"/>
        <w:rPr>
          <w:rStyle w:val="FontStyle53"/>
          <w:sz w:val="28"/>
        </w:rPr>
      </w:pPr>
      <w:r>
        <w:rPr/>
      </w:r>
    </w:p>
    <w:p>
      <w:pPr>
        <w:pStyle w:val="Style41"/>
        <w:keepNext w:val="true"/>
        <w:spacing w:lineRule="auto" w:line="360"/>
        <w:ind w:firstLine="720"/>
        <w:rPr/>
      </w:pPr>
      <w:r>
        <w:rPr>
          <w:rStyle w:val="FontStyle53"/>
          <w:sz w:val="28"/>
        </w:rPr>
        <w:t>Таким образом, долгое время в отечественной историографии приводились далеко не полные сведения по численности Советских Вооруженных Сил накануне Великой Отечественной войны. Лишь в конце 1980-х гг. в открытой литературе появились более объективные сведения на этот счет, и в начале 1990-х годов традиционная точка зрения о полном численном превосходстве противника была окончательно опровергнута. Однако наметилась тенденция, пользуясь неясностью вопросов качественного состояния вооружений, под этим предлогом сводить на нет советское количественное превосходство и тем самым в новом виде реанимировать старую версию о немецком превосходстве.</w:t>
      </w:r>
    </w:p>
    <w:p>
      <w:pPr>
        <w:pStyle w:val="Style41"/>
        <w:keepNext w:val="true"/>
        <w:spacing w:lineRule="auto" w:line="360"/>
        <w:ind w:firstLine="720"/>
        <w:rPr/>
      </w:pPr>
      <w:r>
        <w:rPr>
          <w:rStyle w:val="FontStyle53"/>
          <w:sz w:val="28"/>
        </w:rPr>
        <w:t>Поэтому следует обратиться к вопросу о качественном соотношении военной техники сторон. Основную ударную силу армий того времени составляли танковые войска. Однако каждая великая держава имела свою систему классификации бронетанковой техники.</w:t>
      </w:r>
    </w:p>
    <w:p>
      <w:pPr>
        <w:pStyle w:val="Style44"/>
        <w:keepNext w:val="true"/>
        <w:numPr>
          <w:ilvl w:val="0"/>
          <w:numId w:val="4"/>
        </w:numPr>
        <w:tabs>
          <w:tab w:val="clear" w:pos="720"/>
          <w:tab w:val="left" w:pos="166" w:leader="none"/>
        </w:tabs>
        <w:spacing w:lineRule="auto" w:line="360"/>
        <w:ind w:left="0" w:firstLine="720"/>
        <w:rPr/>
      </w:pPr>
      <w:r>
        <w:rPr>
          <w:rStyle w:val="FontStyle53"/>
          <w:sz w:val="28"/>
        </w:rPr>
        <w:t xml:space="preserve">Красной Армии танки классифицировались по боевой массе (масса заправленного танка с полным боекомплектом и экипажем). Соответственно, на вооружении имелись легкие (Т-27, Т-37, Т-38, Т-40, Т-26, БТ-2, БТ-5, БТ-7, БТ-7м), средние (Т-28, Т-34) и тяжелые (Т-35, КВ-1, КВ-2) танки. В механизированном корпусе по штату должно было быть 71,4% легких танков (из них 43% БТ). В Вермахте существовала своя собственная классификация танков, основанная на калибре танковой пушки. К легким относились </w:t>
      </w:r>
      <w:r>
        <w:rPr>
          <w:rStyle w:val="FontStyle53"/>
          <w:sz w:val="28"/>
          <w:lang w:val="en-US"/>
        </w:rPr>
        <w:t>T</w:t>
      </w:r>
      <w:r>
        <w:rPr>
          <w:rStyle w:val="FontStyle53"/>
          <w:sz w:val="28"/>
        </w:rPr>
        <w:t>-</w:t>
      </w:r>
      <w:r>
        <w:rPr>
          <w:rStyle w:val="FontStyle53"/>
          <w:sz w:val="28"/>
          <w:lang w:val="en-US"/>
        </w:rPr>
        <w:t>I</w:t>
      </w:r>
      <w:r>
        <w:rPr>
          <w:rStyle w:val="FontStyle53"/>
          <w:sz w:val="28"/>
        </w:rPr>
        <w:t xml:space="preserve"> и Т-П, Т-Ш считался средним танком сопровождения, </w:t>
      </w:r>
      <w:r>
        <w:rPr>
          <w:rStyle w:val="FontStyle53"/>
          <w:sz w:val="28"/>
          <w:lang w:val="en-US"/>
        </w:rPr>
        <w:t>a</w:t>
      </w:r>
      <w:r>
        <w:rPr>
          <w:rStyle w:val="FontStyle53"/>
          <w:sz w:val="28"/>
        </w:rPr>
        <w:t xml:space="preserve"> </w:t>
      </w:r>
      <w:r>
        <w:rPr>
          <w:rStyle w:val="FontStyle53"/>
          <w:sz w:val="28"/>
          <w:lang w:val="en-US"/>
        </w:rPr>
        <w:t>T</w:t>
      </w:r>
      <w:r>
        <w:rPr>
          <w:rStyle w:val="FontStyle53"/>
          <w:sz w:val="28"/>
        </w:rPr>
        <w:t>-</w:t>
      </w:r>
      <w:r>
        <w:rPr>
          <w:rStyle w:val="FontStyle53"/>
          <w:sz w:val="28"/>
          <w:lang w:val="en-US"/>
        </w:rPr>
        <w:t>IV</w:t>
      </w:r>
      <w:r>
        <w:rPr>
          <w:rStyle w:val="FontStyle53"/>
          <w:sz w:val="28"/>
        </w:rPr>
        <w:t xml:space="preserve"> — тяжелым танком огневой поддержки. Кроме того, на вооружении Вермахта находились трофейные чешские танки </w:t>
      </w:r>
      <w:r>
        <w:rPr>
          <w:rStyle w:val="FontStyle53"/>
          <w:sz w:val="28"/>
          <w:lang w:val="en-US"/>
        </w:rPr>
        <w:t>T</w:t>
      </w:r>
      <w:r>
        <w:rPr>
          <w:rStyle w:val="FontStyle53"/>
          <w:sz w:val="28"/>
        </w:rPr>
        <w:t>-35(</w:t>
      </w:r>
      <w:r>
        <w:rPr>
          <w:rStyle w:val="FontStyle53"/>
          <w:sz w:val="28"/>
          <w:lang w:val="en-US"/>
        </w:rPr>
        <w:t>t</w:t>
      </w:r>
      <w:r>
        <w:rPr>
          <w:rStyle w:val="FontStyle53"/>
          <w:sz w:val="28"/>
        </w:rPr>
        <w:t xml:space="preserve">) и </w:t>
      </w:r>
      <w:r>
        <w:rPr>
          <w:rStyle w:val="FontStyle53"/>
          <w:sz w:val="28"/>
          <w:lang w:val="en-US"/>
        </w:rPr>
        <w:t>T</w:t>
      </w:r>
      <w:r>
        <w:rPr>
          <w:rStyle w:val="FontStyle53"/>
          <w:sz w:val="28"/>
        </w:rPr>
        <w:t>-38(</w:t>
      </w:r>
      <w:r>
        <w:rPr>
          <w:rStyle w:val="FontStyle53"/>
          <w:sz w:val="28"/>
          <w:lang w:val="en-US"/>
        </w:rPr>
        <w:t>t</w:t>
      </w:r>
      <w:r>
        <w:rPr>
          <w:rStyle w:val="FontStyle53"/>
          <w:sz w:val="28"/>
        </w:rPr>
        <w:t>), а также штурмовые и самоходные орудия. Таким образом, прямое сопоставление техники сторон, как это обычно имеет место в историографии, невозможно. Обративший внимание на этот факт В. Суворов предложил использовать для сопоставления американскую классификацию бронетехники, которая основывалась на том, что все танки до 20 тонн считались легкими, до 40 тонн — средними, а свыше 40 тонн — тяжелыми. Учитывая разницу в компоновке танка в СССР и Германии, он сделал вывод о том, что все германские танки являлись легкими. В принципе подобный подход является вполне возможным вариантом решения этого непростого вопроса, однако следует учитывать, что американская классификация все же ближе к советской, нежели к германской. Поэтому в таблице 34 приводятся не только типы танков Красной Армии и Вермахта, но и в скобках указаны вес и вооружение (количество и калибр орудий и пулеметов), что, по нашему мнению, позволяет более объективно сопоставить бронетанковую технику сторон.</w:t>
      </w:r>
    </w:p>
    <w:p>
      <w:pPr>
        <w:pStyle w:val="Style41"/>
        <w:keepNext w:val="true"/>
        <w:spacing w:lineRule="auto" w:line="360"/>
        <w:ind w:firstLine="720"/>
        <w:rPr/>
      </w:pPr>
      <w:r>
        <w:rPr>
          <w:rStyle w:val="FontStyle53"/>
          <w:sz w:val="28"/>
        </w:rPr>
        <w:t>Кроме того, традиционной проблемой историографии является вопрос о состоянии танкового парка Красной Армии. Еще в 1961 г. было опубликовано утверждение о том, что «в целом по Вооруженным Силам СССР-на 15 июня 1941 г. из танков старых типов нуждалось в капитальном ремонте и восстановлении 29 процентов, в среднем ремонте — 44 процента. Исправные же танки старых образцов составляли не более 27 процентов». Несмотря на то что к этим сведениям была сделана ссылка на материалы Центрального архива Министерства обороны, сам этот документ до сих пор не опубликован, и, собственно говоря, совершенно неизвестно, насколько это утверждение соответствует действительности. Единственным документом, позволяющим решить вопрос о количестве бронетехники в Красной Армии, является «Ведомость наличия боевых машин по округам по состоянию на 1 июня 1941 г.» Этот документ был составлен</w:t>
      </w:r>
    </w:p>
    <w:p>
      <w:pPr>
        <w:pStyle w:val="Style44"/>
        <w:keepNext w:val="true"/>
        <w:numPr>
          <w:ilvl w:val="0"/>
          <w:numId w:val="2"/>
        </w:numPr>
        <w:tabs>
          <w:tab w:val="clear" w:pos="720"/>
          <w:tab w:val="left" w:pos="166" w:leader="none"/>
        </w:tabs>
        <w:spacing w:lineRule="auto" w:line="360"/>
        <w:ind w:left="0" w:firstLine="720"/>
        <w:rPr/>
      </w:pPr>
      <w:r>
        <w:rPr>
          <w:rStyle w:val="FontStyle53"/>
          <w:sz w:val="28"/>
        </w:rPr>
        <w:t xml:space="preserve">июня 1941 г. для начальника Главного автобронетанкового управления Красной Армии генерал-лейтенанта Я.Н. Федоренко, который </w:t>
      </w:r>
      <w:r>
        <w:rPr>
          <w:rStyle w:val="FontStyle84"/>
          <w:b w:val="false"/>
          <w:sz w:val="28"/>
        </w:rPr>
        <w:t xml:space="preserve">должен был подготовить для Главного военного совета РККА Доклад по вопросу «Состояние обеспечения Красной Армии автобронетанковой техникой и имуществом». Первоначально планировалось, что доклад состоится 20 мая 1941 г., затем он был перенесен на 18 июня, </w:t>
      </w:r>
      <w:r>
        <w:rPr>
          <w:rStyle w:val="FontStyle66"/>
          <w:b w:val="false"/>
          <w:sz w:val="28"/>
        </w:rPr>
        <w:t xml:space="preserve">а </w:t>
      </w:r>
      <w:r>
        <w:rPr>
          <w:rStyle w:val="FontStyle84"/>
          <w:b w:val="false"/>
          <w:sz w:val="28"/>
        </w:rPr>
        <w:t>потом еще раз на 25 июня и, насколько можно судить, так и не состоялся.</w:t>
      </w:r>
    </w:p>
    <w:p>
      <w:pPr>
        <w:pStyle w:val="Style41"/>
        <w:keepNext w:val="true"/>
        <w:spacing w:lineRule="auto" w:line="360"/>
        <w:ind w:firstLine="720"/>
        <w:rPr/>
      </w:pPr>
      <w:r>
        <w:rPr>
          <w:rStyle w:val="FontStyle53"/>
          <w:sz w:val="28"/>
        </w:rPr>
        <w:t>Тем не менее, подготовленная ведомость является наиболее полным систематизированным сводом данных по вопросу о состоянии бронетанковой техники. Прежде всего, следует отметить, что она не подтверждает вышеприведенное утверждение из «Истории Великой Отечественной войны» 1961 г. В принципе к исправной технике относились танки 1 -й и 2-й категорий. Однако проблема состоит в том, что во 2-й категории оказались объединены как бывшие в эксплуатации исправные, так и требующие текущего ремонта танки. Понятно, что подобное объединение показателей не только не позволяет однозначно ответить на вопрос о количестве исправных танков, но и открывает широкий простор для различных предположений и домыслов. Например, пытаясь определить количество боеготовых машин, М. Барятинский полагает, что примерно 30% танков из этой категории также было неисправно. С таким же успехом можно постулировать любую другую процентную цифру, вплоть до 100%, ведь никаких точных данных нет. Неизвестны и сведения о текущих ремонтах в частях. Кроме того, понятия «боеготовый» и «исправный» не тождественны, поскольку второе понятие шире первого. Понятно, что в течение июня 1941 г. в войсках обеих сторон происходило изме -нение технического состояния бронетанковой техники, но какие-либо точные данные на более позднюю дату пока не известны. В результате в таблице 34 в скобках указано количество исправных танков обеих армий, исходя из доступных материалов.</w:t>
      </w:r>
    </w:p>
    <w:p>
      <w:pPr>
        <w:pStyle w:val="Style41"/>
        <w:keepNext w:val="true"/>
        <w:spacing w:lineRule="auto" w:line="360"/>
        <w:ind w:firstLine="720"/>
        <w:rPr/>
      </w:pPr>
      <w:r>
        <w:rPr>
          <w:rStyle w:val="FontStyle53"/>
          <w:sz w:val="28"/>
        </w:rPr>
        <w:t>Для полной картины состояния танкового парка Вермахта и Красной Армии следует помнить, что в июне 1941 г. в СССР было произведено 305 танков, а в Германии — 312. Потери Вермахта в Африке до 22 июня составили 16 танков.</w:t>
      </w:r>
    </w:p>
    <w:p>
      <w:pPr>
        <w:pStyle w:val="Style41"/>
        <w:keepNext w:val="true"/>
        <w:spacing w:lineRule="auto" w:line="360"/>
        <w:ind w:firstLine="720"/>
        <w:rPr/>
      </w:pPr>
      <w:r>
        <w:rPr>
          <w:rStyle w:val="FontStyle53"/>
          <w:sz w:val="28"/>
        </w:rPr>
        <w:t xml:space="preserve">В отечественной историографии широко распространены утверждения о том, что, кроме Т-34 и </w:t>
      </w:r>
      <w:r>
        <w:rPr>
          <w:rStyle w:val="FontStyle53"/>
          <w:sz w:val="28"/>
          <w:lang w:val="en-US"/>
        </w:rPr>
        <w:t>KB</w:t>
      </w:r>
      <w:r>
        <w:rPr>
          <w:rStyle w:val="FontStyle53"/>
          <w:sz w:val="28"/>
        </w:rPr>
        <w:t xml:space="preserve">, все остальные танки были устаревшими. Однако сопоставление тактико-технических данных советских и германских танков показывает, что никакого существенного превосходства германская техника не имела. Какие-то параметры были лучше у танков противника, а какие-то — у советских танков. Большая скорость и лучшая проходимость позволяли использовать советские «устаревшие» танки для борьбы с немецкими на равных. Ход боевых действий в 1941 г. показал, что если советские «устаревшие» танки примерно соответствовали германской технике, то Т-34, и особенно </w:t>
      </w:r>
      <w:r>
        <w:rPr>
          <w:rStyle w:val="FontStyle53"/>
          <w:sz w:val="28"/>
          <w:lang w:val="en-US"/>
        </w:rPr>
        <w:t>KB</w:t>
      </w:r>
      <w:r>
        <w:rPr>
          <w:rStyle w:val="FontStyle53"/>
          <w:sz w:val="28"/>
        </w:rPr>
        <w:t>, существенно превосходили все типы танков Вермахта. Правда, это вовсе не означает, что новые советские танки были неким неуязвимым «чудо-оружием». Уточнение тактики противотанковой обороны вполне позволяло германским войскам бороться с этими типами танков Красной Армии. К тому же следует отметить, что танковые войска Вермахта имели опыт современной маневренной войны, четкого взаимодействия с другими родами войск на поле боя, что позволило им получить определенное качественное превосходство над советскими танковыми войсками, которые не закончили очередную реорганизацию и были вынуждены зачастую вступать в бои без поддержки не только авиации, но и пехоты или артиллерии.</w:t>
      </w:r>
    </w:p>
    <w:p>
      <w:pPr>
        <w:pStyle w:val="Style41"/>
        <w:keepNext w:val="true"/>
        <w:spacing w:lineRule="auto" w:line="360"/>
        <w:ind w:firstLine="720"/>
        <w:rPr/>
      </w:pPr>
      <w:r>
        <w:rPr>
          <w:rStyle w:val="FontStyle53"/>
          <w:sz w:val="28"/>
        </w:rPr>
        <w:t>Сопоставление качественных показателей артиллерии обеих сторон показывает, что ни о каком значительном превосходстве немецкой артиллерии не может быть и речи. И в РККА, и в Вермахте на вооружении находились как модернизированные образцы орудий эпохи Первой мировой войны, так и создававшиеся в конце 1920-х — 1930-е гг. Перспективные разработки советских конструкторов создавали значительный задел для дальнейшего совершенствования артиллерии РККА. Кроме того, Красная Армия получила на вооружение БМ-13 — знаменитую «катюшу», ликвидировав германскую монополию на реактивные системы залпового огня в сухопутных войсках. Так что говорить о превосходстве немцев в качестве артиллерии нет никаких оснований. Другое дело, что артиллерийские части Вермахта имели боевой опыт и отработанное взаимодействие с другими родами войск на поле боя. Используя свой опыт современной войны, германские артиллеристы в начале войны действовали более умело и добивались серьезных успехов.</w:t>
      </w:r>
    </w:p>
    <w:p>
      <w:pPr>
        <w:pStyle w:val="Style41"/>
        <w:keepNext w:val="true"/>
        <w:spacing w:lineRule="auto" w:line="360"/>
        <w:ind w:firstLine="720"/>
        <w:rPr/>
      </w:pPr>
      <w:r>
        <w:rPr>
          <w:rStyle w:val="FontStyle53"/>
          <w:sz w:val="28"/>
        </w:rPr>
        <w:t xml:space="preserve">Анализ качественного состояния авиации сторон, предпринятый в новейших исследованиях, показывает, что советские ВВС и Люфтваффе имели на вооружении вполне сопоставимую технику. Какие-то параметры были лучше у советских, а какие-то — у немецких самолетов. Широкое использование в отечественной историографии эпитета «устаревший», применительно к большей части советских самолетов, является ничем не оправданным мифом. Проблема перевооружения ВВС Красной Армии новыми, далеко не всегда «доведенными до ума», самолетами была естественным процессом, но проявившиеся на этом пути трудности были связаны прежде всего с соперничеством разных кланов советского Наркомата авиапромышленности и отставанием в области авиамоторостроения. Нужно также отметить, что советская авиация была раздроблена между армиями, фронтами и авиацией дальнего действия, тогда как германские ВВС располагали крупными авиационными соединениями. Кроме того, и это самое главное, Люфтваффе имели преимущество за счет более высокой подготовки и боевого духа летного состава, имевшего опыт масштабных маневренных боевых действий против сопоставимого противника, за счет отработанной тактики боевого применения и взаимодействия с наземными войсками, а также благодаря безупречной работе систем связи и управления. Так, летная подготовка советских летчиков, не имевших в большинстве опыта боев с равноценным противником., составляла 30—180 часов, а немецких </w:t>
      </w:r>
      <w:r>
        <w:rPr>
          <w:rStyle w:val="FontStyle83"/>
          <w:rFonts w:cs="Times New Roman" w:ascii="Times New Roman" w:hAnsi="Times New Roman"/>
          <w:sz w:val="28"/>
        </w:rPr>
        <w:t xml:space="preserve">— </w:t>
      </w:r>
      <w:r>
        <w:rPr>
          <w:rStyle w:val="FontStyle53"/>
          <w:sz w:val="28"/>
        </w:rPr>
        <w:t>450 часов. Следовательно, все это, вместе взятое, давало немецким ВВС определенное качественное превосходство.</w:t>
      </w:r>
    </w:p>
    <w:p>
      <w:pPr>
        <w:pStyle w:val="Style41"/>
        <w:keepNext w:val="true"/>
        <w:spacing w:lineRule="auto" w:line="360"/>
        <w:ind w:firstLine="720"/>
        <w:rPr/>
      </w:pPr>
      <w:r>
        <w:rPr>
          <w:rStyle w:val="FontStyle53"/>
          <w:sz w:val="28"/>
        </w:rPr>
        <w:t>По мнению современных германских исследователей, анализ состояния Восточной армии Вермахта к 22 июня 1941 г. показывает, что «дивизии с лучшим оснащением были сосредоточены вокруг танковых групп, в то время как между ними и на флангах использовались преимущественно менее боеспособные и малоподвижные дивизии. В целом Восточная армия производила впечатление скорее «лоскутного одеяла», вопреки очень распространенному в послевоенной литературе суждению, что Гитлер, благодаря гибкой экономике молниеносной войны и ограблению оккупированных территорий, смог мобилизовать против СССР мощную однородно оснащенную армию. Этот сам по себе довольно неожиданный факт объясняется не только имевшимися тогда материальными возможностями германского военного командования, но также и тем, что решение напасть на Советский Союз не было обеспечено соответствующими энергичными мерами в области вооружения. Его производство не было соотнесено с потенциалом противника, поскольку германское руководство исходило из того, что сможет имеющимися силами уничтожить военный потенциал СССР в течение нескольких недель».</w:t>
      </w:r>
    </w:p>
    <w:p>
      <w:pPr>
        <w:pStyle w:val="Style41"/>
        <w:keepNext w:val="true"/>
        <w:spacing w:lineRule="auto" w:line="360"/>
        <w:ind w:firstLine="720"/>
        <w:rPr/>
      </w:pPr>
      <w:r>
        <w:rPr>
          <w:rStyle w:val="FontStyle53"/>
          <w:sz w:val="28"/>
        </w:rPr>
        <w:t>Таким образом, явного качественного превосходства техники, как и ее количественного превосходства, у Вермахта не было. Однако подготовка личного состава и эксплуатация этой техники в Вермахте были более высокими, чем в Красной Армии. Явным преимуществом Вермахта было то, что сосредоточенные для нападения на СССР войска находились в развернутом состоянии и полной боевой готовности, а Красная Армия еще только начала сосредоточение и развертывание войск на Западе. Германские войска имели достаточно высокий боевой дух и рассчитывали еще на одну молниеносную войну. Клету 1941 г. Вермахт был сильнейшей армией мира, что делало его очень серьезным противником. И если советским конструкторам удалось еще до войны создать технику, которая вполне соответствовала тогдашнему мировому уровню военно-технических разработок или даже превосходила его, то Красной Армии еще только предстояло научиться бить врага этой техникой, и учеба эта была долгая и трудная.</w:t>
      </w:r>
    </w:p>
    <w:p>
      <w:pPr>
        <w:pStyle w:val="Style41"/>
        <w:keepNext w:val="true"/>
        <w:spacing w:lineRule="auto" w:line="360"/>
        <w:ind w:firstLine="720"/>
        <w:rPr/>
      </w:pPr>
      <w:r>
        <w:rPr>
          <w:rStyle w:val="FontStyle53"/>
          <w:sz w:val="28"/>
        </w:rPr>
        <w:t>Все это лишний раз показывает, что попытки отечественной историографии объяснить вслед за Сталиным поражения советских войск в начале войны то количественным, то качественным превосходством германской техники необосноваУны. Вооружение войск сторон было вполне сопоставимым по своим качественным параметрам, не имел Вермахт в целом и количественного превосходства. Поэтому на первое место выходит вопрос об уровне подготовки войск и о рациональном использовании наличных сил Красной Армии, об умении ими правильно распорядиться. Именно этого умения и не хватило советскому военно-политическому руководству, что и привело к столь трагическому началу войны. Неправильная оценка международной обстановки накануне германского нападения и недостатки в боевой выучке войск стали главными причинами, предопределившими поражения Красной Армии в начале войны. Войска, не будучи развернутыми и укомплектованными, должны были с ходу вступать в сражение с превосходящими их в каждом отдельном бою силами противника, который действовал в целом более профессионально. К сожалению, героизм воинов Красной Армии не мог компенсировать недостатки в боевой подготовке личного состава и отсутствие налаженной системы управления войсками.</w:t>
      </w:r>
    </w:p>
    <w:p>
      <w:pPr>
        <w:pStyle w:val="Style41"/>
        <w:keepNext w:val="true"/>
        <w:spacing w:lineRule="auto" w:line="360"/>
        <w:ind w:firstLine="720"/>
        <w:rPr/>
      </w:pPr>
      <w:r>
        <w:rPr>
          <w:rStyle w:val="FontStyle53"/>
          <w:sz w:val="28"/>
        </w:rPr>
        <w:t>Таким образом, анализ отечественной историографии показывает, что за прошедшие десятилетия представления по вопросу о численности войск сторон к началу Великой Отечественной войны кардинально изменились. Соответственно, оказалась опровергнута версия о полном численном превосходстве противника, бывшая привычным объяснением причин «временных неудач» Красной Армии. Имеющиеся цифровые данные показывают более сложную картину. Выяснилось, что в принципе советское военно-политическое руководство имело возможность сосредоточить на ТВД группировку войск, которая превосходила бы войска противника. Однако Красная Армия должна была завершить стратегическое сосредоточение и развертывание не ранее 15 июля 1941 г. В результате германскому командованию удалось развернуть компактные полностью боеготовые группировки, которые смогли создать в полосах своих главных ударов практически подавляющее превосходство над советскими войскам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Sylfaen">
    <w:charset w:val="cc"/>
    <w:family w:val="roman"/>
    <w:pitch w:val="variable"/>
  </w:font>
  <w:font w:name="Cambria">
    <w:charset w:val="cc"/>
    <w:family w:val="roman"/>
    <w:pitch w:val="variable"/>
  </w:font>
  <w:font w:name="Arial Black">
    <w:charset w:val="cc"/>
    <w:family w:val="swiss"/>
    <w:pitch w:val="variable"/>
  </w:font>
  <w:font w:name="Palatino Linotype">
    <w:charset w:val="cc"/>
    <w:family w:val="roman"/>
    <w:pitch w:val="variable"/>
  </w:font>
  <w:font w:name="Consolas">
    <w:charset w:val="cc"/>
    <w:family w:val="modern"/>
    <w:pitch w:val="default"/>
  </w:font>
  <w:font w:name="Candara">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0" w:hanging="0"/>
      </w:pPr>
      <w:rPr>
        <w:rFonts w:ascii="Times New Roman" w:hAnsi="Times New Roman" w:cs="Times New Roman"/>
      </w:rPr>
    </w:lvl>
  </w:abstractNum>
  <w:abstractNum w:abstractNumId="2">
    <w:lvl w:ilvl="0">
      <w:start w:val="9"/>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8"/>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FontStyle52">
    <w:name w:val="Font Style52"/>
    <w:qFormat/>
    <w:rPr>
      <w:rFonts w:ascii="Arial" w:hAnsi="Arial" w:cs="Arial"/>
      <w:b/>
      <w:bCs/>
      <w:sz w:val="26"/>
      <w:szCs w:val="26"/>
    </w:rPr>
  </w:style>
  <w:style w:type="character" w:styleId="FontStyle53">
    <w:name w:val="Font Style53"/>
    <w:qFormat/>
    <w:rPr>
      <w:rFonts w:ascii="Times New Roman" w:hAnsi="Times New Roman" w:cs="Times New Roman"/>
      <w:sz w:val="16"/>
      <w:szCs w:val="16"/>
    </w:rPr>
  </w:style>
  <w:style w:type="character" w:styleId="FontStyle54">
    <w:name w:val="Font Style54"/>
    <w:qFormat/>
    <w:rPr>
      <w:rFonts w:ascii="Arial" w:hAnsi="Arial" w:cs="Arial"/>
      <w:b/>
      <w:bCs/>
      <w:sz w:val="14"/>
      <w:szCs w:val="14"/>
    </w:rPr>
  </w:style>
  <w:style w:type="character" w:styleId="FontStyle55">
    <w:name w:val="Font Style55"/>
    <w:qFormat/>
    <w:rPr>
      <w:rFonts w:ascii="Arial" w:hAnsi="Arial" w:cs="Arial"/>
      <w:sz w:val="14"/>
      <w:szCs w:val="14"/>
    </w:rPr>
  </w:style>
  <w:style w:type="character" w:styleId="FontStyle56">
    <w:name w:val="Font Style56"/>
    <w:qFormat/>
    <w:rPr>
      <w:rFonts w:ascii="Times New Roman" w:hAnsi="Times New Roman" w:cs="Times New Roman"/>
      <w:b/>
      <w:bCs/>
      <w:sz w:val="12"/>
      <w:szCs w:val="12"/>
    </w:rPr>
  </w:style>
  <w:style w:type="character" w:styleId="FontStyle57">
    <w:name w:val="Font Style57"/>
    <w:qFormat/>
    <w:rPr>
      <w:rFonts w:ascii="Verdana" w:hAnsi="Verdana" w:cs="Verdana"/>
      <w:sz w:val="18"/>
      <w:szCs w:val="18"/>
    </w:rPr>
  </w:style>
  <w:style w:type="character" w:styleId="FontStyle58">
    <w:name w:val="Font Style58"/>
    <w:qFormat/>
    <w:rPr>
      <w:rFonts w:ascii="Times New Roman" w:hAnsi="Times New Roman" w:cs="Times New Roman"/>
      <w:sz w:val="14"/>
      <w:szCs w:val="14"/>
    </w:rPr>
  </w:style>
  <w:style w:type="character" w:styleId="FontStyle59">
    <w:name w:val="Font Style59"/>
    <w:qFormat/>
    <w:rPr>
      <w:rFonts w:ascii="Times New Roman" w:hAnsi="Times New Roman" w:cs="Times New Roman"/>
      <w:b/>
      <w:bCs/>
      <w:sz w:val="16"/>
      <w:szCs w:val="16"/>
    </w:rPr>
  </w:style>
  <w:style w:type="character" w:styleId="FontStyle60">
    <w:name w:val="Font Style60"/>
    <w:qFormat/>
    <w:rPr>
      <w:rFonts w:ascii="Times New Roman" w:hAnsi="Times New Roman" w:cs="Times New Roman"/>
      <w:b/>
      <w:bCs/>
      <w:sz w:val="14"/>
      <w:szCs w:val="14"/>
    </w:rPr>
  </w:style>
  <w:style w:type="character" w:styleId="FontStyle61">
    <w:name w:val="Font Style61"/>
    <w:qFormat/>
    <w:rPr>
      <w:rFonts w:ascii="Verdana" w:hAnsi="Verdana" w:cs="Verdana"/>
      <w:sz w:val="18"/>
      <w:szCs w:val="18"/>
    </w:rPr>
  </w:style>
  <w:style w:type="character" w:styleId="FontStyle62">
    <w:name w:val="Font Style62"/>
    <w:qFormat/>
    <w:rPr>
      <w:rFonts w:ascii="Arial" w:hAnsi="Arial" w:cs="Arial"/>
      <w:sz w:val="14"/>
      <w:szCs w:val="14"/>
    </w:rPr>
  </w:style>
  <w:style w:type="character" w:styleId="FontStyle63">
    <w:name w:val="Font Style63"/>
    <w:qFormat/>
    <w:rPr>
      <w:rFonts w:ascii="Sylfaen" w:hAnsi="Sylfaen" w:cs="Sylfaen"/>
      <w:b/>
      <w:bCs/>
      <w:sz w:val="14"/>
      <w:szCs w:val="14"/>
    </w:rPr>
  </w:style>
  <w:style w:type="character" w:styleId="FontStyle64">
    <w:name w:val="Font Style64"/>
    <w:qFormat/>
    <w:rPr>
      <w:rFonts w:ascii="Cambria" w:hAnsi="Cambria" w:cs="Cambria"/>
      <w:b/>
      <w:bCs/>
      <w:sz w:val="16"/>
      <w:szCs w:val="16"/>
    </w:rPr>
  </w:style>
  <w:style w:type="character" w:styleId="FontStyle65">
    <w:name w:val="Font Style65"/>
    <w:qFormat/>
    <w:rPr>
      <w:rFonts w:ascii="Arial Black" w:hAnsi="Arial Black" w:cs="Arial Black"/>
      <w:sz w:val="14"/>
      <w:szCs w:val="14"/>
    </w:rPr>
  </w:style>
  <w:style w:type="character" w:styleId="FontStyle66">
    <w:name w:val="Font Style66"/>
    <w:qFormat/>
    <w:rPr>
      <w:rFonts w:ascii="Times New Roman" w:hAnsi="Times New Roman" w:cs="Times New Roman"/>
      <w:b/>
      <w:bCs/>
      <w:sz w:val="14"/>
      <w:szCs w:val="14"/>
    </w:rPr>
  </w:style>
  <w:style w:type="character" w:styleId="FontStyle67">
    <w:name w:val="Font Style67"/>
    <w:qFormat/>
    <w:rPr>
      <w:rFonts w:ascii="Palatino Linotype" w:hAnsi="Palatino Linotype" w:cs="Palatino Linotype"/>
      <w:b/>
      <w:bCs/>
      <w:sz w:val="20"/>
      <w:szCs w:val="20"/>
    </w:rPr>
  </w:style>
  <w:style w:type="character" w:styleId="FontStyle68">
    <w:name w:val="Font Style68"/>
    <w:qFormat/>
    <w:rPr>
      <w:rFonts w:ascii="Times New Roman" w:hAnsi="Times New Roman" w:cs="Times New Roman"/>
      <w:b/>
      <w:bCs/>
      <w:sz w:val="16"/>
      <w:szCs w:val="16"/>
    </w:rPr>
  </w:style>
  <w:style w:type="character" w:styleId="FontStyle69">
    <w:name w:val="Font Style69"/>
    <w:qFormat/>
    <w:rPr>
      <w:rFonts w:ascii="Sylfaen" w:hAnsi="Sylfaen" w:cs="Sylfaen"/>
      <w:b/>
      <w:bCs/>
      <w:sz w:val="16"/>
      <w:szCs w:val="16"/>
    </w:rPr>
  </w:style>
  <w:style w:type="character" w:styleId="FontStyle70">
    <w:name w:val="Font Style70"/>
    <w:qFormat/>
    <w:rPr>
      <w:rFonts w:ascii="Consolas" w:hAnsi="Consolas" w:cs="Consolas"/>
      <w:sz w:val="26"/>
      <w:szCs w:val="26"/>
    </w:rPr>
  </w:style>
  <w:style w:type="character" w:styleId="FontStyle71">
    <w:name w:val="Font Style71"/>
    <w:qFormat/>
    <w:rPr>
      <w:rFonts w:ascii="Arial" w:hAnsi="Arial" w:cs="Arial"/>
      <w:b/>
      <w:bCs/>
      <w:sz w:val="20"/>
      <w:szCs w:val="20"/>
    </w:rPr>
  </w:style>
  <w:style w:type="character" w:styleId="FontStyle72">
    <w:name w:val="Font Style72"/>
    <w:qFormat/>
    <w:rPr>
      <w:rFonts w:ascii="Candara" w:hAnsi="Candara" w:cs="Candara"/>
      <w:sz w:val="18"/>
      <w:szCs w:val="18"/>
    </w:rPr>
  </w:style>
  <w:style w:type="character" w:styleId="FontStyle73">
    <w:name w:val="Font Style73"/>
    <w:qFormat/>
    <w:rPr>
      <w:rFonts w:ascii="Cambria" w:hAnsi="Cambria" w:cs="Cambria"/>
      <w:sz w:val="14"/>
      <w:szCs w:val="14"/>
    </w:rPr>
  </w:style>
  <w:style w:type="character" w:styleId="FontStyle74">
    <w:name w:val="Font Style74"/>
    <w:qFormat/>
    <w:rPr>
      <w:rFonts w:ascii="Sylfaen" w:hAnsi="Sylfaen" w:cs="Sylfaen"/>
      <w:b/>
      <w:bCs/>
      <w:sz w:val="16"/>
      <w:szCs w:val="16"/>
    </w:rPr>
  </w:style>
  <w:style w:type="character" w:styleId="FontStyle75">
    <w:name w:val="Font Style75"/>
    <w:qFormat/>
    <w:rPr>
      <w:rFonts w:ascii="Times New Roman" w:hAnsi="Times New Roman" w:cs="Times New Roman"/>
      <w:b/>
      <w:bCs/>
      <w:sz w:val="16"/>
      <w:szCs w:val="16"/>
    </w:rPr>
  </w:style>
  <w:style w:type="character" w:styleId="FontStyle76">
    <w:name w:val="Font Style76"/>
    <w:qFormat/>
    <w:rPr>
      <w:rFonts w:ascii="Times New Roman" w:hAnsi="Times New Roman" w:cs="Times New Roman"/>
      <w:sz w:val="8"/>
      <w:szCs w:val="8"/>
    </w:rPr>
  </w:style>
  <w:style w:type="character" w:styleId="FontStyle77">
    <w:name w:val="Font Style77"/>
    <w:qFormat/>
    <w:rPr>
      <w:rFonts w:ascii="Times New Roman" w:hAnsi="Times New Roman" w:cs="Times New Roman"/>
      <w:b/>
      <w:bCs/>
      <w:i/>
      <w:iCs/>
      <w:sz w:val="14"/>
      <w:szCs w:val="14"/>
    </w:rPr>
  </w:style>
  <w:style w:type="character" w:styleId="FontStyle78">
    <w:name w:val="Font Style78"/>
    <w:qFormat/>
    <w:rPr>
      <w:rFonts w:ascii="Cambria" w:hAnsi="Cambria" w:cs="Cambria"/>
      <w:b/>
      <w:bCs/>
      <w:sz w:val="16"/>
      <w:szCs w:val="16"/>
    </w:rPr>
  </w:style>
  <w:style w:type="character" w:styleId="FontStyle79">
    <w:name w:val="Font Style79"/>
    <w:qFormat/>
    <w:rPr>
      <w:rFonts w:ascii="Times New Roman" w:hAnsi="Times New Roman" w:cs="Times New Roman"/>
      <w:b/>
      <w:bCs/>
      <w:sz w:val="16"/>
      <w:szCs w:val="16"/>
    </w:rPr>
  </w:style>
  <w:style w:type="character" w:styleId="FontStyle80">
    <w:name w:val="Font Style80"/>
    <w:qFormat/>
    <w:rPr>
      <w:rFonts w:ascii="Sylfaen" w:hAnsi="Sylfaen" w:cs="Sylfaen"/>
      <w:b/>
      <w:bCs/>
      <w:sz w:val="16"/>
      <w:szCs w:val="16"/>
    </w:rPr>
  </w:style>
  <w:style w:type="character" w:styleId="FontStyle81">
    <w:name w:val="Font Style81"/>
    <w:qFormat/>
    <w:rPr>
      <w:rFonts w:ascii="Sylfaen" w:hAnsi="Sylfaen" w:cs="Sylfaen"/>
      <w:b/>
      <w:bCs/>
      <w:sz w:val="16"/>
      <w:szCs w:val="16"/>
    </w:rPr>
  </w:style>
  <w:style w:type="character" w:styleId="FontStyle82">
    <w:name w:val="Font Style82"/>
    <w:qFormat/>
    <w:rPr>
      <w:rFonts w:ascii="Arial Narrow" w:hAnsi="Arial Narrow" w:cs="Arial Narrow"/>
      <w:b/>
      <w:bCs/>
      <w:sz w:val="14"/>
      <w:szCs w:val="14"/>
    </w:rPr>
  </w:style>
  <w:style w:type="character" w:styleId="FontStyle83">
    <w:name w:val="Font Style83"/>
    <w:qFormat/>
    <w:rPr>
      <w:rFonts w:ascii="Verdana" w:hAnsi="Verdana" w:cs="Verdana"/>
      <w:sz w:val="18"/>
      <w:szCs w:val="18"/>
    </w:rPr>
  </w:style>
  <w:style w:type="character" w:styleId="FontStyle84">
    <w:name w:val="Font Style84"/>
    <w:qFormat/>
    <w:rPr>
      <w:rFonts w:ascii="Times New Roman" w:hAnsi="Times New Roman" w:cs="Times New Roman"/>
      <w:b/>
      <w:bCs/>
      <w:sz w:val="16"/>
      <w:szCs w:val="16"/>
    </w:rPr>
  </w:style>
  <w:style w:type="character" w:styleId="InternetLink">
    <w:name w:val="Hyperlink"/>
    <w:rPr>
      <w:rFonts w:cs="Times New Roman"/>
      <w:color w:val="000080"/>
      <w:u w:val="single"/>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71"/>
    </w:pPr>
    <w:rPr/>
  </w:style>
  <w:style w:type="paragraph" w:styleId="Style21">
    <w:name w:val="Style2"/>
    <w:basedOn w:val="Normal"/>
    <w:qFormat/>
    <w:pPr>
      <w:spacing w:lineRule="exact" w:line="206"/>
      <w:ind w:firstLine="400"/>
      <w:jc w:val="both"/>
    </w:pPr>
    <w:rPr/>
  </w:style>
  <w:style w:type="paragraph" w:styleId="Style31">
    <w:name w:val="Style3"/>
    <w:basedOn w:val="Normal"/>
    <w:qFormat/>
    <w:pPr>
      <w:spacing w:lineRule="exact" w:line="216"/>
      <w:jc w:val="both"/>
    </w:pPr>
    <w:rPr/>
  </w:style>
  <w:style w:type="paragraph" w:styleId="Style41">
    <w:name w:val="Style4"/>
    <w:basedOn w:val="Normal"/>
    <w:qFormat/>
    <w:pPr>
      <w:spacing w:lineRule="exact" w:line="212"/>
      <w:ind w:firstLine="281"/>
      <w:jc w:val="both"/>
    </w:pPr>
    <w:rPr/>
  </w:style>
  <w:style w:type="paragraph" w:styleId="Style51">
    <w:name w:val="Style5"/>
    <w:basedOn w:val="Normal"/>
    <w:qFormat/>
    <w:pPr>
      <w:spacing w:lineRule="exact" w:line="216"/>
      <w:jc w:val="both"/>
    </w:pPr>
    <w:rPr/>
  </w:style>
  <w:style w:type="paragraph" w:styleId="Style61">
    <w:name w:val="Style6"/>
    <w:basedOn w:val="Normal"/>
    <w:qFormat/>
    <w:pPr>
      <w:spacing w:lineRule="exact" w:line="216"/>
      <w:ind w:hanging="842"/>
    </w:pPr>
    <w:rPr/>
  </w:style>
  <w:style w:type="paragraph" w:styleId="Style71">
    <w:name w:val="Style7"/>
    <w:basedOn w:val="Normal"/>
    <w:qFormat/>
    <w:pPr/>
    <w:rPr/>
  </w:style>
  <w:style w:type="paragraph" w:styleId="Style81">
    <w:name w:val="Style8"/>
    <w:basedOn w:val="Normal"/>
    <w:qFormat/>
    <w:pPr>
      <w:spacing w:lineRule="exact" w:line="187"/>
    </w:pPr>
    <w:rPr/>
  </w:style>
  <w:style w:type="paragraph" w:styleId="Style91">
    <w:name w:val="Style9"/>
    <w:basedOn w:val="Normal"/>
    <w:qFormat/>
    <w:pPr/>
    <w:rPr/>
  </w:style>
  <w:style w:type="paragraph" w:styleId="Style101">
    <w:name w:val="Style10"/>
    <w:basedOn w:val="Normal"/>
    <w:qFormat/>
    <w:pPr>
      <w:spacing w:lineRule="exact" w:line="162"/>
      <w:ind w:firstLine="76"/>
    </w:pPr>
    <w:rPr/>
  </w:style>
  <w:style w:type="paragraph" w:styleId="Style111">
    <w:name w:val="Style11"/>
    <w:basedOn w:val="Normal"/>
    <w:qFormat/>
    <w:pPr>
      <w:spacing w:lineRule="exact" w:line="158"/>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180"/>
      <w:jc w:val="center"/>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155"/>
      <w:jc w:val="center"/>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180"/>
      <w:ind w:hanging="112"/>
    </w:pPr>
    <w:rPr/>
  </w:style>
  <w:style w:type="paragraph" w:styleId="Style23">
    <w:name w:val="Style23"/>
    <w:basedOn w:val="Normal"/>
    <w:qFormat/>
    <w:pPr/>
    <w:rPr/>
  </w:style>
  <w:style w:type="paragraph" w:styleId="Style24">
    <w:name w:val="Style24"/>
    <w:basedOn w:val="Normal"/>
    <w:qFormat/>
    <w:pPr>
      <w:spacing w:lineRule="exact" w:line="176"/>
      <w:ind w:firstLine="115"/>
    </w:pPr>
    <w:rPr/>
  </w:style>
  <w:style w:type="paragraph" w:styleId="Style25">
    <w:name w:val="Style25"/>
    <w:basedOn w:val="Normal"/>
    <w:qFormat/>
    <w:pPr>
      <w:jc w:val="both"/>
    </w:pPr>
    <w:rPr/>
  </w:style>
  <w:style w:type="paragraph" w:styleId="Style26">
    <w:name w:val="Style26"/>
    <w:basedOn w:val="Normal"/>
    <w:qFormat/>
    <w:pPr>
      <w:spacing w:lineRule="exact" w:line="180"/>
      <w:jc w:val="center"/>
    </w:pPr>
    <w:rPr/>
  </w:style>
  <w:style w:type="paragraph" w:styleId="Style27">
    <w:name w:val="Style27"/>
    <w:basedOn w:val="Normal"/>
    <w:qFormat/>
    <w:pPr>
      <w:spacing w:lineRule="exact" w:line="158"/>
      <w:jc w:val="center"/>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184"/>
      <w:ind w:firstLine="288"/>
      <w:jc w:val="both"/>
    </w:pPr>
    <w:rPr/>
  </w:style>
  <w:style w:type="paragraph" w:styleId="Style35">
    <w:name w:val="Style35"/>
    <w:basedOn w:val="Normal"/>
    <w:qFormat/>
    <w:pPr>
      <w:jc w:val="center"/>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jc w:val="center"/>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spacing w:lineRule="exact" w:line="206"/>
      <w:jc w:val="both"/>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spacing w:lineRule="exact" w:line="180"/>
      <w:ind w:hanging="443"/>
    </w:pPr>
    <w:rPr/>
  </w:style>
  <w:style w:type="paragraph" w:styleId="Style50">
    <w:name w:val="Style50"/>
    <w:basedOn w:val="Normal"/>
    <w:qFormat/>
    <w:pPr>
      <w:spacing w:lineRule="exact" w:line="212"/>
      <w:ind w:hanging="1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3:00Z</dcterms:created>
  <dc:creator>Евгений</dc:creator>
  <dc:description/>
  <cp:keywords/>
  <dc:language>en-US</dc:language>
  <cp:lastModifiedBy>SYSTEM</cp:lastModifiedBy>
  <dcterms:modified xsi:type="dcterms:W3CDTF">2011-09-21T18:13:00Z</dcterms:modified>
  <cp:revision>2</cp:revision>
  <dc:subject/>
  <dc:title/>
</cp:coreProperties>
</file>