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32"/>
          <w:lang w:val="en-US" w:eastAsia="en-US"/>
        </w:rPr>
        <w:t>Организационно-хозяйственное и социальное развитии аграрного комплекса Донбасса в 1950 – 1958 г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енум ЦК КПСС. Сентябрь 1953 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в аграрную сферу 1950 – 1958 г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ьно-техническая база 1953 – 1958 гг.</w:t>
      </w:r>
    </w:p>
    <w:p>
      <w:pPr>
        <w:pStyle w:val="Style19"/>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Развитие аграрного комплекса в 1950 – 1958 г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овая политика</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дровая политика</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ссово-политические работы </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сельского хозяйства в целом в1950 -1958 г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енум ЦК КПСС. Декабрь 1958 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азвития аграрного комплекса Донбасса в 1950 – 1958 г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2"/>
          <w:lang w:val="en-US" w:eastAsia="en-US"/>
        </w:rPr>
        <w:t>Организационно-хозяйственное и социальное развитие аграрного комплекса Донбасса в 1958 – 1980 г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енум ЦК КПСС. Март 1965 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в аграрную сферу в 1958 – 1980 г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ьно-техническая база в 1958 – 1980 г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ошение и мелиорация земель</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усадебное землевладение</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сельского хозяйства в целом в 1958 – 1980 г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дровая политика</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е города к селу</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сово-политические работы</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азвития аграрного комплекса Донбасса в 1958 – 1980 гг.</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2"/>
          <w:lang w:val="en-US" w:eastAsia="en-US"/>
        </w:rPr>
        <w:t>Вывод</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2"/>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моей работы – раскрытие социально-экономического развития аграрного комплекса в оба периода. А именно: материально-техническое положение аграрной сферы, участие общественных организаций в развитии сельского хозяйство, материальное и культурно-бытовое положение крестьян. Так же я попытаюсь проанализировать и сделать выводы из исследуемого матери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смерти Сталина в советской истории началась новая эра. Изнуряющие, нерациональные, расточительные диктаторские методы правления, основанные на терроре и массовом принуждении, не могли существовать бесконечно. Необходимость перемен осознавала даже советская элита. Назрела насущная проблема в общем ослаблении жестокого сталинского контроля над всеми сферами жизни общества. Колоссальная экономическая и политическая мощь, накопленная советским государством, должна была, наконец, начать служить людям, их благу. Однако по мере того как Кремль ослаблял свою хватку, на поверхность общественной жизни всплывали проблемы, казавшиеся ранее разрешенными, и попытки наследников Сталина справиться с ними нередко порождали новые проблемы. Хотя отход от основных черт сталинизма и поиск новых подходов к строительству коммунизма происходили во всех республиках Советского Союза, в Украине эти изменения были особенно многочисленными и заслуживающими вним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следники Сталина огромное внимание уделяли повышению экономической эффективности советской системы. От успехов в этой области в первую очередь зависело, сможет ли Советский Союз обогнать Запад экономически и таким образом сплотить своих граждан и доказать всему миру преимущество коммунистической систем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юбимым детищем Хрущева (и наиболее удачным из его проектов) было поднятие целены. Социалистическое сельское хозяйство СССР развивалось в двух основных организационных формах – государственных предприятий (совхозов) и кооперативных объединений (колхозов). При этом совхозы занимали особое место как ведущие социалистические сельскохозяйственные предприятия, основанные на общенародной форме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рия совхозов, особенно на этапе развитого социализма, представляет большой научный и практический интерес. Ее изучение раскрывает подлинно научный характер аграрной политики КПСС, дает возможность понять общие закономерности развития сельского хозяйства в ССС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бокое исследование истории совхозов дало возможность научно разоблачить буржуазных идеологов, которые грубо искажали процесс развития социалистического сельского хозяйства в ССС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ая разработка истории совхозов СССР на этапе развитого социализма началась во второй половине 60-х годов. Исследователи проанализировали причины снижения некоторых качественных показателей совхозного производства в годы семилетки, показали обусловленность и историческую значимость решений мартовского (1965 г.) Пленума ЦК КПСС, заложивших основы аграрной политики партии. Высокая эффективность предпринятых мер по подъему сельского хозяйства, в том числе совхозного производства, была отмечена в сборнике «Курсом мартовского Пленума», а также на научно-теоретической конференции, посвященной десятилетию мартовского Пленума ЦК КПС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изирующее внимание на разработку совхозной проблематики оказало ее обсуждение на всесоюзных конференциях историков-аграрников, состоявшихся в Москве и посвященных проблемам аграрной истории советского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ое явление в исследовании истории совхозов представляет вышедшая в 1976 г. коллективная работа «Совхозы СССР: краткий исторический очерк (1917 – 1975)». Ее авторы впервые обобщили опыт развития совхозов страны за все годы Советской власти, в том числе на этапе зрелого социализма.» (Автореферат Омельяненко И. Я. По Заднепровский И. А. Создание и укрепление совхозов Донбасса путем реорганизации колхозов в 1956 – 1965 гг. – Донецк 1980 г. – с. 2-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блема формирования и развития аграрной политики получила освещение как в общих работах по истории совхозов, так и в специальных трудах того времени. Но в целом исследовать проблемы развития аграрного сектора Донецкой области в период развитого социализма удалось после распада ССС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уя проблему развития аграрного сектора нашей области я буду опираться на литературу, вышедшую после распада СССР т. к в ней, на мой взгляд, этот вопрос освещается более объективно. Главным образом, опираясь на источники следующих исторических исследователей: Саржан А.А., Лановик Б.Д., Заднепровский А.И., Лучина Г.Ф. и др., я постараюсь разобраться в позитивных и негативных процессах происходящих в аграрном секторе Донецкой области в 1950 – 1980 г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й работе я разделила период 1950 – 1980 гг. на два полупериода. Так как, на мой взгляд, период 1950 – 1958 гг. был периодом относительного подъема сельского хозяйства Донбасса, а период 1958 – 1980 гг. – относительного спада.</w:t>
      </w:r>
      <w:r>
        <w:br w:type="page"/>
      </w:r>
    </w:p>
    <w:p>
      <w:pPr>
        <w:pStyle w:val="Normal"/>
        <w:spacing w:lineRule="auto" w:line="360" w:before="0" w:after="0"/>
        <w:ind w:firstLine="709"/>
        <w:jc w:val="both"/>
        <w:rPr/>
      </w:pPr>
      <w:r>
        <w:rPr>
          <w:rFonts w:cs="Times New Roman" w:ascii="Times New Roman" w:hAnsi="Times New Roman"/>
          <w:b/>
          <w:color w:val="000000"/>
          <w:sz w:val="28"/>
          <w:szCs w:val="32"/>
          <w:lang w:val="en-US" w:eastAsia="en-US"/>
        </w:rPr>
        <w:t>Организационно-хозяйственное и социальное развитии аграрного комплекса Донбасса в 1950 – 1958 г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50 – 60 гг. деревня и сельское хозяйство являлись основным объектом для проведения социально-экономических экспериментов. В аграрной политике государства, в его отношении к селу и крестьянам, были, по сути, сфокусированы все недостатки командно-административного управления. С послевоенного времени сельскохозяйственное производство ощутило на себе множество различных экономических экспериментов, а результат был почти всегда один и тот же – ухудшение положения в аграрном секторе. Особое место в проведение перманентных изменений в сельском хозяйстве занимают 50 – 60-е гг.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началу 50-х годов сельское хозяйство оставалось полуразрушенным и малоэффективным. В деревне преобладал ручной труд, несмотря на принимаемые административные усилия, колхозы медленно наращивали объем выпуска сельскохозяйственной продукции. Но главное – сокращалось производство продуктов питания. Продовольственная проблема, решение которой требовало радикальных реформ всего процесса сельскохозяйственного производства, становилась приоритетной задачей (Саржан А.А. Социально-экономические и политические процессы в Донбассе 1945 – 1998 гг. – Донецк, 1998. – с. 87 – 8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ной чертой сельскохозяйственной политики этого периода было введение множественных широкомасштабных, но не всегда тщательно продуманных и просчитанных социально-экономических экспериментов. Одним из первых таких экспериментов было движение за укрупнение колхозов, который был начат в 1948г. В начале 50-х годов объединение небольших колхозов в огромные хозяйства насильно, под административным давлением началось повсюду. Гигантомания, которая базировалась на абсолютизации преимуществ большого производства перед мелким, стала важной составной политики государства. Однако объединение бедных, экономически слабых хозяйств само по себе не могло решить существующих проблем сельского хозяйства. Укрупнение, проведенное путем простого соединения мелких колхозов в более крупное хозяйство, при большой распорошенности населения, порезания земельных угодий, плохих путей и других причин, не только не дало преимуществ, на которые была рассчитана концентрация производства, а, наоборот, ухудшало управление производственными бригадами и фермами, увеличились растраты времени на перевоз техники и кадров к местам работы, возросли непроизводственные растраты. Просчеты в политике укрупнения колхозов вызвали значительные социально-бытовые изменения: почти полностью прекратилось развитие социальной инфраструктуры в мелких селах, отдаленных от центра колхоза. Новое строительство велось преимущественно в нескольких больших селах, а в других постепенно жизнь замирала, особенно, если они попадали в категорию так называемых неперспективных. Колхозы, даже экономически сильные, не имели возможности обеспечить в равной мере социально-бытовое развитие всех своих населенных пунктов. Это усиливало отток кадров, разрушало маленькие села, где производилась значительная часть сельской продукции (Саржан А.А. Зміни в соціально-економічній сфері Донбасу (друга половина 40-х – кінець 80-хрр.). – Донецьк: ООО «Лебедь», 2004. с. 54).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ленум ЦК КПСС. Сентябрь 1953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чало реформирования сельского хозяйства было положено на сентябрьском (1953г.) Пленуме ЦК КПСС, который определил меры по повышению эффективности сельскохозяйственного производства (Саржан А.А. Социально-экономические и политические процессы в Донбассе 1945 – 1998 гг. – Донецк, 1998. – с. 8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том Пленуме было определено, что причины отставания сельского хозяйства обусловлены низким уровнем его финансового обеспечения, унижением социального статуса крестьян, игнорирование их личной заинтересованности в результатах труда. Взяв во внимание все вышеперечисленные причины, были разработаны главные направления в сельскохозяйственной политике. Самыми важными среди них считались: увеличение государственных асегнований в сельское хозяйство; повышение закупочных и заготовительных цен на сельскохозяйственную продукцию; улучшение технического и кадрового обеспечения хозяйств; усиление материальной заинтересованности колхозов (Саржан А.А. Зміни в соціально-економічній сфері Донбасу (друга половина 40-х – кінець 80-хрр.). – Донецьк: ООО «Лебедь», 2004. с. 55).</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вестиции в аграрную сферу 1950 – 1958 г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начительным стимулом развития аграрного сектора стало увеличение капитальных вложений. Инвестиции государства в колхозы республики на протяжении 1953 – 1958 гг. значительно выросли, по сравнению с предыдущей пятилеткой, почти в два раза. Увеличились растраты на сельское хозяйство и в регионах. В Сталинской области за этот период инвестирование колхозов возросло почти в 1,8 раз, в Ворошиловоградской – в 1,7 раза. Возрастание капитальных вложений позитивно повлияло на укрепление материально-технической базы сельского хозяйства (Саржан А.А. Зміни в соціально-економічній сфері Донбасу (друга половина 40-х – кінець 80-хрр.). – Донецьк: ООО «Лебедь», 2004. с. 137).</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териально-техническая база 1953 – 1958 г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креплялась материально-техническая база и коллективных хозяйств Донбасса. В колхозах Ворошиловоградской области, например, с 1950 г. по 1960 г. количество тракторов увеличилось с 5080 до 5998 шт., соответственно комбайнов – с 1342 до 1425 шт., грузовых автомашин – с 249 до 2288 шт. если в 1951 г. в сельском хозяйстве Донецкой области работало 5916 тракторов, то в 1960 г. – 8215, увеличились соответственно число зерноуборочных комбайнов с 2429 шт. до 3231 шт., грузовых автомобилей с 704 шт. до 3542 шт. в эти годы укреплялась материально-техническая база так же за счет пополнения парка сельскохозяйственных машин культиваторами, катками, сеялками и другой техникой (Саржан А.А. Социально-экономические и политические процессы в Донбассе 1945 – 1998 гг. – Донецк, 1998. – с. 87 – 8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реорганизации МТС в 1958 г. в колхозы области перешло свыше 9 тыс. трактористов, 2,1 тыс. комбайнеров, 1,3 тыс. бригадиров тракторных бригад, 110 агрономов, 35 зооветеринарных работников, 88 инженеров, техников и других специалистов (История городов и сел Украинской ССР. Донецкая область. – К., 1976. – с. 6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тличие от колхозов в совхозах региона произошло ощутимое сокращение машинно-тракторного парка, о чем замалчивалось и в партийной пропаганде, и в советской историографии. Так, только за 1954 г. количество тракторов в совхозах Донецкой области сократилось на 355 шт. (18%), зерновых комбайнов – на 79 шт. (10%), грузовых автомобилей – на 195 шт. (27%). В следующие годы совхозы пополнялись техникой, но очень медленно, например, количество тракторов и комбайнов 1954 г. лишь почти через десятилетие – в 1963г. (Саржан А.А. Зміни в соціально-економічній сфері Донбасу (друга половина 40-х – кінець 80-хрр.). – Донецьк: ООО «Лебедь», 2004. с. 13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958 г. Н.Хрущов предложил реорганизовать МТС, а сельскохозяйственную технику сосредоточить в хозяйствах. В этом же году Верховным Советом СССР было принято решение о реорганизации МТС в ремонтно-технические станции (РТС) и продажи техники колхозам и совхозам. Однако слабые колхозы не имели достаточно средств, чтоб выкупать технику, тем более что МТС продавали ее по завышенным ценам. В 1960 г. средняя денежная прибыль колхозов Сталинской области составляли приблизительно 415 тыс. руб., а трактор с – 80 стоил 32,7 тыс. руб. из-за отсутствия средств большинство колхозов не могли выкупать необходимую для земледелия сельскохозяйственную технику, либо покупали старую, иногда и совсем поношенную технику, которая требовала серьезного ремонта. Одновременно обслуживание на ремонтных предприятиях становилось все дороже, часто не хватало необходимых запасных частей на ремонт хозяйственной техники весь этот беспорядок, обычно, очень болезненно сказывался на хозяйственной деятельности колхозов и совхозов. В наиболее сложном положении оказались хозяйства Украины и особенно ее восточного региона, в котором раньше государство забрало ее значительное количество сельскохозяйственной техники на целину, а потом принудительно заставила выкупать технику в государственных организациях по завышенным ценам (Саржан А.А. Зміни в соціально-економічній сфері Донбасу (друга половина 40-х – кінець 80-хрр.). – Донецьк: ООО «Лебедь», 2004. с. 14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егативная тенденция главным образом была обусловлена реализацией очередного хрущевского эксперимента – освоение целенных и залеженных земель Казахстана и Сибири. Развязание этого вопроса требовало значительных человеческих ресурсов и сельскохозяйственной техники, которые черпались, прежде всего, из Украины, и особенно из наиболее развитого, восточного региона. Уже в конце февраля 1954 г. на целину было отправлено первую группу украинских механизаторов. Только Сталинским свиномолтрестом к августу 1954 г. было отправлено на постоянную работу в колхозы Казахстана 1654 человека, а именно: 504 тракториста, 170 ремонтных работников, 130 строительных работников, 80 водителей, 44 бригадира тракторных бригад, 5 агрономов и другие специалисты (Саржан А.А. Зміни в соціально-економічній сфері Донбасу (друга половина 40-х – кінець 80-хрр.). – Донецьк: ООО «Лебедь», 2004. с. 139).</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витие аграрного комплекса в 1950 – 1958 г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посещения Н.Хрущевым США, где он заимствовал опыт ведения фермерства, первый партийный и государственный руководитель Советского Союза по-большевистски взялся решать проблемы сельского хозяйства, пренебрегая элементарными экономическими законами. Он приказал колхозам и совхозам сеять на пшеничных полях кукурузу. Выращивание этой культуры, по его словам, должно было поднять на наивысший уровень сельское хозяйство, обеспечить полностью трудящихся молоком, маслом и мясом. По его распоряжению сеяли кукурузу от субтропиков до полярного кольца (Історія України: навчальний посібник/ За редакцією Б.Д. Лановика – К., 2000р. – с. 441 – 44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талинской области в 1955 г., по сравнению с предыдущим годом, площадь посева кукурузы только на зерно (без учета кукурузы на силос) увеличилась почти в 1,8 раза и составляла 16,4% всех посевных площадей. В следующие годы этот процесс продолжался. До 1958 года в хозяйствах Сталинской области почти 26% всех посевных площадей было занято «царицей полей». При этом в регионе существенно сократились посевы яровой пшеницы, овса, уменьшились площади под отдельные кормовые культуры. Однако расширением посевов кукурузы зерновую проблему все же полностью развязать не удалось. И урожайность, и валовые сборы кукурузы значительно зависели от погодных условий. Так в 1955 г. в Сталинской области урожайность кукурузы составляла 19,9 ц/га, в следующие два года сократилась, в 1958 г. снова поднялась до – 24,9 ц/га, а на следующий год уменьшилась вдвое. Однако, несмотря на нестабильные урожаи, навязчивое увеличение посевных площадей кукурузы продолжалос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колхозах Донецкой области за эти годы посевы озимой пшеницы – основной зерновой культуры – сократились с 26,9% до 14,9%, тогда как посевы кукурузы увеличились с 25,9% до 35,6%, причем посевы кукурузы на зерно увеличились более чем вдвое, а валовый сбор остался на уровне 1952 г. К этому стоит прибавить, что некоторое увеличение производства кормового зерна шло не параллельно с увеличением производства зерна, а за его счет, что еще сильнее обострило продовольственный кризис(Саржан А.А. Зміни в соціально-економічній сфері Донбасу (друга половина 40-х – кінець 80-хрр.). – Донецьк: ООО «Лебедь», 2004. с. 14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 1954 – 1958 гг. ежегодный валовой сбор зерновых в среднем составил по области 1308 тыс. тонн или на 217 тыс. тонн больше по сравнению с предыдущим пятилетием. Производство молока за пять лет возросло на 200 тыс. тонн, значительно увеличилось производство мяса. За большие успех в развитии сельского хозяйства Сталинская область 26 февраля 1958 года награждена орденом Ленина. Свыше 2 тыс. тружеников были удостоены правительственных наград, 15 из них высокого звания Героя социалистического Труда. Бригадир колхоза «Заветы Ильича» Старобешевского района П.Н. Ангелина, председатель колхоза «Родина» Селидовского района В.Т. Литвиненко, председатель колхоза «Октябрь» Марьинского района С.Е. Бешуля были награждены второй золотой медалью «Серп и Молот» (История городов и сел Украинской ССР. Донецкая область. – К., 1976. – с. 65).</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Ценовая полити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 последнее значение для развития колхозного производства имели изменения в ценовой политике. В частности, в течение 1953 – 1958 гг. осуществилось существенное возрастание заготовительных цен на основные виды растениеводческой продукции: на зерно – почти в 7 раз, на картофель в 8 раз, на продукты животноводства – в 5,5 раз. Конечно же, это было весомым стимулом для развития колхозного производства. Эти и другие меры содействовали активизации сельскохозяйственного производства, которая длилась на протяжении пяти лет (1954 – 1958), увеличился объем производства сельскохозяйственной продукции улучшилось благополучие работников села (Саржан А.А. Зміни в соціально-економічній сфері Донбасу (друга половина 40-х – кінець 80-хрр.). – Донецьк: ООО «Лебедь», 2004. с. 5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 эти меры не стали столь весомым мотивом для активизации сельскохозяйственного производства, потому что даже повышенные цены (в 1958 г. были введены единые закупочные цены) не соответствовали фактическим растратам на производство многих видов сельхозпродукции. Уровень рентабельности в колхозах (с 1956 г. в колхозах было введено исчисление себестоимости производства, и на этой основе его рентабельности) все еще оставался низким. Повышение цен не имело адекватного отображения на прибылях колхозников. Хотя стоимость трудодня в денежном эквиваленте за 1951 – 1958 гг. возросла втрое, а в натуральном выражении – на 35%, все же уровень оплаты колхозников оставался слишком низким. В 1960 г. за один трудодень по республике выплачивалось денег и продуктов всего на 119 руб. при этом оплата труда в колхозах была значительно ниже, чем в совхозах. Основную прибыль крестьянин получал с собственной приусадьбы, поэтому, как и раньше, был мало заинтересован в развитии общественного производства (Саржан А.А. Зміни в соціально-економічній сфері Донбасу (друга половина 40-х – кінець 80-хрр.). – Донецьк: ООО «Лебедь», 2004. с. 140).</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адровая полити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ложительную роль в развитии сельского хазяйства сыграло улучшение качественного состава руководителей сельскохозяйственного производства (Саржан А.А. Социально-экономические и политические процессы в Донбассе 1945 – 1998 гг. – Донецк, 1998. – с. 87 – 8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едь из 15 тыс. руководителей только 500 имели высшее образование. В 1953 – 1954 гг. начали набирать с заводов, организаций высококвалифицированных инженеров, экономистов, зоотехников для работы на селе. Не все там прижились, но эти пополнения значительной мерой оживили хозяйственную деятельность сельского хозяйства, которое постоянно(Історія України: навчальний посібник/ За редакцією Б.Д. Лановика – К., 2000р. – с. 443). Подобная тенденция была характерна и для Донбасса. </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ссово-политические работ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ртийные и советские организации, хозяйственные органы области проводили большую массово-политическую работу, направленную на повышение уровня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ольшую помощь труженикам села оказали рабочие области. Укреплялись сельские партийные организации. В 1950 году в колхозах работало 5 тыс. коммунистов. Они шли в авангарде борьбы за быстрейшее восстановление и дальнейший подъем сельскохозяйственного производства. (История городов и сел Украинской ССР. Донецкая область. – К., 1976. – с. 63).</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ложение сельского хозяйства в целом в1950 -1958 г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и и другие факторы позволили во второй половине 50-х годов обеспечить довольно устойчивое положение сельского хозяйства. Конечно, оно еще во многом зависело от природно-климатических условий, но в этот период срывов не было. В хозяйствах Донецкой области, например, в 1955 – 1958 гг. наблюдался достаточно стабильный валовой сбор и урожайность основных видов сельскохозяйственных культур. Урожайность зерновых культур в хозяйствах Донецкой области с 1951 г. по 1954 г. ежегодно в среднем составляла 10,7 центнера с одного гектара, в последующие четыре года – 19,5 центнера (Саржан А.А. Социально-экономические и политические процессы в Донбассе 1945 – 1998 гг. – Донецк, 1998. – с. 8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торой половине 50-х годов сельское хозяйство Донецкой области, как и республики в целом, именно благодаря приоритетности его развития впервые за долгие годы стало рентабельным. Это был период наибольшего подъема в истории колхозного производст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958 год стал годом триумфа и эйфории в республике. Украинскую ССР и 15 ее областей наградили орденом Ленина. Многим работникам сельского хозяйства присвоено звание Героя Социалистического Труда, десятки тысяч колхозников получили ордена и медали (Саржан А.А. Социально-экономические и политические процессы в Донбассе 1945 – 1998 гг. – Донецк, 1998. – с. 88 – 8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ременные успехи общественного производства привели руководство страны к мысли, что колхозы и совхозы уже в состоянии заменить личное подворье. Казалось, давно ожидаемое время для этого наступило. В аграрной политике все более отчетливо вырисовывался курс на постепенное сокращение личного подсобного хозяйства. По сути, стала проводиться в жизнь идеологизированная концепция отмирания личного подсобного хозяйства, наличие которого якобы тормозило утверждение на селе социалистических отношений. Уже в мае 1956 г. специальным постановлением колхозам было разрешено самостоятельно дополнять и изменять статьи Примерного состава сельхозартели. При этом ЦК партии и правительство рекомендовали устанавливать размер приусадебных участков колхозникам в зависимости от степени их участия в колхозных работах, чего раньше не было. Причем было предложено не допускать увеличений приусадебных наделов за счет общественных земель и даже более того – стремиться к их сокращению.</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енум ЦК КПСС. Декабрь 1958 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конец, декабрьский (1958г.) Пленум ЦК КПСС принял постановление, обязавшее совхозы страны в течение двух-трех лет выкупить скот у рабочих и служащих, обеспечив их продуктами общественного животноводства. Одновременно совхозы должны были взять на себя заботу об удовлетворении всех работников овощами и картофелем. Считалось, что в результате этих мероприятий у рабочих и служащих совхозов не будет нужды заниматься личным хозяйством, увеличить доход семей за счет заработка в совхозе, у них будет больше времени для отдыха, повышения культурного уровня, учебы и участия в общественной жизн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покупки домашнего скота колхозам и совхозам были представлены значительные кредиты. Например, совхозы Донецкой области уже к лету 1959 г. приобрели у населения около двух тысяч коров на сумму 5,1 млн. руб. Началась компания за свертывание личного подворья в городах и рабочих поселках. На конец 1959 года в Донецкой области колхозы выкупили у жителей Донецка и его окрестностей 4732 коровы, а к весне 1960 года у 700-тысячного населения областного центра осталось всего лишь 43 коровы, 8 свиней и 5 лошад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компания продолжалась и в последующие годы. И принесла плачевные результаты: поголовье скота в личном пользовании крестьян уменьшилось приблизительно в два раза. Если в 1959 году у населения Донецкой и Ворошиловоградской областей в личном хозяйстве было 308 тыс. голов крупнорогатого скота, то в 1964 году осталось всего лишь – 164,4 тыс. голов. Уменьшилось соответственно коров с 238,5 тыс. до 162,5 тыс., свиней – с 242,6 тыс. до 185,7 тыс., овец и коз – со 123,2 тыс. до 65,7 тыс. голов. В начале 60-х годов почти половина дворов колхозников совсем не имели ско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купленные у населения животные позволили резко увеличить общественное поголовье. Так, в колхозах Донецкой области за 1959 год количество крупного рогатого скота увеличилось более чем на 146 тыс. голов, в том числе коров на – 78 тыс. голов, тогда как в предыдущие годы этот прирост составлял соответственно в среднем 50 – 70 тыс. и 14 – 15 тыс. голов. Но вскоре выяснилось, что многие колхозы и совхозы не в состоянии обеспечить нормальное содержание приобретенного скота. К этому следует добавить нехватку кормов, бесхозяйственность, из-за чего в колхозах и совхозах гибли животные. Много из купленного у населения скота разделило эту печальную участь. (Саржан А.А. Социально-экономические и политические процессы в Донбассе 1945 – 1998 гг. – Донецк, 1998. – с. 93).</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нализ развития аграрного комплекса Донбасса в 1950 – 1958 г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 развития сельского хозяйства в восточных областях Украины свидетельствует о том, что ситуация оставалась нестабильной. Она была обусловлена, прежде всего, тем, что аграрная политика государства была непоследовательна и противоречива. Власть не решала, а лишь снижала остроту назрелых проблем. Самым важным направлением аграрной политики декларировалось замещение материально-технической базы сельского производителя. Действительно, во второй половине 50-х годов количество техники в сельском хозяйстве возросло, однако ее в колхозах было настолько мало, что даже увеличенные объемы снабжения были не в силах удовлетворить существующие потребности. На протяжении 1954 – 1958 годов парк тракторов в сельском хозяйстве Донецкой области пополнился на 1302 машины, причем 1157 (88,9%) из них поступили в колхозы. Однако в количественном эквиваленте это было достаточно мизерным поступлением: ежегодно приблизительно 0,5 машин на колхоз. В 1955 г., например, на 480 коллективных хозяйств было выделено 107 тракторов, на следующий год на 453 колхоза – 446 машин, а в 1957 г. приблизительно такое же количество колхозов получили лишь 39 тракторов. Похожее положение было и с зерноуборочной техникой, правда, немного лучше обновлялись колхозы грузовыми автомоби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ить все вопросы развития аграрного комплекса не удалось. Урожайность зерновых выросла лишь на 0,7%. Главная причина заключалась в недостаточно высоком уровне агротехники земледелия. Отставало и животноводство. Новые совхозы нуждались в дополнительных ассигнованиях, которые государство в то время выделить не могло. Производительность труда увеличилась незначительно. Совхозное производство, как и по стране в целом, развивалось во многом вширь, и в большинстве хозяйств было нерентабельным. </w:t>
      </w:r>
    </w:p>
    <w:p>
      <w:pPr>
        <w:pStyle w:val="Normal"/>
        <w:spacing w:lineRule="auto" w:line="360" w:before="0" w:after="0"/>
        <w:ind w:firstLine="709"/>
        <w:jc w:val="both"/>
        <w:rPr>
          <w:rFonts w:ascii="Times New Roman" w:hAnsi="Times New Roman" w:cs="Times New Roman"/>
          <w:b/>
          <w:b/>
          <w:color w:val="000000"/>
          <w:sz w:val="28"/>
          <w:szCs w:val="32"/>
          <w:u w:val="single"/>
          <w:lang w:val="en-US" w:eastAsia="en-US"/>
        </w:rPr>
      </w:pPr>
      <w:r>
        <w:rPr>
          <w:rFonts w:cs="Times New Roman" w:ascii="Times New Roman" w:hAnsi="Times New Roman"/>
          <w:b/>
          <w:color w:val="000000"/>
          <w:sz w:val="28"/>
          <w:szCs w:val="32"/>
          <w:u w:val="single"/>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2"/>
          <w:lang w:val="en-US" w:eastAsia="en-US"/>
        </w:rPr>
        <w:t>Организационно-хозяйственное и социальное развитии аграрного комплекса Донбасса в 1958 – 1980 г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чиная с 1958 года, в сельскохозяйственном производстве начался спад. В 1958 – 1964 гг. по сравнению с предыдущими семью годами в нашем регионе сократился прирост и валового сбора и урожайность сельскохозяйственных культур. Так, например, за годы семилетки в колхозах Донецкой области валовой сбор зерновых только дважды (1961 г. и 1964 г.) превышал уровень сбора 1958 г., в последнем году семилетки собрали всего 76,2% от урожая первого года, а пшеницы еще меньше – 59,2%. Урожайность зерновых в области с 1951 г. по 1957 г. составляла ежегодно в среднем 14,1 центнера с гектара, и выросла с 10,4 ц в 1951 г. до 21,5 ц в 1957г. В последующем семилетии урожайность в среднем составила 18,8 ц, однако прирост урожайности был незначительным и нестабильным: в 1965 г. урожайность зерновых была меньше, чем в первый год семилет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худшение работы сельскохозяйственного производства объясняется многими факторами. Прежде всего, неэффективность самой колхозной системы, с ее отчуждением крестьянина от земли, незаинтересованностью колхозников в результатах своей работы. К тому же в организации сельскохозяйственного производства было допущено немало ошибок и принято много непродуманных решений (Саржан А.А. Социально-экономические и политические процессы в Донбассе 1945 – 1998 гг. – Донецк, 1998. – с. 89 – 9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975 г. средняя плотность населения на 1 кв. км составляла 150 человек, тогда как по УССР – 80 человек. Удельный вес городских жителей достиг 86,9%. Однако площадь сельхозугодий региона, вследствие роста населения, а так же изъятия для нужд строительства и других причин, постоянно сокращается и составило в 1975 году на душу населения 0,49 га против 0,86 га в среднем по республике. Поэтому в Донбассе особенно остро стояла проблема всемирной интенсификации сельскохозяйственного производства, чтобы по основным продуктам питания удовлетворять потребности за счет собственных возможностей. (Автореферат Омельяненко И. Я. По Заднепровский И. А. Создание и укрепление совхозов Донбасса путем реорганизации колхозов в 1956 – 1965 гг. – Донецк 1980 г. – с. 2–3).</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ленум ЦК КПСС. Март 1965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вую попытку изменить ситуацию в сельском хозяйстве на лучше было предпринято в марте 1965 г. В советской историографии неоднократно подчеркивали радикальность и историческое значение решений, принятых на мартовском Пленуме ЦК КПСС. Решением Пленума, в большей степени, исправляло ошибки допущенные Н.Хрущевым. Преодолеть кризис в сельскохозяйственном производстве планировалось при помощи тех же самых организационно-экономических и финансовых мероприятий, к которым уже обращались в минувшие годы: увеличение капитальных вложение в отрасль; повышение закупочных цен; принятие нового порядка планирования в аграрной сфере; сокращение налогов; снятие ограничений с частных хозяйств, введенных предыдущим руководством. Предусматривались так же мероприятия интенсификации сельскохозяйственного производства: укрепление материально-технической базы колхозов и совхозов, дальнейшая специализация се6льскохозяйственного производства, мелиорация и химизация земель, создание агропромышленных предприятий и т.д.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вестиции в аграрную сферу в 1958 – 1980 г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т период как и в предыдущие годы, одним из приоритетных направлений аграрной политики было увеличение капитальных вложений. Инвестиции в Донецкую область за два десятилетия выросли в 2,4 раза. Это был достаточно весомый прирост, однако следует отметить, что его темпы все же были меньшими, чем общереспубликанские. В некоторой степени это было обусловлено более развитой производственной и непроизводственной инфраструктурой сельского хозяйства восточного региона Украины, где довольно высокие темпы прироста капитальных вложений были характерны для первой половины 70 – х годов – 45,2%, по сравнению с предыдущей пятилеткой, но уже в следующей пятилетке темпы инвестирования значительно уменьшились (18,9%). (Саржан А.А. Зміни в соціально-економічній сфері Донбасу (друга половина 40-х – кінець 80-хрр.). – Донецьк: ООО «Лебедь», 2004. с. 5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ряду с ростом капитальных вложений последовательно расширялось использование колхозами результатов, получаемых от вложений государственных средств в сельское хозяйство. Развитие этой тенденции объяснялось растущими капитальными вложениями государства в целях создания общих экономических предпосылок для подъема сельскохозяйственного производства. В 1971 – 1975 годах государственные вложения в 1,7 раза превысили объем капитальных вложений колхозов. (Лучина Г.Ф. «Сельские этажи: социально-экономический очер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ые средства были вложены в развитие аграрного комплекса Донбасса. Так, в десятой пятилетке 1976 – 1980 года капитальные вложения в развитие сельского хозяйства Донецкой области составили – около 1 млрд. рублей, а в следующем пятилетии – около 1,3 млрд. рублей, что составило соответственно 6,9% и 5,0% от общих капитальных вложений направленных на развитие народного хозяйства. С 1971г. по 1985 г. в области за счет реконструкции и нового строительства в колхозах и совхозов введены в эксплуатацию животноводческие помещения, механизированные фермы и комплексы для содержания скота на 581,5 тыс. мест, свиней – более чем на 200 тыс. мест, расширены площади для содержания других животных и птиц. (Саржан А.А. Социально-экономические и политические процессы в Донбассе 1945 – 1998 гг. – Донецк, 1998. – с.117 – 118).</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атериально-техническая база в 1958 – 1980 г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величение объемов капитальных вложений в сельское хозяйство позволило значительную часть этих средств направить, прежде всего, на укрепление материально-технической базы, ускорение организации механизации производственных процессов. Количество тракторов и грузовых автомобилей увеличилось с 1965 – 1980гг. приблизительно в 1,5раза, на колхозных полях стало больше работать комбайнов другой техники. Энергетическая мощность сельского хозяйства и энергообеспеченность труда в расчете на одного рабочего возросла более чем в 4,5 раза. Создавались благоприятные условия для перехода от механизации отдельных видов работ к внедрению комплексной механизации в разных отраслях сельского хозяйства. В восточных областях Украины наиболее эффективно использовалась техника в зерновом хозяйстве, где почти все работы были механизированы. (Саржан А.А. Зміни в соціально-економічній сфері Донбасу (друга половина 40-х – кінець 80-хрр.). – Донецьк: ООО «Лебедь», 2004. с. 5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ыстро росла интенсификация сельскохозяйственного производства. Только после мартовского Пленума ЦК КПСС, который заложил основы аграрной политики партии, в колхозное и совхозное производство области было вложено более 1,5 млн. руб. В целом за 1959 – 1975 гг. число тракторов в сельском хозяйстве края увеличилось с 7877 до 16388, грузовых автомобилей – с 5946 до 19722. (История городов и сел Украинской ССР. Донецкая область. – К., 1976. – с. 6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осла энерговооруженность сельского хозяйства. В колхозах и совхозах области увеличилось количество тракторов, зерноуборочных комбайнов, автомобилей, другой сельскохозяйственной техники. Расширились поставки минеральных удобрений, продолжались работы по механизации основных видов крестьянского труда. Все эти меры должны были способствовать интенсификации производства, укреплению экономических позиций колхозов и совхозов, повышению жизненного уровня тружеников села. (Саржан А.А. Социально-экономические и политические процессы в Донбассе 1945 – 1998 гг. – Донецк, 1998. – с.118 – 119).</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рошение и мелиорация земел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счет средств государства и колхозов введены новые орошаемые земли на площади 103 тыс. гектаров. Проведено переустройство оросительных систем и повышение их водообеспеченности на площади 24,8 тыс. гектар.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тенсивно проводились работы мелиорации. В Донбассе площадь орошения земель за период 1960 – 1980гг. увеличилась с 68,6 до 187 тыс. га. Удельный вес орошаемых земель в 1980 г. составил более 10% общей площади пахотных угодий. На этих землях в хозяйствах региона собирали большую часть овощей, значительное количество картофеля, кормовых культур и другой продукции. На 1980 г. в Донецкой области на орошенных землях было собрано 79% общего сбора овощей, 49% кормовых корнеплодов, почти 20% картофеля. (Саржан А.А. Зміни в соціально-економічній сфері Донбасу (друга половина 40-х – кінець 80-хрр.). – Донецьк: ООО «Лебедь», 2004. с. 143).</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усадебное землевла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должалась борьба с приусадебным землевладением колхозников. Сплошь и рядом приусадебные участки сокращались без всяких оснований, что заставляло колхозников обращаться с жалобами в органы государственной власти. И тем не менее борьба с личным подсобных хозяйством упорно продолжалась. При этом, видимо, никто даже не задумывался о пользе, которую подсобные хозяйства приносили не только крестьянам, но и городским жителям. Ведь многие жители городов обеспечивали себя продуктами питания с так называемых огородов. Причем урожайность на приусадебных участках была намного выше, чем в колхозах. Например, в 1965 году в колхозах Донецкой области собрали плодово-ягодных культур по 31,3 центнера с одного гектара, а в подсобных хозяйствах по 42,7 гектара. Только в октябре 1964 года, когда все уже было разорено, необоснованные ограничения личного подворья колхозников, рабочих и служащих были отменены. Колхозникам восстановили размеры приусадебных участков и нормы скота в личном хозяйстве, которые существовали до 1956 года. Республиканские партийно-государственные власти рекомендовали передавать приусадебные участки площадью всего лишь не больше 0,4 гектара на семью, а специалистам сельского хозяйства, сельским учителям и врачам, проживающим в сельской местности не более 0,25 гектара. Решением бюро Донецкого обкома КП Украины и исполкома облсовета депутатов трудящихся от 23 ноября 1964года колхозам разрешалось при восстановлении приусадебных участков исходить из ранее существовавших норм 0,3 – 0,6 гектара для семей не колхозников и 0,4 – 0,8 гектара – для семей колхозников. Однако во многих колхозах выделялись гораздо меньшие участ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ак, в Донецкой области в 1975 году общая площадь приусадебных участков колхозников составляла 42,8 тыс. гектар, в 1980 году – 42,2 тыс. гектар, а в 1985 году – 40,6 тыс. гектар. В 1981 году 43% семей колхозников области в своем хозяйстве ничего кроме птицы не имели. Однако, вопреки административному давлению, отсутствие какой-либо помощи со стороны государства производство в личных подсобных хозяйствах было более стабильным во всяком случае не менее продуктивным, чем в общественном секторе. В 70-е годы около трети всей сельскохозяйственной продукции давал именно частный сектор. (Саржан А.А. Социально-экономические и политические процессы в Донбассе 1945 – 1998 гг. – Донецк, 1998. – с.120 – 1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екоторых колхозах, понимая значение индивидуальных хозяйств и учитывая психологию крестьян, пытались создать своеобразный симбиоз частно-коллективного ведения хозяйства. Характерным в этом отношении бал опыт колхоза им. Мичурина Волновахского района Донецкой области. В конце 70-х – начале 80-х годов в этом колхозе с целью получения максимальной отдачи от земли, повышения эффективности крестьянского труда все в большей мере стали уделять внимание приусадебным участкам, индивидуальным крестьянским хозяйствам. Колхозникам оказывалась существенная помощь в посевном материале, удобрениях, ядохимикатах, предоставлялась необходимая техника, специалисты давали рекомендации по рациональному ведению приусадебных участк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айоне с целью использования индивидуальных хозяйств при выполнении плановых заданий были разработаны и заключались договоры с жителями сел на выращивание скота и птицы для колхозов. К началу 1981 года только в колхозе им. Мичурина было заключено около 50 договоров на выращивание крупного рогатого скота. Предполагалось, что за счет подобного кооперирования колхоз будет получать более 20 тонн мяса в год. (Саржан А.А. Социально-экономические и политические процессы в Донбассе 1945 – 1998 гг. – Донецк, 1998. – с.123).</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ложение сельского хозяйства в целом в 1958 – 1980 г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женики сельского хозяйства области добились значительных успехов в увеличении производства и заготовок сельскохозяйственной продукции, укреплении экономики колхозов и совхозов, повышении культуры сельскохозяйственного производства. В трудных погодных условиях колхозы и совхозы области увеличили в 1971 – 1975 годах среднегодовой объем валовой продукции по сравнению с восьмой пятилеткой на 20%. Досрочно были выполнены задания девятой пятилетки по заготовкам мяса, молока, яиц, шерсти, овощ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личие на территории области крупных городов и большого количества крупных поселков определяло характер развития большинства колхозов и совхозов как пригородных хозяйств, задача которых – полнее удовлетворять спрос населения на продукты животноводства и овощи. За 1959 – 1957 года заготовки мяса увеличились с 66,9 до 187,1 тыс. тонн, молока – с 273,9 до 845,9 тыс. тонн, овощей – с 125,6 до 477,3 тыс. тонн. Около 80% овощей поставляли специализированные совхозы. (История городов и сел Украинской ССР. Донецкая область. – К., 1976. – с. 7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ступая с Отчетным докладом ХХV съезде Компартии Украины, член Политбюро ЦК КПСС, первый секретарь ЦК Компартии Украины В.В. Щербицкий назвал Донецкую область в числе шести областей, труженики которых добились лучших показателей по производству и заготовкам животноводческих продуктов. Выполнен твердый план продажи государству зерна. За годы девятой пятилетки хозяйства области собирали ежегодно в среднем по24,2 центнера зерна с гектара, а валовой сбор зерновых составлял около 1,9 млн. тонн. Это дало возможность сельским труженикам засыпать только в 1974 году в закрома Родины в счет второго украинского миллиарда 810,6 тыс. тонн хлеба, т. е. на 166 тонн больше годового задания. 36 хозяйств уже в 1974 году выполнили план продажи зерна государству в целом за пятилетку. С большим трудовым достижением тепло и сердечно поздравил донецких земледельцев Генеральный секретарь ЦК КПСС Л.И.Брежнев. (История городов и сел Украинской ССР. Донецкая область. – К., 1976. – с. 72 – 73). </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адровая полити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ое внимание уделялось созданию в сельском хозяйстве постоянных кадров механизаторов, укреплению колхозов и совхозов специалистами. К началу 1976 года в селах области работало свыше 15 тыс. специалистов с высшим и средним специальным образованием и более 38 тыс. механизаторов. (История городов и сел Украинской ССР. Донецкая область. – К., 1976. – с. 7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дипломированных специалистов в среднем на один совхоз Донбасса возросло с 15 до 19 человек, или на 26,6%, а механизаторов – с 85 до 97 человек, т.е. на 14,1%. (Автореферат Омельяненко И. Я. По Заднепровский И. А. Создание и укрепление совхозов Донбасса путем реорганизации колхозов в 1956 – 1965 гг. – Донецк 1980 г. – с. 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 источником формирования совхозных коллективов явились работники реорганизованных подсобных хозяйств, вторым по значению – колхозники, третьим – выпускники различных учебных заведений. Кроме того, обследование учетных карточек рабочих совхозов Ясиноватовского района Донецкой области показало, что в хозяйства, расположенные вблизи крупных городов, усилился приток работников из промышленных, транспортах, строительных предприятий и сферы обслуживания (их доля среди пополнения возросла с 5,1% в 1959г. до 53,3% в 1970г.). (Автореферат Омельяненко И. Я. По Заднепровский И. А. Создание и укрепление совхозов Донбасса путем реорганизации колхозов в 1956 – 1965 гг. – Донецк 1980 г. – с. 12).</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Отношение города к сел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й формой укрепления союза рабочего класса и крестьянства являлась помощь города селу. На протяжении многих лет промышленные предприятия, учреждения, общественные организации щевствовали над колхозами и совхозами Великоновоселковского, Волновахского, Марьинского, Константиновского и Ясиноватовского районов. Колхозам и совхозам оно оказывали значительную помощь квалифицированными работниками. Шефская помощь направлена, главным образом, на решение основных задач сельскохозяйственного производства, усиление массово-политической и культурно-просветительной работы на селе. С помощью рабочих Донецка в Великоновоселковском районе было построено 328 животноводческих 211 производственно-хозяйственных помещений. (История городов и сел Украинской ССР. Донецкая область. – К., 1976. – с. 11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75 году подшефным колхозам и совхозам области промышленными предприятиями города было выделено строительных материалов на сумму около 1,4 млн. руб. В конце каждого года шефы и труженики села отмечают праздник «Серпа и Молота», подводят итоги проделанной работы, определяют задачи на будущее. (История городов и сел Украинской ССР. Донецкая область. – К., 1976. – с. 118).</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ссово-политические работ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и во сей стране, движение за коммунистическое отношение к труду началось в совхозах региона еще в ноябре 1958 года, и в 1965 году уже насчитывалось 27 тыс. ударников и 967 производственных подразделений коммунистического труда. Совхозы «Широкий», имени Розы Люксембург, имени 8 Марта и «Забойщик» завоевали звание «Предприятие коммунистического труда». (Автореферат Омельяненко И. Я. По Заднепровский И. А. Создание и укрепление совхозов Донбасса путем реорганизации колхозов в 1956 – 1965 гг. – Донецк 1980 г. – с. 12).</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нализ развития аграрного комплекса Донбасса в 1958 – 1980 г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результативность этой работы бала крайне низкой. За девятую пятилетку (1971 – 1975 гг.) прирост валовой продукции в сельском хозяйстве составил 20%, а за девятую – 14%, за одиннадцатую – 2,3%, то есть за три пятилетия темпы прироста сократились почти в 10 раз. В эти годы значительно сократились темпы прироста производства основных видов сельскохозяйственных культур. Если в девятой пятилетке среднегодовой прирост зерновых культур составил 20,5%, то десятой – 7,1%, а в 1991 – 1985 гг. производство зерна по сравнению с предыдущим пятилетием сократилось на 12,5%. Ухудшились и другие показатели. Продовольственная программа (май 1982 г.) и новые попытки преодолеть затухающее развитие в аграрном секторе заметного результата не дали. Ситуация в сельском хозяйстве все более отчетливо принимала кризисные формы. (Саржан А.А. Социально-экономические и политические процессы в Донбассе 1945 – 1998 гг. – Донецк, 1998. – с.1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главных причин низкой эффективности общественного сельского хозяйства в Донбассе, как и в целом в стране, являлось ущемление экономических интересов крестьянина, отчуждение его от результатов труда. За время существования колхозов предпринимались неоднократные попытки преодолеть антикрестьянский характер аграрной политики, однако сделать это в полной мере не удалось. Всегда сохранялся механизм, с помощью которого государство беспрепятственно изымало из аграрной сферы необходимые ему средства. Правда, вместо откровенно силовых методов, применяемых в 30-е годы, в 70-е годы это ограбление проходило на фоне, когда в аграрную сферу потоком лились капиталовложения, кредиты, техника. Но это был неэквивалентный обмен. Прежде всего из-за резкого вздорожания всех средств промышленного производства, используемых в сельском хозяйстве. Так, цены на средства производства и другие виды промышленной продукции для сельского хозяйства поднялись за 1965 – 1985 гг. в 2 – 5 раза, а закупочные цены на сельхозпродукцию, сдаваемую государству, примерно в 2 раза. Причем, рост цен на средства производства носил галопирующий характер. Например, в десятой пятилетке по сравнению с восьмой стоимость пахотного и посевного агрегатов поднялись почти в 3 раза, технических средств орошения в 2,8 раза. Дополнительные доходы, полученные колхозами и совхозами от повышения закупочных цен и других экономических мероприятий, были съедены возросшими производственными расходами. (Саржан А.А. Социально-экономические и политические процессы в Донбассе 1945 – 1998 гг. – Донецк, 1998. – с.1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польное право промышленных предприятий самостоятельно устанавливать стоимость своей продукции привело фактически к неконтролируемому росту цен на технику, удобрения, комбикорма и другие виды продукции. Вздувая цены, государственные предприятия покрыли свои издержки за счет колхозов и совхо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йне неэффективно использовались капитальные вложения, выделенные сельскому хозяйству. Нередко они шли не по назначению. За счет колхозов и совхозов проводилось благоустройство городов и районных центров, велось строительство культурно-бытовых и иных объек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дной из важнейших причин низкой эффективности сельского хозяйства в регионе являлись командно-приказные методы руководства этой отраслью. Несмотря на неоднократные решения о хозяйственной самостоятельности колхозов и совхозов, на практике их деятельность как и прежде регламентировалась до мелочей, подчинялась диктату вышестоящего аппарата. Мелочная опека и администрирование, шаблонные агрономические рекомендации, зачастую не учитывающие разнообразие природно-климатических особенностей, сдерживали хозяйственную инициативу кадров, снижали их ответственность за результаты развития производства, подменяли конкретную организаторскую работу канцелярщин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фицит сельскохозяйственной продукции усугублялся так же ее огромными потерями на всем пути от поля до потребителя. Недостаток транспортных средств, элеваторов, хранилищ, тары, нехватка перерабатывающих предприятий, удаленность их от колхозов и совхозов, плохие дороги – все эти и многие другие факторы приводили к неоправданным потерям уже произведенной продукции. Это была общая проблема, о масштабах которой свидетельствуют следующие данные. Потери зерна в стране составили примерно 20%, картофеля – 40%, овощей – третья часть от того что производилось. При остром дефиците мясных продуктов потери мяса составили 1 млн. тонн. Не было должного порядка на многих приемных пунктах заготовительной системы, базах хранения овощей, перерабатывающих предприятиях. Расчеты донецких специалистов показали, что даже при имевшемся количестве кормов, но при значительном повышении их качества и сокращении потерь, можно было на 15 – 20% увеличить производство продукции. (Саржан А.А. Социально-экономические и политические процессы в Донбассе 1945 – 1998 гг. – Донецк, 1998. – с.12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удалось решить полностью проблему кадров. Как и в масштабе страны, причина заключалась в недостаточно высоких темпах подготовки, а так же, в текучести кадров из-за сложных условий труда и быта во многих хозяйствах. (Автореферат Омельяненко И. Я. По Заднепровский И. А. Создание и укрепление совхозов Донбасса путем реорганизации колхозов в 1956 – 1965 гг. – Донецк 1980 г. – с. 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 исследуемые годы под руководством партийных, советских и хозяйственных органов трудящихся Донбасса добились заметных успехов в переводе сельского хозяйства на индустриальную основу, в преодолении существенных различий между городом и селом. Накоплен известный опыт концентрации и специализации сельскохозяйственного производства, управления им, создания крупных высокомеханизированных хозяй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планов коммунистического строительства было непрерывно связано с дальнейшим развитием и укреплением материально-технической базы сельскохозяйственного производства, неуклонным повышением его продуктивности. Важным шагом на пути организационно-хозяйственного укрепления колхозов, создания условий для эффективного использования техники, планирования сельскохозяйственного производства было их дальнейшее укрупнение. В 1958 году в области насчитывалось 367 колхозов, а в 1975 году – 291. Их неделимые фонды за эти годы увеличились со 161 млн. руб. до 976,6 млн. руб. Образцами передовых методов организации общественного производства, высокой культуры и производительности труда являлись 139 совхозов области. (История городов и сел Украинской ССР. Донецкая область. – К., 1976. – с. 72).</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ывод</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написании контрольной работы, я пользовалась двумя «видами» литературы. Почему двумя «видами»? Потому, что одна часть была издана до распада СССР, вторая – после его распада. Как оказалось, точки зрения абсолютно разные (кроме статистических данных, которые не всегда совпадают). Работа оказалась не из простых. Хотелось правдиво осветить волновавший меня вопрос, но это оказалось нелегко. Из «СССРовской» литературы можно было почерпнуть только положительные моменты, из более современной – практически сплошные минусы. Мое личное мнение совпадает с мнение современных исторических исследователей. Поэтому после описания происходящих событий в интересующие периоды, я старалась провести небольшой анализ используя современную литературу и свои объективные взгляды.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В процессе выполнения этой работы напросился вывод – история объективная наука, освещение проблем не должно зависеть, ни в какой мере, от каких-либо субъективных факторов. Чем раньше общество сможет правдиво проанализировать свои действия, тем меньше ошибок сможет допустить. </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втореферат Омельяненко И.Я. По Заднепровский И.А. Создание и укрепление совхозов Донбасса путем реорганизации колхозов в 1956 – 1965 гг. – Донецк 1980 г.</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учина Г.Ф. «Сельские этажи: социально-экономический очерк». </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ржан А.А. Зміни в соціально-економічній сфері Донбасу (друга половина 40-х – кінець 80-хрр.). – Донецьк: ООО «Лебедь», 2004. </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ржан А.А. Социально-экономические и политические процессы в Донбассе 1945 – 1998 гг. – Донецк, 1998. </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рия городов и сел Украинской ССР. Донецкая область. – К., 1976. </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Історія України: навчальний посібник/ За редакцією Б.Д. Лановика – К., 2000р. </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едрина И.Е. История Украины. Учебное пособие. – Харьков., 2002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szCs w:val="32"/>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9:00Z</dcterms:created>
  <dc:creator>Zver</dc:creator>
  <dc:description/>
  <cp:keywords/>
  <dc:language>en-US</dc:language>
  <cp:lastModifiedBy>SYSTEM</cp:lastModifiedBy>
  <cp:lastPrinted>2008-12-09T13:33:00Z</cp:lastPrinted>
  <dcterms:modified xsi:type="dcterms:W3CDTF">2011-09-23T09:29:00Z</dcterms:modified>
  <cp:revision>2</cp:revision>
  <dc:subject/>
  <dc:title>Содержание </dc:title>
</cp:coreProperties>
</file>