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Рефера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и місцевого самоуправління на Вінниччині в роки фашистської окупації (1941-1944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сля вторгнення на територію України гітлерівці приступили до реалізації розроблених ще до початку агресії планів, згідно з якими передбачалося впровадження тут нового територіального поділу, адміністративного устрою і організації влад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крема, окуповані області були поділені на дві частини: зону цивільного і зону військового управління. Перша у політико-адміністративному відношенні підпорядковувалась імперському міністерству у справах окупованих східних областей. Друга, за винятком питань економічного грабунку, підлягала Головному командуванню сухопутних військ Вермахту (ОКХ)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 липня 1941 року Гітлер підписує наказ про введення цивільного управління на окупованих східних територіях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іністерство у справах окупованих територій на Сході очолив Альфред Розенберг. Необхідність введення нової системи управління, адміністративно-територіального поділу на окупованій території і, фактично, напрямки діяльності окупаційної адміністрації були обгрунтовані і визначені Гітлером на нараді, що відбулася в ставці Верховного головнокомандуючого 16 липня 1941 року, де він виголосив: «Тепер перед нами стоїть завдання розрізати територію цього величезного пирога так, як це нам потрібно, з тим щоб зуміти: по-перше, панувати над нею, по-друге, управляти нею, по-третє, експлуатувати її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>. Апарати «східного» міністерства і підлеглого йому рейхскомісаріату Україна відповідали цим поставленим ці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ські землі, де здійснювалося цивільне управління, були «поділені» між польським генерал-губернаторством, Румунією та рейхскомісаріатом Украї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йхскомісаріат охоплював основну частину українських земель і складався з шести генеральних округів (генералбецирків): 1. «Волинь» (центр – м. Рівне). До нього входили Рівненська, Волинська, Кам'янець-Подільська (нині Хмельницька) області, а також південні райони Брестської і Пінської областей БРСР. 2. «Житомир» (центр – м. Житомир) включав Житомирську область, північні райони Вінницької з Вінницею і південні райони Поліської області БРСР з Мо-зирем. 3. «Київ» (центр – м. Київ). До цього округу увійшли Київська (в тодішніх кордонах) і Полтавська області. 4. «Миколаїв» (центр – м. Миколаїв), куди входили Миколаївська (без західних районів) і Кіровоградська області. 5. «Таврія» (центр – м. Мелітополь): лівобережні південні райони Херсонської, Запорізької областей і Крим. 6. «Дніпропетровськ» (центр – м. Дніпропетровськ): власне Дніпропетровська і частина Запорізької області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5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ералбецирки поділялися на 114 крайзгебітів (округів), які включали в себе 431 район. Виділялися 5 крайзгебітів «міського типу». Іншими містами керували штадткомісари, невеликими — ортскомісари, на чолі відповідних комісаріатів. Керівником (гебітскомісаром) Вінницького Гебіту було призначено Маргенфельда, він також займав посаду штадткомісара міста Вінниці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нниччина в адміністративному плані була розділена між рейхскомісаріатом України (частина земель з м. Вінницею входила до генералбецирку Житомир) та Румунією (південні і південно-західні райони по лінії Могилів-Подільський-Жмеринка-Бершадь – так звана «Трансністрія»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7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дони колишніх районів і общин були збережені, оскільки це влаштовувало окупантів з адміністративної і господарської точки зору, а також тому, що населення звикло до них. Як виняток, з'являлися відхилення, наприклад, там, де ситуація, пов'язана з рухом Опору, вимагала втручання кількох місцевих комендатур. Тоді для забезпечення єдності керівництва боротьбою проти партизанів і підпільників і адміністративного з одного утворювали два райони, а їх кордони проходили по кордонах місцевих комендату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рім німецького окупаційного апарату, на захопленій території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країни були створені органи місцевого «самоуправлінн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ільські, общинні, районні і міські управи (управління) організовувались одразу по всій зоні німецької адміністрації. На чолі районів стояли начальники райуправ, общинами управляли бургомістри. Оскільки в сільську общину входило кілька сіл, то під общиною мається на увазі об'єднання сіл (територія колишньої сільради), в кожному з яких «працювали» стар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уках начальника райуправи (районного управляючого) знаходилося загальне керівництво районом. Він ніс політичну відповідальність за всі підлеглі йому місцеві заклади, господарство і управління, повинен був забезпечувати «спокій і безпеку» на підпорядкованій території, боротися з проявами саботажу, диверсіями, непокорою окупаційній владі, організовувати «вилучення» продукції для рейху та задовольняти потреби армійських підрозділів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8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івник району призначався і звільнявся з посади за пропозицією коменданта місцевої комендатури чи гебітскомісара. Цю посаду займали здебільшого люди, які вже зарекомендували себе «політичне надійними» і активними прибічниками окупантів. Особливих проблем з формуванням районних управ не спостерігалося, їх склад був досить різношерстним, хоча при комплектуванні виконавчого апарату (відділів і управлінь) гітлерівці намагалися добирати працівників з колишніх службовців чи осіб, які були знайомі з роботою цих орган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разу після окупації Вінниці було створено Вінницьку обласну управу. Вона почала функціонувати з 9 серпня 1941 року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9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ловою обласної управи було призначено головного інженера медінституту Бернарда Сидора Фадійовича, який народився 28.2.1878 року в с.Борівка Вінницького району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0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Його заступником – професора Качеровського Миколу Олександровича (1887 р.н.), уродженця с. Зеленче Проскурівського району. Для забезпечення керівництва області при Вінницькій обласній управі станом на 18 серпня 1941 року було утворено такі відділ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ru-RU"/>
        </w:rPr>
        <w:footnoteReference w:id="11"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іністративний з бугалтерською групою (очолюваний професором Чорногоровим Євгеном Анатолієвичем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ільний (очолюваний професором Серафимовичем-Вовчком Василем Олександровичом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інансовий ( очолюваний професором Каспровським Анатолієм Петровичом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грономічно-зоотехнічний. (очолюваний професором Рурінкевичем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ічно-шляховий (очолюваний професором Бросманом Фердинандом Леопольдовичем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рговельно-промисловий. (очолюваний професором Тимчаком Савою Іовичем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ово-статистичний (очлюваний професором Любомським Віктором Микитовичем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левлаштування (очолюваний професором Кунілакісом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ітарно-медичний (вакантне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ний і лісовий (очолюваний професором Снесарем Йосифом Микитовичем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діл забезпечення (вакантне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язку (як тимчасовий) (очолюваний Німковичем Кузьмою Михайловичем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ної міліції (Назімов Микола Миколайович – заступник начальника Обласної Міліції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ього в Вінницькій обласній управі працювало 384 особ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2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чатку окупації, коли німецьке військове управління не уявляло собі потреб в кількості "місцевих кадрів", керівники управ часто «проштовхували» на більш вигідні посади своїх людей та родичів, з чим довелося боротися комендатурам та, пізніше, гебітскомісарам. Тому в «Правилах внутрішнього розпорядку Вінницької обласної управи на 1941 рік» чітко йшося, що «обсада вільних місць у відділах повина бути обмежена… Керівник відділу повинен мати не більше одного замісника…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3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кованим органом окупаційних властей у Вінниці стала газета «Вінницькі вісті». Вона почала виходити 31 серпня 1941 року. Метою її видання була пропаганда німецького «нового порядку». Так у статті «Порядок урядування ч.1» йшло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. З визволенням України Німецькими Збройними Силами, вся виконавча сила перейшла до німецької влади, але керувати Україною повинні як найбільш самі українці. Для цього наявний дотеперішній порядок урядування поки-що не змінюється… Спільна праця з німецькою владою на базі довір’я – ц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ов’язок місцевого управління</w:t>
      </w:r>
      <w:r>
        <w:rPr>
          <w:rFonts w:cs="Times New Roman" w:ascii="Times New Roman" w:hAnsi="Times New Roman"/>
          <w:color w:val="000000"/>
          <w:sz w:val="28"/>
          <w:szCs w:val="28"/>
        </w:rPr>
        <w:t>. Тому кожна ділянка управління повинна зараз же з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язатися з найближчою комендатуро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імецька влада проводить тільки вищий контроль. Вона не має на меті сама керувати або роз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язувати дрібні суперечки. Найближчою владою для населення є Ортскомандатура (ОК), над нею стоїть Фелькомандатура (ФК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Фелькомандатура (від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ІІ) провадить загальний догляд за місцевим урядуванням. Вона дає ділові вказівки й пляни в роботі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Ортскомандатури належать усі місцеві справи… В окремих невиразних питаннях треба звертатися до Фельдкомандатури… Урядування мусить керуватися духом українського народу 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інтересами німецьких зброй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и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но відповідає за перетворення народу від більшовицької розбещености до національної дисципліни та робочого піднесення…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4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и не головним завданням, яке було поставлене окупаційною владою перед обласною управою, поряд з відбудовою промисловості, було збирання з населення різноманітних податків. Так, в Постанові №3 Вінницької обласної управи від 30 вересня 1941 року «Про запровадження на території визволеної Вінницької області податкі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ціонального та поземельного» йшлос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«Для відбудови зруйнованої Вінницької области та задоволення першорядних культурних, господарських та адміністративних потреб до кінця біжучого 1941 року, Вінницька обласна управа постановлює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ровадити на території Вінницької области оподаткування національним та поземельним податками на таких засада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. ПОЛОЖЕННЯ ПРО ОДНОРАЗОВИЙ ЗАГАЛЬНО-ГРОМАДЯНСЬКИЙ НАЦІОНАЛЬНИЙ ПОДАТО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оразовий національний податок сплачується всіма особами, які мешкають у межах области, віко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чоловіки від 18 до 60 років та жінки - від 18 до 55 років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разовий національний податок встановлюється в розмірі 3-х німецьких марок, або 30 крб. з кожної особи, яка підлягає оплаті податку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іння податку покладається на районові (міські) фінансові відділи, під загальним доглядом та керівництвом Обласного Фінансового відділу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І. ПОЛОЖЕННЯ ПРО ПОЗЕМЕЛЬНИЙ ПОДАТ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земельним податком оподатковується вся земля, яка перебуває в користуванні колгоспів радгоспів, колгоспників, одноосібників та інших осіб або організацій, які працюють в царині сільського господарства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клад поземельного податку до кінця біжучого року встановлюється в розмірі 5-ти німецьких марок, або 50 радянських карбованців з одного гектара оподаткованої землі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елах збирання податку провадиться сільськими управами, які передають зібрані гроші по належності…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5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рацювала обласна управа до 1 березня 1942 року, після чого була ліквідован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6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водом для цього був наказ Рейхскомісара України та Генерального Комісара Житомира від 1 лютого 1942 року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7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«Вінницьких вістях» ця подія була прокоментована та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Тепер існує Житомирський Генеральний Комісаріят… Найвищою владою в тім же просторі є Генеральний Комісар у Житомирі, якому підпорядковуються Гебітскомісаріяти на чолі з Гебіткомісарами. Гебітскомісаріяти складаються звичайно з трьох районів, на чолі яких стоїть шеф району – українець. Крім Гебітскомісаріятів, існують ще два самостійні міські комісаріяти (Житомир, Вінниця) під управою міських комісарів». Частина чиновників, які працювали в обласній управі були переведені до Житомира де вони «під німецьким проводом могтимуть найкраще застосувати свої здібності на користь населенню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8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 з обласною управою у Вінниці було створено тимчасове міське самоврядування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9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акзі №75 «По Вінницькій обласній та Вінницькій міській управах» йшлося: «Внаслідок того, що незалежне існування самоврядування м. Вінниці зустріло низку труднощів, негативно відбилися на вирішенні питань як міського, так і обласного значення, виникло питання про злиття органів самоврядування і про підпорядкування міста Вінниці обласній управі реорганізацією тимчасового самоврядування міста в Вінницьку міську управ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ушене в цій справі клопотання розглянуто та задоволено Фельдкомендатурою, а тому наказуєтьс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М</w:t>
      </w:r>
      <w:r>
        <w:rPr>
          <w:rFonts w:cs="Times New Roman" w:ascii="Times New Roman" w:hAnsi="Times New Roman"/>
          <w:color w:val="000000"/>
          <w:sz w:val="28"/>
          <w:szCs w:val="28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о В</w:t>
      </w:r>
      <w:r>
        <w:rPr>
          <w:rFonts w:cs="Times New Roman" w:ascii="Times New Roman" w:hAnsi="Times New Roman"/>
          <w:color w:val="000000"/>
          <w:sz w:val="28"/>
          <w:szCs w:val="28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ницю з 1-го листопада 1941 року п</w:t>
      </w:r>
      <w:r>
        <w:rPr>
          <w:rFonts w:cs="Times New Roman" w:ascii="Times New Roman" w:hAnsi="Times New Roman"/>
          <w:color w:val="000000"/>
          <w:sz w:val="28"/>
          <w:szCs w:val="28"/>
        </w:rPr>
        <w:t>ідпорядковується обласній управ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Апарат тимчасового самоврядування м. Вінниці з 1-го листопада реорганізувати а Вінницьку міську упра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ерівникові обл. планового відділу п. Любомирському доручаєтьс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) Зібрати і розглянути обгрунтовані проекти відділів обласної управ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оботу по реорганізації закінчити до 25 листопада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0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ловою міської управи було призначенно професора Савостьянова. На усіх паперах Савостьянов титулував себе такими слова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Голова міської управи професор Савостянов», або скорочено – «Голова міста професор Савостьянов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1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азеті «Вінницькі вісті» його прізвище писали та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Савостіянов». Управа мала свою печатку, на якій по колу було вибито слов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Вінницьке міське тимчасове самоврядування», в середині печатки – тризуб. Заступником голови міської управи було призначено професора Махулько-Горбацевич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ісля відступу з Вінниці частин Червоної Армії місто лежало в руїнах. Тому першочергове завдання яке лягло на Вінницьку міську та обласну управи відновити діяльність промислових підприємств міста та області, та налагодити мирне життя в цілому. Стараннями заступника голови управи професора Махулько-Горбацевича та інженера Бернарда, зруйновані об’єкти відновили роботу. Завдяки зусиллям завідуючого шкільним відділом управи доцента Гайового на початку 1942 року відкрилися міські школи. У відновленні роботи лікувальних закладів багато зусиль доклав завідуючий санітарно-медичним відділом управи професор Ган. Ще наприкінці 1941 року розпочали роботу технікуми, а в 1942 році відновили навчання студентів педагогічний та медичний інститут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2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ож без зволікань були змінені назви вулиць Вінниці. Замість комуністичних назв з’явилися Український проспект, Німецький провулок, Братський провулок, вулиці – Князя Данила, Петра Могили, Гетьмана Полуботка, Циганська та інш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бота міської управи в період війни була дуже важкою. Через Вінницю постійно проходили німецькі військові частитни на східний фронт. Більшість із них затримувалися у місті на 2-3 дні. Їх потрібно було розквартирувати. Інтенданти з військової комендатури йшли на вс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користовували приміщення вузів, технікумів, шкіл. Солдати, в меншій мірі, ніж місцеве населення, але теж нищили майно, меблі використовували для опалення приміщень, в лабораторіях медінституту влаштовували погроми, тощо. Трохи пізніше, коли східний фронт був заповнений німецькими дивізіями, рух військових частин уповільнив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ор Савостьянов швидко завоював довіру німецько-фашистських окупантів як голова міської управи, він перебував у близьких стосунках з німецькою адміністрацією та військовою владою, особливо, з фельдкомендантом полковником бароном фон Буклер та з штадткомісаром Маргенфельдом. У них він користувався особливою довірою. Провадив значну роботу для надання всебічної допомоги німецько-фашистській армії, за що був нагорджений німецьким урядом медаллю «Для народов Востока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3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нницька міська управа проіснувала фактично до самого визволення міста радянськими військами 20 березня 1944 року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4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ісля втечі Савостьянова та інших німецьких посібників, 17 січня 1944 року на посаду голови міської управи було призначено професора Ган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5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ступивши того ж дня до виконання об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язків голови, він швидко навів порядок у міській управі, повернув на роботу завідуючих відділами та технічних працівни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жчою інстанцією місцевого управління була сільська управа, на чолі якої стояв староста. Останнього, як правило, призначав бургомістр, який і відповідав за його благонадійність. Практична робота сільуправ іноді зводилася до бухгалтерської роботи, але в більшості випадків, і це характерно для України, внаслідок труднощів зі зв'язком, протяжності території і, головне, активного опору населення окупаційній політиці робота в селах часто виходила далеко за рамки обсягу, що передбачав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и правління вимагали докладання таких зусиль, що в багатьох районах окупантам довелося виплачувати старостам платню. Спочатку ж вони працювали на громадських засад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оста зі своїм помічником і бухгалтером та підпорядкованими управі поліцейськими повинні були проводити «в життя» розпорядження німецьких адміністративних органів та бургомістра і начальника райуправи (наприклад, реєструвати прибулих, вести облік місцевого населення, збирати податки, забезпечувати військові поставки, надавати робочу силу, гужовий транспорт, квартири та ін.). Крім того, вони допомагали німецьким каральним органам у проведенні розшуку червоноармійців, командирів, політпрацівників, парашутистів, партизан та ін., виявленні осіб, що дають їм притул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, в Оратівському районі існувало 29 сільських управ, в яких було 39 громадських господарств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6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ільська управа забезпечувала вилучення у населення зброї, боєприпасів, радіо- і фотоапаратів, розшук продовольчих військових складів, організацію дотримання світломаскування, прибирання вулиць, поховання трупів, проведення сільськогосподарських робіт, залучення населення на будівельні та шляхові роботи, проведення антиєврейських обмежень і репресій та ін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7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 серпня 1941 року кондукетор (керівник держави) Румунії маршал Іон Антонеску при попередньому погодженні з Гітлером надав декрет про введення румунської адміністрації на території між Дністром і Бугом, офіційно названої в ньому "Трансністрією". Своїм повноважним представником кондукетор призначив професора Г. Алексяну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8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альна структура управління "Трансністрією" була змінена. Губернаторство поділялося на 13 округів (повітів), якими керували префекти. Вони, в свою чергу, складалися з 65 районів (волостей), очолюваних преторами. Міські і сільські управи (примари) на чолі з примарями були нижчою ланкою управлі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в'язок румунською керівництва з губернаторами, а також управління окупаційною адміністрацією, координацію її діяльності здійснював створений при кабінеті міністрів так званий "військово-цивільний" кабінет для адміністрації Бессарабії, Буковини і "Трансністрії" (КББТ), очолюваний генеральним секретарем румунського уряду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9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ою відмінністю між органами місцевого самоуправління в Рейхскомісаріаті та Трансністрії було те, що в німецькії зоні окупації війтами, бургомістрами сільських і міських общин та старостами сіл були звичайно українці, в Трансністрії ж місцеві органи наполегливо румунізували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 місцевого управління діяли в умовах повної підконтрольності і залежності від німецьких адміністративних і поліцейських окупаційних орган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ілому ж фашистський окупаційний режим, встановлений в Україні, був злочинною військово-поліцейською та адміністративно-господарською системою органів і заходів, спрямованих на колонізацію і анексування окупованих областей, ліквідацію в них національної державності, масову депортацію, терор та геноцид місцевого населення, економічне пограбування і знищення національної культури. Діяльність німецьких і румунських адміністративних органів в розглядуваних окупаційних зонах була спрямована на здійснення жорстокого колоніального управління. Органи місцевого самоуправління перебували в цілковій залежності від німецької та румунської адміністрацій і відігравали активну роль у проведенні окупаційної політики на території Вінниччини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котов П.В. Органи управління на окупованій території України</w:t>
      </w:r>
      <w:r>
        <w:rPr>
          <w:rFonts w:cs="Times New Roman" w:ascii="Times New Roman" w:hAnsi="Times New Roman"/>
          <w:lang w:val="ru-RU"/>
        </w:rPr>
        <w:t>//</w:t>
      </w:r>
      <w:r>
        <w:rPr>
          <w:rFonts w:cs="Times New Roman" w:ascii="Times New Roman" w:hAnsi="Times New Roman"/>
        </w:rPr>
        <w:t xml:space="preserve"> Український історичний журнал. – 1997. – №3. – С. 9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Історія застерігає»: Трофейні документи про злочини німецько-фашистських загарбників та їх пособників на тимчасово окупованій території України в роки Великої Вітчизняної війни.  – К., 1986. – С 2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ступ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е цели – преступ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е средства: Документ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 об оккупационной политике фашистской Германии на территории СССР (1941 - 1944 гг.). – М, 1968. – С. 2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зсмертя. Книга Пам'яті України. 1941 - 1945: Наук.-публіцист. видання / Гол. редколегії І. О.    Герасимов. – К., 2000.  – С. 17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ельничук І.П. Німецько-фашистський окупаційний режим у Вінниці// Наукові записки ВДПУ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м.  М.Коцюбинського. Вінниця.  – 2000, вип. 2, С.17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нига Пам'яті України. Вінницька область. - У 9-и т. / Гол. редколегії М. М.Ільчук (1; 2; 7 тт.); </w:t>
      </w:r>
    </w:p>
    <w:p>
      <w:pPr>
        <w:pStyle w:val="Footnote"/>
        <w:rPr/>
      </w:pPr>
      <w:r>
        <w:rPr>
          <w:rFonts w:cs="Times New Roman" w:ascii="Times New Roman" w:hAnsi="Times New Roman"/>
        </w:rPr>
        <w:t>А. Д. Ткаченко (3-8 т.). – К.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1994 -1997. – С. 1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котов П.В. Органи управління на окупованій території України</w:t>
      </w:r>
      <w:r>
        <w:rPr>
          <w:rFonts w:cs="Times New Roman" w:ascii="Times New Roman" w:hAnsi="Times New Roman"/>
          <w:lang w:val="ru-RU"/>
        </w:rPr>
        <w:t>//</w:t>
      </w:r>
      <w:r>
        <w:rPr>
          <w:rFonts w:cs="Times New Roman" w:ascii="Times New Roman" w:hAnsi="Times New Roman"/>
        </w:rPr>
        <w:t xml:space="preserve"> Український історичний журнал. – 1997. – №3. – С. 9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ДАВО Ф.Р. - 1311.- Оп.1. - Спр. 286 -  Арк.1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ВО Ф.Р. - 1311.- Оп.1. - Спр. 287 -  Арк. 62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ВО Ф.Р. - 1311.- Оп.1. - Спр. 286 -  Арк.3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ВО Ф.Р. - 1311.- Оп.1. - Спр. 286 -  Арк.20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ДАВО Ф.Р. - 1311.- Оп.1. - Спр. 287 -  Арк.63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інницькі вісті. – 1941. – 1 жовтня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Вінницькі вісті. – 1941. – 11 жовтня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Вінницькі вісті. – 1942. – 23 лютого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інницькі вісті. – 1942. – 1 березня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само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Давидюк А. Шляхом  зради</w:t>
      </w:r>
      <w:r>
        <w:rPr>
          <w:rFonts w:cs="Times New Roman" w:ascii="Times New Roman" w:hAnsi="Times New Roman"/>
          <w:lang w:val="ru-RU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долія. – 2001. – 13 березня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інницькі вісті. – 1941. – 1 листопада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видюк А. Шляхом  зради</w:t>
      </w:r>
      <w:r>
        <w:rPr>
          <w:rFonts w:cs="Times New Roman" w:ascii="Times New Roman" w:hAnsi="Times New Roman"/>
          <w:lang w:val="ru-RU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долія. – 2001. – 13 березня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ам само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видюк А. Шляхом  зради</w:t>
      </w:r>
      <w:r>
        <w:rPr>
          <w:rFonts w:cs="Times New Roman" w:ascii="Times New Roman" w:hAnsi="Times New Roman"/>
          <w:lang w:val="ru-RU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долія. – 2001. – 13 березня.</w:t>
      </w:r>
    </w:p>
  </w:footnote>
  <w:footnote w:id="24">
    <w:p>
      <w:pPr>
        <w:pStyle w:val="Footnote"/>
        <w:tabs>
          <w:tab w:val="clear" w:pos="720"/>
          <w:tab w:val="left" w:pos="2700" w:leader="none"/>
        </w:tabs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альчак С.Д. Визволення Вінниччини від нацистських загарбників. – Вінниця: «Книга-Вега» ВАТ «Вінобллдрукарня», 2004. – С.12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видюк А. Шляхом  зради</w:t>
      </w:r>
      <w:r>
        <w:rPr>
          <w:rFonts w:cs="Times New Roman" w:ascii="Times New Roman" w:hAnsi="Times New Roman"/>
          <w:lang w:val="ru-RU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долія. – 2001. – 13 березня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ВО Ф.Р. - 1311.- Оп.1. - Спр. 287 -  Арк. 129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котов П.В. Органи управління на окупованій території України</w:t>
      </w:r>
      <w:r>
        <w:rPr>
          <w:rFonts w:cs="Times New Roman" w:ascii="Times New Roman" w:hAnsi="Times New Roman"/>
          <w:lang w:val="ru-RU"/>
        </w:rPr>
        <w:t>//</w:t>
      </w:r>
      <w:r>
        <w:rPr>
          <w:rFonts w:cs="Times New Roman" w:ascii="Times New Roman" w:hAnsi="Times New Roman"/>
        </w:rPr>
        <w:t xml:space="preserve"> Український історичний журнал. – 1997. – №3. – С. 96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ам само. – С. 97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екотов П.В. Органи управління на окупованій території України</w:t>
      </w:r>
      <w:r>
        <w:rPr>
          <w:rFonts w:cs="Times New Roman" w:ascii="Times New Roman" w:hAnsi="Times New Roman"/>
          <w:lang w:val="ru-RU"/>
        </w:rPr>
        <w:t>//</w:t>
      </w:r>
      <w:r>
        <w:rPr>
          <w:rFonts w:cs="Times New Roman" w:ascii="Times New Roman" w:hAnsi="Times New Roman"/>
        </w:rPr>
        <w:t xml:space="preserve"> Український історичний журнал. – 1997. – №3. – С. 9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2">
    <w:name w:val="Текст сноски Знак"/>
    <w:qFormat/>
    <w:rPr>
      <w:rFonts w:ascii="Arial" w:hAnsi="Arial" w:cs="Arial"/>
      <w:sz w:val="20"/>
      <w:szCs w:val="20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14:00Z</dcterms:created>
  <dc:creator>Вадим</dc:creator>
  <dc:description/>
  <cp:keywords/>
  <dc:language>en-US</dc:language>
  <cp:lastModifiedBy>SYSTEM</cp:lastModifiedBy>
  <dcterms:modified xsi:type="dcterms:W3CDTF">2011-09-21T18:14:00Z</dcterms:modified>
  <cp:revision>2</cp:revision>
  <dc:subject/>
  <dc:title/>
</cp:coreProperties>
</file>