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b/>
          <w:b/>
        </w:rPr>
      </w:pPr>
      <w:r>
        <w:rPr>
          <w:b/>
        </w:rPr>
        <w:t>Оглавл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Contents1"/>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Contents2"/>
        <w:ind w:hanging="0"/>
        <w:rPr>
          <w:lang w:eastAsia="ru-RU"/>
        </w:rPr>
      </w:pPr>
      <w:r>
        <w:rPr/>
        <w:t xml:space="preserve">Глава </w:t>
      </w:r>
      <w:r>
        <w:rPr>
          <w:lang w:val="en-US"/>
        </w:rPr>
        <w:t>I</w:t>
      </w:r>
      <w:r>
        <w:rPr/>
        <w:t>. Причины возвышения Москвы в советской историографии</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Москва. Объединение земель вокруг Москвы в исторических обобщениях Ключевского.</w:t>
      </w:r>
    </w:p>
    <w:p>
      <w:pPr>
        <w:pStyle w:val="Contents1"/>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переосмысливаются многие аспекты отечественной истории. Например, в советский период классовая борьба преподносилась главным стимулятором развития истории, и многие события рассматривались с этих позиций. История представлялась как революционный процесс перехода от одной формации к другой, что современной исторической наукой признается не вполне правомерным.</w:t>
      </w:r>
    </w:p>
    <w:p>
      <w:pPr>
        <w:pStyle w:val="Style20"/>
        <w:widowControl w:val="false"/>
        <w:spacing w:lineRule="auto" w:line="360"/>
        <w:ind w:firstLine="709"/>
        <w:jc w:val="both"/>
        <w:rPr/>
      </w:pPr>
      <w:r>
        <w:rPr>
          <w:rFonts w:cs="Times New Roman" w:ascii="Times New Roman" w:hAnsi="Times New Roman"/>
          <w:sz w:val="28"/>
          <w:szCs w:val="28"/>
        </w:rPr>
        <w:t xml:space="preserve">Данная работа – попытка рассмотреть </w:t>
      </w:r>
      <w:r>
        <w:rPr>
          <w:rFonts w:eastAsia="MS Mincho;?l?r ??Ѓfc" w:cs="Times New Roman" w:ascii="Times New Roman" w:hAnsi="Times New Roman"/>
          <w:sz w:val="28"/>
          <w:szCs w:val="28"/>
        </w:rPr>
        <w:t xml:space="preserve">проблему объединения русских земель вокруг Москвы и централизации Русского государства в XIV — XVI вв., которая является одной из ведущих в русской исторической науке, с точки зрения дореволюционной и советской историографии. </w:t>
      </w:r>
      <w:r>
        <w:rPr>
          <w:rFonts w:cs="Times New Roman" w:ascii="Times New Roman" w:hAnsi="Times New Roman"/>
          <w:sz w:val="28"/>
          <w:szCs w:val="28"/>
        </w:rPr>
        <w:t xml:space="preserve">Подход к рассмотрению причин возвышения Москвы – достаточно неоднозначен, но выводы определенно единые по следующим позициям: </w:t>
      </w:r>
    </w:p>
    <w:p>
      <w:pPr>
        <w:pStyle w:val="Style20"/>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ияние географического положения Москвы;</w:t>
      </w:r>
    </w:p>
    <w:p>
      <w:pPr>
        <w:pStyle w:val="Style20"/>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ая настойчивая политика московских князей на протяжении нескольких поколений;</w:t>
      </w:r>
    </w:p>
    <w:p>
      <w:pPr>
        <w:pStyle w:val="Style20"/>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ство церковной и государственной политики в укреплении московского княжества.</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убеже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XIV веков политическое дробление Руси достигло своего апогея. Только на Северо-востоке появилось 14 княжеств, которые продолжали делиться на уделы. К началу XIV века возросло значение новых политических центров: Твери, Москвы, Нижнего Новгорода, тогда как многие старые города пришли в упадок, так и не восстановив свои позиции после нашествия.</w:t>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Требовался центр для объединения русских земель. Таким центром стала Моск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яя свою работу по объединению русских земель вокруг Москвы, хочу сказать, что всё сказанное мной нельзя считать абсолютной истиной. История древней Руси окутана мраком. Летописцы оставили нам крайне мало сведений. И даже то немногое, что есть в летописях наполовину выдумано, ибо каждый новый правитель переписывал историю под себ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есть большие сомнения об основании Москвы Юрием Долгоруким - она гораздо древнее, племена вятичей жили на её территории ещё с 10 века. Крещение Руси произвели ещё до князя Владимира, а он лишь приписал все лавры себе. Монгольского ига не было (так считают сторонники академика А. Т. Фоменко, например, автор детективов А. Бушков, а кто знает, может они и правы?). Иван Сусанин никуда поляков не водил, а Лжедмитрия 1, наконец-то, признали положительным государ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ов по истории древней Руси, больше, чем ответов. Проверить где, правда, а где ложь невозможно, но есть "традиционные" исторические источники информации, которые приняты официально.</w:t>
      </w:r>
      <w:r>
        <w:rPr>
          <w:rFonts w:cs="Times New Roman" w:ascii="Times New Roman" w:hAnsi="Times New Roman"/>
          <w:b/>
          <w:sz w:val="28"/>
          <w:szCs w:val="28"/>
        </w:rPr>
        <w:t xml:space="preserve"> </w:t>
      </w:r>
      <w:r>
        <w:rPr>
          <w:rFonts w:cs="Times New Roman" w:ascii="Times New Roman" w:hAnsi="Times New Roman"/>
          <w:sz w:val="28"/>
          <w:szCs w:val="28"/>
        </w:rPr>
        <w:t>Из них особенно хотелось бы выделить лекции В. О. Ключевского. Пожалуй, у него наиболее обстоятельно описан этот процесс. На нем мы остановимся во второй главе реферата. Советская историческая наука, представленная в данной работе Орловым А.С., Георгиевым В.А. в вопросе об образовании централизованных государств исходит из положений, разработанных К. Марксом, Ф. Энгельсом и В.И. Лениным на примере развития, как передовых стран Западной Европы, так и России. Классики марксизма-ленинизма отмечали, что централизованное государство – закономерный этап в развитии феодализма во всех стран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Причины возвышения Москвы в советской историограф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просе о причинах образования централизованных государств классики марксизма (К.Маркс, Ф.Энгельс и В.И.Ленин) исходили из социально-экономических предпосылок этого процесса. Складывание централизованных государств в различных странах имело свои особ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централизованное государство сложилось на северо-восточных и северо-западных землях Киевской Руси, южные и юго-западные земли бывшего Древнерусского государства были включены в состав Польши, Литвы, Венгрии. Его образование было ускорено необходимостью борьбы с внешней опасностью, особенно с Золотой Ордой, а впоследствии с Казанским, Крымским, Сибирским, Астраханским, Казахским ханствами, Литвой и Польшей. Ф.Энгельс писал, что «в России покорение удельных князей шло рука об руку с освобождением от татарского ига…»(Маркс К., Энгельс Ф. Соч.2-е изд., т.21, с.4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голо-татарские нашествия и золотоордынское иго затормозили социально-экономическое развитие русских земель. Ослаб уровень общественного разделения труда. Особенно большой урон монголо-татары нанесли городам как центрам ремеслен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формирования Российского централизованного государства были рост феодального землевладения и хозяйства, развитие крепостного права, усиление классовой борьбы. Расширение масштабов земельной собственности заставило феодалов искать пути закрепления за собой крестьян. в период феодальной раздробленности крестьяне зачастую переходили из одного княжества-государства в другое. Только единое государство могло обеспечить закрепление крестьян за определенными феодалами в условиях роста эксплуа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единого государства в России происходило при полном господстве и дальнейшем прогрессе феодального способа производства. Это повлекло за собой усиление крепостничества и установление государственной системы крепостного права в стра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нтенсивно процесс восстановления и развития экономики Руси после монголо-татарского нашествия шел на северо-востоке бывшей Киевской Руси – главным образом в землях Владимиро-Суздальского княж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III</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в. наблюдается рост населения в междуречье Оки и Волги. Эти территории находились сравнительно далеко от очагов монголо-татарской агрессии и были прикрыты окраинными южными и юго-восточными русскими землями от Золотой Орды. Приток населения шел с юга, где была постоянная опасность со стороны монголо-татар, и с северо-запада, подвергавшегося давлению Литвы и Польш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производительных сил и их дальнейшее развитие шло быстрее в области сельскохозяйственного производства: увеличивались пахотные земли, совершенствовались приемы обработки почвы. Широко распространялось трехполье, шире стали применятся металлические орудия труда – соха с железными наконечниками и п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в социальном развитии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являлся интенсивный рост феодального землевладения. Основной господствующей его формой была вотчина, ее владельцем мог быть князь, боярин, монасты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частного феодального землевладения существовало значительное число свободных крестьянских общин – черных земель, плативших подати в казну. Феодалом по отношению к этим крестьянам выступало государ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 сельскохозяйственного производства создал благоприятные условия для восстановления и дальнейшего развития русских го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ром старых крупных городов, бывших центров, изменение характера экономических и торговых связей и путей привели к тому, что в </w:t>
      </w:r>
      <w:r>
        <w:rPr>
          <w:rFonts w:cs="Times New Roman" w:ascii="Times New Roman" w:hAnsi="Times New Roman"/>
          <w:sz w:val="28"/>
          <w:szCs w:val="28"/>
          <w:lang w:val="en-US"/>
        </w:rPr>
        <w:t>XIII</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в. значительное развитие получили новые города: Тверь, Нижний Новгород, Москва, Коломна, Кострома и др. в этих городах увеличивалось население, возрождалось каменное строительство, росло число ремесленников и купцов. Несмотря на то, что Золотая Орда, Литва, Польша, Ганзейский союз тормозили и пытались контролировать внешнюю торговлю Русского государства, города становились центрами не только внутренней, но и внешней торгов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замедленное развитие в результате разорения и золотоордынского ига, русские города играли значительную роль в объединительном процессе. Они являлись теми центрами, которые поддерживали экономические, хотя еще слабые связи между отдельными частями страны. Характер ремесленного производства и торговля определяли заинтересованность горожан в объединении страны. Процесс объединения русских земель в Российское централизованное многонациональное государство занял примерно два с половиной столе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овная власть над русскими землями в условиях зависимости от Золотой Орды формально принадлежала великому князю Владимирскому. В </w:t>
      </w:r>
      <w:r>
        <w:rPr>
          <w:rFonts w:cs="Times New Roman" w:ascii="Times New Roman" w:hAnsi="Times New Roman"/>
          <w:sz w:val="28"/>
          <w:szCs w:val="28"/>
          <w:lang w:val="en-US"/>
        </w:rPr>
        <w:t>XI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IV</w:t>
      </w:r>
      <w:r>
        <w:rPr>
          <w:rFonts w:cs="Times New Roman" w:ascii="Times New Roman" w:hAnsi="Times New Roman"/>
          <w:sz w:val="28"/>
          <w:szCs w:val="28"/>
        </w:rPr>
        <w:t xml:space="preserve"> вв. ярлыком на великое княжение Владимирское владели, как правило, тверские князья так как Тверь была наиболее сильным русским княжеством того времени. Противником Твери выступала Моск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сква, которая была до нашествия монголо-татар небольшим пограничным пунктом Владимиро-Суздальского княжества, в начале </w:t>
      </w:r>
      <w:r>
        <w:rPr>
          <w:rFonts w:cs="Times New Roman" w:ascii="Times New Roman" w:hAnsi="Times New Roman"/>
          <w:sz w:val="28"/>
          <w:szCs w:val="28"/>
          <w:lang w:val="en-US"/>
        </w:rPr>
        <w:t>XIV</w:t>
      </w:r>
      <w:r>
        <w:rPr>
          <w:rFonts w:cs="Times New Roman" w:ascii="Times New Roman" w:hAnsi="Times New Roman"/>
          <w:sz w:val="28"/>
          <w:szCs w:val="28"/>
        </w:rPr>
        <w:t xml:space="preserve"> в.</w:t>
      </w:r>
      <w:r>
        <w:rPr>
          <w:rFonts w:cs="Times New Roman" w:ascii="Times New Roman" w:hAnsi="Times New Roman"/>
          <w:b/>
          <w:i/>
          <w:sz w:val="28"/>
          <w:szCs w:val="28"/>
        </w:rPr>
        <w:t xml:space="preserve"> </w:t>
      </w:r>
      <w:r>
        <w:rPr>
          <w:rFonts w:cs="Times New Roman" w:ascii="Times New Roman" w:hAnsi="Times New Roman"/>
          <w:sz w:val="28"/>
          <w:szCs w:val="28"/>
        </w:rPr>
        <w:t>превращается в крупнейший феодальный центр того времени.</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ми усиления Московского княжества были: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Выгодное стратегическое положение. Москва, контролировавшая поставки хлеба в Новгород из Поволжья, в кризисных ситуациях перекрывала торговые пути, что делало новгородцев сговорчивее. С XIV в. в Новгороде выбирались подконтрольные Москве князья.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Захват Владимирского великого княжения, что давало Москве экономический (сбор "выхода") и политический (в случае неповиновения против местных князей применяли ордынские отряды) контроль над всеми княжествами Северо-Восточной Рус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ый прагматизм московских князей. Одними из первых они пошли на тесное сотрудничество с Ордой. Это позволило подчинить Москве практически все княжества Северо-Восточной Руси и обеспечить прекращение ордынских погромов, а также сдерживать натиск Литвы. </w:t>
      </w:r>
      <w:r>
        <w:rPr>
          <w:rFonts w:cs="Times New Roman" w:ascii="Times New Roman" w:hAnsi="Times New Roman"/>
          <w:sz w:val="28"/>
          <w:szCs w:val="28"/>
          <w:vertAlign w:val="superscript"/>
          <w:lang w:val="en-US"/>
        </w:rPr>
        <w:t>2</w:t>
      </w:r>
    </w:p>
    <w:p>
      <w:pPr>
        <w:pStyle w:val="Style21"/>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Московское княжество занимала географически выгодное центральное положение среди русских земель: с юга ее прикрывали Суздальско-Нижегородское и Рязанское княжества, с северо-запада – Тверское княжество. Леса, окружавшие Москву, были труднопроходимыми для монголо-татарской конницы. Это обеспечивало ей приток населения. </w:t>
      </w:r>
    </w:p>
    <w:p>
      <w:pPr>
        <w:pStyle w:val="Style21"/>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Москва являлась центром развития ремесла, сельскохозяйственного производства, а также торговли. Она оказывалась своеобразным узлом сухопутных и водных путей, служивших как для торговли, так и для военных действий. Через Москву-реку и реку Оку Московское княжество имело выход на Волгу, а через притоки Волги и систему волоков оно было связано с новгородскими землями.</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ышение Москвы объясняется также целенаправленной гибкой политикой московских князей, сумевших привлечь на свою сторону не только другие русские княжества, но и церковь.</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на с ее единым учением, богослужебной практикой и иерархией была мощным фактором единения русского народа. </w:t>
      </w:r>
      <w:r>
        <w:rPr>
          <w:rFonts w:cs="Times New Roman" w:ascii="Times New Roman" w:hAnsi="Times New Roman"/>
          <w:sz w:val="28"/>
          <w:szCs w:val="28"/>
          <w:vertAlign w:val="superscript"/>
        </w:rPr>
        <w:t>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телем династии московских князей был младший сын Александра Невского – Даниил Александрович (1276-1303). При нем происходил быстрый рост территории московского княжества. В 1301 г. в его состав вошла отвоеванная у рязанского князя Коломна. В 1302 г. по завещанию бездетного переяславльского князя его княжество перешло к Москве. В 1303 г. из состава Смоленского княжества к Москве был присоединен Можайск. Таким образом, за три года территория Московского княжества увеличилась почти вдвое и стала одной из крупнейших в Северо-Восточной Руси. Поскольку Можайск расположен у истоков, а Коломна – у устья, с их присоединением вся Москва-река оказалась во владении московских князей. Переяславль-Залесский был одним из богатейших районов северо-востока, поэтому его включение в Московскую землю значительно усилило экономический потенциал московского княз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27 г. произошло восстание населения Твери, тверичи перебили татар – сборщиков налогов. Воспользовавшись этим, московский князь Иван Данилович (Калита) явился из Золотой Орды с монголо-татарским войском и подавил восстание. Московский князь действовал как представитель класса феодалов Москвы, ценой жизни населения другой русской земли он способствовал возвышению собственного княжества и отвел удар от остальных русских зем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Калита (1325-1340), разгромив восстание в Твери, получил ярлык на великое княжение, который с этого времени почти постоянно оставался в руках московских князей. Великий князь сумел добиться тесного союза между великокняжеской властью Москвы и церковью. Этому способствовал переезд митрополита Петра в Москву, которая стала религиозным и идеологическим центром 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ване Даниловиче Москва стала самым богатым княжеством Руси, также усилилась роль Москвы как центра объединения всех русских земель. Он добился необходимой от ордынских вторжений передышки, давшей возможность поднять экономику накопить силы для борьбы с монголо-татар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Калита получил право сбора дани с русских княжеств и доставки ее в Орду. Не прибегая к оружию, он значительно расширил свои владения. При нем в подчинение Московскому княжеству попали Галичское, Угличское, Белозерское княж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ыновьях Ивана Калиты – Семене (Гордом)(1340-1353) и Иване Ивановиче Красном (1353-1359) – в состав Московского княжества вошли Дмитровские, Костромские, Стародубские земли и район Ка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IV</w:t>
      </w:r>
      <w:r>
        <w:rPr>
          <w:rFonts w:cs="Times New Roman" w:ascii="Times New Roman" w:hAnsi="Times New Roman"/>
          <w:sz w:val="28"/>
          <w:szCs w:val="28"/>
        </w:rPr>
        <w:t xml:space="preserve"> в. кроме Москвы и Твери на великое княжество претендовали Суздальско-Нижегородское и Рязанское княж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здальско-нижегородский князь Дмитрий Константинович попытался воспользоваться малолетством девятилетнего Дмитрия Ивановича (1359-1389) – московского князя, чтобы получить ярлык на великое княжение Владимирское. С большим трудом Дмитрию удалось принудить суздальско-нижегородского князя отказаться от великого кня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вь после разгрома усилилась Тверь. В 1375 г. Дмитрий Иванович во главе московских войск выступил против Михаила Тверского, получившего ярлык великого князя Владимирского и заключившего союз с Литвой. Этот поход впервые носил общерусский характер. Михаил был вынужден отказаться от великого княжения Владимир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72 г. зависимость от Москвы признал рязанский великий княз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ентября 1380 г. состоялась Куликовская битва, закончившаяся поражением татар. За личную храбрость в битве и полководческие успехи Дмитрий получил прозвище Донс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иковская битва показала мощь и силу Москвы как политического и экономического центра – организатора борьбы за свержение золотоордынского ига и объединение русских земель. Благодаря ей в Орде было окончательно признано политическое главенство Москвы среди остальных русских зем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смертью Дмитрий Донской передал великое княжение владимирское своему сыну Василию </w:t>
      </w:r>
      <w:r>
        <w:rPr>
          <w:rFonts w:cs="Times New Roman" w:ascii="Times New Roman" w:hAnsi="Times New Roman"/>
          <w:sz w:val="28"/>
          <w:szCs w:val="28"/>
          <w:lang w:val="en-US"/>
        </w:rPr>
        <w:t>I</w:t>
      </w:r>
      <w:r>
        <w:rPr>
          <w:rFonts w:cs="Times New Roman" w:ascii="Times New Roman" w:hAnsi="Times New Roman"/>
          <w:sz w:val="28"/>
          <w:szCs w:val="28"/>
        </w:rPr>
        <w:t xml:space="preserve"> по завещанию как «отчизну» московских князей, не спрашивая права на ярлык в Золотой Орд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вершение процесса объединения русских земель вокруг Москвы в централизованное государство приходится на годы правления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1462-1505) и Василия </w:t>
      </w:r>
      <w:r>
        <w:rPr>
          <w:rFonts w:cs="Times New Roman" w:ascii="Times New Roman" w:hAnsi="Times New Roman"/>
          <w:sz w:val="28"/>
          <w:szCs w:val="28"/>
          <w:lang w:val="en-US"/>
        </w:rPr>
        <w:t>III</w:t>
      </w:r>
      <w:r>
        <w:rPr>
          <w:rFonts w:cs="Times New Roman" w:ascii="Times New Roman" w:hAnsi="Times New Roman"/>
          <w:sz w:val="28"/>
          <w:szCs w:val="28"/>
        </w:rPr>
        <w:t xml:space="preserve"> (1505-1533). Самой крупной территорией Руси, оставшейся независимой от власти московского князя, была Новгородская феодальная боярская республика. Она была присоединена в Москве 1478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480 г. было окончательно свергнуто монголо-татарское иго. После его свержения в состав Московского государства были включены княжества, остававшиеся некоторое время самостоятельными. В 1485 г. после двух дней осады сдалась Тверь, в 1489 г. в состав московского государства вошли земли в районе Вятки, в 1510 г. был присоединен Псков, в 1514 возвращен Смоленск, жители которого открывали ворота московским войскам. В 1521 г. было присоединено Рязанское княжество, которое фактически уже давно подчинялось Москве.</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Образовалась крупнейшая в Европе страна, которая с конца </w:t>
      </w:r>
      <w:r>
        <w:rPr>
          <w:rFonts w:cs="Times New Roman" w:ascii="Times New Roman" w:hAnsi="Times New Roman"/>
          <w:b/>
          <w:i/>
          <w:sz w:val="28"/>
          <w:szCs w:val="28"/>
        </w:rPr>
        <w:t>15 в.</w:t>
      </w:r>
      <w:r>
        <w:rPr>
          <w:rFonts w:cs="Times New Roman" w:ascii="Times New Roman" w:hAnsi="Times New Roman"/>
          <w:sz w:val="28"/>
          <w:szCs w:val="28"/>
        </w:rPr>
        <w:t xml:space="preserve"> стала называться Россией. Таким образом, Российское централизованное государство складывалось как феодально-крепостническая монархия. Образование этого государства имело, несомненно, прогрессивный характер, так как оно обеспечивало безопасность страны от внешних захватчиков, давало в условиях тогдашнего уровня производительных сил простор для развития феодального способа производства. </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Москва. Объединение земель вокруг Москвы в исторических обобщениях Ключевског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пись выводит город Москву в числе новых суздальских городов, возникших в княжение Юрия Долгорукого. Город возник на перепутье между днепропетровским югом и верхне-волжским севером, со значением пограничного горо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ые причины ее быстрого роста заключались в географическом положении города и его края. Прежде всего, это положение содействовало сравнительно более ранней и густой населенности края. Москва возникла на рубеже между юго-западной днепропетровской и северо-восточной волжской Русью. Это был первый край, в который попадали юго-западные колонисты, перевалив за реку Угру; здесь, следовательно, они осаживались в наибольшем количестве, как на первом своем прива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еще, прежде чем город Москва начинает играть заметную роль в северной Руси, в нее со всех сторон собираются знатные служилые люди из Мурома, Нижнего, Ростова, Чернигова, даже из Киева и с Волыни. В Москву, как центральный водоем, со всех краев Русской земли, угрожаемых внешними врагами, стекались народные силы. Это центральное положение Москвы прикрывало ее со всех сторон от внешних врагов; внешние удары падали на соседние княжества Рязанское, Нижегородское, Ростовское, Ярославское, Смоленское и редко достигали Москвы. Благодаря такому прикрытию Московская область стала убежищем для окрайного русского населения, всюду страдавшего от внешних нападений. В </w:t>
      </w:r>
      <w:r>
        <w:rPr>
          <w:rFonts w:cs="Times New Roman" w:ascii="Times New Roman" w:hAnsi="Times New Roman"/>
          <w:sz w:val="28"/>
          <w:szCs w:val="28"/>
          <w:lang w:val="en-US"/>
        </w:rPr>
        <w:t>XIII</w:t>
      </w:r>
      <w:r>
        <w:rPr>
          <w:rFonts w:cs="Times New Roman" w:ascii="Times New Roman" w:hAnsi="Times New Roman"/>
          <w:sz w:val="28"/>
          <w:szCs w:val="28"/>
        </w:rPr>
        <w:t xml:space="preserve"> и первой половине </w:t>
      </w:r>
      <w:r>
        <w:rPr>
          <w:rFonts w:cs="Times New Roman" w:ascii="Times New Roman" w:hAnsi="Times New Roman"/>
          <w:sz w:val="28"/>
          <w:szCs w:val="28"/>
          <w:lang w:val="en-US"/>
        </w:rPr>
        <w:t>XIV</w:t>
      </w:r>
      <w:r>
        <w:rPr>
          <w:rFonts w:cs="Times New Roman" w:ascii="Times New Roman" w:hAnsi="Times New Roman"/>
          <w:sz w:val="28"/>
          <w:szCs w:val="28"/>
        </w:rPr>
        <w:t xml:space="preserve"> века Московское княжество было единственным краем северной Руси, свободным от таких бедствий. Вот одно из условий, содействовавших успешному его заселению. То же географическое положение Москвы заключало в себе другое условие, содействовавшее ранним промышленным ее успехам. Московское княжество с северо-запада на юго-восток диагонально перерезывалось течением реки Москвы. В старое время эта река имела важное торговое значение, была торговой дорогой. Оба эти условия, вытекавшие из географического положения Москвы, имели важное значение для московского князя. Сгущенность населения в его уделе увеличивала количество плательщиков прямых податей. Развитие торгового транзитного движения по реке Москве оживляло промышленность края и обогащало казну местного князя торговыми пошлин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ом с этими экономическими последствиями, вытекавшими из географического положения Москвы, из того же источника вышел ряд важных последствий политических. С географическим положением Москвы тесно было связано генеалогическое положение его князя. Как город новый и окрайный Москва доставалась одной из младших линий Всеволодова племени. Поэтому, московский князь не мог питать надежды дожить до старшинства и занять старший великокняжеский стол. Чувствуя себя бесправным среди родичей и не имея опоры в обычаях и преданиях старины, он должен был обеспечивать свое положение иными средствами независимо от очереди старшинства. Благодаря тому московские князья рано выработали своеобразную политику, состоявшую в умении пользоваться условиями текущей минуты. Первый московский князь Александрова племени Даниил, по рассказу летописца, врасплох напав на своего рязанского соседа князя Константина, победил его обманом и взял в плен. Сын этого Даниила Юрий в 1303 году, напав на другого соседа – Святослава, князя Можайского, также взял его в плен и захватил Можайский удел, потом убил отцова пленника Константина и отхватил от Рязанского княжества город Коломну. Московский князь – враг всякому великому князю, кто бы он ни был. Даниил всю жизнь боролся с великими князьями, даже с собственным старшим братом Димитрием Переславским. Но по смерти Димитрия он сблизился с добрым и бездетным его сыном Иваном и так подружился, что Иван, умирая в 1302 году, отказал свой удел московскому своему соседу помимо старших родичей. Даниил принял наследство и отстоял его. Но враги старшинства, московские князья были гибкие и сообразительные политики. Как скоро изменялись обстоятельства, и они изменяли свой образ действий. Татарский разгром надолго, на весь </w:t>
      </w:r>
      <w:r>
        <w:rPr>
          <w:rFonts w:cs="Times New Roman" w:ascii="Times New Roman" w:hAnsi="Times New Roman"/>
          <w:sz w:val="28"/>
          <w:szCs w:val="28"/>
          <w:lang w:val="en-US"/>
        </w:rPr>
        <w:t>XIII</w:t>
      </w:r>
      <w:r>
        <w:rPr>
          <w:rFonts w:cs="Times New Roman" w:ascii="Times New Roman" w:hAnsi="Times New Roman"/>
          <w:sz w:val="28"/>
          <w:szCs w:val="28"/>
        </w:rPr>
        <w:t xml:space="preserve"> век поверг народное хозяйство северной Руси в страшный хаос. Но с </w:t>
      </w:r>
      <w:r>
        <w:rPr>
          <w:rFonts w:cs="Times New Roman" w:ascii="Times New Roman" w:hAnsi="Times New Roman"/>
          <w:sz w:val="28"/>
          <w:szCs w:val="28"/>
          <w:lang w:val="en-US"/>
        </w:rPr>
        <w:t>XIV</w:t>
      </w:r>
      <w:r>
        <w:rPr>
          <w:rFonts w:cs="Times New Roman" w:ascii="Times New Roman" w:hAnsi="Times New Roman"/>
          <w:sz w:val="28"/>
          <w:szCs w:val="28"/>
        </w:rPr>
        <w:t xml:space="preserve"> века отношения здесь начали устанавливаться, народное хозяйство стало приходить в некоторый порядок. С тех пор и московские князья являются мирными хозяевами, домовитыми устроителями своего удела, заботятся о водворении в нем прочного порядка, заселяют его промышленными и рабочими людьми, которых перезывают к себе из чужих княжеств. Толпами покупают в Орде русских пленников и на льготных условиях сажают тех и других на своих московских пустошах, строят деревни, села, сл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ы были первоначальные условия быстрого роста Московского княжества: то были географическое положение Москвы и генеалогическое положение ее князя. Первое условие сопровождалось выгодами экономическими, которые давали в руки московскому князю обильные материальные средства для действия, а второе условии указывало ему, как всего выгоднее пустить в оборот эти средства, помогло ему выработать политику, основанную не на родственным воспоминаниях, а на искусном пользовании минутой. Пользуясь такими средствами и держась такой политики, московские князья в </w:t>
      </w:r>
      <w:r>
        <w:rPr>
          <w:rFonts w:cs="Times New Roman" w:ascii="Times New Roman" w:hAnsi="Times New Roman"/>
          <w:sz w:val="28"/>
          <w:szCs w:val="28"/>
          <w:lang w:val="en-US"/>
        </w:rPr>
        <w:t>XIV</w:t>
      </w:r>
      <w:r>
        <w:rPr>
          <w:rFonts w:cs="Times New Roman" w:ascii="Times New Roman" w:hAnsi="Times New Roman"/>
          <w:sz w:val="28"/>
          <w:szCs w:val="28"/>
        </w:rPr>
        <w:t xml:space="preserve"> и первой половине </w:t>
      </w:r>
      <w:r>
        <w:rPr>
          <w:rFonts w:cs="Times New Roman" w:ascii="Times New Roman" w:hAnsi="Times New Roman"/>
          <w:sz w:val="28"/>
          <w:szCs w:val="28"/>
          <w:lang w:val="en-US"/>
        </w:rPr>
        <w:t>XV</w:t>
      </w:r>
      <w:r>
        <w:rPr>
          <w:rFonts w:cs="Times New Roman" w:ascii="Times New Roman" w:hAnsi="Times New Roman"/>
          <w:sz w:val="28"/>
          <w:szCs w:val="28"/>
        </w:rPr>
        <w:t xml:space="preserve"> века умели добиться очень важных политических успехов.</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ьзуясь своими средствами, московские князья постепенно выводили свое княжество из первоначальных тесных его пределов, в самом начале </w:t>
      </w:r>
      <w:r>
        <w:rPr>
          <w:rFonts w:cs="Times New Roman" w:ascii="Times New Roman" w:hAnsi="Times New Roman"/>
          <w:sz w:val="28"/>
          <w:szCs w:val="28"/>
          <w:lang w:val="en-US"/>
        </w:rPr>
        <w:t>XIV</w:t>
      </w:r>
      <w:r>
        <w:rPr>
          <w:rFonts w:cs="Times New Roman" w:ascii="Times New Roman" w:hAnsi="Times New Roman"/>
          <w:sz w:val="28"/>
          <w:szCs w:val="28"/>
        </w:rPr>
        <w:t xml:space="preserve"> века на севере Руси, может быль, не было удела меньше Московского. Пределы его далеко не совпадали даже с границами нынешней Московской губернии, в то время в него не входили города Дмитров, Клин, Волоколамск, Можайск, Коломна, Верея. Даже около того времени, когда Иван Калита стал великим князем, Московский удел остался еще очень незначительным, в него входили шесть городов с уездами: то были Москва, Коломна, Можайск, Звенигород, Серпухов, Руза. Вот весь удел Калиты около того времени, когда он стал великим князем. Но в руках его были обильные материальные средства, которые он и пустил в выгодный оборот. Тогдашние условия землевладения заставляли землевладельцев продавать свои вотчины. Вследствие усиленного предложения земли были дешевы. Московские князья, имея свободные деньги, начали скупать земли у частных лиц и у церковных учреждений, у других князей, у монастырей, у митрополита. Иван Калита купил целых три удельных города с уездами: Белозерск, Галич и Углич. Преемники продолжали это мозаичное собирание Руси. Первоначально эти приобретения совершались путем частных полюбовных сделок; но потом пущен был в ход и насильственный захват. Так сын Дмитрия Донского купил у хана Муром, Тарусу и целое Нижегородское княжество и с помощью татар выгнал владельцев этих княжеств из их владений. Благодаря этим приобретениям территория Московского княжества значительно расширилась в продолжение </w:t>
      </w:r>
      <w:r>
        <w:rPr>
          <w:rFonts w:cs="Times New Roman" w:ascii="Times New Roman" w:hAnsi="Times New Roman"/>
          <w:sz w:val="28"/>
          <w:szCs w:val="28"/>
          <w:lang w:val="en-US"/>
        </w:rPr>
        <w:t>XIV</w:t>
      </w:r>
      <w:r>
        <w:rPr>
          <w:rFonts w:cs="Times New Roman" w:ascii="Times New Roman" w:hAnsi="Times New Roman"/>
          <w:sz w:val="28"/>
          <w:szCs w:val="28"/>
        </w:rPr>
        <w:t xml:space="preserve"> и </w:t>
      </w:r>
      <w:r>
        <w:rPr>
          <w:rFonts w:cs="Times New Roman" w:ascii="Times New Roman" w:hAnsi="Times New Roman"/>
          <w:sz w:val="28"/>
          <w:szCs w:val="28"/>
          <w:lang w:val="en-US"/>
        </w:rPr>
        <w:t>XV</w:t>
      </w:r>
      <w:r>
        <w:rPr>
          <w:rFonts w:cs="Times New Roman" w:ascii="Times New Roman" w:hAnsi="Times New Roman"/>
          <w:sz w:val="28"/>
          <w:szCs w:val="28"/>
        </w:rPr>
        <w:t xml:space="preserve"> веков.</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ьзуясь своими средствами и расчетливой фамильной политикой, московские князья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постепенно сами выступали из положения мелких и бесправных удельных князей. Младшие, но богатые, эти князья предприняли смелую борьбу со старшими родичами за великокняжеский стол. Главными их соперниками были князья тверские, старшие их родичи. Действуя во имя силы, а не права, московские князья долго не имели успеха. На стороне тверских князей были право старшинства и таланты, средства юридические и нравственные. На стороне князей московских были деньги и уменье пользоваться обстоятельствами, т.е. средства материальные и практические, житейские, а тогда Русь переживала время, когда последние средства были сильнее первых. Князья тверские никак не могли понять истинного положения дел и в начале </w:t>
      </w:r>
      <w:r>
        <w:rPr>
          <w:rFonts w:cs="Times New Roman" w:ascii="Times New Roman" w:hAnsi="Times New Roman"/>
          <w:sz w:val="28"/>
          <w:szCs w:val="28"/>
          <w:lang w:val="en-US"/>
        </w:rPr>
        <w:t>XIV</w:t>
      </w:r>
      <w:r>
        <w:rPr>
          <w:rFonts w:cs="Times New Roman" w:ascii="Times New Roman" w:hAnsi="Times New Roman"/>
          <w:sz w:val="28"/>
          <w:szCs w:val="28"/>
        </w:rPr>
        <w:t xml:space="preserve"> века все еще считали возможной борьбу с татарами. Московские князья иначе смотрели на положение дел. Они вовсе и не думали о борьбе с татарами; видя, что на Орду гораздо выгоднее воздействовать деньгами, чем оружием, они усердно ухаживали за ханом и сделали его орудием своей политики. Благодаря тому московский князь, по генеалогии младший среди своей братии, добился старшего великокняжеского стола. Хан поручил Калите наказать тверского князя за восстание 1327 года против Золотой Орды. Тот исправно исполнил поручение и в 1328 году получил в награду великокняжеский стол, который с тех пор уже не выходил из-под московского князя.</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Приобретение великокняжеского стола московским князем сопровождалось важными последствиями для Руси. Московский удельный владелец, став великим князем, первый начал выводить русское население из того уныния, в которое повергли его внешние несчастья. Летописец с ударением отмечает, что с тех пор как московский князь получил от хана великокняжеское достоинство, северная Русь начала отдыхать от постоянных погромов, которые терпела. В 1380 году почти вся северная Русь, став против Орды на Куликовом поле под московскими знаменами одержала первую народную победу над агарянством. Это сообщило московскому князю значение национального вождя северной Руси в борьбе с внешними врагами.</w:t>
      </w:r>
    </w:p>
    <w:p>
      <w:pPr>
        <w:pStyle w:val="Style21"/>
        <w:widowControl w:val="false"/>
        <w:numPr>
          <w:ilvl w:val="0"/>
          <w:numId w:val="2"/>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Всего важнее было то, что московский князь приобрел своему стольному городу значение церковной столицы Руси. В этом приобретении ему также помогло географическое положение города Москвы. От татарского разгрома окончательно опустела старинная Киевская Русь. Вслед за населением на север ушел и высший иерарх русской церкви, киевский митрополит. Он поселился во Владимире, но так как южнорусские паствы нуждались в заботах высшего пастыря, то митрополит часто ездил в южнорусские епархии. В эти поездки он останавливался на перепутье в Москве. Так, часто бывал и живал подолгу в Москве митрополит Петр. Благодаря тому у него завязалась дружба с местным князем Иваном Калитой они заложили вместе соборный храм Успения в Москве; в этом же городе митрополита Петра застигла смерть в 1326 году. Преемник Петра Феогност не хотел жить во Владимире, поселился на митрополичьем дворе в Москве у чудотворцева гроба. Так Москва стала церковной столицей Руси задолго прежде, чем сделалась столицей государственной. Богатые материальные средства, которыми располагала тогда русская церковь, стали стекаться в Москву, содействуя ее обогащению. Еще важнее было нравственное впечатление, произведенное этим перемещением митрополичьей кафедры на население северной Руси. Это население с большим доверием стало относиться к московскому князю. Вследствие того, церковное русское общество стало сочувственно относиться к князю, действовавшему об руку с высшим пастырем русской церкви. Это сочувствие церковного общества, может быть, всего более помогло московскому князю укрепить за собой национальное значение в северной Руси. Политические успехи московского князя освящались в народном представлении содействием и благословением высшей духовной власти 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риобретенное этими успехами, все доставалось великому князю, старшему из московских князей, который сверх своего московского удела владел еще великокняжеской Владимирской областью. С Ивана Калиты в продолжение ста лет таким великим князем становился обыкновенно старший сын предшествовавшего великого князя. Неоспариваемый переход великокняжеской власти от отца к сыну, повторявшийся в продолжении нескольких поколений, стал обычаем, на который общество начало смотреть как на правильный порядок, забывая о прежнем порядке преемства по старшинству. К 1447 году духовенство считало единственно правильным порядком преемство великокняжеского стола в нисходящей линии, а не по очереди старшинства, и даже наперекор истории признавало такой порядок исконной «земской пошлиной», т.е. старинным обычаем Русской земли. Этот порядок должен был подготовить установление единовластия, усиливая одну прямую старшую линию московского княжеского дома, устраняя и ослабляя, боковые младшие.</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 течением времени различные этнографические элементы стали сливаться в одно национальное целое, завязалась и окрепла в составе русского населения целая плотная народность великорусская. Сложившись среди внешних опасностей, она чувствовала потребность в сосредоточении своих сил, в твердом государственном порядке. Эта потребность и была новой и могущественной причиной успехов московского князя, присоединившейся к первоначальным, какими были: экономические выгоды географического положения Московского княжества, церковное значение, и расчетливый, согласованный с обстоятельствами времени образ действий московских князей. Как скоро население северной Руси почувствовало, что Москва способна стать политическим центром, около которого оно могло собрать свои силы для борьбы перед объединительными стремлениями великого князя московского, приобретавшего значение национального государя Великороссии.</w:t>
      </w:r>
    </w:p>
    <w:p>
      <w:pPr>
        <w:pStyle w:val="Style20"/>
        <w:widowControl w:val="false"/>
        <w:spacing w:lineRule="auto" w:line="36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единого Российского государства имело большое историческое значение. Ликвидация перегородок на территории страны и прекращение феодальных войн создавали более благоприятные условия для развития народного хозяйства и для отпора внешним врагам. Включение в состав единого государства ряда нерусских народностей, создавало условия для роста связей этих народностей с более высокой по-своему уровню экономической и культурой Росс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не любить Москву и москвичей. Но нельзя не признать, что именно Москва освободила Русь от татар (остальные, кстати, этого сделать не смогли), объединила слабую Русь в могучее государство, остановила Наполеона и Гитлера. Я иногда думаю, а что изменилось бы в истории России, если б не Москва объединила русские земли, а, допустим, Тверь, Владимир, или Новгород? И прихожу к выводу, что всё осталось бы так же. Называлась бы по-другому столица, но истории России это бы не измени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20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20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4"/>
        </w:numPr>
        <w:tabs>
          <w:tab w:val="clear" w:pos="708"/>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лов А.С., Георгиев В.А. Пособие по истории СССР для подготовительных отделений вузов.</w:t>
      </w:r>
    </w:p>
    <w:p>
      <w:pPr>
        <w:pStyle w:val="Style20"/>
        <w:widowControl w:val="false"/>
        <w:numPr>
          <w:ilvl w:val="0"/>
          <w:numId w:val="4"/>
        </w:numPr>
        <w:tabs>
          <w:tab w:val="clear" w:pos="708"/>
          <w:tab w:val="left" w:pos="567" w:leader="none"/>
        </w:tabs>
        <w:spacing w:lineRule="auto" w:line="360"/>
        <w:ind w:left="0" w:hanging="0"/>
        <w:rPr/>
      </w:pPr>
      <w:r>
        <w:rPr>
          <w:rFonts w:cs="Times New Roman" w:ascii="Times New Roman" w:hAnsi="Times New Roman"/>
          <w:color w:val="000000"/>
          <w:sz w:val="28"/>
          <w:szCs w:val="28"/>
        </w:rPr>
        <w:t xml:space="preserve">Сайт История Ру, http://www.istorya.ru/book/uchebnik01/4_1_2.php </w:t>
      </w:r>
    </w:p>
    <w:p>
      <w:pPr>
        <w:pStyle w:val="Style20"/>
        <w:widowControl w:val="false"/>
        <w:numPr>
          <w:ilvl w:val="0"/>
          <w:numId w:val="4"/>
        </w:numPr>
        <w:tabs>
          <w:tab w:val="clear" w:pos="708"/>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лов А.С., Георгиев В.А. Пособие по истории СССР для подготовительных отделений вузов. </w:t>
      </w:r>
    </w:p>
    <w:p>
      <w:pPr>
        <w:pStyle w:val="Style20"/>
        <w:widowControl w:val="false"/>
        <w:numPr>
          <w:ilvl w:val="0"/>
          <w:numId w:val="4"/>
        </w:numPr>
        <w:tabs>
          <w:tab w:val="clear" w:pos="708"/>
          <w:tab w:val="left" w:pos="567" w:leader="none"/>
        </w:tabs>
        <w:spacing w:lineRule="auto" w:line="360"/>
        <w:ind w:left="0" w:hanging="0"/>
        <w:rPr/>
      </w:pPr>
      <w:r>
        <w:rPr>
          <w:rFonts w:cs="Times New Roman" w:ascii="Times New Roman" w:hAnsi="Times New Roman"/>
          <w:color w:val="000000"/>
          <w:sz w:val="28"/>
          <w:szCs w:val="28"/>
        </w:rPr>
        <w:t>Борисов Н.С., Левандовский А.А., Щетинов Ю.А. Ключ к истории Отечества.</w:t>
      </w:r>
    </w:p>
    <w:p>
      <w:pPr>
        <w:pStyle w:val="Style20"/>
        <w:widowControl w:val="false"/>
        <w:numPr>
          <w:ilvl w:val="0"/>
          <w:numId w:val="4"/>
        </w:numPr>
        <w:tabs>
          <w:tab w:val="clear" w:pos="708"/>
          <w:tab w:val="left" w:pos="567" w:leader="none"/>
        </w:tabs>
        <w:spacing w:lineRule="auto" w:line="360"/>
        <w:ind w:left="0" w:hanging="0"/>
        <w:rPr/>
      </w:pPr>
      <w:r>
        <w:rPr>
          <w:rFonts w:cs="Times New Roman" w:ascii="Times New Roman" w:hAnsi="Times New Roman"/>
          <w:color w:val="000000"/>
          <w:sz w:val="28"/>
          <w:szCs w:val="28"/>
        </w:rPr>
        <w:t>Ключевский В.О. Краткое пособие по русской истор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3366"/>
      <w:u w:val="none"/>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ahoma" w:hAnsi="Tahoma" w:cs="Tahoma"/>
      <w:sz w:val="18"/>
      <w:szCs w:val="18"/>
    </w:rPr>
  </w:style>
  <w:style w:type="paragraph" w:styleId="Endnote">
    <w:name w:val="Endnote Text"/>
    <w:basedOn w:val="Normal"/>
    <w:pPr>
      <w:spacing w:lineRule="auto" w:line="240" w:before="0" w:after="0"/>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Текст"/>
    <w:basedOn w:val="Normal"/>
    <w:qFormat/>
    <w:pPr>
      <w:widowControl w:val="false"/>
      <w:autoSpaceDE w:val="false"/>
      <w:spacing w:lineRule="auto" w:line="360" w:before="0" w:after="0"/>
      <w:ind w:firstLine="709"/>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widowControl w:val="false"/>
      <w:spacing w:lineRule="auto" w:line="360" w:before="0" w:after="0"/>
      <w:ind w:firstLine="709"/>
      <w:jc w:val="both"/>
    </w:pPr>
    <w:rPr>
      <w:rFonts w:ascii="Times New Roman" w:hAnsi="Times New Roman" w:cs="Times New Roman"/>
      <w:sz w:val="28"/>
      <w:szCs w:val="28"/>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1:00Z</dcterms:created>
  <dc:creator>Морозова Татьяна Вячеславовна</dc:creator>
  <dc:description/>
  <cp:keywords/>
  <dc:language>en-US</dc:language>
  <cp:lastModifiedBy>SYSTEM</cp:lastModifiedBy>
  <cp:lastPrinted>2009-11-06T21:17:00Z</cp:lastPrinted>
  <dcterms:modified xsi:type="dcterms:W3CDTF">2011-09-21T18:21:00Z</dcterms:modified>
  <cp:revision>2</cp:revision>
  <dc:subject/>
  <dc:title/>
</cp:coreProperties>
</file>